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right="-6" w:hanging="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флекторная теория и ее основные принципы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флекс – понятие, его роль и значение в организм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флекторный принцип построение нервной системы. Принцип обратной связи</w:t>
        <w:tab/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человека с действительностью осуществляется посредством нервной систем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ловека нервная система состоит из трех отделов: центральной, периферической и вегетативной нервных систем. Нервная система функционирует как единая и целостная систем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ая, саморегулирующая деятельность нервной системы человека осуществляется благодаря рефлекторной природе этой деятельност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удет раскрыто понятие «рефлекс», его роль и значение в организме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ефлекторная теория и ее основные принципы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рефлекторной теории, разработанные И. М. Сеченовым. И. П. Павловым и развитые Н. Е. Введенским. А. А. Ухтомским. В. М. Бехтеревым, П. К. Анохиным и другими физиологами, являются научно-теоретической основой советской физиологии и психологии. Эти положения находят свое творческое развитие в исследованиях советских физиологов и психолого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лекторная теория, признающая рефлекторную сущность деятельности нервной системы, основывается на трех главных принципах: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ринципе материалистического детерминизма;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инципе структурности;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принципе анализа и синтез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color w:val="000000"/>
          <w:sz w:val="28"/>
          <w:szCs w:val="28"/>
        </w:rPr>
        <w:t>Принцип материалистического детерминизма</w:t>
      </w:r>
      <w:r>
        <w:rPr>
          <w:color w:val="000000"/>
          <w:sz w:val="28"/>
          <w:szCs w:val="28"/>
        </w:rPr>
        <w:t xml:space="preserve"> означает, что каждый нервный процесс в головном мозге обусловливается (вызывается) действием определенных раздражителе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color w:val="000000"/>
          <w:sz w:val="28"/>
          <w:szCs w:val="28"/>
        </w:rPr>
        <w:t>Принцип структурности</w:t>
      </w:r>
      <w:r>
        <w:rPr>
          <w:color w:val="000000"/>
          <w:sz w:val="28"/>
          <w:szCs w:val="28"/>
        </w:rPr>
        <w:t xml:space="preserve"> заключается в том, что различия функций разных отделов нервной системы зависят от особенностей их строения, а изменение строения отделов нервной системы в процессе развития обусловливается изменением функций. Так, у животных, которые не имеют головного мозга, высшая нервная деятельность отличается значительно большей примитивностью по сравнению с высшей нервной деятельностью животных, у которых есть головной мозг. У человека в ходе исторического развития головной мозг достиг особенно сложного строения и совершенства, что связано с его трудовой деятельностью и общественными условиями жизни, требующими постоянного речевого общени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i/>
          <w:iCs/>
          <w:color w:val="000000"/>
          <w:sz w:val="28"/>
          <w:szCs w:val="28"/>
        </w:rPr>
        <w:t>Принцип анализа и синтеза</w:t>
      </w:r>
      <w:r>
        <w:rPr>
          <w:color w:val="000000"/>
          <w:sz w:val="28"/>
          <w:szCs w:val="28"/>
        </w:rPr>
        <w:t xml:space="preserve"> выражается в следующем. При поступлении в центральную нервную систему центростремительных импульсов в одних нейронах возникает возбуждение, в других — торможение, т. е. происходит физиологический анализ. Результатом является различение конкретных предметов и явлений действительности и процессов, происходящих внутри организм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дновременно при образовании условного рефлекса устанавливается временная нервная связь (замыкание) между двумя очагами возбуждения, что физиологически выражает собой синтез. Условный рефлекс есть единство анализа и синтеза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ефлекс – понятие, его роль и значение в организм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Рефлексами (от латинского слота </w:t>
      </w:r>
      <w:r>
        <w:rPr>
          <w:color w:val="000000"/>
          <w:sz w:val="28"/>
          <w:szCs w:val="28"/>
          <w:lang w:val="en-US"/>
        </w:rPr>
        <w:t>reflexus</w:t>
      </w:r>
      <w:r>
        <w:rPr>
          <w:color w:val="000000"/>
          <w:sz w:val="28"/>
          <w:szCs w:val="28"/>
        </w:rPr>
        <w:t xml:space="preserve"> - отраженный) называют ответные реакции организма на раздражение рецепторов. В рецепторах возникают нервные импульсы, которые по чувствующим (центростремительным) нейронам поступают в центральную нервную систему. Там полученная информация обрабатывается вставочными нейронами, после чего возбуждаются двигательные (центробежные) нейроны и нервные импульсы приводят в действие исполнительные органы — мышцы или железы. Вставочными называют нейроны, тела и отростки которых, не выходят за пределы центральной нервной системы. Путь, по которому проходят нервные импульсы от рецептора до исполнительного органа, называется рефлекторной дуго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Рефлекторные действия — это целостные действия, направленные на удовлетворение определенной потребности, в пище, воде, безопасности и др. Они способствуют выживанию особи или вида в целом. Их классифицируют на пищевые, вододобывающие, оборонительные, половые, ориентировочные, гнездостроительные и др. Есть рефлексы, устанавливающие определенный порядок (иерархию) в стаде или стае, и территориальные, определяющие территорию, захваченную той или иной особью или стае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Различают рефлексы положительные, когда раздражитель вызывает определенную деятельность, и отрицательные, тормозные, при которых деятельность прекращается. К последним, например, относится пассивно-оборонительный рефлекс у животных, когда они замирают при появлении хищника, незнакомом звук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Рефлексы играют исключительную роль в поддержании постоянства внутренней среды организма, его гомеостаза. Так, например, при повышении артериального давления происходит рефлекторное замедление сердечной деятельности и расширение просвета артерий, поэтому давление снижается. При его сильном падении возникают противоположные рефлексы, усиливающие и учащающие сокращения сердца и суживающие просвет артерий, в результате давление повышается. Оно непрерывно колеблется вокруг некоторой постоянной величины, которая называется физиологической константой. Эта величина обусловлена генетическ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Известный советский физиолог П. К. Анохин показал, что действия животных и человека определяются их потребностями. Например, недостаток воды в организме сначала восполняется за счет внутренних резервов. Возникают рефлексы, задерживающие потерю воды в почках, усиливается всасывание воды из кишечника и т. д. Если это не приводит к нужному результату, в центрах головного мозга, регулирующих поступление воды, возникает возбуждение и появляется ощущение жажды. Это возбуждение вызывает целенаправленное поведение, поиск воды. Благодаря прямым связям, нервным импульсам, идущим от мозга к исполнительным органам, обеспечиваются необходимые действия (животное находит и пьет воду), а благодаря обратным связям, нервным импульсам, идущим в обратном направлении — от периферических органов: ротовой полости и желудка — к мозгу, информирует последний о результатах действия. Так, во время питья возбуждается центр водного насыщения, и, когда жажда удовлетворена, соответствующий центр затормаживается. Так осуществляется контролирующая функция центральной нервной системы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м достижением физиологии стало открытие И. П. Павловым условных рефлексов. 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Безусловные рефлексы представляют собой прирожденные, наследуемые организмом реакции на воздействия окружающей среды. Безусловные рефлексы характеризуются постоянством и не зависят от обучения и специальных условий для их возникновения. Например, на болевое раздражение организм отвечает оборонительной реакцией. Наблюдается большое многообразие безусловных рефлексов: оборонительные, пищевые, ориентировочные, половые и т. д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, лежащие в основе безусловных рефлексов у животных, вырабатывались тысячелетиями в ходе приспособления различных видов животных к окружающей среде, в процессе борьбы за существование. Постепенно в условиях длительной эволюции безусловно-рефлекторные реакции, необходимые для удовлетворения биологических потребностей и сохранения жизнедеятельности организма, закреплялись и передавались по наследству, а те из безусловно-рефлекторных реакций, которые утрачивали свою ценность для жизни организма, теряли свою целесообразность, наоборот, исчезали, не восстанавливаясь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лиянием постоянного изменения окружающей среды потребовались более прочные и совершенные формы реагирования животных, обеспечивающие приспособление организма к изменившимся условиям жизни. В процессе индивидуального развития у высокоорганизованных животных образуется особый вид рефлексов, которые И. П. Павлов назвал условны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Условные рефлексы, приобретенные организмом при жизни, обеспечивают соответствующую реакцию живого организма на изменения в окружающей среде и на этой основе уравновешивание организма со средой. В отличие от безусловных рефлексов, которые обычно осуществляются низшими отделами центральной нервной системы (спинным, продолговатым мозгом, подкорковыми узлами), условные рефлексы у высокоорганизованных животных и у человека осуществляются в основном высшим отделом центральной нервной системы (корой больших полушарий головного мозга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Наблюдение явления «психической секреции» у собаки помогло И. П. Павлову открыть условный рефлекс. Животное, увидев на расстоянии пищу усиленно выделяло слюну еще до подачи пищи. Этот факт истолковывался по-разному. Сущность «психической секреции» объяснил И. П. Павлов. Он установил, что, во-первых, для того чтобы у собаки началось слюноотделение при виде мяса, она должна была раньше хотя бы один раз его увидеть и съесть. И, во-вторых, любой раздражитель (например, вид пищи, звонок, мигание лампочки и т. д.) способен вызвать слюноотделение при условии совпадения времени действия этого раздражителя и времени кормления. Если, например, кормлению постоянно предшествовал стук чашки, в которой находилась пища, то всегда наступил момент, когда на один только стук у собаки начинала выделяться слюна. Реакции, которые вызываются раздражителями, ранее безразличными. И. П. Павлов назвал условно-рефлекторными. Условный рефлекс, отмечал И. П. Павлов, это явление физиологическое, так как оно связано с деятельностью центральной нервной системы, и в то же время — психологическое, поскольку представляет собой отражение в мозге конкретных свойств раздражителей из внешнего мир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рефлексы у животных в опытах И. П. Павлова чаще всего вырабатывались на основе пищевого безусловного рефлекса, когда безусловным раздражителем служила пища, а функцию условного раздражителя выполнял один из индифферентных (безразличных) но отношению к пище раздражителей (световой, звуковой и т. п.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атуральные условные раздражители, которые служат одним из признаков безусловных раздражителей (запах пищи, писк цыпленка для курицы, вызывающий у нее родительский условный рефлекс, писк мыши для кошки и др.), и искусственные условные раздражители, совершенно не связанные с безусловно-рефлекторными раздражителями (например, лампочка, на свет которой выработали у собаки слюноотделительный рефлекс, звон гонга, на который собираются лоси на кормежку, и др.). Однако любой условный рефлекс имеет сигнальное значение, и если условный раздражитель его теряет, то и условный рефлекс постепенно угасает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ефлекторный принцип построение нервной системы Принцип обратной связи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С точки зрения современной науки нервная система — это совокупность нейронов, соединённых при помощи синапсов в клеточные цепи, которые действуют по принципу отражения, т. е. рефлекторно. Рефлекс (от лат. </w:t>
      </w:r>
      <w:r>
        <w:rPr>
          <w:color w:val="000000"/>
          <w:sz w:val="28"/>
          <w:szCs w:val="28"/>
          <w:lang w:val="en-US"/>
        </w:rPr>
        <w:t>reflexus</w:t>
      </w:r>
      <w:r>
        <w:rPr>
          <w:color w:val="000000"/>
          <w:sz w:val="28"/>
          <w:szCs w:val="28"/>
        </w:rPr>
        <w:t xml:space="preserve"> — «повёрнутый назад», «отражённый») — реакция организма на раздражение, осуществляемая при помощи нервной системы. Первые представления об отражённой деятельности мозга были высказаны в 1649 г. французским учёным и философом Рене Декартом (1590— 1650). Он рассматривал рефлексы как простейшие движения. Однако со временем понятие расширилось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В 1863 г. создатель русской школы физиологов Иван Михайлович Сеченов произнёс фразу, вошедшую в историю медицины: «Все акты сознательной и бессознательной деятельности по способу происхождения суть рефлексы». Тремя годами позднее он обосновал своё утверждение в классическом труде «Рефлексы головного мозга». Другой русский учёный И. П. Павлов построил на высказывании гениального соотечественника учение о высшей нервной деятельности. Рефлексы, лежащие в её основе, Павлов разделил на безусловные, с которыми человек рождается, и условные, приобретаемые в течение жизн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Структурная основа любого рефлекса — рефлекторная дуга. Самая короткая состоит из трёх нейронов и функционирует в пределах туловища. Она включается при раздражении рецепторов (от лат. . </w:t>
      </w:r>
      <w:r>
        <w:rPr>
          <w:color w:val="000000"/>
          <w:sz w:val="28"/>
          <w:szCs w:val="28"/>
          <w:lang w:val="en-US"/>
        </w:rPr>
        <w:t>recipio</w:t>
      </w:r>
      <w:r>
        <w:rPr>
          <w:color w:val="000000"/>
          <w:sz w:val="28"/>
          <w:szCs w:val="28"/>
        </w:rPr>
        <w:t xml:space="preserve"> — «принимать»); ими служат чувствительные нервные окончания или специальные клетки, преобразующие то или иное воздействие (свет, звук и т. д.) в биопотенциалы (от греч. «биос» — «жизнь» плат. </w:t>
      </w:r>
      <w:r>
        <w:rPr>
          <w:color w:val="000000"/>
          <w:sz w:val="28"/>
          <w:szCs w:val="28"/>
          <w:lang w:val="en-US"/>
        </w:rPr>
        <w:t>potentia</w:t>
      </w:r>
      <w:r>
        <w:rPr>
          <w:color w:val="000000"/>
          <w:sz w:val="28"/>
          <w:szCs w:val="28"/>
        </w:rPr>
        <w:t xml:space="preserve"> — «сила»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По центростремительным — афферентным (от лат. </w:t>
      </w:r>
      <w:r>
        <w:rPr>
          <w:color w:val="000000"/>
          <w:sz w:val="28"/>
          <w:szCs w:val="28"/>
          <w:lang w:val="en-US"/>
        </w:rPr>
        <w:t>affero</w:t>
      </w:r>
      <w:r>
        <w:rPr>
          <w:color w:val="000000"/>
          <w:sz w:val="28"/>
          <w:szCs w:val="28"/>
        </w:rPr>
        <w:t xml:space="preserve"> — «приношу») волокнам сигналы поступают к так называемому первому (чувствительному) нейрону, расположенному в спинномозговом узле. Именно он пропускает сквозь себя первоначальную информацию, которую мозг через доли секунды преобразует в привычные ощущения: прикосновение, укол, тепло... По аксону чувствительной нервной клетки импульсы следуют ко второму нейрону — промежуточному (вставочному). Он находится в задних отделах, или, как говорят специалисты, задних рогах, спинного мозга; горизонтальный срез спинного мозга действительно похож на голову диковинного зверя с четырьмя рогам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Отсюда сигналам прямая дорога в передние рога: к третьему — двигательному — нейрону. Аксон двигательной клетки выходит за пределы спинного мозга вместе с другими эфферентными (от лат. </w:t>
      </w:r>
      <w:r>
        <w:rPr>
          <w:color w:val="000000"/>
          <w:sz w:val="28"/>
          <w:szCs w:val="28"/>
          <w:lang w:val="en-US"/>
        </w:rPr>
        <w:t>effero</w:t>
      </w:r>
      <w:r>
        <w:rPr>
          <w:color w:val="000000"/>
          <w:sz w:val="28"/>
          <w:szCs w:val="28"/>
        </w:rPr>
        <w:t xml:space="preserve"> — «выношу») волокнами в составе нервных корешков и нервов. Они передают команды центральной нервной системы рабочим органам: мышце, например, приказывают сократиться, железе — выделить сок, сосудам — расшириться и т. д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днако одними «высочайшими указами» деятельность нервной системы не ограничивается. Она не только отдаёт распоряжения, но и строго следит за их исполнением — анализирует сигналы от рецепторов, расположенных в органах, которые трудятся по её заданию. Благодаря этому корректируется объём работ в зависимости от состояния «подчинённых». По сути дела, организм является саморегулирующейся системой: он осуществляет жизнедеятельность по принципу замкнутых циклов, с обратной информацией о достигнутом результате. К такому выводу ещё в 1934 г. пришёл академик Пётр Кузьмич Анохин (1898—1974), соединивший учение о рефлексах с биологической кибернетико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ительный и двигательный нейроны — альфа и омега простой рефлекторной дуги: с одного она начинается, другим заканчивается. В сложных рефлекторных дугах образуются восходящие и нисходящие клеточные цепи, соединённые каскадом вставочных нейронов. Так осуществляются обширные двусторонние связи между головным мозгом и спинны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right="-6" w:firstLine="709"/>
        <w:jc w:val="both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ние условнорефлекторной связи требует ряда условий: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1. Многократное совпадение во времени действия безусловного и условного раздражителей (точнее, с некоторым предшествованием действия условного раздражителя). Иногда связь образуется даже при однократном совпадении действия раздражителей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2.Отсутствие посторонних раздражителей. Действие постороннего раздражителя во время выработки условного рефлекса приводит к торможению (или вообще к прекращению) условно-рефлекторной реакци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3.Большая физиологическая сила (фактор биологической значимости) безусловного раздражителя по - сравнению с условным раздражителем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ятельное состояние коры головного мозг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Согласно современным представлениям, нервные импульсы передаются при осуществлении рефлексов по рефлекторным кольцам. Рефлекторное кольцо включает не меньше 5 звенье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последние данные исследований ученых (П. К. Анохин и др.) подтверждают именно такую кольцеобразную схему рефлекса, а не схему рефлекторной дуги, не раскрывающей полностью этот сложный процесс. Организм необходимо получает информацию о результатах совершенного действия, информацию о каждом этапе протекающего действия. Не имея ее, мозг не может организовать целенаправленную деятельность, не может выправить действие при вмешательстве в реакцию каких-либо случайных (мешающих) факторов, не может остановить деятельности в необходимый момент, при достижении результата. Это привело к необходимости перейти от представления о разомкнутой рефлекторной дуге к представлению о циклической иннервационной структуре, в которой имеется обратная связь — от эффектора и объекта деятельности через рецепторы к центральным нервным структурам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вязь (обратный поток информации от объекта деятельности) является обязательным элементом. Без него организм оказался бы оторванным от среды, в которой живет и на изменение которой направлена его деятельность, в том числе и человеческая деятельность, связанная с использованием орудий производства. [3. с. 44]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теория рефлекс нерв система 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ытывая на себе воздействие множества разнообразных сигналов из внешнего мира и из организма, кора больших полушарий мозга совершает сложную аналитико-синтетическую деятельность, заключающуюся в разложении на части сложных сигналов, раздражителей, сопоставлении их со своим прошлым опытом, выделении в них основного, главного, существенного и объединении элементов этого главного, существенного. Эта сложная аналитико-синтетическая деятельность коры больших полушарий головного мозга, обусловливающая широту, многообразие, активность обратных нервных связей, обеспечивает человеку лучшую приспособляемость к внешнему миру, к изменившимся условиям жизни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1. Аспиз М.Е. – Энциклопедический словарь юного биолога. – М.: Педагогика, 1986. – 352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2. Володин В.А. – Энциклопедия для детей. Т. 18. Человек. – М.: Аванта+, 2001. – 464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3. Гращенков Н.И., Латаш Н.П., Фейгенберг И.М. – Философские вопросы физиологии высшей нервной деятельности и психологии. – М.: 1963. – 370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4. Козлов В.И. – Анатомия человека. Учебник для студентов институтов физической культуры. – М.: «Физкультура и спорт», 1978. – 462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5. Кузин В.С. – Психология. – М.: Высш. школа, 1982. – 256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тровский Б.В. – Популярная медицинская энциклопедия. – М.: «Советская Энциклопедия», 1979. – 483 с.: ил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47:00Z</dcterms:created>
  <dc:creator>home</dc:creator>
  <dc:description/>
  <cp:keywords/>
  <dc:language>en-US</dc:language>
  <cp:lastModifiedBy>SYSTEM</cp:lastModifiedBy>
  <dcterms:modified xsi:type="dcterms:W3CDTF">2011-09-06T22:47:00Z</dcterms:modified>
  <cp:revision>2</cp:revision>
  <dc:subject/>
  <dc:title>Содержание</dc:title>
</cp:coreProperties>
</file>