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спорта, туризма и молодежной политики</w:t>
      </w:r>
    </w:p>
    <w:p>
      <w:pPr>
        <w:pStyle w:val="Style25"/>
        <w:rPr/>
      </w:pPr>
      <w:r>
        <w:rPr/>
        <w:t>российской федерации</w:t>
      </w:r>
    </w:p>
    <w:p>
      <w:pPr>
        <w:pStyle w:val="Style25"/>
        <w:rPr/>
      </w:pPr>
      <w:r>
        <w:rPr/>
        <w:t>ФГОУ ВПО Сибирский Государственный Университет</w:t>
      </w:r>
    </w:p>
    <w:p>
      <w:pPr>
        <w:pStyle w:val="Style25"/>
        <w:rPr/>
      </w:pPr>
      <w:r>
        <w:rPr/>
        <w:t>Физической Культуры и спорта</w:t>
      </w:r>
    </w:p>
    <w:p>
      <w:pPr>
        <w:pStyle w:val="Style25"/>
        <w:rPr/>
      </w:pPr>
      <w:r>
        <w:rPr/>
        <w:t>факультет заочного и дистанционного обучения</w:t>
      </w:r>
    </w:p>
    <w:p>
      <w:pPr>
        <w:pStyle w:val="Style25"/>
        <w:rPr/>
      </w:pPr>
      <w:r>
        <w:rPr/>
        <w:t>Кафедра теории и методики адаптивной физической культуры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szCs w:val="32"/>
        </w:rPr>
      </w:pPr>
      <w:r>
        <w:rPr/>
        <w:t>Методика коррекции осанки у детей 7-8 лет с задержкой психического развития</w:t>
      </w:r>
    </w:p>
    <w:p>
      <w:pPr>
        <w:pStyle w:val="Style25"/>
        <w:rPr/>
      </w:pPr>
      <w:r>
        <w:rPr/>
        <w:t>Выпускная квалификационная работа по специальности 032102</w:t>
      </w:r>
    </w:p>
    <w:p>
      <w:pPr>
        <w:pStyle w:val="Style25"/>
        <w:rPr/>
      </w:pPr>
      <w:r>
        <w:rPr/>
        <w:t>"Физическая культура для лиц с отклонением в состоянии здоровья (Адаптивная физическая культура)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Бернатавичене Елена Николае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Омск 2008 г. 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Состояние проблем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и психолого-педагогическая характеристика детей 7-8 лет с задержкой психического разви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собенности физического развития у детей 7-8 лет с задержкой психического разви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онятие о нарушении осанки у детей 7-8 лет с задержкой психического разви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Средства и методы коррекции нарушений осан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Задачи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Методы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рганизация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Обсуждение результатов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боснование методики коррекции осанки у детей с задержкой психического развития 7-8 лет на занятиях ЛФК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Эффективность методики коррекции осанки у детей с задержкой психического развития 7-8 лет на занятиях ЛФК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уальность вопросов обучения, воспитания, развития детей 7-8 лет с задержкой психического развития не теряет своей остроты, поскольку частота данного нарушения неуклонно растет. Так, в России нарушение осанки выявлено у 40-80% детей и подростков, частота искривления позвоночника за последние годы увеличилась с 3% до 10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отмечается резкое увеличение числа детей с различными мозговыми дисфункциями - эти отклонения лежат в основе двигательных нарушений, в том числе нарушение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игательная активность детей 7-8 лет с задержкой психического развития выполняет уникальную роль комплексного развития всех аспектов целостной личности ребенка, а биологически обусловленная потребность в двигательной активности в ходе процесса социализации превращается в биосоциальную проблему (В.А. Иванов, 1999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ладший школьный возраст является благоприятным периодом для усвоения и развития основных физических качеств, двигательных навыков и функциональных способностей посредством использования основных движений и специальных упражнений (А.И. Кравчук, 1998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бор средств и методов педагогического воздействия с целью развития физических качеств у детей 7-8 лет с задержкой психического развития, является одной из актуальных проблем физического воспитания в современны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детей младшего школьного возраста с задержкой психического развития часто регистрируются отклонения в развитии позвоночника и окружающих его мышечных групп. Позвоночник растущего ребенка очень уязвим к действию повреждающих факторов, в нем легко возникают и закрепляются деформации во фронтальной и горизонтальной плоскостях (Ф.Р. Козицина, Л.Г. Харитонова, 200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шение осанки - частый спутник многих хронических заболеваний, проявляющихся в общей функциональной слабости, гипотоническом (пониженном напряжении тканей) состоянии мышц и связочного аппарата. Дефекты осанки отрицательно влияют на деятельность сердца, желудка, печени, поч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равление дефектов осанки достигается с помощью специальных упражнений, направленных на создание и укрепление мышечного корсета и для выработки и закрепления навыков правильной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достаточно научных разработок по подбору средств, методов обучения и организации занятий с детьми 7-8 лет с задержкой психического развития с нарушением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ъектом исследования</w:t>
      </w:r>
      <w:r>
        <w:rPr/>
        <w:t xml:space="preserve"> - является педагогический процесс, направленный на коррекцию опорно-двигательного аппарата у детей ЗП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едметом исследования</w:t>
      </w:r>
      <w:r>
        <w:rPr/>
        <w:t xml:space="preserve"> - является методика коррекции осанки у детей 7-8 лет с задержкой психическо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Цель исследования</w:t>
      </w:r>
      <w:r>
        <w:rPr/>
        <w:t xml:space="preserve"> - совершенствование процесса проведения занятий по лечебной физической культуре у детей с задержкой психического развития обучающихся в классах коррекционно-развивающего об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ипотеза исследования</w:t>
      </w:r>
      <w:r>
        <w:rPr/>
        <w:t xml:space="preserve"> - предположено, что экспериментальная методика при проведении занятий лечебной физической культуры у детей 7-8 лет с задержкой психического развития, будет способствовать коррекции осанки и положительно воздействует на физические качества детей данной катег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рактическая значимость исследования </w:t>
      </w:r>
      <w:r>
        <w:rPr/>
        <w:t xml:space="preserve">заключается в том, что разработанная методика коррекции осанки у детей 7-8 лет с задержкой психического развития может использоваться в практической работе учителей физической культуры в классах коррекционно-развивающего обучения, в специальных коррекционных школах </w:t>
      </w:r>
      <w:r>
        <w:rPr>
          <w:lang w:val="en-US"/>
        </w:rPr>
        <w:t>VII</w:t>
      </w:r>
      <w:r>
        <w:rPr/>
        <w:t xml:space="preserve"> вида.</w:t>
      </w:r>
      <w:r>
        <w:br w:type="page"/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color w:val="000000"/>
        </w:rPr>
        <w:t xml:space="preserve">1. </w:t>
      </w:r>
      <w:r>
        <w:rPr/>
        <w:t>Состояние пробле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Понятие и психолого-педагогическая характеристика детей 7-8 лет с задержкой психического разви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в образовательных учреждениях России происходит становление педагогической системы коррекционно-развивающего обучения детей, испытывающих трудности в обучении, в адаптации и социальном окружении (Н.Л. Литош, 200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свидетельствует мировой и отечественный опыт, число лиц с отклонениями в развитии имеет тенденции к увеличению. Этому есть ряд причин: дестабилизация общества и отдельных семей, отсутствие нормальных гигиенических, экономических, экологических условий для будущих матерей и детей разных возрастных групп. У многих людей возникают психическая, познавательная депривация, недостаточность удовлетворения сенсорных и эмоциональных контактов и потребностей. Эти патологические факторы приводят к различным заболеваниям и отклонениям в разви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шенным развитием называется процесс, в ходе которого наблюдаются отклонения в физическом или психическом развитии организма, вызванные различными по характеру и времени возникновения причи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категории детей младшего школьного возраста с задержкой психического развития относятся дети 7-8 лет, испытывающие в силу различных биологических и социальных причин стойкие затруднения в усвоении образовательных программ и при отсутствии выраженных нарушений интеллекта, отклонении в развитии слуха, зрения, речи, двигательной сферы (Н.Л. Литош, 200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смотря на отсутствие единства терминологии Всемирной организацией здравоохранения (ВОЗ) для обозначения легких пограничных форм интеллектуальной недостаточности введен термин "задержка психического развития" (ЗПР), который широко используется во врачебной и психолого-педагогической практики (Повзнер М.С., 1972; Бадалян Л.О. 1984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черт, наиболее характерных для двигательной сферы детей ЗПР, отмечается нарушение произвольной регуляции движений, недостаточная координированность и четкость произвольных движений, недоразвитие тонких моторных актов, т.е. различных видов координационных способностей (Ляпидевский И.Ф. 1998; Горская И.Ю. 2000, 2001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ержка психического развития является одной из наиболее распространенных форм психической патологии детского возраста. Она выявляется с началом обучения ребенка в подготовительной группе детского сада или в школе, особенно в возрасте от 7 до 10 лет, поскольку этот возрастной период обеспечивает большие диагностические возможности. Выявлению пограничных состояний интеллектуальной недостаточности способствует рост требований, предъявляемых обществом к личности ребе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дности, которые испытывают дети ЗПР в процессе обучения, могут быть обусловлены недостатком внимания, нарушением эмоционально-волевой регуляции, низким уровнем учебной мотивации и общей познавательной пассивностью (слабость регуляционных компонентов учебно-познавательной деятельности), недоразвитием отдельных психических процессов (восприятия, памяти, мышления), негрубыми недостатками речи, нарушениями моторики в виде недостаточной координации движения, двигательной расторможенностью, ограниченным запасом знаний и представлений об окружающем мире, несформированностью операциональных компонентов учебно-познаватель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причиной такого отставания, по мнению большинства исследователей (Марковская И.Ф. 1993, Власова Т.А. 2001 и др.), являются слабовыраженные (минимальные) органические поражения головного мозга, которые могут быть врожденными или возникать во время внутриутробного развития, а также в раннем периоде жизни ребенка. В некоторых случаях может наблюдаться и генетически обусловленная недостаточность центральной нервной системы. Интоксикации, инфекции, обменно-трофические расстройства, травмы и т.п. ведут к негрубым нарушениям темпа развития мозговых механизмов или вызывают легкие церебральные органические повреждения. Вследствие этих нарушений и детей в продолжение довольно длительного периода наблюдается функциональная незрелость центральной нервной системы, что проявляется в слабости процессов торможения и возбуждения, затруднениях в образовании сложных условных связ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.С. Лебединская (1982) предложила клиническую систематику детей с задержкой психического развития (ЗПР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ституционного происхожд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матогенного происхожд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генного происхожд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ребрастенического характ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происхождения временная задержка психического развития формирует различные варианты отклонений в познавательной и эмоционально-волевой деятельности. В результате изучения психических процессов и возможностей обучения детей с ЗПР выявлено специфические особенности в их познавательной, эмоционально-волевой сфере, поведении и личности в целом. Для детей ЗПР различной этиологии характерны общие признаки: низкая работоспособность в результате повышенной истощаемости ЦНС, незрелость эмоций и воли, ограниченный запас общих сведений и представлений, обедненный словарный запас, неполная сформированность игровой деятельности, несформированность навыков интеллектуальной и учебной деятельности. Для детей этой группы характерно значительная неоднородность нарушенных и сохранных звеньев психической деятельности, а также ярко выраженная неравномерность формирования восприятия, внимания, памяти (Л. Ф, Шапкова, 2007)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2 Особенности физического развития у детей 7-8 лет с задержкой психического разви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зическое развитие и двигательные способности детей с задержкой психического развития находятся в тесной взаимосвязи с их психическим и физическим здоровьем. Двигательные нарушения выступают как часть ведущего дефекта, даже не грубая дисфункция психической сферы может привести к недоразвитию сложных и дифференцированных движений и действий (Мастюкова Е.М. 199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Т.А. Власовой (2001) и М.С. Певзнер (2001), дети с задержкой психического развития уступают своим сверстникам в физическом развитии, отличаются инфантилизмом в познавательной деятельности и в волевой сфере, с трудом включаются в учебную деятельность, быстро утомляются, отличаются низкой работоспособностью. По сравнению со здоровыми сверстниками хронологическое развитие психики аномальных детей происходит с задержкой. На этом фоне выявляются различные нарушения прежде всего познавательной деятельности, эмоционально-волевой сферы, формирования личности, связанные с действием многих факторов: вынужденной изоляции, ограниченными контактами со здоровыми сверстниками и взрослыми людьми, затруднениями предметно-практической деятельности, двигательными и сенсорными расстройств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 мнению Е.М. Мастюковой (1997), для всех детей ЗПР характерны закономерности нарушенного нервно-психического развития: низкая умственная работоспособность, незрелость эмоционально-волевой сферы, эмоциональная неустойчивость, отставание в развитии речи, недостаточная выраженность познавательных интересов, что негативно сказывается на формировании произвольных движений и физическом развит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раткий анализ состояния здоровья, специфических нарушений физического и психического развития, в том числе и факторов, влияющих на двигательную сферу детей ЗПР позволил выделить типичные двигательные расстройства, характерные в разной степени для всех детей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ниженная двигательная активность, обусловленная тяжестью первичного дефекта и его негативными последствиям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арушение физического развития, диспропорции телосложения, деформации стоп и позвоночника, ослабленный мышечный "корсет", снижение вегетативных функций, обеспечивающих движение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арушение координационных способностей: быстроты реакции, точности, темпа, ритма движений, согласованности микро - и макромоторики, дифференцировки усилий, времени и пространства, устойчивости к вестибулярным раздражениям, ориентировки в пространстве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ниженный уровень всех жизненно важных физических способностей - силовых, скоростных, выносливости, гибкости и др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арушение локомоторной деятельности - ходьбы, бега, лазания, ползания, прыжков, метания, упражнений с предметами, т.е. движений, составляющих основу жизнедеятельности ребе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зическая подготовленность детей с ЗПР в младшем школьном возрасте по показателям силовых, скоростно-силовых, скоростных способностей, общей выносливости и гибкости занимает промежуточное место между здоровыми сверстниками и школьниками с легкой умственной отсталостью того же возраста (Григорьев Д.В. 2003). По данным исследователя, у этих детей проявляются слабость регуляции произвольных движений, не сформированность движений, особенно страдает тонкая моторика и выявлен недостаточный уровень развития выносливости особенно в тестах характеризующих силовую выносливость мышц брюшного пр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И.Ф. Марковской (1993) у младших школьников ЗПР выявлено замедленнее темпа физического развития у 31% детей, задержка в становлении локомоторных функций - у 69 % детей, нарушение речи у 63 %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следованиях О.В. Решетняк (2004) установлено, что дети с ЗПР имеют более низкие показатели веса, роста, окружности грудной клетки. Физическое развитие у 25 % детей ЗПР оценивается как - ниже среднего уровня развития. У этих детей также выявлены нарушения осанки - 68% обследуемых и различные хронические и соматические заболе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многие исследователи отмечают что, в младшем школьном возрасте физическое развитие и двигательные качества детей с ЗПР отличается от здоровых сверстников более низкими показателями. Многие авторы (Лебединская К.С. 1980; Марковская И.Ф., 1982; Ильин; В. А, 1992; Шевченко С.Г., 2001) отмечают ослабленность здоровья, низкую умственную и физическую работоспособность, быструю утомляемость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3 Понятие о нарушении осанки у детей 7-8 лет с задержкой психического разви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анка - это приобретенное человеком в процессе роста и развития привычное, непринужденное положение тела, сохраняемое в покое и при движ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анка или привычная поза, приобретается, вырабатывается в течение всего периода роста. Она во многом зависит от положения позвоночного столба и развития мышц, удерживающих его в правильном полож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ущими факторами, определяющими осанку человека, являются положение и форма позвоночника, угол наклона таза и степень развития мускулатуры, которая во многом определяет правильность физиологических изгибов позвоночника. Различают 4 физиологических изгиба позвоночника в сагиттальной плоскости: два обращены выпуклостью кпереди - шейный и поясничный лордозы; два обращены кзади - грудной и пояснично-копчиковый кифозы. Благодаря изгибам позвоночный столб выполняет рессорную и защитную функции спинного и головного мозга, внутренних органов, увеличивается подвижность и устойчивость позвоночника. Формирование физиологических изгибов продолжается до 7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раженность физиологических изгибов позвоночника зависит так же от угла наклона таза. При его увеличении позвоночный столб, неподвижно сочлененный с тазом, наклоняется вперед, одновременно увеличиваются поясничный лордоз и грудной кифоз позвоночника, компенсаторно сохраняющий вертикальное положение тела. При уменьшении наклона таза соответственно уплощаются физиологические изгибы позвоночника. Физиологические изгибы позвоночника формируются в процессе развития двигательных навыков ребенка и определяются характером изменений тонуса его мышц, а их выраженность во многом зависит от угла наклона т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озиции физиологических закономерностей осанка ребенка является динамическим стереотипом и носит неустойчивый характер, легко изменяясь под действием позитивных или негативных факторов. Неодновременное развитие костного, суставно-связочного аппарата и мышечной системы в этом возрасте служит основой неустойчивости осанки. Такая неравномерность развития уменьшается со снижением темпов роста, а с прекращением роста человека стабилизиру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оры, определяющие осанку: форма позвоночника и грудной клетки, положение головы, пояса верхних и нижних конечностей, угол наклона таза. Важную роль играет степень развития мускулатуры, но не столько ее максимальные силовые возможности, сколько равномерность распределения тонуса мышц те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анка зависит от состояния нервно-мышечного аппарата ребенка, психики и степени развития мышечного корсета, от функциональных возможностей мышц к длительному статическому напряжению, эластических свойств межпозвоночных дисков, хрящевых и соединительнотканных образований суставов и полусуставов позвоночника, таза и нижних конеч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зличные возрастные периоды жизни ребенка осанка имеет свои особенности. Под правильной осанкой понимается следующее положение: голова немного наклонена вперед; плечевой пояс незначительно смещен кпереди, не выступая за уровень грудной клетки (в профиль); лопатки слегка выступают; линия грудной клетки плавно переходит в линию живота, который выступает на 1-2 см; физиологические изгибы позвоночника выражены слабо; угол наклона таза невелик и составляет 22-25 градусов для мальчиков и девоч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хорошей осанке у детей мышцы, особенно мышцы, удерживающие позвоночник в правильном положении, должны быть умеренно напряжены. При умеренно выраженной кривизне позвоночника голова должна держаться прямо, плечи на одном уровне, слегка развернутыми, грудь слегка выдвинутой вперед, живот умеренно подтянутым, ноги в коленных суставах прям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м, и особенно опорно-двигательный аппарат у детей младшего школьного возраста очень быстро развивается. Позвоночный столб вследствие наличия большого количества хрящевой ткани, гибкий, податливый, подвиж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ормальном росте и развитии ребенка формируется правильная осанка; под влиянием же отрицательных длительно действующих на рост и развитие факторов постепенно появляются нарушения и дефекты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клонения от нормальной осанки принято называть нарушениями или дефектами осанки. Они связаны с функциональными изменениями опорно-двигательного аппарата, при которых образуются порочные условно-рефлекторные связи, закрепляющие неправильное положение тела, при этом навык правильной осанки утрачивается. Наиболее часто дефекты осанки проявляются в стадии интенсивного роста детей и подростков, в возрастной период от 5 до 14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й из основных причин формирования нарушения осанки является слабое развитие мускулатуры. Ребенок с вялой осанкой часто меняет положение отдельных частей тела и производит впечатление утомленного или заболевш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часто встречающихся дефектов осанки является так называемая "плоская спина". "Плоская спина" встречается как у детей с ЗПР, так и растущих быстрее нормы, но с недостаточно развитой мускулатурой туловищ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Плоская спина" характеризуется уменьшением всех кривизн позвоночника (почти прямой спиной) и угла наклона таза, опущенным вниз и слегка поданными вперед плечами, часто сильно выпяченными, особенно в нижней части, животом. Часто грудная клетка вместе с грудными позвонками несколько смещена вперед. Поэтому, несмотря на фактическое уплощение, она производит впечатление выпяченной. При этом дефекте из-за слабости мышц спины, дети не могут долго удерживать тело в одном положении, быстро устают и постоянно его меня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огда при уплощении грудного и шейного изгиба позвоночника резко увеличивается поясничная кривизна, которая распространяется вверх, к нижегрудному его отделу. Такое сочетание изгибов позвоночного столба образует нарушение, называемое "плосковогнутой спино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Плосковогнутая спина" характеризуется увеличением углов наклона таза (при уплощении верхних отделов спины) и сильно выдающимися назад ягодицами. У детей дошкольного возраста это нарушение осанки встречается ред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ети дошкольного возраста с ЗПР часто страдают так называемой "сутуловатостью". "Сутуловатость" характеризуется увеличением грудной кривизны позвоночника и сильным свисаем плеч веред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детей более старшего возраста "сутуловатость" быстро увеличивается и превращается в дефект, который носит название "тотальнокруглая спин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редко "сутуловатость" у ребенка при наличии главным образом неравномерного развития мышц является преддверием к очень серьезному дефекту осанки - "круглой спин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3 степени нарушения осан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степень - характеризуется небольшими изменениями осанки, которые устраняются целенаправленной концентрацией внимания ребе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степень - характеризуется увеличением количества симптомов нарушения осанки, которые устраняются при разгрузке позвоночника в горизонтальном положении или при подвешивании (за подмышечные впадин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степень - характеризуется нарушениями осанки, которые не устраняются при разгрузке позвоноч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шение осанки не является заболеванием, это состояние, которое при своевременно начатых оздоровительных мероприятиях не прогрессирует и является обратимым процессом. Тем не менее, нарушение осанки постепенно может привести к снижению подвижности грудной клетки, диафрагмы, ухудшению рессорной функции позвоночника, что в свою очередь негативно влияет на деятельность нервной системы, сердечно-сосудистой и дыхательных систем, становится спутником многих хронических заболеваний вследствие проявления общей функциональной слабости, дисбаланса в состоянии мышц и связочного аппарата ребе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шение осанки проявляется у детей раннего возраста: в ясельном возрасте у 2,1%, в 4 года у 15-17% детей, 6-7 лет у каждого третьего ребенка, в школьном возрасте процент детей с нарушением осанки продолжает расти. По данным Д.А. Ивановой, С.Н. Попова (2005) нарушение осанки имеется у 67% школьников.</w:t>
      </w:r>
    </w:p>
    <w:p>
      <w:pPr>
        <w:pStyle w:val="Style21"/>
        <w:rPr/>
      </w:pPr>
      <w:r>
        <w:rPr/>
        <w:t>нарушение осанка коррекция психический</w:t>
      </w:r>
      <w:r>
        <w:br w:type="page"/>
      </w:r>
    </w:p>
    <w:p>
      <w:pPr>
        <w:pStyle w:val="Heading1"/>
        <w:ind w:hanging="0"/>
        <w:rPr/>
      </w:pPr>
      <w:r>
        <w:rPr/>
        <w:t>1.4 Средства и методы коррекции нарушений осан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НИИ у 40-80 % подростков, на сегодняшний день, выявлено нарушение осанки. Между нарушениями осанки и болезнями позвоночника нет общей границы. На осанку негативно влияют неполноценное питание, и общее неудовлетворительное состояние здоровья, и загрязнение окружающей среды, и хронические острые заболевания, и даже индивидуальные особенности характера и смена настроения и т.д. Типично "детские" болезни позвоночника - юношеский кифоз и сколиоз - считаются системными (общими) заболева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ин из главных методов лечения нарушений осанки и заболеваний позвоночника - это лечебная физическая культура. Но никакое лечение не может быть эффективным без устранения причин болезни, и все профилактические мероприятия необходимо выполнять и во время ле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дборе комплексов лечебной гимнастики необходимо учитыв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рас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пень локализации пораж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пень подготовленности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занятий лечебной физической культурой (ЛФК) систематически возрастающая дозировка мышечной работы обеспечивает все более расширяющийся уровень дыхания, повышение потребления кислорода, увеличение минутного объёма дыхания, возрастание максимальной вентиляции лёгких и бронхиальной проходимости. Стимулирующие действие физических упражнений оказывает на дыхание в целом: обеспечивает восстановление нарушенной координации отдельных звеньев дыхательного акта, улучшается механика дыхания. Созданию положительного эмоционального фона способствует соблюдение дидактических принципов физического воспитания, в первую очередь уважения личности ребёнка, соответствие предлагаемых физических упражнений возможностям его орган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интенсивность физической нагрузки во время занятий лечебной физической культурой обеспечивает сохранение имеющегося уровня физической работоспособности и приспособлении физиологических систем к средней нагрузке. Работа средней интенсивности выполняется ребёнком при частоте сердечных сокращений (ЧСС) от 120-130 до 150-160 в 1 мину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звития силовой выносливости мышц по данным М. Деметриз (1999) необходимо, чтобы оптимальным уровнем была нагрузка выше средней интенсивности, обеспечивающая окислительно-восстановительные процессы в мышцах. Для детей - это работа при частоте сердечных сокращений (ЧСС) от 150-160 до 170-180 в 1 минуту. Дальнейшее повышение нагрузки до субмаксимальных и максимальных, т.е. предельных, величин сопровождается быстрым нарастанием утомления. Такие нагрузки допускаются в лечебной физической культуре, то лишь на короткое время, при строго индивидуальном подходе. Сочетание мышечной работы выше средней интенсивности с кратковременной субмаксимальной нагрузкой у детей даёт быстрый эффект нарастания силовой вынослив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ика лечебной физической культуры Т.А. Евдокимова (2003) при нарушениях осанки заключалась в том, что предполагается применять тренажёры, действие на основе метода биологической обратной связи. Суть этого метода состоит в том, что при изменении биологических характеристик, которые ребенок не может почувствовать сам (частоты пульса, давления, электрического сопротивления кожи) подавляется звуковой световой или любой другой ясный и понятный сигнал. С помощью этого метода ребёнок в считанные секунды понимает, чего от него требуют, когда говорят "Делай движение так, чтобы эти мышцы в нём не участвовали". Это в несколько раз повышает эффективность тренировки двигательных навы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вдокимова, также предлагает применять корректоры в виде эластичных "корсетов" из широких прорезиненных лямок. Корректоры применяются довольно широко, но специалисты относятся к ним неоднозначно. Возможно, это объясняется тем, что предшественники эластичных корректоров - жёсткие корсеты не позволяют позвоночнику искривляться. При применении корректора нужно соблюдать определённые прави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Назначать корректор, подбирать подходящий по конструкции и размеру, контролировать состояние ОДА должен вра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Необходимо выполнять указания врача относительно режима применения корректора, постепенно увеличивать время ежедневного ношения и изменять натяжение лям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Нельзя забывать, что корректор только как вспомогательное сред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Корректором нельзя пользоваться дольше, чем это необходимо. Максимальный эффект от его ношения достигается через 1,5-2 месяца, после этого корректор необходимо на несколько месяцев отложить, а лечебной физкультурой необходимо продолжать занима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И.Д. Ловейко (1992) при нарушениях осанки необходимо выполнять упражнения различного характера: Дыхательные упражнения: упражнение на расслабление; упражнение на растягивание; упражнение в равновесии; упражнение для развитие силовой выносливости мышц спины; упражнение для развития мышц брюшного пресса; упражнение для мышц туловища и тазового пояса; упражнение для развития мышц плечевого и верхних конечностей; упражнение с предме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етодике В.В. Икова (1993) при дефектах осанки, большое место уделяется упражнениям на силу мышц, выполняются упражнения из исходного положения лёжа. Особое внимание следует обратить на упражнения с движениями головы, плечевого пояса, верхних конечностей. Специальные асимметричные упражнения при нарушениях осанки 1 степени и при сколиотической болезни не требуются. Симметричное положение тела при указанных упражнениях хорошо предохраняет от возможности компенсаторных изменений положение позвоноч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.А. Халемский (1997) включил подвижные и спортивные игры как наиболее комплексное и универсальное средство развитие ребёнка. Обучение игр начинается с обучения владения мячом. Система упражнений с большими и малыми мячами составляет своеобразную школу мяча. Отличительная черта все упражнения с большим мячом (приём, передачу, подачу, бросок) дети, с нарушением осанки, должны выполнять только двумя руками. Наиболее приемлемы передачи мяча двумя руками от груди и из-за головы. При передаче мяча двумя руками из-за спины через голову. В качестве спортивных игр используют пионербол, элементы волейбола, баскетбола, бадминт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bCs/>
        </w:rPr>
        <w:t xml:space="preserve">Глава 2. </w:t>
      </w:r>
      <w:r>
        <w:rPr/>
        <w:t>Задачи, методы и организация исследования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 Задачи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Изучить данные научно-методической литературы по проблеме исслед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Разработать методику коррекции осанки у детей 7-8 лет с задержкой психического разви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эффективность разработанной методик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2 Методы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Анализ научно-методической литера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Анализ медицинских кар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едагогическое тест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едагогический эксперимен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Методы математической статис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Анализ научно-методической литера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основания задач и выбора методов исследования изучалась литература по следующим отраслям науки: дефектология, теория и методика адаптивной физической культуры, специальная психология, математическая статистика. Список литературы включает в себя 40 источ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Анализ медицинских кар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уровня физического развития детей с ЗПР 7-8 лет были проанализированы медицинские карты. Были использованы следующие данные антропометрии: рост, масса тела, окружность грудной клетки (пауза), жизненная емкость легких и кистевая динамометрия.</w:t>
      </w:r>
    </w:p>
    <w:p>
      <w:pPr>
        <w:pStyle w:val="Normal"/>
        <w:rPr/>
      </w:pPr>
      <w:r>
        <w:rPr/>
        <w:t>3. Педагогическое тест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шение осанки определялось при помощи тестовой кар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тестирования: ребенок располагается в положении стоя на расстоянии 1,0-1,5 метра от обследователя. Осмотр начинают после того, как ребенок несколько успокоится, у него исчезнет напряженность и он примет обычную позу. Для того, чтобы яснее видеть расположение остистых отростков позвонков (которые хорошо прощупываются пальцем), на вершине каждого из них, ватным тампоном, смоченным йодной настойкой, ставится точка, и чертой отмечаются последние позвонки каждого отдела позвоноч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данного тестирования оцениваю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рмальная осанка - все отрицательные отве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значительные нарушения осанки: положительные ответы 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просы в номерах 3, 5, 6, 7 (один или несколько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раженное нарушение осанки - положительные ответы на вопросы 1, 2, 4, 8, 9, 10 (один или несколько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Тестовая карта для выявления нарушений </w:t>
      </w:r>
      <w:r>
        <w:rPr/>
        <w:t>осанк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114"/>
        <w:gridCol w:w="1140"/>
        <w:gridCol w:w="94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уровня развития физических качеств были использованы следующие тес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Для оценки гибкости применялся тест "наклон туловища вперёд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тестирования: Испытуемый становится на скамейку и наклоняется до предела вперёд - вниз, руки тянет к носкам, не сгибая ноги в коленях. Преподаватель при помощи линейки измеряет расстояние от края скамейки до 3-го пальца руки. Если при этом пальцы не достают края скамейки, то величина подвижности обозначается со знаком "-", если опускается ниже со знаком "+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2. Для оценки силы мышц брюшного применялся тест "поднимание туловищ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тестирования: Для оценки силы мышц спины обследуемый выполняет поднимание туловища из и. п. лежа на спине, руки за головой за 30 сек. Подсчитывается максимальное количество раз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3. Для оценки силы мышц спины применялся тест "удержание туловища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Схема тестирования: - </w:t>
      </w:r>
      <w:r>
        <w:rPr>
          <w:szCs w:val="30"/>
        </w:rPr>
        <w:t>Для оценки силы мышц спины обследуемый должен поднять и удерживать туловище из и. п. - лежа на животе, руки за голову. Фиксируется время удержания туловища до полного утомления мышц. Результат фиксируется в с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Для определения способности к сохранению равновесия применялась проба Ромбегра " Пяточно-носочная"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роцедура тестирования. Эта проба выполняется следующим способом. Испытуемый принимает позу: ноги на одной линии, правая впереди левой, носок левой ноги упирается в пятку правой ноги, глаза закрытые, руки в стороны. Отчет времени начинается после принятия им устойчивого положения и прекращается в момент потери равновесия, результат засчитывается в секундах. Испытуемому дается 3 попытки, учитывается средний результ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едагогический эксперимент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оверки выдвинутой гипотезы был проведён педагогический эксперимент, целью которого явилась проверка эффективности разработанной методики коррекции осанки у детей с задержкой психического развития на занятиях ЛФ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Методы математической статистики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работки результатов исследования были использованы общепринятые методы математической статистики. Полученные данные были обработаны на компьютере. Для каждого из исследуемых показателей рассчитывалось среднее арифметическое значение и среднеквадратическое отклонение. Оценка достоверности различий изучаемых показателей осуществляется по t-критерию Стьюдента при 5% уровне значимости. Вычисление темпов прироста проводилось по формуле Броуд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3 Организация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Исследование проводилось в 4 этап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 первом этапе проводился анализ научно-методической литературы, по изучаемой проблем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 втором этапе было проведено педагогическое тестирование уровня развития двигательных качеств и проводился осмотр осанки у детей 7-8 лет с задержкой психического развития. Всего было исследовано 32 ребенка в возрасте 7-8 лет с ЗПР обучающихся в классах компенсированного обучения. Исследования проводились на базе общеобразовательных школ № 118 и № 30 г. Ом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ретьем этапе был проведен педагогический эксперимент, целью которого являлось проведение экспериментальной методики коррекции осанки у детей 7-8 лет с задержкой психическо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еримент проводился в течение 3 и 4-ой учебной четверти в 2007 - году на уроках лечебной физической куль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четвертом этапе исследования проводились: обработка и описание полученных результатов и оформлялась выпускная квалификационная работа.</w:t>
      </w:r>
      <w:r>
        <w:br w:type="page"/>
      </w:r>
    </w:p>
    <w:p>
      <w:pPr>
        <w:pStyle w:val="Heading1"/>
        <w:ind w:hanging="0"/>
        <w:rPr/>
      </w:pPr>
      <w:r>
        <w:rPr/>
        <w:t>Глава 3. Обсуждение результатов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3.1 Обоснование методики коррекции осанки у детей с задержкой психического развития 7-8 лет на занятиях ЛФ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ремя педагогического эксперимента проводились занятия по лечебной физической культуре два раза в неделю у детей ЗПР 7-8 лет с применением экспериментальной методики коррекции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ериментальная методика состоит из комплексов упражнений, направленных на формирование правильной осанки, которые применялись в подготовительной, основной и заключительной части занятия ЛФ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дготовительной части занятия применялись упражнения в ходьбе на носках, на пятках с мешочком на голове с сохранением положения правильной осанки. В этой части занятия также, применялись общеразвивающие упражнения в положении стоя, которые способствуют выпрямлению позвоночника и расширению грудной клетки. Использовались такие упражнения как, наклоны и повороты туловища в положении "руки за голову", упражнения с предметами (с палками, гантелями, мяч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сновной части занятия применялись общеразвивающие упражнения для мышц туловища верхних и нижних конечностей. Для коррекции осанки у детей младшего школьного возраста в основной части занятия применялись специальные симметричные и ассиметричные корригирующие упражнения в положении "лежа на животе", "стоя на четвереньках", " в упоре стоя на коленях", т.к. при них возможна максимальная разгрузка позвоночного столба по оси и исключаются влияния мышц на угол наклона т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этих исходных положений выполняются упражнения, включающие в работу мышцы спины, живота и боковой поверхности тела. В упоре стоя на коленях позвоночный столб как бы провисает между поясом верхних конечностей и поясом нижних конечностей и умеренно растягивается. Это дает возможность целенаправленно корригировать нарушения осанки. При выполнении необходимо чередовать упражнения динамического характера с упражнениями в статических напряжениях, на расслаблении, применяя различные исходные по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бы постоянно сохранять правильное положение частей тела, необходимо укреплять естественный мышечный корсет. С этой целью в комплексы были включены упражнение для мышц брюшного пресса и упражнения для мышц спины. Упражнения выполнялись также, из различных исходных положений (лежа на спине, на животе, стоя на коленях). В конце подготовительной части включались упражнения в равновесии в игровой фор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ключительной части занятия применялись упражнения на расслабление, общеразвивающие упражнения для увеличения подвижности позвоночника, игры в спокойном темпе, дыхательные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ение специальных упражнений, в экспериментальной методике дает возможность нормализовать кривизну позвоночного столба, угол наклона таза, положение и форму грудной клетки, добиться симметричного стояния пояса верхних конеч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ериментальная методика, направленная на формирование осанки у детей 7-8 лет с задержкой психического развития показана всем детям с нарушением осанки, т.к. позволяет эффективно укреплять мышечный корсет, выравнивать мышечный тонус, передней и задней поверхности туловища. Подобранные упражнения позволят выработать стойкий динамический стереотип правильной оса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ым фактором, существенно влияющим на формирование правильной осанки у детей 7-8 лет с задержкой психического развития, является правильная дозировка физических упражнений. Известно, что чрезмерное число повторений утомляет детей и снижает интерес к занятиям. При недостаточном количестве повторений процесс формирования правильной осанки растягивается во времени. Количество повторений специальных упражнений в зависимости от содержания и сложности основных движений при начальном обучении должно варьировать от 4-6 раз и постепенно увеличиваться до 6-8 - 10 раз. При выполнении упражнений необходимо включать интервалы отдыха 10-30 сек. Занятия строятся таким образом, чтобы внимание детей не ослабевало в течение всей продолжительности зан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занятиях учитывают интересы и склонности детей, их индивидуальные особенности. Упражнения по формированию навыков правильной осанки, укреплению мышечного корсета должны выполнятся систематичес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ериментальная методика коррекции осанки у детей ЗПР способствует всестороннему гармоничному развитию личности и социально-психологической адаптации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2 Эффективность методики коррекции осанки у детей с задержкой психического развития 7-8 лет на занятиях ЛФ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 проведения эксперимента у детей 7-8 лет с задержкой психического развития нарушение осанки определялось при помощи тестовой карты. В результате чего были получены следующие данные: </w:t>
      </w:r>
      <w:r>
        <w:rPr>
          <w:bCs/>
        </w:rPr>
        <w:t>нормальная осанка была выявлена у - 40% детей, незначительные нарушения - 50%, и выраженные нарушения - 10% детей ЗПР</w:t>
      </w:r>
      <w:r>
        <w:rPr/>
        <w:t xml:space="preserve"> рис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81885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ис.1 Виды нарушения осанки у детей ЗПР 7-8 ле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результате анализа медицинских карт, были получены данные о физическом развитии детей с ЗПР, обучающихся в классах компенсированного обучения и детей из общеобразовательных классов. В результате было выявлено, что дети с ЗПР 7-8 лет имеют более низкие показатели веса, роста, ЖЕЛ, ОГК, чем практически здоровые дети того же возраста (табл.1.). Причем, дети ЗПР в этом возрасте имеют статистически значимые различия в показателях ОГК, ЖЕЛ и силы кисти, чем здоровые де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Показатели физического развития детей ЗПР и детей общеобразовательной школы 7-8 ле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808"/>
        <w:gridCol w:w="2457"/>
        <w:gridCol w:w="245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ти ЗП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ктически</w:t>
            </w:r>
          </w:p>
          <w:p>
            <w:pPr>
              <w:pStyle w:val="Style24"/>
              <w:rPr/>
            </w:pPr>
            <w:r>
              <w:rPr/>
              <w:t>здоровые</w:t>
            </w:r>
          </w:p>
          <w:p>
            <w:pPr>
              <w:pStyle w:val="Style24"/>
              <w:rPr/>
            </w:pPr>
            <w:r>
              <w:rPr/>
              <w:t>дети</w:t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ст, 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±6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±4,5</w:t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, к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9±3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8±1,7</w:t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ГК, (пауза), 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4±1,8*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,2±2,9</w:t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ЕЛ, м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0±193*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47±183</w:t>
            </w:r>
          </w:p>
        </w:tc>
      </w:tr>
      <w:tr>
        <w:trPr>
          <w:trHeight w:val="2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ла кисти, к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6±2,2*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8±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* - достоверность различий при Р&gt; 0,0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проведения эксперимента у детей ЗПР 7-8 лет в экспериментальной группе при диагностике осанки получены следующие результаты: </w:t>
      </w:r>
      <w:r>
        <w:rPr>
          <w:bCs/>
        </w:rPr>
        <w:t>нормальная осанка была выявлена у - 60 % детей, незначительные нарушения - 30%, и выраженные нарушения - 10% (</w:t>
      </w:r>
      <w:r>
        <w:rPr/>
        <w:t>рис.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трольной группе изучаемые показатели, после эксперимента не изменились. Н</w:t>
      </w:r>
      <w:r>
        <w:rPr>
          <w:bCs/>
        </w:rPr>
        <w:t>ормальная осанка была выявлена у - 40 % детей, незначительные нарушения - 50%, и выраженные нарушения - 10% (</w:t>
      </w:r>
      <w:r>
        <w:rPr/>
        <w:t>рис.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43430" cy="215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3430" cy="210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5334635" cy="91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ис.2. Виды нарушения осанки у детей ЗПР 7-8 лет после проведения эксперимен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о проведения педагогического эксперимента дети ЗПР 7-8 лет с нарушением осанки были разделены на две группы: 17 человек в контрольной и 15 человек в экспериментальной группе. В каждой группе было проведено тестирование уровня физического развития и физических качеств до и после проведения экспериментальной метод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проведения методики коррекции осанки у детей 7-8 лет с ЗПР в экспериментальной группе получены статистически достоверные улучшения показателей физического развития, таких как: ЖЕЛ и сила кисти (табл.2.). Показатели роста, веса и ОГК несколько улучшились, но достоверных различий не выявлено. У детей ЗПР в контрольной группе по всем показателям физического развития достоверных изменений результатов не выявлено (табл.2.)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Показатели физического развития детей ЗПР до и после педагогического эксперимент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487"/>
        <w:gridCol w:w="957"/>
        <w:gridCol w:w="3070"/>
        <w:gridCol w:w="2289"/>
      </w:tblGrid>
      <w:tr>
        <w:trPr>
          <w:trHeight w:val="119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спериментальная групп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рольная группа</w:t>
            </w:r>
          </w:p>
        </w:tc>
      </w:tr>
      <w:tr>
        <w:trPr>
          <w:trHeight w:val="36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ст, с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±6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±7,4</w:t>
            </w:r>
          </w:p>
        </w:tc>
      </w:tr>
      <w:tr>
        <w:trPr>
          <w:trHeight w:val="27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±7,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±6,7</w:t>
            </w:r>
          </w:p>
        </w:tc>
      </w:tr>
      <w:tr>
        <w:trPr>
          <w:trHeight w:val="33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,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9±3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1±4,1</w:t>
            </w:r>
          </w:p>
        </w:tc>
      </w:tr>
      <w:tr>
        <w:trPr>
          <w:trHeight w:val="30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3±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±4,4</w:t>
            </w:r>
          </w:p>
        </w:tc>
      </w:tr>
      <w:tr>
        <w:trPr>
          <w:trHeight w:val="375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ГК, (пауза), с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4±1,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±1,7</w:t>
            </w:r>
          </w:p>
        </w:tc>
      </w:tr>
      <w:tr>
        <w:trPr>
          <w:trHeight w:val="27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,8±2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±1,6</w:t>
            </w:r>
          </w:p>
        </w:tc>
      </w:tr>
      <w:tr>
        <w:trPr>
          <w:trHeight w:val="441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ЕЛ, м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0±193*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0±204</w:t>
            </w:r>
          </w:p>
        </w:tc>
      </w:tr>
      <w:tr>
        <w:trPr>
          <w:trHeight w:val="26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±2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0±207</w:t>
            </w:r>
          </w:p>
        </w:tc>
      </w:tr>
      <w:tr>
        <w:trPr>
          <w:trHeight w:val="471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ла кисти,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6±2,2*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8±2,4</w:t>
            </w:r>
          </w:p>
        </w:tc>
      </w:tr>
      <w:tr>
        <w:trPr>
          <w:trHeight w:val="48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7±3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4±3</w:t>
            </w:r>
          </w:p>
        </w:tc>
      </w:tr>
    </w:tbl>
    <w:p>
      <w:pPr>
        <w:pStyle w:val="Normal"/>
        <w:pBdr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*-достоверность различий по Т-критерию Стьюдента до и после эксперимента (р&gt;0,0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- показатели до эксперимен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- показатели после экспери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эффективно методика коррекции осанки у детей 7-8 лет с ЗПР повлияла на уровень развития физических качеств в экспериментальной группе в тесте "наклон туловища вперед". По абсолютным показателям, в данном тесте, в экспериментальной группе получены статистически значимые улучшения результата. В контрольной группе достоверности различий до и после эксперимента не выявлено (рис.3). Темпы прироста в экспериментальной группе составляют - 64 %. В контрольной группе темпы прироста составили - 14% (рис.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17645" cy="249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. Изменение результатов в тесте "наклон туловища вперёд" после педагогического экспери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сте "поднимание туловища", после проведения эксперимента произошли достоверные изменения изучаемого показателя. Так, результат в экспериментальной группе составлял - 12,3 раз, после эксперимента, улучшился и составил - 19,6 раз. (Рис.4). Темпы прироста составили 45 %. В контрольной группе выявлены незначительные изменении абсолютных показателей - 13раз до эксперимента и - 15раз, после эксперимента. Темпы прироста составили - 14% (рис.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41370" cy="207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4. Изменение результатов в тесте "поднимание туловища" после педагогического экспери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сте "удержание туловища", отражающим уровень развития силы мышц спины, в ЭГ после проведения эксперимента произошли также улучшения изучаемого показателя. Так, результат в экспериментальной группе при первоначальном тестировании составлял - 11,7 с, после эксперимента улучшился и составил - 18,8 с (Рис.5). Темпы прироста в ЭГ составили - 48 %. В контрольной группе выявлены незначительные изменении абсолютных показателей - 11,9 с до эксперимента и - 13,6 с, после эксперимента. Темпы прироста составили - 13% (Рис.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67175" cy="252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5. Изменение результатов в тесте "удержание туловища" после педагогического экспери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В тесте "проба Ромберга" (пяточно-носочная), отражающая уровень развития способности к сохранению равновесия, произошли статистически достоверные изменения результата. В ЭГ до педагогического эксперимента средний результат составил - 18,2 с, после проведения педагогического эксперимента - 25,9 с; темпы прироста изучаемого показателя составил - 34%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В контрольной группе до проведения эксперимента средний результат составил - 18,8 с. После проведения экспериментальной методики результат изменился, но не достоверно и составил-21,1с. Темпы прироста составили - 11 % (рис.6.)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81450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5. Изменение результатов в тесте "удержание туловища" после педагогического экспери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324350" cy="2447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ис.6. Темпы прироста физических качеств после эксперимента в контрольной и экспериментальной групп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разработанная экспериментальная методика коррекции осанки у детей 7-8 лет с ЗПР на занятиях ЛФК положительно повлияла на развитие изучаемой способности. Высокие темпы прироста изучаемых показателей выявлены в тестах: "наклон туловища вперед" - 64%. Средние темпы прироста выявлены в тестах: "удержание туловища" - 48%; "поднимание туловища" - 45 %; проба Ромберга "пяточно-носочная" - 34 %. Полученные результаты доказывают эффективность разработанной экспериментальной методики, направленной на коррекцию осанки у детей 7-8 лет с ЗПР.</w:t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ализ научно-методической литературы показал, что в доступной нам литературе недостаточно научно-обоснованных методик коррекции осанки у детей ЗПР 7-8 ле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аботана экспериментальная методика коррекции осанки у детей ЗПР 7-8 лет на занятиях ЛФ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Эффективность методики доказана положительной динамикой изменений в экспериментальной группе при диагностике осанки: </w:t>
      </w:r>
      <w:r>
        <w:rPr>
          <w:bCs/>
        </w:rPr>
        <w:t>нормальная осанка - у 60 % детей, незначительные нарушения - 30%, и выраженные нарушения - у 10% дет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результате воздействия экспериментальной методики коррекции осанки у детей ЗПР произошли достоверные улучшения показателей физического развития (сила кисти и ЖЕЛ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ле проведения экспериментальной методики улучшилась показатели в тестах, отражающих уровень физических качеств ("наклон туловища вперед" - 64%; "удержание туловища" - 48%; "поднимание туловища" - 45 %; проба Ромберга "пяточно-носочная" - 34 %).</w:t>
      </w:r>
    </w:p>
    <w:p>
      <w:pPr>
        <w:pStyle w:val="Normal"/>
        <w:rPr/>
      </w:pPr>
      <w:r>
        <w:rPr/>
        <w:t>Практические рекоменда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определения нарушения осанки у детей ЗПР необходимо использовать тестовой картой. Осмотр начинать после того, как ребенок успокоится, у него исчезнет напряженность и он примет обычную поз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Разработанная методика коррекции осанки может быть рекомендована учителям физической культуры к использованию в практике физического воспитания и инструкторам ЛФК в специальных коррекционных школах </w:t>
      </w:r>
      <w:r>
        <w:rPr>
          <w:lang w:val="en-US"/>
        </w:rPr>
        <w:t>VII</w:t>
      </w:r>
      <w:r>
        <w:rPr/>
        <w:t xml:space="preserve"> вида и в классах компенсирующего обучения для детей ЗП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лексы упражнений направленных на формирование и укрепление правильной осанки рекомендованы учителям и инструкторам ЛФК во время проведения утренней гигиенической гимнастики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Адаптивная физическая культура в школе. Начальная школа / Автор составитель О.Э. Акенова // Под общей ред. С.П. Евсеева. - СПб.: СПб ГАФК им. Лесгафта, 2003. - 160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Бегидова Т.П. Основы адаптивной физической культуры / Т.П. Бегидова. - М.: Физкультура и спорт2, 2007. - 183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Болонов Г.П. Физическое воспитание в системе коррекционно-развивающего обучения / Г.П. Болонов. - М.: ТЦ Сфера, 2003. - 3, 45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Бурменцкая Г.В. Возрастно-психологическое консультирование. Проблемы психического развития детей/Г.В. Бурменская, О. А, Карабанова, А.Г. Лидерс. - М.: Изд-во МГУ, 1990. - 136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Галанов А.С. Игры - которые лечат / А.С. Галанов. - М.: Педагогическое общество России, 2005. - 32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Галанов А.С. Оздоровительные игры для дошкольников и младших школьников / А.С. Галанов. - СПб.: Речь, 2007. - 4, 16-20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Горелова Л.В. Краткий курс лечебной физической культуры и массажа / Л.В. Горелова. - Ростов н/Д: Феникс, 2007. - 145, 166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Горская И.Ю. Координационные способности школьников с нарушением интеллекта / И.Ю. Горская; Т.В. Синельникова. - Омск, СибГУФК 1999. - 59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Деметриз М. Эффективность специальных физических упражнений и коррегирующей гимнастики при нарушении осанки и сколиозе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степени / М. Деметриз. - Киев, 1999. - 263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Дмитриев А.А. Коррекционно-педагогическая работа по развитию двигательной сферы учащихся с нарушением интеллектуального развития / А.А. Дмитриев. - Воронеж: Издательство НПО МОДЕК, 2004. - 63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Евдокимов Г.А. ЛФК и массаж при нарушениях осанки / Г.А. Евдокимов. - М., 2003. - 104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Епифанов В.А. Лечебная физическая культура / В. А, Епифанов. - М.: ГЭОТАР - Медиа, 2006. - 357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Епифанов В.А. Лечебная физическая культура и спортивная медицина / В. А, Епифанов. - М.: Медицина, 2004. - 231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Ермолаев Ю.А. Возрастная физиология/ Ю.А. Ермолаев. М.: Высшая школа, 1985. - 384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Иков В.В. Лечебная физическая культура при дефектах осанки и сколиозах у дошкольников / В.В. Иков. - Ленинград, 1993. - 121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Кравчук А.И. Физическое воспитание детей раннего и дошкольного возраста / А.И. Кравчук. - Новосибирск: Изд-во НГПУ, 1998. - 102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Козицина Ф.Р. Физическое воспитание детей с низким уровнем готовности к обучению в школе / Ф.Р. Козицина. - Омск, СибГУФК 2003. - 12, 40-42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Коррекционная педагогика и специальная психология/ Сост. Н.В. Новоторцева. - 4е изд. Перераб. - и доп. - СПб.: КАРО, 2006. - 45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Леонтьева Н.Н. Анатомия и физиология детского организма/ Н.Н. Леонтьева, К.В. Маринова. - М.: Просвещение, 1986. - 285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Литош Н.Л. Адаптивная физическая культура. Психолого-педагогическая характеристика детей с нарушениями в развитии / Н.Л. Литош. - М.: СпортАкадемПресс, 2002 - 50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Ловейко И.Д. ЛФК при дефектах осанки, сколиоза и плоскостопии / И.Д. Ловейко. - М., 1992. - 173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Мартовский А.Н. Гимнастика в школе/ А. Н, Мартовский. - М.: Физкультура и спорт, 1976. - 168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Медведева Л.Е. Организация и методика проведения занятий в специальных медицинских группах / Л.Е. Медведева. - Омск, СибГУФК 2006. - 26,49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Мишинькина В.Ф. Подвижные игры / В.Ф. Мишинькина. - Омск, СибГУФК 2004. - 18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Мухина М.П. Концентрированное обучение основным движениям в развитии детей дошкольного возраста / М.П. Мухина. - Омск, СибГУФК 2006. - 59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Психолого-педагогическая реабилитация детей с ограниченными возможностями - Под ред. С.А. Беличевой. - М.: Консорциум Социальное здоровье России. 1998. - 210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Соколова Н.Г. Практическое руководство по детской лечебной физкультуре / Н.Г. Соколова. - Ростов н/Д: Феникс, 2007. - 315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Теория и организация адаптивной физической культуры Т.2/Под общей ред. проф. С.П. Евсеева. - М.: Советский спорт, 2005. - 165-167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Физическое воспитание и развитие дошкольников / Под ред. С.О. Филипповой. - М: Издательский центр Академия, 2007. - 135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Физическая реабилитация / под общей ред. проф. С.Н. Попова. - Ростов н/Д: Феникс, 2005. - 195-198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Халемский Г. Л.1 изд. Физическое воспитание детей со сколиозом и нарушением осанки / Г.Л. Халемский. М., 1997. - 94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Халемский Г. Л.2 изд. Физическое воспитание детей со сколиозом и нарушением осанки / Г.Л. Халемский. М., 1997. - 185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Холодов Ж.К. Азбука движений/ Ж.К. Холодов. - М.: Знание, 1990. - 85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Частные методики адаптивной физической культуры / Под общей ред. проф. Л.В. Шапковой. - М.: Советский спорт, 2007. - 236-240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Черная Н.Л. Нарушения опорно-двигательного аппарата у детей / Н.Л. Черная. - Ростов н/Д: Феникс, 2007. - 47, 98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Черник Е.С. Физическая культура в вспомогательной школе/ Е.С. Черник. - М.: Учебная литература, 1998. - 320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Шевченко С.Г. Коррекционно-развивающее обучение: организационно-педагогические аспекты / С.Г. Шевченко. - М.: Гуманит. изд. центр ВЛАДОС, 199. - 136 с. </w:t>
      </w:r>
    </w:p>
    <w:p>
      <w:pPr>
        <w:pStyle w:val="Style17"/>
        <w:numPr>
          <w:ilvl w:val="0"/>
          <w:numId w:val="5"/>
        </w:numPr>
        <w:rPr/>
      </w:pPr>
      <w:r>
        <w:rPr/>
        <w:t>Шипицына Л.М. Реабилитация детей с проблемами в интеллектуальном и физическом развитии / Л.М. Шипицына; Е.С. Иванов; Л.А. Данилова; И.А. Смирнова. - СПб.: Образование, 1995. - 80 с.</w:t>
      </w:r>
    </w:p>
    <w:p>
      <w:pPr>
        <w:pStyle w:val="Style17"/>
        <w:numPr>
          <w:ilvl w:val="0"/>
          <w:numId w:val="5"/>
        </w:numPr>
        <w:rPr/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Шматко Н.Д. Дети с отклонениями в развитии / Н.Д. Шматко. - М.: Аквариум ЛТД, 2001. - 15 с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Харитонова Л.Г. Программа совершенствования психомоторных способностей и психических функций у младших школьников с задержкой психического развития / Л.Г. Харитонова; Л.Х. Заббарова. - Омск, СибГУФК 2003. - 3 с. </w:t>
      </w:r>
      <w:r>
        <w:br w:type="page"/>
      </w:r>
    </w:p>
    <w:p>
      <w:pPr>
        <w:pStyle w:val="Heading1"/>
        <w:ind w:hanging="0"/>
        <w:rPr/>
      </w:pPr>
      <w:r>
        <w:rPr/>
        <w:t>Прило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2"/>
        <w:rPr/>
      </w:pPr>
      <w:r>
        <w:rPr/>
        <w:t>Приложение</w:t>
      </w:r>
    </w:p>
    <w:p>
      <w:pPr>
        <w:pStyle w:val="Style22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Схема распределения комплексов упражнений, направленных на коррекцию осанки у детей ЗПР на занятиях ЛФК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63"/>
        <w:gridCol w:w="464"/>
        <w:gridCol w:w="465"/>
        <w:gridCol w:w="464"/>
        <w:gridCol w:w="464"/>
        <w:gridCol w:w="465"/>
        <w:gridCol w:w="464"/>
        <w:gridCol w:w="464"/>
        <w:gridCol w:w="464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комплекса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12"/>
        <w:gridCol w:w="511"/>
        <w:gridCol w:w="511"/>
        <w:gridCol w:w="511"/>
        <w:gridCol w:w="511"/>
        <w:gridCol w:w="512"/>
        <w:gridCol w:w="511"/>
        <w:gridCol w:w="511"/>
        <w:gridCol w:w="511"/>
        <w:gridCol w:w="511"/>
        <w:gridCol w:w="512"/>
        <w:gridCol w:w="511"/>
        <w:gridCol w:w="511"/>
        <w:gridCol w:w="511"/>
        <w:gridCol w:w="512"/>
      </w:tblGrid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комплекса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№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мплексы упражнений для коррекции осанки у детей зпр на занятиях лфк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671"/>
        <w:gridCol w:w="2021"/>
        <w:gridCol w:w="2679"/>
      </w:tblGrid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мешочком гороха на голове в коридоре (ширина - 1 м., длина - 10 м.)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сидя, ноги скрестно, руки на поясе.</w:t>
            </w:r>
          </w:p>
          <w:p>
            <w:pPr>
              <w:pStyle w:val="Style24"/>
              <w:rPr/>
            </w:pPr>
            <w:r>
              <w:rPr/>
              <w:t>1 - поворот туловища вправо, правую руку в сторону;</w:t>
            </w:r>
          </w:p>
          <w:p>
            <w:pPr>
              <w:pStyle w:val="Style24"/>
              <w:rPr/>
            </w:pPr>
            <w:r>
              <w:rPr/>
              <w:t>2 И. п.</w:t>
            </w:r>
          </w:p>
          <w:p>
            <w:pPr>
              <w:pStyle w:val="Style24"/>
              <w:rPr/>
            </w:pPr>
            <w:r>
              <w:rPr/>
              <w:t>3 - то же в лево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ёжа на животе, принять правильную осанку (симметричное расположение рук и ног относительно средней линии).1-Перевести кисти рук вперёд, 2 - положить их друг на друга под подбородок.3-4 одновременно приподнять руки, грудь не отклоняя в сторону, удерживать туловище в данном положении 3-5 сек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лёжа на животе, руки под подбородком.</w:t>
            </w:r>
          </w:p>
          <w:p>
            <w:pPr>
              <w:pStyle w:val="Style24"/>
              <w:rPr/>
            </w:pPr>
            <w:r>
              <w:rPr/>
              <w:t>1 - отвести правую ногу в сторону;</w:t>
            </w:r>
          </w:p>
          <w:p>
            <w:pPr>
              <w:pStyle w:val="Style24"/>
              <w:rPr/>
            </w:pPr>
            <w:r>
              <w:rPr/>
              <w:t>2 - приподнять голову и грудь с одновременным вытягиванием рук вверх;</w:t>
            </w:r>
          </w:p>
          <w:p>
            <w:pPr>
              <w:pStyle w:val="Style24"/>
              <w:rPr/>
            </w:pPr>
            <w:r>
              <w:rPr/>
              <w:t>3 - 4 - возвратиться в и. п.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лежа на спине, согнуть руки в локтях с упором на локти, согнуть ноги в коленях с упором на стопы.</w:t>
            </w:r>
          </w:p>
          <w:p>
            <w:pPr>
              <w:pStyle w:val="Style24"/>
              <w:rPr/>
            </w:pPr>
            <w:r>
              <w:rPr/>
              <w:t>1-2 опираясь на стопы и локти, прогнуться, приподнять таз.</w:t>
            </w:r>
          </w:p>
          <w:p>
            <w:pPr>
              <w:pStyle w:val="Style24"/>
              <w:rPr/>
            </w:pPr>
            <w:r>
              <w:rPr/>
              <w:t>3-4 вернуться в и. 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раз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ёжа на животе, подбородок на тыльной поверхности кистей, положенных одна на другую. Приподнять голову и плечи,</w:t>
            </w:r>
          </w:p>
          <w:p>
            <w:pPr>
              <w:pStyle w:val="Style24"/>
              <w:rPr/>
            </w:pPr>
            <w:r>
              <w:rPr/>
              <w:t>руки на пояс, лопатки соединить. Удерживать это положение 3-7 счето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О.С., руки в стороны.</w:t>
            </w:r>
          </w:p>
          <w:p>
            <w:pPr>
              <w:pStyle w:val="Style24"/>
              <w:rPr/>
            </w:pPr>
            <w:r>
              <w:rPr/>
              <w:t>1 - движение прямой ногой вперёд;</w:t>
            </w:r>
          </w:p>
          <w:p>
            <w:pPr>
              <w:pStyle w:val="Style24"/>
              <w:rPr/>
            </w:pPr>
            <w:r>
              <w:rPr/>
              <w:t>2 - в сторону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Пингвины".</w:t>
            </w:r>
          </w:p>
          <w:p>
            <w:pPr>
              <w:pStyle w:val="Style24"/>
              <w:rPr/>
            </w:pPr>
            <w:r>
              <w:rPr/>
              <w:t>Дети строятся в 2 колонны. У каждого играющего по одному мешочку с горохом. По сигналу педагога первые игроки зажимают между колен мешочек и прыгают на двух ногах до финишной черты на расстояние 5 м. Затем они берут мешочек в руки и бегут к игрокам второй пары и т.д. Выигрывает команда, быстрее справившаяся с задание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-5 мин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лежа на спине, дыхание спокойное, ноги согнуты в коленях.</w:t>
            </w:r>
          </w:p>
          <w:p>
            <w:pPr>
              <w:pStyle w:val="Style24"/>
              <w:rPr/>
            </w:pPr>
            <w:r>
              <w:rPr/>
              <w:t>1 - Расслабить правую руку и предплечье, и кисть свободно поднять вдоль туловища.</w:t>
            </w:r>
          </w:p>
          <w:p>
            <w:pPr>
              <w:pStyle w:val="Style24"/>
              <w:rPr/>
            </w:pPr>
            <w:r>
              <w:rPr/>
              <w:t>2 - То же, с левой рукой;</w:t>
            </w:r>
          </w:p>
          <w:p>
            <w:pPr>
              <w:pStyle w:val="Style24"/>
              <w:rPr/>
            </w:pPr>
            <w:r>
              <w:rPr/>
              <w:t>3 - Расслабить правую ногу;</w:t>
            </w:r>
          </w:p>
          <w:p>
            <w:pPr>
              <w:pStyle w:val="Style24"/>
              <w:rPr/>
            </w:pPr>
            <w:r>
              <w:rPr/>
              <w:t>4 - То же, с левой ногой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раз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</w:t>
            </w:r>
          </w:p>
          <w:p>
            <w:pPr>
              <w:pStyle w:val="Style24"/>
              <w:rPr/>
            </w:pPr>
            <w:r>
              <w:rPr/>
              <w:t>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сидя на полу, ноги скрестно, спина прямая.</w:t>
            </w:r>
          </w:p>
          <w:p>
            <w:pPr>
              <w:pStyle w:val="Style24"/>
              <w:rPr/>
            </w:pPr>
            <w:r>
              <w:rPr/>
              <w:t>1-2 Руки вверх над головой, голову откинуть назад, сделать вдох;</w:t>
            </w:r>
          </w:p>
          <w:p>
            <w:pPr>
              <w:pStyle w:val="Style24"/>
              <w:rPr/>
            </w:pPr>
            <w:r>
              <w:rPr/>
              <w:t>3-4 Руки опустить вниз на пол перед собой, туловище согнуть, сделать выдох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раз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И. п. - стоя на четвереньках с опорой на кисти и колени. Ходьба на четвереньках по ковру, гимнастической скамейк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 сек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671"/>
        <w:gridCol w:w="2021"/>
        <w:gridCol w:w="2679"/>
      </w:tblGrid>
      <w:tr>
        <w:trPr>
          <w:trHeight w:val="14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48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мешочком гороха на голове в полуприсяде в коридоре - 1 м., длина - 10 м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 сек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6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О.С. круговые движения туловища.</w:t>
            </w:r>
          </w:p>
          <w:p>
            <w:pPr>
              <w:pStyle w:val="Style24"/>
              <w:rPr/>
            </w:pPr>
            <w:r>
              <w:rPr/>
              <w:t>1 - наклон вперед;</w:t>
            </w:r>
          </w:p>
          <w:p>
            <w:pPr>
              <w:pStyle w:val="Style24"/>
              <w:rPr/>
            </w:pPr>
            <w:r>
              <w:rPr/>
              <w:t>2 - вправо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 xml:space="preserve">4 - влево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64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ёжа на животе, руки вдоль туловища. Приподнимая голову и плечи, одновременно отвести назад прямые руки и ноги (положение рыбка). Удерживать данное положение, не задерживая дыхание, 5-7 сек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лёжа на спине изобразить всем телом букву "Х".</w:t>
            </w:r>
          </w:p>
          <w:p>
            <w:pPr>
              <w:pStyle w:val="Style24"/>
              <w:rPr/>
            </w:pPr>
            <w:r>
              <w:rPr/>
              <w:t>1-2 - по диагонали оттягивается пятка правой ноги и левая рука, при этом левая нога и правая рука расслаблены;</w:t>
            </w:r>
          </w:p>
          <w:p>
            <w:pPr>
              <w:pStyle w:val="Style24"/>
              <w:rPr/>
            </w:pPr>
            <w:r>
              <w:rPr/>
              <w:t>3-4 - то же подругой диагонал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. п. - лёжа на спине.</w:t>
            </w:r>
          </w:p>
          <w:p>
            <w:pPr>
              <w:pStyle w:val="Style24"/>
              <w:rPr/>
            </w:pPr>
            <w:r>
              <w:rPr/>
              <w:t>1 - Согнуть обе ноги;</w:t>
            </w:r>
          </w:p>
          <w:p>
            <w:pPr>
              <w:pStyle w:val="Style24"/>
              <w:rPr/>
            </w:pPr>
            <w:r>
              <w:rPr/>
              <w:t>2 - Разогнуть их;</w:t>
            </w:r>
          </w:p>
          <w:p>
            <w:pPr>
              <w:pStyle w:val="Style24"/>
              <w:rPr/>
            </w:pPr>
            <w:r>
              <w:rPr/>
              <w:t>3-4 - Медленно опустит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trHeight w:val="1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ежа на спине, руки вдоль туловища.</w:t>
            </w:r>
          </w:p>
          <w:p>
            <w:pPr>
              <w:pStyle w:val="Style24"/>
              <w:rPr/>
            </w:pPr>
            <w:r>
              <w:rPr/>
              <w:t>1 - Приподнимая голову и плечи, медленно перевести руки вверх;</w:t>
            </w:r>
          </w:p>
          <w:p>
            <w:pPr>
              <w:pStyle w:val="Style24"/>
              <w:rPr/>
            </w:pPr>
            <w:r>
              <w:rPr/>
              <w:t>2 - в стороны;</w:t>
            </w:r>
          </w:p>
          <w:p>
            <w:pPr>
              <w:pStyle w:val="Style24"/>
              <w:rPr/>
            </w:pPr>
            <w:r>
              <w:rPr/>
              <w:t>3 - к плечам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trHeight w:val="1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 - О. С.,</w:t>
            </w:r>
          </w:p>
          <w:p>
            <w:pPr>
              <w:pStyle w:val="Style24"/>
              <w:rPr/>
            </w:pPr>
            <w:r>
              <w:rPr/>
              <w:t>1 - согнуть правую ногу в тазобедренном и коленном суставах, руки вперёд,</w:t>
            </w:r>
          </w:p>
          <w:p>
            <w:pPr>
              <w:pStyle w:val="Style24"/>
              <w:rPr/>
            </w:pPr>
            <w:r>
              <w:rPr/>
              <w:t>2 - вверх,</w:t>
            </w:r>
          </w:p>
          <w:p>
            <w:pPr>
              <w:pStyle w:val="Style24"/>
              <w:rPr/>
            </w:pPr>
            <w:r>
              <w:rPr/>
              <w:t>3 - в стороны,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>Тоже левой ногой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trHeight w:val="1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. "Черепахи"</w:t>
            </w:r>
          </w:p>
          <w:p>
            <w:pPr>
              <w:pStyle w:val="Style24"/>
              <w:rPr/>
            </w:pPr>
            <w:r>
              <w:rPr/>
              <w:t xml:space="preserve">Дети ползают на животе. Передвигая вперед одновременно правую руку, левую ногу, затем левую руку, правую ногу. Дети - "черепахи" ползают по площадке под натянутыми веревками, стараясь не задеть их. Задевший веревку считается пойманным в "капкан" и выходит их игры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-5 мин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1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- лежа на спине.</w:t>
            </w:r>
          </w:p>
          <w:p>
            <w:pPr>
              <w:pStyle w:val="Style24"/>
              <w:rPr/>
            </w:pPr>
            <w:r>
              <w:rPr/>
              <w:t>1-согнуть правую ногу в колене, покачать вправо - влево,</w:t>
            </w:r>
          </w:p>
          <w:p>
            <w:pPr>
              <w:pStyle w:val="Style24"/>
              <w:rPr/>
            </w:pPr>
            <w:r>
              <w:rPr/>
              <w:t>2 - расслабить ногу.</w:t>
            </w:r>
          </w:p>
          <w:p>
            <w:pPr>
              <w:pStyle w:val="Style24"/>
              <w:rPr/>
            </w:pPr>
            <w:r>
              <w:rPr/>
              <w:t xml:space="preserve">3-4 - то же, с левой ногой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216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лежа на спине, ноги согнуты в коленях.</w:t>
            </w:r>
          </w:p>
          <w:p>
            <w:pPr>
              <w:pStyle w:val="Style24"/>
              <w:rPr/>
            </w:pPr>
            <w:r>
              <w:rPr/>
              <w:t>1-2 - на вдохе прогибаем спину вверх,</w:t>
            </w:r>
          </w:p>
          <w:p>
            <w:pPr>
              <w:pStyle w:val="Style24"/>
              <w:rPr/>
            </w:pPr>
            <w:r>
              <w:rPr/>
              <w:t>с опорой на плечи и копчик;</w:t>
            </w:r>
          </w:p>
          <w:p>
            <w:pPr>
              <w:pStyle w:val="Style24"/>
              <w:rPr/>
            </w:pPr>
            <w:r>
              <w:rPr/>
              <w:t xml:space="preserve">3-4 - на выдохе вернуться в и. п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И. п. - стоя на четвереньках с опорой на предплечье и колени. Ползание по ковру, гимнастической скамейк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-30 сек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особствует увеличению подвижности средне - и нижнегрудного отделов позвоночника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41"/>
        <w:gridCol w:w="1996"/>
        <w:gridCol w:w="2650"/>
      </w:tblGrid>
      <w:tr>
        <w:trPr>
          <w:trHeight w:val="186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86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на носках, руки за голову по залу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 сек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736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. п. стоя на четвереньках.</w:t>
            </w:r>
          </w:p>
          <w:p>
            <w:pPr>
              <w:pStyle w:val="Style24"/>
              <w:rPr/>
            </w:pPr>
            <w:r>
              <w:rPr/>
              <w:t xml:space="preserve">1-2 - сгибая руки в локтях, прогнуться в грудном отделе позвоночника. Слегка продвинуть корпус вперед. </w:t>
            </w:r>
          </w:p>
          <w:p>
            <w:pPr>
              <w:pStyle w:val="Style24"/>
              <w:rPr/>
            </w:pPr>
            <w:r>
              <w:rPr/>
              <w:t>3 - локти выпрямить.</w:t>
            </w:r>
          </w:p>
          <w:p>
            <w:pPr>
              <w:pStyle w:val="Style24"/>
              <w:rPr/>
            </w:pPr>
            <w:r>
              <w:rPr/>
              <w:t xml:space="preserve">4 - вернуться в и. п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468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. п. лёжа на животе, руки вдоль туловища.</w:t>
            </w:r>
          </w:p>
          <w:p>
            <w:pPr>
              <w:pStyle w:val="Style24"/>
              <w:rPr/>
            </w:pPr>
            <w:r>
              <w:rPr/>
              <w:t>1-2 - Приподнимая голову и плечи, одновременно отвести назад прямые руки - вдох;</w:t>
            </w:r>
          </w:p>
          <w:p>
            <w:pPr>
              <w:pStyle w:val="Style24"/>
              <w:rPr/>
            </w:pPr>
            <w:r>
              <w:rPr/>
              <w:t>3-4 - вернуться в и. п. - выдо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Ходьба по гимнастической скамейке с полуприседанием на правой ноге и опусканием левой ноги вниз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-30 сек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ёжа на спине. Поочерёдно согнуть и разогнуть ноги в коленных и тазобедренных сустава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trHeight w:val="186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ежа на спине.</w:t>
            </w:r>
          </w:p>
          <w:p>
            <w:pPr>
              <w:pStyle w:val="Style24"/>
              <w:rPr/>
            </w:pPr>
            <w:r>
              <w:rPr/>
              <w:t>1-2 - руки упираются в пол у головы, ноги согнуть в коленях, расставив их на ширине плеч - вдох;</w:t>
            </w:r>
          </w:p>
          <w:p>
            <w:pPr>
              <w:pStyle w:val="Style24"/>
              <w:rPr/>
            </w:pPr>
            <w:r>
              <w:rPr/>
              <w:t>3-4 - опираясь руками и ногами сделать "мост" на выдох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trHeight w:val="186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О.С., руки в стороны</w:t>
            </w:r>
          </w:p>
          <w:p>
            <w:pPr>
              <w:pStyle w:val="Style24"/>
              <w:rPr/>
            </w:pPr>
            <w:r>
              <w:rPr/>
              <w:t>1 - движение прямой правой ногой вперёд;</w:t>
            </w:r>
          </w:p>
          <w:p>
            <w:pPr>
              <w:pStyle w:val="Style24"/>
              <w:rPr/>
            </w:pPr>
            <w:r>
              <w:rPr/>
              <w:t>2 - в сторону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>4 - и. п., то же левой ного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trHeight w:val="186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Котята и щенята"</w:t>
            </w:r>
          </w:p>
          <w:p>
            <w:pPr>
              <w:pStyle w:val="Style24"/>
              <w:rPr/>
            </w:pPr>
            <w:r>
              <w:rPr/>
              <w:t>Играющих делят на две группы: "котят" и "щенят". "Котята" находятся около гимнастической стенки, "щенята" на другой стороне зала за скамейками, в "будках". По сигналу педагога "котята" начинаю бегать легко. Мягко произнося "мяу". В ответ на это "щенята" лают: "ав-ав!", перелезают через скамейки, на четвереньках бегут за котятами, которые быстро влезают на гимнастическую стенку. "Щенята" возвращаются в свои "будки".</w:t>
            </w:r>
          </w:p>
          <w:p>
            <w:pPr>
              <w:pStyle w:val="Style24"/>
              <w:rPr/>
            </w:pPr>
            <w:r>
              <w:rPr/>
              <w:t>Игра повторяется 2-3 раза, после этого дети меняются роля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-5 мин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trHeight w:val="186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- сидя на стуле, руки опущены вниз вдоль туловища.</w:t>
            </w:r>
          </w:p>
          <w:p>
            <w:pPr>
              <w:pStyle w:val="Style24"/>
              <w:rPr/>
            </w:pPr>
            <w:r>
              <w:rPr/>
              <w:t>1-2 - Поднять руки вверх, потянуться, откинувшись назад;</w:t>
            </w:r>
          </w:p>
          <w:p>
            <w:pPr>
              <w:pStyle w:val="Style24"/>
              <w:rPr/>
            </w:pPr>
            <w:r>
              <w:rPr/>
              <w:t>3-4 - Наклоняясь вперёд, расслабить мышцы шеи, спины, груди, свободно уронить расслабленные руки вдоль туловищ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318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стоя, ноги на ширине плеч, руки на поясе - вдох;</w:t>
            </w:r>
          </w:p>
          <w:p>
            <w:pPr>
              <w:pStyle w:val="Style24"/>
              <w:rPr/>
            </w:pPr>
            <w:r>
              <w:rPr/>
              <w:t>1-2 - Наклон назад, разводя локти, прогибаясь в грудном отделе - выдох;</w:t>
            </w:r>
          </w:p>
          <w:p>
            <w:pPr>
              <w:pStyle w:val="Style24"/>
              <w:rPr/>
            </w:pPr>
            <w:r>
              <w:rPr/>
              <w:t>3-4 - и. п. Темп медленны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И. п. - стоя на коленях, спина прямая, руки вдоль туловища.</w:t>
            </w:r>
          </w:p>
          <w:p>
            <w:pPr>
              <w:pStyle w:val="Style24"/>
              <w:rPr/>
            </w:pPr>
            <w:r>
              <w:rPr/>
              <w:t>1-2 - наклон туловища вперёд с вытянутыми вперёд прямыми руками, опора на кисти вытянутых рук.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величивается подвижность позвоночника в шейном и верхнегрудном отдел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75"/>
        <w:gridCol w:w="2020"/>
        <w:gridCol w:w="2677"/>
      </w:tblGrid>
      <w:tr>
        <w:trPr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с высоким подниманием бедра, с хлопками над головой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 сек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О. С.</w:t>
            </w:r>
          </w:p>
          <w:p>
            <w:pPr>
              <w:pStyle w:val="Style24"/>
              <w:rPr/>
            </w:pPr>
            <w:r>
              <w:rPr/>
              <w:t>1-2 - поднять руки вверх, посмотреть на руки, отставить правую ногу на носок, живот подтянуть - вдох;</w:t>
            </w:r>
          </w:p>
          <w:p>
            <w:pPr>
              <w:pStyle w:val="Style24"/>
              <w:rPr/>
            </w:pPr>
            <w:r>
              <w:rPr/>
              <w:t>3-4 - и. п. - выдох.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спине, руки вдоль туловища, принять правильную осанку.</w:t>
            </w:r>
          </w:p>
          <w:p>
            <w:pPr>
              <w:pStyle w:val="Style24"/>
              <w:rPr/>
            </w:pPr>
            <w:r>
              <w:rPr/>
              <w:t>1-2 - Проверить её, приподнимая голову и плечи.</w:t>
            </w:r>
          </w:p>
          <w:p>
            <w:pPr>
              <w:pStyle w:val="Style24"/>
              <w:rPr/>
            </w:pPr>
            <w:r>
              <w:rPr/>
              <w:t>3-4 - Руки перевести на пояс, медленно перейти в положение сидя, сохраняя правильную осанк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основная стойка.</w:t>
            </w:r>
          </w:p>
          <w:p>
            <w:pPr>
              <w:pStyle w:val="Style24"/>
              <w:rPr/>
            </w:pPr>
            <w:r>
              <w:rPr/>
              <w:t>1-2 - Поднять гантели вверх до горизонтального положения;</w:t>
            </w:r>
          </w:p>
          <w:p>
            <w:pPr>
              <w:pStyle w:val="Style24"/>
              <w:rPr/>
            </w:pPr>
            <w:r>
              <w:rPr/>
              <w:t>3-4 - приводя правую лопатку к средней линии, левую руку поднять вверх с поворотом внутрь.</w:t>
            </w:r>
          </w:p>
          <w:p>
            <w:pPr>
              <w:pStyle w:val="Style24"/>
              <w:rPr/>
            </w:pPr>
            <w:r>
              <w:rPr/>
              <w:t>То же другой рукой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и. п. лёжа на спине. Поочерёдно сгибать и разгибать ноги на весу (велосипед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30 се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ежа на животе, руки вдоль туловища.</w:t>
            </w:r>
          </w:p>
          <w:p>
            <w:pPr>
              <w:pStyle w:val="Style24"/>
              <w:rPr/>
            </w:pPr>
            <w:r>
              <w:rPr/>
              <w:t>1-2 - поднять голову, плечи, руки, ноги слегка приподнимая от пола развести в стороны - вдох;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О.С., руки в стороны.</w:t>
            </w:r>
          </w:p>
          <w:p>
            <w:pPr>
              <w:pStyle w:val="Style24"/>
              <w:rPr/>
            </w:pPr>
            <w:r>
              <w:rPr/>
              <w:t>1 - согнуть правую ногу в тазобедренном и коленном суставах, руки к плечам;</w:t>
            </w:r>
          </w:p>
          <w:p>
            <w:pPr>
              <w:pStyle w:val="Style24"/>
              <w:rPr/>
            </w:pPr>
            <w:r>
              <w:rPr/>
              <w:t>2 - руки за голову;</w:t>
            </w:r>
          </w:p>
          <w:p>
            <w:pPr>
              <w:pStyle w:val="Style24"/>
              <w:rPr/>
            </w:pPr>
            <w:r>
              <w:rPr/>
              <w:t>3 - вверх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>То же левой ногой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Учения спасателей"</w:t>
            </w:r>
          </w:p>
          <w:p>
            <w:pPr>
              <w:pStyle w:val="Style24"/>
              <w:rPr/>
            </w:pPr>
            <w:r>
              <w:rPr/>
              <w:t>Дети делятся на 2 команды. Становятся в две колонны лицом к гимнастической стенке. Первые в колоннах стоят перед чертой на расстоянии 4-5 м. от гимнастической стенки. На каждом пролете стенки, на одинаковой высоте подвешивается колокольчик. По сигналу педагога, дети, стоящие в колоннах первыми, бегут к гимнастической стенке, взбираются по ней, звонят в колокольчик, спускаются вниз, затем возвращаются к своей колонне и встают в ее конец. Потом снова дается сигнал и бежит следующая группа детей и т.д. В конце игры отмечается та команда, дети которой быстрее справились с задание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-5 мин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- сидя.</w:t>
            </w:r>
          </w:p>
          <w:p>
            <w:pPr>
              <w:pStyle w:val="Style24"/>
              <w:rPr/>
            </w:pPr>
            <w:r>
              <w:rPr/>
              <w:t>1-2 - Приподнять обеими руками правую ногу, охватив её под коленном;</w:t>
            </w:r>
          </w:p>
          <w:p>
            <w:pPr>
              <w:pStyle w:val="Style24"/>
              <w:rPr/>
            </w:pPr>
            <w:r>
              <w:rPr/>
              <w:t>3-4 - Расслабить и раскачать правую голень.</w:t>
            </w:r>
          </w:p>
          <w:p>
            <w:pPr>
              <w:pStyle w:val="Style24"/>
              <w:rPr/>
            </w:pPr>
            <w:r>
              <w:rPr/>
              <w:t>То же, с левой ногой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002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стоя, ноги вместе.</w:t>
            </w:r>
          </w:p>
          <w:p>
            <w:pPr>
              <w:pStyle w:val="Style24"/>
              <w:rPr/>
            </w:pPr>
            <w:r>
              <w:rPr/>
              <w:t>1-2 - Руки в стороны - вдох;</w:t>
            </w:r>
          </w:p>
          <w:p>
            <w:pPr>
              <w:pStyle w:val="Style24"/>
              <w:rPr/>
            </w:pPr>
            <w:r>
              <w:rPr/>
              <w:t xml:space="preserve">3-4 - Быстрое скрещивание рук перед грудью, хлопая ладонями по плечам, резкий выдох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0-15 сек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И. п. - стоя на второй рейке гимнастической скамейки, хват кистями рук перед грудью.</w:t>
            </w:r>
          </w:p>
          <w:p>
            <w:pPr>
              <w:pStyle w:val="Style24"/>
              <w:rPr/>
            </w:pPr>
            <w:r>
              <w:rPr/>
              <w:t>1-2 - Опустить таз вниз, сгибая колени;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75"/>
        <w:gridCol w:w="2020"/>
        <w:gridCol w:w="2677"/>
      </w:tblGrid>
      <w:tr>
        <w:trPr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Ходьба на носках, ноги в коленях не сгибать, руки вверх "в замок"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е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ноги врозь, руки опущены вдоль туловища.</w:t>
            </w:r>
          </w:p>
          <w:p>
            <w:pPr>
              <w:pStyle w:val="Style24"/>
              <w:rPr/>
            </w:pPr>
            <w:r>
              <w:rPr/>
              <w:t>1-2 - правую руку поднять вверх, сделать наклон влево - выдох;</w:t>
            </w:r>
          </w:p>
          <w:p>
            <w:pPr>
              <w:pStyle w:val="Style24"/>
              <w:rPr/>
            </w:pPr>
            <w:r>
              <w:rPr/>
              <w:t>2 - и. п. - вдох;</w:t>
            </w:r>
          </w:p>
          <w:p>
            <w:pPr>
              <w:pStyle w:val="Style24"/>
              <w:rPr/>
            </w:pPr>
            <w:r>
              <w:rPr/>
              <w:t>3 - то же, левую руку вверх, наклон вправо - выдох;</w:t>
            </w:r>
          </w:p>
          <w:p>
            <w:pPr>
              <w:pStyle w:val="Style24"/>
              <w:rPr/>
            </w:pPr>
            <w:r>
              <w:rPr/>
              <w:t>4 - и. п. - вдо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спине, руки вдоль туловища.</w:t>
            </w:r>
          </w:p>
          <w:p>
            <w:pPr>
              <w:pStyle w:val="Style24"/>
              <w:rPr/>
            </w:pPr>
            <w:r>
              <w:rPr/>
              <w:t>1 - приподнять прямые ноги под углом 30-45 градусов;</w:t>
            </w:r>
          </w:p>
          <w:p>
            <w:pPr>
              <w:pStyle w:val="Style24"/>
              <w:rPr/>
            </w:pPr>
            <w:r>
              <w:rPr/>
              <w:t>2 - развести их в стороны;</w:t>
            </w:r>
          </w:p>
          <w:p>
            <w:pPr>
              <w:pStyle w:val="Style24"/>
              <w:rPr/>
            </w:pPr>
            <w:r>
              <w:rPr/>
              <w:t>3 - соединить;</w:t>
            </w:r>
          </w:p>
          <w:p>
            <w:pPr>
              <w:pStyle w:val="Style24"/>
              <w:rPr/>
            </w:pPr>
            <w:r>
              <w:rPr/>
              <w:t>4 - опусти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О. С.</w:t>
            </w:r>
          </w:p>
          <w:p>
            <w:pPr>
              <w:pStyle w:val="Style24"/>
              <w:rPr/>
            </w:pPr>
            <w:r>
              <w:rPr/>
              <w:t>1 - тянуть правую руку вверх до ощущения растягивания позвоночника 5-6 секунд, пятки от пола не отрывать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то же левой рукой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ёжа на спине. руки за головой, поочерёдно поднимать прямые но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-20 се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ежа на спине. Поднять голову и плечи, руки в стороны.</w:t>
            </w:r>
          </w:p>
          <w:p>
            <w:pPr>
              <w:pStyle w:val="Style24"/>
              <w:rPr/>
            </w:pPr>
            <w:r>
              <w:rPr/>
              <w:t>Сжимать и разжимать кисти ру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-20 се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О.С., руки в стороны.</w:t>
            </w:r>
          </w:p>
          <w:p>
            <w:pPr>
              <w:pStyle w:val="Style24"/>
              <w:rPr/>
            </w:pPr>
            <w:r>
              <w:rPr/>
              <w:t>1 - движение прямой ногой вперёд;</w:t>
            </w:r>
          </w:p>
          <w:p>
            <w:pPr>
              <w:pStyle w:val="Style24"/>
              <w:rPr/>
            </w:pPr>
            <w:r>
              <w:rPr/>
              <w:t>2 - в сторону;</w:t>
            </w:r>
          </w:p>
          <w:p>
            <w:pPr>
              <w:pStyle w:val="Style24"/>
              <w:rPr/>
            </w:pPr>
            <w:r>
              <w:rPr/>
              <w:t>3 - назад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Удочка".</w:t>
            </w:r>
          </w:p>
          <w:p>
            <w:pPr>
              <w:pStyle w:val="Style24"/>
              <w:rPr/>
            </w:pPr>
            <w:r>
              <w:rPr/>
              <w:t>Играющие стоят в кругу, в центре - педагог. Он держит в руках веревку, на конце которой привязан мешочек с горохом. Педагог вращает веревку с мешочком по кругу над самым полом, а дети подпрыгивают на двух ногах вверх, стараясь чтобы мешочек не задел их ног. Описав мешочком два-три круга, педагог делает паузу, во время которой подсчитывается количество задевших за мешочек. Выигрывает тот, кто не задел ни разу за мешоче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 ми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.И. п. - сидя, руки в стороны, согнуть их в локтях, покачать расслабленными предплечьями и кистями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30 се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ноги врозь, на ширине плеч, руки согнуты в локтях перед грудью ладонями вниз.</w:t>
            </w:r>
          </w:p>
          <w:p>
            <w:pPr>
              <w:pStyle w:val="Style24"/>
              <w:rPr/>
            </w:pPr>
            <w:r>
              <w:rPr/>
              <w:t>1-2 - плечи отвести назад - вдох;</w:t>
            </w:r>
          </w:p>
          <w:p>
            <w:pPr>
              <w:pStyle w:val="Style24"/>
              <w:rPr/>
            </w:pPr>
            <w:r>
              <w:rPr/>
              <w:t>3-4 - вернуться в и. п. - выдох;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1.И. п. - лежа на животе, руки вытянуть вперед. </w:t>
            </w:r>
          </w:p>
          <w:p>
            <w:pPr>
              <w:pStyle w:val="Style24"/>
              <w:rPr/>
            </w:pPr>
            <w:r>
              <w:rPr/>
              <w:t>1-2 - наклоны вправо-влево, в быстром темпе 10 сек.;</w:t>
            </w:r>
          </w:p>
          <w:p>
            <w:pPr>
              <w:pStyle w:val="Style24"/>
              <w:rPr/>
            </w:pPr>
            <w:r>
              <w:rPr/>
              <w:t xml:space="preserve">3-4 - отдых 5-7 сек.;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740"/>
        <w:gridCol w:w="1997"/>
        <w:gridCol w:w="2651"/>
      </w:tblGrid>
      <w:tr>
        <w:trPr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обычная, руки к плечам, круговые вращения рук в плечевых суставах, движение вперед, наза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е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ноги врозь на ширине плеч, руки опущены вдоль туловища.</w:t>
            </w:r>
          </w:p>
          <w:p>
            <w:pPr>
              <w:pStyle w:val="Style24"/>
              <w:rPr/>
            </w:pPr>
            <w:r>
              <w:rPr/>
              <w:t>1-2 Сделать хлопок над головой - вдох;</w:t>
            </w:r>
          </w:p>
          <w:p>
            <w:pPr>
              <w:pStyle w:val="Style24"/>
              <w:rPr/>
            </w:pPr>
            <w:r>
              <w:rPr/>
              <w:t>3-4 И. п. выдох медленн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Лёжа на спине, приподнять прямые ноги до угла 45 градусов, производить крестные движения ног - "ножницы"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-20 се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. п. - о. с.</w:t>
            </w:r>
          </w:p>
          <w:p>
            <w:pPr>
              <w:pStyle w:val="Style24"/>
              <w:rPr/>
            </w:pPr>
            <w:r>
              <w:rPr/>
              <w:t>Поднять руки вверх до горизонтального положения;</w:t>
            </w:r>
          </w:p>
          <w:p>
            <w:pPr>
              <w:pStyle w:val="Style24"/>
              <w:rPr/>
            </w:pPr>
            <w:r>
              <w:rPr/>
              <w:t>Отвести правую руку назад;</w:t>
            </w:r>
          </w:p>
          <w:p>
            <w:pPr>
              <w:pStyle w:val="Style24"/>
              <w:rPr/>
            </w:pPr>
            <w:r>
              <w:rPr/>
              <w:t>Левую вверх;</w:t>
            </w:r>
          </w:p>
          <w:p>
            <w:pPr>
              <w:pStyle w:val="Style24"/>
              <w:rPr/>
            </w:pPr>
            <w:r>
              <w:rPr/>
              <w:t>И. п.</w:t>
            </w:r>
          </w:p>
          <w:p>
            <w:pPr>
              <w:pStyle w:val="Style24"/>
              <w:rPr/>
            </w:pPr>
            <w:r>
              <w:rPr/>
              <w:t>То же в другую сторон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- 6 ра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ежа на животе, руки вытянутые вперед</w:t>
            </w:r>
          </w:p>
          <w:p>
            <w:pPr>
              <w:pStyle w:val="Style24"/>
              <w:rPr/>
            </w:pPr>
            <w:r>
              <w:rPr/>
              <w:t>повернутся на спину через правый бок;</w:t>
            </w:r>
          </w:p>
          <w:p>
            <w:pPr>
              <w:pStyle w:val="Style24"/>
              <w:rPr/>
            </w:pPr>
            <w:r>
              <w:rPr/>
              <w:t>И. п.;</w:t>
            </w:r>
          </w:p>
          <w:p>
            <w:pPr>
              <w:pStyle w:val="Style24"/>
              <w:rPr/>
            </w:pPr>
            <w:r>
              <w:rPr/>
              <w:t>Тоже влево;</w:t>
            </w:r>
          </w:p>
          <w:p>
            <w:pPr>
              <w:pStyle w:val="Style24"/>
              <w:rPr/>
            </w:pPr>
            <w:r>
              <w:rPr/>
              <w:t>И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 ра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ежа на спине. Имитирование движение рук - "брасс", ног - "кроль" следить за дыханием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30 се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о. с.,</w:t>
            </w:r>
          </w:p>
          <w:p>
            <w:pPr>
              <w:pStyle w:val="Style24"/>
              <w:rPr/>
            </w:pPr>
            <w:r>
              <w:rPr/>
              <w:t>1 - согнув правую ногу в тазобедренном и коленном суставах, руки вперёд;</w:t>
            </w:r>
          </w:p>
          <w:p>
            <w:pPr>
              <w:pStyle w:val="Style24"/>
              <w:rPr/>
            </w:pPr>
            <w:r>
              <w:rPr/>
              <w:t>2 - вверх;</w:t>
            </w:r>
          </w:p>
          <w:p>
            <w:pPr>
              <w:pStyle w:val="Style24"/>
              <w:rPr/>
            </w:pPr>
            <w:r>
              <w:rPr/>
              <w:t>3 - в стороны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>То же с левой ног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 ра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быстро возьми"</w:t>
            </w:r>
          </w:p>
          <w:p>
            <w:pPr>
              <w:pStyle w:val="Style24"/>
              <w:rPr/>
            </w:pPr>
            <w:r>
              <w:rPr/>
              <w:t>Дети образуют круг и по сигналу педагога выполняют ходьбу или бег вокруг предмета (кубики), которых должно быть на один или два меньше. На сигнал: "быстро возьми!" Каждый играющий должен взять предмет и поднять над головой. Тот, кто не успел поднять предмет, считается проигравшим. Игра повторяется 2-3 раз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- 5 ми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- о. с.</w:t>
            </w:r>
          </w:p>
          <w:p>
            <w:pPr>
              <w:pStyle w:val="Style24"/>
              <w:rPr/>
            </w:pPr>
            <w:r>
              <w:rPr/>
              <w:t>1 - Поднять руки вверх;</w:t>
            </w:r>
          </w:p>
          <w:p>
            <w:pPr>
              <w:pStyle w:val="Style24"/>
              <w:rPr/>
            </w:pPr>
            <w:r>
              <w:rPr/>
              <w:t>2-Расслабить кисти;</w:t>
            </w:r>
          </w:p>
          <w:p>
            <w:pPr>
              <w:pStyle w:val="Style24"/>
              <w:rPr/>
            </w:pPr>
            <w:r>
              <w:rPr/>
              <w:t>3-Расслабить руки в локтях - кисти к плечам;</w:t>
            </w:r>
          </w:p>
          <w:p>
            <w:pPr>
              <w:pStyle w:val="Style24"/>
              <w:rPr/>
            </w:pPr>
            <w:r>
              <w:rPr/>
              <w:t>4 - Расслабить разогнуть руки вниз вдоль туловищ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- 4 раз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о. с.</w:t>
            </w:r>
          </w:p>
          <w:p>
            <w:pPr>
              <w:pStyle w:val="Style24"/>
              <w:rPr/>
            </w:pPr>
            <w:r>
              <w:rPr/>
              <w:t>1 - 2 полуприсед, руки положить на колени, опустить голову вниз - выдох;</w:t>
            </w:r>
          </w:p>
          <w:p>
            <w:pPr>
              <w:pStyle w:val="Style24"/>
              <w:rPr/>
            </w:pPr>
            <w:r>
              <w:rPr/>
              <w:t>3 - 4 И. п. - вдох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- 4 раз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И. п. лежа на животе,руки согнуть в локтях</w:t>
            </w:r>
          </w:p>
          <w:p>
            <w:pPr>
              <w:pStyle w:val="Style24"/>
              <w:rPr/>
            </w:pPr>
            <w:r>
              <w:rPr/>
              <w:t>1-2 Разогнуть руки в локтях, поднять голову и плечи, тянутся вверх плечевым поясом;</w:t>
            </w:r>
          </w:p>
          <w:p>
            <w:pPr>
              <w:pStyle w:val="Style24"/>
              <w:rPr/>
            </w:pPr>
            <w:r>
              <w:rPr/>
              <w:t>3-4 И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7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75"/>
        <w:gridCol w:w="2020"/>
        <w:gridCol w:w="2677"/>
      </w:tblGrid>
      <w:tr>
        <w:trPr>
          <w:trHeight w:val="14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trHeight w:val="141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перешагиванием кубика через один метр, высотой 20 см в коридоре шириной один метр, длина десять метров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30 се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068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стоя на четвереньках</w:t>
            </w:r>
          </w:p>
          <w:p>
            <w:pPr>
              <w:pStyle w:val="Style24"/>
              <w:rPr/>
            </w:pPr>
            <w:r>
              <w:rPr/>
              <w:t>1 - попеременно вытягивать левую руки и правую ногу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левую руку и правую ногу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10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Лёжа на спине, приподнять прямые ноги до угла 45 градусов, производить крестные движения ног - "ножницы" - 7-10 се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лежа на правом боку поочередное движение ног, выпрямленных в коленных суставах, вверх - вниз "ножницы" - 5-7 сек. Тоже на левом бок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лежа на спине, руки вдоль туловища</w:t>
            </w:r>
          </w:p>
          <w:p>
            <w:pPr>
              <w:pStyle w:val="Style24"/>
              <w:rPr/>
            </w:pPr>
            <w:r>
              <w:rPr/>
              <w:t>1-2 согнуть колени, обхватить руками, прижаться головой к коленям;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trHeight w:val="14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ёжа на животе, руки под живот.</w:t>
            </w:r>
          </w:p>
          <w:p>
            <w:pPr>
              <w:pStyle w:val="Style24"/>
              <w:rPr/>
            </w:pPr>
            <w:r>
              <w:rPr/>
              <w:t>1 - поднять правую ногу;</w:t>
            </w:r>
          </w:p>
          <w:p>
            <w:pPr>
              <w:pStyle w:val="Style24"/>
              <w:rPr/>
            </w:pPr>
            <w:r>
              <w:rPr/>
              <w:t>2-присоединить левую, 3-6 - держать;</w:t>
            </w:r>
          </w:p>
          <w:p>
            <w:pPr>
              <w:pStyle w:val="Style24"/>
              <w:rPr/>
            </w:pPr>
            <w:r>
              <w:rPr/>
              <w:t>7 - спустить правую ногу;</w:t>
            </w:r>
          </w:p>
          <w:p>
            <w:pPr>
              <w:pStyle w:val="Style24"/>
              <w:rPr/>
            </w:pPr>
            <w:r>
              <w:rPr/>
              <w:t>8 - опустить левую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trHeight w:val="14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о. с.,</w:t>
            </w:r>
          </w:p>
          <w:p>
            <w:pPr>
              <w:pStyle w:val="Style24"/>
              <w:rPr/>
            </w:pPr>
            <w:r>
              <w:rPr/>
              <w:t>1 - согнув правую ногу в тазобедренном и коленном суставах, руки в стороны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Тоже левой ногой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trHeight w:val="14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восточный насильщик".</w:t>
            </w:r>
          </w:p>
          <w:p>
            <w:pPr>
              <w:pStyle w:val="Style24"/>
              <w:rPr/>
            </w:pPr>
            <w:r>
              <w:rPr/>
              <w:t>Педагог предлагает поиграть в "восточного официанта" и показывает, как на Востоке переносят грузы на голове. Ребенок должен выпрямится, принять правильную осанку. Теперь нужно положить книгу на голову и пройти вперед. Выигрывает тот, кто дальше пройдет. После игры следует провести расслабляющие движения: руки вверх и вниз, согнутся в поясе, расслабится - и так несколько раз. Руки должны быть полностью расслаблен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 ми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- о. с.</w:t>
            </w:r>
          </w:p>
          <w:p>
            <w:pPr>
              <w:pStyle w:val="Style24"/>
              <w:rPr/>
            </w:pPr>
            <w:r>
              <w:rPr/>
              <w:t>1-2 при расслаблении наклонить туловище вперёд, покачать расслабленными руками;</w:t>
            </w:r>
          </w:p>
          <w:p>
            <w:pPr>
              <w:pStyle w:val="Style24"/>
              <w:rPr/>
            </w:pPr>
            <w:r>
              <w:rPr/>
              <w:t>3-4 И. 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в расслаблении, способствующие формированию правильной осанки. </w:t>
            </w:r>
          </w:p>
        </w:tc>
      </w:tr>
      <w:tr>
        <w:trPr>
          <w:trHeight w:val="2187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лежа на спине, руки воль туловища, ноги прямые</w:t>
            </w:r>
          </w:p>
          <w:p>
            <w:pPr>
              <w:pStyle w:val="Style24"/>
              <w:rPr/>
            </w:pPr>
            <w:r>
              <w:rPr/>
              <w:t>1-2 поднимание рук вверх - вдох;</w:t>
            </w:r>
          </w:p>
          <w:p>
            <w:pPr>
              <w:pStyle w:val="Style24"/>
              <w:rPr/>
            </w:pPr>
            <w:r>
              <w:rPr/>
              <w:t>3-4 опускание через стороны выдо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8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662"/>
        <w:gridCol w:w="2025"/>
        <w:gridCol w:w="2683"/>
      </w:tblGrid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правым боком - левым боком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е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1660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о. с.</w:t>
            </w:r>
          </w:p>
          <w:p>
            <w:pPr>
              <w:pStyle w:val="Style24"/>
              <w:rPr/>
            </w:pPr>
            <w:r>
              <w:rPr/>
              <w:t>1 - руки вперед;</w:t>
            </w:r>
          </w:p>
          <w:p>
            <w:pPr>
              <w:pStyle w:val="Style24"/>
              <w:rPr/>
            </w:pPr>
            <w:r>
              <w:rPr/>
              <w:t>2 - вверх - вдох;</w:t>
            </w:r>
          </w:p>
          <w:p>
            <w:pPr>
              <w:pStyle w:val="Style24"/>
              <w:rPr/>
            </w:pPr>
            <w:r>
              <w:rPr/>
              <w:t>3-4 - плавно опустить через стороны вниз - выдо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ёжа на спине, руки вдоль туловища, ноги врозь.1 - Переход в положение сидя с поочерёдным касанием правой рукой левой стопы;</w:t>
            </w:r>
          </w:p>
          <w:p>
            <w:pPr>
              <w:pStyle w:val="Style24"/>
              <w:rPr/>
            </w:pPr>
            <w:r>
              <w:rPr/>
              <w:t>2 - И. п.</w:t>
            </w:r>
          </w:p>
          <w:p>
            <w:pPr>
              <w:pStyle w:val="Style24"/>
              <w:rPr/>
            </w:pPr>
            <w:r>
              <w:rPr/>
              <w:t>3 - левой рукой - правой стопы.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стоя на четвереньках</w:t>
            </w:r>
          </w:p>
          <w:p>
            <w:pPr>
              <w:pStyle w:val="Style24"/>
              <w:rPr/>
            </w:pPr>
            <w:r>
              <w:rPr/>
              <w:t>1-2 выпрямить правую ногу, прогнуться</w:t>
            </w:r>
          </w:p>
          <w:p>
            <w:pPr>
              <w:pStyle w:val="Style24"/>
              <w:rPr/>
            </w:pPr>
            <w:r>
              <w:rPr/>
              <w:t xml:space="preserve">3-4 тоже левой ногой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ежа на спине</w:t>
            </w:r>
          </w:p>
          <w:p>
            <w:pPr>
              <w:pStyle w:val="Style24"/>
              <w:rPr/>
            </w:pPr>
            <w:r>
              <w:rPr/>
              <w:t>1-2 захватить стопами мешочек с горохом и удерживать его 10 сек, ноги прямые, 45 градусов;</w:t>
            </w:r>
          </w:p>
          <w:p>
            <w:pPr>
              <w:pStyle w:val="Style24"/>
              <w:rPr/>
            </w:pPr>
            <w:r>
              <w:rPr/>
              <w:t>3-4 И. п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ёжа на животе, руки под живот.</w:t>
            </w:r>
          </w:p>
          <w:p>
            <w:pPr>
              <w:pStyle w:val="Style24"/>
              <w:rPr/>
            </w:pPr>
            <w:r>
              <w:rPr/>
              <w:t>1-поднять прямые ноги;</w:t>
            </w:r>
          </w:p>
          <w:p>
            <w:pPr>
              <w:pStyle w:val="Style24"/>
              <w:rPr/>
            </w:pPr>
            <w:r>
              <w:rPr/>
              <w:t>2-развести в стороны;</w:t>
            </w:r>
          </w:p>
          <w:p>
            <w:pPr>
              <w:pStyle w:val="Style24"/>
              <w:rPr/>
            </w:pPr>
            <w:r>
              <w:rPr/>
              <w:t>3-соединить ноги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о. с.</w:t>
            </w:r>
          </w:p>
          <w:p>
            <w:pPr>
              <w:pStyle w:val="Style24"/>
              <w:rPr/>
            </w:pPr>
            <w:r>
              <w:rPr/>
              <w:t>1-2 руки в стороны - поднимание на носки;</w:t>
            </w:r>
          </w:p>
          <w:p>
            <w:pPr>
              <w:pStyle w:val="Style24"/>
              <w:rPr/>
            </w:pPr>
            <w:r>
              <w:rPr/>
              <w:t>3 - повернуть голову на право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 xml:space="preserve">То же голову на лево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сосенки"</w:t>
            </w:r>
          </w:p>
          <w:p>
            <w:pPr>
              <w:pStyle w:val="Style24"/>
              <w:rPr/>
            </w:pPr>
            <w:r>
              <w:rPr/>
              <w:t xml:space="preserve">По сигналу ведущего игроки бегут по залу. Водящий бежит за ними, пытаясь их схватить. Можно спастись, если добежать до стены и плотно прижаться к стене затылком, плечами, ягодицами. Руки в стороны и вниз, ладони - вперед, пальцы расставлены. Это "сосёнка". Тот, кто принял неправильную позу, может быть осален. Осаленный становится водящим, игра продолжается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 ми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- лежа на спине</w:t>
            </w:r>
          </w:p>
          <w:p>
            <w:pPr>
              <w:pStyle w:val="Style24"/>
              <w:rPr/>
            </w:pPr>
            <w:r>
              <w:rPr/>
              <w:t>1-2 - потянуться руки вверх, вытянув носки ног вниз - вдох;</w:t>
            </w:r>
          </w:p>
          <w:p>
            <w:pPr>
              <w:pStyle w:val="Style24"/>
              <w:rPr/>
            </w:pPr>
            <w:r>
              <w:rPr/>
              <w:t>3-4 - расслабиться - выдо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579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о. с.</w:t>
            </w:r>
          </w:p>
          <w:p>
            <w:pPr>
              <w:pStyle w:val="Style24"/>
              <w:rPr/>
            </w:pPr>
            <w:r>
              <w:rPr/>
              <w:t>1-2 - сделать вдох;</w:t>
            </w:r>
          </w:p>
          <w:p>
            <w:pPr>
              <w:pStyle w:val="Style24"/>
              <w:rPr/>
            </w:pPr>
            <w:r>
              <w:rPr/>
              <w:t>3-4 - резко наклониться вперед - выдо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И. п. - лежа на спине.</w:t>
            </w:r>
          </w:p>
          <w:p>
            <w:pPr>
              <w:pStyle w:val="Style24"/>
              <w:rPr/>
            </w:pPr>
            <w:r>
              <w:rPr/>
              <w:t>1-2 боковые извивающие движения к туловищам - 10 сек;</w:t>
            </w:r>
          </w:p>
          <w:p>
            <w:pPr>
              <w:pStyle w:val="Style24"/>
              <w:rPr/>
            </w:pPr>
            <w:r>
              <w:rPr/>
              <w:t>3-4 И. п. - отдых 5-7 се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9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671"/>
        <w:gridCol w:w="2021"/>
        <w:gridCol w:w="2679"/>
      </w:tblGrid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ускорением в коридоре шириной 1 метр, длина коридора 10 метр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30 се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1254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стоя, ноги вместе, руки к плечам. Круговые вращения рук в плечевых суставах вперед, наза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е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спине</w:t>
            </w:r>
          </w:p>
          <w:p>
            <w:pPr>
              <w:pStyle w:val="Style24"/>
              <w:rPr/>
            </w:pPr>
            <w:r>
              <w:rPr/>
              <w:t>1-2 перейти в положение сидя, сохраняя правильную осанку;</w:t>
            </w:r>
          </w:p>
          <w:p>
            <w:pPr>
              <w:pStyle w:val="Style24"/>
              <w:rPr/>
            </w:pPr>
            <w:r>
              <w:rPr/>
              <w:t>3-4 И. 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стоя на коленях.</w:t>
            </w:r>
          </w:p>
          <w:p>
            <w:pPr>
              <w:pStyle w:val="Style24"/>
              <w:rPr/>
            </w:pPr>
            <w:r>
              <w:rPr/>
              <w:t>1 - поднять руки вверх;</w:t>
            </w:r>
          </w:p>
          <w:p>
            <w:pPr>
              <w:pStyle w:val="Style24"/>
              <w:rPr/>
            </w:pPr>
            <w:r>
              <w:rPr/>
              <w:t>2 - отвести назад выпрямленную правую ногу;</w:t>
            </w:r>
          </w:p>
          <w:p>
            <w:pPr>
              <w:pStyle w:val="Style24"/>
              <w:rPr/>
            </w:pPr>
            <w:r>
              <w:rPr/>
              <w:t>3-4 - и. п.;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ежа на спине. Привести колени к груди и обхватить их руками, качаться на спине 5-7 сек, отдых 5-7 сек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Лёжа на животе на гимнастической скамейке. Приподнять голову, грудь и прямые ноги. Удерживать это положение 3-5 счето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упор присев</w:t>
            </w:r>
          </w:p>
          <w:p>
            <w:pPr>
              <w:pStyle w:val="Style24"/>
              <w:rPr/>
            </w:pPr>
            <w:r>
              <w:rPr/>
              <w:t>1 - встать (выпрямиться);</w:t>
            </w:r>
          </w:p>
          <w:p>
            <w:pPr>
              <w:pStyle w:val="Style24"/>
              <w:rPr/>
            </w:pPr>
            <w:r>
              <w:rPr/>
              <w:t>2-3 подняться на носок правой ноги, левую согнуть в тазобедренном и коленном суставах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  <w:p>
            <w:pPr>
              <w:pStyle w:val="Style24"/>
              <w:rPr/>
            </w:pPr>
            <w:r>
              <w:rPr/>
              <w:t>То же с другой ног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Кто сильнее?". Игроков разбивают попарно. На полу чертят две параллельные линии на расстоянии четырёх шагов друг от друга, в середине играющие - соревнующаяся пара - держаться за правые руки, стоя спиной друг к другу, лицом к булавам, стоящим за чертой с той и другой стороны. По команде каждый старается перетянуть "противника" на свою сторону и схватить булаву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 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- лежа на спине, руки согнуты в локтях.</w:t>
            </w:r>
          </w:p>
          <w:p>
            <w:pPr>
              <w:pStyle w:val="Style24"/>
              <w:rPr/>
            </w:pPr>
            <w:r>
              <w:rPr/>
              <w:t>1-2 - встряхнуть кисти рук;</w:t>
            </w:r>
          </w:p>
          <w:p>
            <w:pPr>
              <w:pStyle w:val="Style24"/>
              <w:rPr/>
            </w:pPr>
            <w:r>
              <w:rPr/>
              <w:t>3-4 - расслабленно уронить правую и левую руку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расслаблении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- лежа на спине, ноги согнуты в коленях и слегка разведены - вдох.</w:t>
            </w:r>
          </w:p>
          <w:p>
            <w:pPr>
              <w:pStyle w:val="Style24"/>
              <w:rPr/>
            </w:pPr>
            <w:r>
              <w:rPr/>
              <w:t>1 - положить колени вправо - выдох;</w:t>
            </w:r>
          </w:p>
          <w:p>
            <w:pPr>
              <w:pStyle w:val="Style24"/>
              <w:rPr/>
            </w:pPr>
            <w:r>
              <w:rPr/>
              <w:t>2 - И. п.;</w:t>
            </w:r>
          </w:p>
          <w:p>
            <w:pPr>
              <w:pStyle w:val="Style24"/>
              <w:rPr/>
            </w:pPr>
            <w:r>
              <w:rPr/>
              <w:t>3 - влево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ые упражнения, способствующие формированию правильной осанки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И. п. - лежа на животе, прогибание спины</w:t>
            </w:r>
          </w:p>
          <w:p>
            <w:pPr>
              <w:pStyle w:val="Style24"/>
              <w:rPr/>
            </w:pPr>
            <w:r>
              <w:rPr/>
              <w:t>1-2 - левая рука вверх, правая назад:</w:t>
            </w:r>
          </w:p>
          <w:p>
            <w:pPr>
              <w:pStyle w:val="Style24"/>
              <w:rPr/>
            </w:pPr>
            <w:r>
              <w:rPr/>
              <w:t>3-4 - правая рука вверх, левая наза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 №10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666"/>
        <w:gridCol w:w="2023"/>
        <w:gridCol w:w="2681"/>
      </w:tblGrid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 занят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упражн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зиров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воздействия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дготовительная</w:t>
            </w:r>
          </w:p>
          <w:p>
            <w:pPr>
              <w:pStyle w:val="Style24"/>
              <w:rPr/>
            </w:pPr>
            <w:r>
              <w:rPr/>
              <w:t>част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Ходьба с мешочком гороха на голове с поворотами на 180 градусов на носках, руки на пояс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се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в ходьбе с сохранением правильной осанки</w:t>
            </w:r>
          </w:p>
        </w:tc>
      </w:tr>
      <w:tr>
        <w:trPr>
          <w:trHeight w:val="2113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И. п. - стоя ноги на ширине плеч, руки на поясе, повороты туловища в стороны, дыхание произвольное.</w:t>
            </w:r>
          </w:p>
          <w:p>
            <w:pPr>
              <w:pStyle w:val="Style24"/>
              <w:rPr/>
            </w:pPr>
            <w:r>
              <w:rPr/>
              <w:t>1-2 - вправо;</w:t>
            </w:r>
          </w:p>
          <w:p>
            <w:pPr>
              <w:pStyle w:val="Style24"/>
              <w:rPr/>
            </w:pPr>
            <w:r>
              <w:rPr/>
              <w:t>3-4 влево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У - способствующие расширению грудной кл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новная част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И. п. - лежа на животе, кисти рук на полу возле плеч.</w:t>
            </w:r>
          </w:p>
          <w:p>
            <w:pPr>
              <w:pStyle w:val="Style24"/>
              <w:rPr/>
            </w:pPr>
            <w:r>
              <w:rPr/>
              <w:t>1-2 - разгибая руки поднять голову и плечи, выполнить три хлопка;</w:t>
            </w:r>
          </w:p>
          <w:p>
            <w:pPr>
              <w:pStyle w:val="Style24"/>
              <w:rPr/>
            </w:pPr>
            <w:r>
              <w:rPr/>
              <w:t>3-4 - И. п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И. п. - лёжа на животе.</w:t>
            </w:r>
          </w:p>
          <w:p>
            <w:pPr>
              <w:pStyle w:val="Style24"/>
              <w:rPr/>
            </w:pPr>
            <w:r>
              <w:rPr/>
              <w:t>правая нога отведена в сторону, кисти рук на затылке;</w:t>
            </w:r>
          </w:p>
          <w:p>
            <w:pPr>
              <w:pStyle w:val="Style24"/>
              <w:rPr/>
            </w:pPr>
            <w:r>
              <w:rPr/>
              <w:t>3 Приподнять голову и грудь, разводя локти в сторону, слегка прогнуться в грудном отделе;</w:t>
            </w:r>
          </w:p>
          <w:p>
            <w:pPr>
              <w:pStyle w:val="Style24"/>
              <w:rPr/>
            </w:pPr>
            <w:r>
              <w:rPr/>
              <w:t>И. п.</w:t>
            </w:r>
          </w:p>
          <w:p>
            <w:pPr>
              <w:pStyle w:val="Style24"/>
              <w:rPr/>
            </w:pPr>
            <w:r>
              <w:rPr/>
              <w:t>То же с левой но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имметричные упражнения, корригирующие осанку</w:t>
            </w:r>
            <w:r>
              <w:rPr>
                <w:b/>
              </w:rPr>
              <w:t>.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И. п. - лежа на спине, ноги согнуты в коленях.</w:t>
            </w:r>
          </w:p>
          <w:p>
            <w:pPr>
              <w:pStyle w:val="Style24"/>
              <w:rPr/>
            </w:pPr>
            <w:r>
              <w:rPr/>
              <w:t>1-2 на вдохе прогибаем спину вверх с опорой на плечи и копчик;</w:t>
            </w:r>
          </w:p>
          <w:p>
            <w:pPr>
              <w:pStyle w:val="Style24"/>
              <w:rPr/>
            </w:pPr>
            <w:r>
              <w:rPr/>
              <w:t>3-4 И. п. - выдо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раз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брюшного пресса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И. п. - лёжа на животе друг против друга, бросок мяча партнёру. Руки вверх, голова и грудь приподняты, поймать мяч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30 се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мышц спины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И. п. - стоя, согнув правую ногу в тазобедренном и коленном суставах, руки в стороны.</w:t>
            </w:r>
          </w:p>
          <w:p>
            <w:pPr>
              <w:pStyle w:val="Style24"/>
              <w:rPr/>
            </w:pPr>
            <w:r>
              <w:rPr/>
              <w:t>1 - руки к плечам;</w:t>
            </w:r>
          </w:p>
          <w:p>
            <w:pPr>
              <w:pStyle w:val="Style24"/>
              <w:rPr/>
            </w:pPr>
            <w:r>
              <w:rPr/>
              <w:t>2-за голову;</w:t>
            </w:r>
          </w:p>
          <w:p>
            <w:pPr>
              <w:pStyle w:val="Style24"/>
              <w:rPr/>
            </w:pPr>
            <w:r>
              <w:rPr/>
              <w:t>3-вверх;</w:t>
            </w:r>
          </w:p>
          <w:p>
            <w:pPr>
              <w:pStyle w:val="Style24"/>
              <w:rPr/>
            </w:pPr>
            <w:r>
              <w:rPr/>
              <w:t>4 - и. п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для развития способности к сохранению равновесия 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Игра "поймай комара".</w:t>
            </w:r>
          </w:p>
          <w:p>
            <w:pPr>
              <w:pStyle w:val="Style24"/>
              <w:rPr/>
            </w:pPr>
            <w:r>
              <w:rPr/>
              <w:t>Игроки становятся в круг лицом к центру на расстоянии вытянутой руки друг от друга. Ведущий находится в середине круга, в руках у него прут длиной 1,5 метра. С привязанным на шнуре "комаром" из бумаги. Ведущий кружит шнур с "комаром" немного выше голов играющих. Когда "комар" пролетает над головой, игроки подпрыгивают, стараются поймать его обеими рук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 ми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умения координировать движение, быстроты реакции, умения ориентироваться в пространстве, равновесия, памяти, внимания, способности принимать и понимать задачу, умение действовать по правилам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И. п. - лежа на спине.</w:t>
            </w:r>
          </w:p>
          <w:p>
            <w:pPr>
              <w:pStyle w:val="Style24"/>
              <w:rPr/>
            </w:pPr>
            <w:r>
              <w:rPr/>
              <w:t>1-2 - согнуть правую ногу в колене, покачать вправо - влево"</w:t>
            </w:r>
          </w:p>
          <w:p>
            <w:pPr>
              <w:pStyle w:val="Style24"/>
              <w:rPr/>
            </w:pPr>
            <w:r>
              <w:rPr/>
              <w:t>3-4 - расслабить ногу.</w:t>
            </w:r>
          </w:p>
          <w:p>
            <w:pPr>
              <w:pStyle w:val="Style24"/>
              <w:rPr/>
            </w:pPr>
            <w:r>
              <w:rPr/>
              <w:t>То же, с левой ног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в расслаблении, способствующие формированию правильной осанки. 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ключительная част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И. п. стоя на четвереньках.</w:t>
            </w:r>
          </w:p>
          <w:p>
            <w:pPr>
              <w:pStyle w:val="Style24"/>
              <w:rPr/>
            </w:pPr>
            <w:r>
              <w:rPr/>
              <w:t>1-2 - не отрывая рук и коленей от пола, сделать "круглую" спину - выдох"</w:t>
            </w:r>
          </w:p>
          <w:p>
            <w:pPr>
              <w:pStyle w:val="Style24"/>
              <w:rPr/>
            </w:pPr>
            <w:r>
              <w:rPr/>
              <w:t>3-4 - вдо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ыхательные упражнения, способствующие формированию правильной осанки. 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1.И. п. стоя, руки вперед. </w:t>
            </w:r>
          </w:p>
          <w:p>
            <w:pPr>
              <w:pStyle w:val="Style24"/>
              <w:rPr/>
            </w:pPr>
            <w:r>
              <w:rPr/>
              <w:t>1 - медленно отвести руки в стороны;</w:t>
            </w:r>
          </w:p>
          <w:p>
            <w:pPr>
              <w:pStyle w:val="Style24"/>
              <w:rPr/>
            </w:pPr>
            <w:r>
              <w:rPr/>
              <w:t>2 - назад - голову назад - вдох;</w:t>
            </w:r>
          </w:p>
          <w:p>
            <w:pPr>
              <w:pStyle w:val="Style24"/>
              <w:rPr/>
            </w:pPr>
            <w:r>
              <w:rPr/>
              <w:t>3-4 - скрестить руки на груди, наклониться вперед - выдо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 ра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жнения для увеличения подвижности позвоночника</w:t>
            </w:r>
          </w:p>
        </w:tc>
      </w:tr>
    </w:tbl>
    <w:p>
      <w:pPr>
        <w:pStyle w:val="Style21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2">
    <w:name w:val="Заголовок 2 Знак"/>
    <w:qFormat/>
    <w:rPr>
      <w:b/>
      <w:i/>
      <w:smallCaps/>
      <w:color w:val="000000"/>
      <w:sz w:val="28"/>
      <w:lang w:val="ru-RU"/>
    </w:rPr>
  </w:style>
  <w:style w:type="character" w:styleId="Style6">
    <w:name w:val="Основной текст с отступом Знак"/>
    <w:qFormat/>
    <w:rPr>
      <w:color w:val="000000"/>
      <w:sz w:val="28"/>
      <w:szCs w:val="28"/>
    </w:rPr>
  </w:style>
  <w:style w:type="character" w:styleId="Style7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</w:rPr>
  </w:style>
  <w:style w:type="character" w:styleId="Style9">
    <w:name w:val="Основной текст Знак"/>
    <w:qFormat/>
    <w:rPr>
      <w:color w:val="000000"/>
      <w:sz w:val="28"/>
      <w:lang w:val="ru-RU"/>
    </w:rPr>
  </w:style>
  <w:style w:type="character" w:styleId="Style10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11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21">
    <w:name w:val="размещено"/>
    <w:basedOn w:val="Normal"/>
    <w:qFormat/>
    <w:pPr/>
    <w:rPr>
      <w:color w:val="FFFFFF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45:00Z</dcterms:created>
  <dc:creator>ALEX</dc:creator>
  <dc:description/>
  <cp:keywords/>
  <dc:language>en-US</dc:language>
  <cp:lastModifiedBy>SYSTEM</cp:lastModifiedBy>
  <cp:lastPrinted>2002-09-18T01:37:00Z</cp:lastPrinted>
  <dcterms:modified xsi:type="dcterms:W3CDTF">2011-09-06T22:45:00Z</dcterms:modified>
  <cp:revision>2</cp:revision>
  <dc:subject/>
  <dc:title>Сибирский Государственный Университет</dc:title>
</cp:coreProperties>
</file>