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Бериллий</w:t>
      </w:r>
      <w:r>
        <w:rPr>
          <w:sz w:val="28"/>
          <w:szCs w:val="28"/>
        </w:rPr>
        <w:t xml:space="preserve"> был обнаружен в 1798 г. знаменитым французским химиком Л. Вокленом в полудрагоценном камне берилле. Отсюда и название элемента. Впрочем, Воклен выделил только новую «землю» - оксид неизвестного металла. Относительно </w:t>
      </w:r>
      <w:r>
        <w:rPr>
          <w:b/>
          <w:bCs/>
          <w:sz w:val="28"/>
          <w:szCs w:val="28"/>
        </w:rPr>
        <w:t>чистый бериллий</w:t>
      </w:r>
      <w:r>
        <w:rPr>
          <w:sz w:val="28"/>
          <w:szCs w:val="28"/>
        </w:rPr>
        <w:t xml:space="preserve"> в виде порошка был получен только через 30 лет независимо Ф. Вёлером в Германии и Э. Бюсси во Франци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гое время многие химики считали, что бериллий - трехвалентный металл с атомной массой 13,8. Для такого металла не находилось места в периодической системе, и тогда, несмотря на очевидное сходство бериллия с алюминием, Д. И. Менделеев поместил этот элемент во вторую группу, изменив его атомную массу на 9. Вскоре шведские ученые Л. Нильсон и О. Петерсон нашли, что атомная масса бериллия 9,1, что соответствовало предположениям Д. И. Менделеева. Во второй половине XX в. Бериллий - стал необходим во многих отраслях техники. Этот металл и его сплавы отличаются уникальным сочетанием различных свойств. Конструкционные материалы на основе бериллия обладают одновременно и легкостью, и прочностью, и стойкостью к высоким температурам. Будучи в 1,5 раза легче алюминия, эти сплавы в то же время прочнее многих специальных сталей. Эти качества и са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риллий</w:t>
      </w:r>
      <w:r>
        <w:rPr>
          <w:rFonts w:cs="Times New Roman" w:ascii="Times New Roman" w:hAnsi="Times New Roman"/>
          <w:color w:val="000000"/>
          <w:sz w:val="28"/>
          <w:szCs w:val="28"/>
        </w:rPr>
        <w:t>, и многие его сплавы не утрачивают при температуре 700-800°С, поэтому они используются в космической и авиационной техник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ериллий необходим и в атомной технике: он стоек к радиации и выполняет роль отражателя нейтронов.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11"/>
        <w:keepNext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. СОСТОЯНИЕ ИЗУЧАЕМОГО ВОПРОСА В СОВРЕМЕННОЙ РОССИЙСКОЙ ШКОЛ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d1"/>
      <w:bookmarkStart w:id="1" w:name="d1"/>
      <w:bookmarkEnd w:id="1"/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осознанного понимания химических процессов огромное значение имеет представление о химических элементах. Эти вопросы всегда были самыми сложными не только для учащихся, но и для учителей. Учебный материал темы поделен на 4 урока, поскольку давно известно, что на одном уроке нельзя ознакомить учащихся более чем с двумя понятиями [2].</w:t>
      </w:r>
    </w:p>
    <w:p>
      <w:pPr>
        <w:pStyle w:val="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подавание темы «Бериллий» начинается с 9 класса, первого полугодия. При изучении этой темы пользуются учебником химии под редакцией Г. Е. Рудзитис, Ф.Г. Фельдман, также учебником за 8 - 9 класс под редакцией Н. С. Ахметова. Дидактическим материалом служит книга по химии для 8 - 9 классов под редакцией А. М. Радецкого, В. П. Горшкова; используются задания для самостоятельной работы по химии за 9 класс под редакцией Р. П. Суровцева, С. В. Софронова; используется сборник задач по химии для средней школы и для поступающих в вузы под редакцией Г. П. Хомченко, И. Г. Хомченко. В 9 классе на изучение закономерностей протекания химических реакции отводится 4 ч [3, 4]. </w:t>
      </w:r>
    </w:p>
    <w:p>
      <w:pPr>
        <w:pStyle w:val="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ГЛАВА 2. ТЕОРЕТИЧЕСКАЯ ПОДДЕРЖКА ТЕМЫ «БЕРИЛЛИЙ»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единения бериллия в виде драгоценных камней были известны еще в древности. С давних пор люди искали и разрабатывали месторождения аквамаринов, изумрудов и бериллов. Есть свидетельства о том, что еще во времена Египетских фараонов разрабатывались изумрудные прииски в Аравийской пустыни. Но только в конце 18 века химики заподозрили, что в бериллах есть какой-то новый, не известный элемент. В 1798 году французский химик Воклен выделил из берилла окись "La terree du beril", отличавшуюся от окиси алюминия. Эта окись придавала солям сладкий вкус, не образовывала квасцов, растворялась в растворе карбоната аммония и не осаждалась оксалатом или тартратом калия. Металлический бериллий был впервые получен в 1828 году известным немецким ученым Велером и одновременно французским ученным Блюссеном, который получил порошок металлического бериллия восстановлением хлористого бериллия металлическим калием. Промышленное получение бериллия началось только в 20-х годах нашего столетия. До сороковых годов масштабы производства и применения бериллия были не велики. Однако с открытием свойств бериллия, обусловивших его использование в атомной энергетике спрос на него сильно возрос. Что в свою очередь стало причиной широкого развития исследовательских и геологоразведочных работ в этой области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имические и химико-физические свойства берилл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ериллий (Be) - имеет атомный номер 4 и атомный вес 9.0122. Он находится во втором периоде периодической системы и возглавляет главную подгруппу 2 группы, в которую также входят магний, кальций, стронций, барий и радий. Электронная структура атома бериллия 1s 2s. На внешней оболочке он имеет два электрона, что является характерным для элементов этой группы. Электронная структура внешней оболочки иона каждого из этих элементов с зарядом +2 соответствует электронной структуре инертного газа с атомным номером на две единицы меньше номера рассматриваемого элемента. Бериллий вещество серо-стального цвета; при комнатной температуре металлический бериллий имеет плотно упакованную гексагональную решетку, подобную решетке магния. Атомный (металлический) радиус бериллия равен 1.13 А. Увеличение массы и заряда ядра при сохранении конфигурации электронных оболочек служит причиной резкого уменьшения атомного и ионного радиусов бериллия по сравнению с соседним литием. После отрыва валентных электронов атом бериллия образует ион типа благородных газов, и несет, подобно литию, всего одну электронную оболочку, но характеризуется значительно меньшими размерами и компактностью. Истинный ионный радиус бериллия - 0,34 А является наименьшим среди металлов. Потенциалы ионизации у бериллия равны (соответственно для первого, второго, третьего и четвертого электронов) I1-9,28; I2-18,12; I3-153,1; I4-216,6 эВ. На кривой потенциалов ионизации бериллий занимает одно из верхних мест. Последнее соответствует его малому радиусу и характеризует бериллий как элемент не особенно охотно отдающий свои электроны, что в первую очередь определяет степень химической активности элемента. Этот же фактор имеет решающее значение в образование того или иного типа химической связи при соединение бериллия с другими элементами. С точки зрения электроотрицательности бериллий наряду с алюминием может рассматриваться как типичный переходный элемент между электроположительными атомами металлов, легко отдающих свои электроны, и типичными комплексообразователями, имеющими тенденцию к образованию ковалентной связи. В нейтральных растворах гидрокcилы бериллия дисcоциируют по схеме: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en-US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+ OH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&lt;=&gt; Be(OH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&lt;=&gt; H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BeO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&lt;=&gt; 2H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+ [BeO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en-US"/>
        </w:rPr>
        <w:t>2-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щелочных растворах, содержащих атомы щелочных элементов, осуществляется возможность возникновения более прочной ковалентной связи между анионом и атомом амфотерного элемента. Происходит образование комплекса, прочность которого в первую очередь определяется концентрацией элементов с низким значением электроотрицательности, то есть щелочей. Бериллий в этих условиях ведет себя как комплексообразователь. В кислых растворах, характеризующихся высокой концентрацией водородного иона, элементы с низким значение электроотрицательности, подобные бериллию, могут находится в форме свободных, положительно заряженных ионов, т.е. являются катионами. Свойства основности элемента, как известно характеризуются также величиной ионного потенциала w/r, выражающего энергию силового поля иона. Как и следовало ожидать, маленький ион бериллия отличается большой величиной ионного потенциала, равной 5,88. Таким образом, по характеру своих химических свойств, всецело определяемых особенностями строения электронных оболочек атома, бериллий относится к типичным амфотерным элементам. Металлический бериллий растворяется в соляной и разбавленной азотной кислоте, а также в водных растворах гидроокисей натрия и калия с выделением водорода и образованием бериллатов с общей формулой </w:t>
      </w:r>
      <w:r>
        <w:rPr>
          <w:i/>
          <w:iCs/>
          <w:sz w:val="28"/>
          <w:szCs w:val="28"/>
          <w:lang w:eastAsia="en-US"/>
        </w:rPr>
        <w:t>М</w:t>
      </w:r>
      <w:r>
        <w:rPr>
          <w:i/>
          <w:iCs/>
          <w:sz w:val="28"/>
          <w:szCs w:val="28"/>
          <w:vertAlign w:val="subscript"/>
          <w:lang w:eastAsia="en-US"/>
        </w:rPr>
        <w:t>2</w:t>
      </w:r>
      <w:r>
        <w:rPr>
          <w:i/>
          <w:iCs/>
          <w:sz w:val="28"/>
          <w:szCs w:val="28"/>
          <w:lang w:eastAsia="en-US"/>
        </w:rPr>
        <w:t>ВеО</w:t>
      </w:r>
      <w:r>
        <w:rPr>
          <w:i/>
          <w:iCs/>
          <w:sz w:val="28"/>
          <w:szCs w:val="28"/>
          <w:vertAlign w:val="subscript"/>
          <w:lang w:eastAsia="en-US"/>
        </w:rPr>
        <w:t>2</w:t>
      </w:r>
      <w:r>
        <w:rPr>
          <w:sz w:val="28"/>
          <w:szCs w:val="28"/>
          <w:lang w:eastAsia="en-US"/>
        </w:rPr>
        <w:t xml:space="preserve">. Наибольший интерес с точки зрения возможной точки зрения возможной роли в природных процессах представляют галоидные и карбонатные соединения. Фтористый и хлористый бериллий представляет собой устойчивые соединения, очень хорошо растворимые в воде. Оба они легкоплавки (температура плавления фтористого бериллия 577, хлористого бериллия 405) и относительно легко сублимируются. В то же время нейтральный карбонат бериллия почти нерастворим в воде и является весьма непрочным соединением. В слабо щелочной и кислой среде в присутствии определенного количества электроположительных атомов щелочных металлов характерным для бериллия является образование комплексов. При этом все комплексы бериллия являются мало прочными соединениями, которые могут существовать только в определенных интервалах щелочности растворов. Таким образом на основании общего обзора химических свойств бериллия могут быть сделаны следующие предварительные выводы, характеризующие возможную роль различных соединений бериллия в геохимической истории этого элемента. 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в условиях существенно кислой среды при низкой концентрации в растворах электроположительных атомов щелочей бериллий, вероятнее всего, может мигрировать в форме прекрасно растворимых и легколетучих галоидных соединений - фторидов и хлоридов; 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) в слабокислой и щелочной средах в присутствии достаточного количества электроположительных атомов щелочей миграция бериллия может осуществляться в форме различных комплексных бериллатов, обладающих разной устойчивостью в зависимости от характера среды; 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) существенно щелочная среда в некоторых случаях также может способствовать миграции бериллия в форме бериллатов или карбонатбериллатов, легко распадающихся при понижении щелочности раствора; 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) миграция растворимых в воде соединений бериллия может осуществляться как в истинных, так и в надкритических растворах, поскольку соединения, растворимые в жидкой воде, легко растворяются и в надкритической фазе воды, давая ненасыщенные такими соединениями растворы; 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канчивая характеристику отдельных свойств бериллия, без внимательного анализа которых вряд ли возможно правильно представить его минералогию и понять особенности поведения в природных процессах, необходимо отметить, что свойства многих соединений бериллия, интересных в геохимическом отношении, изучены совершенно недостаточно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остранение и минералогия берилл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>Бериллий несмотря на малый ионный номер относится к редким элементам. Содержание его в земной коре оценивается в настоящее время от 6x10</w:t>
      </w:r>
      <w:r>
        <w:rPr>
          <w:sz w:val="28"/>
          <w:szCs w:val="28"/>
          <w:vertAlign w:val="superscript"/>
          <w:lang w:eastAsia="en-US"/>
        </w:rPr>
        <w:t>-4</w:t>
      </w:r>
      <w:r>
        <w:rPr>
          <w:sz w:val="28"/>
          <w:szCs w:val="28"/>
          <w:lang w:eastAsia="en-US"/>
        </w:rPr>
        <w:t xml:space="preserve"> до 2x10</w:t>
      </w:r>
      <w:r>
        <w:rPr>
          <w:sz w:val="28"/>
          <w:szCs w:val="28"/>
          <w:vertAlign w:val="superscript"/>
          <w:lang w:eastAsia="en-US"/>
        </w:rPr>
        <w:t>-4</w:t>
      </w:r>
      <w:r>
        <w:rPr>
          <w:sz w:val="28"/>
          <w:szCs w:val="28"/>
          <w:lang w:eastAsia="en-US"/>
        </w:rPr>
        <w:t xml:space="preserve">. Такую малую распространенность бериллия объясняют его способностью взаимодействовать с протонами и нейтронами высоких энергии. В пользу этого объяснения говорит тот факт, что бериллия мало в атмосфере солнца и звезд, а в межзвездном пространстве, где условия для ядерных реакции неблагоприятны его количество резко возрастает. Но наряду с процессом непрерывного распада его атомов, также в результате многочисленных ядерных реакций идет процесс новообразования его изотопов. Бериллий имеет только один устойчивый изотоп, но кроме него также известны изотопы с массой 7,8,9,10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/>
        <w:t>Изотопы бериллия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8"/>
        <w:gridCol w:w="1584"/>
        <w:gridCol w:w="4072"/>
      </w:tblGrid>
      <w:tr>
        <w:trPr>
          <w:trHeight w:val="2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Изотоп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Масс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Период полураспада</w:t>
            </w:r>
          </w:p>
        </w:tc>
      </w:tr>
      <w:tr>
        <w:trPr>
          <w:trHeight w:val="2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7Ве </w:t>
            </w:r>
          </w:p>
          <w:p>
            <w:pPr>
              <w:pStyle w:val="Style14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Ве</w:t>
            </w:r>
          </w:p>
          <w:p>
            <w:pPr>
              <w:pStyle w:val="Style14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Ве</w:t>
            </w:r>
          </w:p>
          <w:p>
            <w:pPr>
              <w:pStyle w:val="Style14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В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.0192</w:t>
            </w:r>
          </w:p>
          <w:p>
            <w:pPr>
              <w:pStyle w:val="Style14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.0078</w:t>
            </w:r>
          </w:p>
          <w:p>
            <w:pPr>
              <w:pStyle w:val="Style14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.0150</w:t>
            </w:r>
          </w:p>
          <w:p>
            <w:pPr>
              <w:pStyle w:val="Style14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.0168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2.9 дня</w:t>
            </w:r>
          </w:p>
          <w:p>
            <w:pPr>
              <w:pStyle w:val="Style14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&lt; 5x10-14 сек</w:t>
            </w:r>
          </w:p>
          <w:p>
            <w:pPr>
              <w:pStyle w:val="Style14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табилен</w:t>
            </w:r>
          </w:p>
          <w:p>
            <w:pPr>
              <w:pStyle w:val="Style14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7х106 лет</w:t>
            </w:r>
          </w:p>
        </w:tc>
      </w:tr>
    </w:tbl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изотопов бериллия в метеоритах подтверждают гипотезу космической дефицитности бериллия. Но в отдельных метеоритах отмечается содержание бериллия близкое к его среднему содержанию в земной коре. Для вывода среднего содержания бериллия в земной коре был использовано большое количество средних объединенных проб систематически отобранных по разным магматическим массивам. На основание этих данных был вычислен кларк бериллия, который оказался равен 3.5x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4</w:t>
      </w:r>
      <w:r>
        <w:rPr>
          <w:rFonts w:cs="Times New Roman" w:ascii="Times New Roman" w:hAnsi="Times New Roman"/>
          <w:color w:val="000000"/>
          <w:sz w:val="28"/>
          <w:szCs w:val="28"/>
        </w:rPr>
        <w:t>. При формирование земной коры бериллий концентрировался в остаточной магме в процессе ее затвердевания. Такое концентрирование в остаточных магматических породах имеет большое значение, поскольку благодаря ему элемент оказывается более доступным, чем можно было бы ожидать учитывая его малую распространенность в земной коре. В природе минералы бериллия образуются в весьма различных условиях, присутствуя во всех типах минеральных месторождений, за исключением собственно магматических. При этом наибольшее число бериллиевых минералов известно в пегматитах. В настоящее время в природе известно 40 минералов бериллия, изученных в большинстве своем совершенно недостаточно. Подавляющее большинство бериллиевых минералов являются редкими или очень редкими и известны лишь в одном или двух месторождениях земного шара. Распределение бериллиевых минералов по классам химических соединений весьма неравномерно и определяется литофильностью его атома при полном отсутствии халькофильности. Главную роль среди минералов играют силикаты 65% от общего числа минералов, меньшее значение имеют окислы и фосфаты. Сульфиды среди минералов бериллия отсутствуют полностью, что подчеркивает литофильность этого элемент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/>
        <w:t>Распределение бериллиевых минералов по классам</w:t>
      </w:r>
    </w:p>
    <w:tbl>
      <w:tblPr>
        <w:tblW w:w="6625" w:type="dxa"/>
        <w:jc w:val="left"/>
        <w:tblInd w:w="69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22"/>
        <w:gridCol w:w="4203"/>
        <w:gridCol w:w="719"/>
        <w:gridCol w:w="481"/>
      </w:tblGrid>
      <w:tr>
        <w:trPr>
          <w:trHeight w:val="2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Классы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Типичные представител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Кол-в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ислы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иликаты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ораты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нтимонаты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осфаты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арбонаты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Хризоберилл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ельвин, Даналит, Берилл, Фенакит, Гадолинит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одицит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веденборгит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ериллонит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ериллийтенгери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6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1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.5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5.0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.0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5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.5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5</w:t>
            </w:r>
          </w:p>
        </w:tc>
      </w:tr>
    </w:tbl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еохимия берилл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геохимических процессах бериллий ведет себя как типично литофильный элемент. По классификации Перельмана бериллий относится к слабо мигрирующим элементам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/>
        <w:t>Содержание бериллия в горных породах</w:t>
      </w:r>
    </w:p>
    <w:tbl>
      <w:tblPr>
        <w:tblW w:w="720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74"/>
        <w:gridCol w:w="3334"/>
      </w:tblGrid>
      <w:tr>
        <w:trPr>
          <w:trHeight w:val="23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именование породы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одержание бериллия x10-4</w:t>
            </w:r>
          </w:p>
        </w:tc>
      </w:tr>
      <w:tr>
        <w:trPr>
          <w:trHeight w:val="23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льтраосновные породы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ббро-нориты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ббро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редние породы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ислые породы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Щелочные породы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енее 0,2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енее 0,2 0,3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8 - 0,9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 - 32 (ср 5)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 - 20 (ср 7)</w:t>
            </w:r>
          </w:p>
        </w:tc>
      </w:tr>
    </w:tbl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смотрение распространения бериллия в магматических горных породах, следует отметить, что бериллий не накапливается не в ультраосновных, не в основных магмах, присутствую в них во много раз меньших количествах, чем его среднее кларк в земной коре. Таким образом геохимическая история бериллия в земной коре всецело связана с историей образования кислых и щелочных магм, заключающих в себе более 95% атомов бериллия. При этом особенности поведения бериллия в процессах кристаллизации кислых и щелочных магм определяются в первую очередь геохимической спецификой этих существенно отличных друг от друга процессов. Ничтожное содержание бериллия в гранитном расплаве исключает возможность образование индивидуализированных бериллиевых минералов. В то же время отсутствие в расплаве высоковалентных катионов, которые могли бы компенсировать вхождение бериллия в кристаллическую решетку силикатов, затрудняет и ограничивает захват бериллия породообразующими минералами гранитов. Таким образом, ограниченное рассеяние бериллия в продуктах главной фазы кристаллизации гранитной магмы приводит к его накоплению в продуктах конечной стадии кристаллизации. Особенно резкое, скачкообразное обогащение поздних магматических продуктов бериллием, по-видимому, происходит в процессе кристаллизации кварца гранитов, практически не принимающего бериллия в свою решетку. С этим процессом связано появление на поздних стадиях формирования гранитов расплавов, эманации и растворов, в различной стадии обогащенной бериллием. Дальнейшая судьба этих образований, определяющаяся общими закономерностями становления конкретного магматического очага и геохимической спецификацией, крайне разнообразна. Следы их деятельности мы видим в широко распространенных процессах мусковитизации и грейзенизации гранитов, когда в процессе изменения гранитов концентрации бериллия возрастает в два раза по сравнению с количеством в биотитовых и прочих гранитов, не затронутых процессом мусковитизации. Наиболее ярко эти процессы протекают в процессе образования постматических месторождений бериллия, приводящих к образованию месторождений содержащих многие тысячи тонн этого элемента. Наивысшее возможное содержание бериллия, присутствующего в качестве изоморфной примеси в минералах гранитов может достигать 15x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4</w:t>
      </w:r>
      <w:r>
        <w:rPr>
          <w:rFonts w:cs="Times New Roman" w:ascii="Times New Roman" w:hAnsi="Times New Roman"/>
          <w:color w:val="000000"/>
          <w:sz w:val="28"/>
          <w:szCs w:val="28"/>
        </w:rPr>
        <w:t>-20x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%. Несколько повышенное рассеяние бериллия наблюдается в гранитах с повышенным содержание редких земель. Останавливаясь на особенностях поведения бериллия в щелочных магмах необходимо подчеркнуть следующие факторы, влияющие на судьбу бериллия в этих процессах: </w:t>
      </w:r>
    </w:p>
    <w:p>
      <w:pPr>
        <w:pStyle w:val="Style14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ий кларк редких земель</w:t>
      </w:r>
    </w:p>
    <w:p>
      <w:pPr>
        <w:pStyle w:val="Style14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ительное участие высоковалентных катионов в процессах минералообразования повышенная щелочность среды</w:t>
      </w:r>
    </w:p>
    <w:p>
      <w:pPr>
        <w:pStyle w:val="Style14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факторы облегчают изоморфный захват бериллия в процессе кристаллизации породообразующих элементов, препятствуя концентрации бериллия. Несмотря, на значительно более высокое содержание бериллия по сравнению со средним кларком литосферы, наиболее типичной особенностью его поведения в щелочных породах является рассеяние. Появление концентрации бериллия в щелочных породах можно ожидать в процессе перераспределения бериллия в процессе широкомасштабной альбитизации пород, содержащих повышенное количество бериллия. Геохимическая история бериллия в пегматитовом процессе может служить ярким примером послемагматической концентрацией рассеянного элемента. Накапливаясь по мере развития пегматитового процесса после формирования зон графического и среднезернистого пегматита, и выделения крупных мономинеральных блоков микроклин-пертитов, бериллий концентрируется в остаточных обогащенных летучими порциях пегматитового расплава-раствора. Наконец в определенный момент, обычно отвечающий окончанию формирования крупных мономинеральных блоков, в условиях сильного пресыщения кремнием, накопления натрия и летучих компонентов начинается формирование главного бериллиевого минерала гранитных пегматитов - берилла, продолжающегося в стадии пневматолито-гидротермальных замещений. В период формирования пегматитов особенности концентрации и миграции бериллия тесно связаны с поведением летучих составных частей пегматитового расплава-раствора. Подобная связь четко проявляется в образование наиболее высоких концентраций бериллиевых минералов в апикальных участках пегматитовых тел. В обстановке относительно высокой концентрации щелочей, характерной для рассматриваемого периода формирования пегматитов, а также в присутствии галоидов и углекислоты, играющих роль активных экстракторов-минерализаторов, перенос бериллия осуществляется в форме подвижных комплексных соединений типа хлорбериллатов, фторбериллатов и карбонат бериллатов щелочных металлов мигрирующих в процессе формирование пегматита в надкритических, а позднее в водных растворах в центральные части пегматитовых тел и в верхнии горизонты пегматитовой инъекции. Таким образом, при переносе бериллия в форме мобильных комплексных галоидных или карбонатных соединений с щелочными металлами выпадения бериллия в твердую фазу в виде бериллиевых минералов можно представить как сложный процесс распада подвижных соединений бериллия и связывание его в форме трудно растворимых силикатах бериллия и алюминия. Решающее значение, по-видимому, имеет изменение режима кислотно-щелочности растворов в сторону увеличения рН, а также появления жидкой фазы, легко вызывающую гидролиз таких непрочных соединений, как хлорбериллаты и др. Роль осадителя бериллия также играет фосфор, образующий с бериллием ряд устойчивых в обычных гидротермальных условиях минералов. В скарнах высокая концентрация фтора, при сравнительно низкой концентрации щелочей приводит к переносу бериллия в виде фторидов и фторбериллатов. При этом важное значение в уменьшение миграционной способности бериллия имеет увеличение значения pH минералообразующего раствора, происходящее под влиянием связывания атомов фтора кальцием вмещающих пород. Геохимическая история бериллия в мезо- и эпитермальном процессе изучена слабо, однако наличие концентрации бериллия, связанных со сравнительно низкотемпературными карбонатными жилами, а также присутствие бериллиевых минералов в жилах альпийского типа говорит о достаточно широком диапазоне его миграции в гидротермальных условиях. В жильных образованиях, формирование которых происходило в обстановке высокой концентрации карбонат иона, перенос бериллия осуществлялся в карбонатной форме. Особенности миграции бериллия в области гипергенеза изучены еще не достаточно. При этом следует отметить тот факт, что большинство бериллиевых минералов, имеющих значительное распространение, весьма устойчиво по отношению к агентам химического выветривания. Все эти минералы в процессе выветривания содержащих их пород подвергаются в основном механическому разрушению, рассеиваясь в процессе эрозии с обломочным материалом. Незначительный удельный вес минералов бериллия препятствует образованию россыпных месторождений бериллия. В бокситах отмечается незначительное увеличение концентрации бериллия, как этого можно было бы ожидать, учитывая сходство бериллия и алюми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ЛАВА 3. МЕТОДИЧЕСКИЕ РАЗРАБОТКИ ПО ТЕМЕ «СОЕДИНЕНИЯ БЕРИЛЛИЯ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eastAsia="en-US"/>
        </w:rPr>
        <w:t>Задачи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28"/>
          <w:szCs w:val="28"/>
          <w:lang w:eastAsia="en-US"/>
        </w:rPr>
        <w:t>Повторить на примере соединений кальция свойства основных оксидов и гидроксидов, реакции ионного обмена. Изучить качественные реакции на ионы кальц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скрыть роль соединений кальция и магния в практической жизни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вать экспериментальные навыки работы с веществами, умение наблюдать, анализировать, делать выводы, выделять нужную информацию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28"/>
          <w:szCs w:val="28"/>
          <w:lang w:eastAsia="en-US"/>
        </w:rPr>
        <w:t>Формировать коммуникативные навыки, воспитывать аккуратность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eastAsia="en-US"/>
        </w:rPr>
        <w:t>Планируемый результат</w:t>
      </w:r>
      <w:r>
        <w:rPr>
          <w:sz w:val="28"/>
          <w:szCs w:val="28"/>
          <w:lang w:eastAsia="en-US"/>
        </w:rPr>
        <w:t xml:space="preserve">: учащиеся знают важнейшие соединения кальция, магния и области их применения, могут объяснить свойства соединений, знают качественные реакции на ионы кальция.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eastAsia="en-US"/>
        </w:rPr>
        <w:t>Форма урока</w:t>
      </w:r>
      <w:r>
        <w:rPr>
          <w:sz w:val="28"/>
          <w:szCs w:val="28"/>
          <w:lang w:eastAsia="en-US"/>
        </w:rPr>
        <w:t>: комбинированный ИКТ - урок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пользование ЦОР: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1)Комплект ЦОР Фирма «1С» Химия 9 класс, Габриелян О.С., 1-2 четверть, 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eastAsia="en-US"/>
        </w:rPr>
        <w:t>2) НФПК Химия 8-11. Виртуальная лаборатория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План урока. 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70"/>
        <w:gridCol w:w="2976"/>
      </w:tblGrid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Этап урок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Содержание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  <w:lang w:eastAsia="en-US"/>
              </w:rPr>
              <w:t>Применение ЦОР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Организационный момент.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мин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  <w:lang w:eastAsia="en-US"/>
              </w:rPr>
              <w:t>Приветствие, обсуждение целей и задач урока, видов и форм работ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Опрос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8 мин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*Общая характеристика металлов 2 группы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  <w:lang w:eastAsia="en-US"/>
              </w:rPr>
              <w:t>*Химические свойства кальция – запись молекулярных уравнений реакций на доске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  <w:lang w:eastAsia="en-US"/>
              </w:rPr>
              <w:t xml:space="preserve">* окислительно-восстановительные реакции – выполнение задания за компьютером 2-4 человека в зависимости от количества рабочих компьютеров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«Уравнение реакции магния с кислородом», «Уравнение реакции магния с водой» (1)</w:t>
            </w:r>
          </w:p>
        </w:tc>
      </w:tr>
      <w:tr>
        <w:trPr>
          <w:trHeight w:val="2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учение нового материала.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7 мин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  <w:lang w:eastAsia="en-US"/>
              </w:rPr>
              <w:t>* Знакомство с внешним видом оксидов и гидроксидов металлов 2 группы, химические и тривиальные названия, применение, получение. Прогнозирование химических свойст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  <w:lang w:eastAsia="en-US"/>
              </w:rPr>
              <w:t>фото «Оксид кальция», «Гидроксид кальция» (1)</w:t>
            </w:r>
          </w:p>
        </w:tc>
      </w:tr>
      <w:tr>
        <w:trPr>
          <w:trHeight w:val="2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  <w:lang w:eastAsia="en-US"/>
              </w:rPr>
              <w:t xml:space="preserve">Доказательство химических свойств оксида и гидроксида кальция экспериментально. Лабораторный эксперимент в парах по карточкам – заданиям (Приложение 1)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Обсуждение результатов эксперимента, вывод о характере оксида и гидроксида кальция.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Демонстрация видео – опытов по ходу обсуждения 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  <w:lang w:eastAsia="en-US"/>
              </w:rPr>
              <w:t>Качественная реакция на гидроксид каль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«Взаимодействия оксида кальция с водой», «Взаимодействие гидроксида кальции с углекислым газом» (1)</w:t>
            </w:r>
          </w:p>
        </w:tc>
      </w:tr>
      <w:tr>
        <w:trPr>
          <w:trHeight w:val="2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  <w:lang w:eastAsia="en-US"/>
              </w:rPr>
              <w:t xml:space="preserve">Соли бериллия, магния и щелочноземельных металлов и их применение. Демонстрация видео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Заполнение пропусков в тексте (Приложение 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  <w:lang w:eastAsia="en-US"/>
              </w:rPr>
              <w:t xml:space="preserve">(2) Коллекция - Свойства неорганических веществ -Щелочные и щелочноземельные металлы - </w:t>
            </w:r>
            <w:r>
              <w:rPr>
                <w:sz w:val="20"/>
                <w:szCs w:val="24"/>
                <w:lang w:val="en-US" w:eastAsia="en-US"/>
              </w:rPr>
              <w:t>CaCO</w:t>
            </w:r>
            <w:r>
              <w:rPr>
                <w:sz w:val="20"/>
                <w:szCs w:val="24"/>
                <w:lang w:eastAsia="en-US"/>
              </w:rPr>
              <w:t>3 и т.д.</w:t>
            </w:r>
          </w:p>
        </w:tc>
      </w:tr>
      <w:tr>
        <w:trPr>
          <w:trHeight w:val="2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Качественная реакция на ион кальция, ионные уравнения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  <w:lang w:eastAsia="en-US"/>
              </w:rPr>
              <w:t>Демонстрационный опыт «Взаимодействие нитрата и хлорида кальция с карбонатом натр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тог урока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 мин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Что нового вы узнали на уроке?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Чему научились?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Чем урок был для вас интересен?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В чем вы сегодня убедились?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Д.З. п. 14, упр.4. творческое задание- презентация о биологической роли кальция и маг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Домашняя презентация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  <w:r>
        <w:br w:type="page"/>
      </w:r>
    </w:p>
    <w:p>
      <w:pPr>
        <w:pStyle w:val="11"/>
        <w:keepNext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ГЛАВА 4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>ТЕСТОВЫЕ ЗАДАНИЯ ПО ТЕМЕ «БЕРИЛЛИЙ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eastAsia="en-US"/>
        </w:rPr>
        <w:t>Уровень «</w:t>
      </w:r>
      <w:r>
        <w:rPr>
          <w:i/>
          <w:sz w:val="28"/>
          <w:szCs w:val="28"/>
          <w:lang w:val="en-US" w:eastAsia="en-US"/>
        </w:rPr>
        <w:t>I</w:t>
      </w:r>
      <w:r>
        <w:rPr>
          <w:i/>
          <w:sz w:val="28"/>
          <w:szCs w:val="28"/>
          <w:lang w:eastAsia="en-US"/>
        </w:rPr>
        <w:t>»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и перечисленных веществ отметьте нерастворимое основание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идроксид бария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/>
      </w:pPr>
      <w:r>
        <w:rPr>
          <w:sz w:val="28"/>
          <w:szCs w:val="28"/>
          <w:lang w:eastAsia="en-US"/>
        </w:rPr>
        <w:t>гидроксид железа (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)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идроксид натрия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идрокарбонат аммония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идроксид цинка может реагировать со всеми веществами пары: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/>
      </w:pPr>
      <w:r>
        <w:rPr>
          <w:sz w:val="28"/>
          <w:szCs w:val="28"/>
          <w:lang w:eastAsia="en-US"/>
        </w:rPr>
        <w:t>сульфат кальция и оксид серы (</w:t>
      </w:r>
      <w:r>
        <w:rPr>
          <w:sz w:val="28"/>
          <w:szCs w:val="28"/>
          <w:lang w:val="en-US" w:eastAsia="en-US"/>
        </w:rPr>
        <w:t>VI</w:t>
      </w:r>
      <w:r>
        <w:rPr>
          <w:sz w:val="28"/>
          <w:szCs w:val="28"/>
          <w:lang w:eastAsia="en-US"/>
        </w:rPr>
        <w:t xml:space="preserve">);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идроксид натрия (р-р) и соляная кислота;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ода и хлорид натрия;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/>
      </w:pPr>
      <w:r>
        <w:rPr>
          <w:sz w:val="28"/>
          <w:szCs w:val="28"/>
          <w:lang w:eastAsia="en-US"/>
        </w:rPr>
        <w:t>сульфат бария и гидроксид железа (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eastAsia="en-US"/>
        </w:rPr>
        <w:t>)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молекулярном уравнении реакции гидроксида цинка с соляной кислотой сумма всех коэффициентов равна: 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72) 53) 64) 4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умма коэффициентов в молекулярном уравнении реакций между гидроксидом алюминия и соляной кислотой равна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>1) 72) 8 3) 64) 4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улы только основных оксидов указаны в ряду: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, SO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, CaO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, Na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, CaO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val="en-US" w:eastAsia="en-US"/>
        </w:rPr>
        <w:t>CO, SO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, P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en-US" w:eastAsia="en-US"/>
        </w:rPr>
        <w:t>5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val="en-US" w:eastAsia="en-US"/>
        </w:rPr>
        <w:t>CO, SO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, K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eastAsia="en-US"/>
        </w:rPr>
        <w:t xml:space="preserve">Реакция </w:t>
      </w:r>
      <w:r>
        <w:rPr>
          <w:sz w:val="28"/>
          <w:szCs w:val="28"/>
          <w:lang w:val="en-US" w:eastAsia="en-US"/>
        </w:rPr>
        <w:t>FeCl</w:t>
      </w:r>
      <w:r>
        <w:rPr>
          <w:sz w:val="28"/>
          <w:szCs w:val="28"/>
          <w:vertAlign w:val="subscript"/>
          <w:lang w:eastAsia="en-US"/>
        </w:rPr>
        <w:t>3</w:t>
      </w:r>
      <w:r>
        <w:rPr>
          <w:sz w:val="28"/>
          <w:szCs w:val="28"/>
          <w:lang w:eastAsia="en-US"/>
        </w:rPr>
        <w:t xml:space="preserve"> + 3</w:t>
      </w:r>
      <w:r>
        <w:rPr>
          <w:sz w:val="28"/>
          <w:szCs w:val="28"/>
          <w:lang w:val="en-US" w:eastAsia="en-US"/>
        </w:rPr>
        <w:t>NaOH</w:t>
      </w:r>
      <w:r>
        <w:rPr>
          <w:sz w:val="28"/>
          <w:szCs w:val="28"/>
          <w:lang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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Fe</w:t>
      </w:r>
      <w:r>
        <w:rPr>
          <w:sz w:val="28"/>
          <w:szCs w:val="28"/>
          <w:lang w:eastAsia="en-US"/>
        </w:rPr>
        <w:t>(</w:t>
      </w:r>
      <w:r>
        <w:rPr>
          <w:sz w:val="28"/>
          <w:szCs w:val="28"/>
          <w:lang w:val="en-US" w:eastAsia="en-US"/>
        </w:rPr>
        <w:t>OH</w:t>
      </w:r>
      <w:r>
        <w:rPr>
          <w:sz w:val="28"/>
          <w:szCs w:val="28"/>
          <w:lang w:eastAsia="en-US"/>
        </w:rPr>
        <w:t>)</w:t>
      </w:r>
      <w:r>
        <w:rPr>
          <w:sz w:val="28"/>
          <w:szCs w:val="28"/>
          <w:vertAlign w:val="subscript"/>
          <w:lang w:eastAsia="en-US"/>
        </w:rPr>
        <w:t xml:space="preserve">3 </w:t>
      </w:r>
      <w:r>
        <w:rPr>
          <w:sz w:val="28"/>
          <w:szCs w:val="28"/>
          <w:lang w:eastAsia="en-US"/>
        </w:rPr>
        <w:t>+ 3</w:t>
      </w:r>
      <w:r>
        <w:rPr>
          <w:sz w:val="28"/>
          <w:szCs w:val="28"/>
          <w:lang w:val="en-US" w:eastAsia="en-US"/>
        </w:rPr>
        <w:t>NaCl</w:t>
      </w:r>
      <w:r>
        <w:rPr>
          <w:sz w:val="28"/>
          <w:szCs w:val="28"/>
          <w:lang w:eastAsia="en-US"/>
        </w:rPr>
        <w:t xml:space="preserve"> относится к реакциям: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единения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ложения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щения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мена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eastAsia="en-US"/>
        </w:rPr>
        <w:t xml:space="preserve">При обычных условиях основания можно получить при взаимодействии с водой: 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aO, CuO, FeO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Na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, CaO, Li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O; 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val="en-US" w:eastAsia="en-US"/>
        </w:rPr>
        <w:t>MgO, ZnO, Al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 xml:space="preserve">; 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, Li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, Mn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en-US" w:eastAsia="en-US"/>
        </w:rPr>
        <w:t>7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eastAsia="en-US"/>
        </w:rPr>
        <w:t>Количеству вещества 1,5 моль равна масса гидроксида меди (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)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>1) 98 г; 2) 196 г; 3) 147 г; 4) 980 г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eastAsia="en-US"/>
        </w:rPr>
        <w:t>Реакции гидроксида железа (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) с серной кислотой отвечает сокращенное ионное уравнение: 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val="en-US" w:eastAsia="en-US"/>
        </w:rPr>
        <w:t>FeO + 2H</w:t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</w:t>
      </w:r>
      <w:r>
        <w:rPr>
          <w:sz w:val="28"/>
          <w:szCs w:val="28"/>
          <w:lang w:val="en-US" w:eastAsia="en-US"/>
        </w:rPr>
        <w:t xml:space="preserve"> Fe</w:t>
      </w:r>
      <w:r>
        <w:rPr>
          <w:sz w:val="28"/>
          <w:szCs w:val="28"/>
          <w:vertAlign w:val="superscript"/>
          <w:lang w:val="en-US" w:eastAsia="en-US"/>
        </w:rPr>
        <w:t>2+</w:t>
      </w:r>
      <w:r>
        <w:rPr>
          <w:sz w:val="28"/>
          <w:szCs w:val="28"/>
          <w:lang w:val="en-US" w:eastAsia="en-US"/>
        </w:rPr>
        <w:t xml:space="preserve"> + 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val="en-US" w:eastAsia="en-US"/>
        </w:rPr>
        <w:t>Fe(OH)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 xml:space="preserve"> + 3H</w:t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</w:t>
      </w:r>
      <w:r>
        <w:rPr>
          <w:sz w:val="28"/>
          <w:szCs w:val="28"/>
          <w:lang w:val="en-US" w:eastAsia="en-US"/>
        </w:rPr>
        <w:t xml:space="preserve"> Fe</w:t>
      </w:r>
      <w:r>
        <w:rPr>
          <w:sz w:val="28"/>
          <w:szCs w:val="28"/>
          <w:vertAlign w:val="superscript"/>
          <w:lang w:val="en-US" w:eastAsia="en-US"/>
        </w:rPr>
        <w:t>3+</w:t>
      </w:r>
      <w:r>
        <w:rPr>
          <w:sz w:val="28"/>
          <w:szCs w:val="28"/>
          <w:lang w:val="en-US" w:eastAsia="en-US"/>
        </w:rPr>
        <w:t xml:space="preserve"> + 3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val="en-US" w:eastAsia="en-US"/>
        </w:rPr>
        <w:t>Fe(OH)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+ 2H</w:t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</w:t>
      </w:r>
      <w:r>
        <w:rPr>
          <w:sz w:val="28"/>
          <w:szCs w:val="28"/>
          <w:lang w:val="en-US" w:eastAsia="en-US"/>
        </w:rPr>
        <w:t xml:space="preserve"> Fe</w:t>
      </w:r>
      <w:r>
        <w:rPr>
          <w:sz w:val="28"/>
          <w:szCs w:val="28"/>
          <w:vertAlign w:val="superscript"/>
          <w:lang w:val="en-US" w:eastAsia="en-US"/>
        </w:rPr>
        <w:t>2+</w:t>
      </w:r>
      <w:r>
        <w:rPr>
          <w:sz w:val="28"/>
          <w:szCs w:val="28"/>
          <w:lang w:val="en-US" w:eastAsia="en-US"/>
        </w:rPr>
        <w:t xml:space="preserve"> + 2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val="en-US" w:eastAsia="en-US"/>
        </w:rPr>
        <w:t>Fe</w:t>
      </w:r>
      <w:r>
        <w:rPr>
          <w:sz w:val="28"/>
          <w:szCs w:val="28"/>
          <w:vertAlign w:val="superscript"/>
          <w:lang w:val="en-US" w:eastAsia="en-US"/>
        </w:rPr>
        <w:t xml:space="preserve">2+ </w:t>
      </w:r>
      <w:r>
        <w:rPr>
          <w:sz w:val="28"/>
          <w:szCs w:val="28"/>
          <w:lang w:val="en-US" w:eastAsia="en-US"/>
        </w:rPr>
        <w:t>+ 2OH</w:t>
      </w:r>
      <w:r>
        <w:rPr>
          <w:sz w:val="28"/>
          <w:szCs w:val="28"/>
          <w:vertAlign w:val="superscript"/>
          <w:lang w:val="en-US" w:eastAsia="en-US"/>
        </w:rPr>
        <w:t>-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</w:t>
      </w:r>
      <w:r>
        <w:rPr>
          <w:sz w:val="28"/>
          <w:szCs w:val="28"/>
          <w:lang w:val="en-US" w:eastAsia="en-US"/>
        </w:rPr>
        <w:t xml:space="preserve"> Fe(OH)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 xml:space="preserve">Основные свойства проявляет оксид: 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eastAsia="en-US"/>
        </w:rPr>
        <w:t>марганца (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eastAsia="en-US"/>
        </w:rPr>
        <w:t xml:space="preserve">); 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 xml:space="preserve">кальция; 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 xml:space="preserve">калия; 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серы (</w:t>
      </w: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  <w:lang w:eastAsia="en-US"/>
        </w:rPr>
        <w:t>)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фосфора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Уровень </w:t>
      </w:r>
      <w:r>
        <w:rPr>
          <w:i/>
          <w:sz w:val="28"/>
          <w:szCs w:val="28"/>
          <w:lang w:val="en-US" w:eastAsia="en-US"/>
        </w:rPr>
        <w:t>II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хеме превращений 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3410585" cy="25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еществами А, Б, В являются соответственно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  <w:lang w:val="en-US" w:eastAsia="en-US"/>
        </w:rPr>
        <w:t>Cl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Na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  <w:lang w:val="en-US" w:eastAsia="en-US"/>
        </w:rPr>
        <w:t>HCl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NaOH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NaOH</w:t>
      </w:r>
      <w:r>
        <w:rPr>
          <w:sz w:val="28"/>
          <w:szCs w:val="28"/>
          <w:lang w:eastAsia="en-US"/>
        </w:rPr>
        <w:t>(избыток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HCl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  <w:lang w:val="en-US" w:eastAsia="en-US"/>
        </w:rPr>
        <w:t xml:space="preserve"> 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, NaOH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Cl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, NaOH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  <w:lang w:val="en-US" w:eastAsia="en-US"/>
        </w:rPr>
        <w:t xml:space="preserve"> Na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Характер реакции среды водного раствора аммиака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лабокислы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ильнокислы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ейтральны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щелочно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eastAsia="en-US"/>
        </w:rPr>
        <w:t xml:space="preserve">Гидроксид алюминия проявляет амфотерные свойства при взаимодействии: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олько с щелочью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 кислотой и щелочью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олько с кислотой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 солью и кислотой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eastAsia="en-US"/>
        </w:rPr>
        <w:t xml:space="preserve">Раствор гидроксида натрия реагирует с каждым из веществ, указанных в паре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28"/>
          <w:szCs w:val="28"/>
          <w:lang w:eastAsia="en-US"/>
        </w:rPr>
        <w:t>оксид железа (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) и соляная кислота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28"/>
          <w:szCs w:val="28"/>
          <w:lang w:eastAsia="en-US"/>
        </w:rPr>
        <w:t>хлорид железа (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eastAsia="en-US"/>
        </w:rPr>
        <w:t xml:space="preserve">) и углекислый газ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ерная кислота и оксид кальция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ксид цинка и хлорид калия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eastAsia="en-US"/>
        </w:rPr>
        <w:t xml:space="preserve">Конечным продуктом в цепочке превращений на основе цинка является: 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2649855" cy="267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идроксид цинка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ксид цинка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цинк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инкат калия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В сокращенном ионном уравнении реакции серной кислоты с гидроксидом натрия сумма коэффициентов равна: 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7;2) 5;3) 3; 4) 4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створ гидроксида натрия взаимодействует с каждым веществом, указанным в ряду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ксид кремния, сульфат натрия, хлоргидроксид алюмини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  <w:lang w:eastAsia="en-US"/>
        </w:rPr>
        <w:t>оксид железа (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), медь, серная кислота, гидроксид алюмини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ксид кремния, алюминий, соляная кислота, гидроксид цинк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  <w:lang w:eastAsia="en-US"/>
        </w:rPr>
        <w:t>оксид железа (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>), медь, аммиак, гидроксид цинка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В водном растворе ступенчато диссоциируют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1) KOH; 2) Cu(OH)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; 3) Ca(OH)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; 4) Al(OH)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щая сумма всех коэффициентов в полном и сокращенном ионном уравнениях реакции между нитратом серебра и гидроксидом натрия равна ____________________ (ответ напишите цифрами– 10)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Гидроксид бария можно получить из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/>
      </w:pPr>
      <w:r>
        <w:rPr>
          <w:sz w:val="28"/>
          <w:szCs w:val="28"/>
          <w:lang w:val="en-US" w:eastAsia="en-US"/>
        </w:rPr>
        <w:t xml:space="preserve">BaO </w:t>
      </w:r>
      <w:r>
        <w:rPr>
          <w:sz w:val="28"/>
          <w:szCs w:val="28"/>
          <w:lang w:eastAsia="en-US"/>
        </w:rPr>
        <w:t xml:space="preserve">и 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CO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/>
      </w:pPr>
      <w:r>
        <w:rPr>
          <w:sz w:val="28"/>
          <w:szCs w:val="28"/>
          <w:lang w:val="en-US" w:eastAsia="en-US"/>
        </w:rPr>
        <w:t>BaSO</w:t>
      </w:r>
      <w:r>
        <w:rPr>
          <w:sz w:val="28"/>
          <w:szCs w:val="28"/>
          <w:vertAlign w:val="subscript"/>
          <w:lang w:val="en-US" w:eastAsia="en-US"/>
        </w:rPr>
        <w:t>4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 xml:space="preserve">и </w:t>
      </w:r>
      <w:r>
        <w:rPr>
          <w:sz w:val="28"/>
          <w:szCs w:val="28"/>
          <w:lang w:val="en-US" w:eastAsia="en-US"/>
        </w:rPr>
        <w:t xml:space="preserve">NaOH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/>
      </w:pPr>
      <w:r>
        <w:rPr>
          <w:sz w:val="28"/>
          <w:szCs w:val="28"/>
          <w:lang w:val="en-US" w:eastAsia="en-US"/>
        </w:rPr>
        <w:t xml:space="preserve">BaO </w:t>
      </w:r>
      <w:r>
        <w:rPr>
          <w:sz w:val="28"/>
          <w:szCs w:val="28"/>
          <w:lang w:eastAsia="en-US"/>
        </w:rPr>
        <w:t xml:space="preserve">и </w:t>
      </w:r>
      <w:r>
        <w:rPr>
          <w:sz w:val="28"/>
          <w:szCs w:val="28"/>
          <w:lang w:val="en-US" w:eastAsia="en-US"/>
        </w:rPr>
        <w:t>NaOH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BaO </w:t>
      </w:r>
      <w:r>
        <w:rPr>
          <w:sz w:val="28"/>
          <w:szCs w:val="28"/>
          <w:lang w:eastAsia="en-US"/>
        </w:rPr>
        <w:t>и Н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sz w:val="28"/>
          <w:szCs w:val="28"/>
          <w:lang w:eastAsia="en-US"/>
        </w:rPr>
        <w:t>О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Установите соответствие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агент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текает реакц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  <w:lang w:eastAsia="en-US"/>
              </w:rPr>
              <w:t>1. Са(ОН)</w:t>
            </w:r>
            <w:r>
              <w:rPr>
                <w:sz w:val="28"/>
                <w:szCs w:val="28"/>
                <w:vertAlign w:val="subscript"/>
                <w:lang w:eastAsia="en-US"/>
              </w:rPr>
              <w:t>2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eastAsia="en-US"/>
              </w:rPr>
              <w:t></w:t>
            </w:r>
            <w:r>
              <w:rPr>
                <w:sz w:val="28"/>
                <w:szCs w:val="28"/>
                <w:lang w:eastAsia="en-US"/>
              </w:rPr>
              <w:t xml:space="preserve"> (</w:t>
            </w:r>
            <w:r>
              <w:rPr>
                <w:sz w:val="28"/>
                <w:szCs w:val="28"/>
                <w:lang w:val="en-US" w:eastAsia="en-US"/>
              </w:rPr>
              <w:t>t</w:t>
            </w:r>
            <w:r>
              <w:rPr>
                <w:sz w:val="28"/>
                <w:szCs w:val="28"/>
                <w:lang w:eastAsia="en-US"/>
              </w:rPr>
              <w:t>) …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  <w:lang w:eastAsia="en-US"/>
              </w:rPr>
              <w:t xml:space="preserve">2. </w:t>
            </w:r>
            <w:r>
              <w:rPr>
                <w:sz w:val="28"/>
                <w:szCs w:val="28"/>
                <w:lang w:val="en-US" w:eastAsia="en-US"/>
              </w:rPr>
              <w:t>NaHCO</w:t>
            </w:r>
            <w:r>
              <w:rPr>
                <w:sz w:val="28"/>
                <w:szCs w:val="28"/>
                <w:vertAlign w:val="subscript"/>
                <w:lang w:eastAsia="en-US"/>
              </w:rPr>
              <w:t>3</w:t>
            </w:r>
            <w:r>
              <w:rPr>
                <w:sz w:val="28"/>
                <w:szCs w:val="28"/>
                <w:lang w:eastAsia="en-US"/>
              </w:rPr>
              <w:t xml:space="preserve"> + </w:t>
            </w:r>
            <w:r>
              <w:rPr>
                <w:sz w:val="28"/>
                <w:szCs w:val="28"/>
                <w:lang w:val="en-US" w:eastAsia="en-US"/>
              </w:rPr>
              <w:t>NaOH</w:t>
            </w:r>
            <w:r>
              <w:rPr>
                <w:sz w:val="28"/>
                <w:szCs w:val="28"/>
                <w:vertAlign w:val="subscript"/>
                <w:lang w:eastAsia="en-US"/>
              </w:rPr>
              <w:t>(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p</w:t>
            </w:r>
            <w:r>
              <w:rPr>
                <w:sz w:val="28"/>
                <w:szCs w:val="28"/>
                <w:vertAlign w:val="subscript"/>
                <w:lang w:eastAsia="en-US"/>
              </w:rPr>
              <w:t xml:space="preserve">) </w:t>
            </w: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</w:t>
            </w:r>
            <w:r>
              <w:rPr>
                <w:sz w:val="28"/>
                <w:szCs w:val="28"/>
                <w:lang w:eastAsia="en-US"/>
              </w:rPr>
              <w:t xml:space="preserve"> …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  <w:lang w:val="en-US" w:eastAsia="en-US"/>
              </w:rPr>
              <w:t>3. Al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 xml:space="preserve"> + Na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 xml:space="preserve">O </w:t>
            </w: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</w:t>
            </w:r>
            <w:r>
              <w:rPr>
                <w:sz w:val="28"/>
                <w:szCs w:val="28"/>
                <w:lang w:val="en-US" w:eastAsia="en-US"/>
              </w:rPr>
              <w:t xml:space="preserve"> (t) …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  <w:lang w:val="en-US" w:eastAsia="en-US"/>
              </w:rPr>
              <w:t>4. Al + H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 xml:space="preserve">O </w:t>
            </w: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</w:t>
            </w:r>
            <w:r>
              <w:rPr>
                <w:sz w:val="28"/>
                <w:szCs w:val="28"/>
                <w:lang w:val="en-US" w:eastAsia="en-US"/>
              </w:rPr>
              <w:t xml:space="preserve"> …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  <w:lang w:val="en-US" w:eastAsia="en-US"/>
              </w:rPr>
              <w:t>5. (CuOH)N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 xml:space="preserve"> + HN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</w:t>
            </w:r>
            <w:r>
              <w:rPr>
                <w:sz w:val="28"/>
                <w:szCs w:val="28"/>
                <w:lang w:val="en-US" w:eastAsia="en-US"/>
              </w:rPr>
              <w:t xml:space="preserve"> … 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  <w:lang w:val="en-US" w:eastAsia="en-US"/>
              </w:rPr>
              <w:t>6. PbCl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 xml:space="preserve"> + HI </w:t>
            </w:r>
            <w:r>
              <w:rPr>
                <w:rFonts w:eastAsia="Symbol" w:cs="Symbol" w:ascii="Symbol" w:hAnsi="Symbol"/>
                <w:sz w:val="28"/>
                <w:szCs w:val="28"/>
                <w:lang w:eastAsia="en-US"/>
              </w:rPr>
              <w:t></w:t>
            </w:r>
            <w:r>
              <w:rPr>
                <w:sz w:val="28"/>
                <w:szCs w:val="28"/>
                <w:lang w:val="en-US" w:eastAsia="en-US"/>
              </w:rPr>
              <w:t xml:space="preserve"> …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. Соединения (3)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. Замещения (4)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. Разложения (1)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Нейтрализации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. Ионного обмена (2, 5, 6)</w:t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Щелочь, а затем кислоту используют при осуществлении следующих превращений: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val="en-US" w:eastAsia="en-US"/>
        </w:rPr>
        <w:t xml:space="preserve">CaO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</w:t>
      </w:r>
      <w:r>
        <w:rPr>
          <w:sz w:val="28"/>
          <w:szCs w:val="28"/>
          <w:lang w:val="en-US" w:eastAsia="en-US"/>
        </w:rPr>
        <w:t xml:space="preserve"> CaCO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</w:t>
      </w:r>
      <w:r>
        <w:rPr>
          <w:sz w:val="28"/>
          <w:szCs w:val="28"/>
          <w:lang w:val="en-US" w:eastAsia="en-US"/>
        </w:rPr>
        <w:t xml:space="preserve"> CO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; 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val="en-US" w:eastAsia="en-US"/>
        </w:rPr>
        <w:t>FeCl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</w:t>
      </w:r>
      <w:r>
        <w:rPr>
          <w:sz w:val="28"/>
          <w:szCs w:val="28"/>
          <w:lang w:val="en-US" w:eastAsia="en-US"/>
        </w:rPr>
        <w:t xml:space="preserve"> Fe(OH)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</w:t>
      </w:r>
      <w:r>
        <w:rPr>
          <w:sz w:val="28"/>
          <w:szCs w:val="28"/>
          <w:lang w:val="en-US" w:eastAsia="en-US"/>
        </w:rPr>
        <w:t xml:space="preserve"> FeSO</w:t>
      </w:r>
      <w:r>
        <w:rPr>
          <w:sz w:val="28"/>
          <w:szCs w:val="28"/>
          <w:vertAlign w:val="subscript"/>
          <w:lang w:val="en-US" w:eastAsia="en-US"/>
        </w:rPr>
        <w:t>4</w:t>
      </w:r>
      <w:r>
        <w:rPr>
          <w:sz w:val="28"/>
          <w:szCs w:val="28"/>
          <w:lang w:val="en-US" w:eastAsia="en-US"/>
        </w:rPr>
        <w:t xml:space="preserve">; 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val="en-US" w:eastAsia="en-US"/>
        </w:rPr>
        <w:t xml:space="preserve">K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</w:t>
      </w:r>
      <w:r>
        <w:rPr>
          <w:sz w:val="28"/>
          <w:szCs w:val="28"/>
          <w:lang w:val="en-US" w:eastAsia="en-US"/>
        </w:rPr>
        <w:t xml:space="preserve"> KOH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</w:t>
      </w:r>
      <w:r>
        <w:rPr>
          <w:sz w:val="28"/>
          <w:szCs w:val="28"/>
          <w:lang w:val="en-US" w:eastAsia="en-US"/>
        </w:rPr>
        <w:t xml:space="preserve"> K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SO</w:t>
      </w:r>
      <w:r>
        <w:rPr>
          <w:sz w:val="28"/>
          <w:szCs w:val="28"/>
          <w:vertAlign w:val="subscript"/>
          <w:lang w:val="en-US" w:eastAsia="en-US"/>
        </w:rPr>
        <w:t>4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val="en-US" w:eastAsia="en-US"/>
        </w:rPr>
        <w:t>CuSO</w:t>
      </w:r>
      <w:r>
        <w:rPr>
          <w:sz w:val="28"/>
          <w:szCs w:val="28"/>
          <w:vertAlign w:val="subscript"/>
          <w:lang w:val="en-US" w:eastAsia="en-US"/>
        </w:rPr>
        <w:t>4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</w:t>
      </w:r>
      <w:r>
        <w:rPr>
          <w:sz w:val="28"/>
          <w:szCs w:val="28"/>
          <w:lang w:val="en-US" w:eastAsia="en-US"/>
        </w:rPr>
        <w:t xml:space="preserve"> Cu(OH)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</w:t>
      </w:r>
      <w:r>
        <w:rPr>
          <w:sz w:val="28"/>
          <w:szCs w:val="28"/>
          <w:lang w:val="en-US" w:eastAsia="en-US"/>
        </w:rPr>
        <w:t xml:space="preserve"> CuO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eastAsia="en-US"/>
        </w:rPr>
        <w:t xml:space="preserve">Сокращенным ионным уравнением </w:t>
      </w:r>
      <w:r>
        <w:rPr>
          <w:sz w:val="28"/>
          <w:szCs w:val="28"/>
          <w:lang w:val="en-US" w:eastAsia="en-US"/>
        </w:rPr>
        <w:t>Fe</w:t>
      </w:r>
      <w:r>
        <w:rPr>
          <w:sz w:val="28"/>
          <w:szCs w:val="28"/>
          <w:vertAlign w:val="superscript"/>
          <w:lang w:eastAsia="en-US"/>
        </w:rPr>
        <w:t>2+</w:t>
      </w:r>
      <w:r>
        <w:rPr>
          <w:sz w:val="28"/>
          <w:szCs w:val="28"/>
          <w:lang w:eastAsia="en-US"/>
        </w:rPr>
        <w:t xml:space="preserve"> + 2</w:t>
      </w:r>
      <w:r>
        <w:rPr>
          <w:sz w:val="28"/>
          <w:szCs w:val="28"/>
          <w:lang w:val="en-US" w:eastAsia="en-US"/>
        </w:rPr>
        <w:t>OH</w:t>
      </w:r>
      <w:r>
        <w:rPr>
          <w:sz w:val="28"/>
          <w:szCs w:val="28"/>
          <w:vertAlign w:val="superscript"/>
          <w:lang w:eastAsia="en-US"/>
        </w:rPr>
        <w:t>-</w:t>
      </w:r>
      <w:r>
        <w:rPr>
          <w:sz w:val="28"/>
          <w:szCs w:val="28"/>
          <w:lang w:eastAsia="en-US"/>
        </w:rPr>
        <w:t xml:space="preserve"> = </w:t>
      </w:r>
      <w:r>
        <w:rPr>
          <w:sz w:val="28"/>
          <w:szCs w:val="28"/>
          <w:lang w:val="en-US" w:eastAsia="en-US"/>
        </w:rPr>
        <w:t>Fe</w:t>
      </w:r>
      <w:r>
        <w:rPr>
          <w:sz w:val="28"/>
          <w:szCs w:val="28"/>
          <w:lang w:eastAsia="en-US"/>
        </w:rPr>
        <w:t>(</w:t>
      </w:r>
      <w:r>
        <w:rPr>
          <w:sz w:val="28"/>
          <w:szCs w:val="28"/>
          <w:lang w:val="en-US" w:eastAsia="en-US"/>
        </w:rPr>
        <w:t>OH</w:t>
      </w:r>
      <w:r>
        <w:rPr>
          <w:sz w:val="28"/>
          <w:szCs w:val="28"/>
          <w:lang w:eastAsia="en-US"/>
        </w:rPr>
        <w:t>)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rFonts w:eastAsia="Symbol" w:cs="Symbol" w:ascii="Symbol" w:hAnsi="Symbol"/>
          <w:sz w:val="28"/>
          <w:szCs w:val="28"/>
          <w:lang w:eastAsia="en-US"/>
        </w:rPr>
        <w:t></w:t>
      </w:r>
      <w:r>
        <w:rPr>
          <w:sz w:val="28"/>
          <w:szCs w:val="28"/>
          <w:lang w:eastAsia="en-US"/>
        </w:rPr>
        <w:t xml:space="preserve"> может быть выражено взаимодействие между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Fe + NaOH; 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FeO + KOH; 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eCl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+ NaOH; 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val="en-US" w:eastAsia="en-US"/>
        </w:rPr>
        <w:t>FeSO</w:t>
      </w:r>
      <w:r>
        <w:rPr>
          <w:sz w:val="28"/>
          <w:szCs w:val="28"/>
          <w:vertAlign w:val="subscript"/>
          <w:lang w:val="en-US" w:eastAsia="en-US"/>
        </w:rPr>
        <w:t>4</w:t>
      </w:r>
      <w:r>
        <w:rPr>
          <w:sz w:val="28"/>
          <w:szCs w:val="28"/>
          <w:lang w:val="en-US" w:eastAsia="en-US"/>
        </w:rPr>
        <w:t xml:space="preserve"> + Cu(OH)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eastAsia="en-US"/>
        </w:rPr>
        <w:t xml:space="preserve">Сокращенным ионным уравнением </w:t>
      </w:r>
      <w:r>
        <w:rPr>
          <w:sz w:val="28"/>
          <w:szCs w:val="28"/>
          <w:lang w:val="en-US" w:eastAsia="en-US"/>
        </w:rPr>
        <w:t>NH</w:t>
      </w:r>
      <w:r>
        <w:rPr>
          <w:sz w:val="28"/>
          <w:szCs w:val="28"/>
          <w:vertAlign w:val="subscript"/>
          <w:lang w:eastAsia="en-US"/>
        </w:rPr>
        <w:t>4</w:t>
      </w:r>
      <w:r>
        <w:rPr>
          <w:sz w:val="28"/>
          <w:szCs w:val="28"/>
          <w:vertAlign w:val="superscript"/>
          <w:lang w:eastAsia="en-US"/>
        </w:rPr>
        <w:t>+</w:t>
      </w:r>
      <w:r>
        <w:rPr>
          <w:sz w:val="28"/>
          <w:szCs w:val="28"/>
          <w:vertAlign w:val="subscript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+ </w:t>
      </w:r>
      <w:r>
        <w:rPr>
          <w:sz w:val="28"/>
          <w:szCs w:val="28"/>
          <w:lang w:val="en-US" w:eastAsia="en-US"/>
        </w:rPr>
        <w:t>OH</w:t>
      </w:r>
      <w:r>
        <w:rPr>
          <w:sz w:val="28"/>
          <w:szCs w:val="28"/>
          <w:vertAlign w:val="superscript"/>
          <w:lang w:eastAsia="en-US"/>
        </w:rPr>
        <w:t>-</w:t>
      </w:r>
      <w:r>
        <w:rPr>
          <w:sz w:val="28"/>
          <w:szCs w:val="28"/>
          <w:lang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eastAsia="en-US"/>
        </w:rPr>
        <w:t>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NH</w:t>
      </w:r>
      <w:r>
        <w:rPr>
          <w:sz w:val="28"/>
          <w:szCs w:val="28"/>
          <w:vertAlign w:val="subscript"/>
          <w:lang w:eastAsia="en-US"/>
        </w:rPr>
        <w:t>3</w:t>
      </w:r>
      <w:r>
        <w:rPr>
          <w:sz w:val="28"/>
          <w:szCs w:val="28"/>
          <w:lang w:eastAsia="en-US"/>
        </w:rPr>
        <w:t xml:space="preserve"> + 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eastAsia="en-US"/>
        </w:rPr>
        <w:t xml:space="preserve"> можно выразить результат взаимодействия веществ: 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хлорида аммония и гидроксида натрия; 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хлорида аммония и нитрата серебра; 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ммиака и соляной кислоты; 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  <w:lang w:eastAsia="en-US"/>
        </w:rPr>
        <w:t>сульфата аммония и гидроксида меди (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>).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Обсуждение результатов эксперимент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 xml:space="preserve">В эксперименте принимали участие ученики 9 классов МОУ СОШ-лицей № 14 г. Нальчик (выборочная совокупность составляла 45 школьников и 51 студент)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 xml:space="preserve">В экспериментальных классах при раскрытии темы «Бериллий» были проведены разработанные уроки, приведенные в главе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eastAsia="en-US"/>
        </w:rPr>
        <w:t xml:space="preserve">. Занятия проводились с акцентом на прикладные и экологические аспекты, которые закреплялись в процессе формулирования, анализа и последующего решения целей и задач занятий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 xml:space="preserve">Для констатации результата после проведения разработанных занятий были проведены контрольные работы, состоящие из тестов, которые приведены в главе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eastAsia="en-US"/>
        </w:rPr>
        <w:t xml:space="preserve">. Результаты эксперимента в школе приведены в диаграммах, отражающих изменения качества знаний и успеваемости в контрольном (9 г) и экспериментальном (9 в) классах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иаграмма 1. Изменение успеваемости учащихся</w:t>
      </w:r>
    </w:p>
    <w:p>
      <w:pPr>
        <w:pStyle w:val="Normal"/>
        <w:spacing w:lineRule="auto" w:line="360"/>
        <w:ind w:firstLine="709"/>
        <w:rPr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3922395" cy="3126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иаграмма 2. Динамика успеваемости и качества обучения</w:t>
      </w:r>
    </w:p>
    <w:p>
      <w:pPr>
        <w:pStyle w:val="Normal"/>
        <w:spacing w:lineRule="auto" w:line="360"/>
        <w:ind w:firstLine="709"/>
        <w:rPr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4224020" cy="3812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rPr/>
      </w:pPr>
      <w:r>
        <w:rPr/>
        <w:t>Таким образом, можно сделать вывод, что предложенная в работе гипотеза, что разработка и реализация новых методических подходов к изучению темы «Бериллий» позволят заметно повысить уровень знаний, научной культуры, уверенности в своих способностях школьников нашла свое подтверждение в результате наших исследований.</w:t>
      </w:r>
    </w:p>
    <w:p>
      <w:pPr>
        <w:pStyle w:val="Normal"/>
        <w:spacing w:lineRule="auto" w:line="360"/>
        <w:ind w:firstLine="709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  <w:r>
        <w:br w:type="page"/>
      </w:r>
    </w:p>
    <w:p>
      <w:pPr>
        <w:pStyle w:val="11"/>
        <w:keepNext w:val="false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ЛИТЕРАТУРА</w:t>
      </w:r>
    </w:p>
    <w:p>
      <w:pPr>
        <w:pStyle w:val="E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left"/>
        <w:rPr/>
      </w:pPr>
      <w:r>
        <w:rPr>
          <w:bCs/>
          <w:sz w:val="28"/>
          <w:szCs w:val="28"/>
          <w:lang w:eastAsia="en-US"/>
        </w:rPr>
        <w:t>О. В. Байдалина. О прикладном аспекте химических знании // Химия в школе, 2005, № 5, с. 45-47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left"/>
        <w:rPr/>
      </w:pPr>
      <w:r>
        <w:rPr>
          <w:sz w:val="28"/>
          <w:szCs w:val="28"/>
          <w:lang w:eastAsia="en-US"/>
        </w:rPr>
        <w:t>Ахметов Н. С. Методика преподавания темы «Закономерности протекания химических реакций» // Химия в школе. 2002, № 3, с. 15 – 1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left"/>
        <w:rPr/>
      </w:pPr>
      <w:r>
        <w:rPr>
          <w:sz w:val="28"/>
          <w:szCs w:val="28"/>
          <w:lang w:eastAsia="en-US"/>
        </w:rPr>
        <w:t xml:space="preserve">Ахметов Н. С. Учебник для 8 класса общеобразовательных учреждений. М.: Просвещение, 1998 г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left"/>
        <w:rPr/>
      </w:pPr>
      <w:r>
        <w:rPr>
          <w:sz w:val="28"/>
          <w:szCs w:val="28"/>
          <w:lang w:eastAsia="en-US"/>
        </w:rPr>
        <w:t xml:space="preserve">Рудзитис Г. Е., Фельдман Р. Г. Учебник для 8 класса средней школы. М.: Просвещение, 1992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left"/>
        <w:rPr/>
      </w:pPr>
      <w:r>
        <w:rPr>
          <w:sz w:val="28"/>
          <w:szCs w:val="28"/>
          <w:lang w:eastAsia="en-US"/>
        </w:rPr>
        <w:t xml:space="preserve">Материалы сайта </w:t>
      </w: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>.1</w:t>
      </w:r>
      <w:r>
        <w:rPr>
          <w:sz w:val="28"/>
          <w:szCs w:val="28"/>
          <w:lang w:val="en-US" w:eastAsia="en-US"/>
        </w:rPr>
        <w:t>september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left"/>
        <w:rPr/>
      </w:pPr>
      <w:r>
        <w:rPr>
          <w:sz w:val="28"/>
          <w:szCs w:val="28"/>
          <w:lang w:eastAsia="en-US"/>
        </w:rPr>
        <w:t xml:space="preserve">О. С. Габриелян, Н. П. Воскобойникова, А. В. Ящукова. Настольная книга учителя. Химия. 8 класс. М.: Дрофа, 2003 г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алинин К. М. Технология серной кислоты и серы. М., Л., 1994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асильев Б. Г., Отвагина М. И. Технология серной кислоты. М., 1985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left"/>
        <w:rPr/>
      </w:pPr>
      <w:r>
        <w:rPr>
          <w:sz w:val="28"/>
          <w:szCs w:val="28"/>
          <w:lang w:eastAsia="en-US"/>
        </w:rPr>
        <w:t xml:space="preserve">Отвагина М. И., Явор В. И., Сретенская Н. С., Шарифов М. Ю. Промышленность минеральных удобрений и серной кислоты. М., НИИТЭХИМ. 1972. Выпуск № 4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left"/>
        <w:rPr/>
      </w:pPr>
      <w:r>
        <w:rPr>
          <w:sz w:val="28"/>
          <w:szCs w:val="28"/>
          <w:lang w:eastAsia="en-US"/>
        </w:rPr>
        <w:t xml:space="preserve">Резницкий И. Г. Возможности использования нитрозного способа для переработки газов автогенных процессов на серную кислоту / Цветные металлы. 1991. № 4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left"/>
        <w:rPr/>
      </w:pPr>
      <w:r>
        <w:rPr>
          <w:sz w:val="28"/>
          <w:szCs w:val="28"/>
          <w:lang w:eastAsia="en-US"/>
        </w:rPr>
        <w:t xml:space="preserve">Березина Л. Т., Борисова С. И. Утилизация фосфогипсов - важнейшая экологическая проблема // Химическая промышленность. 1999 г. № 12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ромов А. П. Экологические аспекты производства серной кислоты // Экология и промышленность России. 2001, № 12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идин Р. А. Химия: Руководство к экзаменам / Р. А. Лидин, В. Б. Маргулис. – М.: ООО Издательство «АСТ»: ООО «Издательство Астрель», 2003. с. 64 – 7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left"/>
        <w:rPr/>
      </w:pPr>
      <w:r>
        <w:rPr>
          <w:sz w:val="28"/>
          <w:szCs w:val="28"/>
          <w:lang w:eastAsia="en-US"/>
        </w:rPr>
        <w:t>Единый государственный экзамен 2002: Контрольные измерительные материалы: Химия / А. А. Каверина, Д. Ю. Добротин, М. Г. Снастина и др.; М.: Просвещение, 2002. – с. 39 – 5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left"/>
        <w:rPr/>
      </w:pPr>
      <w:r>
        <w:rPr>
          <w:sz w:val="28"/>
          <w:szCs w:val="28"/>
          <w:lang w:eastAsia="en-US"/>
        </w:rPr>
        <w:t>Химия: Большой справочник для школьников и поступающих в вузы / Е. А. Алферова, Н. С. Ахметов, Н. В. Богомолова и др. М.: Дрофа, 1999. с. 430-43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left"/>
        <w:rPr/>
      </w:pPr>
      <w:r>
        <w:rPr>
          <w:sz w:val="28"/>
          <w:szCs w:val="28"/>
          <w:lang w:eastAsia="en-US"/>
        </w:rPr>
        <w:t>Р. П. Суровцева, С. В. Сафронов. Задания для самостоятельной работы по химии. М.: Просвещение, 1993 г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ИЛОЖЕНИЕ 1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ариант 1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Известно, что металлам соответствуют основные оксиды. Докажите, что оксид кальция – основной оксид, составив уравнения соответствующих реакций. 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Докажите основные свойства оксида кальция, проводя соответствующие опыты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На воздухе кальций постепенно превращается в порошок белого цвета. Каков состав этого порошка? Приведите уравнения возможных реакций.</w:t>
      </w:r>
    </w:p>
    <w:p>
      <w:pPr>
        <w:pStyle w:val="Normal"/>
        <w:spacing w:lineRule="auto" w:line="360"/>
        <w:ind w:firstLine="709"/>
        <w:rPr>
          <w:color w:val="FFFFFF"/>
          <w:sz w:val="28"/>
          <w:szCs w:val="28"/>
          <w:lang w:eastAsia="en-US"/>
        </w:rPr>
      </w:pPr>
      <w:r>
        <w:rPr>
          <w:color w:val="FFFFFF"/>
          <w:sz w:val="28"/>
          <w:szCs w:val="28"/>
          <w:lang w:eastAsia="en-US"/>
        </w:rPr>
        <w:t>бериллий химический сплав урок методический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ариант 2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Известно что металлам соответствует основной оксид и основание. Докажите, что гидроксид кальция – основание. Составьте уравнения соответствующих реакций, объясните их.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Докажите данное утверждение экспериментально, проведя не менее 2 опытов.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Для обнаружения углекислого газа используют раствор гидроксида кальция – известковую воду. Почему для этих целей не используют гидроксид натрия?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Приложение 2 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полните пропуски в тексте, вставив нужные слова: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Мел, мрамор и известняк – это минералы в состав которых входит одно и тоже соединение …….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  <w:lang w:val="en-US" w:eastAsia="en-US"/>
        </w:rPr>
        <w:t>BaSO</w:t>
      </w:r>
      <w:r>
        <w:rPr>
          <w:sz w:val="28"/>
          <w:szCs w:val="28"/>
          <w:vertAlign w:val="subscript"/>
          <w:lang w:eastAsia="en-US"/>
        </w:rPr>
        <w:t xml:space="preserve">4 </w:t>
      </w:r>
      <w:r>
        <w:rPr>
          <w:sz w:val="28"/>
          <w:szCs w:val="28"/>
          <w:lang w:eastAsia="en-US"/>
        </w:rPr>
        <w:t>– это………………………….каша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В какой минерал входит сульфат кальция-………………………..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Какой карбонат применяют в производстве цемента, стекла-…………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>5)</w:t>
      </w:r>
      <w:r>
        <w:rPr>
          <w:sz w:val="28"/>
          <w:szCs w:val="28"/>
          <w:lang w:val="en-US" w:eastAsia="en-US"/>
        </w:rPr>
        <w:t>MgSO</w:t>
      </w:r>
      <w:r>
        <w:rPr>
          <w:sz w:val="28"/>
          <w:szCs w:val="28"/>
          <w:vertAlign w:val="subscript"/>
          <w:lang w:eastAsia="en-US"/>
        </w:rPr>
        <w:t>4</w:t>
      </w:r>
      <w:r>
        <w:rPr>
          <w:sz w:val="28"/>
          <w:szCs w:val="28"/>
          <w:lang w:eastAsia="en-US"/>
        </w:rPr>
        <w:t xml:space="preserve"> известен под названием ……………………соль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Фосфат кальция входит в состав фосфоритов, апатитов, ……………..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)Эти соли входят в состав светящихся красок- фосфоров:……………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рок 2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Бериллий, магний и щелочно-земельные металлы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повторить и обобщить сведения о свойствах, способах получения и применении бериллия, магния и щелочно-земельных металлов и их соединени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ическая система химических элементов Д.И. Менделеева (приведена в электронном учебном пособии)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активы: </w:t>
      </w:r>
      <w:r>
        <w:rPr>
          <w:rFonts w:cs="Times New Roman" w:ascii="Times New Roman" w:hAnsi="Times New Roman"/>
          <w:color w:val="000000"/>
          <w:sz w:val="28"/>
          <w:szCs w:val="28"/>
        </w:rPr>
        <w:t>металлический магний (лента), спиртовый раствор фенолфталеина, раствор хлорида бериллия, разбавленный раствор соляной кислоты, раствор гидроксида натри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уда и прибор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арфоровая чашка, спиртовка, тигельные щипцы, большой стакан, ложечка для сжигания, стаканы на 200 мл (2 шт.), стеклянные палочки, магнитная мешалк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держание урока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ет части IV.3 электронного учебного пособи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комство с химией бериллия, магния и щелочно-земельных металлов и их соединений следует начать с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стории открытия</w:t>
      </w:r>
      <w:r>
        <w:rPr>
          <w:rFonts w:cs="Times New Roman" w:ascii="Times New Roman" w:hAnsi="Times New Roman"/>
          <w:color w:val="000000"/>
          <w:sz w:val="28"/>
          <w:szCs w:val="28"/>
        </w:rPr>
        <w:t>. Магний, кальций, стронций и барий были получены в 1808 г. английским ученым Г. Деви электролизом оксидов или гидроксидов. Бериллий был выделен в 1898 г. Лебо электролизом тетрафторбериллата натрия, хотя история его открытия насчитывает практически столетие. Радиоактивный радий открыт супругами Пьером и Марией Кюри в 1898 г. в минерале урановая смолк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тить внимание, что групповое название элементов – щелочно-земельные металлы – относится только к кальцию, стронцию, барию и радию и связано с тем, что их оксиды раньше называли «землями», а при взаимодействии с водой они образуют щелоч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характеризова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ложение бериллия, магния и щелочно-земельных металлов в Периодической системе химических элементов Д.И. Менделеева. </w:t>
      </w:r>
      <w:r>
        <w:rPr>
          <w:rFonts w:cs="Times New Roman" w:ascii="Times New Roman" w:hAnsi="Times New Roman"/>
          <w:color w:val="000000"/>
          <w:sz w:val="28"/>
          <w:szCs w:val="28"/>
        </w:rPr>
        <w:t>Бериллий, магний и щелочно-земельные металлы относятся к s-элементам. На внешнем энергетическом уровне атомы элементов имеют 2 электрона, их электронная конфигурация ns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Они легко отдают один электрон, проявляя степень окисления +2. Радиусы атомов возрастают при переходе от бериллия к радию, значения потенциала ионизации и относительной электроотрицательности уменьшаются. Все металлы в электрохимическом ряду напряжений располагаются до водорода и являются довольно сильными восстановителями, эта способность возрастает с увеличением заряда ядра атом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новиться 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аспространенности металл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земной коре, отметить, что в свободном состоянии бериллий, магний и щелочно-земельные металлы в природе не встречаются, наиболее распространенными являются магний и кальций. Содержание бериллия, стронция и бария значительно меньше. Все они входят в состав породообразующих минералов, содержатся в морской воде. Кальций входит в состав скелетных тканей живых организмов. Магний содержится в составе одного из важнейших веществ растительного мира – хлорофилле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мети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физические свойства металлов</w:t>
      </w:r>
      <w:r>
        <w:rPr>
          <w:rFonts w:cs="Times New Roman" w:ascii="Times New Roman" w:hAnsi="Times New Roman"/>
          <w:color w:val="000000"/>
          <w:sz w:val="28"/>
          <w:szCs w:val="28"/>
        </w:rPr>
        <w:t>. Продемонстрировать образцы металлов: магния и кальция. В свободном состоянии все металлы – серебристо-белые вещества. Магний и щелочно-земельные металлы – ковкие и пластичные, довольно мягкие, хотя тверже щелочных. Бериллий отличается значительной твердостью и хрупкостью, барий при резком ударе раскалывается. Металлы имеют температуры плавления и кипения выше, чем у щелочных металлов, причем с увеличением порядкового номера элемента температура плавления металла изменяется немонотонно, что связано с изменением типа кристаллической решетки. Бериллий и магний покрыты прочной оксидной пленкой и не изменяются на воздухе. Щелочно-земельные металлы очень активны, их хранят в запаянных ампулах, под слоем вазелинового масла или керосин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химические свойства металлов. </w:t>
      </w:r>
      <w:r>
        <w:rPr>
          <w:rFonts w:cs="Times New Roman" w:ascii="Times New Roman" w:hAnsi="Times New Roman"/>
          <w:color w:val="000000"/>
          <w:sz w:val="28"/>
          <w:szCs w:val="28"/>
        </w:rPr>
        <w:t>Металлы во всех химических реакциях проявляют восстановительные свойства, отдают два валентных электрона, превращаясь в положительно заряженный катион. В качестве окислителей могут выступать простые вещества – неметаллы, оксиды, кислоты, соли, органические вещества. Отметить, что бериллий и магний по свойствам значительно отличаются от щелочно-земельных металлов. При комнатной температуре они устойчивы к действию кислорода и воды благодаря наличию очень тонкой оксидной пленк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демонстрировать горение магния на воздух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ыт провести следующим образом: предварительно очищенную наждачной бумагой магниевую ленту взять щипцами и поджечь в пламени спиртовки (опыт проводить в защитных очках), отметить яркую вспышку и большое выделение тепла. Горящую магниевую ленту держать над фарфоровой чашкой. Магний сгорает с образованием оксида: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Mg + 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MgO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временно идет образование нитрида магния: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Mg + 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M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ть взаимодействие металлов с другими неметаллами (галогенами, водородом, азотом, углеродам и др.)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тить внимание на взаимодействие с водой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демонстрировать горение магния в вод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ложку для сжигания веществ поместить магниевую пудру или мелко порезанную ленту, поджечь её в пламени спиртовки. Горящий магний опустить в стакан с водой, магний ярко вспыхивает, одновременно загорается водород:</w:t>
      </w:r>
      <w:r>
        <w:br w:type="page"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Mg + 2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O = Mg(OH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ыт демонстрирует химическую активность металлического магни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ть взаимодействие с кислотами и щелочами, отметить, что со щелочами реагирует только бериллий. Отметить восстановительные свойства магния и щелочно-земельных металлов: они могут быть использованы для получения менее активных металлов и некоторых неметаллов из их оксидов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собенности химии бериллия</w:t>
      </w:r>
      <w:r>
        <w:rPr>
          <w:rFonts w:cs="Times New Roman" w:ascii="Times New Roman" w:hAnsi="Times New Roman"/>
          <w:color w:val="000000"/>
          <w:sz w:val="28"/>
          <w:szCs w:val="28"/>
        </w:rPr>
        <w:t>. Бериллий по своим свойствам значительно отличается от остальных элементов 2 группы Периодической системы химических элементов, ион Be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лагодаря своему малому радиусу, высокой плотности заряда и большим значениям энергии ионизации устойчив только в газовой фазе. Поэтому химическая связь в бинарных соединениях бериллия обладает высокой долей ковалентности, поэтому соединения бериллия имеют довольно высокие температуры плавления и кипения. По многим свойствам бериллий похож на алюминий («диагональное сходство»). Металлический бериллий пассивируется концентрированной азотной кислотой и проявляет амфотерные свойства, реагирует с кислотами и щелочами, выделяя водород. Оксид и гидроксид бериллия также проявляют амфотерные свойства. Продемонстрировать амфотерные свойства гидроксида бериллия на примере его взаимодействия с кислотами и щелочам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пыт провести следующим образом. </w:t>
      </w:r>
      <w:r>
        <w:rPr>
          <w:rFonts w:cs="Times New Roman" w:ascii="Times New Roman" w:hAnsi="Times New Roman"/>
          <w:color w:val="000000"/>
          <w:sz w:val="28"/>
          <w:szCs w:val="28"/>
        </w:rPr>
        <w:t>Стакан с раствором хлорида бериллия поставить на магнитную мешалку и включить перемешивание. Небольшими порциями осторожно прилить раствор гидроксида натрия до выпадения белого осадка: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2NaOH = Be(OH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2NaCl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кратить перемешивание, гидроксид бериллия разделить на две части. К первой части прилить раствор соляной кислоты до растворения осадка: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(OH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2HCl = Be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2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 второй части прилить раствор гидроксида натрия, также до растворения осадка: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(OH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2NaOH = N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[Be(OH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]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тить внимание учащихся, что амфотерный гидроксид бериллия реагирует и с щелочами, и с кислотами с образованием соле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изучени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пособов получения металл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обое внимание уделить получению бериллия в результате переработки берилла. Рассмотреть сернокислый, щелочной, хлоридный фторидный способы извлечения бериллия из берилла и электролиз солей бериллия. Обратить внимание, что магний и щелочно-земельные металлы очень активные и чаще всего их получают электролизом расплавов солей или алюмотермие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соединений магния и кальция охарактеризовать и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ксиды, гидроксиды и соли.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еть физические и химические свойства, способы получения. Оксиды магния и кальция являются основными. Гидроксид кальция малорастворим в воде, является довольно сильным основанием. Растворимость гидроксида магния еще ниже, он является основанием средней силы. Фториды, сульфаты, сульфиды, сульфиты, фосфаты и карбонаты металлов 2 группы плохо растворимы в воде, остальные соли – хорошо растворимы, проявляют все свойства соле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жесткость воды</w:t>
      </w:r>
      <w:r>
        <w:rPr>
          <w:rFonts w:cs="Times New Roman" w:ascii="Times New Roman" w:hAnsi="Times New Roman"/>
          <w:color w:val="000000"/>
          <w:sz w:val="28"/>
          <w:szCs w:val="28"/>
        </w:rPr>
        <w:t>. Природная вода, содержащая ионы Ca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</w:rPr>
        <w:t>, Mg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</w:rPr>
        <w:t>, Sr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Fe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</w:rPr>
        <w:t>, называется жесткой, причем жесткость воды обуславливается главным образом ионами Ca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Mg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</w:rPr>
        <w:t>. Карбонатная (временная) жесткость связана с присутствием в воде гидрокарбонатов кальция и магния, некарбонатная (постоянная) жесткость – хлоридов и сульфатов. Общая жесткость воды рассматривается как сумма карбонатной и некарбонатной. Отметить способы устранения жесткости воды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новиться 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наружении щелочно-земельных металлов</w:t>
      </w:r>
      <w:r>
        <w:rPr>
          <w:rFonts w:cs="Times New Roman" w:ascii="Times New Roman" w:hAnsi="Times New Roman"/>
          <w:color w:val="000000"/>
          <w:sz w:val="28"/>
          <w:szCs w:val="28"/>
        </w:rPr>
        <w:t>. Щелочно-земельные металлы и их соединения можно обнаружить по характерной окраске пламени: кальций окрашивает пламя в кирпично-красный цвет; стронций – в карминово-красный; барий – в желто-зеленый (яблочный)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ть важнейш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ласти применения бериллия, магния, щелочно-земельных металл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их соединени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изучения материала предложить учащимся самостоятельно познакомиться с примерами решения задач и выполнить задания для самостоятельного решения (приведены в электронном учебном пособии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3. Роль химических элементов в организме человек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звивать ловкость, смелость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оспитывать любовь к своей земле, к национальным традициям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вентар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удочки, 2 ведра, рыбки, 2 обруча, карточки с примерами (20шт), кубики, грибы 20 шт., гимнастические палки, 4 одеяла, грамоты 20 шт., скакалки(20шт.), 2 стул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портивную площадку приглашаем, дети, вас! Праздник спорта и здоровья начинаем мы сейчас!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итель: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вам предстоит участвовать в различных конкурсах, показать ловкость, силу, быстроту и смекалку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е 4 года проводятся олимпийские игры - самые важные спортивные соревнования. За все годы участия в олимпийских играх наши советские и российские спортсмены завоевали наибольшее кол-во золотых, серебряных и бронзовых медалей. А ведь все спортсмены -герои учились в школе, ходили на уроки физической культуры и в школе получили свои первые спортивные награды. Представим, что сильнейшие спортсмены прислали вам, новым физкультурникам, свой наказ, свои советы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Учиться трудно, еще труднее переучиваться. Старайся сразу все делать хорошо. Чем труднее тебе в учебе, тем легче будет на соревнованиях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 Старайся победить, но не бойся проиграть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 Если ты проиграл, но отдал победе все силы, нет в этом ничего постыдного; стыдись победы, для которой ты старался меньше товарище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 Борись за победу до последней секунды, не жалея сил, но честно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 Не хвались, если у тебя что-то получается хорошо, помоги товарищу справиться с заданием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 Мужество спортсмена не в том, чтобы ввязаться в драку, а в том, чтобы победить соперника в честном бою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Не кори товарища за ошибку, посочувствуй - он же не хотел этого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 Будь опрятен, подтянут, ведь спортсмены всегда у всех на глазах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Запомни: легко ничего не дается. Чтобы добиться успеха, нужно много трудитьс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 Всегда внимательно учись, каждое слово учителя полезно - он стремится научить теб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жюр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победу команда получает 3 очка, за поражение - 1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минк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команд. Название. Приветствие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тствие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анда "Спутник":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приветствуем команду "Ракета"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желаем слетать на другую планету,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хватить с собой храбрость и смелость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 игре показать умелость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етствие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анда "Ракета":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ам, наш "Спутник" дорогой,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аем от души,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результаты ваши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были хорош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курсы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-й конкурс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инка. Карточки с примерами. Решить и передать эстафету. Листки брать с собой. Сдать карточку. Капитан передает жюри. За неправильный ответ 3 сек. штрафного времени. Одно очко тем, у кого меньше ошибок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вить результаты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-й конкур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Насорил - убери". Конкурс аккуратных и прилежных. Добежать до обруча, высыпать из ведра мусор(кубики), добежать до поворотной сойки, на обратном пути "мусор" в ведро и передать эстафету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-й конкурс. </w:t>
      </w:r>
      <w:r>
        <w:rPr>
          <w:rFonts w:cs="Times New Roman" w:ascii="Times New Roman" w:hAnsi="Times New Roman"/>
          <w:color w:val="000000"/>
          <w:sz w:val="28"/>
          <w:szCs w:val="28"/>
        </w:rPr>
        <w:t>"У медведя во бору грибы, ягоды беру". Лес-это не только место для прогулок, укрепления здоровья, но и добрая кладовая. В лесу растет много грибов и ягод. Какие грибы и ягоды растут в наших северных лесах? Собрать грибы в корзину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ждает команда, закончившая раньше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адка: Кто по снегу, по траве, носит лес на голове? (олень)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-й конкурс: </w:t>
      </w:r>
      <w:r>
        <w:rPr>
          <w:rFonts w:cs="Times New Roman" w:ascii="Times New Roman" w:hAnsi="Times New Roman"/>
          <w:color w:val="000000"/>
          <w:sz w:val="28"/>
          <w:szCs w:val="28"/>
        </w:rPr>
        <w:t>"Оленья упряжка" .Коренные жители Севера передвигаются по тундре на оленьих упряжках. А какие народы еще живут на Севере?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г в паре. Один олень - другой каюр(погонщик)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-й конкурс: </w:t>
      </w:r>
      <w:r>
        <w:rPr>
          <w:rFonts w:cs="Times New Roman" w:ascii="Times New Roman" w:hAnsi="Times New Roman"/>
          <w:color w:val="000000"/>
          <w:sz w:val="28"/>
          <w:szCs w:val="28"/>
        </w:rPr>
        <w:t>Викторина. После физической нагрузки следует отдохнуть и показать свои знания. Вопросы связаны с физической культурой и гигиеной человек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уда обычно ходят 1 раз в неделю, хорошо там погреются, моются и освежаются? И, конечно, помогают закаливанию организма? 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бан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акая очень вредная привычка ухудшает здоровье и мешает хорошо учиться?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урени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ак называется специальная спортивная обувь с резиновой подошвой? 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еды, кроссовк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акие зимние "друзья" помогают ребятам отдыхать и играть на горках? 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лыжи, санк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А как называются сани у северных народов -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нарты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Что образуется на коже, делает её красивой если время от времени бываешь на солнце весной и летом? 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гар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Что необходимо сделать после учебы, работы, чтобы накопились новые силы? 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тдохнут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ез чего невозможно обойтись ни человеку, ни животному, чтобы отдохнули мышцы, головной мозг и другие органы 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без сн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ак называется физ.упражнения, которые помогают перейти от сна к бодрствованию и получать заряд энергии на целый день? 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рядк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Что считается самыми полезными продуктами, содержащими много витаминов? 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вощи, фрукты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 считают ребята самым веселым временем, когда нет учебы в школе?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никулы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-й конкурс. </w:t>
      </w:r>
      <w:r>
        <w:rPr>
          <w:rFonts w:cs="Times New Roman" w:ascii="Times New Roman" w:hAnsi="Times New Roman"/>
          <w:color w:val="000000"/>
          <w:sz w:val="28"/>
          <w:szCs w:val="28"/>
        </w:rPr>
        <w:t>"Охотник". Жители Севера ходят на охоту, чтобы добыть себе пищу. Охотники ставят капканы, в которые попадается различная дичь. Одна команда - олени, другая - волки. Все участники встают в круг. Охотник в середине круга, крутит скакалку "волки" перепрыгивают, не задев ее. Кто коснулся ее - выходит. Побеждает команда, оставшаяся в большинстве. Затем меняются ролями. Каждая команда крутит скакалку 1,5 мин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Итог конкурс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7-й конкурс. </w:t>
      </w:r>
      <w:r>
        <w:rPr>
          <w:rFonts w:cs="Times New Roman" w:ascii="Times New Roman" w:hAnsi="Times New Roman"/>
          <w:color w:val="000000"/>
          <w:sz w:val="28"/>
          <w:szCs w:val="28"/>
        </w:rPr>
        <w:t>"Ловись, рыбка, большая и маленькая"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шей области много озер и рек, в которых водится различная рыба, и , наверно, многие из вас уже помогали родителям ловить рыбу. И сейчас предоставляется возможность поймать ее. Осторожно бежать с удочкой. 1участник с удочкой и ведром, бежит до скамейки разматывает удочку и ловит рыбку(рыбка в обруче, скрепка во рту у рыбки, на удочке магнит),кладет ее в ведро , бежит обратно. Последний игрок сматывает удочку и возвращается обратно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обирали мы грибов, наловили рыбы. Куда мы все это понесем?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м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оме лишь одна стена,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круглая она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того она кругла,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единого угла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Чум)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о жители Севера живут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уме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8-й конкурс. </w:t>
      </w:r>
      <w:r>
        <w:rPr>
          <w:rFonts w:cs="Times New Roman" w:ascii="Times New Roman" w:hAnsi="Times New Roman"/>
          <w:color w:val="000000"/>
          <w:sz w:val="28"/>
          <w:szCs w:val="28"/>
        </w:rPr>
        <w:t>С помощью подручных средств(одеяла, гимн.палок, скакалки)построить чум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рошо мы сегодня посоревновались. И в заключении споем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гра "Веселый концерт"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Спутник" поет: "В бане веники мочены"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Ракета" поет: "Веретена не точены"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м: "Барыня, барыня, сударыня барыня"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робуем! Когда я подниму правую руку - поет 1-я команда. Если левую -2, если обе, то поем хором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дцы! И петь вы умеете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ревновались все на славу,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бедители по праву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хвал достойны и награды,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 мы призы, вручить вам рады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лагодарим вас, за участье -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т сувениры вам на счастье! (Вручение наград и грамот)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сем спасибо за вниманье,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 задор, за звонкий смех,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 огонь соревнований,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еспечивший успех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т настал момент прощанья,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удет краткой наша речь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оворим вам: "До свиданья,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о счастливых, новых встреч"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rPr>
          <w:rFonts w:ascii="Times New Roman" w:hAnsi="Times New Roman" w:cs="Times New Roman"/>
          <w:i/>
          <w:i/>
          <w:iCs/>
          <w:color w:val="FFFFFF"/>
          <w:sz w:val="28"/>
          <w:szCs w:val="28"/>
          <w:lang w:eastAsia="en-US"/>
        </w:rPr>
      </w:pPr>
      <w:r>
        <w:rPr>
          <w:rFonts w:cs="Times New Roman"/>
          <w:i/>
          <w:iCs/>
          <w:color w:val="FFFFFF"/>
          <w:sz w:val="28"/>
          <w:szCs w:val="28"/>
          <w:lang w:eastAsia="en-US"/>
        </w:rPr>
      </w:r>
    </w:p>
    <w:sectPr>
      <w:headerReference w:type="defaul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spacing w:lineRule="auto" w:line="36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789"/>
        </w:tabs>
        <w:ind w:left="1789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76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76"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76" w:before="240" w:after="60"/>
      <w:ind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240" w:after="60"/>
      <w:ind w:hanging="0"/>
      <w:jc w:val="lef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Нижний колонтитул Знак"/>
    <w:qFormat/>
    <w:rPr>
      <w:sz w:val="18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18"/>
    </w:rPr>
  </w:style>
  <w:style w:type="character" w:styleId="Style13">
    <w:name w:val="Верхний колонтитул Знак"/>
    <w:qFormat/>
    <w:rPr>
      <w:rFonts w:ascii="Calibri" w:hAnsi="Calibri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rFonts w:ascii="Arial" w:hAnsi="Arial" w:cs="Arial"/>
      <w:color w:val="000000"/>
      <w:sz w:val="20"/>
    </w:rPr>
  </w:style>
  <w:style w:type="paragraph" w:styleId="Style15">
    <w:name w:val="Схема документа"/>
    <w:basedOn w:val="Normal"/>
    <w:qFormat/>
    <w:pPr>
      <w:widowControl/>
      <w:shd w:fill="000080" w:val="clear"/>
      <w:spacing w:lineRule="auto" w:line="276" w:before="0" w:after="200"/>
      <w:ind w:hanging="0"/>
      <w:jc w:val="left"/>
    </w:pPr>
    <w:rPr>
      <w:rFonts w:ascii="Tahoma" w:hAnsi="Tahoma" w:cs="Tahoma"/>
      <w:sz w:val="20"/>
    </w:rPr>
  </w:style>
  <w:style w:type="paragraph" w:styleId="E">
    <w:name w:val="”eб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E"/>
    <w:next w:val="E"/>
    <w:qFormat/>
    <w:pPr>
      <w:keepNext w:val="true"/>
      <w:spacing w:lineRule="auto" w:line="360"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FR4">
    <w:name w:val="FR4"/>
    <w:qFormat/>
    <w:pPr>
      <w:widowControl w:val="false"/>
      <w:bidi w:val="0"/>
      <w:spacing w:lineRule="auto" w:line="259"/>
      <w:ind w:left="40" w:firstLine="220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/>
      <w:ind w:hanging="0"/>
      <w:jc w:val="left"/>
    </w:pPr>
    <w:rPr>
      <w:sz w:val="20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0" w:after="120"/>
      <w:ind w:left="283" w:firstLine="720"/>
    </w:pPr>
    <w:rPr>
      <w:sz w:val="28"/>
      <w:szCs w:val="28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2:44:00Z</dcterms:created>
  <dc:creator>Света</dc:creator>
  <dc:description/>
  <cp:keywords/>
  <dc:language>en-US</dc:language>
  <cp:lastModifiedBy>SYSTEM</cp:lastModifiedBy>
  <dcterms:modified xsi:type="dcterms:W3CDTF">2011-09-06T22:44:00Z</dcterms:modified>
  <cp:revision>2</cp:revision>
  <dc:subject/>
  <dc:title>Бериллий</dc:title>
</cp:coreProperties>
</file>