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 Синергетика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Структура управления и роль в самоорганизации обще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я общества – диалектика части и целого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и роль в самоорганизации обще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Структура управления в самоорганизации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оль структуры самоуправления в самоорганизации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я общества, есть попытка понять и помочь системе развития найти верны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изучения возникновения хаоса и его влияния на систему очевиден, для выявления факторов объединения сложных социальных струк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темы рассматривается понятие роли структуры управления в самоорганизации общества. Неэффективное управление социальной системой, заключается в навязывании системе некой формы организации, ей несвойственной. Такое управление делает все человеческие усилия неэффективными и иногда наносит настоящий вред, приводя к нежелательным и труднопоправимым кризисным состоя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циклов возрастания интенсивности процессов, распада и объединения частей, составление закономерности внутренних нелинейных процессов, приводит к пониманию развертывания путей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м объектом выступает самоорганизация общества, как управляющий фактор слож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ие необходимости самоорганизации для жизни и развития общества, его роль, является целью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ссчитать оптимальные и осуществимые сценарии развертывания событий, обладая знанием спектра структур-аттракторов развития, можно описать должное развитие строительства будущей желательной организации элементов мира. Действуя от целей аттракторов, имея возможность правильно инициировать желательные направления самоструктурирования длительного процесса и способность выхода на нужные аттракторы, позволяет правильно организовать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гетическая попытка овладеть нелинейной ситуацией и использовать методы эффективного нелинейного управления сложными системами, находится постоянно в состоянии неустойчивости, в процесс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сложноорганизованная система демонстрирует тенденции к единству, к становлению гармонического соединения частей в целое, причем частей иерархически организованны, разновозрастных, имеющих разный темп э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Самоорганизация общества – диалектика части и цел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сложной самоорганизующейся системой, обладающей свойством адаптации к изменению условий внешней среды, способной изменять структуру при взаимодействии со средой, при этом, сохраняя свои свойства целостности и формировать возможные варианты поведения, выбирая из них лучш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я общества характеризуется рядом признаков: нестационарность отдельных параметров и схоластичность поведения; уникальность и непредсказуемость поведения системы в конкретных условиях; способность адаптироваться к изменяющимся условиям и помехам; принципиальная неравновестность; способность противостоять энтропийным тенденциям; способность вырабатывать варианты поведения и изменять свою структуру; стремление и способность к целеобра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рганизация представляется спонтанным порождением структур порядка и организации из беспорядка и хаоса в открытых неравновесных системах, обменивающихся с окружающей их средой веществом, энергией и информ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амоорганизация – понятие, характеризующее способность сложных систем выходить на новый уровень развития, и в частности, все в большей степени проявлять такие свойства как способность противостоять энтропийным процессам и развивать антиэнтропийные тенденции, адаптироваться к изменяющимся условиям, преобразуя при необходимости свою структуру» (4.-с.40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бладает такими свойствами и способно к само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сь под воздействием множества факторов общество, адаптируется к изменяющимся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универсальной самоорганизации могут моделировать при структурно-эволюционных изменениях сложноорганизованных систем, касающихся соотношения устойчивости и не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равновесности в неустойчивом состоянии системы приближает к образу интуитивно понимаемого социально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я два типа устойчивости, синергетика связывает один из них с термодинамической необратимостью, второй со случайными отклонениями около конечного состояния, отклоняясь от него лишь на небольшие расстояния и на короткие промежутк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система находится в состоянии близком к равновесию, применимом к идеальным и закрытым системам или открытым системам с высоким уровнем энтро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, отклонения связаны с теми незначительными изменениями условий, возникающих из-за открытого состоян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я в одно из микроскопических состояний, соответствующих макроскопическому состоянию хаоса, составляющему подавляющее большинство всех возможных микроскопических состояний, общество станет глобальным асимптотически устойчивым состоянием – глобальным аттра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ттрактор – предельное состояние, достигнув которого, система уже не может вернуться ни в одно из прежних состояний» (2.-с.45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аттрактор – исключительно сильная форма устойчивости, связанная с неуклонным ростом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мый максимальной симметрией, глобальный аттрактор находится в равновесном, симметричном состоянии, соответствующим интуитивному образу порядка максимально устой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система изменяется за счет разворачивания в ней внешнего вклада энергии и ресурсов. В ней происходят два противоположных процесса: поток энтропии, зависящий от обмена с окружающей средой, и производство энтропии, обусловленное необратимыми процессами внутр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щая энтропию физико-химическая активность постоянна в открытой системе, из чего возникает особого рода устойчивое состояние в ней самой, находящейся вдали от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м постоянстве, состояние энтропии открытой системы неустойчиво и проявляется в чрезвычайной чувствительности к флукту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луктуации – случайные отклонения мгновенных значений величин от их средних значений, показатель хаотичности процессов на микроуровне системы» ( 5.- с.22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зможность потери устойчивости состояний, далеких от равновесия, при определенных условиях открывает путь переходным явлениям, приводит к новому режиму функционирования, отличному от нормального, устойчивого поведения» (3.- с.16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весная система может реагировать на флуктуации самым решительным образом, формируя новые динамические состояния, называемые диссипативными струк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ая исходную упорядоченность, диссипация устанавливает термодинамическое равновесие. Но в сильно неравновесных системах размывающий процесс диссипации приводит, напротив, к возникновению новых структур, за счет малых устойчивых воздействий, устраняющих все неустойчивые стационарные образования, оставляя лишь устойчивые в да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ипация в синергетике характеризует возникновение различных форм самоорганизаци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управления и роль в самоорганизации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труктура управления в самоорганизации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система в разном временном контексте впадает в кризис, рассматриваемый как специфическую точку в ее развитии, определяющую необходимость проведения радикальных изменений качества системных связей и отношений между структурными образованиями во времени и простран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ющий кризис является следствием наступления переполнения проблем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фактор определяет степень уравновешенности общества к воздействиям внешней среды и уровень само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призвано выстроить социальную систему по законам разума. В таком контексте за самоорганизацией стоит способность социальной системы к самовыстраиванию и самовоспроизведению по своим внутренним законам. Непредсказуемость выступает как внутренняя характеристика слож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онная закономерность и целесообразность в развитии социума может быть обнаружена лишь с переходом исследовательской позиции с микрона на макроуровень. Представляющееся запутанным и не поддающимся правилу у отдельных людей, можно признать неизменно поступательным по отношению ко всему человеческому роду, хотя и медленно развиваю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истеме для управления ею, необходимо выделить объекты из среды и произвести структурирование их связей, придав им ориентир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возлагает на систему управления задачу достижения цели с должным качеством протекающих в ней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истемы дает более разнообразные формы для управления. Усложнение объекта, более детальное отражение его свойств, влекут за собой усложнение управляюще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учитывать в развитии общества необходимость, дополнением и формой проявления которой выступает случай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свободного рынка строится по гибким законам органической эволюции и представляет собой процесс непрерывного приспособления к случайным обстоятельствам и непредвиденным событиям, которые невозможно было предс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я базовую закономерность макропорядка в условиях неопределенности, на которую способна самоорганизующая система, перерабатываются флуктуации внешнего меняющегося мира. В основе координации усилий в рамках расширенного порядка лежит именно приспособление к неизвестному. Конкуренция заставляет человека помимо его собственной воли вписываться в новые ситуации и представляет собой процедуру открытия нового. Людская эффективность повышается за счет возрастающе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структуры управления самоорганизации общества является нахождение решения для подталкивания системы к собственному и благоприятному пути развития для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процессы надлежит не перестраивать, а инициировать, выводить социальные системы на собственные пути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тадией неустойчивости системы и восприимчивости к малым воздействиям выступает точка бифуркации, критическое состояние накануне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озникающей бифуркации ассоциируется с катастрофическими изменениями и конфликтами, так как в решающий момент перехода система должна совершить критический выбор через динамику флук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фуркация является источником новаций и разнообразия, приводя в систему новые решения, актуализируя потенциальные структуры. Она характеризуется «разветвлением старого качества на конечное множество вполне определенных потенциально новых качеств» (2.- с.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зная механизмы самоорганизации, может сознательно ввести в среду соответствующую флуктуацию. При всей возможной свободе выбора, выбор ограничен возможностями объекта, поскольку объект не пасси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мент бифуркации дальнее существование системы определяют случайные воздействия, порождающие не только самоорганизацию благоприятной ситуации, но и подталкивающие систему к хаосу. В такой момент особенно важно управленческое воздействие, имеющее ряд ограничивающих требований: 1. управленческое воздействие должно стремиться к выигрышному аттрактору; 2. оно должно осуществляться в предназначенное время, процессы впоследствии могут выйти из-под контроля и вызвать необратимые изменения; 3. при управлении необходимо опираться на определенные, подходящие для этой системы аттракторы, приводящие к выигрышным аттрактор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рганизации управляющей системы возникает комплекс проблем установления взаимосвязей между постановками и решениями част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сложной самоорганизующейся открытой нелинейной системой, способной строить саму себя при помощи правильной инициации желательных для человека тенденций само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саморазвитие многовариантно в своих путях и человек имеет возможность выбора оптимального для себя пути. Выбрав который, можно вычислить и управлять 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образии путей развития, их не бесконечно много, из чего возникает необходимость попытки узнавания ограничения конкретной системы, ее принципов запрета, служащих представлением о возможных пу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человека к описанию и расчету оптимальных общественно-индивидуальных осуществимых механизмов, в плане имеющихся возможностей развертывания, предполагает сокращение времени выхода на верный направляющий аттрактор, как будущую форму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сложными структурами возможно только в случае ориентирования на собственные тенденции эволюции. В сложноорганизованной системе путей эволюции несколько, целый скрытый спек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оль структуры самоуправления в самоорганизации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социальными системами позволяет не только строить, конструировать и перестраивать общество, а инициировать социальные процессы, выводить социальные подсистемы на собственные пути соци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деформированного динамичного саморазвития социальных подсистем необходимы постоянный разброс и разнообразие элементов подсистем. Необходим неурезанный относительно противоречивый спектр индивидуальных интересов и действий. Механизмы самоорганизации запускает фактор хаоса, выводящий нелинейные системы на собственные структуры-аттрак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ая необходимость смотреть на всякое, даже застывшее, явление как на определенную эволюционную стадию процесса его развертывания, содержит информацию о характере прошлого и будущ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глубинная необратимость развития допускает возможность тупикового в определенном отношении решения быть соверш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е является свободной, полностью независимой от процессов на нижележащих уровнях организации. При определенных условиях неустойчивости микрофлуктуации могут прорываться на макроскопический уровень и определять макрокартину процесса. Возрастающий эффект флуктуаций означает малые причины в нелинейном мире порождающие большие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щее через неустойчивость развитие имеет место благодаря следованию законам ритма и смене состоя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ос разрушителен и конструктивен, через свою разрушительность. Разрушая, он строит, а строя, приводит к разру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роль в самоорганизации общества принадлежит учету самоорганизующих механизмов, включая хаос, предстающий как конструктивный механизм, дающий социальной системе возможность выхода на аттрактор, заключающий в себе собственную тенденцию развития, инициирующего процесс самодостра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, когда «управление реагированием социума на изменение внешних и внутренних условий в идеале сводится к поиску «резонансных зон», где величина результата определяется не силой воздействия, а согласованностью его с внутренними свойствами» (7.- с.54), дает системе возможность построить необходимую структуру, возбуждая действие внутренних тенденций. Необходимо только знать потенциальные возможности среды и способы их стим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самоорганизующиеся системы нелинейные и неравновесные, в них хаос и порядок переходят друг в друга и трансформируют представления о соотношении случайности и детерми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одходы к социальному управлению и методология социального познания ведут к формированию теоретической модели социального развития, понимающей общество как эволюционирующую целостность, которой свойственны устойчивость и неустойчивость, организация и дезорганизация, переход порядка и хаоса на микро и макро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ое общество представляет собой сложную систему, претерпевающую огромное число бифуркаций, и обладает высокой чувствительностью по отношению к флуктуа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рганизация позволяет поддерживать определенный баланс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руясь к изменяющимся условиям, уникальное и непредсказуемое поведение общества, стремление и способность к целеобразованию, помогают ему в само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ой в развитии социальной системы является кризис, определяющий необходимость проведения радикальных изменений. Подрывая уравновешенность общества, кризис приводит к выработке самоорганизующейся системой нов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потерявшиеся объекты системы требуют проведения структурирования их связей, что придает им ориентир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по-средством самоорганизации перерабатываются случайные отклонения внешнего меняющегося мира и вырабатываются приспособления к новым изме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яхер Л.Е. «Нестабильные социальные состояния». Москва. РОССПЭН. 2005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нский В.П, Пожарский С.Д. «Социальная синергетика и акмеология». СПб. Политехника. 2002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кова В.В. «Порядок и хаос в развитии социальных систем» СПб. Лань.1999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а В.Н. «Системный анализ и принятие решений. Словарь-справочник». Москва. Высшая школа. 2004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язева Е.Н, Курдюмов С.П.»Законы эволюции и самоорганизации сложных систем». Москва. Наука. 1994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ионжик Л.А. «Синергетика для гуманитариев». СПб. ВСШ. 2003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жин И. «От существующего к возникающему: время и сложность в физических науках». Москва. Наука. 1985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феев И.Е. «Картина мира глазами синергетики».Тольятти. СамВен.1993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умян Н.К. «Концепция самоорганизации и проблемы молекулярной эволюции». Москва. Наука. 1994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13:00Z</dcterms:created>
  <dc:creator>user</dc:creator>
  <dc:description/>
  <cp:keywords/>
  <dc:language>en-US</dc:language>
  <cp:lastModifiedBy>SYSTEM</cp:lastModifiedBy>
  <cp:lastPrinted>2008-04-28T16:22:00Z</cp:lastPrinted>
  <dcterms:modified xsi:type="dcterms:W3CDTF">2011-09-06T22:13:00Z</dcterms:modified>
  <cp:revision>2</cp:revision>
  <dc:subject/>
  <dc:title>Министерство образования и науки Российской Федерации</dc:title>
</cp:coreProperties>
</file>