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Міністерство аграрної політики в Україні</w:t>
      </w:r>
    </w:p>
    <w:p>
      <w:pPr>
        <w:pStyle w:val="Normal"/>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Полтавська Державна Аграрна академія</w:t>
      </w:r>
    </w:p>
    <w:p>
      <w:pPr>
        <w:pStyle w:val="Normal"/>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260" w:leader="none"/>
          <w:tab w:val="left" w:pos="5580" w:leader="none"/>
        </w:tabs>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Кафедра організації бухгалтерського обліку та аудиту</w:t>
      </w:r>
    </w:p>
    <w:p>
      <w:pPr>
        <w:pStyle w:val="Normal"/>
        <w:tabs>
          <w:tab w:val="clear" w:pos="708"/>
          <w:tab w:val="left" w:pos="1260" w:leader="none"/>
          <w:tab w:val="left" w:pos="5580" w:leader="none"/>
        </w:tabs>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260" w:leader="none"/>
          <w:tab w:val="left" w:pos="5580" w:leader="none"/>
        </w:tabs>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260" w:leader="none"/>
          <w:tab w:val="left" w:pos="5580" w:leader="none"/>
        </w:tabs>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260" w:leader="none"/>
          <w:tab w:val="left" w:pos="5580" w:leader="none"/>
        </w:tabs>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260" w:leader="none"/>
          <w:tab w:val="left" w:pos="5580" w:leader="none"/>
        </w:tabs>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260" w:leader="none"/>
          <w:tab w:val="left" w:pos="5580" w:leader="none"/>
        </w:tabs>
        <w:suppressAutoHyphens w:val="true"/>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tabs>
          <w:tab w:val="clear" w:pos="708"/>
          <w:tab w:val="left" w:pos="1260" w:leader="none"/>
        </w:tabs>
        <w:suppressAutoHyphens w:val="true"/>
        <w:spacing w:lineRule="auto" w:line="36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КУРСОВА РОБОТА</w:t>
      </w:r>
    </w:p>
    <w:p>
      <w:pPr>
        <w:pStyle w:val="Normal"/>
        <w:tabs>
          <w:tab w:val="clear" w:pos="708"/>
          <w:tab w:val="left" w:pos="1260" w:leader="none"/>
        </w:tabs>
        <w:suppressAutoHyphens w:val="true"/>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на тему:</w:t>
      </w:r>
    </w:p>
    <w:p>
      <w:pPr>
        <w:pStyle w:val="Normal"/>
        <w:tabs>
          <w:tab w:val="clear" w:pos="708"/>
          <w:tab w:val="left" w:pos="1260" w:leader="none"/>
        </w:tabs>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Організація обліку грошових коштів на підприємстві»</w:t>
      </w:r>
    </w:p>
    <w:p>
      <w:pPr>
        <w:pStyle w:val="Normal"/>
        <w:tabs>
          <w:tab w:val="clear" w:pos="708"/>
          <w:tab w:val="left" w:pos="1260" w:leader="none"/>
        </w:tabs>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на матеріалах СТОВ «Злагода» Полтавського району Полтавської області)</w:t>
      </w:r>
    </w:p>
    <w:p>
      <w:pPr>
        <w:pStyle w:val="Normal"/>
        <w:tabs>
          <w:tab w:val="clear" w:pos="708"/>
          <w:tab w:val="left" w:pos="1260" w:leader="none"/>
        </w:tabs>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Полтава – 2006</w:t>
      </w:r>
      <w:r>
        <w:br w:type="page"/>
      </w:r>
    </w:p>
    <w:p>
      <w:pPr>
        <w:pStyle w:val="Normal"/>
        <w:suppressAutoHyphens w:val="true"/>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Зміст</w:t>
      </w:r>
    </w:p>
    <w:p>
      <w:pPr>
        <w:pStyle w:val="Normal"/>
        <w:suppressAutoHyphens w:val="true"/>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tabs>
          <w:tab w:val="clear" w:pos="708"/>
          <w:tab w:val="left" w:pos="3780"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9"/>
        <w:numPr>
          <w:ilvl w:val="0"/>
          <w:numId w:val="3"/>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Науково-теоретичні основи організації руху грошових коштів підприємства</w:t>
      </w:r>
    </w:p>
    <w:p>
      <w:pPr>
        <w:pStyle w:val="Style19"/>
        <w:numPr>
          <w:ilvl w:val="0"/>
          <w:numId w:val="3"/>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правові аспекти функціонування та організація роботи бухгалтерії підприємства</w:t>
      </w:r>
    </w:p>
    <w:p>
      <w:pPr>
        <w:pStyle w:val="Style19"/>
        <w:numPr>
          <w:ilvl w:val="0"/>
          <w:numId w:val="3"/>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обліку грошових коштів підприємства</w:t>
      </w:r>
    </w:p>
    <w:p>
      <w:pPr>
        <w:pStyle w:val="Style19"/>
        <w:numPr>
          <w:ilvl w:val="0"/>
          <w:numId w:val="3"/>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посадової інструкції бухгалтерів по обліку грошових коштів та їх потоків</w:t>
      </w:r>
    </w:p>
    <w:p>
      <w:pPr>
        <w:pStyle w:val="Style19"/>
        <w:numPr>
          <w:ilvl w:val="0"/>
          <w:numId w:val="3"/>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комп’ютерних технологій з організації грошових коштів</w:t>
      </w:r>
    </w:p>
    <w:p>
      <w:pPr>
        <w:pStyle w:val="Style19"/>
        <w:numPr>
          <w:ilvl w:val="0"/>
          <w:numId w:val="3"/>
        </w:numPr>
        <w:tabs>
          <w:tab w:val="clear" w:pos="708"/>
          <w:tab w:val="left" w:pos="567" w:leader="none"/>
          <w:tab w:val="left" w:pos="368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праці</w:t>
      </w:r>
    </w:p>
    <w:p>
      <w:pPr>
        <w:pStyle w:val="Normal"/>
        <w:tabs>
          <w:tab w:val="clear" w:pos="708"/>
          <w:tab w:val="left" w:pos="3780"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tabs>
          <w:tab w:val="clear" w:pos="708"/>
          <w:tab w:val="left" w:pos="3780"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tabs>
          <w:tab w:val="clear" w:pos="708"/>
          <w:tab w:val="left" w:pos="3780"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w:t>
      </w:r>
    </w:p>
    <w:p>
      <w:pPr>
        <w:pStyle w:val="Normal"/>
        <w:tabs>
          <w:tab w:val="clear" w:pos="708"/>
          <w:tab w:val="left" w:pos="378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іод становлення в Україні ринкової економіки, появи нових господарських структур різних форм власності та господарювання, розвитку міжнародних економічних зв’язків зростає роль бухгалтерського обліку як необхідної умови отримання достовірної інформації для прийняття обґрунтованих рішень, вибору надійних господарських партнерів і запобіганню підвищеного ризику діяльно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кове середовище вимагає раціональних взаємовідносин сучасних підприємств з покупцями, замовниками, банками, постачальниками, партнерами по виробництву й обслуговуванню, колективними та окремими власниками. Рішення цих відносин визначає належна організація бухгалтерського обліку, за даними якого приймаються остаточні ріш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і значення обліку особливо підвищилися з переходом України до ринкових відносин, розширенням міжнародних економічних відносин та прийняттям владою відповідних законів та положень.</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реформування системи бухгалтерського обліку виник ряд проблемних питань. Багато з них пов’язані з грошовими потоками на підприємстві. Більшість підприємств звертає недостатньо уваги за дотриманням касової дисципліни, в тому числі за витрачанням отриманих в установах банку грошових коштів відповідно до цільового признач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цих питань вплинула на вибір теми курсової роботи, адже правильна організація руху грошових коштів значно впливає на фінансово-господарську діяльність господар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даної роботи є визначення організаційно-правових методів обліку та найефективніша організація обліку грошових коштів на підприємств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визначеної мети в процесі роботи ми виконуємо наступні завдання:</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науково-теоретичної основи організації обліку грошових коштів;</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лення з організаційно-правовими аспектами функціонування господарства;</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облікової політики підприємства;</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організації обліку грошових коштів;</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ільність впровадження комп’ютерних технологій з організації обліку грошових коштів.</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стану охорони праці облікового апарату на підприємств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ою для вивчення організації обліку грошових коштів стало СТОВ «Злагода», що розташоване у селі Кірове Полтавського району Полтавської області.</w:t>
      </w:r>
    </w:p>
    <w:p>
      <w:pPr>
        <w:pStyle w:val="Normal"/>
        <w:suppressAutoHyphens w:val="true"/>
        <w:spacing w:lineRule="auto" w:line="360"/>
        <w:ind w:firstLine="709"/>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r>
        <w:br w:type="page"/>
      </w:r>
    </w:p>
    <w:p>
      <w:pPr>
        <w:pStyle w:val="Normal"/>
        <w:numPr>
          <w:ilvl w:val="0"/>
          <w:numId w:val="1"/>
        </w:numPr>
        <w:suppressAutoHyphens w:val="true"/>
        <w:spacing w:lineRule="auto" w:line="360"/>
        <w:ind w:left="0"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Науково-теоретичні основи організації руху грошових коштів підприємства</w:t>
      </w:r>
    </w:p>
    <w:p>
      <w:pPr>
        <w:pStyle w:val="Normal"/>
        <w:suppressAutoHyphens w:val="true"/>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облік грошові кошт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дійснення виробничої діяльності кожне підприємство повинне мати в необхідних розмірах грошові кошти, під якими розуміють готівку, яка зберігається на підприємстві в касі, кошти на рахунках в банках та депозити до запит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рухом грошових коштів розуміють надходження і вибуття грошових коштів у розрізі видів діяльності – операційної, інвестиційної, фінансово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державою відповідними законами, положеннями, інструкціями, актами регулює рух грошових коштів, основні з них:</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бухгалтерський облік та фінансову звітність в Україні» від 16.07.1999 року № 996, який набрав чинності з 01.01.2000 року. Цей Закон визначає правові засади регулювання, організації, ведення бухгалтерського обліку і складання фінансової звітності в Україні;</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стандарт) бухгалтерського обліку від 01.09.2001 року, затверджений Міністерством фінансів України. На сьогодні затверджено 30 П(С)БО та Приміток до річної фінансової звітності;</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рахунків бухгалтерського обліку, затверджений Міністерством фінансів України від 30.11.1999 року № 291 зі змінами і доповненнями. Головна мета Плану рахунків – забезпечення інформацією, потрібною для прийняття управлінських рішень та складання фінансової звітності.</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про ведення касових операцій у національній валюті в Україні, затверджене постановою Правління Національного банку України від 15.12.2004 року № 637;</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 Міністерства статистики України від 15.02.1996 року № 51 «Про затвердження типових форм первинного обліку касових операцій». Відповідно нього всі касові операції оформляються документами, які мають визначені типові форми;</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я про порядок відкриття, використання й закриття рахунків у національній та іноземних валютах, затверджена постановою Правління НБУ від 12.11.2003 № 492. Нею Визначається порядок відкриття банками рахунків клієнтів, використання коштів за ними і порядок їх закриття;</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визначення платіжності банкнот і монет Національного Банку України, затверджені постановою Правління НБУ від 31.03.1999 року № 152. Ними керується касир при прийнятті грошових білетів та монет у касу підприємства;</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проведення безготівкових розрахунків регламентується Цивільним кодексом України, від 16.01.2003 року № 435;</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я про безготівкові розрахунки в Україні в національній валюті, затверджена постановою Правління НБУ від 21.01.2004 року № 22;</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платіжні системи і переказ грошей в Україні» від 05.04.2001 року, №2346-ІІІ;</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порядок здійснення розрахунків в іноземній валюті» від 23.09.1994 року № 185/94;</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загальнення інформації про наявність і рух грошових коштів (у національній та іноземній валюті в касах), грошових документів призначені рахунки класу 3 «Кошти, розрахунки та інші актив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 Україні значна увага приділяється регулюванню готівкового обіг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завданнями організації обліку грошових коштів, згідно чинного законодавства, на кожному підприємстві є :</w:t>
      </w:r>
    </w:p>
    <w:p>
      <w:pPr>
        <w:pStyle w:val="Normal"/>
        <w:numPr>
          <w:ilvl w:val="0"/>
          <w:numId w:val="10"/>
        </w:numPr>
        <w:suppressAutoHyphens w:val="true"/>
        <w:spacing w:lineRule="auto" w:line="360"/>
        <w:ind w:left="0" w:firstLine="709"/>
        <w:jc w:val="both"/>
        <w:rPr/>
      </w:pPr>
      <w:r>
        <w:rPr>
          <w:rFonts w:cs="Times New Roman" w:ascii="Times New Roman" w:hAnsi="Times New Roman"/>
          <w:color w:val="000000"/>
          <w:sz w:val="28"/>
          <w:szCs w:val="28"/>
          <w:lang w:val="uk-UA"/>
        </w:rPr>
        <w:t>правильна організація, своєчасне і законне проведення безготівкових та готівкових розрахункових операцій;</w:t>
      </w:r>
    </w:p>
    <w:p>
      <w:pPr>
        <w:pStyle w:val="Normal"/>
        <w:numPr>
          <w:ilvl w:val="0"/>
          <w:numId w:val="1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збереження грошових коштів і цінних паперів в касі підприємства;</w:t>
      </w:r>
    </w:p>
    <w:p>
      <w:pPr>
        <w:pStyle w:val="Normal"/>
        <w:numPr>
          <w:ilvl w:val="0"/>
          <w:numId w:val="1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часне і правильне документування операцій з руху грошових коштів та їх відображення на рахунках бухгалтерського обліку;</w:t>
      </w:r>
    </w:p>
    <w:p>
      <w:pPr>
        <w:pStyle w:val="Normal"/>
        <w:numPr>
          <w:ilvl w:val="0"/>
          <w:numId w:val="1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контролю за дотриманням касової дисциплін, в тому числі за витрачанням отриманих в установах банку грошових коштів відповідно до цільового призначення;</w:t>
      </w:r>
    </w:p>
    <w:p>
      <w:pPr>
        <w:pStyle w:val="Normal"/>
        <w:numPr>
          <w:ilvl w:val="0"/>
          <w:numId w:val="1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інвентаризації грошових коштів та відображення результатів інвентаризації на рахунках бухгалтерського облі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
        </w:numPr>
        <w:suppressAutoHyphens w:val="true"/>
        <w:spacing w:lineRule="auto" w:line="36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йно-правові аспекти функціонування та організація роботи бухгалтерії підприємства</w:t>
      </w:r>
    </w:p>
    <w:p>
      <w:pPr>
        <w:pStyle w:val="Norma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ство з обмеженою відповідальністю «Злагода» входить до числа кращих підприємств у районі. По ефективності ведення господарства, товариство займає одне з кращих місць серед одинадцяти підприємств район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В «Злагода» знаходиться в селі Кірове Полтавського району Полтавської області за 30 км від міста Полтава та займає територію 4842 га. Дане господарство розташоване на березі річки Полузір’я. Підприємство має свій млин, пекарню, олійницю.</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о продукції сконцентроване у восьми великих селах: Бугаївка, Витівка, Уманцівка, Циганське, Гутирівка, Карпусі, Келебердівка, Косточки. Основою господарської діяльності є вирощування зернових культур та соняшни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В «Злагода» має свою організаційну структуру, яка складається з двох відділків, кожен з яких ділиться на відповідні підрозділи, детально її наведено в Додатку 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та штатна чисельність підприємства, в тому числі і бухгалтерії, затверджується відповідно до статуту власнико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організації бухгалтерського обліку належать до компетенції власника господарства. Він зобов’язаний створити необхідні умови для правильного ведення бухгалтерського обліку, забезпечити неухильне виконання всіма підрозділами, службами та працівниками, причетними до бухгалтерського обліку, правомірних вимог щодо дотримання порядку оформлення та подавання до обліку первинних докумен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ія виступає, як самостійний структурний підрозділ апарату управління, який здійснює бухгалтерський облік господарської діяльності підприємства. Вона тісно пов’язана зі всіма службами, відділами і виробничими підрозділами підприємства, отримує від них необхідну для обліку і контролю документацію та надає їм економічну інформацію. Таким чином, бухгалтерія здійснює безпосередній вплив на виконання плану постачання, виробництва і збуту продукції, рентабельність та інші економічні показники діяльності підприєм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роботи бухгалтерської служби передбачає визначення прав та обов’язків головного бухгалтера та підлеглих йому облікових працівників, визначає побудову бухгалтерської служби на підприємстві, її місце в системі управління та взаємодію з іншими підрозділами підприємства тощо. Організація бухгалтерської служби залежить від структури управління, обсягів діяльності підприєм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і умови правильної структури бухгалтерії – відсутність зайвих надбудов і інстанцій, розпилення сил і складного зв’язку між окремими частинам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вимоги, якими повинна відповідати побудова бухгалтерського апарату, наступні:</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годженість між відділами та виконавцями;</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язок між бухгалтерією та іншими структурними підрозділами підприємства, а також із зовнішніми організаціями;</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тивність керівництва та швидкість виконання;</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оякісне обґрунтування підприємства, його кореспондентів та відвідувачів;</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едення кількості операцій до необхідного мінімуму та ліквідація паралелізму;</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я на штата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питанням організації облікового апарату є правильне розміщення облікових кадрів на окремих ділянках облікового процесу і найбільш ефективне використання технічних засобів обліку, що забезпечують економічне, високоякісне ведення бухгалтерського обліку і здійснення контролю.</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ТОВ «Злагода» централізована бухгалтерія. Тобто у виробничих підрозділах реалізуються функції збору бухгалтерських даних, а формування звітних даних за ними і розробку звітності здійснює головна бухгалтерія підприєм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ентралізації обліку обліковий апарат підприємства зосереджений в головній бухгалтерії, і в ній здійснюється ведення всього аналітичного і синтетичного обліку на основі первинних та зведених документів, що надходять з окремих підрозділів підприєм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кожного структурного підрозділу облікового апарату на СТОВ «Злагода» складається перелік посад облікових працівників, які належать до цієї групи, зазначивши їх основні функції відповідно до посадових характеристик. Такий перелік називається технологічною карткою (див. Додаток Б). Технологічні картки є керівним документом для працівника, який очолює структурний підрозділ облікового апарату, і надають неоціненну допомогу в розподілі та перерозподілі обов’язків між працівниками облікового апарату.</w:t>
      </w:r>
    </w:p>
    <w:p>
      <w:pPr>
        <w:pStyle w:val="Norma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ова політика підприєм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акону України «Про бухгалтерський облік та фінансову звітність в Україні» облікова політика – це сукупність принципів, методів і процедур, що використовуються підприємством для складання та подання фінансової звітно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її мета – забезпечити одержання достовірної інформації про майновий та фінансовий стан підприємства, результати його діяльності, що є необхідною для всіх користувачів фінансової звітності з метою прийняття відповідних рішень.</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ам надано право самостійно визначати облікову політику, з урахуванням вимог національних положень (стандартів) бухгалтерського обліку. При виборі облікової політики враховують:</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узеві особливості або вид діяльності підприємства;</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правову форму підприємства;</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кваліфікації облікового апарату та забезпечення його комп’ютерною та іншою обчислювальною технікою;</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и стимулювання працівників за позитивні наслідки господарської діяльності підприємства в цілому та його структурних підрозділів;</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діяльності та інше.</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формуванні облікової політики передбачається майнова відокремленість і безперервність діяльності підприємства, послідовність застосування облікової політики, а також тимчасова визначеність фактів господарської діяльності. Облікова політика повинна відповідати вимогам повноти, обачності, принципами превалювання сутності над формою, послідовності, безперервності, періодичності та іншим принципа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ова політика конкретного підприємства затверджується наказом керівника про облікову політику. До документів, якими оформляють облікову політику, належать не лише накази і розпорядження керівника підприємства, але й різноманітні внутрішні правила, інструкції положення тощ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 про облікову політику є одним з перших документів, які використовуються податковою інспекцією, аудиторськими фірмами та іншими відповідними службами при перевірці діяльності підприєм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облікової політики фіксується в наказі керівника підприємства, що передбачає наступні розділ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амбула (загальні відомості)</w:t>
      </w:r>
    </w:p>
    <w:p>
      <w:pPr>
        <w:pStyle w:val="Normal"/>
        <w:numPr>
          <w:ilvl w:val="0"/>
          <w:numId w:val="8"/>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роботи бухгалтерської служби.</w:t>
      </w:r>
    </w:p>
    <w:p>
      <w:pPr>
        <w:pStyle w:val="Normal"/>
        <w:numPr>
          <w:ilvl w:val="0"/>
          <w:numId w:val="8"/>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бухгалтерського обліку.</w:t>
      </w:r>
    </w:p>
    <w:p>
      <w:pPr>
        <w:pStyle w:val="Normal"/>
        <w:numPr>
          <w:ilvl w:val="0"/>
          <w:numId w:val="8"/>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технічні аспекти організації облі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казі про облікову політику підприємство вказує: обрані методи обліку амортизації необоротних активів, запасів, витрат, резервів тощо; форма обліку; правила документообороту; система облікових регістрів; робочий план рахунків бухгалтерського обліку; порядок проведення інвентаризації; перелік відповідальних осіб та порядок їх звітування; організація управлінського обліку; положення про комерційну таємницю та інше.</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ліковій політиці підприємства мають бути відображені всі принципові питання організації бухгалтерського обліку на підприємстві, тому до її формування необхідно підходити дуже відповідально. Розробляючи методи і принципи облікової політики, підприємство повинно врахувати її вплив на суму визнаних витрат чи доходів, фінансові результати та на суму оподаткованого прибутку. Облікова політика надає можливість законного способу коригування фінансового результату й оподаткованого прибут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ТОВ «Злагода» немає належного наказу про облікову політику, тому ми розробили проект відповідного наказу, який наведено в Додатку 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повинно забезпечити незмінність облікової політики протягом всієї господарської діяльності. Зміна політики підприємства може відбуватися у передбачених законодавством випадках:</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юється статутні умови;</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юються вимоги органу, який затверджує П(С)БО;</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і положення облікової політики забезпечують достовірне відображення подій або операцій у фінансовій звітно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а облікової політики повинна бути обґрунтована і розкрита в Примітках до фінансової звітно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 Організація обліку грошових коштів підприєм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документування та розробка робочих інструкцій первинних документів з обліку грошових коштів та їх потоків на підприємств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ою для бухгалтерського обліку господарських операцій є первинні документи, які фіксують факти здійснення господарських операцій. Порядок документального оформлення господарських операцій та вимоги щодо складання документів регламентуються Положенням про документальне забезпечення записів у бухгалтерському обліку, затвердженим наказом Міністерства фінансів України від 24.05ю1995 року № 88. Первинні документи повинні бути складені під час здійснення господарської операції, а якщо це неможливо – безпосередньо після її закінч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документообігом розуміють організовану систему створення, перевірки та обробки первинних документів в бухгалтерському обліку від моменту їх створення до передачі в арх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спроектувати систему документообігу, необхідно встановити порядок створення і руху цих документів, а також визначити коло осіб, відповідальних за їх заповнення чи прийняття рішення по ни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лючним етапом документообігу виступає формування справ облікової служби для організації поточного і довготривалого зберігання по кожному їх виду (див. Додаток Г).</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инні документи, що підтверджують рух грошових коштів, повинні бути належним чином упорядкован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ові операції оформлюються документами, типові міжвідомчі форми яких затверджені Міністерством статистики України за згодою з Національним банком України і Міністерством фінансів України, і які повинні застосовуватись без змін на всіх підприємствах, незалежно від їх відомчої підпорядкованості та форми власності:</w:t>
      </w:r>
    </w:p>
    <w:p>
      <w:pPr>
        <w:pStyle w:val="Normal"/>
        <w:numPr>
          <w:ilvl w:val="0"/>
          <w:numId w:val="11"/>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 – 1 «Прибутковий касовий ордер» - оформляється надходження готівки в касу;</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 – 2 «Видатковий касовий ордер» - оформляється видача готівки з каси;</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 – 3, 3а «Журнал реєстрації прибуткових та видаткових касових документів» - реєстрація в бухгалтерії касових документів;</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 – 4 «Касова книга» - облік операцій з готівкою касиром;</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 – 5 «Книга обліку прийнятих та виданих касиром грошей» - облік коштів, що надходять в кас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і видача грошових документів оформляється прибутковими і видатковими касовими ордерами або накладними, що їх замінюють. У встановлені терміни касир складає і передає до бухгалтерії звіт про рух грошових кош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ир зобов’язаний приділяти особливу увагу належному заповненню касових документів. При цьому забороняється приймати до виконання первинні документи на операції, що суперечать законодавчим і нормативним актам, встановленому порядку приймання, зберігання і витрачання коштів, які порушують договірну, фінансову дисциплін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безпечення дотримання вимог видачі готівки з каси підприємства доцільно розробити робочі інструкції текстової форми щодо оформлення видачі готівки з каси видатковим касовим ордером. Таку інструкцію можна оформити у вигляді таблиці.</w:t>
      </w:r>
    </w:p>
    <w:p>
      <w:pPr>
        <w:pStyle w:val="Normal"/>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1</w:t>
      </w:r>
    </w:p>
    <w:p>
      <w:pPr>
        <w:pStyle w:val="Normal"/>
        <w:suppressAutoHyphens w:val="true"/>
        <w:spacing w:lineRule="auto" w:line="360"/>
        <w:jc w:val="center"/>
        <w:rPr/>
      </w:pPr>
      <w:r>
        <w:rPr/>
        <w:t>Робоча інструкція щодо оформлення готівки з каси видатковим касовим ордером</w:t>
      </w:r>
    </w:p>
    <w:tbl>
      <w:tblPr>
        <w:tblW w:w="8188" w:type="dxa"/>
        <w:jc w:val="center"/>
        <w:tblInd w:w="0" w:type="dxa"/>
        <w:tblLayout w:type="fixed"/>
        <w:tblCellMar>
          <w:top w:w="0" w:type="dxa"/>
          <w:left w:w="108" w:type="dxa"/>
          <w:bottom w:w="0" w:type="dxa"/>
          <w:right w:w="108" w:type="dxa"/>
        </w:tblCellMar>
      </w:tblPr>
      <w:tblGrid>
        <w:gridCol w:w="537"/>
        <w:gridCol w:w="2639"/>
        <w:gridCol w:w="501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п/п</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конавець</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лік робіт</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3</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ловний бухгалтер</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Розглядує усну заяву одержувача про видачу грошей і при потребі з’ясовує у бухгалтера розрахункового відділу стан розрахунків з одержувачем або обґрунтованість суми, яка необхідна одержувачу. Бухгалтер розрахункового відділу дає відповідну довідку, на підставі якої головний бухгалтер приймає рішення. </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ухгалтер розрахункового відділу</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кладає видатковий касовий ордер, зазначаючи в ньому такі реквізити: дату (число цифрами, місяць словами); прізвище, ім’я, по батькові одержувача (якщо гроші видаються за дорученням – дату, номер доручення та особу, яка його видала); зміст операції (за що або для чого видаються гроші); суму до видачі (цифрами та словами); номер кореспондуючого рахунка (контировка). Потім бухгалтер розрахункового відділу проставляє контировку на ордері, реєструє ордер під відповідним порядковим номером, проставляє цей номер на ордері і передає ордер головному бухгалтеру.</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ловний бухгалтер</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віряє правильність складання касового ордера, підписує його і передає (через працівника бухгалтерії) керівнику підприємства. Одержавши підписаний керівником ордер, головний бухгалтер направляє його (через працівника бухгалтерії) касиру про виконання.</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асир</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lang w:val="uk-UA"/>
              </w:rPr>
              <w:t>Перевіряє достовірність підписів на ордері і правильність його оформлення, потім вимагає від одержувача пред’явити паспорт або інший документ, який засвідчує особу та доручення (якщо гроші видаються за дорученням). Доручення прикріплюється до ордера. Після цього касир пропонує одержувачу розписатись на ордері (одержувач вказує на ордері сам і видає гроші, а ордер одразу ж записує в касову книгу, зазначаючи номер документа, кому видано, кореспондуючий рахунок, суму.</w:t>
            </w:r>
          </w:p>
        </w:tc>
      </w:tr>
    </w:tbl>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банківські операції оформляються лише стандартними первинними документами, форми яких затверджені Національним банком Украї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готівкових розрахунках банківськими документами є грошові чеки та об’яви на внесок готівкою; у випадку безготівкових перерахувань – платіжні доручення, платіжні вимоги, розрахункові чеки, акредитиви, вексел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і в банк документи повинні мати наступні реквізити: назву, номер поточного рахунку, ідентифікаційні коди підприємства-відправника та підприємства-отримувача грошових коштів, число, місяць, рік виписк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вимог щодо оформлення первинних документів, на документах, що засвідчують рух грошових коштів на рахунках в банку, обов’язково повинні бути підписи осіб, відповідальних за здійснення тієї чи іншої операції, ідентичні підписам у банківській картці. Визначення кола осіб, що мають право підпису таких документів, здійснюється власником або керівником підприєм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іодично (щоденно чи у встановлені банком строки) підприємство отримує від банку спеціальну виписку з особового рахунку про всі здійснені операції з надходження та списання коштів з поточного рахунку з доданням виправдовуючи докумен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бухгалтерської обробки облікової інформації і облік грошових коштів на підприємств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які надходять дол. бухгалтерії, ретельно перевіряються перед рознесенням їх на рахунки бухгалтерського обліку як з точки зору законності оформлення ними операцій, так і за формою. Якщо документи здають особи, відповідальні за їх складання, перевірка здійснюється у присутності останні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обка інформації може забирати досить багато часу і чимало коштувати підприємству. Добре побудована система обліку забезпечує ефективне просування інформації від щоденно проведених операцій до інформації фінансових звітів, що складаються наприкінці облікового періоду. Обробка інформації може здійснюватися одним з трьох методів, до яких належить: ручний, механізований і комп’ютерний, але найчастіше вона проводиться за допомогою комбінації цих метод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еревірки документи подаються на затвердження керівнику підприємства, а далі підлягають бухгалтерській обробц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обкою називається підготовка документів для запису сум господарської операції на рахунках синтетичного і аналітичного облі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обробки документів має забезпечити швидке та правильне відображення в обліку господарських операцій. З цією метою повинні здійснюватися всі стадії обробки, а саме: бухгалтерський контроль та бухгалтерська обробк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ський контроль включає:</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ній – перегляд та візування договорів, угод, наказів про ставки заробітної плати, наказів про приймання та звільнення працівників, підписання касових і банківських документів до проведення грошових і розрахункових операцій. Здійснює головний бухгалтер підприємства або інші особи, відповідальні за здійснення операцій, оформлених документами;</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очний – проводять у ході виконання обчислювальних операцій, наприклад, перевіряють чіткість друку при табуляції, чи немає розривів у підсумках, чи правильно працює машина тощо;</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ий – здійснюється після облікового оформлення операцій працівниками бухгалтерії при обробці докумен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ська обробка поділяється на :</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ування;</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сування;</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ирування;</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ючення до облікових регістр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инні документи, що пройшли обробку, повинні мати відмітку, яка виключає можливість їх повторного використання; при ручній обробці – дату запису до облікового регістру, а при автоматизованій обробці – відбиток штампу оператора, відповідального за оброб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suppressAutoHyphens w:val="true"/>
        <w:spacing w:lineRule="auto" w:line="36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робка посадової інструкції бухгалтерів по обліку грошових коштів та їх потоків</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чіткої організації виробництва та планування роботи з метою раціонального розподілу праці на підприємствах розробляються посадові інструк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ова інструкція – це документ, у якому зафіксовані завдання, функції, обов’язки, права і відповідальність посадової особи. Вона розробляється для кожної конкретної штатної посад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ова інструкція сприяє правильному вирішенню питань розподілу обов’язків між категоріями працівників, забезпечує єдність при розподілі їх посадових обов’язків і кваліфікаційних вимог, які до них висуваютьс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ові інструкції працівників дають змогу:</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ти для кожного працівника перелік належних до виконання операцій;</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та закріпити обов’язки кожної особи, а також її права та персональну відповідальність;</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ювати виконання роботи кожного виконавця, оцінити її результат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садових інструкціях чітко і конкретно обумовлюються робота, яку повинен виконувати працівник, тобто його обов’язки з урахуванням посади, яку він обіймає, та одержаної освіти, його права і відповідальність за виконанням своїх обов’язк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садовій інструкції розкривається функціональна структура діяльності посадової особи як комплексу елементів: цілей, програм, завдань; функцій, форм і методів керівництва; інформації; технічних засобів управління. На підставі цих даних визначаються будова посадової інструкції та зміст її складових частин.</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кладанні посадових інструкцій необхідно керуватися Довідником професій працівників, які є загальними для всіх видів економічної діяльності. У цьому Довіднику відображені специфічні для різноманітних посад кваліфікаційні характеристики, на підставі яких з урахуванням специфіки підприємства працівники відділу кадрів та керівники структурних підрозділів розробляють посадові інструкції для кожної посади індивідуальн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ові інструкції узгоджуються з юристом і затверджуються керівником підприємства у встановленому порядку та доводяться до відома виконавців під підпис із зазначенням дати ознайомл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кладанні посадових інструкцій потрібен єдиний підхід до їх побудови, послідовність викладення, а також точність, чіткість і якість формулювань, які забезпечують їх однозначне розуміння працівнико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типової посадової інструкції облікового працівника може бути наступною: найменування посади; загальні положення; цілі і завдання; обов’язки і права; відповідальність; взаємозв’язок з іншими посадовими особами; критерії оцінки виконання обов’язків; оклад і премія; порядок призначення, звільнення і зміщення посади; висновок (див. Додаток Д).</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посадові інструкції необхідно розробляти для посад та робочих місць, наявних на підприємстві, а не для конкретної людини, яка обіймає в даний час певну посаду. Зміст посадових інструкцій змінюється в тому випадку, якщо змінюється обсяг виконуваних робіт, а не у випадку прийняття на відповідну посаду нового працівник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посадової інструкції до документів, які регулюють діяльність бухгалтера, відносяться: контракт або трудовий договір; накази керівник з певних питань господарської діяльності; наказ про облікову політику, індивідуальний графік роботи головного бухгалтера (Додаток Е). Бухгалтер повинен бути з ними ознайомлений.</w:t>
      </w:r>
      <w:r>
        <w:br w:type="page"/>
      </w:r>
    </w:p>
    <w:p>
      <w:pPr>
        <w:pStyle w:val="Normal"/>
        <w:numPr>
          <w:ilvl w:val="0"/>
          <w:numId w:val="8"/>
        </w:numPr>
        <w:tabs>
          <w:tab w:val="clear" w:pos="708"/>
          <w:tab w:val="left" w:pos="284" w:leader="none"/>
        </w:tabs>
        <w:suppressAutoHyphens w:val="true"/>
        <w:spacing w:lineRule="auto" w:line="36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провадження комп’ютерних технологій з організації грошових коштів</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обсягу економічної інформації, зростання вимог до обліку, розвиток інформаційних технологій потребує вдосконалення методологічних засад бухгалтерського обліку. Поліпшенню якості економічної інформації та управління сприяє використання засобів обчислювальної техніки для обліку, аналізу господарської діяльності і планув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комп’ютерної техніки вносить значні зміни до організації бухгалтерського обліку, причому з допоміжного засобу обчислювальна техніка перетворюється на визначний фактор організації обліку. Ці зміни зумовлені тим, змінюються способи обробки даних , при яких забезпечується різна швидкість надання звітної інформації. В різних системах бухгалтерського обліку (від паперової до комп’ютерної) вона досягається, як правило, раціональною організацією облікових даних, одноразовим їх отриманням та передачею за всіма напрямкам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комп’ютерів для ведення обліку принципово змінило технологію обробки облікової інформації. Суть автоматизованої форми обліку полягає в тому, що ЕОМ використовують не лише для опрацювання, а й для збирання облікової інформації, що дає змогу автоматизувати весь процес бухгалтерського обліку. Інформація, введена в ЕОМ за встановленою програмою, автоматично обробляється, а її результати видаються у вигляді машинограм (або відеогра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В «Злагода» у 2006 році почало автоматизацію бухгалтерського обліку, використовуючи для цього програму «1С-Бухгалтері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чний процес обробки даних по грошових коштах при комп’ютерній формі обліку можна поділити на три етап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м етапом облікового процесу є збір та реєстрація первинних даних для обробки на комп’ютер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ругому етапі проводиться формування масивів облікових даних на електронних носіях: Журналу господарських операцій, структури синтетичних та аналітичних рахунків, довідників аналітичних об’єктів, постійної інформації. Одночасно здійснюється контроль за процесом обробки інформації, записаної на масивах облікових дани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лючним етапом процесу є отримання результатів за звітний період на запит користувача або у вигляді регістрів синтетичного обліку, аналітичних таблиць, довідок з бухгалтерських рахунків, або відображенням на екрані дисплею потрібної інформа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ення автоматизації форми обліку потребує значної підготовчої роботи: створення (придбання) програмного забезпечення; навчання облікових працівників; уточнення графіку документообороту; введення залишків за попередній період; створення довідників нормативно-довідкової інформації та інше.</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шляхів вирішення інформаційних проблем на підприємстві є створення автоматизованих робочих місць (АРМ) спеціалістів, у тому числі бухгалтера, в автоматизованій системі управління. Отже, комп’ютеризація суттєво змінює процес організації роботи облікового апарату.</w:t>
      </w:r>
    </w:p>
    <w:p>
      <w:pPr>
        <w:pStyle w:val="Normal"/>
        <w:tabs>
          <w:tab w:val="clear" w:pos="708"/>
          <w:tab w:val="left" w:pos="3686" w:leader="none"/>
        </w:tabs>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8"/>
        </w:numPr>
        <w:tabs>
          <w:tab w:val="clear" w:pos="708"/>
          <w:tab w:val="left" w:pos="567" w:leader="none"/>
          <w:tab w:val="left" w:pos="3686" w:leader="none"/>
        </w:tabs>
        <w:suppressAutoHyphens w:val="true"/>
        <w:spacing w:lineRule="auto" w:line="36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хорона праці</w:t>
      </w:r>
    </w:p>
    <w:p>
      <w:pPr>
        <w:pStyle w:val="Norma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ою метою суспільства є перетворення праці в найпершу життєву потребу людини. Це можливо тільки в тому випадку, коли праця людини буде проходити в умовах, які сприяють розвитку її властивостей і забезпечують високу продуктивність праці. Крім цього, в процесі праці людина не повинна захворіти або одержати травму. Цими проблемами на підприємствах, пов’язаних із забезпеченням здорових умов праці, займається охорона прац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праці виявляє і вивчає можливі причини виробничих нещасних випадків, професійних захворювань, аварій, вибухів, пожеж і розробляє систему заходів і вимог з метою уникнення цих причин і забезпечення безпечних і задовільних умов для прац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е законодавство визначає охорону праці, як систему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на електронно-обчислювальних машинах здійснюється згідно правил, які вступили в силу з 1 липня 1999 року і затверджені Міністерством праці та соціальної політики. Приміщення з електронно-обчислювальною технікою повинні мати природне і штучне освітлення. Вікна повинні бути розташовані таким чином, щоб природне світло забезпечувало необхідний коефіцієнт природного освітлення. Бажано, щоб вікна мали жалюзі та регульовані пристрої для відкривання. Штучне освітлення приміщень повинно бути обладнане системою загального рівномірного освітлення. Світильники розміщені з лівої сторони від робочого місця. Всі світильники мають бути із розсіювачами і дзеркальними екранними стінками. Лампи в світильниках мають бути люмінесцентними. Слід використовувати систему вимикачів, що дозволяє регулювати інтенсивність штучного освітлення залежно від інтенсивності природного освітл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че місце працівника бухгалтерії повинно мати такі елементи: стіл, сидіння, спинку та зйомці підлокітники. Само сидіння підйомно-поворотне, яке регулюється за висотою та кутом нахилу сидіння і спинк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на комп’ютері потребує від бухгалтера постійної уваги, чітких дій і самоконтролю. Через це на комп’ютері не можна працювати при недостатньому освітленні, високому рівні шум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оботи на комп’ютері необхідно:</w:t>
      </w:r>
    </w:p>
    <w:p>
      <w:pPr>
        <w:pStyle w:val="Normal"/>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воро дотримуватись положень інструкції з експлуатації апаратури;</w:t>
      </w:r>
    </w:p>
    <w:p>
      <w:pPr>
        <w:pStyle w:val="Normal"/>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важно слідкувати за справністю основних блоків і пристроїв;</w:t>
      </w:r>
    </w:p>
    <w:p>
      <w:pPr>
        <w:pStyle w:val="Normal"/>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ювати на клавіатурі чистими сухими руками, не натискувати на ті чи інші клавіші без потреби чи навмання;</w:t>
      </w:r>
    </w:p>
    <w:p>
      <w:pPr>
        <w:pStyle w:val="Normal"/>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ювати з дискетами, оберігати їх від ударів, не торкатися дискети, яка виступає з конверта;</w:t>
      </w:r>
    </w:p>
    <w:p>
      <w:pPr>
        <w:pStyle w:val="Normal"/>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перерви в роботі вимикати комп’ютер лише в тому разі, коли обробка поточної інформації завершена і вміст оперативної пам’яті занесено на магнітні диски (в противному випадку неминуча втрата інформа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організації бухгалтерського обліку на підприємстві належить до компетенції його власника або уповноваженого органу відповідно до законодавства та установчих докумен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бухгалтерського обліку на підприємстві планується та проводиться відповідно чинного законодавства. Для здійснення обліку на підприємстві функціонує централізована бухгалтерська служба, яку очолює головний бухгалтер.</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кожного структурного підрозділу облікового апарату на СТОВ «Злагода» розроблено перелік посад облікових працівників, які належать до цієї групи, зазначивши їх основні функції відповідно до посадових характеристик. Такий перелік називається технологічною карткою. Технологічні картки є керівним документом для працівника, який очолює структурний підрозділ облікового апарату, і надають неоціненну допомогу в розподілі та перерозподілі обов’язків між працівниками облікового апарат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ова політика СТОВ «Злагода» затверджена в наказі про облікову політику. В ньому наведені основні питання організації роботи підприємства, а саме: обрані методи обліку амортизації необоротних активів, запасів, витрат, резервів тощо; форма обліку; правила документообороту; система облікових регістрів; робочий план рахунків бухгалтерського обліку; порядок проведення інвентаризації; перелік відповідальних осіб та порядок їх звітування; організація управлінського обліку; положення про комерційну таємницю та інше.</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На СТОВ «Злагода» організовано документообіг, як систему створення, перевірки та обробки первинних документів в бухгалтерському обліку від моменту їх створення до передачі в архів. Для ефективного її функціонування на підприємстві встановлений порядок створення і руху цих документів, а також визначено коло осіб, відповідальних за їх заповнення чи прийняття рішення по ни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ові операції на СТОВ «Злагода» оформлюються документами, типові міжвідомчі форми яких затверджені Міністерством статистики України за згодою з Національним банком України і Міністерством фінансів Украї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легшення та прискорення робіт в бухгалтерії на підприємстві розроблені робочі інструкції первинних документів текстової форми відповідно по кожному виду. Таку інструкцію оформлюють у вигляді таблиц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банківські операції СТОВ «Злагода» оформляються лише стандартними первинними документами, форми яких затверджені Національним банком Украї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і значну увагу приділяють обробці документів. Правильна організація обробки документів забезпечує швидке та правильне відображення в обліку господарських операцій. З цією метою здійснюються всі стадії обробки, а саме: бухгалтерський контроль та бухгалтерська обробк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чіткої організації виробництва та планування роботи з метою раціонального розподілу праці на підприємстві розроблені посадові інструкції для кожної посад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ова інструкція сприяє правильному вирішенню питань розподілу обов’язків між категоріями працівників, забезпечує єдність при розподілі їх посадових обов’язків і кваліфікаційних вимог, які до них висуваютьс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В «Злагода» у 2006 році поступово розпочала автоматизацію обліку, тому що запровадження автоматизації форми обліку потребує значної підготовчої роботи: створення (придбання) програмного забезпечення; навчання облікових працівників; уточнення графіку документообороту; введення залишків за попередній період; створення довідників нормативно-довідкової інформації та інше.</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і належним чином організована охорона праці працівників, для цього створена відповідна служба.</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2"/>
        </w:numPr>
        <w:suppressAutoHyphens w:val="true"/>
        <w:spacing w:lineRule="auto" w:line="360"/>
        <w:ind w:left="0" w:hanging="0"/>
        <w:jc w:val="both"/>
        <w:rPr/>
      </w:pPr>
      <w:r>
        <w:rPr>
          <w:rFonts w:cs="Times New Roman" w:ascii="Times New Roman" w:hAnsi="Times New Roman"/>
          <w:color w:val="000000"/>
          <w:sz w:val="28"/>
          <w:szCs w:val="28"/>
          <w:lang w:val="uk-UA"/>
        </w:rPr>
        <w:t>Закон України «Про бухгалтерський облік та фінансову звітність в Україні» від 16.07.1999 року №996-</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lang w:val="uk-UA"/>
        </w:rPr>
        <w:t>;</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стандарти) бухгалтерського обліку, від 01.09.2001 року зі змінами і доповненнями;</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рахунків бухгалтерського обліку, від 30.11.1999 року зі змінами і доповненнями;</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нець Ф.Ф., Зайчук С.М., Олійник О.В., Шигун М.М. Організація бухгалтерського обліку, - Житомир ПП «РУТА», 2002;</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городній В.Н. Автоматизація бухгалтерського обліку, контролю та аудиту, - .: АСК, 2001;</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жельник М.В., Лінник В.Г. Теорія бухгалтерського обліку - К.: КНЕУ, 2001;</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ьмінський А.М., Сопко В.В., Завгородній В.П. Організація бухгалтерського облік, контролю та аудиту» - К.: «Вища школа», 1993;</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 Ю.Я. Організація бухгалтерського обліку, контролю, аналізу в сільському господарстві - К.: «Вища школа», 1993;</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ени Т.Г. Бухгалтерський облік в агроформуваннях - К., 2005;</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очкіна А.М. Бухгалтерський облік за національними стандартами:Посібник для студентів - Харків: Торсінг, 2002;</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гійчук М.Ф., Плаксієнко В.Я., Панченко Л.Г. Бухгалтерський облік на сільськогосподарських підприємствах - К.: «Вища школа», 2003;</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шкар М.С. Фінансовий облік - Тернопіль: Карт-бланш, 2002;</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лук В.Б. Бухгалтерський облік на сільськогосподарських підприємствах - К.: Урожай, 2001;</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вак О.В. </w:t>
      </w:r>
      <w:r>
        <w:rPr>
          <w:rFonts w:cs="Times New Roman" w:ascii="Times New Roman" w:hAnsi="Times New Roman"/>
          <w:color w:val="000000"/>
          <w:sz w:val="28"/>
          <w:szCs w:val="28"/>
        </w:rPr>
        <w:t>Бухгалтерский учёт с помощью компьютера – К.: БИ, 1999;</w:t>
      </w:r>
    </w:p>
    <w:p>
      <w:pPr>
        <w:pStyle w:val="Normal"/>
        <w:numPr>
          <w:ilvl w:val="0"/>
          <w:numId w:val="2"/>
        </w:numPr>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енко Н.М. Бухгалтерський облік на підприємствах України - К.: АСК, 2000.</w:t>
      </w:r>
      <w:r>
        <w:br w:type="page"/>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pPr>
      <w:r>
        <w:rPr/>
        <w:t>Технологічна картка розрахункового відділу бухгалтерії СТОВ «Злагода»</w:t>
      </w:r>
    </w:p>
    <w:tbl>
      <w:tblPr>
        <w:tblW w:w="8897" w:type="dxa"/>
        <w:jc w:val="center"/>
        <w:tblInd w:w="0" w:type="dxa"/>
        <w:tblLayout w:type="fixed"/>
        <w:tblCellMar>
          <w:top w:w="0" w:type="dxa"/>
          <w:left w:w="108" w:type="dxa"/>
          <w:bottom w:w="0" w:type="dxa"/>
          <w:right w:w="108" w:type="dxa"/>
        </w:tblCellMar>
      </w:tblPr>
      <w:tblGrid>
        <w:gridCol w:w="1714"/>
        <w:gridCol w:w="7183"/>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сада</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ункції</w:t>
            </w:r>
          </w:p>
        </w:tc>
      </w:tr>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ухгалтер</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Контроль за своєчасним надходженням документів про працю та заробітну плату і розрахунково-платіжних відомостей від відділів</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Складання зведеної відомості по заробітній платі</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Складання звітності про працю та заробітну плату</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Приймання, перевірка та обробка звітів касира</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 Приймання, перевірка та обробка виписок із розрахункового рахунка в банку.</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 Складання та реєстрація касових ордерів</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 Складання документів для проведення операцій за рахунками в банку.</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 Приймання, перевірка та обробка звітів про використання підзвітних сум.</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 Контроль за роботою рахівника розрахункового відділу.</w:t>
            </w:r>
          </w:p>
        </w:tc>
      </w:tr>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ахівник</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Перевірка і групування документів про працю і заробітну плату.</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Складання розрахунково-платіжної відомості по заробітній платі.</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Ведення аналітичного обліку по рахунках розрахунків з підзвітними особами, депонентами, покупцями, постачальниками та іншими дебіторами й кредиторами.</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Складання оборотних відомостей по тих самих рахунках.</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 Складання розрахунків на виплату допомоги по тимчасовій непрацездатності.</w:t>
            </w:r>
          </w:p>
        </w:tc>
      </w:tr>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асир</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Приймання та видача коштів за оформленими касовими ордерами.</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Одержання готівки в банку за чеками і здавання касових надходжень у банк по оголошеннях.</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Ведення касової книги.</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Складання звітів касира та здавання їх бухгалтеру розрахункового відділу.</w:t>
            </w:r>
          </w:p>
        </w:tc>
      </w:tr>
    </w:tbl>
    <w:p>
      <w:pPr>
        <w:pStyle w:val="Normal"/>
        <w:tabs>
          <w:tab w:val="clear" w:pos="708"/>
          <w:tab w:val="left" w:pos="1260" w:leader="none"/>
        </w:tabs>
        <w:suppressAutoHyphens w:val="true"/>
        <w:spacing w:lineRule="auto" w:line="360"/>
        <w:jc w:val="center"/>
        <w:rPr>
          <w:rFonts w:ascii="Times New Roman" w:hAnsi="Times New Roman" w:cs="Times New Roman"/>
          <w:color w:val="FFFFFF"/>
          <w:sz w:val="28"/>
          <w:szCs w:val="36"/>
          <w:lang w:val="uk-UA"/>
        </w:rPr>
      </w:pPr>
      <w:r>
        <w:rPr>
          <w:rFonts w:cs="Times New Roman" w:ascii="Times New Roman" w:hAnsi="Times New Roman"/>
          <w:color w:val="FFFFFF"/>
          <w:sz w:val="28"/>
          <w:szCs w:val="36"/>
          <w:lang w:val="uk-UA"/>
        </w:rPr>
      </w:r>
    </w:p>
    <w:p>
      <w:pPr>
        <w:pStyle w:val="Normal"/>
        <w:tabs>
          <w:tab w:val="clear" w:pos="708"/>
          <w:tab w:val="left" w:pos="1260" w:leader="none"/>
        </w:tabs>
        <w:suppressAutoHyphens w:val="true"/>
        <w:spacing w:lineRule="auto" w:line="360"/>
        <w:jc w:val="center"/>
        <w:rPr>
          <w:rFonts w:ascii="Times New Roman" w:hAnsi="Times New Roman" w:cs="Times New Roman"/>
          <w:color w:val="FFFFFF"/>
          <w:sz w:val="28"/>
          <w:szCs w:val="36"/>
          <w:lang w:val="uk-UA"/>
        </w:rPr>
      </w:pPr>
      <w:r>
        <w:rPr>
          <w:rFonts w:cs="Times New Roman" w:ascii="Times New Roman" w:hAnsi="Times New Roman"/>
          <w:color w:val="FFFFFF"/>
          <w:sz w:val="28"/>
          <w:szCs w:val="36"/>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3"/>
      <w:numFmt w:val="bullet"/>
      <w:lvlText w:val="-"/>
      <w:lvlJc w:val="left"/>
      <w:pPr>
        <w:tabs>
          <w:tab w:val="num" w:pos="1134"/>
        </w:tabs>
        <w:ind w:left="1134" w:hanging="567"/>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134"/>
        </w:tabs>
        <w:ind w:left="1134" w:hanging="567"/>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134"/>
        </w:tabs>
        <w:ind w:left="1134" w:hanging="567"/>
      </w:pPr>
      <w:rPr>
        <w:rFonts w:cs="Times New Roman"/>
      </w:rPr>
    </w:lvl>
  </w:abstractNum>
  <w:abstractNum w:abstractNumId="10">
    <w:lvl w:ilvl="0">
      <w:start w:val="1"/>
      <w:numFmt w:val="decimal"/>
      <w:lvlText w:val="%1)"/>
      <w:lvlJc w:val="left"/>
      <w:pPr>
        <w:tabs>
          <w:tab w:val="num" w:pos="1134"/>
        </w:tabs>
        <w:ind w:left="1134" w:hanging="567"/>
      </w:pPr>
      <w:rPr>
        <w:rFonts w:cs="Times New Roman"/>
      </w:rPr>
    </w:lvl>
  </w:abstractNum>
  <w:abstractNum w:abstractNumId="11">
    <w:lvl w:ilvl="0">
      <w:start w:val="3"/>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Comic Sans MS" w:hAnsi="Comic Sans MS" w:cs="Times New Roman"/>
      <w:sz w:val="24"/>
      <w:szCs w:val="24"/>
    </w:rPr>
  </w:style>
  <w:style w:type="character" w:styleId="Style17">
    <w:name w:val="Нижний колонтитул Знак"/>
    <w:qFormat/>
    <w:rPr>
      <w:rFonts w:ascii="Comic Sans MS" w:hAnsi="Comic Sans M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6:00Z</dcterms:created>
  <dc:creator>User</dc:creator>
  <dc:description/>
  <cp:keywords/>
  <dc:language>en-US</dc:language>
  <cp:lastModifiedBy>SYSTEM</cp:lastModifiedBy>
  <dcterms:modified xsi:type="dcterms:W3CDTF">2011-09-06T22:06:00Z</dcterms:modified>
  <cp:revision>2</cp:revision>
  <dc:subject/>
  <dc:title>МІНІСТЕРСТВО АГРАРНОЇ ПОЛІТИКИ УКРАЇНИ</dc:title>
</cp:coreProperties>
</file>