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КИРСКАЯ АКАДЕМИЯ ГОСУДАРСТВЕННОЙ СЛУЖБЫ И УПРАВЛЕНИЯ ПРИ ПРИЗИДЕНТЕ РЕСПУБЛИКИ БАШКОРТОСТАН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экономики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</w:rPr>
        <w:t>Курсовая работа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дисциплине «Региональная экономика»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 xml:space="preserve">На тему: «Социально-экономическое развитие Оренбургской области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спублики Башкортостан</w:t>
      </w:r>
      <w:r>
        <w:rPr>
          <w:rFonts w:cs="Times New Roman" w:ascii="Times New Roman" w:hAnsi="Times New Roman"/>
          <w:b/>
          <w:color w:val="000000"/>
          <w:sz w:val="28"/>
          <w:szCs w:val="36"/>
        </w:rPr>
        <w:t>»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группы ГМУ, 5-й курс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е высшее образование, внебюджет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ганова Е.П.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ЛА: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.э.н., доцент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рцева С.А.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ФА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Региональная экономика – понятие, задачи, предмет изучения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Приволжский федеральный округ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 Характеристика Оренбургской области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 Характеристика Республики Башкортостан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. Социально – экономическое положение регионов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 Показатели развития Оренбургской области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 Показатели развития Республики Башкортостан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 Сравнение отдельных статистических показателей социально – экономического положения регионов январь – февраль 2010 года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Style16"/>
        <w:tabs>
          <w:tab w:val="clear" w:pos="708"/>
          <w:tab w:val="left" w:pos="426" w:leader="none"/>
          <w:tab w:val="left" w:pos="1723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723" w:leader="none"/>
        </w:tabs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 становление рыночных отношений и проведение радикальных экономических реформ привели к возрастанию роли регионов в экономике страны. Каждый регион характеризуется присущими ему природными ресурсами, структурой хозяйства, уровнем экономического развития, специализаци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я определенное место в хозяйственном комплексе страны, каждый регион составляет в то же время единое экономическое целое с другими регио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работа начинается с предмета региональной экономики, рассмотрение ее задач, целей и функций с помощью которых предопределяются способы организации регионального производства и сочетания деятельности объектов 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второй главе описана общая характеристика Приволжского федерального округа: состав, расположение, численность населения, некоторые экономические показатели и др. Здесь также рассмотрена характеристика отдельно взятых регионов, в моей работе это Оренбургская область и Республика Башкортост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раздел посвящен сравнительному анализу каждого региона в отдельностипо социально – экономическим показателям за период январь – март 2009 года и январь – март текущего 2010 года. Здесь показаны развитие промышленной области в целом и по отраслям за период каждого из регионов, а также сравнительный анализ отдельных статистических показателей социально – экономического положения регионов в целом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Глава 1. Региональная экономика – понятие, задачи,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едмет изуч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ей составной частью региональной экономики является материальное производство, в котором создаются необходимые для жизни и развития общества средства производства и предметы потребления. В материальное производство входят такие отрасли, как промышленность, сельское хозяйство, строительство, транспорт, торговля, связь. Крупнейшей отраслью материального производства является промышленность, состоящая из двух групп отраслей — добывающей и обрабатывающ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предприятий материальной сферы выделяют предприятия по производству средств производства и производству предметов потреб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материальное производство отличается от материального своим продуктом, имеющим нематериальную форму: научные знания и информация; произведения искусства (кинофильмы, книги, театральные постановки); услуги, оказываемые населению. Нематериальное производство включает науку и научное обслуживание, искусство и культуру, образование, здравоохранение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производственная сфера необходима обществу, т.к. в нее входят содержание армии, судебные и юридические органы, религиозные учреждения, другие общественные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сто в изучении макроэкономики принадлежит понятию "региональная экономик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это определение представляется не совсем точным, т.к. его можно отнести и к политической, и к социальной системе, и к другим видам человеческой деятельности. Можно конкретизировать толкование этого понятия. Региональная экономика — исторически сложившаяся система общественного воспроизводства страны, взаимосвязанная совокупность отраслей, видов производства и территориальных комплексов, охватывающая все сложившиеся формы общественного тру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оположником российской региональной экономической науки считается академик Некрасов. По эго мнению, региональная экономика изучает совокупность экономических и социальных факторов и явлений, которые определяют плановое формирование и развитие производительных сил и социальных процессов в региональной системе страны и в отдельном регионе в частности. В качестве главной составной части региональной экономики ученый рассматривал размещение производительных сил, основных факторов производства по территории страны в целях максимально возможного снижения затрат на выпуск продукции в целях повышения конкурентоспособности регионального производства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ятие "региональная экономика" тесно связано с понятием "экономическая система", т.к. конкретизирует экономическую систему, отражает специфические черты, обусловленные географическим положением страны, ее участием в международном разделении труда, культурными, историческими традициями и другими факто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иональная экономика является объектом изучения различных экономических наук. Так, экономические отношения и закономерности развития в ее отдельных отраслях изучают такие дисциплины, как экономика промышленности, строительства, сельского хозяйства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предмет экономики региона в широком смысле сложен, многосторонен. Его главными составляющими являются:экономика отдельного регио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ческие связи между регион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иональные системы (национальная экономика как системы взаимодействующих регион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мещение производительных си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иональные аспекты экономической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у региональной экономики составляют предприятия, фирмы, организации, домашние хозяйства, объединенные экономическими взаимоотношениями в единое целое, выполняющие определенные функции в общественном разделении труда, производящие товары или услуг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ровой опыт показывает, что при становлении рыночной экономики происходит структурная перестройка национальной экономики, меняется ее сбалансированность. Поэтому разрабатываются и осуществляются меры по планированию региональной экономики, исходя из их рациональности, целесообразности по отношению к народному хозяйству в целом или отдельным экономическим структурам. В макроэкономическом планировании особую роль играет экономическое прогнозирование, т.к. дает возможность вероятного виденья исследуемого объекта в будущем. Экономический прогноз может стать надежной основой для принятия государственных решений. Государственное регулирование экономических процессов обусловлено объективной необходимостью обеспечения общественного контроля за развитием социально-экономических процессов и положением государства в качестве носителя законодательной и административной в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оследние годы увеличивается самостоятельность регионов, которые несут все большую ответственность за результаты регионального экономического развития. Социально-экономическое состояние регионов определяется как объективными (макроэкономические условия, положение региона в общественном разделении труда, отраслевая структура, географическое положение, природные ресурсы), так и субъективными факторами, и в первую очередь – методами регионального управления. Последние годы экономических реформ показали, что регионы, которые применяют прогрессивные методы управления своим развитием, в меньшей степени подвержены кризисным тенденциям. В сложных условиях выхода из кризиса относительное преимущество имели, прежде всего, те регионы, которые использовали адекватные методы и инструменты управления своим развитием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Глава 2. Приволжский федеральный окру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олжский федеральный округ расположен на востоке европейской части страны в бассейне реки Волги и ее притоков. В состав округа входят 15 субъектов Российской Федерации: республики Марий-Эл, Мордовия, Татарстан, Башкортостан, Чувашия и Удмуртия, Кировская, Нижегородская, Пензенская, Самарская, Саратовская, Ульяновская, Оренбургская, Пермская области и Коми-Пермяцкий автономный окру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тр округа — г. Нижний Новгород. Полномочный представитель Президента РФ: Кириенко Сергей Владиленович. Площадь округа — 1 038,0 тыс. 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Численность населения на 09.09.02 —31158 тыс. человек, в том числе городского — 22 607,0 тыс. человек. Средняя плотность населения составляет 30,3 человек на 1к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размещение населения крайне неравномерное. Основная полоса расселения проходит вдоль р.Волги, районообразующее значение которой вызвало к жизни ряд крупных энергоемких производств, которые впоследствии стали отраслями специализации округа. Самая большая численность населения в городах-миллионерах: Нижний Новгород, Самара, Казань, Уфа, Пермь. В округе наблюдается естественная убыль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руг не очень богат сырьевыми и топливно-энергетическими ресурсами, однако, имеет весьма благоприятные предпосылки для развития хозяйства. Срединное положение между западной и восточной зонами страны обеспечивает округу тесные связи с сырьевыми районами и районами реализации конечной продукции. Он граничит с высокоразвитыми в экономическом отношении регионами Центра и Урала, на севере- с богатыми природными ресурсами Республикой Коми и Архангельской областью, на юге- с аграрно-индустриальными регионами Южного федерального округа. Густая сеть транспортных путей (река Волга, железнодорожные магистрали, соединяющие Западную и Восточную экономические зоны, северные и южные регионы страны, а также трубопроводы, идущие из Сибири) связывает регион со всеми регионами страны и с Казахста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иволжского округа характерен высокий уровень развития как добывающих, так и обрабатывающих отраслей, концентрация квалифицированных кад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расли рыночной специализации: нефтяная и газовая промышленность, электроэнергетика, машиностроение (особенно автомобилестроение), черная и цветная металлургия, химическая промышленность, пищевая промышленность. Сельское хозяйство специализируется на производстве зерна, подсолнечника, мясном животноводств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олжский федеральный округ занимает 6,1% территории России, на которой проживает 22,0% ее населения (2-е место после Центрального округа), производится 18,7% ВРП и 24,0% промышленного производства. По общему объему промышленного производства округ занимает 1-е место в стране, по производству ВРП и поступлениям налогов и сборов в федеральный бюджет — 2-е (после Центрального округа) место, по среднедушевому уровню денежных доходов- 6-е (предпоследнее), а по объему привлечения иностранных инвестиций — 7-е последнее мест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олю пяти самых развитых субъектов Федерации (республик Татарстан и Башкортостан, Самарской, Пермской и Нижегородской областей) приходится 67% ВРП округа, 70% промышленного производства, 64% поступлений налогов и сборов в федеральный бюджет и объема поступивших иностранных инвестиций. Среди субъектов Федерации, входящих в округ, имеет место трехкратная разница между минимальным (Коми-Пермяцкий) и максимальным (Самарская область) уровнем денежных доходов на душу насе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экономические показатели Приволжского федерального округ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занятых в экономике – 14528,1 тыс. ч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душевой доход – 2998,1руб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П – 1403766.4 млн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фонды – 5164838 млн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мышленной продукции – 1364576 млн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ция с/х – 268488 млн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ениеводство – 132822 млн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вотноводство – 135666 млн. 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вестиции – 287246 млн. руб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я Приволжского округа расположена в зонах хвойных и смешанных лесов, лесостепей и степей. Большая протяженность региона с севера на юг определяет разнообразие природных зон - от тайги на севере Кировской и Пермской областей, далее - зона смешанных и широколиственных лесов, лесостепей; территория южных областей - Оренбургской и Саратовской - относится к степной зоне. Преобладающий рельеф — холмистая равнина, на востоке — низкогорные хребты Северного и Южного Ур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 умеренно- континентальный. Практически вся территория округа, за исключением самых северных окраин Кировской и Пермской областей, имеет весьма благоприятные природные условия для ведения любой хозяйственной деятельности и проживания населения. Тепловой режим и степень увлажнения северных и южных территорий значительноразличаются: север увлажнен избыточно, здесь густая речная сеть, на юге гидрографическая сеть бедна, часты засухи, особенно в юго-восточной ч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водной артерией является река Волга с ее крупнейшим притоком Камой. Минерально-сырьевые ресурсы округа представлены месторождениями химического сырья (серы, калийно-магниевых солей), железных руд, медных руд с богатым содержанием серы, никель-кобальтовых и марганцевых руд, а также месторождения магнезитов, асбеста, хромитов, поваренной соли, фосфоритов. А также цинка, свинца, титана, россыпных алмазов, угля, разнообразного сырья для производства строительных матери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ливные ресурсы представлены нефтью, природным газом, горючими сланцами, торф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олжский округ является одним из старейших нефтедобывающих регионов страны. Начальные суммарные извлекаемые ресурсы нефти оцениваются в 12,8 млрд. т. Из них свыше 30% сосредоточено в Республике Татарстан, около 17% — в Республике Башкортостан, по 13% — в Оренбургской и Самарской областях и 10% — в Пермск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фть содержит много серы, парафина и смолы, поэтому является ценным химическим сырьем, разрабатываемые пласты залегают неглубоко (до 1500-2000м). Интенсивность использования нефтегазовых ресурсов в регионе в среднем в 2 раза выше, чем в Западной Сибири, т.е. их разработка идет более ускоренными темпами, чем в других регионах, а объемы добычи уже давно не восполняются поисковыми и разведочными работами. Причина заключается в прогрессирующем истощении недр за счет разработки лучших по качеству залежей и в высокой обводненности оставшихся в недрах запасов, что уже невозможно поправить. Степень выработки запасов нефти промышленных категорий составляет в округе почти 70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круге разведано около 1200 месторождений углеводородов. На нефть разрабатываются почти 700 месторождений. Наиболее крупные месторождения нефти округа сосредоточены в республиках Татарстан (Ромашкинское, Новоелховское, Бавлинское), Башкортостан (Арланское, Югомашевское, Туймазинское) и в Оренбургской области (Сорочинско-Никольское, Росташинское). Нефти этих регионов в основном относятся к вязким, высокосернистым и сернистым (за исключением Оренбургской области), многокомпонентного состава, с содержанием конденсата, этана, пропана, бутанов и попутного газа. Наличие парафина в основных разрабатываемых месторождениях колеблется от 1 до 7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фти Пермской, Пензенской и Ульяновской областей, а также Республики Удмуртии сернистые, высоко и средневязкие. В Самарской области преобладают легкие неф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спективе Приволжский федеральный округ останется одним из важнейших нефтедобывающих районов страны, так как найдены новые запасы, в том числе на больших глубинах. Например, Кузайкинское и Урмышленское месторождения в Татарстане (нефть высоковязкая, высокопарафинистая, трудноизвлекаемая). Будет возрастать добыча нефти в Пермской области в районе Верхнекамского месторождения калийных солей (месторождения Уньвинское, Юркчукское, Чашкинское, Сибирское и др.). Район характеризуется самой высокой плотностью ресурсов нефти в регионе, но и отличается исключительной трудностью разработки нефтяных пластов, так как нефть залегает здесь на большой глубине под соляными плас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е суммарные ресурсы газа Приволжского федерального округа оцениваются в4,4 трлн.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 В федеральном округе преобладают газоконденсатные месторождения, содержащие кроме метана конденсат, пропан, бутан и другие примеси. В основном они сосредоточены в Оренбургской (63%), Саратовской (22) и Пермской (9%) областях. Остальные 6% приходятся на Пензенскую и Самарскую области, а также Республику Удмуртию. В округе насчитывается свыше 100 разрабатываемых на газ месторожд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крупным является Оренбургское нефтегазоконденсатное месторождение, оно содержит свыше 6% всех запасов газа России - 821млрд.м3. Остальные месторождения округа относятся к мелким и средним: в Саратовской области – Курдюмо-Елшанское, Степановское, в Башкирии – Канчуринское, Маячное газоконденсатные месторождения, содержащие углеводороды и сероводород, Беркутовское, Ермолаевское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газа в округе покрывает собственные потребности лишь на 25%. Дефицит покрывается завозами газа с Западной Сибири. В газе, добываемом в округе, присутствуют гелий и сероводород. Содержание тяжелых углеводородов доходит до 7% (Саратовская обл.). Степень выработки промышленных запасов газа в округе составляет 50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олжье богато горючими сланцами. Добыча и переработка ведется на Кашпировском месторождении недалеко от Сызрани. Имеются также ресурсы горючих сланцев в Кировской области, но они сейчас не разрабатываю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ировской, Нижегородской областях и Республике Марий Эл есть залежи торфа, геологические запасы которого составляют около 2 млрд. т. Значительная часть торфа обладает высокой теплотворной способ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льными ресурсами регион небогат (завоз с Кузнецкого угольного бассейна). Есть месторождения каменного угля в Пермской и Кировской областях, бурый уголь в Башкирии и Оренбургск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лики ресурсы химического сырья. Здесь расположен один из самых больших в мире соленосных бассейнов – Верхнекамский бассейн калийных солей, его балансовые запасы по всем категориям составляют свыше 173 млрд т. этот бассейн имеет мировое значение, здесь сосредоточено более четвертой части мировых запасов калия. Вместе с калийными солями в месторождении сосредоточены запасы каменной соли (около половины российских запасов). Добыча ведется подземным способом. Следует отметить также Илецкое месторождение поваренной соли в Оренбургской области. Имеются ее ресурсы и в Самарск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округа расположено Вятско - Камское месторождение фосфоритов, балансовые запасы которого превышают 2 млрд т (20% от общероссийских). Пласты залегают (от 3 до 30м), поэтому могут добываться открытым способом, что снижает себестоимость добычи. Однако данное месторождение расположено в северной части Кировской области, отличающейся суровым климатом, поэтому добыча руд носит сезонный харак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волжский федеральный округ богат медными рудами, преобладают медно-цинковые. Наиболее крупными являются Гайское (Оренбургская обл.) и Учалинское (Башкортостан), а также Летнее, Весеннее, Сибайское и др. Начались работы по освоению Камаганского месторождения медно-цинковых руд (в Башкирии), доступного для открытой разработки. В Башкирии есть цинковые руды - Ташьярское проявление, в Оренбургской области – месторождения никелевых руд (Орск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лото обнаружено в Пермской области, в том числе на среднем Урале (в бассейне р. Чусовой) и на Северном Урале (в бассейнах рек Велс и Улс). Ежегодно в Прикамье добывается около 100 тысяч карат алмаз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лезные руды – природно-легированные (содержат хром и никель), представлены Орско-Халиловской группой месторождений. Сарановское месторождение является единственным эксплуатируемым в России месторождением хромитов. Здесь же выявлены крупные залежи хромистого железняка и медных ру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 запасы строительного сырья: гипса, глины, цементного сырья, доломитов, стекольных песков и пр. Крупное месторождение высококачественных цементных мергелей – Вольское в Саратовской области. Ташлинское месторождение стекольных песков в Ульяновской области является крупной сырьевой базой всей стекольной промышленности России и СНГ. В Оренбургской области располагается Киембаевское месторождение асбе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вере территории в пределах Пермской и Кировской областей, а также Коми-Пермяцкого автономного округа значительны запасы лесных ресурсов, преимущественно хвойных пород. Лесистость территории в отдельных районах севера округа достигает 80%. Преобладает эксплуатационный лес, преимущественно хвойных пород (ель, сосна, пихта). Есть мелколиственные леса – береза, осина, ива, южнее – липа и дуб. Слишком интенсивная эксплуатация в течение долгого времени привела к значительному истощению лесосырьевых ресурсов региона, особенно хвойных пор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инство крупных промышленных центров округа находятся на берегу реки Волга и ее судоходных притоков, что стимулирует развитие кооперационных связей между предприятиями за счет интенсификации перевозок речным транспор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ергетический потенциал крупных и средних рек округа оценивается 9665 тыс. кВт, а потенциальная выработка электроэнергии на них — в 84,8 млрд. кВт • ч (3,5% показателей по Российской Федераци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иволжье три национальных парка: Нижняя Кама - в Республике Татарстан, Самарская лука - в Самарской обл. и Хвалынский - в Саратовской обл. Расположенные на живописных берегах Волги, эти парки имеют большую эстетическую и рекреационную цен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робнее рассмотрим ресурсы и социально – экономическое положение двух регионов: Оренбургской области и Республики Башкортостан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1 Характеристика Оренбургской обла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</w:rPr>
        <w:t>социальный экономический башкортостан оренбургская приволжс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енбургская область – один из крупнейших регионов Российской Федерации, входящий в состав Приволжского федерального округа РФ. Территория -124 тыс. кв. км, население -2111,5 тыс. чел. Область расположена на стыке двух частей света – Европы и Азии, имеет границы с Татарстаном, Башкортостаном и Челябинской областью на севере, с Казахстаном - на востоке и юге, Самарской областью – на западе. Протяженность государственной границы с Республикой Казахстан -1876 км. Оренбургская область обладает разветвленной транспортной системой, которая включает предприятия железнодорожного, автомобильного, воздушного и трубопроводного транспорта. Через регион проходят транзитные грузовые и пассажирские потоки в направлении «Центр - Средняя Азия» и «Запад – Восток».В недрах Оренбуржья разведано более 2500 месторождений 75 видов полезных ископаемых. Природные богатства создают базу для разработки и реализации интересных инвестиционных проектов и благоприятно отражаются на экономическом развитии области. Базовые отрасли экономики: газовый, нефтяной, энергетический, металлургический, машиностроительный комплек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области находятся 5,5% всех российских сельхозугодий. Оренбуржье по праву является одной из главных житниц России, где ежегодно выращивается более 3 миллионов тонн зерновых культур элитных сортов. Экономика области включена в систему мирохозяйственных связей. Торговыми партнерами являются свыше 80 стран.Оренбургская область - многонациональный регион. Здесь проживают представители свыше 100 национальностей. По инициативе губернатора области А.А. Чернышева возведен уникальный, единственный в России, культурно-национальный комплекс «Национальная деревня», который отмечен международной премией «Лидеры Туриндустрии -2007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ий уровень надежности, малые риски вложения капитала в экономику и позитивные перспективы развития области признаны ведущими экспертами. Оренбуржье является лауреатом главной Всероссийской премии «Российский Национальный Олимп» в номинации «Регион России - 2007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енбургская область обладает значительным по величине минерально-сырьевым потенциалом, что является следствием уникальных особенностей её геологического строения. Недра области богаты углеводородным сырьем, рудами черных и цветных металлов, золотом, неметаллическими полезными ископаемыми. Относясь к промышленно освоенным регионам, Оренбургская область является крупным производителем и, одновременно, потребителем минерально-сырьевых ресурсов. Область относится к промышленно освоенным регионам Российской Федерации, являясь крупным производителем и, одновременно, потребителем минерально-сырьевых ресурсов. По добыче основных видов минерального сырья Оренбургская область занимает в России высокое место. Так ежегодно на территории области добывается свыше 3% нефти, газа и газового конденсата от общероссийского уровня, производится свыше 16% медного и 24% цинкового концентр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кономике области ведущая роль принадлежит топливно-энергетическому комплексу. На территории области действует около 40 компаний, ведущих геологическое изучение и добычу углеводородов. В балансе запасов учтено свыше 200 месторождений углеводородного сырья. Суммарные извлекаемые запасы нефти по категориям А+В+С1 составляют 491,420, по категории С2 - 135,514 млн.т, свободного газа 870,887 млрд.м3 по категориям А+В+С1 и 99,717 млрд.м3 по категории С2 , конденсата 63,448 млн.т по категориям А+В+С1 и 6,840 млн.т по категории С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ераспределенному фонду недр относится 74 месторождения. Суммарные извлекаемые запасы нефти категорий А+В+С1 составляют 76.424 млн.т, свободного газа 19,758 млрд.м3, конденсата 1,078 млн.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сырьевую базу топливно-энергетического комплекса области составляют разведанные запасы бурого угля в количестве 737 млн. тонн, сосредоточенные в 8 месторожден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ерально-сырьевой комплекс черной, цветной металлургии и золотодобычи области развивается на базе рудных месторождений соответствующих метал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гата область медными, никельсодержащими рудами, золотом. На ее территории сосредоточено 37% запасов меди, более 40% её добычи и до 70% запасов никеля всего Уральского региона. 98,6% балансовых запасов золота области заключено в комплексных колчеданных месторождениях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ерально-сырьевой комплекс горно-рудного сырья и стройиндустрии области развивается на базе крупных, средних и мелких месторождений асбеста, каменной соли, каолинов, строительного камня, глин, песков, известняков, гипса, яшм, мраморов. Обеспеченность области запасами этих полезных ископаемых на продолжительный период позволяет устойчиво работать крупным предприятиям области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.2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Характеристика Республики Башкортоста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а Башкортостан – субъект Российской Федерации, расположена в южной части Уральских гор, на границе Европы и Азии. Башкортостан входит в Приволжский федеральный окру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 марта 1919 г. была создана Башкирская Автономная Советская республика — первая национальная автономия в России. Республика образована 11 октября 1990 года, а с февраля 1992 г. было принято название Республика Башкортост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Башкортостана составляет 143 тыс. кв. км или 0,8 % от общей площади страны. На севере Башкортостан граничит с Пермским краем и Свердловской областью, на востоке - с Челябинской, на юго-востоке, юге и юго-западе - с Оренбургской областями, на западе - с Республикой Татарстан, на северо-западе - с Удмуртской республикой.Протяженность территории с севера на юг составляет 550 км, с запада на восток - более 430 км. Республика занимает 7 место в России по численности населения – 4 млн. 051,6 тыс. человек, плотность населения - 28,3 человека на один квадратный километр территории против 8,3 человек в среднем по Ро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ица Башкортостана – город Уфа с населением 1 млн. 050 тысяч человек. В Башкортостане 54 административных района, 21 город, 40 поселков городского типа. Наиболее крупные города – Уфа, Стерлитамак, Салават, Нефтекамск, Октябрьский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кортостан - многонациональный край, где проживают представители более ста народностей. По этническому составу 36,3% населения республики составляют русские, 29,8% - башкиры, 24,1% - татары. Коренное население республики — башкиры. В республике также проживают чуваши, марийцы, украинцы, мордва, немцы и представители других националь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ой республики и ее высшим должностным лицом является Президент Республики Башкортостан. Высший законодательный и представительный орган - Государственное Собрание - Курултай. Высший орган исполнительной власти - Правительство Республики Башкортостан. Башкортостан является одним из ведущих индустриальных и сельскохозяйственных регионов Российской Федерации. Республика - один из основных нефтедобывающих районов страны, центр химической промышленности и машиностроения. Ведущими отраслями специализации являются топливная промышленность, химия и нефтехимия, электроэнергетика, металлургия, машиностроение, сельскохозяйственная, легкая и пищевая промышленности. В республике созданы современные научно-производственные кластеры в энергетике, химии, машиностроении и ряде других отраслей, включающие в себя центры подготовки кадров, исследовательские институты, опытные производства и промышленные комплексы.За последние годы в агропромышленном комплексе республики появились новые птицеводческие комплексы, цеха по переработке мяса, молочно-товарные фермы, обновлялось поголовье скота. Благодаря работе МТС все полевые работы проводятся с использованием лучших мировых образцов специализированных машин и технолог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 производством, в Башкортостане идет модернизация и сферы услуг. Например, за последние два десятка лет республика самостоятельно вывела свои лучшие курорты на современный уровень технологий оздоровления и лечения. «Красноусольский» и «Янгантау» теперь известны всей стране. Республика имеет мощные строительный и транспортный комплексы, активно развивает отрасли производственной и социальной инфраструк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 обладает высоким инвестиционным рейтингом и относится к субъектам страны с наименьшим инвестиционным риском. Башкортостан имеет долгосрочные международные кредитные рейтинги на уровне "Ba1" с прогнозом "Стабильный" и "ВВ+" и прогнозом "Стабильный".Индекс промышленного производства в 2009 году, по сравнению с 2008 годом, составил 96,6%, в декабре – 108,0% к декабрю 2008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шкортостан поддерживает внешнеэкономические связи с 90 странами мира. Крупнейшими торговыми партнерами традиционно являются Чехия, Великобритания, Казахстан, Нидерланды, Китай, Лихтенштейн, Италия, Германия, Финляндия, Украина и другие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принятием Концепции демографической политики Республики Башкортостан до 2025 года в целевые ориентиры развития Стратегии внесены изменения по увеличению средней продолжительности жизни и сокращению уровня бедности населения республ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едший 2009 год являлся четвертым годом реализации первого этапа (2006-2010 годы) Стратегии, предусматривающего решение ключевой задачи </w:t>
      </w:r>
      <w:r>
        <w:rPr>
          <w:rFonts w:eastAsia="MS Mincho;Meiryo" w:cs="MS Mincho;Meiryo" w:ascii="MS Mincho;Meiryo" w:hAnsi="MS Mincho;Meiryo"/>
          <w:color w:val="000000"/>
          <w:sz w:val="28"/>
          <w:szCs w:val="28"/>
        </w:rPr>
        <w:noBreak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ие высоких темпов социально-экономического развития и накопление инновационных ресур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благодаря накопленному экономическому потенциалу, оперативно принятым Правительством Республики Башкортостан антикризисным мерам, эффективной реализации Программы деятельности Правительства Республики Башкортостан на срок своих полномочий (2007-2011 годы), являющейся неотъемлемой частью сложившейся целостной системы управления социально-экономическим развитием республики, основанной на взаимодополняющих методах долгосрочного и среднесрочного прогнозирования и программирования, обеспечено системное развитие республики, не допущен существенный спад темпов экономического роста и сохранены ведущие позиции среди регионов стран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ена работа по созданию инновационной инфраструктуры, совершенствованию нормативной правовой базы, регламентирующей инновационную деятельность. В результате проводимой работы объем отгруженной инновационной продукции, как и в предыдущие годы, в 2009 году увеличил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а социальная стабильность. Выполнены в полном объеме все социальные обязательства, гарантированные государством. Повысились реальные располагаемые денежные доходы населения. Улучшена демографическая ситуация. Своевременное реагирование на внешние вызовы, эффективная реализация стратегических и программных документов позволяют обеспечить в ближайшие годы выход на ориентиры, обозначенные в Стратегии социально-экономического развития Республики Башкортостан до 2020 года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Глава 3. Социально – экономическое положение регионов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.1 Показатели развития Оренбургской области за январь-март 2010 год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Промышленность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6"/>
        <w:gridCol w:w="860"/>
        <w:gridCol w:w="1559"/>
        <w:gridCol w:w="1454"/>
      </w:tblGrid>
      <w:tr>
        <w:trPr>
          <w:trHeight w:val="18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нварь-март 2010 г. в % к соответствующему период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 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нварь-февраль 2010 г. в % к соответствующему периоду 2009 г.</w:t>
            </w:r>
          </w:p>
        </w:tc>
      </w:tr>
      <w:tr>
        <w:trPr>
          <w:trHeight w:val="3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декс промышленного производств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в т.ч. по видам деятельности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быча полезных ископаемых, из н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быча топливно-энергетических полезных ископаемых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быча полезных ископаемых, кроме топливно– энергетически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батывающие производства, из них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о пищевых продуктов, включая напит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о прочих неметаллических минеральных продук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3,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о кокса, нефтепродукт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,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,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машин и оборудова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изводство и распределение электроэнергии, газа и во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5,8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326"/>
        <w:gridCol w:w="1050"/>
        <w:gridCol w:w="1559"/>
        <w:gridCol w:w="1454"/>
      </w:tblGrid>
      <w:tr>
        <w:trPr>
          <w:trHeight w:val="8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нварь-март 2010г. к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ответствующему период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 го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нварь-февраль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. в % к соответствующему периоду 2009 г.</w:t>
            </w:r>
          </w:p>
        </w:tc>
      </w:tr>
      <w:tr>
        <w:trPr>
          <w:trHeight w:val="16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4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обыча полезных ископаемы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,9</w:t>
            </w:r>
          </w:p>
        </w:tc>
      </w:tr>
      <w:tr>
        <w:trPr>
          <w:trHeight w:val="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брабатывающие производств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,5</w:t>
            </w:r>
          </w:p>
        </w:tc>
      </w:tr>
      <w:tr>
        <w:trPr>
          <w:trHeight w:val="90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изводство и распределение электроэнергии, газа и вод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,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дек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мышленного производст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о видам экономической деятельности "Добыча полезных ископаемых", "Обрабатывающие производства" и "Производство и распределение электроэнергии, газа и воды") в январе-марте 2010г. по сравнению с январем-мартом 2009г. составил 111,0%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равнению с январем-мартом 2009г. увеличено производство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ытой нефти, включая газовый конденсат (на 11,2%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родного и попутного газа (на 19,5%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ризотилового асбеста /хризотила/ (на 63,8%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басных изделий, в том числе фаршированных (на 15,8%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номолочной продукции /в пересчете на молоко/ (на 15,2%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угуна (на 13,4%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ого проката (на 2,7%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лектроэнергии (на 16,1%)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.2 </w:t>
      </w:r>
      <w:r>
        <w:rPr>
          <w:rFonts w:cs="Times New Roman" w:ascii="Times New Roman" w:hAnsi="Times New Roman"/>
          <w:b/>
          <w:color w:val="000000"/>
          <w:sz w:val="28"/>
          <w:szCs w:val="32"/>
        </w:rPr>
        <w:t>Показателиразвития Республики Башкортостан</w:t>
      </w:r>
    </w:p>
    <w:p>
      <w:pPr>
        <w:pStyle w:val="Heading"/>
        <w:suppressAutoHyphens w:val="true"/>
        <w:spacing w:lineRule="auto" w:line="360"/>
        <w:rPr>
          <w:b/>
          <w:b/>
          <w:bCs/>
          <w:color w:val="000000"/>
          <w:sz w:val="28"/>
        </w:rPr>
      </w:pPr>
      <w:r>
        <w:rPr>
          <w:b/>
          <w:color w:val="000000"/>
          <w:sz w:val="28"/>
          <w:szCs w:val="32"/>
        </w:rPr>
        <w:t>за январь-март 2010 год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  <w:lang w:eastAsia="ru-RU"/>
        </w:rPr>
        <w:t>Промышленность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49"/>
        <w:gridCol w:w="851"/>
        <w:gridCol w:w="1558"/>
        <w:gridCol w:w="1598"/>
      </w:tblGrid>
      <w:tr>
        <w:trPr>
          <w:trHeight w:val="1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нварь-март 2010 г. в % к соответствующему период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 г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нварь-февраль 2010 г. в % к соответствующему периоду 2009 г.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ндекс промышленного производ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,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,1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suppressAutoHyphens w:val="true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в т.ч. по видам деятельности: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быча полезных ископаемых, и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быча топливно-энергетических полезных ископаемых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,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быча полезных ископаемых, кроме топливно- энергетическ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рабатывающие производства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о пищевых продуктов, включая напи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о прочих неметаллических минеральных 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9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изводство кокса, нефтепроду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машин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,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3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и распределение электроэнергии, газа и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,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Cs/>
          <w:color w:val="000000"/>
          <w:sz w:val="28"/>
          <w:szCs w:val="20"/>
        </w:rPr>
      </w:pPr>
      <w:r>
        <w:rPr>
          <w:rFonts w:cs="Times New Roman" w:ascii="Times New Roman" w:hAnsi="Times New Roman"/>
          <w:bCs/>
          <w:color w:val="000000"/>
          <w:sz w:val="28"/>
          <w:szCs w:val="20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077"/>
        <w:gridCol w:w="992"/>
        <w:gridCol w:w="1559"/>
        <w:gridCol w:w="1692"/>
      </w:tblGrid>
      <w:tr>
        <w:trPr>
          <w:trHeight w:val="20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нварь-март 2010г. к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ответствующему периоду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9 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Январь-февраль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10 г. в % к соответствующему периоду 2009 г.</w:t>
            </w:r>
          </w:p>
        </w:tc>
      </w:tr>
      <w:tr>
        <w:trPr>
          <w:trHeight w:val="98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обыча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6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7,6</w:t>
            </w:r>
          </w:p>
        </w:tc>
      </w:tr>
      <w:tr>
        <w:trPr>
          <w:trHeight w:val="22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брабатывающие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2,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3,3</w:t>
            </w:r>
          </w:p>
        </w:tc>
      </w:tr>
      <w:tr>
        <w:trPr>
          <w:trHeight w:val="587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8,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2,9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ндекс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мышленного производст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по видам экономической деятельности "Добыча полезных ископаемых", "Обрабатывающие производства" и "Производство и распределение электроэнергии, газа и воды") в январе-марте 2010г. по сравнению с январем-мартом 2009г. составил 116,3%.По сравнению с январем-мартом 2009г. увеличено производство: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бытой нефти (на 18,6%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зельного топлива (на 8,7%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почного мазута (на 5,8%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рбонатов (на 25,4%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стмасс в первичных формах (на 17,8%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нтетических каучуков (на 53,5%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борных железобетонных конструкций и деталей (на 7,7%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тобусов (в 2,5 раза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роллейбусов (на 66,7%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лектроэнергии (на 26,1%)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Style18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/>
          <w:color w:val="000000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  <w:t>3.3 Сравнение отдельных статистических показателей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  <w:t>социально – экономического положения регионов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  <w:t>январь – февраль 2010 г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0"/>
          <w:lang w:eastAsia="ru-RU"/>
        </w:rPr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176"/>
        <w:gridCol w:w="1611"/>
        <w:gridCol w:w="1502"/>
      </w:tblGrid>
      <w:tr>
        <w:trPr>
          <w:trHeight w:val="65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единица измер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Республика Башкортоста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Оренбургская область</w:t>
            </w:r>
          </w:p>
        </w:tc>
      </w:tr>
      <w:tr>
        <w:trPr>
          <w:trHeight w:val="69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декс производства по видам деятельности “Добыча полезных ископаемых", "Обрабатывающие производства" и "Производство и распределение электроэнергии, газа и воды”, январь-февраль 2010г. в %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 январю-февралю 2009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16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9,5</w:t>
            </w:r>
          </w:p>
        </w:tc>
      </w:tr>
      <w:tr>
        <w:trPr>
          <w:trHeight w:val="71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 выполненных работ по виду деятельности "Строительство" (полный круг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180,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641,4</w:t>
            </w:r>
          </w:p>
        </w:tc>
      </w:tr>
      <w:tr>
        <w:trPr>
          <w:trHeight w:val="69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% к январю-февралю 2009г.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в сопоставимых ценах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2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5,3</w:t>
            </w:r>
          </w:p>
        </w:tc>
      </w:tr>
      <w:tr>
        <w:trPr>
          <w:trHeight w:val="70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вод в действие жилых до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в.м общей площ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224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70163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% к январю-февралю 2009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4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2,3</w:t>
            </w:r>
          </w:p>
        </w:tc>
      </w:tr>
      <w:tr>
        <w:trPr>
          <w:trHeight w:val="64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рот розничной торгов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297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2220,1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% к январю-февралю 2009г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в сопоставимых ценах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3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2,5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ъем платных услуг населению с учетом неформального сектора экономи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21881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6887,5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% к январю-февралю 2009г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в сопоставимых ценах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2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4,2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ий объем оборота оптовой торгов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лн.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56050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3056,6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% к январю-февралю 2009г.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(в сопоставимых ценах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21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6,2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немесячная заработная плата работников по полному кругу организаций, 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4704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3959,5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Реальная заработная плата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% к январю-февралю 2009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8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2,4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Сводный индекс потребительских цен на товары и платные услуги </w:t>
            </w:r>
          </w:p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(февраль 2010г. к декабрю 2009г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2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2,4</w:t>
            </w:r>
          </w:p>
        </w:tc>
      </w:tr>
      <w:tr>
        <w:trPr>
          <w:trHeight w:val="606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5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ндекс цен производителей промышленных товаров (февраль 2010г. к декабрю 2009г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103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eastAsia="ru-RU"/>
              </w:rPr>
              <w:t>92,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  <w:t>По Республике Башкортоста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жено производство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лбасных изделий (на 6,8%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ва, кроме отходов пивоварения (на 36,0%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втомобильного бензина (на 19,2%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оительного кирпича /включая камни/ из цемента, бетона или искусственного камня (на 51,7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льское хозяйст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К 1 апреля 2010г., по предварительным данным, поголовье крупного рогатого скота в хозяйствах всех категорий уменьшилось по сравнению с этой же датой 2009г. на 0,2%, свиней – увеличилось на 3,1%, овец и коз – на 1,6%. Производство скота и птицы на убой (в живом весе) за I квартал 2010г. по сравнению с соответствующим периодом 2009г. увеличилось на 1,4%, молока – на 3,0%, яиц – на 6,2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началу апреля 2010г. в сельскохозяйственных организациях имелось в наличии кормов по 8,2 центнера кормовых единиц в расчете на условную голову крупного скота против 7,7 ц кормовых единиц год наза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оительст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 I квартале 2010г. организациями всех форм собственности введено 257,1 тыс. кв.м жилья, что составило 98,1% к уровню соответствующего периода 2009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орговл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Оборот розничной торговли составил в I квартале 2010г. 88,5 млрд.рублей и увеличился по сравнению с соответствующим периодом 2009г. в сопоставимых ценах на 4,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требительские це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товары и платные услуги за 3 месяца 2010г. увеличились на 3,7%, в том числе на продукты питания – на 4,3%, непродовольственные товары – на 1,0%, платные услуги – на 6,9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редиторск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олженнос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следуемых организаций республики составляла на 1 марта 2010г. 210,8 млрд.рублей, в том числе просроченная – 17,2 млрд.рублей, или 8,2% (на 1 февраля соответственно 205,5 млрд.рублей, 15,5 млрд.рублей, 7,5%). Дебиторская задолженность на 1 марта 2010г. составила 204,6 млрд.рублей, из нее просроченная – 18,7 млрд.рублей, или 9,1% (на 1 февраля соответственно 191,4 млрд. рублей, 20,4 млрд.рублей, 10,7%)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немесячная номинальная начисленная заработнаяпла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феврале 2010г. по сравнению с февралем 2009г. выросла на 5,3% и составила 14816 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щая сумм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сроченной задолжен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заработной плате в организациях республики составила на 1 апреля 2010г. 57,6 млн.рублей и увеличилась по сравнению с предыдущим месяцем в 2,4 раза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  <w:t>По Оренбургской обла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нижено производство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аренной соли /добыча/, включая воду морскую и растворы солевые (на 3,8%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леба и хлебобулочных изделий (на 4,1%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ки из зерновых, овощных и других растительных культур; смесей из них (на 17,1%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тландцемента, глиноземистого, шлакового цемента и аналогичных гидравлических цементов (на 37,7%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борных железобетонных конструкций и деталей (на 24,3%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знечно-прессовых машин (на 22,2%)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леплавильного оборудования и литейных машин (на 12,4%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ельское хозяйст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К 1 апреля 2010г., по предварительным данным, поголовье крупного рогатого скота в хозяйствах всех категорий по сравнению с этой же датой 2009г. не изменилось, свиней – увеличилось на 2,4%, овец и коз – на 3,6%. Производство скота и птицы на убой (в живом весе) за I квартал 2010г. по сравнению с соответствующим периодом 2009г. сократилось на 0,3%, молока – увеличилось на 1,7%, яиц – на 1,8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началу апреля 2010г. в сельскохозяйственных организациях имелось в наличии кормов по 4,8 центнера кормовых единиц в расчете на условную голову крупного скота против 6,0 ц кормовых единиц год наза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оительств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 I квартале 2010г. организациями всех форм собственности введено 106,9 тыс. кв.м жилья, что составило 73,8% к уровню соответствующего периода 2009 года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рот розничной торговли составил в I квартале 2010г. 33,7 млрд.рублей и увеличился по сравнению с соответствующим периодом 2009г. в сопоставимых ценах на 3,7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требительские це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товары и платные услуги за 3 месяца 2010г. увеличились на 3,1%, в том числе на продукты питания – на 4,1%, непродовольственные товары – на 1,2%, платные услуги – на 4,9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редиторска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олженность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следуемых организаций области составляла на 1 марта 2010г. 95,5 млрд.рублей, в том числе просроченная – 4,9 млрд.рублей, или 5,1% (на 1 февраля соответственно 95,4 млрд.рублей, 4,7 млрд.рублей, 4,9%). Дебиторская задолженность на 1 марта 2010г. составила 125,6 млрд. рублей, из нее просроченная – 6,2 млрд.рублей, или 5,0% (на 1 февраля соответственно 152,2 млрд.рублей, 5,4 млрд.рублей, 3,6%)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реднемесячная номинальная начисленная заработнаяпла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феврале 2010г. по сравнению с февралем 2009г. выросла на 11,5% и составила 14447 руб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щая сумм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сроченной задолженност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 заработной плате в организациях области составила на 1 апреля 2010г. 14,5 млн.рублей и сократилась по сравнению с предыдущим месяцем на 14,5%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сем разнообразии природных и иных условий на территории любого современного федеративного государства его реальная целостность, политическая и социальная стабильность поддерживаются определенным региональным единством комплекса социальных благ и способностью хозяйства каждого из регионов обеспечивать этот комплекс. Чрезмерная дифференциация, как, впрочем, и унылая региональная нивелировка не могут являться целью политики государства. В действительности всегда одни регионы в определенный период характеризуются более высокими, другие – более низкими социальными и экономическими стандартами. Сложившееся межрегиональное соотношение не является застывшим и может меняться под воздействием сложной гаммы внешних и внутренних обстоятель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России, то возможности межрегионального перераспределения ресурсов для целей поддержки проблемных регионов здесь быстро сужаются. Одновременно готовность в целом очень бедного общества помогать еще более нищим территориям без каких-либо гарантий инициативы не вызывает и является проблемати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апоненко А.Л., Дульщикова Ю.С. «Региональная экономика и упраление»: учебник. – М.: Изд-во РАГС, 2006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хберг М.Я. Федеральные округа Российской Федерации: анализ и перспективы экономического развития. – М.: Финансы и статистика, 2004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 в экономическую географию и региональную экономику России (часть 2): Учебное пособие для вузов/ Под ред. проф. Глушковой В.Г., доц. Винокурова А.А.- М.: Владос Пресс, 2007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станов В.В., Копылов Н.В. Региональная экономика России: Учебник. – М.: Финансы и статистика,2009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ая экономика: Учебник для вузов/ Под ред. проф. Морозовой Т.Г. – 3-е изд., перераб. и доп. – М.: ЮНИТИ-ДАНА, 2007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ая экономика: Учебник / Под ред. В.И. Видяпина, М.В. Степанова. – М.: ИНФРА-М, 2006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альная экономика: Учебное пособие / Под ред. М.В. Степанова. – М.: ИНФРА-М, Изд-во Рос.экон. акад., 2004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оны России: справочник)/ Под ред.Чепалыга А.Л. и Г.И. – М.: «Дашков и К», 2008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ий статистический ежегодник. Социально-экономические показатели субъектов РФ. 2003 / Госкомстат РФ. – М.2009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rensta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k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y</w:t>
      </w:r>
      <w:r>
        <w:rPr>
          <w:rFonts w:cs="Times New Roman" w:ascii="Times New Roman" w:hAnsi="Times New Roman"/>
          <w:color w:val="000000"/>
          <w:sz w:val="28"/>
          <w:szCs w:val="28"/>
        </w:rPr>
        <w:t>, дата последнего посещения 2.05.2010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shsta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, дата последнего посещения 10.05.2010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finrb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s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  <w:szCs w:val="28"/>
        </w:rPr>
        <w:t>, дата последнего посещения 8.05.2010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nregio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, дата последнего посещения 8.05.2010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www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renburg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, дата последнего посещения 8.05.2010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FFFFFF"/>
          <w:sz w:val="28"/>
          <w:szCs w:val="24"/>
        </w:rPr>
      </w:pPr>
      <w:r>
        <w:rPr>
          <w:rFonts w:cs="Times New Roman" w:ascii="Times New Roman" w:hAnsi="Times New Roman"/>
          <w:color w:val="FFFFFF"/>
          <w:sz w:val="28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Meiryo"/>
    <w:charset w:val="80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0"/>
      <w:jc w:val="center"/>
      <w:outlineLvl w:val="2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0" w:after="0"/>
      <w:outlineLvl w:val="6"/>
    </w:pPr>
    <w:rPr>
      <w:rFonts w:ascii="Times New Roman" w:hAnsi="Times New Roman" w:cs="Times New Roman"/>
      <w:color w:val="FF0000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color w:val="FF0000"/>
      <w:sz w:val="20"/>
      <w:szCs w:val="20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color w:val="00FFFF"/>
      <w:sz w:val="20"/>
      <w:szCs w:val="20"/>
      <w:lang w:val="en-US"/>
    </w:rPr>
  </w:style>
  <w:style w:type="character" w:styleId="Style12">
    <w:name w:val="Подзаголовок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exact" w:line="260" w:before="0" w:after="0"/>
    </w:pPr>
    <w:rPr>
      <w:rFonts w:ascii="Times New Roman" w:hAnsi="Times New Roman" w:cs="Times New Roman"/>
      <w:color w:val="00FFFF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1:56:00Z</dcterms:created>
  <dc:creator>женя</dc:creator>
  <dc:description/>
  <cp:keywords/>
  <dc:language>en-US</dc:language>
  <cp:lastModifiedBy>SYSTEM</cp:lastModifiedBy>
  <cp:lastPrinted>2010-05-12T05:34:00Z</cp:lastPrinted>
  <dcterms:modified xsi:type="dcterms:W3CDTF">2011-09-06T21:56:00Z</dcterms:modified>
  <cp:revision>2</cp:revision>
  <dc:subject/>
  <dc:title/>
</cp:coreProperties>
</file>