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jc w:val="both"/>
        <w:rPr/>
      </w:pPr>
      <w:r>
        <w:rPr>
          <w:rFonts w:cs="Times New Roman" w:ascii="Times New Roman" w:hAnsi="Times New Roman"/>
          <w:sz w:val="28"/>
          <w:szCs w:val="28"/>
        </w:rPr>
        <w:t>I ТЕОРЕТИЧЕСКИЕ АСПЕКТЫ ИЗУЧЕНИЯ ПРОБЛЕМЫ СОЦИАЛЬНО-ПСИХОЛОГИЧЕСКОГО СТАТУСА И АГРЕССИВНОГО ПОВЕДЕНИЯ</w:t>
      </w:r>
    </w:p>
    <w:p>
      <w:pPr>
        <w:pStyle w:val="Style20"/>
        <w:spacing w:lineRule="auto" w:line="360"/>
        <w:jc w:val="both"/>
        <w:rPr/>
      </w:pPr>
      <w:r>
        <w:rPr>
          <w:rFonts w:cs="Times New Roman" w:ascii="Times New Roman" w:hAnsi="Times New Roman"/>
          <w:sz w:val="28"/>
          <w:szCs w:val="28"/>
        </w:rPr>
        <w:t>1.1 Понятие социально-психологического статуса, основные подходы к исследованию статус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2 Понятие агрессии и агрессивного поведения в психолог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3 Психологические особенности агрессивного поведения в подростковом возрасте, причины агрессивного поведения подростков</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4 Значение статуса для подростка и его влияние на взаимоотношения с ровесникам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II ЭКСПЕРИМЕНТАЛЬНОЕ ИССЛЕДОВАНИЕ ВЛИЯНИЯ СОЦИАЛЬНО-ПСИХОЛОГИЧЕСКОГО СТАТУСА ПОДРОСТКА В ГРУППЕ НА АГРЕССИВНОСТЬ ПОВЕДЕНИЯ</w:t>
        <w:tab/>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1 Методы, процедура и объект исследования</w:t>
        <w:tab/>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агрессия поведение подросток ровесник</w:t>
      </w:r>
    </w:p>
    <w:p>
      <w:pPr>
        <w:pStyle w:val="Style20"/>
        <w:spacing w:lineRule="auto" w:line="360"/>
        <w:ind w:firstLine="709"/>
        <w:jc w:val="both"/>
        <w:rPr/>
      </w:pPr>
      <w:r>
        <w:rPr>
          <w:rFonts w:cs="Times New Roman" w:ascii="Times New Roman" w:hAnsi="Times New Roman"/>
          <w:sz w:val="28"/>
          <w:szCs w:val="28"/>
        </w:rPr>
        <w:t>Повышенная агрессивность детей является одной из наиболее острых проблем для современного общества. Актуальность темы несомненна, так как число несовершеннолетних с девиантным поведением стремительно растет, что проявляется в вызывающем по отношению к взрослыми сверстникам поведении. Резко возросла преступность среди молодёжи: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 Мы являемся свидетелями изменения всей социальной структуры общества, интенсивных процессов расслоения населения по имущественному признаку, по отношению к различным формам собственности. На почве социальных противоречий возникают межгрупповые и межличностные конфлик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агрессивных тенденций в подростковой среде отражает одну из острейших социальных проблем нашего общества, где за последние годы резко возросла молодёжная преступность, особенно преступность подростков. При этом тревожит факт увеличения числа преступлений против личности, влекущих за собой тяжкие телесные повреждения. Участились случаи групповых драк подростков, носящих ожесточённый характер.</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Одна из основных проблем подросткового возраста - проблема общения со сверстниками. Именно взаимоотношения с товарищами находятся в центре внимания подростка, именно они во многом определяют поведение, деятельность, а в дальнейшем влияют на развитие личностных качеств и социальных установок. Для подростка важно занять значимое место среди сверстников, быть признанным в группе или быть лидером в своем коллективе. Но не каждый подросток может этого добиться, так как индивидуальные особенности и установки многих ребят мешают занять высокое статусное место, социализироваться именно в той социальной группе, которая для них является желательной. Нередко это связано с тем, что подростки не могут правильно оценить себя, и поэтому не могут найти адекватную для себя референтную группу. Трудности также связаны и с поиском устойчивого набора социальных ролей.</w:t>
      </w:r>
      <w:r>
        <w:rPr>
          <w:rFonts w:cs="Times New Roman" w:ascii="Times New Roman" w:hAnsi="Times New Roman"/>
          <w:bCs/>
          <w:sz w:val="28"/>
          <w:szCs w:val="28"/>
        </w:rPr>
        <w:t xml:space="preserve"> </w:t>
      </w:r>
      <w:r>
        <w:rPr>
          <w:rFonts w:cs="Times New Roman" w:ascii="Times New Roman" w:hAnsi="Times New Roman"/>
          <w:sz w:val="28"/>
          <w:szCs w:val="28"/>
        </w:rPr>
        <w:t xml:space="preserve">За последние годы было выполнено психологами и педагогами ряд исследований по изучению, диагностике и предупреждению педагогической запущенности, нарушения социализации и правонарушений подростков (Г.С.Абрамовой, М.А.Алемаскина, Н.П.Аникеевой, С.А.Беличевой, В.М. Бехтерева, М.Битяновой, А.Д.Глоточкина, И.В.Дубровиной, В.В.Знакова, Е.Я.Иванова, А.Г.Ковалёва, Я.Л.Коломинского, И.С.Кона, В.Т.Кондрашенко, А.Е.Личко, Г.М.Миньковского, И.А.Невского, В.Ф.Пирожкова, К.К.Платонова </w:t>
      </w:r>
      <w:r>
        <w:rPr>
          <w:rStyle w:val="Emphasis"/>
          <w:rFonts w:cs="Times New Roman" w:ascii="Times New Roman" w:hAnsi="Times New Roman"/>
          <w:i w:val="false"/>
          <w:iCs/>
          <w:sz w:val="28"/>
          <w:szCs w:val="28"/>
        </w:rPr>
        <w:t xml:space="preserve">Е.Э.Смирновой </w:t>
      </w:r>
      <w:r>
        <w:rPr>
          <w:rFonts w:cs="Times New Roman" w:ascii="Times New Roman" w:hAnsi="Times New Roman"/>
          <w:sz w:val="28"/>
          <w:szCs w:val="28"/>
        </w:rPr>
        <w:t>и др).</w:t>
      </w:r>
    </w:p>
    <w:p>
      <w:pPr>
        <w:pStyle w:val="Style20"/>
        <w:spacing w:lineRule="auto" w:line="360"/>
        <w:ind w:firstLine="709"/>
        <w:jc w:val="both"/>
        <w:rPr/>
      </w:pPr>
      <w:r>
        <w:rPr>
          <w:rFonts w:cs="Times New Roman" w:ascii="Times New Roman" w:hAnsi="Times New Roman"/>
          <w:sz w:val="28"/>
          <w:szCs w:val="28"/>
        </w:rPr>
        <w:t xml:space="preserve">Актуальность темы заключается в том, что неумение построить взаимоотношения со сверстниками, невозможность добиться значимого положения в группе являются основной причиной нарушения общения со сверстниками. </w:t>
      </w:r>
      <w:r>
        <w:rPr>
          <w:rFonts w:cs="Times New Roman" w:ascii="Times New Roman" w:hAnsi="Times New Roman"/>
          <w:bCs/>
          <w:sz w:val="28"/>
          <w:szCs w:val="28"/>
        </w:rPr>
        <w:t>Агрессивность формируется преимущественно в процессе ранней социализации в детском и подростковом возрасте, следовательно, этот возраст наиболее благоприятен для профилактики и коррекции.</w:t>
      </w:r>
      <w:r>
        <w:rPr>
          <w:rFonts w:cs="Times New Roman" w:ascii="Times New Roman" w:hAnsi="Times New Roman"/>
          <w:sz w:val="28"/>
          <w:szCs w:val="28"/>
        </w:rPr>
        <w:t xml:space="preserve"> </w:t>
      </w:r>
    </w:p>
    <w:p>
      <w:pPr>
        <w:pStyle w:val="Style20"/>
        <w:spacing w:lineRule="auto" w:line="360"/>
        <w:ind w:firstLine="709"/>
        <w:jc w:val="both"/>
        <w:rPr/>
      </w:pPr>
      <w:r>
        <w:rPr>
          <w:rFonts w:cs="Times New Roman" w:ascii="Times New Roman" w:hAnsi="Times New Roman"/>
          <w:sz w:val="28"/>
          <w:szCs w:val="28"/>
        </w:rPr>
        <w:t>Предмет исследования – с одной стороны это социально-психологический статус, с другой – агрессивное поведения подростка.</w:t>
      </w:r>
    </w:p>
    <w:p>
      <w:pPr>
        <w:pStyle w:val="Style20"/>
        <w:spacing w:lineRule="auto" w:line="360"/>
        <w:ind w:firstLine="709"/>
        <w:jc w:val="both"/>
        <w:rPr/>
      </w:pPr>
      <w:r>
        <w:rPr>
          <w:rFonts w:cs="Times New Roman" w:ascii="Times New Roman" w:hAnsi="Times New Roman"/>
          <w:sz w:val="28"/>
          <w:szCs w:val="28"/>
        </w:rPr>
        <w:t>Гипотеза: агрессивность поведения подростков является как следствием занимаемого подростком места в неформальной структуре класса, так и его причиной. Для достижения или поддержания социально-психологического статуса подросткам приходится прибегать к агрессивным формам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20"/>
        <w:spacing w:lineRule="auto" w:line="360"/>
        <w:ind w:firstLine="709"/>
        <w:jc w:val="both"/>
        <w:rPr/>
      </w:pPr>
      <w:r>
        <w:rPr>
          <w:rFonts w:cs="Times New Roman" w:ascii="Times New Roman" w:hAnsi="Times New Roman"/>
          <w:sz w:val="28"/>
          <w:szCs w:val="28"/>
        </w:rPr>
        <w:t xml:space="preserve">1. Осуществить теоретический анализ проблемы социально-психологического статус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теории агрессии и агрессивного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ить психологические особенности подростка в коллектив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на теоретическом уровне причины агрессивного поведения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исать психологические особенности агрессивных подростков.</w:t>
      </w:r>
    </w:p>
    <w:p>
      <w:pPr>
        <w:pStyle w:val="Style20"/>
        <w:spacing w:lineRule="auto" w:line="360"/>
        <w:ind w:firstLine="709"/>
        <w:jc w:val="both"/>
        <w:rPr/>
      </w:pPr>
      <w:r>
        <w:rPr>
          <w:rFonts w:cs="Times New Roman" w:ascii="Times New Roman" w:hAnsi="Times New Roman"/>
          <w:sz w:val="28"/>
          <w:szCs w:val="28"/>
        </w:rPr>
        <w:t>6. Подобрать методы эмпирического исследования, изучить статус подростков в коллективе и формы их агрессивного поведения, проанализировать полученные данные, сформулировать вывод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основными методами исследования выступили теоретический анализ литературы и такие методики эмпирического анализа ка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росник Басса-Дарки. Методика предназначена для исследования агрессивности лиц подросткового, юношеского возраста и взрослы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r>
      <w:r>
        <w:rPr>
          <w:rStyle w:val="FontStyle89"/>
          <w:rFonts w:cs="Times New Roman" w:ascii="Times New Roman" w:hAnsi="Times New Roman"/>
          <w:sz w:val="28"/>
          <w:szCs w:val="28"/>
        </w:rPr>
        <w:t xml:space="preserve"> «</w:t>
      </w:r>
      <w:r>
        <w:rPr>
          <w:rStyle w:val="FontStyle89"/>
          <w:rFonts w:cs="Times New Roman" w:ascii="Times New Roman" w:hAnsi="Times New Roman"/>
          <w:sz w:val="28"/>
          <w:szCs w:val="28"/>
          <w:lang w:val="en-US"/>
        </w:rPr>
        <w:t>Hand</w:t>
      </w:r>
      <w:r>
        <w:rPr>
          <w:rStyle w:val="FontStyle89"/>
          <w:rFonts w:cs="Times New Roman" w:ascii="Times New Roman" w:hAnsi="Times New Roman"/>
          <w:sz w:val="28"/>
          <w:szCs w:val="28"/>
        </w:rPr>
        <w:t>-тест» - проективная методика исследования личности.</w:t>
      </w:r>
      <w:r>
        <w:rPr>
          <w:rFonts w:cs="Times New Roman" w:ascii="Times New Roman" w:hAnsi="Times New Roman"/>
          <w:sz w:val="28"/>
          <w:szCs w:val="28"/>
        </w:rPr>
        <w:t xml:space="preserve"> В силу своих конструктивных особенностей методика позволяет надежно прогнозировать и качественно оценивать такое специфическое свойство личности, как «открытое агрессивное поведение». </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оциометрическая методика – применяется для изучения взаимоотношений в малых группах.</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Цветовой тест отношений (ЦТО) является клинико-психодиагностическим методом, предназначенным для изучения эмоциональных компонентов отношений человека к значимым для него людям и отражающий как сознательный, так и частично неосознаваемый уровни этих отношений.</w:t>
      </w:r>
    </w:p>
    <w:p>
      <w:pPr>
        <w:pStyle w:val="Style20"/>
        <w:spacing w:lineRule="auto" w:line="360"/>
        <w:ind w:firstLine="709"/>
        <w:jc w:val="both"/>
        <w:rPr/>
      </w:pPr>
      <w:r>
        <w:rPr>
          <w:rFonts w:cs="Times New Roman" w:ascii="Times New Roman" w:hAnsi="Times New Roman"/>
          <w:sz w:val="28"/>
          <w:szCs w:val="28"/>
        </w:rPr>
        <w:t>Достоверность полученных результатов обеспечивалась использованием в исследовании такого математического метода как ранговый корреляционный анализ Спирмана. Данный коэффициент позволяет выявить корреляционные отношения между переменными и оценить зависимость одной переменной от другой.</w:t>
      </w:r>
    </w:p>
    <w:p>
      <w:pPr>
        <w:pStyle w:val="Style20"/>
        <w:spacing w:lineRule="auto" w:line="360"/>
        <w:ind w:firstLine="709"/>
        <w:jc w:val="both"/>
        <w:rPr/>
      </w:pPr>
      <w:r>
        <w:rPr>
          <w:rFonts w:cs="Times New Roman" w:ascii="Times New Roman" w:hAnsi="Times New Roman"/>
          <w:sz w:val="28"/>
          <w:szCs w:val="28"/>
        </w:rPr>
        <w:t>Объект исследования: в качестве объекта исследования выступили подростки 7 «А», 7 «Б», 7 «Г» и 8 «Д» классов в количестве 92 человек, возраст испытуемых 13-15 лет.</w:t>
      </w:r>
    </w:p>
    <w:p>
      <w:pPr>
        <w:pStyle w:val="Style20"/>
        <w:spacing w:lineRule="auto" w:line="360"/>
        <w:ind w:firstLine="709"/>
        <w:jc w:val="both"/>
        <w:rPr/>
      </w:pPr>
      <w:r>
        <w:rPr>
          <w:rFonts w:cs="Times New Roman" w:ascii="Times New Roman" w:hAnsi="Times New Roman"/>
          <w:sz w:val="28"/>
          <w:szCs w:val="28"/>
        </w:rPr>
        <w:t>Базой исследования являлся МОУ лицей № 104 г. Минеральные Воды Ставропольского края.</w:t>
      </w:r>
    </w:p>
    <w:p>
      <w:pPr>
        <w:pStyle w:val="Style20"/>
        <w:spacing w:lineRule="auto" w:line="360"/>
        <w:ind w:firstLine="709"/>
        <w:jc w:val="both"/>
        <w:rPr/>
      </w:pPr>
      <w:r>
        <w:rPr>
          <w:rFonts w:cs="Times New Roman" w:ascii="Times New Roman" w:hAnsi="Times New Roman"/>
          <w:sz w:val="28"/>
          <w:szCs w:val="28"/>
        </w:rPr>
        <w:t>Структура и объем работы: дипломная работа состоит из введения, двух глав, заключения, списка литературы и двух приложений. Список литературы содержит 56 наименования. Основное содержание дипломной работы изложено на 94 страницах, включает 19 рисунков и 40 таблиц.</w:t>
      </w:r>
      <w:r>
        <w:br w:type="page"/>
      </w:r>
    </w:p>
    <w:p>
      <w:pPr>
        <w:pStyle w:val="Style20"/>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АСПЕКТЫ ИЗУЧЕНИЯ ПРОБЛЕМЫ СОЦИАЛЬНО-ПСИХОЛОГИЧЕСКОГО СТАТУСА И АГРЕССИВНОГО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социально-психологического статуса, основные подходы к исследованию статуса</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статус» пришло в социологию из латинского языка. В Древнем Риме оно обозначало состояние, правовое положение юридического лица. Однако в конце XIX века ученые придали ему новое звучание. Статус – социальное положение человека в обществе. Социальное положение – обобщенная характеристика, охватывающая профессию, экономическое положение, политические возможности, демографические свойства человека.</w:t>
      </w:r>
    </w:p>
    <w:p>
      <w:pPr>
        <w:pStyle w:val="Style20"/>
        <w:spacing w:lineRule="auto" w:line="360"/>
        <w:ind w:firstLine="709"/>
        <w:jc w:val="both"/>
        <w:rPr/>
      </w:pPr>
      <w:r>
        <w:rPr>
          <w:rFonts w:cs="Times New Roman" w:ascii="Times New Roman" w:hAnsi="Times New Roman"/>
          <w:sz w:val="28"/>
          <w:szCs w:val="28"/>
        </w:rPr>
        <w:t xml:space="preserve">Хотя статус чуть ли не самое распространенное понятие в социологии, единой трактовки его природы в этой науке не достигнуто. Ф.Бейтс пишет, что статус принято понимать как обозначение ранга, места в социальной структуре, связанное с определенным набором норм [цит. по </w:t>
      </w:r>
      <w:r>
        <w:rPr>
          <w:rStyle w:val="StrongEmphasis"/>
          <w:rFonts w:cs="Times New Roman" w:ascii="Times New Roman" w:hAnsi="Times New Roman"/>
          <w:b w:val="false"/>
          <w:bCs/>
          <w:sz w:val="28"/>
          <w:szCs w:val="28"/>
        </w:rPr>
        <w:t>22, с.201]</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М. Вебер рассматривал социальный статус в значении престижа и связывал его с высоким положением индивида в обществе [</w:t>
      </w:r>
      <w:r>
        <w:rPr>
          <w:rStyle w:val="StrongEmphasis"/>
          <w:rFonts w:cs="Times New Roman" w:ascii="Times New Roman" w:hAnsi="Times New Roman"/>
          <w:b w:val="false"/>
          <w:bCs/>
          <w:sz w:val="28"/>
          <w:szCs w:val="28"/>
        </w:rPr>
        <w:t>48, с.194</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ую формулировку в 30-е годы предложил американский антрополог и социолог Ральф Линтон. Он четко отделил статус от роли, говоря при этом, что статус человека занимает как некую ячейку ( occupy a status ), а роль человеку необходимо играть ( play a role ). Следовательно, статус – это позиция в социальной структуре, а за ролью стоят определенное мышление и поступки. Если статус указывает на место человека в обществе или группе, то роль – на способ или модель поведения. Позиции Р.Линтона придерживались если не большинство, то очень многие современные социологи, в том числе автор самого известного в нашей стране зарубежного учебника по социологии Н.Смелзер. С ним согласны другие социологи. В частности, Т.Маршал и М.Хагопьян считают, что статус указывает на позицию, которая связана с кругом прав и обязанностей, привилегий и обязательств, приписанных законом возможностей или ограничений, признанных публично и поддерживаемых авторитетом общественного мнения [27, с.23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оциологи смешивают два понятия: статус и престиж. Так, например, П.Сорокин считает, что статус выступает синонимом престижа. Однако П.Сорокин, в отличие от Р.Линтона и Н.Смелзера, понимал под статусом не только престиж, но также социальный ранг. Иными словами, не просто позицию в социальной структуре, а высокую, среднюю или низкую. В повседневном языке чаще всего употребляется именно эта трактовка статуса, и когда хотят подчеркнуть высокое положение человека или страны, то говорят о том, что у них высокий статус [5, с.173]. </w:t>
      </w:r>
    </w:p>
    <w:p>
      <w:pPr>
        <w:pStyle w:val="Style20"/>
        <w:spacing w:lineRule="auto" w:line="360"/>
        <w:ind w:firstLine="709"/>
        <w:jc w:val="both"/>
        <w:rPr/>
      </w:pPr>
      <w:r>
        <w:rPr>
          <w:rFonts w:cs="Times New Roman" w:ascii="Times New Roman" w:hAnsi="Times New Roman"/>
          <w:sz w:val="28"/>
          <w:szCs w:val="28"/>
        </w:rPr>
        <w:t>Е.Бергель же настаивает на необходимости различать два понятия – престиж и статус. К примеру, Рейган и Джонсон – оба президенты США. У них одинаковый статус, но разный престиж. Престиж относится к специфическим достижениям в хорошо известной или устоявшейся области [</w:t>
      </w:r>
      <w:r>
        <w:rPr>
          <w:rStyle w:val="StrongEmphasis"/>
          <w:rFonts w:cs="Times New Roman" w:ascii="Times New Roman" w:hAnsi="Times New Roman"/>
          <w:b w:val="false"/>
          <w:bCs/>
          <w:sz w:val="28"/>
          <w:szCs w:val="28"/>
        </w:rPr>
        <w:t>цит. по 48, с.195</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их подходов существуют еще минимум две точки зрения, авторство которых трудно или невозможно установить. Первая позиция заключается в отождествлении статуса и роли, вторая – в приписывании статусу интегрирующей функ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и другое обобщающее понятие – социоэкономический статус. Он включает образование, профессию и дохо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равченко, анализируя различные подходы к определению понятия «статуса», считает, что можно выделить одну модель, которая имеет четыре параметра, описывающих понятие «статус»:</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статуса (состоит обычно из одного слова: мужчина, подросток).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татуса (описывает сущность статуса и его место в группе или обществе). Примеры определения статуса: адвокат – лицо, профессия которого – оказание юридической помощи гражданам и организациям, защита их интересов в суде; акционер – физическое или юридическое лицо, владеющее акциями данного акционерного общества.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статуса – совокупность прав и обязанностей, то есть круг функций, которые выполняются индивидом на данном рабочем месте или на данной позиции. Содержание конкретизирует определение статуса: учитель имеет право оценивать знания учеников, следить за дисциплиной, переводить или оставлять их на второй год и т.д.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нг статуса – место данного статуса в социальной иерархии (высокое, среднее, низкое) [27, с.261].</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ежедневно взаимодействует с разными людьми и социальными группами. Входя одновременно во многие социальные группы, он занимает в каждой из них соответствующее положение, обусловленное взаимоотношениями с другими членами группы. Для анализа степени включения индивида в различные группы, а также положений, которые он занимает в каждой из них, используются понятия социального статуса.</w:t>
      </w:r>
    </w:p>
    <w:p>
      <w:pPr>
        <w:pStyle w:val="Style20"/>
        <w:spacing w:lineRule="auto" w:line="360"/>
        <w:ind w:firstLine="709"/>
        <w:jc w:val="both"/>
        <w:rPr/>
      </w:pPr>
      <w:r>
        <w:rPr>
          <w:rFonts w:cs="Times New Roman" w:ascii="Times New Roman" w:hAnsi="Times New Roman"/>
          <w:bCs/>
          <w:iCs/>
          <w:sz w:val="28"/>
          <w:szCs w:val="28"/>
          <w:lang w:eastAsia="ru-RU"/>
        </w:rPr>
        <w:t xml:space="preserve">Ю.П.Платонов </w:t>
      </w:r>
      <w:r>
        <w:rPr>
          <w:rFonts w:cs="Times New Roman" w:ascii="Times New Roman" w:hAnsi="Times New Roman"/>
          <w:sz w:val="28"/>
          <w:szCs w:val="28"/>
          <w:lang w:eastAsia="ru-RU"/>
        </w:rPr>
        <w:t>определяет</w:t>
      </w:r>
      <w:r>
        <w:rPr>
          <w:rFonts w:cs="Times New Roman" w:ascii="Times New Roman" w:hAnsi="Times New Roman"/>
          <w:bCs/>
          <w:iCs/>
          <w:sz w:val="28"/>
          <w:szCs w:val="28"/>
          <w:lang w:eastAsia="ru-RU"/>
        </w:rPr>
        <w:t xml:space="preserve"> </w:t>
      </w:r>
      <w:r>
        <w:rPr>
          <w:rFonts w:cs="Times New Roman" w:ascii="Times New Roman" w:hAnsi="Times New Roman"/>
          <w:bCs/>
          <w:sz w:val="28"/>
          <w:szCs w:val="28"/>
          <w:lang w:eastAsia="ru-RU"/>
        </w:rPr>
        <w:t>социальный статус</w:t>
      </w:r>
      <w:r>
        <w:rPr>
          <w:rFonts w:cs="Times New Roman" w:ascii="Times New Roman" w:hAnsi="Times New Roman"/>
          <w:sz w:val="28"/>
          <w:szCs w:val="28"/>
          <w:lang w:eastAsia="ru-RU"/>
        </w:rPr>
        <w:t xml:space="preserve"> как положение индивида или группы в социальной системе, имеющее специфические для данной системы признаки. Каждый социальный статус обладает определенным престижем [</w:t>
      </w:r>
      <w:r>
        <w:rPr>
          <w:rFonts w:cs="Times New Roman" w:ascii="Times New Roman" w:hAnsi="Times New Roman"/>
          <w:sz w:val="28"/>
          <w:szCs w:val="28"/>
        </w:rPr>
        <w:t>39]</w:t>
      </w:r>
      <w:r>
        <w:rPr>
          <w:rFonts w:cs="Times New Roman" w:ascii="Times New Roman" w:hAnsi="Times New Roman"/>
          <w:sz w:val="28"/>
          <w:szCs w:val="28"/>
          <w:lang w:eastAsia="ru-RU"/>
        </w:rPr>
        <w:t xml:space="preserve">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широкий диапазон основных статусов:</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едписанны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стигаемы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мешанны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личны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офессиональны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кономически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литически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мографические,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елигиозные </w:t>
      </w:r>
    </w:p>
    <w:p>
      <w:pPr>
        <w:pStyle w:val="Style20"/>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ровнородственны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них существует огромное множество эпизодических, неосновных статусов. Таковы статусы пешехода, прохожего, пациента, свидетеля, участника демонстрации, забастовки или толпы, читателя, слушателя, телезрителя и т. д. Как правило, это временные состояния. Права и обязанности носителей таких статусов часто никак не регистрируютс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ди обладают множеством статусов и принадлежат к множеству социальных групп.</w:t>
      </w:r>
    </w:p>
    <w:p>
      <w:pPr>
        <w:pStyle w:val="Style20"/>
        <w:spacing w:lineRule="auto" w:line="360"/>
        <w:ind w:firstLine="709"/>
        <w:jc w:val="both"/>
        <w:rPr/>
      </w:pPr>
      <w:r>
        <w:rPr>
          <w:rFonts w:cs="Times New Roman" w:ascii="Times New Roman" w:hAnsi="Times New Roman"/>
          <w:sz w:val="28"/>
          <w:szCs w:val="28"/>
        </w:rPr>
        <w:t xml:space="preserve">Американский социолог Р. Мертон в середине XX века ввел понятие статусный набор индивида – это совокупность всех статусов, принадлежащих одному индивиду. </w:t>
      </w:r>
    </w:p>
    <w:p>
      <w:pPr>
        <w:pStyle w:val="Style20"/>
        <w:spacing w:lineRule="auto" w:line="360"/>
        <w:ind w:firstLine="709"/>
        <w:jc w:val="both"/>
        <w:rPr/>
      </w:pPr>
      <w:r>
        <w:rPr>
          <w:rFonts w:cs="Times New Roman" w:ascii="Times New Roman" w:hAnsi="Times New Roman"/>
          <w:sz w:val="28"/>
          <w:szCs w:val="28"/>
        </w:rPr>
        <w:t xml:space="preserve">Статусный набор каждого человека индивидуален, то есть неповторим во всех деталях. Он, как «совокупность точек в физическом пространстве, принадлежащих одному телу, точно фиксирует положение человека в социальном пространстве – позицию индивида в обществе». Стоит поменять один из них, скажем, пол или профессию, а все другие оставить неизменными, как мы получим похожего, но другого человека. Даже если все основные статусы у двух человек совпадают, что бывает, не так часто, обязательно будут различаться неосновные [ цит. по </w:t>
      </w:r>
      <w:r>
        <w:rPr>
          <w:rFonts w:cs="Times New Roman" w:ascii="Times New Roman" w:hAnsi="Times New Roman"/>
          <w:bCs/>
          <w:sz w:val="28"/>
          <w:szCs w:val="28"/>
          <w:lang w:eastAsia="ru-RU"/>
        </w:rPr>
        <w:t>46, с.204</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ус, особенно высокий, накладывает на его носителя определенные обязательства – совокупность ограничений, которые касаются, прежде всего, поведения. Чем выше статус, тем более жесткие ограничения накладываются на поведение человека. Не случайно говорят: положение обязывает.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усное поведение проявляется в трех сферах: </w:t>
      </w:r>
    </w:p>
    <w:p>
      <w:pPr>
        <w:pStyle w:val="Style20"/>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обретение статуса; </w:t>
      </w:r>
    </w:p>
    <w:p>
      <w:pPr>
        <w:pStyle w:val="Style20"/>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ведение в статусном положении; </w:t>
      </w:r>
    </w:p>
    <w:p>
      <w:pPr>
        <w:pStyle w:val="Style20"/>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теря статуса.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социальной роли на развитие личности достаточно велико. Развитию личности способствует ее взаимодействие с лицами, играющими целый ряд ролей, а также ее участие в максимально возможном ролевом репертуаре. Чем больше социальных ролей способен воспроизвести индивид, тем более приспособленным к жизни он является. Таким образом, процесс развития личности часто выступает как динамика освоения социальных ролей [47, с.68 ].</w:t>
      </w:r>
    </w:p>
    <w:p>
      <w:pPr>
        <w:pStyle w:val="Style20"/>
        <w:spacing w:lineRule="auto" w:line="360"/>
        <w:ind w:firstLine="709"/>
        <w:jc w:val="both"/>
        <w:rPr/>
      </w:pPr>
      <w:r>
        <w:rPr>
          <w:rFonts w:cs="Times New Roman" w:ascii="Times New Roman" w:hAnsi="Times New Roman"/>
          <w:sz w:val="28"/>
          <w:szCs w:val="28"/>
          <w:lang w:eastAsia="ru-RU"/>
        </w:rPr>
        <w:t xml:space="preserve">Приобретение и потеря статуса действуют на людей по-разному. Вновь достигнутый статус требует от человека более жесткого соответствия, чем статус давно приобретенный. Человек, чувствующий, что его уровень жизни упал и ему трудно поддерживать прежний статус, будет хвататься за малейшую возможность удержаться в прежнем положении, чем позволит себе поступки, соответствующие более низкому статусу, в котором он, быть может, уже оказался благодаря ударам судьбы.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Ведущий эксперт Российского института директоров, Российской академии образования </w:t>
      </w:r>
      <w:r>
        <w:rPr>
          <w:rFonts w:cs="Times New Roman" w:ascii="Times New Roman" w:hAnsi="Times New Roman"/>
          <w:bCs/>
          <w:iCs/>
          <w:sz w:val="28"/>
          <w:szCs w:val="28"/>
          <w:lang w:eastAsia="ru-RU"/>
        </w:rPr>
        <w:t>М.В.Кларин, ссылаясь на м</w:t>
      </w:r>
      <w:r>
        <w:rPr>
          <w:rFonts w:cs="Times New Roman" w:ascii="Times New Roman" w:hAnsi="Times New Roman"/>
          <w:sz w:val="28"/>
          <w:szCs w:val="28"/>
          <w:lang w:eastAsia="ru-RU"/>
        </w:rPr>
        <w:t xml:space="preserve">ногочисленные зарубежные исследования, показывает, что люди с большей готовностью откликаются на просьбу незнакомого человека с высоким статусом, о котором им становится известно по его внешнему виду и одежде или из предварительно полученной о нем информации. Влияние статуса достаточно сильно для того, чтобы подавить некоторые реакции. Известно, например, что водителю, который не трогается с места после того, как зажегся зеленый свет, сигналят меньше, если у него дорогая машина. Более того, если ему и начинают сигналить, то значительно позже, чем тому, у кого машина непрестижной марки. И наоборот, человек с высоким статусом, заблокированный на светофоре машиной среднего класса, реагирует более агрессивно [19].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Лефковиц с соавторами показали, что когда человек высокого статуса нарушал правила дорожного движения, переходя дорогу на красный свет, 20% людей начинали следовали его примеру, в то время как в контрольной ситуации или при условии низкого статуса нарушение имело место только в 1% случаев. Исследование Гегена и Пишо подтвердило эти результаты и даже продемонстрировало эффект подавления реакции (меньше случаев копирования статусной модели) при низком статусе: при условии высокого, среднего, низкого статуса и в контрольной ситуации (без модели) процент нарушения был 54, 18, 9 и 16% соответственно. </w:t>
      </w:r>
    </w:p>
    <w:p>
      <w:pPr>
        <w:pStyle w:val="Style20"/>
        <w:spacing w:lineRule="auto" w:line="360"/>
        <w:ind w:firstLine="709"/>
        <w:jc w:val="both"/>
        <w:rPr/>
      </w:pPr>
      <w:r>
        <w:rPr>
          <w:rFonts w:cs="Times New Roman" w:ascii="Times New Roman" w:hAnsi="Times New Roman"/>
          <w:sz w:val="28"/>
          <w:szCs w:val="28"/>
          <w:lang w:eastAsia="ru-RU"/>
        </w:rPr>
        <w:t xml:space="preserve">Кроме эффекта копирования поведения статусной модели можно наблюдать и другие реакции. Так, сообщник в эксперименте Харриса вклинивался в разные очереди (в кино, в кассу в магазине, в банковское окошко), состоящие не меньше чем из пятнадцати человек. Для воссоздания того или иного статуса использовалась одежда. В случае низкого статуса помощник экспериментатора был одет небрежно, в случае высокого — весьма элегантно. Результаты продемонстрировали меньшую степень агрессивности в отношении сообщника «высокого статуса» по сравнению с сообщником «низкого статуса» вне зависимости от наличия или отсутствия извинений и того, в какой отрезок очереди он влезал. </w:t>
      </w:r>
    </w:p>
    <w:p>
      <w:pPr>
        <w:pStyle w:val="Style20"/>
        <w:spacing w:lineRule="auto" w:line="360"/>
        <w:ind w:firstLine="709"/>
        <w:jc w:val="both"/>
        <w:rPr/>
      </w:pPr>
      <w:r>
        <w:rPr>
          <w:rFonts w:cs="Times New Roman" w:ascii="Times New Roman" w:hAnsi="Times New Roman"/>
          <w:sz w:val="28"/>
          <w:szCs w:val="28"/>
          <w:lang w:eastAsia="ru-RU"/>
        </w:rPr>
        <w:t>Результаты показали, что при вежливом обращении испытуемые (продавцы в булочной) соглашались на просьбу сообщника вне зависимости от его статуса (в среднем 93%). Однако при грубом обращении просьбу сообщника низкого статуса выполнили 20% испытуемых, среднего статуса — 40% и высокого — 75% [</w:t>
      </w:r>
      <w:r>
        <w:rPr>
          <w:rFonts w:cs="Times New Roman" w:ascii="Times New Roman" w:hAnsi="Times New Roman"/>
          <w:sz w:val="28"/>
          <w:szCs w:val="28"/>
        </w:rPr>
        <w:t>23, с.351</w:t>
      </w:r>
      <w:r>
        <w:rPr>
          <w:rFonts w:cs="Times New Roman" w:ascii="Times New Roman" w:hAnsi="Times New Roman"/>
          <w:sz w:val="28"/>
          <w:szCs w:val="28"/>
          <w:lang w:eastAsia="ru-RU"/>
        </w:rPr>
        <w:t xml:space="preserve">]. </w:t>
      </w:r>
    </w:p>
    <w:p>
      <w:pPr>
        <w:pStyle w:val="Style20"/>
        <w:spacing w:lineRule="auto" w:line="360"/>
        <w:ind w:firstLine="709"/>
        <w:jc w:val="both"/>
        <w:rPr/>
      </w:pPr>
      <w:r>
        <w:rPr>
          <w:rFonts w:cs="Times New Roman" w:ascii="Times New Roman" w:hAnsi="Times New Roman"/>
          <w:sz w:val="28"/>
          <w:szCs w:val="28"/>
          <w:lang w:eastAsia="ru-RU"/>
        </w:rPr>
        <w:t>Влияние статуса сказывается даже в ситуациях, когда нарушается закон. Геген и Паскаль продемонстрировали, что в случае совершения кражи в магазине человеком высокого статуса испытуемые склонны к меньшей реакции (отчитать или предупредить охранника, находящегося поблизости) в отличие от той ситуации, когда вором оказывается человек со средним или низким статусом.</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окупности все эти работы показывают, что в одних обстоятельствах высокий статус имеет свойство подавлять реакцию, в других может вызывать неточные оценки реальности и провоцировать копирование поведения статусной модели. И подавление и активация имеют зачастую один результат. В обоих случаях поведение, адекватное ситуации или контексту, демонстрируется реж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ияние статуса не ограничивается конфликтными ситуациями. Оно распространяется и на помощь, которую люди готовы оказать какому-либо человеку вне зависимости от того, попросил он об этом или нет. Так, было доказано, что мы охотнее приходим на помощь человеку, уронившему вещи в тот момент, когда он собирался положить их в багажник своей машины, если это человек с высоким статусом. Человеку с высоким статусом (новая дорогая машина) помощь была оказана в 53% случаев, в то время как человеку с низким статусом (дешевая машина в плохом состоянии) — всего в 23%.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т же эффект наблюдается, когда речь идет о настоятельной просьбе, исходящей от человека, чей внешний вид четко определяет его статус. Так, Клейнк показал, что люди охотнее дают деньги тому просителю, который одет в классический костюм (80%), чем одетому небрежно (32%). Тот же эффект наблюдался, когда студенты определяли сумму пожертвований на нужды благотворительной организации. Просьба о пожертвовании исходила от профессора (высокий статус) и от студента (равный статус). Средний размер пожертвования, отданного профессору, статус которого был обозначен мантией, был равен 6,02 рупиям, а сумма, собранная студентом, в среднем составила 2,62 рупии. При этом в данном эксперименте профессор был подставным, т. е. он не преподавал у тех, кого просил о пожертвовании . </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М.В.Кларин делает вывод, что</w:t>
      </w:r>
      <w:r>
        <w:rPr>
          <w:rFonts w:cs="Times New Roman" w:ascii="Times New Roman" w:hAnsi="Times New Roman"/>
          <w:sz w:val="28"/>
          <w:szCs w:val="28"/>
          <w:lang w:eastAsia="ru-RU"/>
        </w:rPr>
        <w:t xml:space="preserve"> в одних обстоятельствах высокий статус имеет свойство подавлять реакцию, в других может вызывать неточные оценки реальности и провоцировать копирование поведения статусной модели. И подавление и активация имеют зачастую один результат. В обоих случаях поведение, адекватное ситуации или контексту, демонстрируется реже. </w:t>
      </w:r>
      <w:r>
        <w:rPr>
          <w:rFonts w:cs="Times New Roman" w:ascii="Times New Roman" w:hAnsi="Times New Roman"/>
          <w:sz w:val="24"/>
          <w:szCs w:val="24"/>
          <w:lang w:eastAsia="ru-RU"/>
        </w:rPr>
        <w:t>http://www.elitarium.ru/</w:t>
      </w:r>
    </w:p>
    <w:p>
      <w:pPr>
        <w:pStyle w:val="Style20"/>
        <w:spacing w:lineRule="auto" w:line="360"/>
        <w:ind w:firstLine="709"/>
        <w:jc w:val="both"/>
        <w:rPr/>
      </w:pPr>
      <w:r>
        <w:rPr>
          <w:rFonts w:cs="Times New Roman" w:ascii="Times New Roman" w:hAnsi="Times New Roman"/>
          <w:bCs/>
          <w:iCs/>
          <w:sz w:val="28"/>
          <w:szCs w:val="28"/>
        </w:rPr>
        <w:t xml:space="preserve">Ю.П.Платонов </w:t>
      </w:r>
      <w:r>
        <w:rPr>
          <w:rFonts w:cs="Times New Roman" w:ascii="Times New Roman" w:hAnsi="Times New Roman"/>
          <w:sz w:val="28"/>
          <w:szCs w:val="28"/>
        </w:rPr>
        <w:t>отмечает, что д</w:t>
      </w:r>
      <w:r>
        <w:rPr>
          <w:rFonts w:cs="Times New Roman" w:ascii="Times New Roman" w:hAnsi="Times New Roman"/>
          <w:sz w:val="28"/>
          <w:szCs w:val="28"/>
          <w:lang w:eastAsia="ru-RU"/>
        </w:rPr>
        <w:t>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 — 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 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олей, соответствующих ее возрасту. Эти два примера показывают неудачное приспособление к возрастным статусам, предписанным обществом[</w:t>
      </w:r>
      <w:r>
        <w:rPr>
          <w:rFonts w:cs="Times New Roman" w:ascii="Times New Roman" w:hAnsi="Times New Roman"/>
          <w:bCs/>
          <w:iCs/>
          <w:sz w:val="28"/>
          <w:szCs w:val="28"/>
          <w:lang w:eastAsia="ru-RU"/>
        </w:rPr>
        <w:t>39</w:t>
      </w:r>
      <w:r>
        <w:rPr>
          <w:rFonts w:cs="Times New Roman" w:ascii="Times New Roman" w:hAnsi="Times New Roman"/>
          <w:sz w:val="28"/>
          <w:szCs w:val="28"/>
          <w:lang w:eastAsia="ru-RU"/>
        </w:rPr>
        <w:t>].</w:t>
      </w:r>
    </w:p>
    <w:p>
      <w:pPr>
        <w:pStyle w:val="Style20"/>
        <w:spacing w:lineRule="auto" w:line="360"/>
        <w:ind w:firstLine="709"/>
        <w:jc w:val="both"/>
        <w:rPr/>
      </w:pPr>
      <w:r>
        <w:rPr>
          <w:rFonts w:cs="Times New Roman" w:ascii="Times New Roman" w:hAnsi="Times New Roman"/>
          <w:sz w:val="28"/>
          <w:szCs w:val="28"/>
        </w:rPr>
        <w:t xml:space="preserve">Социологи выделяют такое положение, при котором один и тот же человек в разных групповых иерархиях занимает разные ранги – высокие, средине и низкие. Называется такое положение статусной несовместимостью. В отличие от этого статусной совместимостью называется такое положение, при котором один и тот же человек в разных групповых иерархиях занимает примерно одинаковые ранги: все высокие, все средние или все низкие. </w:t>
      </w:r>
    </w:p>
    <w:p>
      <w:pPr>
        <w:pStyle w:val="Style20"/>
        <w:spacing w:lineRule="auto" w:line="360"/>
        <w:ind w:firstLine="709"/>
        <w:jc w:val="both"/>
        <w:rPr/>
      </w:pPr>
      <w:r>
        <w:rPr>
          <w:rFonts w:cs="Times New Roman" w:ascii="Times New Roman" w:hAnsi="Times New Roman"/>
          <w:sz w:val="28"/>
          <w:szCs w:val="28"/>
          <w:lang w:eastAsia="ru-RU"/>
        </w:rPr>
        <w:t>А.Кравченко считает, что «с</w:t>
      </w:r>
      <w:r>
        <w:rPr>
          <w:rFonts w:cs="Times New Roman" w:ascii="Times New Roman" w:hAnsi="Times New Roman"/>
          <w:sz w:val="28"/>
          <w:szCs w:val="28"/>
        </w:rPr>
        <w:t>татусная несовместимость выступает причиной личной неудовлетворенности и социального напряжения. Человек чувствует дисгармонию в своих статусах, его не покидает чувство удрученности, пессимизма, разочарования в себе и в жизни. …статусная несовместимость служит причиной личной драмы, и может свидетельствовать о серьезных сбоях в общественном механизме» [27, с.36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тусная несовместимость ведет к психологической неудовлетворенности, противоречие между двумя или более статусами служит причиной многих социальных конфликтов ценностей.</w:t>
      </w:r>
    </w:p>
    <w:p>
      <w:pPr>
        <w:pStyle w:val="Style20"/>
        <w:spacing w:lineRule="auto" w:line="360"/>
        <w:ind w:firstLine="709"/>
        <w:jc w:val="both"/>
        <w:rPr/>
      </w:pPr>
      <w:r>
        <w:rPr>
          <w:rFonts w:cs="Times New Roman" w:ascii="Times New Roman" w:hAnsi="Times New Roman"/>
          <w:sz w:val="28"/>
          <w:szCs w:val="28"/>
        </w:rPr>
        <w:t>Статус как положение субъекта в системе межличностных или общественных отношений включает в себя два понятия: "социальный статус" и "социометрический". Социальный статус, как было рассмотрено выше, отражает положение, занимаемое человеком в социальной системе общества. Социометрический статус Я.Л.Коломинский рассматривает как «положение личности в системе межличностных отношений и определяется числом выборов или предпочтений, которые получает каждый член группы по результатам социометрического опроса» [ цит. по 56, с. 128].</w:t>
      </w:r>
    </w:p>
    <w:p>
      <w:pPr>
        <w:pStyle w:val="Style20"/>
        <w:spacing w:lineRule="auto" w:line="360"/>
        <w:ind w:firstLine="709"/>
        <w:jc w:val="both"/>
        <w:rPr/>
      </w:pPr>
      <w:r>
        <w:rPr>
          <w:rFonts w:cs="Times New Roman" w:ascii="Times New Roman" w:hAnsi="Times New Roman"/>
          <w:sz w:val="28"/>
          <w:szCs w:val="28"/>
        </w:rPr>
        <w:t>Положение человека в системе личных взаимоотношений в группе зависит от двух систем факторов: качеств самой личности и характерных особенностей группы. М.И.Бобнева отмечает, что</w:t>
      </w:r>
      <w:r>
        <w:rPr>
          <w:rFonts w:cs="Times New Roman" w:ascii="Times New Roman" w:hAnsi="Times New Roman"/>
          <w:bCs/>
          <w:sz w:val="28"/>
          <w:szCs w:val="28"/>
        </w:rPr>
        <w:t xml:space="preserve"> «и</w:t>
      </w:r>
      <w:r>
        <w:rPr>
          <w:rFonts w:cs="Times New Roman" w:ascii="Times New Roman" w:hAnsi="Times New Roman"/>
          <w:sz w:val="28"/>
          <w:szCs w:val="28"/>
        </w:rPr>
        <w:t>зменение социометрического статуса происходит в процессе социализации подростков в учебной группе». На него оказывают влияние общение и совместная деятельность в группе, а также степень принятия индивидом групповых норм и ценностей [</w:t>
      </w:r>
      <w:r>
        <w:rPr>
          <w:rFonts w:cs="Times New Roman" w:ascii="Times New Roman" w:hAnsi="Times New Roman"/>
          <w:bCs/>
          <w:sz w:val="28"/>
          <w:szCs w:val="28"/>
        </w:rPr>
        <w:t>5, с.269]</w:t>
      </w:r>
      <w:r>
        <w:rPr>
          <w:rFonts w:cs="Times New Roman" w:ascii="Times New Roman" w:hAnsi="Times New Roman"/>
          <w:sz w:val="28"/>
          <w:szCs w:val="28"/>
        </w:rPr>
        <w:t>. В отличие от социального статуса социометрический статус включает личностные характеристики, связанные со спецификой межличностных отношений. Таким образом, социометрический статус характеризуется наличием взаимосвязи с когнитивной и аффективной сторонами личности.</w:t>
      </w:r>
    </w:p>
    <w:p>
      <w:pPr>
        <w:pStyle w:val="Style20"/>
        <w:spacing w:lineRule="auto" w:line="360"/>
        <w:ind w:firstLine="709"/>
        <w:jc w:val="both"/>
        <w:rPr/>
      </w:pPr>
      <w:r>
        <w:rPr>
          <w:rFonts w:cs="Times New Roman" w:ascii="Times New Roman" w:hAnsi="Times New Roman"/>
          <w:sz w:val="28"/>
          <w:szCs w:val="28"/>
        </w:rPr>
        <w:t xml:space="preserve">Таким образом, понятие социально-психологический статус человека включает в себя </w:t>
      </w:r>
      <w:r>
        <w:rPr>
          <w:rFonts w:cs="Times New Roman" w:ascii="Times New Roman" w:hAnsi="Times New Roman"/>
          <w:sz w:val="28"/>
          <w:szCs w:val="28"/>
          <w:lang w:eastAsia="ru-RU"/>
        </w:rPr>
        <w:t>положение индивида в социальной системе, имеющее специфические для данной системы признаки. Каждый индивид имеет собственное представление о занимаемом и желаемом месте в обществе, и строит свое поведение в соответствии с этим, что несомненно оказывает определенное влияние на формирование его личност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онятие агрессии и агрессивного поведения в психолог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ми исследователями предложено множество определение агрессии, однако ни одно из них не может быть признано исчерпывающим или общеупотребительным.</w:t>
      </w:r>
    </w:p>
    <w:p>
      <w:pPr>
        <w:pStyle w:val="Style20"/>
        <w:spacing w:lineRule="auto" w:line="360"/>
        <w:ind w:firstLine="709"/>
        <w:jc w:val="both"/>
        <w:rPr/>
      </w:pPr>
      <w:r>
        <w:rPr>
          <w:rFonts w:cs="Times New Roman" w:ascii="Times New Roman" w:hAnsi="Times New Roman"/>
          <w:sz w:val="28"/>
          <w:szCs w:val="28"/>
        </w:rPr>
        <w:t>Авторский коллектив под руководством Н.М.Платоновой, проведя исследование по изучению природы агрессии и агрессивного поведения, отмечают, что давая понятие агрессии, ряд исследователей стремятся сделать это на основе изучения поддающихся объективному наблюдению и измерению явлений и актов поведения. Так, например, А.Басс определяет агрессию как «реакцию», в результате которой другой организм получает болевые стимулы [2, с. 7]. Уилсон рассматривает агрессию как «физическое действие или угрозу такого действия со стороны особи, которые уменьшают свободу или генетическую приспособленность другой особи» [цит. по 2, с.8]. Ф.Аллан описывает агрессию как внутреннюю силу, дающую человеку возможность противостоять внешним силам. Р.Бэрон и Д.Ричардсон рассматривают понятие агрессии «прежде всего с социальной позиции… как форму социального поведения, включающего прямое или опосредованное взаимодействие как минимум двух человеческих индивидов» [16, с.2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ре практического психолога мы находим следующее определение агрессии: «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 В качестве объекта могут выступать и неодушевленные предметы. Служит формой отреагирования физического и психического дискомфорта, стрессов, фрустраций. Кроме того, может выступать как средство достижения некоей значимой цели, в том числе повышения собственного статуса за счет самоутверждения [20, с.49].</w:t>
      </w:r>
    </w:p>
    <w:p>
      <w:pPr>
        <w:pStyle w:val="Style20"/>
        <w:spacing w:lineRule="auto" w:line="360"/>
        <w:ind w:firstLine="709"/>
        <w:jc w:val="both"/>
        <w:rPr/>
      </w:pPr>
      <w:r>
        <w:rPr>
          <w:rFonts w:cs="Times New Roman" w:ascii="Times New Roman" w:hAnsi="Times New Roman"/>
          <w:sz w:val="28"/>
          <w:szCs w:val="28"/>
        </w:rPr>
        <w:t xml:space="preserve">Б.Мещеряков и В.Зинченко уточняют, что агрессия это «мотивированное деструктивное поведение, противоречащее нормам (правилам) сосуществования людей в обществе, наносящее вред объектам нападения (одушевленным и неодушевленным), приносящее физический ущерб людям или вызывающее у них психологический дискомфорт (отрицат. переживания, состояние напряженности, страха, подавленности и т. п.)» [34, с.61].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авторы разводят понятие агрессии как специфической формы поведения и агрессивности как психического свойства личности. Агрессия трактуется как процесс, имеющий специфическую функцию и организацию; агрессивность же рассматривается как некоторая структура, являющаяся компонентом более сложной структуры психических свойств человека. Термином «агрессивность» Т.Б.Дмитриева обозначает как относительно устойчивое свойство личности, выражающееся в готовности к агрессии, а так же склонности воспринимать и интерпретировать поведение другого как агрессивное [1, с.12].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Д.Леонтьев описал состояние агрессивности как «стеничное переживание гнева с потерей самоконтроля» [цит. по 2, с.8].</w:t>
      </w:r>
    </w:p>
    <w:p>
      <w:pPr>
        <w:pStyle w:val="Style20"/>
        <w:spacing w:lineRule="auto" w:line="360"/>
        <w:ind w:firstLine="709"/>
        <w:jc w:val="both"/>
        <w:rPr/>
      </w:pPr>
      <w:r>
        <w:rPr>
          <w:rFonts w:cs="Times New Roman" w:ascii="Times New Roman" w:hAnsi="Times New Roman"/>
          <w:sz w:val="28"/>
          <w:szCs w:val="28"/>
        </w:rPr>
        <w:t xml:space="preserve">Фрейдовская теория рассматривает агрессивность как деструктивную силу, которая подавляется с помощью Супер-Эго, причем в процессе подавления агрессии поворачивается в сторону своего носителя и выступает у индивида в форме влечения к смерти. А.Адлер видел в агрессии стремление преодолеть врожденное чувство неполноценности. Ф. Перлз считает агрессивность не «импульсом смерти», а «импульсом жизни», необходимым для активной ассимиляции внешнего мира [15, с.11].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Лоренц считает, что влечение к агрессии встроено в психику человека, и для своего проявления она не нуждается во внешней угрозе или внутренней фрустрации. Она возникает спонтанно и нуждается в разрядке. Биологическую природу агрессивности, по его мнению, подчеркивают успехи селекционеров, выводящих как агрессивные породы собак, петухов и пр., так и неагрессивные (такие как сенбернар, ньюфаундленд) [32, с.128].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предлагают несколько классификаций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Бреслав отмечает, что современные психологи выделяю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зитивную агрессию, обеспечивающую индивиду, группе или обществу в целом возможность выживания, безопасности и развития;</w:t>
      </w:r>
    </w:p>
    <w:p>
      <w:pPr>
        <w:pStyle w:val="Style20"/>
        <w:spacing w:lineRule="auto" w:line="360"/>
        <w:ind w:firstLine="709"/>
        <w:jc w:val="both"/>
        <w:rPr/>
      </w:pPr>
      <w:r>
        <w:rPr>
          <w:rFonts w:cs="Times New Roman" w:ascii="Times New Roman" w:hAnsi="Times New Roman"/>
          <w:sz w:val="28"/>
          <w:szCs w:val="28"/>
        </w:rPr>
        <w:t>- агрессию негативную, направленную на удовлетворение влечений путем причинения вреда окружающим. Грань между ними бывает иногда весьма тонкой [15, с.12].</w:t>
      </w:r>
    </w:p>
    <w:p>
      <w:pPr>
        <w:pStyle w:val="Style20"/>
        <w:spacing w:lineRule="auto" w:line="360"/>
        <w:ind w:firstLine="709"/>
        <w:jc w:val="both"/>
        <w:rPr/>
      </w:pPr>
      <w:r>
        <w:rPr>
          <w:rFonts w:cs="Times New Roman" w:ascii="Times New Roman" w:hAnsi="Times New Roman"/>
          <w:sz w:val="28"/>
          <w:szCs w:val="28"/>
        </w:rPr>
        <w:t>А.Басс ввел понятия враждебной и инструментальной агрессии. Враждебная агрессия мотивируется негативными эмоциями и намереньем причинить зло. Источник враждебной агрессии – это злость. Ее единственная цель – причинить вред. При инструментальной агрессии, наоборот, преследуются цели не связанные с причинением вреда [12, с.15]. В данном случае агрессия становится инструментом личного обогащения или продвижения. В случае применения инструментальной агрессии в поле внимания субъекта обычно не попадают страдания жертвы. 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 Например, по наблюдениям Паттерсона, дети используют разнообразные формы негативного поведения: стучат кулаками, капризничают и отказываются слушаться - и все это делается с целью удержать власть над членами семьи. Иногда трудно провести четкие различия между враждебной и инструментальной агрессией [16, с.31].</w:t>
      </w:r>
    </w:p>
    <w:p>
      <w:pPr>
        <w:pStyle w:val="Style20"/>
        <w:spacing w:lineRule="auto" w:line="360"/>
        <w:ind w:firstLine="709"/>
        <w:jc w:val="both"/>
        <w:rPr/>
      </w:pPr>
      <w:r>
        <w:rPr>
          <w:rFonts w:cs="Times New Roman" w:ascii="Times New Roman" w:hAnsi="Times New Roman"/>
          <w:sz w:val="28"/>
          <w:szCs w:val="28"/>
        </w:rPr>
        <w:t>Зильманн заменил "враждебную" и "инструментальную" на "обусловленную раздражителем" и "обусловленную побуждением". Агрессия, обусловленная раздражителем, относится к действиям, ко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 Агрессия, обусловленная побуждением, относится к действиям, которые предпринимаются прежде всего с целью достижения различных внешних выгод [16, с. 52].</w:t>
      </w:r>
    </w:p>
    <w:p>
      <w:pPr>
        <w:pStyle w:val="Style20"/>
        <w:spacing w:lineRule="auto" w:line="360"/>
        <w:ind w:firstLine="709"/>
        <w:jc w:val="both"/>
        <w:rPr/>
      </w:pPr>
      <w:r>
        <w:rPr>
          <w:rFonts w:cs="Times New Roman" w:ascii="Times New Roman" w:hAnsi="Times New Roman"/>
          <w:sz w:val="28"/>
          <w:szCs w:val="28"/>
        </w:rPr>
        <w:t>Додж и Койе выделили реактивную и проактивную агрессию. Реактивная агрессия является ответом на кажущуюся или реальную атаку, угрозу. Проактивная агрессия – это запугивание, принуждение. Она инициируется зачинщиком для удовлетворения собственных потребностей. Проактивная агрессия часто направлена на более слабое , беззащитное существо. Проактивная агрессия может бы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раждебной – например, месть за неудачу случайно встретившемуся челове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струментальной – например, преследование для достижения власти в группе.</w:t>
      </w:r>
    </w:p>
    <w:p>
      <w:pPr>
        <w:pStyle w:val="Style20"/>
        <w:spacing w:lineRule="auto" w:line="360"/>
        <w:ind w:firstLine="709"/>
        <w:jc w:val="both"/>
        <w:rPr/>
      </w:pPr>
      <w:r>
        <w:rPr>
          <w:rFonts w:cs="Times New Roman" w:ascii="Times New Roman" w:hAnsi="Times New Roman"/>
          <w:sz w:val="28"/>
          <w:szCs w:val="28"/>
        </w:rPr>
        <w:t>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 [1, с.19].</w:t>
      </w:r>
    </w:p>
    <w:p>
      <w:pPr>
        <w:pStyle w:val="Style20"/>
        <w:spacing w:lineRule="auto" w:line="360"/>
        <w:ind w:firstLine="709"/>
        <w:jc w:val="both"/>
        <w:rPr/>
      </w:pPr>
      <w:r>
        <w:rPr>
          <w:rFonts w:cs="Times New Roman" w:ascii="Times New Roman" w:hAnsi="Times New Roman"/>
          <w:sz w:val="28"/>
          <w:szCs w:val="28"/>
        </w:rPr>
        <w:t xml:space="preserve">Э.Фромм разграничил злокачественную и доброкачественную агрессию. Доброкачественная агрессия способствует поддержанию жизни и является адаптивной. Так, работники милиции, военнослужащие во время боевых действий, а так же ряд других специалистов часто прибегают к агрессивным действиям, цель которых выполнение профессионального и гражданского долга. К доброкачественной агрессии относится самооборона, а так же псевдоагрессия, при которой ущерб наносится ненамеренно. Псевдоагрессия включает в себя несчастные случаи, игровую агрессию (фехтование, борьба) и агрессию как социально приемлемое самоутверждение в условиях конкуренции. Э. Фромм отмечает, что «Агрессия, как эволюционно закрепленное поведение на может не быть адаптивной» [цит. по 2, с.9]. Поэтому, по его мнению, стоит бороться только с социально опасными, мешающими приспособлению формами агрессивного поведения. Недостаток приемлемой агрессивности приводит к блокированию самоутверждения и самореализации, к слепому подчинению и ненужной жертвенности. Доброкачественная агрессия необходима для разрушения устаревших образцов, норм, для проведения инноваций. </w:t>
      </w:r>
    </w:p>
    <w:p>
      <w:pPr>
        <w:pStyle w:val="Style20"/>
        <w:spacing w:lineRule="auto" w:line="360"/>
        <w:ind w:firstLine="709"/>
        <w:jc w:val="both"/>
        <w:rPr/>
      </w:pPr>
      <w:r>
        <w:rPr>
          <w:rFonts w:cs="Times New Roman" w:ascii="Times New Roman" w:hAnsi="Times New Roman"/>
          <w:sz w:val="28"/>
          <w:szCs w:val="28"/>
        </w:rPr>
        <w:t>Злокачественную агрессию Э.Фромм определяет как деструктивность, не связанную с сохранением жизни. Кроме мстительности и специфического характера, он выделяет экстатическую деструктивность, порождаемую некоторыми религиозными культами, идеологическими движениями, а так же оргиями, которые растормаживают подавленные влеч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асс и А.Дарки выделяют следующие 5 видов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изическая агрессия – прямое применение силы для нанесения морального и физического ущерба противни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дражение - готовность к проявлению негативных чувств при малейшем возбужд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свенная агрессия — агрессия, окольным путем направленная на другое лицо или ни на кого не направленна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ербальная агрессия — выражение негативных чувств как через форму (крик, визг), так и через содержание словесных ответов (проклятия, угроз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бида – зависть и ненависть к окружающим за действительное или выдуманное действ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озрительность –отношение к людям в диапазоне от недоверия и осторожности до убеждения в том, что другие люди планируют и приносят вред.</w:t>
      </w:r>
    </w:p>
    <w:p>
      <w:pPr>
        <w:pStyle w:val="Style20"/>
        <w:spacing w:lineRule="auto" w:line="360"/>
        <w:ind w:firstLine="709"/>
        <w:jc w:val="both"/>
        <w:rPr/>
      </w:pPr>
      <w:r>
        <w:rPr>
          <w:rFonts w:cs="Times New Roman" w:ascii="Times New Roman" w:hAnsi="Times New Roman"/>
          <w:sz w:val="28"/>
          <w:szCs w:val="28"/>
        </w:rPr>
        <w:t>8. Чувство вины – убеждение субъекта в том, что он является плохим человеком, что поступает зло; а так же ощущаемые им угрызения совести [42, с.166].</w:t>
      </w:r>
    </w:p>
    <w:p>
      <w:pPr>
        <w:pStyle w:val="Style20"/>
        <w:spacing w:lineRule="auto" w:line="360"/>
        <w:ind w:firstLine="709"/>
        <w:jc w:val="both"/>
        <w:rPr/>
      </w:pPr>
      <w:r>
        <w:rPr>
          <w:rFonts w:cs="Times New Roman" w:ascii="Times New Roman" w:hAnsi="Times New Roman"/>
          <w:sz w:val="28"/>
          <w:szCs w:val="28"/>
        </w:rPr>
        <w:t>Э.Басс предлагает классификацию, построенную не на основе деления на группы и лежащие в одной плоскости, а согласно многоосевому принципу. Его концептуальная рамка включает три оси: физическая – вербальная, активная – пассивная, прямая – непрямая. [18, с. 19].</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Г.Э.Ббреслав дополняет эту классификацию, считая, что она имеет практическую ценность, поскольку человек обычно проявляет сразу несколько видов агрессии, причем они постоянно меняются, переходя друг в друга (рис. 1).</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05810" cy="2227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3305810" cy="222758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Виды агрессии</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Бреслав отмечает, что на одной оси лежат виды агрессии, принадлежащие одной группе, но имеющие различные полюса.</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прав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тероагрессия – направленность на окружающих: убийства, изнасилования, нанесение побоев, угрозы, оскорбления, ненормативная лексика и т.д.</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Аутоагрессия – направленность на себя: самоуничтожение вплоть до самоубийства, саморазрушающее поведение, психосамотические заболев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чине прояв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ктивная агрессия – представляет собой ответную реакцию на какой-то внешний раздражитель (ссора, конфлик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нтанная агрессия – проявляется без видимой причины, обычно под влиянием каких-то внутренних импульсов (накопление отрицательных эмоций, неспровоцированная агрессия при психических заболева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целенаправл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рументальная агрессия – совершается как средство достижения результата: спортсмен, добивающийся победы; стоматолог, удаляющий больной зуб; ребенок, громко требующий от матери, чтобы она купила ему игрушк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ая (мотивационная) агрессия – выступает как заранее спланированное действие, цель которого – нанесение вреда или ущерба объекту: школьник, который обиделся на одноклассника и избил его.</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крытости проявл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ямая агрессия – направляется непосредственно на объект, вызывающий раздражение, тревогу или возбуждение: открытое хамство, применение физической силы или угрозы расправ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венная агрессия – обращается на объекты, непосредственно не вызывающие возбуждения и раздражения, но более удобные для проявления агрессии, так как они доступны и проявление агрессии в их адрес безопасно: отец, придя с работы «не в духе», срывает злость на всей семье.</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форме прояв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бальная агрессия – выражена в словесной фор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прессивная – проявляется невербальными средствами: жестами, мимикой, интонацией голоса. В таких случаях человек делает угрожающую гримасу, машет кулаком или грозит пальцем в сторону противни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ая – прямое применение силы [15, с.16]. </w:t>
      </w:r>
    </w:p>
    <w:p>
      <w:pPr>
        <w:pStyle w:val="Style20"/>
        <w:spacing w:lineRule="auto" w:line="360"/>
        <w:ind w:firstLine="709"/>
        <w:jc w:val="both"/>
        <w:rPr/>
      </w:pPr>
      <w:r>
        <w:rPr>
          <w:rFonts w:cs="Times New Roman" w:ascii="Times New Roman" w:hAnsi="Times New Roman"/>
          <w:sz w:val="28"/>
          <w:szCs w:val="28"/>
        </w:rPr>
        <w:t xml:space="preserve">Агрессивное поведение отмечается в случае целого ряда нервных и психических расстройств. Оно встречается у больных шизофренией, эпилепсией, при органических поражениях головного мозга вследствие травм, менингита, энцефалита и пр. нередко агрессивность проявляют также больные неврастенией, психосоматическими заболеваниями. Кроме того, она присуща людям с возбудимой и эпилептоидной психопатия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ошибочное мнение, что агрессия больше свойственна душевнобольным людям, чем здоровым людям – на самом деле это не так. Для подтверждения можно привести тот факт, что только у 12% молодых людей, совершивших агрессивные поступки и направленных на судебно-психиатрическую экспертизу, было установлено психическое заболевание. Причем лишь в половине этих случаев агрессия была проявлением психоза, у остальных имели место неадекватные агрессивные реакции душевнобольных на психологически понятные причины. Фактически здесь отмечалось не проявление психопатологии, а только гипертрофированная реакция на обстоятельства у лиц с изменениями личности. </w:t>
      </w:r>
    </w:p>
    <w:p>
      <w:pPr>
        <w:pStyle w:val="Style20"/>
        <w:spacing w:lineRule="auto" w:line="360"/>
        <w:ind w:firstLine="709"/>
        <w:jc w:val="both"/>
        <w:rPr/>
      </w:pPr>
      <w:r>
        <w:rPr>
          <w:rFonts w:cs="Times New Roman" w:ascii="Times New Roman" w:hAnsi="Times New Roman"/>
          <w:sz w:val="28"/>
          <w:szCs w:val="28"/>
        </w:rPr>
        <w:t>Однако, наше исследование будет неполным, если мы не рассмотрим и патологическую агресс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Б.Можгинский выделяет два вида патологической агрессии – психотическую и трансформированную.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ическая агрессия совершается под действием галлюцинаций и бреда и характеризуется нелепостью разрушительных поступ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формированная агрессия часто является патологической компенсацией ущербности и обиды, результатом длительного стресса и глубинного кризиса личности. Жестокое поведение при трансформированной агрессии, по мнению Ю.Б.Можгинского, в какой-то момент переходит в агрессивно-патологические действия с признаками немотивированного садистского насилия [2, с.1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ебединская разделяет две разновидности патологической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сихотическая агрессия – протекает в виде яростных разрядов агрессии с потерей контроля над своими действиями и немотивированными колебаниями настроения. Она часто сопровождается нарушениями влечений (жестокость, повышенная сексуальность, алкоголизация) и заметными соматовегетативными нарушени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тическая агрессия возникает вследствие патологии различных сфер психики: при нарушениях восприятия (галлюцинации), мышления (бред, сверхценные идеи), настроения (тревога, дисфория), влечений (импульсивность, садизм). Обычно эти виды патологии сочетают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еденческая агрессия – встречается в основном при неврозах и психопатиях, неврозо- и психопатоподобных состояниях в рамках других заболеваний и связана с личностными чертами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Лебединская считает, что непсихотическая агрессия, в отличие от психотической, протекает в виде различных нестойких поведенческих и аффективных расстройств. При этом последние имеют какую-либо мотивировку колебаний настроения, аффективные вспышки непродолжительны, и к ним нередко появляется критическое отношение. Такое агрессивное поведение появляется во многом из-за отсутствия морально-этических норм по причине низкой культуры или недостатков воспитания. Алкоголизация и наркотизация могут облегчать проявления агрессии, снимая психологические и этические барьеры [15, с.20].</w:t>
      </w:r>
    </w:p>
    <w:p>
      <w:pPr>
        <w:pStyle w:val="Style20"/>
        <w:spacing w:lineRule="auto" w:line="360"/>
        <w:ind w:firstLine="709"/>
        <w:jc w:val="both"/>
        <w:rPr/>
      </w:pPr>
      <w:r>
        <w:rPr>
          <w:rFonts w:cs="Times New Roman" w:ascii="Times New Roman" w:hAnsi="Times New Roman"/>
          <w:sz w:val="28"/>
          <w:szCs w:val="28"/>
        </w:rPr>
        <w:t>Однако, необходимо отметить, что поведенческая агрессия может проявиться и у душевнобольного с психопатоподобными или специфическими изменениями личности в виде реакции на какую-либо ситуацию. А у психопатических личностей в период декомпенсации может проявляться психотический вариант агрессивного поведения в составе синдромов тревоги, дисфории и 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Н.Стаценко выделяет следующие группы патологической агресс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грессивное поведение с изменениями в эмоциональной сфере и возникновением аффективных реак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грессивное поведение при наличии сверхценных и бредовых идей (в основном, идей преследования, отношения, ущерб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адистическая агрессия, как результат нарушения сферы влечений, сопровождается положительными эмоциями при нанесении боли и страданий другому человеку [44, с.2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е формы агрессивного поведения могут иметь следующие свойства, о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адекватны ситуации, иногда необычны и вычур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длительно сохраняться и многократно повторять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резмерно выражены (например, носят брутальный характ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ют реальную опасность для самой личности или окружающих люд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ызывают переживаний или раскаянья у человека, их проявляющего;</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контролируемы (человек не способен управлять своими действиями) [51, с.3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звития науки высказывались резко отличающиеся друг от друга взгляды относительно причин возникновения агрессии, ее природы и факторов, влияющих на ее проявления. При всем разнообразии выдвигавшихся противоречивых теоретических обоснований, большинство из них подпадает под одну из четырех следующих категорий. Агрессия относится в первую очередь к: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рожденным побуждениям или задатка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требностям, активизируемым внешними стимул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знавательным и эмоциональным процесса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ктуальным социальным условиям в сочетании с предшествующим научен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w:t>
      </w:r>
    </w:p>
    <w:p>
      <w:pPr>
        <w:pStyle w:val="Style20"/>
        <w:spacing w:lineRule="auto" w:line="360"/>
        <w:ind w:firstLine="709"/>
        <w:jc w:val="both"/>
        <w:rPr/>
      </w:pPr>
      <w:r>
        <w:rPr>
          <w:rFonts w:cs="Times New Roman" w:ascii="Times New Roman" w:hAnsi="Times New Roman"/>
          <w:sz w:val="28"/>
          <w:szCs w:val="28"/>
        </w:rPr>
        <w:t xml:space="preserve">Согласно психоаналитическому подходу, агрессия возникает потому, что человеческие существа генетически или конституционально "запрограммированы" на подобные действия. З.Фрейд предположил существование не только инстинкта жизни, эроса, но и инстинкта смерти, разрушения. Он писал: «Вера в «доброту» человеческой натуры является одной из самых худших иллюзий… в человеке таится особый инстинкт – агрессии и разрушения» [52 </w:t>
      </w:r>
      <w:r>
        <w:rPr>
          <w:rFonts w:cs="Times New Roman" w:ascii="Times New Roman" w:hAnsi="Times New Roman"/>
          <w:sz w:val="28"/>
          <w:szCs w:val="28"/>
          <w:lang w:val="en-US"/>
        </w:rPr>
        <w:t>c</w:t>
      </w:r>
      <w:r>
        <w:rPr>
          <w:rFonts w:cs="Times New Roman" w:ascii="Times New Roman" w:hAnsi="Times New Roman"/>
          <w:sz w:val="28"/>
          <w:szCs w:val="28"/>
        </w:rPr>
        <w:t>.8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згляды Фрейда на истоки и природу агрессии крайне пессимистичны. По его убеждению, агрессивное поведение — не только врожденное, берущее начало из «встроенного» в человека инстинкта смерти, но также и неизбежное, поскольку, если энергия Танатоса не будет обращена вовне, это вскоре приведет к разрушению самого индивида. Единственный проблеск надежды связан с тем, что внешнее проявление эмоций, сопровождающих агрессию, может вызвать разрядку разрушительной энергии и таким образом уменьшить вероятность более опасных действий [45, с.1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Адлера агрессивность является неотъемлемым качеством сознания, организующим его деятельность. Универсальным свойством живой материи Адлер считает соревновательность, борьбу за первенство, стремление к превосходству. Однако эти базовые влечения становятся аутентичными только в контексте правильно понятого социального интереса. Агрессивное, или, выражаясь словами Адлера, «агонизирующее», сознание порождает различные формы агрессивного поведения — от открытого до символического, каким, например, является хвастовство — его цель состоит в символической реализации собственного могущества и превосходства. По мнению Адлера, это связано с тем, что агрессивный инстинкт включает в себя женский нарциссический компонент, требующий признания и преклонения. </w:t>
      </w:r>
    </w:p>
    <w:p>
      <w:pPr>
        <w:pStyle w:val="Style20"/>
        <w:spacing w:lineRule="auto" w:line="360"/>
        <w:ind w:firstLine="709"/>
        <w:jc w:val="both"/>
        <w:rPr/>
      </w:pPr>
      <w:r>
        <w:rPr>
          <w:rFonts w:cs="Times New Roman" w:ascii="Times New Roman" w:hAnsi="Times New Roman"/>
          <w:sz w:val="28"/>
          <w:szCs w:val="28"/>
        </w:rPr>
        <w:t xml:space="preserve">Агрессивность, вплетаясь в контекст культуры, приобретает и другие символические формы — связанные с причинением боли и унижением - ритуалы, обряды, конвенциональные формы наказаний и т.п. Кроме того, по Адлеру, всякое контрпринуждение, то есть ответная агрессия, является естественной сознательной или бессознательной реакцией человека на принуждение, вытекающей из желания каждого индивида ощущать себя субъектом, а не объектом [45, с.1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такого подхода считают, что наиболее цивилизованной формой разрядки агрессии для человека являются конкуренция, различного рода состязания, занятия физическими упражнениями и участие в спортивных соревнованиях.</w:t>
      </w:r>
    </w:p>
    <w:p>
      <w:pPr>
        <w:pStyle w:val="Style20"/>
        <w:spacing w:lineRule="auto" w:line="360"/>
        <w:ind w:firstLine="709"/>
        <w:jc w:val="both"/>
        <w:rPr/>
      </w:pPr>
      <w:r>
        <w:rPr>
          <w:rFonts w:cs="Times New Roman" w:ascii="Times New Roman" w:hAnsi="Times New Roman"/>
          <w:sz w:val="28"/>
          <w:szCs w:val="28"/>
        </w:rPr>
        <w:t>Эволюционный подход. К.Лоренц, считал, что агрессия берет начало, прежде всего, из врожденного инстинкта борьбы за выживание, который присутствует у всех живых существ. Он так же считал агрессию неизбежной, однако более оптимистично смотрел на возможность ослабления агрессии и контроля над поведением. К.Лоренц изучил врожденные начала, сдерживающие агрессию, такие как родство, любовь и дружеские отношения. Так же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32, с.412].</w:t>
      </w:r>
    </w:p>
    <w:p>
      <w:pPr>
        <w:pStyle w:val="Style20"/>
        <w:spacing w:lineRule="auto" w:line="360"/>
        <w:ind w:firstLine="709"/>
        <w:jc w:val="both"/>
        <w:rPr/>
      </w:pPr>
      <w:r>
        <w:rPr>
          <w:rFonts w:cs="Times New Roman" w:ascii="Times New Roman" w:hAnsi="Times New Roman"/>
          <w:sz w:val="28"/>
          <w:szCs w:val="28"/>
        </w:rPr>
        <w:t xml:space="preserve">К ситуативной теории агрессии относится подход Дж.Доллара, который рассматривал агрессию как следствие фрустрации, аверсивной (крайне неприятной) стимуляци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цит. по 2,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иллер выдвинул систематизированную модель, объясняющую смещение агрессии. Он предположил, что в тех случаях, когда индивидуумы проявляют агрессию не по отношению к своим фрустраторам, а по отношению к совершенно другим людям, выбор агрессором жертвы в значительной степени обусловлен тремя фактор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лой побуждения к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илой факторов, тормозящих данное по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имульным сходством каждой потенциальной жертвы с фустрировавшим фактором.</w:t>
      </w:r>
    </w:p>
    <w:p>
      <w:pPr>
        <w:pStyle w:val="Style20"/>
        <w:spacing w:lineRule="auto" w:line="360"/>
        <w:ind w:firstLine="709"/>
        <w:jc w:val="both"/>
        <w:rPr/>
      </w:pPr>
      <w:r>
        <w:rPr>
          <w:rFonts w:cs="Times New Roman" w:ascii="Times New Roman" w:hAnsi="Times New Roman"/>
          <w:sz w:val="28"/>
          <w:szCs w:val="28"/>
        </w:rPr>
        <w:t>По мнению Н.Е.Миллера,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ходство с фрустратором [цит. по 2, с.1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Берковец дополнил данную теорию предположением, что фрустрация вызывает гнев, который создает готовность реагировать на агрессию, однако открытая агрессия может и не проявиться. Для актуализации агрессии необходимы сигналы (посылы), разрешающие агрессию. Роль таких посылов могут играть провоцирующие реплики, наличие оружия, чрезмерный страх, податливость «жертвы» [45, с.1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и агрессии, базирующиеся на понятиях «инстинкта» и «фрустрации», предполагают, что враждебные импульсы прорываются наружу с уровня глубинных эмоций; эти эмоции естественным образом «выталкивают» агрессию изнутри на поверхность. Социальные же психологи считают, что, кроме этого, человек научается «вытаскивать» наружу свою агрессию.</w:t>
      </w:r>
    </w:p>
    <w:p>
      <w:pPr>
        <w:pStyle w:val="Style20"/>
        <w:spacing w:lineRule="auto" w:line="360"/>
        <w:ind w:firstLine="709"/>
        <w:jc w:val="both"/>
        <w:rPr/>
      </w:pPr>
      <w:r>
        <w:rPr>
          <w:rFonts w:cs="Times New Roman" w:ascii="Times New Roman" w:hAnsi="Times New Roman"/>
          <w:sz w:val="28"/>
          <w:szCs w:val="28"/>
        </w:rPr>
        <w:t>Д.Майерс отмечает, что «теория социального научения – это теория, согласно которой мы учимся социальному поведению посредством наблюдения и имитации под воздействием награждений и наказаний» [33, с.40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андура постулирует, что агрессивное поведение представляет собой сложную систему навыков, требующую длительного и всестороннего научения. Чтобы усвоить способы разрушительных действий, человек должен наблюдать их социальные образцы, встречать поощрение при их демонстрации и внутренне одобрять собственные «успехи» в причинении ущерба другим людям. Поощрение и наказание являются регуляторами агрессивного поведения, отвечают за усиление или сдерживание агрессивного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андура выделял три вида поощрений и наказа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крепление собственного поведения окружающи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ношение к самому себ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блюдение за поощрением и наказанием другого человека. [10 с.3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опасность, по мнению Р.Уолтерсаи А.Бандуры, представляет агрессия, направленная на других людей – «асоциальная агрессия». Ученые связывают ее с «действиями социально-деструктивного характера», в результате которых может быть нанесен ущерб другой личности или имуществу, причем эти акты не обязательно должны быть наказуемы по закону [цит. по 3, с.16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научения лежит в основе большинства программ профилактики и коррекции агрессивного поведения, т.к., по мнению многих практиков, поведенческий поход в развитии просоциального поведения является наиболее эффективным, методически универсальным и быстрым. </w:t>
      </w:r>
    </w:p>
    <w:p>
      <w:pPr>
        <w:pStyle w:val="Style20"/>
        <w:spacing w:lineRule="auto" w:line="360"/>
        <w:ind w:firstLine="709"/>
        <w:jc w:val="both"/>
        <w:rPr/>
      </w:pPr>
      <w:r>
        <w:rPr>
          <w:rFonts w:cs="Times New Roman" w:ascii="Times New Roman" w:hAnsi="Times New Roman"/>
          <w:sz w:val="28"/>
          <w:szCs w:val="28"/>
        </w:rPr>
        <w:t>В структурированном виде агрессия проявляется в виде агрессивного поведения или агрессивных действий. В психологическом словаре под редакцией В.П. Зинченко, Б.Г. Мещерякова написано, что агрессивное поведение: «это одна из форм реагирования на различные неблагоприятные в физическом и психологическом отношении жизненные ситуации, вызывающие стресс, фрустрацию и т.п. состояния. Психологически выступает одним из основных способов решения проблем, связанных с сохранением индивидуальности и тождественности, с защитой и ростом чувства собственной ценности, самооценки, уровня притязаний, а так же сохранением и усилением контроля над существенным для субъекта окружением» [34, с. 63].</w:t>
      </w:r>
    </w:p>
    <w:p>
      <w:pPr>
        <w:pStyle w:val="Style20"/>
        <w:spacing w:lineRule="auto" w:line="360"/>
        <w:ind w:firstLine="709"/>
        <w:jc w:val="both"/>
        <w:rPr/>
      </w:pPr>
      <w:r>
        <w:rPr>
          <w:rFonts w:cs="Times New Roman" w:ascii="Times New Roman" w:hAnsi="Times New Roman"/>
          <w:sz w:val="28"/>
          <w:szCs w:val="28"/>
        </w:rPr>
        <w:t>А. Айхорн пишет: «Агрессивное действие – это намеренное поведение, направленное на причинение физического или психического вреда». Такая агрессия может контролироваться личностью, а склонность к ней снижаться благодаря социальным мерам и психолого-педагогической работе с населени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ые действия выступают в качестве:</w:t>
      </w:r>
    </w:p>
    <w:p>
      <w:pPr>
        <w:pStyle w:val="Style20"/>
        <w:spacing w:lineRule="auto" w:line="360"/>
        <w:ind w:firstLine="709"/>
        <w:jc w:val="both"/>
        <w:rPr/>
      </w:pPr>
      <w:r>
        <w:rPr>
          <w:rFonts w:cs="Times New Roman" w:ascii="Times New Roman" w:hAnsi="Times New Roman"/>
          <w:sz w:val="28"/>
          <w:szCs w:val="28"/>
        </w:rPr>
        <w:t>1. Средства достижения какой-либо значимой цели.</w:t>
      </w:r>
    </w:p>
    <w:p>
      <w:pPr>
        <w:pStyle w:val="Style20"/>
        <w:spacing w:lineRule="auto" w:line="360"/>
        <w:ind w:firstLine="709"/>
        <w:jc w:val="both"/>
        <w:rPr/>
      </w:pPr>
      <w:r>
        <w:rPr>
          <w:rFonts w:cs="Times New Roman" w:ascii="Times New Roman" w:hAnsi="Times New Roman"/>
          <w:sz w:val="28"/>
          <w:szCs w:val="28"/>
        </w:rPr>
        <w:t>2. Способа психологической разряд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особа удовлетворения потребности в самореализации и самоутверждении [3, с.221].</w:t>
      </w:r>
    </w:p>
    <w:p>
      <w:pPr>
        <w:pStyle w:val="Style20"/>
        <w:spacing w:lineRule="auto" w:line="360"/>
        <w:ind w:firstLine="709"/>
        <w:jc w:val="both"/>
        <w:rPr/>
      </w:pPr>
      <w:r>
        <w:rPr>
          <w:rFonts w:cs="Times New Roman" w:ascii="Times New Roman" w:hAnsi="Times New Roman"/>
          <w:sz w:val="28"/>
          <w:szCs w:val="28"/>
        </w:rPr>
        <w:t xml:space="preserve">Г.Э. Бреслав отмечает: что агрессивное поведение складывается из трех компонентов: познавательного, эмоционального и волевого. </w:t>
      </w:r>
    </w:p>
    <w:p>
      <w:pPr>
        <w:pStyle w:val="Style20"/>
        <w:spacing w:lineRule="auto" w:line="360"/>
        <w:ind w:firstLine="709"/>
        <w:jc w:val="both"/>
        <w:rPr/>
      </w:pPr>
      <w:r>
        <w:rPr>
          <w:rFonts w:cs="Times New Roman" w:ascii="Times New Roman" w:hAnsi="Times New Roman"/>
          <w:sz w:val="28"/>
          <w:szCs w:val="28"/>
        </w:rPr>
        <w:t>Познавательный компонент заключает в себе понимание ситуации, выделение объекта и обоснование мотива для проявления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оциональный компонент представляет собой легкое возникновение отрицательных эмоций: гнева, отвращения, презрения, зл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левой компонент – это целеустремленность, настойчивость, решительность и инициативность (качества сами по себе вполне положительны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выраженности компонентов в этой триаде может варьироваться. Все они связаны с физиологическими свойствами личности – темпераментом, интроверсией и экстраверсией [15, с.11].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агрессивные действия могут быть самыми разными. Сюда включаются детские шалости и игры, подростковые споры, драки и конфликты; у взрослых – от таких вполне социально одобряемых форм, как дискуссии, спортивные соревнования, до социальной патологии: войны, убийства, оскорбления, насилия и изнасилования, терроризм и п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следующие психологические особенности, провоцирующие агрессивное по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е развитие интеллек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ная самооце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ий уровень самоконтрол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коммуникативных навы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ная возбудимость нервной системы.</w:t>
      </w:r>
    </w:p>
    <w:p>
      <w:pPr>
        <w:pStyle w:val="Style20"/>
        <w:spacing w:lineRule="auto" w:line="360"/>
        <w:ind w:firstLine="709"/>
        <w:jc w:val="both"/>
        <w:rPr/>
      </w:pPr>
      <w:r>
        <w:rPr>
          <w:rFonts w:cs="Times New Roman" w:ascii="Times New Roman" w:hAnsi="Times New Roman"/>
          <w:sz w:val="28"/>
          <w:szCs w:val="28"/>
        </w:rPr>
        <w:t xml:space="preserve">В реальной жизни довольно сложно определить, направляется ли поведение человека его внутренней прогрессивной тенденцией, или же оно зависит от каких либо иных факторов. Н.М.Платонова считает, что определить внутреннюю агрессивную тенденцию конкретной личности поможет анализ дополнительных личностных и ситуативных факторов, таких как например, значимость конкретной ситуации для человека, его способность осознавать свое поведение, контролировать свои чувства и д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конкретной личности может дифференцироваться:</w:t>
      </w:r>
    </w:p>
    <w:p>
      <w:pPr>
        <w:pStyle w:val="Style20"/>
        <w:spacing w:lineRule="auto" w:line="360"/>
        <w:ind w:firstLine="709"/>
        <w:jc w:val="both"/>
        <w:rPr/>
      </w:pPr>
      <w:r>
        <w:rPr>
          <w:rFonts w:cs="Times New Roman" w:ascii="Times New Roman" w:hAnsi="Times New Roman"/>
          <w:sz w:val="28"/>
          <w:szCs w:val="28"/>
        </w:rPr>
        <w:t>1. По степени личной вовлеч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туативные агрессивные реакции (в форме краткосрочной реакции на конкретную ситуацию);</w:t>
      </w:r>
    </w:p>
    <w:p>
      <w:pPr>
        <w:pStyle w:val="Style20"/>
        <w:spacing w:lineRule="auto" w:line="360"/>
        <w:ind w:firstLine="709"/>
        <w:jc w:val="both"/>
        <w:rPr/>
      </w:pPr>
      <w:r>
        <w:rPr>
          <w:rFonts w:cs="Times New Roman" w:ascii="Times New Roman" w:hAnsi="Times New Roman"/>
          <w:sz w:val="28"/>
          <w:szCs w:val="28"/>
        </w:rPr>
        <w:t>- агрессивное состояние (в структуре посттравматического расстройства, на фоне стресса, возрастного кризиса, дезадаптации);</w:t>
      </w:r>
    </w:p>
    <w:p>
      <w:pPr>
        <w:pStyle w:val="Style20"/>
        <w:spacing w:lineRule="auto" w:line="360"/>
        <w:ind w:firstLine="709"/>
        <w:jc w:val="both"/>
        <w:rPr/>
      </w:pPr>
      <w:r>
        <w:rPr>
          <w:rFonts w:cs="Times New Roman" w:ascii="Times New Roman" w:hAnsi="Times New Roman"/>
          <w:sz w:val="28"/>
          <w:szCs w:val="28"/>
        </w:rPr>
        <w:t>- устойчивое агрессивное поведение лич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тепени актив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ассивное агрессивное поведение (в форме бездействия или отказ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тивное агрессивное поведение (в форме разрушительных или насильственных действ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эффектив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труктивное агрессивное поведение (способствующее адаптации, успеху и совладению со стрессовыми ситуация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структивное агрессивное поведение (наносящее ощутимый вред самой личности или окружающим ее люд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выраженности патологической составляющей</w:t>
        <w:tab/>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рмальное агрессивное по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грессивное поведение в рамках патологических реакц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грессивное поведение в рамках поведенческих расстрой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грессивное поведение в рамках личностных расстройст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грессивное поведение в рамках психических заболеваний и психопатологических синдромов [2, с.20].</w:t>
      </w:r>
    </w:p>
    <w:p>
      <w:pPr>
        <w:pStyle w:val="Style20"/>
        <w:spacing w:lineRule="auto" w:line="360"/>
        <w:ind w:firstLine="709"/>
        <w:jc w:val="both"/>
        <w:rPr/>
      </w:pPr>
      <w:r>
        <w:rPr>
          <w:rFonts w:cs="Times New Roman" w:ascii="Times New Roman" w:hAnsi="Times New Roman"/>
          <w:sz w:val="28"/>
          <w:szCs w:val="28"/>
        </w:rPr>
        <w:t xml:space="preserve">В содержательном плане ведущими признаками агрессиного поведения Е.В. Змановская считает такие его проявл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раженное стремление к доминированию над людь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людей в своих цел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нденция к разруш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ность на причинение вреда окружающим люд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лонность к насилию (причинению боли) [2, с. 2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агрессивного поведения Н.М.Платонова выделяет несколько взаимосвязанных уровн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еденческий (агрессивные жесты, высказывания, мимика, дей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ффективный (негативные эмоциональные состояния и чувств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огнитивный (неадекватные представления, предубеждения, расовые и национальные установки, негативные ожид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отивационный (осознанные цели или бессознательные агрессивные стремления) [51, с.11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можно отличить как по внешним признакам, так и по внутренним репрезентантам. Внутренними репрезентантами агрессивного поведения могут быть идеи, фантазии и аффекты.</w:t>
      </w:r>
    </w:p>
    <w:p>
      <w:pPr>
        <w:pStyle w:val="Style20"/>
        <w:spacing w:lineRule="auto" w:line="360"/>
        <w:ind w:firstLine="709"/>
        <w:jc w:val="both"/>
        <w:rPr/>
      </w:pPr>
      <w:r>
        <w:rPr>
          <w:rFonts w:cs="Times New Roman" w:ascii="Times New Roman" w:hAnsi="Times New Roman"/>
          <w:sz w:val="28"/>
          <w:szCs w:val="28"/>
        </w:rPr>
        <w:t xml:space="preserve">В качестве индивидуально-личностных характеристик, потенцирующих агрессивное поведение К.Бютнер рассматривает такие черты, как боязнь общественного неодобрения, раздражительность, подозрительность, предрассудки, склонность испытывать чувство стыда вместо вины. Важную роль в поддержании склонности к насилию «может играть убежденность человека в том, что он является единовластным хозяином своей судьбы (а иногда и судеб других людей), а также его положительное отношение к агрессии (как к полезному или нормальному явлению) [17, с.8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е поведение в ряде случаев может выступать как проявление работы защитных механизмов и служить сигналом интенсификации психологической защиты. Как определяет это понятие словарь, «психологическая защита – специальная регулятивная система стабилизации личности, направленная на устранение или сведения до минимума чувства тревоги, связанного с осознанием конфликта»[34, с. 452]. Функцией психологической защиты является ограждение сферы сознания от негативных, травмирующих личность, переживаний. Е.А.Маркова и А.Н.Волкова считают, что и само агрессивное поведение может быть защитным, и механизмы психологической защиты могут активизироваться для оправдания агрессивного поведения. В то же время работа зрелых психологических защит может предотвратить или уменьшить интенсивность агрессивных проявлений. О действиях психологической защиты можно говорить тогда, когда, например, вместо выявления причин проблемной ситуации человек начинает искать «виноватого» и продумывать способы отмщения.   </w:t>
      </w:r>
    </w:p>
    <w:p>
      <w:pPr>
        <w:pStyle w:val="Style20"/>
        <w:spacing w:lineRule="auto" w:line="360"/>
        <w:ind w:firstLine="709"/>
        <w:jc w:val="both"/>
        <w:rPr/>
      </w:pPr>
      <w:r>
        <w:rPr>
          <w:rFonts w:cs="Times New Roman" w:ascii="Times New Roman" w:hAnsi="Times New Roman"/>
          <w:sz w:val="28"/>
          <w:szCs w:val="28"/>
        </w:rPr>
        <w:t>Таким образом, в современной психологии принято различать понятия «агрессия», «агрессивность» и «агрессивные действия». Первое обычно рассматривают как отдельные действия и поступки, второе как относительно устойчивое свойство личности, третье - форма реагирования на различные неблагоприятные ситуации. Рассматриваются эти понятия с точки зрения различных подходов (психоаналитический, этологический, ситуативная теория, теория социального научения), каждый из которых имеет свое практическое примен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сихологические особенности агрессивного поведения в подростковом возрасте, причины агрессивного поведения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агрессивного поведения во многом определяется возрастными особенностями. Каждый возрастной этап имеет специфическую ситуацию развития и выдвигает определенные требования к личности. Адаптация к возрастным требованиям нередко сопровождается различными проявлениями агрессивного поведения. Согласно многочисленным исследованиям, проявление детской агрессивности являются одной из наиболее распространенных форм нарушения поведения, с которыми приходится иметь дело взрослым – родителям и специалист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А.Маркова отмечает, кризисные, переходные периоды сопряжены с неудовлетворенностью своим положением, протестным поведением, капризностью и неуравновешенностью. Возрастные кризисы, сопровождаемые естественным ростом агрессивности, связаны с появлением новых потребностей, которые не удовлетворяются существующими отношениями и умениями [цит. по 50, с.571].</w:t>
      </w:r>
    </w:p>
    <w:p>
      <w:pPr>
        <w:pStyle w:val="Style20"/>
        <w:spacing w:lineRule="auto" w:line="360"/>
        <w:ind w:firstLine="709"/>
        <w:jc w:val="both"/>
        <w:rPr/>
      </w:pPr>
      <w:r>
        <w:rPr>
          <w:rFonts w:cs="Times New Roman" w:ascii="Times New Roman" w:hAnsi="Times New Roman"/>
          <w:sz w:val="28"/>
          <w:szCs w:val="28"/>
        </w:rPr>
        <w:t xml:space="preserve">Психоаналитические исследования свидетельствуют о частых приступах гнева, переживаемых младенцами, особенно в ситуациях, когда их потребности недостаточно учитываются. В первые годы жизнь ребенка всецело зависит от родителей, особенно матери: именно она дает ему еду, защиту, обслуживает и согревает чувством любви и принятия. В этот период, больше, чем в любой другой, он ищет родительского внимания и одобрения своего поведения. Проявление агрессивности являются механизмом привлечения внимания и способом добиться своих целей. Поэтому первые проявления агрессивности видны у ребенка уже на третьем месяце его жизни: он бьет ручками, стучит ножками, хватает любые лежащие в пределах досягаемости предметы. Эта активность носит чисто инструментальный характер, выступая средством достижения желаемого, как возможность обратить на себя внимание и избавиться от чего-либо неприятного, мешающег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я у ребенка – это, прежде всего, реакция на физический, психический дискомфорт, стрессы. Агрессия у детей выражается плачем, криком, брыканием. С возрастом ребенок начинает проявлять свои протестные реакции в виде действий, направленных на других людей (обидчиков) или ценные для них вещ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аптируясь к условиям детского сада, малыши могут обзываться, щипаться, плеваться, драться и кусаться. Причем эти действия совершаются неосознанно, импульсивно и открыто. Пассивным проявлением агрессивности в этом возрасте считается негативизм, упрямство, отказы, касание ногтей и губ.</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М.Платонова, ссылаясь на различные исследования, отмечает, что уровень агрессивности и неуступчивости детей снижается в дошкольном возрасте. Пик неуступчивости мальчиков и девочек в этом возрасте приходится на 2 года, а пик агрессивности – на 3 года [51, с.9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ик, находясь в группе сверстников, часто старается стать в этой среде популярным или авторитетным. Этим он удовлетворяет свою потребность быть признанным и защищенным, пользоваться вниманием. Однако, коммуникативные навыки в этом возрасте еще недостаточно развиты, процессы возбуждения превалируют над торможением, а моральные нормы еще не сформированы. Следовательно, маленький человечек часто старается занять лидерские позиции с помощью агрессивных метод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инициаторами агрессии чаще становятся отдельные дети. Особенно легко и быстро агрессия возникает у малышей, имеющих резидуально-органические поражения головного мозга, социально запущенных, отвергаемых родителями и умственно отсталых. Агрессия и этих детей обычно носит инструментальный характер и проявляется в виде вспышек ярости и гнева. Как отмечает Г.Э.Бреслав, «дети просто не умеют добиваться авторитета и популярности конструктивно» [15, с.2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замечает А.Гюггенбюль, младшие дети плохо осознают свое агрессивное поведение: при расспросах они бойко повторяют не раз слышанные от взрослых сентенции о том, что кричать и драться нехорошо, но при случае не задумываясь, делают и то и другое [21, с.38].</w:t>
      </w:r>
    </w:p>
    <w:p>
      <w:pPr>
        <w:pStyle w:val="Style20"/>
        <w:spacing w:lineRule="auto" w:line="360"/>
        <w:ind w:firstLine="709"/>
        <w:jc w:val="both"/>
        <w:rPr/>
      </w:pPr>
      <w:r>
        <w:rPr>
          <w:rFonts w:cs="Times New Roman" w:ascii="Times New Roman" w:hAnsi="Times New Roman"/>
          <w:sz w:val="28"/>
          <w:szCs w:val="28"/>
        </w:rPr>
        <w:t>В младшем школьном возрасте инициаторами агрессии являются уже не отдельные личности, а группировки ребят, агрессивное поведение становится все менее спонтанным и все более организованным. По мере приобретения навыков конструктивного общения меняется соотношение между инструментальной и враждебной агрессией в пользу последней. Это происходит потому, инструментальная агрессия постепенно сменяется конструктивными способами достижения цели, а враждебная деструктивность – желание причинить оппонентам вред и получить при этом удовольствие – остается неизменн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Бютнер пишет, что первые формирования группировок в младшем школьном возрасте заметно меняют агрессивное поведение школьников. Пребывание в группе дает им возможность испытать чувство комфорта и защищенности, повышение своих возможностей. Следствием этого бывает исчезновение страха наказания за проявление агрессии, обостренное желание утвердиться в роли полноправного участника событий, занять в группе достойное место. Поэтому, как считает К.Бютнер, жестокость, разрушительность и другие проявления враждебной деструктивности резко возрастают уже среди учащихся начальной школы [17, с.75].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Г.Василевский особо отмечает, что для целого ряда детей с коммуникативными нарушениями группа может быть фантазией. Не имея возможностей и навыков общений для того, чтобы влиться в реальную группу, они придумывают себе воображаемых товарищей. Это могут быть герои книг, мультипликационных или игровых фильмов. Ребята с помощью идентификации стараются подражать поведению любимых героев. Это нередко диктует их агрессивное поведение, которое кажется окружающим не вполне адекватным, тем более что обычно такие дети замкнуты и своими фантазиями ни с кем не делятся [цит. по 18, с.22]. </w:t>
      </w:r>
    </w:p>
    <w:p>
      <w:pPr>
        <w:pStyle w:val="Style20"/>
        <w:spacing w:lineRule="auto" w:line="360"/>
        <w:ind w:firstLine="709"/>
        <w:jc w:val="both"/>
        <w:rPr/>
      </w:pPr>
      <w:r>
        <w:rPr>
          <w:rFonts w:cs="Times New Roman" w:ascii="Times New Roman" w:hAnsi="Times New Roman"/>
          <w:sz w:val="28"/>
          <w:szCs w:val="28"/>
        </w:rPr>
        <w:t xml:space="preserve">Особое место занимает подростковая агрессия. Как известно, существует мнение, что период с 13 до 16 лет является сплошным многолетним возрастным кризисом. В это время у взрослеющих юношей и девушек сталкиваются два соперничающих друг другу влечения: потребность в близости и принадлежности другому и стремление сохранить и утвердить собственную идентичность. Е.В.Слотина пишет, что у подростка появляется ряд экзестенциальных переживаний: ощущение одиночества и оторванности от окружающих, утрата целостности мира, несоответствие своего реального Я идеалам (часто ложным). Кроме того, наступает время оборвать свою зависимость от родителей, сформировать свои взгляды и начинать совершать самостоятельные поступки [43, с.12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андура пишет, что современный подросток может реализовать свою агрессию двумя способ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являть открыто, получать толчки и жизненный опыт – следуя этим путем, он либо добивается авторитета, престижа и самореализации, либо ломается, спивается, наркотизируется, садится в тюрьму, кончает жизнь самоубийством;</w:t>
      </w:r>
    </w:p>
    <w:p>
      <w:pPr>
        <w:pStyle w:val="Style20"/>
        <w:spacing w:lineRule="auto" w:line="360"/>
        <w:ind w:firstLine="709"/>
        <w:jc w:val="both"/>
        <w:rPr/>
      </w:pPr>
      <w:r>
        <w:rPr>
          <w:rFonts w:cs="Times New Roman" w:ascii="Times New Roman" w:hAnsi="Times New Roman"/>
          <w:sz w:val="28"/>
          <w:szCs w:val="28"/>
        </w:rPr>
        <w:t>2) прятать и подавлять агрессию, становиться послушным пай-мальчиком (девочкой), но при этом утрачивать часть энергии, ничего особого в жизни не добиваясь. Подавленная энергия в этом случае будет прорываться наружу в виде либо невроза, либо психосоматического заболевания.</w:t>
      </w:r>
    </w:p>
    <w:p>
      <w:pPr>
        <w:pStyle w:val="Style20"/>
        <w:spacing w:lineRule="auto" w:line="360"/>
        <w:ind w:firstLine="709"/>
        <w:jc w:val="both"/>
        <w:rPr/>
      </w:pPr>
      <w:r>
        <w:rPr>
          <w:rFonts w:cs="Times New Roman" w:ascii="Times New Roman" w:hAnsi="Times New Roman"/>
          <w:sz w:val="28"/>
          <w:szCs w:val="28"/>
        </w:rPr>
        <w:t>При этом А.Бандура отмечает, что если в семье двое детей, особенно подростков одного пола, то один из них (чаще старший) идет по первому пути, а другой – по второму [10, с.257].</w:t>
      </w:r>
    </w:p>
    <w:p>
      <w:pPr>
        <w:pStyle w:val="Style20"/>
        <w:spacing w:lineRule="auto" w:line="360"/>
        <w:ind w:firstLine="709"/>
        <w:jc w:val="both"/>
        <w:rPr/>
      </w:pPr>
      <w:r>
        <w:rPr>
          <w:rFonts w:cs="Times New Roman" w:ascii="Times New Roman" w:hAnsi="Times New Roman"/>
          <w:sz w:val="28"/>
          <w:szCs w:val="28"/>
        </w:rPr>
        <w:t xml:space="preserve">С.Н.Ениколопов считает: «у подростковой агрессии есть три основных функции. В первую очередь, агрессия — лучший способ защиты своего «Я» от воображаемой или реальной угрозы. Проявление такой агрессии во многом зависит от того, что юноша или девушка понимает под своим «Я». Многие подростки уже при первом знакомстве начинают вести себя агрессивно, поскольку должны постоянно самоутверждаться. Вторая функция агрессии — выплеск психологического напряжения, поиск «козла отпущения» (об этом уже говорилось) и третья — достижение своей цели: «Я хочу прорваться к этой двери, поэтому отталкиваю всех на своем пути». </w:t>
      </w:r>
    </w:p>
    <w:p>
      <w:pPr>
        <w:pStyle w:val="Style20"/>
        <w:spacing w:lineRule="auto" w:line="360"/>
        <w:ind w:firstLine="709"/>
        <w:jc w:val="both"/>
        <w:rPr/>
      </w:pPr>
      <w:r>
        <w:rPr>
          <w:rFonts w:cs="Times New Roman" w:ascii="Times New Roman" w:hAnsi="Times New Roman"/>
          <w:sz w:val="28"/>
          <w:szCs w:val="28"/>
        </w:rPr>
        <w:t>Агрессия детей и подростков может быть направлена и на самого себя. Аутоагрессия — это не только суициды, но и всевозможные повреждения: шрамы, наколки, да и просто деструктивное поведение, в основе которого лежит самоуничижение, самообвинение. Сейчас эта проблема стала очень актуальной из-за психосоматических проблем и заболеваний [40, с.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А.Фурманов, основываясь на проявлениях агрессии, выделяет четыре категории де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ти, склонные к проявлению физической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активные, деятельные и целеустремленные ребята, отличающиеся решительностью, склонностью к риску, бесцеремонностью и авантюризмом. Их экстравентированность (общительность, раскованность, уверенность в себе) сочетаются с честолюбием и стремлением к общественному признанию. Обычно это подтверждается хорошими лидерскими качествами, умением сплотить сверстников, правильно распределить между ними групповые роли, увлечь за собой. В то же время они любят демонстрировать свою силу и власть, доминировать над другими людьми и проявлять садистские тенден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эти дети отличаются малой рассудительностью и сдержанностью, плохим самоконтролем. Обычно это связанно с недостаточной социализацией и неумением или нежеланием сдерживать или отсрочивать удовлетворение своих потребностей. Они постоянно стремятся испытывать острые ощущения, а при отсутствии таковых начинают скучать, так как нуждаются постоянной стимуляции. Поскольку всякая задержка для них непереносима, то свои желания они стараются реализовать сразу, же не задумываясь о последствиях своих поступков даже в тех случаях, когда понимают, что дело добром не закончится. Агрессивные дети действуют агрессивно и непродуманно, часто не извлекают уроков из своего негативного опыта, поэтому и совершают одни и те же ошибки. Они не придерживаются никаких этических и конвенциональных норм, моральных ограничений, обычно просто игнорируют их. Такие дети способны на ложь, нечестность, измену.</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ти, склонные к проявлению вербальной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х ребят отличает психическая неуравновешенность, постоянные тревожность, сомнения и неуверенность в себе. Они активны и работоспособны, но в эмоциональных проявлениях склонны к сниженному фону настроения. Внешне часто производят впечатление угрюмых, недоступных и высокомерных, однако при более близком знакомстве перестают быть скованными и отгороженными и становятся более общительными и разговорчивыми. Для них характерен постоянный внутриличностный конфликт, который влечет за собой состояния напряжения и возбуждения.</w:t>
      </w:r>
    </w:p>
    <w:p>
      <w:pPr>
        <w:pStyle w:val="Style20"/>
        <w:spacing w:lineRule="auto" w:line="360"/>
        <w:ind w:firstLine="709"/>
        <w:jc w:val="both"/>
        <w:rPr/>
      </w:pPr>
      <w:r>
        <w:rPr>
          <w:rFonts w:cs="Times New Roman" w:ascii="Times New Roman" w:hAnsi="Times New Roman"/>
          <w:sz w:val="28"/>
          <w:szCs w:val="28"/>
        </w:rPr>
        <w:t>Еще одной особенностью таких детей является низкая фрустрационная толерантность, малейшие неприятности выбивают их из колеи. Поскольку они обладают сензитивным складом, то даже слабые раздражители вызывают у них вспышки раздражения, гнева и страха. Особенно сильно эти негативные эмоции проявляются при любых реальных или мнимых умалениях их значимости, престижа или чувства личного достоинства. При этом они не умеют или не считают нужным скрывать свои чувства и отношение к окружающим и выражают их в агрессивных вербальных форма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танность и импульсивность у них сочетаются с обидчивостью и консерватизмом, предпочтением традиционных взглядов, которые отгораживают их от переживаний и внутренних конфликт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ти, склонные к проявлению косвенной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х детей отличает чрезмерная импульсивность, слабый самоконтроль, недостаточная социализация влечений и низкая осознанность своих действий. Они редко задумываются о причинах своих поступков, не предвидят их последствий и нее переносят оттяжек и колебаний. У детей с низкими духовными интересами отмечается усиление примитивных влечений. Они с удовольствиям отдаются чувственным наслаждениям, стремятся к немедленному и безотлагательному удовлетворению потребностей, не считаясь с обстоятельствами, моральными нормами, этическими стандартами и желаниями окружающих. Косвенный характер агрессии является следствием двойственной их натуры: с одной стороны им свойственны смелость, решительность, склонность к риску и общественному признанию, с другой – феминные черты характера: сензитивность, мягкость, уступчивость, зависимость, нарциссизм (стремление привлечь к себе внимание путем экстравагантного поведения). Кроме того из-за сензитивности ребята очень плохо переносят критику и замечания в свой адрес, поэтому люди, критикующие их, вызывают у них чувство раздражения, обиды и подозритель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ети, склонные к проявлению негативизм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 этой группы отличает повышенная ранимость и впечатлительность. Основные черты характера – эгоизм, самодовольство, чрезмерное самомнение. Все, что задевает их личность, вызывает чувство протеста. Поэтому и критику и равнодушие окружающих они воспринимают как обиду и оскорбление и, поскольку имеют низкую фрустрационную толерантность и неспособны владеть эмоциями, начинают сразу же активно выражать свое негативное отношение. В то же время эти дети рассудительны, придерживаются традиционных взглядов, взвешивают каждое свое слово, и это часто ограждает их от ненужных конфликтов и интенсивных переживаний. Они нередко меняют активный негативизм на пассивный – умолкают и разрывают контакт [54, с.56].</w:t>
      </w:r>
    </w:p>
    <w:p>
      <w:pPr>
        <w:pStyle w:val="Style20"/>
        <w:spacing w:lineRule="auto" w:line="360"/>
        <w:ind w:firstLine="709"/>
        <w:jc w:val="both"/>
        <w:rPr/>
      </w:pPr>
      <w:r>
        <w:rPr>
          <w:rStyle w:val="FontStyle89"/>
          <w:rFonts w:cs="Times New Roman" w:ascii="Times New Roman" w:hAnsi="Times New Roman"/>
          <w:sz w:val="28"/>
          <w:szCs w:val="28"/>
        </w:rPr>
        <w:t>Р. Кэмпбелл предлагает брать за основу агрессивности движущие силы и мотивацию агрессии. Его к</w:t>
      </w:r>
      <w:r>
        <w:rPr>
          <w:rFonts w:cs="Times New Roman" w:ascii="Times New Roman" w:hAnsi="Times New Roman"/>
          <w:sz w:val="28"/>
          <w:szCs w:val="28"/>
        </w:rPr>
        <w:t>лассификация, строящаяся на основе механизмов агрессивного поведения, выглядит следующим образ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пульсивно-демонстративный ти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у ребенка главная цель – продемонстрировать себя, обратить на себя внимание. Такие дети чрезвычайно ярко выражают свои агрессивные эмоции – кричат, громко ругаются, разбрасывают вещи. Их поведение направлено на получение эмоционального отклика от других: они активно стремятся к контактам со сверстниками, а, добившись внимания партнеров, успокаиваются и прекращают свои вызывающие действ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относящиеся к этой группе, игнорируют нормы и правила поведения, как в игре, так и вне игры, ведут себя очень шумно, демонстративно обижаются, кричат. Однако их эмоции носят поверхностный характер и быстро переходят в более спокойные состояния. Агрессивные акты у таких детей мимолетны, ситуативны и не отличаются особой жестокостью. Даже физическая агрессия (прямая или косвенная) используется только для привлечения внимания. Их агрессия носит непроизвольный, непосредственный и импульсивный характер, враждебные действия быстро сменяются дружелюбными, а выпады против сверстников – готовностью сотрудничать с ними. Их действия отличаются ситуативностью, а наиболее яркие эмоции наблюдаются в момент самих действий и быстро угасают. Такие дети имеют весьма невысокий статус среди сверст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вероятно, что дети этой группы отстают от сверстников в общем психическом развитии. Их обостренная потребность во внимании и признании не может реализоваться через традиционные формы детской деятельности, поэтому в качестве средства самоутверждения и самовыражения они используют агрессивные действ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но-инструментальный тип.</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группу входят дети, которые используют агрессию в основном как норму поведения в общении со сверстниками. Здесь агрессивные действия выступают как средство достижения какой-либо конкретной цели – получения нужного предмета, ведущей роли в игре или выигрыша у своих партнеров. Об этом свидетельствует и тот факт, что положительные эмоции они испытывают после достижения результата, а не в момент агрессивных действий. Деятельность этих детей отличается целенаправленностью и самостоятельностью. При этом они всегда стремятся к лидирующим позициям, подчиняя и подавляя других. В отличие от представителей предыдущей подгруппы, у них нет специальной цели привлечь внимание ровесников. Как правило эти дети и так занимают положение предпочитаемых, а некоторые выходят на уровень «звезд». Среди всех форм агрессивного поведения, чаще всего у них встречается прямая физическая агрессия, которая, впрочем, не отличается особой жестокостью. В конфликтных ситуациях они игнорируют переживания и обиды сверстников, ориентируясь исключительно на собственные желания.</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Дети, относящиеся к этой категории, хорошо знают и на словах принимают нормы и правила поведения, но постоянно нарушают их. Нарушая правила, они оправдывают себя и обвиняют своих товарищей, стремясь избежать негативной оценки взрослого: «Он первый начал», «Он сам лез, я не виноват». Положительная оценка взрослого, несомненно, важна для них. В то же время ребята не обращают внимания на собственную агрессивность, и считают такой способ действия нормальным и единственно возможным средством достижения своей цели.</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ленаправленно-враждебный тип.</w:t>
      </w:r>
    </w:p>
    <w:p>
      <w:pPr>
        <w:pStyle w:val="Style20"/>
        <w:spacing w:lineRule="auto" w:line="360"/>
        <w:ind w:firstLine="709"/>
        <w:jc w:val="both"/>
        <w:rPr/>
      </w:pPr>
      <w:r>
        <w:rPr>
          <w:rFonts w:cs="Times New Roman" w:ascii="Times New Roman" w:hAnsi="Times New Roman"/>
          <w:sz w:val="28"/>
          <w:szCs w:val="28"/>
        </w:rPr>
        <w:t>Сюда относятся дети, для которых нанесение вреда другому выступает как самоцель. Их агрессивные действия не имеют какой-либо видимой цели – ни для окружающих, ни для них самих. Они испытывают удовольствие от самих действий, приносящих боль и унижение сверстникам. Дети данного типа используют в основном прямую агрессию, причем более половины всех агрессивных актов, составляет грубое физическое воздействие, отличающееся особой жестокостью и хладнокровием. Обычно для агрессивных поступков выбирается одна-две постоянные жертвы – дети более слабые, не способные ответить тем же. Чувство вины или раскаяния обычно отсутствует. Нормы и правила поведения открыто игнорируются. На упреки и осуждение взрослых они отвечают: «Ну и что!», «И пусть ему больно». Отрицательные оценки окружающих не принимаются в расчет. Особенно характерны для таких детей мстительность и злопамятность: они долго помнят любые мелкие обиды и, пока не отомстят обидчику, не могут переключиться на другую деятельность. Даже реальную ситуацию они рассматривают как угрозу и посягательство на свои права [</w:t>
      </w:r>
      <w:r>
        <w:rPr>
          <w:rStyle w:val="FontStyle89"/>
          <w:rFonts w:cs="Times New Roman" w:ascii="Times New Roman" w:hAnsi="Times New Roman"/>
          <w:sz w:val="28"/>
          <w:szCs w:val="28"/>
        </w:rPr>
        <w:t>30, с.53].</w:t>
      </w:r>
    </w:p>
    <w:p>
      <w:pPr>
        <w:pStyle w:val="Style20"/>
        <w:spacing w:lineRule="auto" w:line="360"/>
        <w:ind w:firstLine="709"/>
        <w:jc w:val="both"/>
        <w:rPr/>
      </w:pPr>
      <w:r>
        <w:rPr>
          <w:rFonts w:cs="Times New Roman" w:ascii="Times New Roman" w:hAnsi="Times New Roman"/>
          <w:sz w:val="28"/>
          <w:szCs w:val="28"/>
        </w:rPr>
        <w:t>Большинство исследователей девиантного поведения детей и подростков считают, что их агрессия обусловлена средовыми факторами. Так, Э.Дюкгейм обосновал, что преступность и другие формы отклоняющегося поведения усиливаются в условиях социальной дезорганизации, при резких изменениях в обществе, когда ослабевает нормативный контроль. В теории аномии (отчуждения) Р.Минтон показал, что источником агрессивности является недоступность для некоторых социальных групп общественно ценных благ. Следовательно, поведение подростков из этих семей представляет собой попытку добиться желаемого статуса и материального положения единственными доступными им средствами [цит. по 2, с.6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в качестве основной причины непатологической агрессии детей и подростков рассматривается педагогическая запущенность. Социальным фоном для развития недисциплинированности ребенка является плохое поведение и судимость родителей, частая смена ими работы. Личностные факторы риска проблемного поведения – это низкая самооценка, отчаяние и наличие друзей с отклоняющимся поведением.</w:t>
      </w:r>
    </w:p>
    <w:p>
      <w:pPr>
        <w:pStyle w:val="Style20"/>
        <w:spacing w:lineRule="auto" w:line="360"/>
        <w:ind w:firstLine="709"/>
        <w:jc w:val="both"/>
        <w:rPr/>
      </w:pPr>
      <w:r>
        <w:rPr>
          <w:rFonts w:cs="Times New Roman" w:ascii="Times New Roman" w:hAnsi="Times New Roman"/>
          <w:sz w:val="28"/>
          <w:szCs w:val="28"/>
        </w:rPr>
        <w:t xml:space="preserve">Одним из основных источников воспитания агрессивности у детей и подростков по мнению большинства специалистов (З.В.Баерунас, Н.М.Платонова, Г.Э.Бреслав, А.Бандура, И.А.Фурманов, А.Е.Личко) является семья. Формы проявления агрессии в семейных отношениях весьма разнообразны и включают в себя прямое физическое или сексуальное насилие, холодность, оскорбления, негативные оценки, подавление личности, эмоциональное непринятие ребенка. Члены семьи могут демонстрировать агрессивное поведение сами или подкреплять нежелательные действия ребен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В.Баерунас выделяет варианты воспитательных ситуаций, которые способствуют появлению отклоняющегося повед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сознательного воспитательного процесса на ребён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сокий уровень подавления и даже насилия в воспитании, исчерпывающий себя, как правило, подростковому возрасту;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еувеличение из эгоистических соображений самостоятельности ребёнк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хаотичность в воспитании из-за несогласия родителей [цит. по 25, с.23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Е.Личко выделяет 4 неблагополучные ситуации в семь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иперопека различных степеней: от желания быть соучастником всех проявлений внутренней жизни детей (его мыслей, чувств, поведения) до семейной тирани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ипоопека, нередко переходящая в безнадзорнос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итуация, создающая "кумира" семьи – постоянное внимание к любому побуждению ребёнка и неумеренная похвала за весьма скромные успех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туация, создающая "золушек" в семье – появилось много семей, где родители уделяют много внимания себе и мало детям [30, с.9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связи между социализацией подростков и их семейными условиями, Н.М.Платонова выделяет три основные особенности, определяющие поведение ребе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го готовность устанавливать зависимые (интимно-личностные) отно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епень развития ответствен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ла мотивации к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Э.Бреслав отмечает, что агрессивное поведение в семье формируется по трем механизм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ражание и идентификация с агрессоро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ная реакция в случае агрессии направленной на ребен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естная реакция на фрустрацию базовых потребнос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индивидуального риска, обусловленного биологической предрасположенностью к формированию агрессивного поведения Ю.Н.Стаценко выделяет следующ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довые травм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я пренатального разви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следственные наруш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вмы и органические заболевания мозг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ические заболевания с началом в детском или подростковом возраст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ная двигательная и общая активность ребенка [44, с.5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и получают сведения об агрессии также из общения со сверстниками. Они учатся вести себя агрессивно, наблюдая за поведением других детей (например, одноклассников). Однако те, кто очень агрессивен, скорее всего, окажутся отверженными большинством в классе. С другой стороны, эти агрессивные дети могут найти друзей среди других агрессивных сверстников.</w:t>
      </w:r>
    </w:p>
    <w:p>
      <w:pPr>
        <w:pStyle w:val="Style20"/>
        <w:spacing w:lineRule="auto" w:line="360"/>
        <w:ind w:firstLine="709"/>
        <w:jc w:val="both"/>
        <w:rPr/>
      </w:pPr>
      <w:r>
        <w:rPr>
          <w:rFonts w:cs="Times New Roman" w:ascii="Times New Roman" w:hAnsi="Times New Roman"/>
          <w:sz w:val="28"/>
          <w:szCs w:val="28"/>
        </w:rPr>
        <w:t xml:space="preserve">Один из самых спорных источников обучения агрессии — средства массовой информации. После многолетних исследований с использованием самых разнообразных методов и приемов психологи и педагоги все еще не выяснили степень влияния СМИ на агрессивное поведение. </w:t>
      </w:r>
    </w:p>
    <w:p>
      <w:pPr>
        <w:pStyle w:val="Style20"/>
        <w:spacing w:lineRule="auto" w:line="360"/>
        <w:ind w:firstLine="709"/>
        <w:jc w:val="both"/>
        <w:rPr/>
      </w:pPr>
      <w:r>
        <w:rPr>
          <w:rFonts w:cs="Times New Roman" w:ascii="Times New Roman" w:hAnsi="Times New Roman"/>
          <w:sz w:val="28"/>
          <w:szCs w:val="28"/>
        </w:rPr>
        <w:t xml:space="preserve">И. Соковни считает, что условия учебно-воспитательного процесса в школе и собственно педагогического воздействия, способны повысить риск развития у школьников агрессии, как следствия нарушения психического здоровья: </w:t>
      </w:r>
    </w:p>
    <w:p>
      <w:pPr>
        <w:pStyle w:val="Style20"/>
        <w:spacing w:lineRule="auto" w:line="360"/>
        <w:ind w:firstLine="709"/>
        <w:jc w:val="both"/>
        <w:rPr/>
      </w:pPr>
      <w:r>
        <w:rPr>
          <w:rFonts w:cs="Times New Roman" w:ascii="Times New Roman" w:hAnsi="Times New Roman"/>
          <w:iCs/>
          <w:sz w:val="28"/>
          <w:szCs w:val="28"/>
        </w:rPr>
        <w:t>1. Фактор условий обучения</w:t>
      </w:r>
      <w:r>
        <w:rPr>
          <w:rFonts w:cs="Times New Roman" w:ascii="Times New Roman" w:hAnsi="Times New Roman"/>
          <w:sz w:val="28"/>
          <w:szCs w:val="28"/>
        </w:rPr>
        <w:t xml:space="preserve"> объединяет реальные условия учебного процесса: освещение, размеры учебной мебели, вентиляцию учебных помещений, полиграфические параметры учебников, т. е. все средовые характеристики, подлежащие гигиеническому нормированию.</w:t>
      </w:r>
    </w:p>
    <w:p>
      <w:pPr>
        <w:pStyle w:val="Style20"/>
        <w:spacing w:lineRule="auto" w:line="360"/>
        <w:ind w:firstLine="709"/>
        <w:jc w:val="both"/>
        <w:rPr/>
      </w:pPr>
      <w:r>
        <w:rPr>
          <w:rFonts w:cs="Times New Roman" w:ascii="Times New Roman" w:hAnsi="Times New Roman"/>
          <w:iCs/>
          <w:sz w:val="28"/>
          <w:szCs w:val="28"/>
        </w:rPr>
        <w:t>2. Фактор учебной нагрузки</w:t>
      </w:r>
      <w:r>
        <w:rPr>
          <w:rFonts w:cs="Times New Roman" w:ascii="Times New Roman" w:hAnsi="Times New Roman"/>
          <w:sz w:val="28"/>
          <w:szCs w:val="28"/>
        </w:rPr>
        <w:t xml:space="preserve"> объединяет всю информационную сторону учебного процесса и организацию обучения: объем заданий (учебная нагрузка в целом), распределение видов учебной деятельности в течение учебного дня (недели, четверти, года), проблему учебного плана и пр.</w:t>
      </w:r>
    </w:p>
    <w:p>
      <w:pPr>
        <w:pStyle w:val="Style20"/>
        <w:spacing w:lineRule="auto" w:line="360"/>
        <w:ind w:firstLine="709"/>
        <w:jc w:val="both"/>
        <w:rPr/>
      </w:pPr>
      <w:r>
        <w:rPr>
          <w:rFonts w:cs="Times New Roman" w:ascii="Times New Roman" w:hAnsi="Times New Roman"/>
          <w:iCs/>
          <w:sz w:val="28"/>
          <w:szCs w:val="28"/>
        </w:rPr>
        <w:t>3. Фактор взаимоотношений учителя и ученика</w:t>
      </w:r>
      <w:r>
        <w:rPr>
          <w:rFonts w:cs="Times New Roman" w:ascii="Times New Roman" w:hAnsi="Times New Roman"/>
          <w:sz w:val="28"/>
          <w:szCs w:val="28"/>
        </w:rPr>
        <w:t xml:space="preserve"> определяется стилем взаимоотношений педагога и ученика, включая оценку учебной деятельности последнего. Любые нарушения в системе этих отношений непосредственно отражаются на психическом состоянии учащихся. </w:t>
      </w:r>
    </w:p>
    <w:p>
      <w:pPr>
        <w:pStyle w:val="Style20"/>
        <w:spacing w:lineRule="auto" w:line="360"/>
        <w:ind w:firstLine="709"/>
        <w:jc w:val="both"/>
        <w:rPr/>
      </w:pPr>
      <w:r>
        <w:rPr>
          <w:rFonts w:cs="Times New Roman" w:ascii="Times New Roman" w:hAnsi="Times New Roman"/>
          <w:sz w:val="28"/>
          <w:szCs w:val="28"/>
        </w:rPr>
        <w:t>И. Соковни утверждает, что «Несоответствие условий, требований и характера взаимоотношений в ходе учебного процесса индивидуальным возможностям и особенностям учащегося повышает риск развития заболевания, снижает резервы здоровья и способствует отклоняющемуся поведению» [39, с 88].</w:t>
      </w:r>
    </w:p>
    <w:p>
      <w:pPr>
        <w:pStyle w:val="Style20"/>
        <w:spacing w:lineRule="auto" w:line="360"/>
        <w:ind w:firstLine="709"/>
        <w:jc w:val="both"/>
        <w:rPr/>
      </w:pPr>
      <w:r>
        <w:rPr>
          <w:rFonts w:cs="Times New Roman" w:ascii="Times New Roman" w:hAnsi="Times New Roman"/>
          <w:sz w:val="28"/>
          <w:szCs w:val="28"/>
        </w:rPr>
        <w:t>Таким образом, становление агрессивного поведения у подростков - сложный процесс, в котором участвуют многие факторы. Агрессивное поведение определяется влиянием семьи, сверстников, а также массовой информации. Дети учатся агрессивному поведению, как посредством прямых подкреплений, так и путем наблюдения агрессивных действий. Сочетание неблагоприятных биологических, психологических, семейных и других социально-психологических факторов искажает весь образ жизни подростков. Характерным для них становится нарушение эмоциональных отношений с окружающими людьми, выражающееся в агрессивном поведен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Значение статуса для подростка и его влияние на взаимоотношения с ровесникам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психология выделяет официальную (или формальную) и неофициальную (неформальную) структуры взаимоотношений в коллективе.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С.Макаренко назвал официальную систему отношений - «система ответственных зависимостей» [цит. по 6, с.19]. Официальная структура отношений — это система позиций, заданных извне, обществом и необходимых для функционирования данного коллектива. Эти позиции характеризуются определенными предписаниями: занимающие эти позиции имеют более или менее определенные представления о правах и обязанностях, связанных с данными позициями. В школьных классах это командир, староста, физорг, редактор и так далее.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формальная структура — это стихийно возникающая в процессе жизнедеятельности группы система отношений ее членов друг к другу. Неформальная структура может быть чисто эмоциональной, т. е. отражать, кто кому в группе симпатичен, а кто кому не нравится. В основе неформальной структуры могут лежать и другие критерии (например, отношение к общему делу или какие-то другие важные для группы моменты). Существенно то, что неформальная структура всегда является результатом взаимодействия конкретных людей, включенных в определенный коллектив. Формальная и неформальная структуры, как правило, не совпадают. Если в группах взрослых людей обе эти структуры отношений обычно в приблизительно равной степени значимы, то в детских коллективах неформальные связи почти всегда важнее для ребят. В школьном классе формальная структура почти отсутствует, зато неформальные отношения играют очень большую роль.</w:t>
      </w:r>
    </w:p>
    <w:p>
      <w:pPr>
        <w:pStyle w:val="Style20"/>
        <w:spacing w:lineRule="auto" w:line="360"/>
        <w:ind w:firstLine="709"/>
        <w:jc w:val="both"/>
        <w:rPr/>
      </w:pPr>
      <w:r>
        <w:rPr>
          <w:rFonts w:cs="Times New Roman" w:ascii="Times New Roman" w:hAnsi="Times New Roman"/>
          <w:sz w:val="28"/>
          <w:szCs w:val="28"/>
        </w:rPr>
        <w:t xml:space="preserve">Подросток не мыслит себя вне коллектива, и все события коллективной жизни вызывают у него активное эмоциональное отношение. Он испытывает подъем от переживания общности со своей группой, когда действует вместе со всеми и вместе со всеми выражает свое положительное или отрицательное отношение к событиям школьной жизни, за пределами школы и т.д. Отрыв от коллектива, изолированность, отсутствие друга или разрушение дружбы воспринимается подростком как личная драма [31, </w:t>
      </w:r>
      <w:r>
        <w:rPr>
          <w:rFonts w:cs="Times New Roman" w:ascii="Times New Roman" w:hAnsi="Times New Roman"/>
          <w:sz w:val="28"/>
          <w:szCs w:val="28"/>
          <w:lang w:eastAsia="ru-RU"/>
        </w:rPr>
        <w:t>с.82</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Одна из психологических особенностей подростков — это ярко выраженная потребность в признании их личности. Ради самоутверждения они и совершают нередко отрицательные поступки. Дети в этом возрасте не уверены в своих достоинствах и в то же время очень хотят показать себя достойными. У них в резкой степени выражена зависимость от других людей, от их мнений, и в то же время им очень хочется показать себя независимыми и самостоятельными в решении тех или иных вопросов. Они проявляют удивительную настойчивость в удовлетворении своих желаний и ищут различные пути для осуществления своих планов [49, с.1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м детском коллективе есть дети популярные и не очень. Есть активные, общительные, а есть тихие, одиночки. Одних устраивает их второстепенная роль в классе, другие страдают от такого положения, но не знают, как его измени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Битянова считает, что классу как малой группе присуща структура эмоциональных предпочтений — социометрическая. Возникает эта структура часто по половому признаку, по признаку успешности в учебной деятельности (в среднем звене) и по предпочтениям учителя (в младшем звене). Во многих случаях ее характеризует внутренняя несбалансированность, конфликтность отношений как между микрогруппами, так и внутри них. Структура неустойчива, в значительной мере зависит от текущих событий и отношений, а цементировать (подпирать) ее нечем: система деловых отношений практически отсутствует [14, с.21]. </w:t>
      </w:r>
    </w:p>
    <w:p>
      <w:pPr>
        <w:pStyle w:val="Style20"/>
        <w:spacing w:lineRule="auto" w:line="360"/>
        <w:ind w:firstLine="709"/>
        <w:jc w:val="both"/>
        <w:rPr/>
      </w:pPr>
      <w:r>
        <w:rPr>
          <w:rFonts w:cs="Times New Roman" w:ascii="Times New Roman" w:hAnsi="Times New Roman"/>
          <w:sz w:val="28"/>
          <w:szCs w:val="28"/>
        </w:rPr>
        <w:t>Т.Алексеева пишет: «Социальные роли в классе распределяются не только под влиянием психофизиологических возможностей учеников. Разделение по ролям зачастую происходит под воздействием эмоциональной сферы ученического класса» [4, с.5].</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социологические исследования, формирование системы социальных ролей имеет ряд особенносте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истема социальных ролей формируется под воздействием эмоциональной сферы клас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дерское место сформировано с самого начала, но заполняется по принципу перебора претендент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первую очередь из социальных ролей формируется изгойская рол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социальная роль не может существовать отдельно. Они возникают во взаимосвязи, как единая система.</w:t>
      </w:r>
    </w:p>
    <w:p>
      <w:pPr>
        <w:pStyle w:val="Style20"/>
        <w:spacing w:lineRule="auto" w:line="360"/>
        <w:ind w:firstLine="709"/>
        <w:jc w:val="both"/>
        <w:rPr/>
      </w:pPr>
      <w:r>
        <w:rPr>
          <w:rStyle w:val="Emphasis"/>
          <w:rFonts w:cs="Times New Roman" w:ascii="Times New Roman" w:hAnsi="Times New Roman"/>
          <w:i w:val="false"/>
          <w:iCs/>
          <w:sz w:val="28"/>
          <w:szCs w:val="28"/>
        </w:rPr>
        <w:t>Е.Э.Смирнова утверждает: «</w:t>
      </w:r>
      <w:r>
        <w:rPr>
          <w:rFonts w:cs="Times New Roman" w:ascii="Times New Roman" w:hAnsi="Times New Roman"/>
          <w:sz w:val="28"/>
          <w:szCs w:val="28"/>
        </w:rPr>
        <w:t>Одной из серьезных причин, вызывающих конфликтные ситуации среди школьников, является непроясненность социального статуса личности ученика в школьном социуме. Комфортное состояние или неустойчивое положение школьника зависит от эмоциональных отношений в группе, наличия постоянных условий межличностного противоречия, системы отвержения и (что очень важно) – от того статуса, который имеет школьник в ученическом социуме» [цит. по</w:t>
      </w:r>
      <w:r>
        <w:rPr>
          <w:rFonts w:cs="Times New Roman" w:ascii="Times New Roman" w:hAnsi="Times New Roman"/>
          <w:sz w:val="28"/>
          <w:szCs w:val="28"/>
          <w:lang w:eastAsia="ru-RU"/>
        </w:rPr>
        <w:t xml:space="preserve"> 11, с.381</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официальной, межличностной системе отношений позиции определяются индивидуальностью каждого школьника и особенностями данного класса.</w:t>
      </w:r>
    </w:p>
    <w:p>
      <w:pPr>
        <w:pStyle w:val="Style20"/>
        <w:spacing w:lineRule="auto" w:line="360"/>
        <w:ind w:firstLine="709"/>
        <w:jc w:val="both"/>
        <w:rPr/>
      </w:pPr>
      <w:r>
        <w:rPr>
          <w:rFonts w:cs="Times New Roman" w:ascii="Times New Roman" w:hAnsi="Times New Roman"/>
          <w:sz w:val="28"/>
          <w:szCs w:val="28"/>
        </w:rPr>
        <w:t xml:space="preserve">Н.П.Аникеева отмечает, что уже в начальной школе наблюдается стремление детей занимать в классном коллективе определенные, привлекающие их позиции: вожака, лучшего ученика, лучшего спортсмена и так далее. В подростковом возрасте различные позиции в классе выделяются особенно рельефно. Социальная позиция характеризуется двумя параметрами: социальным поведением личности и социальными ожиданиями окружающих. Социальное поведение — это реальные поступки, благодаря которым человек утверждает себя в желаемой роли. Социальные ожидания — это отношения окружающих к позиции данного человека. </w:t>
      </w:r>
    </w:p>
    <w:p>
      <w:pPr>
        <w:pStyle w:val="Style20"/>
        <w:spacing w:lineRule="auto" w:line="360"/>
        <w:ind w:firstLine="709"/>
        <w:jc w:val="both"/>
        <w:rPr/>
      </w:pPr>
      <w:r>
        <w:rPr>
          <w:rFonts w:cs="Times New Roman" w:ascii="Times New Roman" w:hAnsi="Times New Roman"/>
          <w:sz w:val="28"/>
          <w:szCs w:val="28"/>
        </w:rPr>
        <w:t xml:space="preserve">Особое место среди внутриколлективных позиций занимает позиция лидера, вожака. «Лидерство — по выражению </w:t>
      </w:r>
      <w:r>
        <w:rPr>
          <w:rFonts w:cs="Times New Roman" w:ascii="Times New Roman" w:hAnsi="Times New Roman"/>
          <w:bCs/>
          <w:iCs/>
          <w:sz w:val="28"/>
          <w:szCs w:val="28"/>
        </w:rPr>
        <w:t>Р.Кричевского</w:t>
      </w:r>
      <w:r>
        <w:rPr>
          <w:rFonts w:cs="Times New Roman" w:ascii="Times New Roman" w:hAnsi="Times New Roman"/>
          <w:sz w:val="28"/>
          <w:szCs w:val="28"/>
        </w:rPr>
        <w:t xml:space="preserve"> – процесс межличностного влияния, направленного на достижение целей группы. Вне зависимости от того, каким оно будет — организационным или психологическим (то есть формальным или неформальным), оно «разворачивается» в группе. Эта позиция связана с успешностью выполнения задач, стоящих перед группой». Стремление к лидерству это «прежде всего, потребность во власти. Суть ее в том, чтобы влиять на других и побуждать их делать то, что вы считаете нужным. Эта потребность может базироваться как на высокой, так и на низкой самооценке. Если человек хочет компенсировать ущербность в чем-то (например, некомпетентность) властью, то это всегда будет агрессия» [41, с.16]. Если в классе никто фактически не является вожаком, то есть никто не занимает позицию лидера (а, допустим, только считается им), то такой класс, как правило, является «серым», «бесцветным». </w:t>
      </w:r>
    </w:p>
    <w:p>
      <w:pPr>
        <w:pStyle w:val="Style20"/>
        <w:spacing w:lineRule="auto" w:line="360"/>
        <w:ind w:firstLine="709"/>
        <w:jc w:val="both"/>
        <w:rPr/>
      </w:pPr>
      <w:r>
        <w:rPr>
          <w:rFonts w:cs="Times New Roman" w:ascii="Times New Roman" w:hAnsi="Times New Roman"/>
          <w:sz w:val="28"/>
          <w:szCs w:val="28"/>
        </w:rPr>
        <w:t xml:space="preserve">Р.Л.Кричевский определяет лидера как члена группы, обладающего наибольшим ценностным потенциалом, обеспечивающим ему ведущее положение. Общая картина «превращения» члена группы в лидера, предложенная им, может быть представлена следующим образо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нове жизнедеятельности каждой группы лежит система общих целей и ценностей, связанных как с основной деятельностью, так и с ведущими мотивами членов группы. Это некоторая оценочная система, сквозь призму которой рассматриваются потенциальные лидерские возможности каждого члена групп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ловек, который может быть выдвинут группой на роль лидера, должен быть в определенной степени олицетворением предпочитаемых группой целей и ценностей, их носителем, выразителем, активным проводником в жизн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тоге лидером становится тот член группы, чьи ценностные установки и целевые ориентиры, реализуемые в конкретном поведении, являются для большинства членов группы референтными.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дение, реализуемое лидером в </w:t>
      </w:r>
      <w:r>
        <w:rPr>
          <w:rFonts w:cs="Times New Roman" w:ascii="Times New Roman" w:hAnsi="Times New Roman"/>
          <w:iCs/>
          <w:sz w:val="28"/>
          <w:szCs w:val="28"/>
        </w:rPr>
        <w:t>значимых групповых ситуациях</w:t>
      </w:r>
      <w:r>
        <w:rPr>
          <w:rFonts w:cs="Times New Roman" w:ascii="Times New Roman" w:hAnsi="Times New Roman"/>
          <w:sz w:val="28"/>
          <w:szCs w:val="28"/>
        </w:rPr>
        <w:t xml:space="preserve">, служит источником его влияния на других членов группы, которые ориентированы на него как на образец, а высказываемые им оценки являются эталоном для построения самооценки. </w:t>
      </w:r>
    </w:p>
    <w:p>
      <w:pPr>
        <w:pStyle w:val="Style20"/>
        <w:spacing w:lineRule="auto" w:line="360"/>
        <w:ind w:firstLine="709"/>
        <w:jc w:val="both"/>
        <w:rPr/>
      </w:pPr>
      <w:r>
        <w:rPr>
          <w:rFonts w:cs="Times New Roman" w:ascii="Times New Roman" w:hAnsi="Times New Roman"/>
          <w:sz w:val="28"/>
          <w:szCs w:val="28"/>
        </w:rPr>
        <w:t xml:space="preserve">Действия лидера могут быть направлены на достижение общей групповой цели (такой лидер называется </w:t>
      </w:r>
      <w:r>
        <w:rPr>
          <w:rFonts w:cs="Times New Roman" w:ascii="Times New Roman" w:hAnsi="Times New Roman"/>
          <w:iCs/>
          <w:sz w:val="28"/>
          <w:szCs w:val="28"/>
        </w:rPr>
        <w:t>инструментальным)</w:t>
      </w:r>
      <w:r>
        <w:rPr>
          <w:rFonts w:cs="Times New Roman" w:ascii="Times New Roman" w:hAnsi="Times New Roman"/>
          <w:sz w:val="28"/>
          <w:szCs w:val="28"/>
        </w:rPr>
        <w:t xml:space="preserve"> либо на сплочение группы, поддержание позитивного эмоционального климата (это задача </w:t>
      </w:r>
      <w:r>
        <w:rPr>
          <w:rFonts w:cs="Times New Roman" w:ascii="Times New Roman" w:hAnsi="Times New Roman"/>
          <w:iCs/>
          <w:sz w:val="28"/>
          <w:szCs w:val="28"/>
        </w:rPr>
        <w:t xml:space="preserve">экспрессивного </w:t>
      </w:r>
      <w:r>
        <w:rPr>
          <w:rFonts w:cs="Times New Roman" w:ascii="Times New Roman" w:hAnsi="Times New Roman"/>
          <w:sz w:val="28"/>
          <w:szCs w:val="28"/>
        </w:rPr>
        <w:t>лидера) [цит. по 13, с.24].</w:t>
      </w:r>
    </w:p>
    <w:p>
      <w:pPr>
        <w:pStyle w:val="Style20"/>
        <w:spacing w:lineRule="auto" w:line="360"/>
        <w:ind w:firstLine="709"/>
        <w:jc w:val="both"/>
        <w:rPr/>
      </w:pPr>
      <w:r>
        <w:rPr>
          <w:rFonts w:cs="Times New Roman" w:ascii="Times New Roman" w:hAnsi="Times New Roman"/>
          <w:sz w:val="28"/>
          <w:szCs w:val="28"/>
        </w:rPr>
        <w:t>Однако М.Битянова акцентирует внимание на том, что лидер — не всегда «социометрическая звезда». «Звезда» — это эмоциональный центр группы, ее «душа», ее «солнышко», рядом с которым хорошо себя чувствуют многие и многие члены этой группы. С такими людьми предпочитают проводить досуг, их приглашают на праздники и дни рождения, с ними не хотелось бы надолго расставаться. Высокий статус члена группы в одной структуре отношений влияет на величину статусной позиции в других структурах. Человек, обладающий высоким социометрическим статусом, имеет хорошие шансы выйти в лидеры, а лидеры, как правило, имеют высокий рейтинг в системе эмоциональных предпочтений [13, с.1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но лидеры определяют нормы и ценности данного коллектива. Лидер в силу авторитетности своей позиции обладает большими возможностями для внушения. Подражание детей школьникам-лидерам происходит из самого факта доверия им. От того, кто является лидером, в большей степени зависит психологический климат в коллективе [6, с.15].</w:t>
      </w:r>
    </w:p>
    <w:p>
      <w:pPr>
        <w:pStyle w:val="Style20"/>
        <w:spacing w:lineRule="auto" w:line="360"/>
        <w:ind w:firstLine="709"/>
        <w:jc w:val="both"/>
        <w:rPr/>
      </w:pPr>
      <w:r>
        <w:rPr>
          <w:rFonts w:cs="Times New Roman" w:ascii="Times New Roman" w:hAnsi="Times New Roman"/>
          <w:sz w:val="28"/>
          <w:szCs w:val="28"/>
        </w:rPr>
        <w:t>Среди качеств, присущих подросткам, занимающим высокое статусное место, ориентация на сверстников является одним из ведущих мотивов. Как правило, эти дети с достаточно адекватным представлением о себе, что позволяет им найти ту группу, в которой они будут признаны и оценены. Большое значение имеет тот факт, что эти подростки имеют достаточно высокий уровень эмпатии. Это, с одной стороны, дает возможность вызвать положительное эмоциональное отношение к себе, а с другой - чувствуя отношение к себе других, они стараются меньше общаться с теми, кто их не принимает, увеличивая число контактов с теми ребятами, кто их принимает.</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ых лидеров в классе во многих случаях просто нет, так как нет ситуаций, предполагающих совместную деятельность, нет опыта лидирования даже у тех детей, личные качества и потребности которых делают их склонными к управлению группой сверстников [14, с.19].</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ппах подростков обычно личное внимание со стороны лидера особенно ценно для подростка, который не находится в центре внимания сверстников. Личной дружбой с лидером он всегда особенно дорожит и во что бы то ни стало стремится ее завоевать. Не менее интересными для подростков становятся близкие друзья, для которых они сами могут выступать в качестве равноправных партнеров или лидеров. </w:t>
      </w:r>
    </w:p>
    <w:p>
      <w:pPr>
        <w:pStyle w:val="Style20"/>
        <w:spacing w:lineRule="auto" w:line="360"/>
        <w:ind w:firstLine="709"/>
        <w:jc w:val="both"/>
        <w:rPr/>
      </w:pPr>
      <w:r>
        <w:rPr>
          <w:rStyle w:val="Emphasis"/>
          <w:rFonts w:cs="Times New Roman" w:ascii="Times New Roman" w:hAnsi="Times New Roman"/>
          <w:i w:val="false"/>
          <w:iCs/>
          <w:sz w:val="28"/>
          <w:szCs w:val="28"/>
        </w:rPr>
        <w:t>Е.Э.Смирнова считает, что п</w:t>
      </w:r>
      <w:r>
        <w:rPr>
          <w:rFonts w:cs="Times New Roman" w:ascii="Times New Roman" w:hAnsi="Times New Roman"/>
          <w:sz w:val="28"/>
          <w:szCs w:val="28"/>
        </w:rPr>
        <w:t>остоянное «хождение» в «звездах» или «любимчиках» может сделать учащегося «ригидным, чрезвычайно социально уязвимым; изменения в его положении часто приводят к столкновениям с одноклассниками» [цит. по</w:t>
      </w:r>
      <w:r>
        <w:rPr>
          <w:rFonts w:cs="Times New Roman" w:ascii="Times New Roman" w:hAnsi="Times New Roman"/>
          <w:sz w:val="28"/>
          <w:szCs w:val="28"/>
          <w:lang w:eastAsia="ru-RU"/>
        </w:rPr>
        <w:t xml:space="preserve"> 11, с.375</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каждом классе есть изолированные ребята, их процент достаточно велик. Как правило, это дети с неадекватным поведением. Они зачастую агрессивны, неуравновешаны, склонны к антисоциальным поступкам. Своим поведением такие ребята пытаются привлечь внимание одноклассников, но тем самым еще более отдаляют себя от коллектива. Подростков этой группы отличают высокие самооценка, притязания на признание и тенденции к лидерству. Трудности в общении со сверстниками у таких ребят часто сопряжены с неправильным представлением о своем реальном статусе в группе.</w:t>
      </w:r>
    </w:p>
    <w:p>
      <w:pPr>
        <w:pStyle w:val="Style20"/>
        <w:spacing w:lineRule="auto" w:line="360"/>
        <w:ind w:firstLine="709"/>
        <w:jc w:val="both"/>
        <w:rPr/>
      </w:pPr>
      <w:r>
        <w:rPr>
          <w:rFonts w:cs="Times New Roman" w:ascii="Times New Roman" w:hAnsi="Times New Roman"/>
          <w:sz w:val="28"/>
          <w:szCs w:val="28"/>
        </w:rPr>
        <w:t>Нередко, среди изолированных есть ребята неуверенные в себе, с заниженной самооценкой, тревожные. Такие ребята, как правило, удовлетворены своим положением в группе, так как данная группа не является для них референтной, либо среди ведущих мотивов нет мотивации на общ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дети так стремятся оказаться в центре внимания одноклассников, занять лидерскую позицию, не умея при этом вести себя в соответствии со своими притязаниями, что добиваются внимания «со знаком минус» — становятся объектом насмешек и презрения. М.Кравцова отмечает, что «эта детская отверженность — явление, к сожалению, частое и трудно поправимое» [26, с.11].</w:t>
      </w:r>
    </w:p>
    <w:p>
      <w:pPr>
        <w:pStyle w:val="Style20"/>
        <w:spacing w:lineRule="auto" w:line="360"/>
        <w:ind w:firstLine="709"/>
        <w:jc w:val="both"/>
        <w:rPr/>
      </w:pPr>
      <w:r>
        <w:rPr>
          <w:rFonts w:cs="Times New Roman" w:ascii="Times New Roman" w:hAnsi="Times New Roman"/>
          <w:sz w:val="28"/>
          <w:szCs w:val="28"/>
        </w:rPr>
        <w:t>Каждый человек, ребенок, подросток испытывает не только положительные, но и негативные эмоции. Т.Алексеева пишет, что «если не отводить их за рамки своей личности, они начнут ее разрушать. ...учитывая, что человек находится в социальном окружении, понятно, что свои негативные эмоции он, как правило, сбрасывает на людей, постоянно находящихся рядом. Постепенно негативные эмоции концентрируются на одной или нескольких персонах. Так и возникает «образ врага» [4, с.6].</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гойское место – это некоторая точка в социальном пространстве малой группы, которая концентрирует негативные эмоции. За всю свою историю человечество выработало большое количество механизмов, которые позволяли бы сдерживать проявление негативизма в социальном пространстве. Битье чучел, поклонение идолам – лишь некоторые из них. Мировые религии – христианство, мусульманство, буддизм и иудейство – направляют личностный негативизм в сферу самосовершенство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и же не владеют опытом регулирования негативных эмоций в социальном плане, накопленного историей человечества. Поэтому они поддаются своим мифическим представлениям о классе, в котором учатся. В ученической среде достаточно быстро распространяются мифы об одноклассниках – как позитивные, так и негативные. В итоге в общем мифическом сознании класса о некоторых учениках создаются мифы, которые вызывают к ним негативные эмоции одноклассник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такого явления могут быть разные социальные особенности семей, которые резко отличаются от социальных качеств семей одноклассников, а также физические недостатки ученика. Условно можно изгоев разделить на три типа: изгой-клоун, изгой-белая ворона и изгой-антагонист [4, с.7].</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все изгои, вне зависимости от типа, имеют один общий недостаток – неспособность мыслить конструктивно. Критиканствующий настрой любого изгоя виден сразу, когда он попадает на лидерское место.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изгой – это претендент на лидерство, за которым не пошли одноклассники, лидер-неудачник, ставший мстить своим одноклассникам. Изгой никогда не видит свое социальное окружение в целом, не может построить перспективу, увлекающую абсолютное большинство одноклассник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может только разрушать то, с чем он не согласен. Изгой обречен вечно оставаться в оппози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гой-клоун играет с окружением на грани фола. Своим поведением он сознательно провоцирует насмешки. И, подобно средневековому шуту, выявляет границы и несовершенства социального устройства в классе. Такой тип изгойства требует от ученика достаточно развитого интеллекта. Ученик-клоун может ставить в затруднительное положение не только одноклассников, но и педагогов, работающих в этом классе. Далеко не всегда такой ученик осознает себя «критиком» социального устройства класса. Даже педагоги часто не осознают такой особенности клоун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оун забирает на себя не очень большое количество негативных эмоций. Обычно подросток, выступающий в этой роли, достаточно чутко следит за уровнем негативных эмоций, адресованных ему лично. Когда негативизм в классе достигает определенного уровня, подросток совершает поступок, который, вызвав смех одноклассников, снижает уровень негативиз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тип изгойства могут поддерживать ученики, прекрасно понимающие или чувствующие механизм социальных отношений. Но внутренне они стараются отгородиться от своего окруже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гойство «белой вороны» вызвано совсем другими причинами. Изгой этого типа имеет серьезные этические отличия от этических основ одноклассников. Как правило, они заложены семейным воспитанием. Причиной таких отличий может служить принадлежность семьи ученика к другому этносу, к другому социальному слою, к другой религии т.д.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ок становится «белой вороной», в сущности, по одной причине – он не может вести себя по-другому, в отличие от «клоуна». Но логика его поведения непостижима для большинств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одноклассников «белой вороны» создается масса мифических домыслов и вымыслов. Их распространяют ученики, входящие в лидерскую группу. Все домыслы рождаются из-за невозможности лидера и интерпретатора объяснить поведение одноклассника. Но признать неудачу или свою ограниченность лидер не может. И «белая ворона» становится изгое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й-антагонист олицетворяет крайнюю степень изгойства. Такое изгойство основано на взаимном неприятии ученика и класса в целом. Нередко в антагонистическую степень изгойства срываются максимально эгоистичные ученики, которые склонны обвинять всех вокруг, а не искать недостатки в себ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антагонистического изгойства служат изъяны семейного воспитания. Осознавая свое неприятие со стороны одноклассников, изгой-антагонист не находит ничего лучше, как платить той же монетой. Он обосновывает свои действия недостатками, наблюдаемыми в классе. Изгой-антагонист выстраивает свое поведение по принципу – в чужом глазу соринку вижу, а в своем и бревна не замечаю.</w:t>
      </w:r>
    </w:p>
    <w:p>
      <w:pPr>
        <w:pStyle w:val="Style20"/>
        <w:spacing w:lineRule="auto" w:line="360"/>
        <w:ind w:firstLine="709"/>
        <w:jc w:val="both"/>
        <w:rPr/>
      </w:pPr>
      <w:r>
        <w:rPr>
          <w:rStyle w:val="Emphasis"/>
          <w:rFonts w:cs="Times New Roman" w:ascii="Times New Roman" w:hAnsi="Times New Roman"/>
          <w:i w:val="false"/>
          <w:iCs/>
          <w:sz w:val="28"/>
          <w:szCs w:val="28"/>
        </w:rPr>
        <w:t>Е.Э.Смирнова пишет: «н</w:t>
      </w:r>
      <w:r>
        <w:rPr>
          <w:rFonts w:cs="Times New Roman" w:ascii="Times New Roman" w:hAnsi="Times New Roman"/>
          <w:sz w:val="28"/>
          <w:szCs w:val="28"/>
        </w:rPr>
        <w:t>еприятие детским коллективом, потеря или отсутствие друзей, статус отверженного («белая ворона», «козел отпущения», «изгой») окрашивает опыт взаимоотношения с людьми в неизменно мрачные тона». Все это увеличивает тревожность, нейротизм и даже озлобленность подростков, что, в свою очередь, является «благодатной» почвой для возникновения конфликтных ситуаций в классе [цит. по</w:t>
      </w:r>
      <w:r>
        <w:rPr>
          <w:rFonts w:cs="Times New Roman" w:ascii="Times New Roman" w:hAnsi="Times New Roman"/>
          <w:sz w:val="28"/>
          <w:szCs w:val="28"/>
          <w:lang w:eastAsia="ru-RU"/>
        </w:rPr>
        <w:t xml:space="preserve"> 11, с.376</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Кроме явных лидеров и аутсайдеров, подростковые сообщества включают в себя среднестатусных членов, обычно составляющих большинство. Система ценностей и обычаи референтной группы в значительной степени формируются этой категорией; даже лидеры группы часто вынуждены адаптироваться к их образу мышления. Особенностью данного статуса является его неустойчивость. Он характеризуется затруднённым продвижением вверх по внутригрупповой статусной лестнице и облегчённой мобильностью движения вниз по статусной лестнице. Основные усилия среднестатусных подростков сосредоточены на том, чтобы удерживаться «на плаву», не скатится в аутсайдеры и, по возможности, продвинутся вверх, войти и закрепиться среди неформальных лидеров сообществ. Нельзя не отметить, что именно эта категория учащихся наиболее многочисленна. М.Ю.Кондратьев пишет: «Более того, в ряде случаев направленная активность именно среднестатусных подростков оказывает решающее влияние не только на характер внутригрупповых межличностных отношений, но и на особенности взаимосвязи юного сообщества в целом с широким социумом» [цит. по 24, с.152].</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пределяющие социометрический статус старшеклассника в его классном коллективе, сложны и многообразн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Я.Л.Коломинского, на первом месте здесь стоит влияние на сверстников (значение этого качества с возрастом неуклонно увеличивается) и, как у младших подростков, физическая сила; на втором месте – нравственные качества, которые непосредственно проявляются в общении, и общественная работа; дальше идут интеллектуальные качества и хорошая учеба, трудолюбие и навыки труда, внешняя привлекательность; на последнем месте стоит стремление командовать [цит. по 8, с. 23].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Б.Н.Волкова, старшие подростки выше всего ценят качества личности, проявляющиеся в общении, взаимодействии с товарищами (честность, готовность помочь в трудные минуты жизни), на втором месте стоят волевые качества личности, на третьем – интеллектуальные достоинства [цит. по 8, с.24].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А.Н.Лутошкина дается иная последовательность предпочтений: интеллектуальные качества, отношение к людям (доброта, отзывчивость), моральные качества, волевые качества, деловые качества, внешние данные (внешняя привлекательность, умение следить за собой и т.д.) [цит. по 8, с.2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речивость этих данных может объясняться различием как в методах исследования, так и в составе испытуемых, в условиях эксперимента. С усложнением содержания совместной деятельности и структуры коллектива групповой статус личности в большей мере определяется её деловыми и моральными качествами, включая отношения к коллективу, уровень социальной ответственности и т. д., чем общительностью. Поэтому в классах с низкой сплочённостью общительность влияет на социометрический выбор и по «деловым» критериям, тогда как в группе с высокой сплочённостью даже предпочтения в сфере личных взаимоотношений зависят также от отношения к коллективу.</w:t>
      </w:r>
    </w:p>
    <w:p>
      <w:pPr>
        <w:pStyle w:val="Style20"/>
        <w:spacing w:lineRule="auto" w:line="360"/>
        <w:ind w:firstLine="709"/>
        <w:jc w:val="both"/>
        <w:rPr/>
      </w:pPr>
      <w:r>
        <w:rPr>
          <w:rFonts w:cs="Times New Roman" w:ascii="Times New Roman" w:hAnsi="Times New Roman"/>
          <w:sz w:val="28"/>
          <w:szCs w:val="28"/>
        </w:rPr>
        <w:t>Чем бы не определялся статус подростков в коллективе, он оказывает сильнейшее влияние на его поведение и самосознание. Неблагоприятное положение в классном коллективе является одной из главных причин преждевременного ухода учащихся из школы, причём такие ребята часто попадают под дурное влияние вне школы. Это подтверждается исследованиями трудных подростков. Девять десятых обследованных М.А.Алемаскиным правонарушителей, зарегистрированных в инспекциях по делам несовершеннолетних были в своих школьных классах «изолированными»; почти все они были недовольны своим положением в классе, многие относились к одноклассникам отрицательно. Из обследованных Г.Г.Бочкарёвой 140 несовершеннолетних правонарушителей около половины относились к одноклассникам «безразлично или враждебно, среди остальных школьников так ответили лишь 19%» [ цит. по 9, с.4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здесь существует обратная связь. Изолированность трудного подростка в классе может быть не только причиной, но и следствием того, что он стоит в стороне от коллектива, пренебрегает его целями и нормами поведения и т. д. Тем важнее для педагога ясно видеть структуру межличностных отношений взаимоотношений в классе. К сожалению, как показывает Я.Л.Коломинский, учителям «свойственна тенденция субъективно оптимизировать статусную структуру класса. А без умения объективно оценить статус ученика в системе коллективных взаимоотношений учителю значительно труднее найти индивидуальный подход к ребёнку и помочь ему выйти из трудного положения» [25, с.301].</w:t>
      </w:r>
    </w:p>
    <w:p>
      <w:pPr>
        <w:pStyle w:val="Style20"/>
        <w:spacing w:lineRule="auto" w:line="360"/>
        <w:ind w:firstLine="709"/>
        <w:jc w:val="both"/>
        <w:rPr/>
      </w:pPr>
      <w:r>
        <w:rPr>
          <w:rFonts w:cs="Times New Roman" w:ascii="Times New Roman" w:hAnsi="Times New Roman"/>
          <w:sz w:val="28"/>
          <w:szCs w:val="28"/>
        </w:rPr>
        <w:t xml:space="preserve">В.Ф.Пирожков, посветив изучению </w:t>
      </w:r>
      <w:r>
        <w:rPr>
          <w:rFonts w:cs="Times New Roman" w:ascii="Times New Roman" w:hAnsi="Times New Roman"/>
          <w:bCs/>
          <w:sz w:val="28"/>
          <w:szCs w:val="28"/>
        </w:rPr>
        <w:t>механизмов возникновения и закономерностей функционирования криминальной субкультуры среди несовершеннолетних и молодежи</w:t>
      </w:r>
      <w:r>
        <w:rPr>
          <w:rFonts w:cs="Times New Roman" w:ascii="Times New Roman" w:hAnsi="Times New Roman"/>
          <w:sz w:val="28"/>
          <w:szCs w:val="28"/>
        </w:rPr>
        <w:t xml:space="preserve"> около 30 лет, проведя большое количество лонгитюдных исследований, как с криминальными подростками, так и с подростками из обычных подростковых объединений, утверждает, что существует широкий круг факторов, так или иначе влияющих на статус несовершеннолетнего и молодого человека, его положение в групповой иерархии.</w:t>
      </w:r>
    </w:p>
    <w:p>
      <w:pPr>
        <w:pStyle w:val="Style20"/>
        <w:spacing w:lineRule="auto" w:line="360"/>
        <w:ind w:firstLine="709"/>
        <w:jc w:val="both"/>
        <w:rPr>
          <w:rFonts w:ascii="Times New Roman" w:hAnsi="Times New Roman" w:cs="Times New Roman"/>
          <w:bCs/>
          <w:sz w:val="28"/>
          <w:szCs w:val="28"/>
          <w:lang w:val="en-US"/>
        </w:rPr>
      </w:pPr>
      <w:r>
        <w:rPr>
          <w:rFonts w:cs="Times New Roman" w:ascii="Times New Roman" w:hAnsi="Times New Roman"/>
          <w:sz w:val="28"/>
          <w:szCs w:val="28"/>
        </w:rPr>
        <w:t>В.Ф.Пирожков предлагает к</w:t>
      </w:r>
      <w:r>
        <w:rPr>
          <w:rFonts w:cs="Times New Roman" w:ascii="Times New Roman" w:hAnsi="Times New Roman"/>
          <w:bCs/>
          <w:sz w:val="28"/>
          <w:szCs w:val="28"/>
        </w:rPr>
        <w:t>лассификация факторов (рис.2), влияющих на статус и положение личности в криминальной группе несовершеннолетних и молодежи [</w:t>
      </w:r>
      <w:r>
        <w:rPr>
          <w:rFonts w:cs="Times New Roman" w:ascii="Times New Roman" w:hAnsi="Times New Roman"/>
          <w:sz w:val="28"/>
          <w:szCs w:val="28"/>
        </w:rPr>
        <w:t>37</w:t>
      </w:r>
      <w:r>
        <w:rPr>
          <w:rFonts w:cs="Times New Roman" w:ascii="Times New Roman" w:hAnsi="Times New Roman"/>
          <w:bCs/>
          <w:sz w:val="28"/>
          <w:szCs w:val="28"/>
        </w:rPr>
        <w:t>].</w:t>
      </w:r>
    </w:p>
    <w:p>
      <w:pPr>
        <w:pStyle w:val="Style20"/>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21885" cy="499237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8" r="-5" b="-8"/>
                    <a:stretch>
                      <a:fillRect/>
                    </a:stretch>
                  </pic:blipFill>
                  <pic:spPr bwMode="auto">
                    <a:xfrm>
                      <a:off x="0" y="0"/>
                      <a:ext cx="4921885" cy="4992370"/>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 xml:space="preserve">Рисунок 2. </w:t>
      </w:r>
      <w:r>
        <w:rPr>
          <w:rFonts w:cs="Times New Roman" w:ascii="Times New Roman" w:hAnsi="Times New Roman"/>
          <w:bCs/>
          <w:sz w:val="28"/>
          <w:szCs w:val="28"/>
        </w:rPr>
        <w:t>Факторы, влияющие на статус и положение личности</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криминальной группе несовершеннолетних и молодежи</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sz w:val="28"/>
          <w:szCs w:val="28"/>
        </w:rPr>
        <w:t>Потребность реализовать себя в общении со значимыми для подростка одноклассниками и сверстниками возникает потому, что они становятся своеобразным зеркалом, которое отражает сходство с ними и отличия. Г.Крайг, Д.Бокум отмечают, что сверстники становятся эталоном для подражания, по ним подросток сверяет свои ценности, поскольку последние могут быть такими же, как и у других ребят. Потребность быть принятым средой значимых людей, а так же боязнь быть отвергнутым являются главными движущими силами в общении подростка.</w:t>
      </w:r>
      <w:r>
        <w:rPr>
          <w:rFonts w:cs="Times New Roman" w:ascii="Times New Roman" w:hAnsi="Times New Roman"/>
          <w:sz w:val="28"/>
          <w:szCs w:val="28"/>
          <w:lang w:eastAsia="ru-RU"/>
        </w:rPr>
        <w:t xml:space="preserve"> </w:t>
      </w:r>
      <w:r>
        <w:rPr>
          <w:rFonts w:cs="Times New Roman" w:ascii="Times New Roman" w:hAnsi="Times New Roman"/>
          <w:sz w:val="28"/>
          <w:szCs w:val="28"/>
        </w:rPr>
        <w:t>Все то, что не нравится родителям в друзьях, вызывает бурный протест и негодование. Подростки ищут поддержку у сверстников, чтобы справиться с физическими, эмоциональными и социальными изменениями, которые с ними происходят [28, с.671].</w:t>
      </w:r>
    </w:p>
    <w:p>
      <w:pPr>
        <w:pStyle w:val="Style20"/>
        <w:spacing w:lineRule="auto" w:line="360"/>
        <w:ind w:firstLine="709"/>
        <w:jc w:val="both"/>
        <w:rPr/>
      </w:pPr>
      <w:r>
        <w:rPr>
          <w:rFonts w:cs="Times New Roman" w:ascii="Times New Roman" w:hAnsi="Times New Roman"/>
          <w:bCs/>
          <w:sz w:val="28"/>
          <w:szCs w:val="28"/>
        </w:rPr>
        <w:t>В.Казанская пишет о подростках:</w:t>
      </w:r>
      <w:r>
        <w:rPr>
          <w:rFonts w:cs="Times New Roman" w:ascii="Times New Roman" w:hAnsi="Times New Roman"/>
          <w:sz w:val="28"/>
          <w:szCs w:val="28"/>
        </w:rPr>
        <w:t xml:space="preserve"> «склонны считать, что статус – важное основания для встреч. Они полагают, что надо встречаться с физически привлекательными, хорошо одетыми людьми и теми, кто нравится другим». Если подростка увидят в обществе лидера, то по его мнению, и его статус возрастает[</w:t>
      </w:r>
      <w:r>
        <w:rPr>
          <w:rFonts w:cs="Times New Roman" w:ascii="Times New Roman" w:hAnsi="Times New Roman"/>
          <w:bCs/>
          <w:sz w:val="28"/>
          <w:szCs w:val="28"/>
        </w:rPr>
        <w:t>24, с.124</w:t>
      </w:r>
      <w:r>
        <w:rPr>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Статус лидера весьма привлекателен для большинства подростков. На его обретение могут повлиять разные факторы; например, более быстрое, чем у сверстников, половое созревание подростка сильно повышает его статус в группе. Несомненно, личные качества лидера играют решающую роль в достижении и удержании этого статуса. Разумеется, лидер должен пользоваться авторитетом и популярностью. Совершенно необходимы также уверенность в себе, неподверженность стрессам и, особенно, «социальное чутье» - способность разбираться во взаимоотношениях между членами группы. Многие качества лидера определяются направленностью групп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П.Аникеева считает, что подростки, стремясь повысить в школе свой статус, но не обладая для этого достаточными социально приемлемыми средствами, сплошь и рядом реализуют свои цели неадекватными способностями, привнося в общение с одноклассниками нормы и «ценности» компании – зачастую имеющей характер асоциальной ассоциации, - которые, как они надеются, обеспечат им признание среди соучеников, действуя, например, по пресловутому принципу «сила есть – ума не надо». Неблагоприятное положение большинства «трудных» в школьном классе является следствием и причиной отклонений в их духовном и нравственном развитии. В классах с низким уровнем развития межличностных отношений «трудные» могут занимать лидерские позиции и оказывать значительное отрицательное влияние на формирование групповых норм. </w:t>
      </w:r>
    </w:p>
    <w:p>
      <w:pPr>
        <w:pStyle w:val="Style20"/>
        <w:spacing w:lineRule="auto" w:line="360"/>
        <w:ind w:firstLine="709"/>
        <w:jc w:val="both"/>
        <w:rPr/>
      </w:pPr>
      <w:r>
        <w:rPr>
          <w:rFonts w:cs="Times New Roman" w:ascii="Times New Roman" w:hAnsi="Times New Roman"/>
          <w:sz w:val="28"/>
          <w:szCs w:val="28"/>
        </w:rPr>
        <w:t>Потребность в приобретении и поддержке статуса – одна из важных социальных потребностей. Невозможность занять определённое положение в структуре групповых отношений или угроза утраты имеющегося статуса может вызывать состояние «аффекта неадекватности». Это явление возникает у подростков в том случае, когда высокие притязания в какой-то сфере деятельности не могут быть подкреплены реальными достижениями. При этом негативные эмоциональные реакции зачастую обращены на тех, кто указывает ученику на его промахи, - «виноватыми» оказываются все, но не он сам. Аффект неадекватности в подобных ситуациях наблюдается у школьников всех возрастных групп, как у успевающих, так и у слабых учеников. Чувство неудовлетворённости, переживаемое ими, проявляется в агрессии, в отказе выполнять требования учителя, в демонстративном нарушении дисциплины [7, с.2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еофициальной, межличностной системе отношений позиции определяются индивидуальностью каждого школьника и особенностями данного класса. Статус подростка в коллективе оказывает влияние на развитие его личностных качеств, формирование характера, часто является причиной определенных форм поведения. </w:t>
      </w:r>
      <w:r>
        <w:br w:type="page"/>
      </w:r>
    </w:p>
    <w:p>
      <w:pPr>
        <w:pStyle w:val="Style20"/>
        <w:spacing w:lineRule="auto" w:line="360"/>
        <w:ind w:firstLine="709"/>
        <w:jc w:val="both"/>
        <w:rPr/>
      </w:pPr>
      <w:r>
        <w:rPr>
          <w:rStyle w:val="FontStyle89"/>
          <w:rFonts w:cs="Times New Roman" w:ascii="Times New Roman" w:hAnsi="Times New Roman"/>
          <w:sz w:val="28"/>
          <w:szCs w:val="28"/>
        </w:rPr>
        <w:t>II ЭКСПЕРИМЕНТАЛЬНОЕ ИССЛЕДОВАНИЕ ВЛИЯНИЯ СОЦИАЛЬНО-ПСИХОЛОГИЧЕСКОГО СТАТУСА ПОДРОСТКА В ГРУППЕ НА АГРЕССИВНОСТЬ ПОВЕДЕНИЯ</w:t>
      </w:r>
    </w:p>
    <w:p>
      <w:pPr>
        <w:pStyle w:val="Style20"/>
        <w:spacing w:lineRule="auto" w:line="360"/>
        <w:ind w:firstLine="709"/>
        <w:jc w:val="both"/>
        <w:rPr>
          <w:rStyle w:val="FontStyle89"/>
          <w:rFonts w:ascii="Times New Roman" w:hAnsi="Times New Roman" w:cs="Times New Roman"/>
          <w:sz w:val="28"/>
          <w:szCs w:val="28"/>
        </w:rPr>
      </w:pPr>
      <w:r>
        <w:rPr/>
      </w:r>
    </w:p>
    <w:p>
      <w:pPr>
        <w:pStyle w:val="Style20"/>
        <w:spacing w:lineRule="auto" w:line="360"/>
        <w:ind w:firstLine="709"/>
        <w:jc w:val="both"/>
        <w:rPr/>
      </w:pPr>
      <w:r>
        <w:rPr>
          <w:rStyle w:val="FontStyle89"/>
          <w:rFonts w:cs="Times New Roman" w:ascii="Times New Roman" w:hAnsi="Times New Roman"/>
          <w:sz w:val="28"/>
          <w:szCs w:val="28"/>
        </w:rPr>
        <w:t>2.1 Методы, процедура и объект исследования</w:t>
      </w:r>
    </w:p>
    <w:p>
      <w:pPr>
        <w:pStyle w:val="Style20"/>
        <w:spacing w:lineRule="auto" w:line="360"/>
        <w:ind w:firstLine="709"/>
        <w:jc w:val="both"/>
        <w:rPr>
          <w:rStyle w:val="FontStyle89"/>
          <w:rFonts w:ascii="Times New Roman" w:hAnsi="Times New Roman" w:cs="Times New Roman"/>
          <w:sz w:val="28"/>
          <w:szCs w:val="28"/>
        </w:rPr>
      </w:pPr>
      <w:r>
        <w:rPr/>
      </w:r>
    </w:p>
    <w:p>
      <w:pPr>
        <w:pStyle w:val="Style20"/>
        <w:spacing w:lineRule="auto" w:line="360"/>
        <w:ind w:firstLine="709"/>
        <w:jc w:val="both"/>
        <w:rPr/>
      </w:pPr>
      <w:r>
        <w:rPr>
          <w:rStyle w:val="FontStyle89"/>
          <w:rFonts w:cs="Times New Roman" w:ascii="Times New Roman" w:hAnsi="Times New Roman"/>
          <w:sz w:val="28"/>
          <w:szCs w:val="28"/>
        </w:rPr>
        <w:t>Основными методами исследования выступили теоретический анализ литературы и такие методики эмпирического анализа как:</w:t>
      </w:r>
    </w:p>
    <w:p>
      <w:pPr>
        <w:pStyle w:val="Style20"/>
        <w:spacing w:lineRule="auto" w:line="360"/>
        <w:ind w:firstLine="709"/>
        <w:jc w:val="both"/>
        <w:rPr/>
      </w:pPr>
      <w:r>
        <w:rPr>
          <w:rStyle w:val="FontStyle89"/>
          <w:rFonts w:cs="Times New Roman" w:ascii="Times New Roman" w:hAnsi="Times New Roman"/>
          <w:sz w:val="28"/>
          <w:szCs w:val="28"/>
        </w:rPr>
        <w:t xml:space="preserve">1. Опросник Басса-Дарки - </w:t>
      </w:r>
      <w:r>
        <w:rPr>
          <w:rFonts w:cs="Times New Roman" w:ascii="Times New Roman" w:hAnsi="Times New Roman"/>
          <w:sz w:val="28"/>
          <w:szCs w:val="28"/>
        </w:rPr>
        <w:t>предназначен для исследования агрессивности лиц подросткового, юношеского возраста и взрослых.</w:t>
      </w:r>
    </w:p>
    <w:p>
      <w:pPr>
        <w:pStyle w:val="Style20"/>
        <w:spacing w:lineRule="auto" w:line="360"/>
        <w:ind w:firstLine="709"/>
        <w:jc w:val="both"/>
        <w:rPr/>
      </w:pPr>
      <w:r>
        <w:rPr>
          <w:rFonts w:cs="Times New Roman" w:ascii="Times New Roman" w:hAnsi="Times New Roman"/>
          <w:sz w:val="28"/>
          <w:szCs w:val="28"/>
        </w:rPr>
        <w:t>Испытуемым было предложено 75 утверждений, на которые надо было ответить «да» или «нет». Ответы оценивались по 8 шкалам:</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Физическая агрессия</w:t>
      </w:r>
      <w:r>
        <w:rPr>
          <w:rFonts w:cs="Times New Roman" w:ascii="Times New Roman" w:hAnsi="Times New Roman"/>
          <w:sz w:val="28"/>
          <w:szCs w:val="28"/>
        </w:rPr>
        <w:t xml:space="preserve"> — использование физической силы против другого лица.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освенная</w:t>
      </w:r>
      <w:r>
        <w:rPr>
          <w:rFonts w:cs="Times New Roman" w:ascii="Times New Roman" w:hAnsi="Times New Roman"/>
          <w:sz w:val="28"/>
          <w:szCs w:val="28"/>
        </w:rPr>
        <w:t xml:space="preserve"> — агрессия, окольным путем направленная на другое лицо или не на кого не направленная.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ражение</w:t>
      </w:r>
      <w:r>
        <w:rPr>
          <w:rFonts w:cs="Times New Roman" w:ascii="Times New Roman" w:hAnsi="Times New Roman"/>
          <w:sz w:val="28"/>
          <w:szCs w:val="28"/>
        </w:rPr>
        <w:t xml:space="preserve"> — готовность к проявлению негативных чувств, при малейшем возбуждении (вспыльчивость, грубость).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Негативизм</w:t>
      </w:r>
      <w:r>
        <w:rPr>
          <w:rFonts w:cs="Times New Roman" w:ascii="Times New Roman" w:hAnsi="Times New Roman"/>
          <w:sz w:val="28"/>
          <w:szCs w:val="28"/>
        </w:rPr>
        <w:t xml:space="preserve"> — оппозиционная манера поведения от пассивного сопротивления до активной борьбы против установившихся обычаев и законов.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бида</w:t>
      </w:r>
      <w:r>
        <w:rPr>
          <w:rFonts w:cs="Times New Roman" w:ascii="Times New Roman" w:hAnsi="Times New Roman"/>
          <w:sz w:val="28"/>
          <w:szCs w:val="28"/>
        </w:rPr>
        <w:t xml:space="preserve"> — зависть и ненависть к окружающим за действительные и вымышленные действия.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дозрительность</w:t>
      </w:r>
      <w:r>
        <w:rPr>
          <w:rFonts w:cs="Times New Roman" w:ascii="Times New Roman" w:hAnsi="Times New Roman"/>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ербальная агрессия</w:t>
      </w:r>
      <w:r>
        <w:rPr>
          <w:rFonts w:cs="Times New Roman" w:ascii="Times New Roman" w:hAnsi="Times New Roman"/>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Style20"/>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Чувство вины</w:t>
      </w:r>
      <w:r>
        <w:rPr>
          <w:rFonts w:cs="Times New Roman" w:ascii="Times New Roman" w:hAnsi="Times New Roman"/>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авторами были выделены категории агрессивность и враждебность. Под агрессивностью понимается свойство личности, характеризующееся наличием деструктивных тенденций, в основном в области субъектно-объектных отношений. Враждебность понимается как реакция, развивающая негативные чувства и негативные оценки людей и событий.</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Индекс враждебности включает в себя шкалы «Обида» и «Подозрительность». Индекс агрессивности включает в себя шкалы «</w:t>
      </w:r>
      <w:r>
        <w:rPr>
          <w:rFonts w:cs="Times New Roman" w:ascii="Times New Roman" w:hAnsi="Times New Roman"/>
          <w:bCs/>
          <w:sz w:val="28"/>
          <w:szCs w:val="28"/>
        </w:rPr>
        <w:t xml:space="preserve">Физическая агрессия», «Раздражение» и «Вербальная агрессия». </w:t>
      </w:r>
    </w:p>
    <w:p>
      <w:pPr>
        <w:pStyle w:val="Style20"/>
        <w:spacing w:lineRule="auto" w:line="360"/>
        <w:ind w:firstLine="709"/>
        <w:jc w:val="both"/>
        <w:rPr/>
      </w:pPr>
      <w:r>
        <w:rPr>
          <w:rStyle w:val="FontStyle89"/>
          <w:rFonts w:cs="Times New Roman" w:ascii="Times New Roman" w:hAnsi="Times New Roman"/>
          <w:sz w:val="28"/>
          <w:szCs w:val="28"/>
        </w:rPr>
        <w:t>2. «</w:t>
      </w:r>
      <w:r>
        <w:rPr>
          <w:rStyle w:val="FontStyle89"/>
          <w:rFonts w:cs="Times New Roman" w:ascii="Times New Roman" w:hAnsi="Times New Roman"/>
          <w:sz w:val="28"/>
          <w:szCs w:val="28"/>
          <w:lang w:val="en-US"/>
        </w:rPr>
        <w:t>Hand</w:t>
      </w:r>
      <w:r>
        <w:rPr>
          <w:rStyle w:val="FontStyle89"/>
          <w:rFonts w:cs="Times New Roman" w:ascii="Times New Roman" w:hAnsi="Times New Roman"/>
          <w:sz w:val="28"/>
          <w:szCs w:val="28"/>
        </w:rPr>
        <w:t xml:space="preserve">-тест» - проективная методика исследования личности. Впервые он был опубликован в 1962 году. Идея создания теста принадлежит Э.Вагнеру, система подсчета очков и коэффициенты разработаны 3.Пиотровским и Б.Бриклин. В нашей стране тест адаптирован </w:t>
      </w:r>
      <w:r>
        <w:rPr>
          <w:rStyle w:val="FontStyle89"/>
          <w:rFonts w:cs="Times New Roman" w:ascii="Times New Roman" w:hAnsi="Times New Roman"/>
          <w:spacing w:val="-10"/>
          <w:sz w:val="28"/>
          <w:szCs w:val="28"/>
        </w:rPr>
        <w:t>Т.</w:t>
      </w:r>
      <w:r>
        <w:rPr>
          <w:rStyle w:val="FontStyle89"/>
          <w:rFonts w:cs="Times New Roman" w:ascii="Times New Roman" w:hAnsi="Times New Roman"/>
          <w:sz w:val="28"/>
          <w:szCs w:val="28"/>
        </w:rPr>
        <w:t>Н.Курбатовой [</w:t>
      </w:r>
      <w:r>
        <w:rPr>
          <w:rFonts w:cs="Times New Roman" w:ascii="Times New Roman" w:hAnsi="Times New Roman"/>
          <w:iCs/>
          <w:sz w:val="28"/>
          <w:szCs w:val="28"/>
        </w:rPr>
        <w:t xml:space="preserve">Курбатова Т.Н., Муляр 0.И. </w:t>
      </w:r>
      <w:r>
        <w:rPr>
          <w:rFonts w:cs="Times New Roman" w:ascii="Times New Roman" w:hAnsi="Times New Roman"/>
          <w:sz w:val="28"/>
          <w:szCs w:val="28"/>
        </w:rPr>
        <w:t>Проективная методика исследования личности «</w:t>
      </w:r>
      <w:r>
        <w:rPr>
          <w:rFonts w:cs="Times New Roman" w:ascii="Times New Roman" w:hAnsi="Times New Roman"/>
          <w:sz w:val="28"/>
          <w:szCs w:val="28"/>
          <w:lang w:val="en-US"/>
        </w:rPr>
        <w:t>hand</w:t>
      </w:r>
      <w:r>
        <w:rPr>
          <w:rFonts w:cs="Times New Roman" w:ascii="Times New Roman" w:hAnsi="Times New Roman"/>
          <w:sz w:val="28"/>
          <w:szCs w:val="28"/>
        </w:rPr>
        <w:t>-тест». Методическое руководство. Санкт-Петербург, «ИМАТОН», 2001</w:t>
      </w:r>
      <w:r>
        <w:rPr>
          <w:rStyle w:val="FontStyle89"/>
          <w:rFonts w:cs="Times New Roman" w:ascii="Times New Roman" w:hAnsi="Times New Roman"/>
          <w:sz w:val="28"/>
          <w:szCs w:val="28"/>
        </w:rPr>
        <w:t>].</w:t>
      </w:r>
    </w:p>
    <w:p>
      <w:pPr>
        <w:pStyle w:val="Style20"/>
        <w:spacing w:lineRule="auto" w:line="360"/>
        <w:ind w:firstLine="709"/>
        <w:jc w:val="both"/>
        <w:rPr/>
      </w:pPr>
      <w:r>
        <w:rPr>
          <w:rFonts w:cs="Times New Roman" w:ascii="Times New Roman" w:hAnsi="Times New Roman"/>
          <w:sz w:val="28"/>
          <w:szCs w:val="28"/>
        </w:rPr>
        <w:t>В теоретическом обосновании «</w:t>
      </w:r>
      <w:r>
        <w:rPr>
          <w:rFonts w:cs="Times New Roman" w:ascii="Times New Roman" w:hAnsi="Times New Roman"/>
          <w:sz w:val="28"/>
          <w:szCs w:val="28"/>
          <w:lang w:val="en-US"/>
        </w:rPr>
        <w:t>Hand</w:t>
      </w:r>
      <w:r>
        <w:rPr>
          <w:rFonts w:cs="Times New Roman" w:ascii="Times New Roman" w:hAnsi="Times New Roman"/>
          <w:sz w:val="28"/>
          <w:szCs w:val="28"/>
        </w:rPr>
        <w:t>-теста» его авторы исходили из следующих положений. Превосходство человека над животными обусловлено уровнем развития человеческого мозга и человеческой руки. Перестав выполнять функцию опоры при передвижении, рука приобрела большую свободу, начала использоваться для выполнения разнообразных функций и тем самым стала вносить определяющий вклад в развитие мышления. Филогенетические и онтогенетические исследования подтверждают связь между развитием функций руки и развитием умственных способностей. Ни одна часть человеческого организма, за исключением глаз, не оказывает ему такой помощи в восприятии пространства и ориентации в нем, как рука, без чего, в свою очередь, невозможна организация любого действия. Рука непосредственно вовлечена во внешнюю активност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а помогает человеку в выполнении множества функций. Существуют факты, подтверждающие ее активную роль (наряду с глазами) даже во сне. Рука осуществляет постоянный контакт с внешней средой. Она необходима для удовлетворения витальных потребностей и участвует практически во всех действиях, связанных с получением удовольствия, в том числе и сексуального. В детские годы рука - главный источник аутоэротического удовольствия. Рука является основным инструментом, обеспечивающим кинестетическую и тактильную обратную связ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вторы считают, логично ожидать, что проективный личностный тест, в котором различные изображения руки используются в качестве визуальных стимулов, позволит выявить многие поведенческие тенденции человека на основании особенностей его индивидуального восприятия предложенного стимульного материала. </w:t>
      </w:r>
    </w:p>
    <w:p>
      <w:pPr>
        <w:pStyle w:val="Style20"/>
        <w:spacing w:lineRule="auto" w:line="360"/>
        <w:ind w:firstLine="709"/>
        <w:jc w:val="both"/>
        <w:rPr/>
      </w:pPr>
      <w:r>
        <w:rPr>
          <w:rFonts w:cs="Times New Roman" w:ascii="Times New Roman" w:hAnsi="Times New Roman"/>
          <w:sz w:val="28"/>
          <w:szCs w:val="28"/>
        </w:rPr>
        <w:t>В отличие от большинства проективных методик, в которых внимание фокусируется на общей картине личности (глобальный подход к оценке личности), а не на измерении отдельных ее свойств, «</w:t>
      </w:r>
      <w:r>
        <w:rPr>
          <w:rFonts w:cs="Times New Roman" w:ascii="Times New Roman" w:hAnsi="Times New Roman"/>
          <w:sz w:val="28"/>
          <w:szCs w:val="28"/>
          <w:lang w:val="en-US"/>
        </w:rPr>
        <w:t>Hand</w:t>
      </w:r>
      <w:r>
        <w:rPr>
          <w:rFonts w:cs="Times New Roman" w:ascii="Times New Roman" w:hAnsi="Times New Roman"/>
          <w:sz w:val="28"/>
          <w:szCs w:val="28"/>
        </w:rPr>
        <w:t>-тест» допускает обе эти возможности. Он может быть использован как традиционный клинический инструмент для выявления существенных потребностей, мотивов, конфликтов личности. Кроме того, в силу своих конструктивных особенностей методика позволяет надежно прогнозировать и качественно оценивать такое специфическое свойство личности, как «открытое агрессивное поведение». «Открытое агрессивное поведение» описывалось Э.Вагнером как противоречащее социальным нормам в ситуациях совместной деятельности.</w:t>
      </w:r>
    </w:p>
    <w:p>
      <w:pPr>
        <w:pStyle w:val="Style20"/>
        <w:spacing w:lineRule="auto" w:line="360"/>
        <w:ind w:firstLine="709"/>
        <w:jc w:val="both"/>
        <w:rPr/>
      </w:pPr>
      <w:r>
        <w:rPr>
          <w:rFonts w:cs="Times New Roman" w:ascii="Times New Roman" w:hAnsi="Times New Roman"/>
          <w:sz w:val="28"/>
          <w:szCs w:val="28"/>
        </w:rPr>
        <w:t xml:space="preserve">Учащимся </w:t>
      </w:r>
      <w:r>
        <w:rPr>
          <w:rStyle w:val="FontStyle89"/>
          <w:rFonts w:cs="Times New Roman" w:ascii="Times New Roman" w:hAnsi="Times New Roman"/>
          <w:sz w:val="28"/>
          <w:szCs w:val="28"/>
        </w:rPr>
        <w:t xml:space="preserve">предъявлялись в определенной последовательности 9 карточек в конкретной фиксированной позиции со следующей инструкцией: </w:t>
      </w:r>
      <w:r>
        <w:rPr>
          <w:rStyle w:val="FontStyle88"/>
          <w:rFonts w:cs="Times New Roman" w:ascii="Times New Roman" w:hAnsi="Times New Roman"/>
          <w:b w:val="false"/>
          <w:bCs/>
          <w:sz w:val="28"/>
          <w:szCs w:val="28"/>
        </w:rPr>
        <w:t xml:space="preserve">«Что, по Вашему мнению, делает эта рука?». </w:t>
      </w:r>
      <w:r>
        <w:rPr>
          <w:rFonts w:cs="Times New Roman" w:ascii="Times New Roman" w:hAnsi="Times New Roman"/>
          <w:bCs/>
          <w:sz w:val="28"/>
          <w:szCs w:val="28"/>
        </w:rPr>
        <w:t>Десятая карта (пустая) предъявляется с инструкцией: «Сначала представьте себе какую-нибудь руку, а затем опишите те действия, которые она может выполнять».</w:t>
      </w:r>
    </w:p>
    <w:p>
      <w:pPr>
        <w:pStyle w:val="Style20"/>
        <w:spacing w:lineRule="auto" w:line="360"/>
        <w:ind w:firstLine="709"/>
        <w:jc w:val="both"/>
        <w:rPr/>
      </w:pPr>
      <w:r>
        <w:rPr>
          <w:rFonts w:cs="Times New Roman" w:ascii="Times New Roman" w:hAnsi="Times New Roman"/>
          <w:bCs/>
          <w:sz w:val="28"/>
          <w:szCs w:val="28"/>
        </w:rPr>
        <w:t xml:space="preserve">3. Социометрическая методика – применяется для изучения взаимоотношений в малых группах. Автор методики Дж.Морено. Основной целью социометрического метода является изучение неформальной структуры межличностных отношений в малой группе и ее социально-психологического климата. </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дросткам четырех классов было предложено ответить на вопросы:</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К кому из своих одноклассников обратился бы ты за помощью в решении трудной задачи или объяснении непонятного задания?</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едставь, что ты собрался организовать свой бизнес. Кого из своих одноклассников взял бы ты в партнеры?</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Кого бы ты пригласил на свой день рождения?</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4. Кого бы ты взял с собой в помощь, чтобы он помог договориться с учителем в решении твоих проблем (не ставить двойку, не делать запись в дневник, отпустить с урока или др.)?</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этом учащимся предлагалось ранжировать по степени значимости выбранных одноклассников. </w:t>
      </w:r>
    </w:p>
    <w:p>
      <w:pPr>
        <w:pStyle w:val="Style20"/>
        <w:spacing w:lineRule="auto" w:line="360"/>
        <w:ind w:firstLine="709"/>
        <w:jc w:val="both"/>
        <w:rPr/>
      </w:pPr>
      <w:r>
        <w:rPr>
          <w:rFonts w:cs="Times New Roman" w:ascii="Times New Roman" w:hAnsi="Times New Roman"/>
          <w:bCs/>
          <w:sz w:val="28"/>
          <w:szCs w:val="28"/>
        </w:rPr>
        <w:t xml:space="preserve">4. Цветовой тест отношений (ЦТО) является клинико-психодиагностическим методом, предназначенным для изучения эмоциональных компонентов отношений человека к значимым для него людям и отражающий как сознательный, так и частично неосознаваемый уровни этих отношений. Теоретической </w:t>
      </w:r>
      <w:r>
        <w:rPr>
          <w:rFonts w:cs="Times New Roman" w:ascii="Times New Roman" w:hAnsi="Times New Roman"/>
          <w:sz w:val="28"/>
          <w:szCs w:val="28"/>
        </w:rPr>
        <w:t>основой ЦТО является концепция отношений В.Н.Мясищева, идеи Б.Г.Ананьева об образной природе психических структур любого уровня и сложности, а также представления А.Н.Леонтьева о чувственной ткани смысловых образований личности. В соответствии с этими теоретическими положениями отношения личности, регулирующие сложнейшие процессы ее общения и деятельности, имеют чувственную, наглядно-образную психическую природу. Взаимоотношения чувственной ткани отношений с их вербальными компонентами определяют степень и качество их осознания. В частности, расхождение между чувственными и вербальными компонентами отношений определяет неадекватное осознание этих отношений, характерное для невротических конфликтов и нарушений эмоционально-аффективной сфе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ЦТО является цветоассоциативный эксперимент. Он базируется на том, что существенные характеристики невербальных компонентов отношений к значимым другим и к самому себе отражаются в цветовых ассоциациях к ним. Цветоассоциативный эксперимент, согласно этому предположению, позволяет выявить достаточно глубокие, частично неосознаваемые компоненты отношений, минуя при этом искажающие, защитные механизмы вербальной системы созна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исследовании мы использовали модифицированный вариант метода, разработанного Е.Ф.Бажиным и А.М.Эткиндом для определения бессознательного выбора значимых или отвергаемых одноклассников.</w:t>
      </w:r>
    </w:p>
    <w:p>
      <w:pPr>
        <w:pStyle w:val="Style20"/>
        <w:spacing w:lineRule="auto" w:line="360"/>
        <w:ind w:firstLine="709"/>
        <w:jc w:val="both"/>
        <w:rPr/>
      </w:pPr>
      <w:r>
        <w:rPr>
          <w:rFonts w:cs="Times New Roman" w:ascii="Times New Roman" w:hAnsi="Times New Roman"/>
          <w:sz w:val="28"/>
          <w:szCs w:val="28"/>
        </w:rPr>
        <w:t>Учащимся предлагалось определить, на какой цвет похоже их настроение, когда они разговаривают с каждым из одноклассников. В заключение подросток делал выбор собственных цветовых предпочтени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исследования состояла из следующих этапов: на первом этапе осуществлялся анализ доступной литературе по данной проблеме, затем - выдвижение гипотезы, для проверки которой был определен план научного исследования, включающий в себя выбор объекта, то есть группы подростков, с которыми будет проводиться эксперимент. В плане уточнялся предмет исследования и указывалось время и место проведения исследования. На следующем этапе осуществлялось проведение исследования по научному плану. Следующий этап включал в себя первичный анализ данных, полученных после фиксации результатов эксперимента, их интерпретацию, обобщение.</w:t>
      </w:r>
    </w:p>
    <w:p>
      <w:pPr>
        <w:pStyle w:val="Style20"/>
        <w:spacing w:lineRule="auto" w:line="360"/>
        <w:ind w:firstLine="709"/>
        <w:jc w:val="both"/>
        <w:rPr/>
      </w:pPr>
      <w:r>
        <w:rPr>
          <w:rFonts w:cs="Times New Roman" w:ascii="Times New Roman" w:hAnsi="Times New Roman"/>
          <w:sz w:val="28"/>
          <w:szCs w:val="28"/>
        </w:rPr>
        <w:t xml:space="preserve">Базой исследования являлся МОУ лицей №104. В качестве объекта исследования выступили подростки 7 «А», 7 «Б», 7 «Г» и 8 «Д» классов в количестве 92 человек, возраст испытуемых 13-15 ле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с февраля по апрель 2010 го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Анализ результатов исследован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Изучение агрессивного поведения подростков и влияния, оказываемого на него статусом подростков в группе, осуществлялось в шесть этап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зучалось особенностей поведения подростков в эмоционально значимых ситуациях.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числялся индекс агрессивности и враждеб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алась склонность к открытому агрессивному поведению.</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интеллектуального, делового, эмоционального, коммуникативного и общего статусов подростков в групп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неосознанного статуса подростков в групп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учение взаимосвязи социально-психологического статуса подростка в группе на агрессивность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1 Изучение особенностей поведения подростков в эмоционально значимых ситуациях </w:t>
      </w:r>
    </w:p>
    <w:p>
      <w:pPr>
        <w:pStyle w:val="Style20"/>
        <w:spacing w:lineRule="auto" w:line="360"/>
        <w:ind w:firstLine="709"/>
        <w:jc w:val="both"/>
        <w:rPr/>
      </w:pPr>
      <w:r>
        <w:rPr>
          <w:rFonts w:cs="Times New Roman" w:ascii="Times New Roman" w:hAnsi="Times New Roman"/>
          <w:sz w:val="28"/>
          <w:szCs w:val="28"/>
        </w:rPr>
        <w:t>Изучение особенностей поведения подростков в эмоционально значимых ситуациях осуществлялось при помощи опросника Басса-Дарки. Результаты, полученные в ходе исследования, приведены в таблицах 1 – 12 (Приложение 2), а их графические изображения показаны на рисунках 1 – 8 в виде диаграм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исунке 1 показан уровень физической агрессии подростков.</w:t>
      </w:r>
    </w:p>
    <w:p>
      <w:pPr>
        <w:pStyle w:val="Style20"/>
        <w:spacing w:lineRule="auto" w:line="360"/>
        <w:ind w:firstLine="709"/>
        <w:jc w:val="both"/>
        <w:rPr/>
      </w:pPr>
      <w:r>
        <w:rPr>
          <w:rFonts w:cs="Times New Roman" w:ascii="Times New Roman" w:hAnsi="Times New Roman"/>
          <w:sz w:val="28"/>
          <w:szCs w:val="28"/>
        </w:rPr>
        <w:t>Из диаграммы мы видим, что подростки в большинстве склонны проявлять физическую агрессию в эмоционально значимых ситуациях, причем 18% исследуемых готовы применять силу, не задумываясь о ее целесообразности и последствиях, действуя импульсивно.</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ак же можно предположить, что примерно 57% детей выборочно проявляют физическую агрессию, т.е. существуют определенные сдерживающие факторы, которые оказывают на их поведение определенное влияние. </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191000" cy="2181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70"/>
                    <a:stretch>
                      <a:fillRect/>
                    </a:stretch>
                  </pic:blipFill>
                  <pic:spPr bwMode="auto">
                    <a:xfrm>
                      <a:off x="0" y="0"/>
                      <a:ext cx="4191000" cy="218122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Уровень физической агресси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86225" cy="2343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65"/>
                    <a:stretch>
                      <a:fillRect/>
                    </a:stretch>
                  </pic:blipFill>
                  <pic:spPr bwMode="auto">
                    <a:xfrm>
                      <a:off x="0" y="0"/>
                      <a:ext cx="4086225" cy="234315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Уровень косвенной агресси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Анализ уровня косвенной агрессии подростков (рис.2) позволяет сделать вывод, что лишь небольшое количество подростков (5%) целенаправленно или неосознанно перенаправляют свою агрессию на третье лицо. Однако, так как речь идет о неосознанных механизмах, считаем, что показатели этой шкалы необходимо изучать с учетом защитных механизмов.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проведенный с использованием других методик и наблюдения может дать очень важную информацию о причинах поведения отдельных подростков, что будет иметь большое практическое зна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33850" cy="2209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4" r="-7" b="-14"/>
                    <a:stretch>
                      <a:fillRect/>
                    </a:stretch>
                  </pic:blipFill>
                  <pic:spPr bwMode="auto">
                    <a:xfrm>
                      <a:off x="0" y="0"/>
                      <a:ext cx="4133850" cy="220980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Уровень раздражительност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Анализ уровня раздражительности подростков (рис. 3) позволил определить, что склонность к неадекватным, чрезмерным реакциям на обычные раздражители внешней и внутренней среды имеют примерно 3 % испытуемых. Они могут проявлять вспыльчивость и грубость по отношению к окружающим даже в случае отсутствия провокации. Эти подростки обычно недовольны обстоятельствами и поступками окружающих, иногда - своим состоянием. Необходимо отметить, что примерно 77% учащихся в особо значимых для них ситуациях способны проявить вспыльчивость и грубость, но их поведение будет легче поддаваться коррекции в случае целенаправленной воспитательной работ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по шкале негативизм (рис.4) показал, что 58% исследуемых учащихся склонны к проявлению негативизма. Этот показатель характерен для подросткового периода, когда взрослеющие дети начинают доказывать себе и всем окружающим, что они знают, понимают и умеют все не хуже любого взрослого. При этом 12% учащихся проявляют негативные установки, как в отношении взрослых, так и в отношении своих ровесников, что обычно отрицательно сказывается на их поведении.</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95750" cy="2124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4" r="-7" b="-14"/>
                    <a:stretch>
                      <a:fillRect/>
                    </a:stretch>
                  </pic:blipFill>
                  <pic:spPr bwMode="auto">
                    <a:xfrm>
                      <a:off x="0" y="0"/>
                      <a:ext cx="4095750" cy="21240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4. Уровень негативизма подростков</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bCs/>
          <w:sz w:val="28"/>
          <w:szCs w:val="28"/>
        </w:rPr>
        <w:t>Анализ результатов исследования</w:t>
      </w:r>
      <w:r>
        <w:rPr>
          <w:rFonts w:cs="Times New Roman" w:ascii="Times New Roman" w:hAnsi="Times New Roman"/>
          <w:sz w:val="28"/>
          <w:szCs w:val="28"/>
        </w:rPr>
        <w:t xml:space="preserve"> проявления о</w:t>
      </w:r>
      <w:r>
        <w:rPr>
          <w:rFonts w:cs="Times New Roman" w:ascii="Times New Roman" w:hAnsi="Times New Roman"/>
          <w:bCs/>
          <w:sz w:val="28"/>
          <w:szCs w:val="28"/>
        </w:rPr>
        <w:t xml:space="preserve">биды подростков (рис.5) показал, что 18% учащихся испытывают острое чувство обиды, склонны обвинять в своих неудачах других, не готовы признать, что сами ответственны за поступки и их последствия. Учеными доказано, что в составляющую обиды входят несколько факторов, одним из основных при этом является зависть.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ть — это тоже соперничество, только скрытое: человек хочет победить, но соперничает как бы внутри себя, ведя счет тогда, когда его воображаемый соперник об этом и не подозревает. Зависть одновременно является и мотивацией и ограничением, для личности. С одной стороны, завидуя, человек стремится к тому же, что имеет другой человек или к превосходству над ним. С другой же стороны, зависть ограничивает мотивацию достижением именно той цели, которой кто-то уже достиг, вследствие этого внимание рассеивается и ситуация искажается, превращаясь в погоню за призраком счастья. Это ограничение мотивации сужает мышление до потребности чужого успеха.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5675" cy="2333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3" r="-9" b="-13"/>
                    <a:stretch>
                      <a:fillRect/>
                    </a:stretch>
                  </pic:blipFill>
                  <pic:spPr bwMode="auto">
                    <a:xfrm>
                      <a:off x="0" y="0"/>
                      <a:ext cx="3495675" cy="233362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унок 5. Уровень проявления о</w:t>
      </w:r>
      <w:r>
        <w:rPr>
          <w:rFonts w:cs="Times New Roman" w:ascii="Times New Roman" w:hAnsi="Times New Roman"/>
          <w:bCs/>
          <w:sz w:val="28"/>
          <w:szCs w:val="28"/>
        </w:rPr>
        <w:t>биды подростков</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bCs/>
          <w:sz w:val="28"/>
          <w:szCs w:val="28"/>
        </w:rPr>
        <w:t>В случае, если з</w:t>
      </w:r>
      <w:r>
        <w:rPr>
          <w:rFonts w:cs="Times New Roman" w:ascii="Times New Roman" w:hAnsi="Times New Roman"/>
          <w:sz w:val="28"/>
          <w:szCs w:val="28"/>
        </w:rPr>
        <w:t>ависть и ненависть к окружающим за действительные или вымышленные действия станет основным мотивом поведения подростка, это может грозить потерей идентификации и стремлению к чужим целям, а значит, к настоящему личностному провалу. Для нейтрализации отрицательных переживаний завидующий прибегает либо к саморазрушительным фантазиям, либо к проявлению равнодушия, цинизма, к насмешкам, позволяющим ему избегать травматизации, связанной с ощущением дефицита и неполноценности своего существования.</w:t>
      </w:r>
    </w:p>
    <w:p>
      <w:pPr>
        <w:pStyle w:val="Style20"/>
        <w:spacing w:lineRule="auto" w:line="360"/>
        <w:ind w:firstLine="709"/>
        <w:jc w:val="both"/>
        <w:rPr/>
      </w:pPr>
      <w:r>
        <w:rPr>
          <w:rFonts w:cs="Times New Roman" w:ascii="Times New Roman" w:hAnsi="Times New Roman"/>
          <w:sz w:val="28"/>
          <w:szCs w:val="28"/>
        </w:rPr>
        <w:t xml:space="preserve">Так же из диаграммы видно, что 37% учащихся склонны преувеличивать чужие успехи на фоне своих неудач и испытывать при этом чувство горечи, гнева и зависти. Однако необходимо отметить, что зависть несет не только ярко негативную окраску, она может стать и благотворным импульсом. Если бы не было зависти, люди бы не стремились к превосходству и не совершали бы открытий. Фраза или мысль о том, что нужно сделать что-нибудь так хорошо «чтобы все обзавидовались», хоть и выглядит смешно, часто приносит неплохие результаты. </w:t>
      </w:r>
    </w:p>
    <w:p>
      <w:pPr>
        <w:pStyle w:val="Style20"/>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ровень п</w:t>
      </w:r>
      <w:r>
        <w:rPr>
          <w:rFonts w:cs="Times New Roman" w:ascii="Times New Roman" w:hAnsi="Times New Roman"/>
          <w:bCs/>
          <w:sz w:val="28"/>
          <w:szCs w:val="28"/>
        </w:rPr>
        <w:t>одозрительности</w:t>
      </w:r>
      <w:r>
        <w:rPr>
          <w:rFonts w:cs="Times New Roman" w:ascii="Times New Roman" w:hAnsi="Times New Roman"/>
          <w:sz w:val="28"/>
          <w:szCs w:val="28"/>
        </w:rPr>
        <w:t> подростков показан на рисунке 6.</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4275" cy="2266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3" r="-8" b="-13"/>
                    <a:stretch>
                      <a:fillRect/>
                    </a:stretch>
                  </pic:blipFill>
                  <pic:spPr bwMode="auto">
                    <a:xfrm>
                      <a:off x="0" y="0"/>
                      <a:ext cx="3724275" cy="2266950"/>
                    </a:xfrm>
                    <a:prstGeom prst="rect">
                      <a:avLst/>
                    </a:prstGeom>
                  </pic:spPr>
                </pic:pic>
              </a:graphicData>
            </a:graphic>
          </wp:inline>
        </w:drawing>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Рисунок 6. Уровень п</w:t>
      </w:r>
      <w:r>
        <w:rPr>
          <w:rFonts w:cs="Times New Roman" w:ascii="Times New Roman" w:hAnsi="Times New Roman"/>
          <w:bCs/>
          <w:sz w:val="28"/>
          <w:szCs w:val="28"/>
        </w:rPr>
        <w:t>одозрительности</w:t>
      </w:r>
      <w:r>
        <w:rPr>
          <w:rFonts w:cs="Times New Roman" w:ascii="Times New Roman" w:hAnsi="Times New Roman"/>
          <w:sz w:val="28"/>
          <w:szCs w:val="28"/>
        </w:rPr>
        <w:t> подростков</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sz w:val="28"/>
          <w:szCs w:val="28"/>
        </w:rPr>
        <w:t>Подозрительность в подростковом возрасте наблюдается в диапазоне от недоверия и осторожности по отношению к людям до убеждения в том, что другие люди планируют и приносят вред. Анализ диаграммы позволяет сделать вывод, что 9% испытуемых подростков склонны предполагать обман в любых поступках и словах окружающих. Можно выделить так же группу подростков – 53%, которые часто испытывают тревогу и недоверие, что естественно не может не сказываться на их манере общения. Подозрительные люди социально порицаемы, поскольку обижают партнеров сомнениями в их честности.</w:t>
      </w:r>
    </w:p>
    <w:p>
      <w:pPr>
        <w:pStyle w:val="Style20"/>
        <w:spacing w:lineRule="auto" w:line="360"/>
        <w:ind w:firstLine="709"/>
        <w:jc w:val="both"/>
        <w:rPr/>
      </w:pPr>
      <w:r>
        <w:rPr>
          <w:rFonts w:cs="Times New Roman" w:ascii="Times New Roman" w:hAnsi="Times New Roman"/>
          <w:sz w:val="28"/>
          <w:szCs w:val="28"/>
        </w:rPr>
        <w:t xml:space="preserve">Вербальная или речевая агрессия рассматривается как однозначно негативное, имеющее отрицательные последствия коммуникативное воздействие и взаимодействие. Подростки выражают негативные чувства как через форму (крик, визг), так и через содержание словесных ответов (проклятия, угрозы). </w:t>
      </w:r>
    </w:p>
    <w:p>
      <w:pPr>
        <w:pStyle w:val="Style20"/>
        <w:spacing w:lineRule="auto" w:line="360"/>
        <w:ind w:firstLine="709"/>
        <w:jc w:val="both"/>
        <w:rPr>
          <w:rFonts w:ascii="Times New Roman" w:hAnsi="Times New Roman" w:cs="Times New Roman"/>
          <w:sz w:val="28"/>
          <w:szCs w:val="28"/>
        </w:rPr>
      </w:pPr>
      <w:bookmarkStart w:id="0" w:name="FF0"/>
      <w:r>
        <w:rPr>
          <w:rFonts w:cs="Times New Roman" w:ascii="Times New Roman" w:hAnsi="Times New Roman"/>
          <w:sz w:val="28"/>
          <w:szCs w:val="28"/>
        </w:rPr>
        <w:t>Вербальная агрессия препятствует реализации основных задач эффективного речевого взаимодействия: деструктивно воздействует на сознание участников общения, затрудняет полноценный обмен информацией, существенно снижает возможности взаимопонимания коммуникантов, блокирует выработку общей стратегии взаимодействия.</w:t>
      </w:r>
      <w:bookmarkEnd w:id="0"/>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29100"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4" r="-7" b="-14"/>
                    <a:stretch>
                      <a:fillRect/>
                    </a:stretch>
                  </pic:blipFill>
                  <pic:spPr bwMode="auto">
                    <a:xfrm>
                      <a:off x="0" y="0"/>
                      <a:ext cx="4229100" cy="2105025"/>
                    </a:xfrm>
                    <a:prstGeom prst="rect">
                      <a:avLst/>
                    </a:prstGeom>
                  </pic:spPr>
                </pic:pic>
              </a:graphicData>
            </a:graphic>
          </wp:inline>
        </w:drawing>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исунок 7. Уровень вербальной агрессии</w:t>
      </w:r>
    </w:p>
    <w:p>
      <w:pPr>
        <w:pStyle w:val="Style2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ind w:firstLine="709"/>
        <w:jc w:val="both"/>
        <w:rPr/>
      </w:pPr>
      <w:r>
        <w:rPr>
          <w:rFonts w:cs="Times New Roman" w:ascii="Times New Roman" w:hAnsi="Times New Roman"/>
          <w:sz w:val="28"/>
          <w:szCs w:val="28"/>
        </w:rPr>
        <w:t>Из анализа диаграммы на рисунке 7 мы отмечаем, что к проявлению грубости в речи (в большей или меньшей степени) склонны 73% обследуемых подростков. При этом примерно 18% учащихся имеют высокий показатель по этой шкале, что говорит о постоянной готовности испытуемых применять в речи обидные для других слова, унижать своих одноклассников, манипулировать ими.</w:t>
      </w:r>
    </w:p>
    <w:p>
      <w:pPr>
        <w:pStyle w:val="Style20"/>
        <w:spacing w:lineRule="auto" w:line="360"/>
        <w:ind w:firstLine="709"/>
        <w:jc w:val="both"/>
        <w:rPr/>
      </w:pPr>
      <w:r>
        <w:rPr>
          <w:rFonts w:cs="Times New Roman" w:ascii="Times New Roman" w:hAnsi="Times New Roman"/>
          <w:sz w:val="28"/>
          <w:szCs w:val="28"/>
        </w:rPr>
        <w:t xml:space="preserve">Чувство вины вполне естественно, ведь оно воспитывается в детстве у каждого. Но, с другой стороны, с этим краеугольным камнем воспитания человека связано много страхов, болезненных ощущений, никчемного упорства, агрессии, и злости к себе. К сожалению, в подростковом возрасте очень часто ребенок убежден в том, что он является плохим человеком, что поступает зло, и как следствие ощущает угрызения совести. Вина раскалывает человека пополам: одна его часть говорит "надо", другая говорит "не могу/не хочу". Чем более раним подросток, тем больше вероятности, что им будут управлять, используя его чувство вин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4375" cy="2352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3" r="-7" b="-13"/>
                    <a:stretch>
                      <a:fillRect/>
                    </a:stretch>
                  </pic:blipFill>
                  <pic:spPr bwMode="auto">
                    <a:xfrm>
                      <a:off x="0" y="0"/>
                      <a:ext cx="4524375" cy="235267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bCs/>
          <w:sz w:val="28"/>
          <w:szCs w:val="28"/>
        </w:rPr>
        <w:t>Рисунок 8. Чувство вины</w:t>
      </w:r>
      <w:r>
        <w:rPr>
          <w:rFonts w:cs="Times New Roman" w:ascii="Times New Roman" w:hAnsi="Times New Roman"/>
          <w:sz w:val="28"/>
          <w:szCs w:val="28"/>
        </w:rPr>
        <w:t>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рис. 8) показал, что 24% испытывают сильное чувство вины, считают себя плохими, что негативно сказывается на их эмоциональном состоянии и способности к коммуникац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которые так же составляют группу риска по этой категории, составляют 51%. Они склонны к заниженной самооценке и излишним угрызениям совести. </w:t>
      </w:r>
    </w:p>
    <w:p>
      <w:pPr>
        <w:pStyle w:val="Style20"/>
        <w:spacing w:lineRule="auto" w:line="360"/>
        <w:ind w:firstLine="709"/>
        <w:jc w:val="both"/>
        <w:rPr/>
      </w:pPr>
      <w:r>
        <w:rPr>
          <w:rFonts w:cs="Times New Roman" w:ascii="Times New Roman" w:hAnsi="Times New Roman"/>
          <w:sz w:val="28"/>
          <w:szCs w:val="28"/>
        </w:rPr>
        <w:t>Таким образом, можно сделать вывод, что в возрасте 13 – 15 лет на качество общения подростков наибольшее влияние оказывают такие компоненты как физическая агрессия, негативизм, вербальная агрессия и чувство вины, что впоследствии влияет на их дальнейшее развитие и повед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 Изучение агрессивности и враждебност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агрессивности и враждебности подростков осуществлялось посредством обработки результатов исследования опросником Басса-Дар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грессивности составила сумма балов по шкалам «Физическая агрессия», «Раздражительность» и «Вербальная агрессия». Индекс враждебности включает в себя шкалы «Обида» и «Подозрительность». </w:t>
      </w:r>
    </w:p>
    <w:p>
      <w:pPr>
        <w:pStyle w:val="Style20"/>
        <w:spacing w:lineRule="auto" w:line="360"/>
        <w:ind w:firstLine="709"/>
        <w:jc w:val="both"/>
        <w:rPr/>
      </w:pPr>
      <w:r>
        <w:rPr>
          <w:rFonts w:cs="Times New Roman" w:ascii="Times New Roman" w:hAnsi="Times New Roman"/>
          <w:sz w:val="28"/>
          <w:szCs w:val="28"/>
        </w:rPr>
        <w:t>Результаты изучение агрессивности и враждебности подростков представлены в таблицах 13 – 14 (Приложение 2), и на рисунках 9, 10 в виде диаграмм.</w:t>
      </w:r>
    </w:p>
    <w:p>
      <w:pPr>
        <w:pStyle w:val="Style20"/>
        <w:spacing w:lineRule="auto" w:line="360"/>
        <w:ind w:firstLine="709"/>
        <w:jc w:val="both"/>
        <w:rPr/>
      </w:pPr>
      <w:r>
        <w:rPr>
          <w:rFonts w:cs="Times New Roman" w:ascii="Times New Roman" w:hAnsi="Times New Roman"/>
          <w:sz w:val="28"/>
          <w:szCs w:val="28"/>
        </w:rPr>
        <w:t xml:space="preserve">Нами изучалась агрессивность как свойство личности подростков, характеризующееся наличием деструктивных тенденций, в основном в области субъектно-объектных отношен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67125" cy="18954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6" r="-8" b="-16"/>
                    <a:stretch>
                      <a:fillRect/>
                    </a:stretch>
                  </pic:blipFill>
                  <pic:spPr bwMode="auto">
                    <a:xfrm>
                      <a:off x="0" y="0"/>
                      <a:ext cx="3667125" cy="18954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9. Индекс агрессивности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Анализ диаграммы (рис.9) показывает, что 16 % учащихся имеют высокий показатель по этой шкале. Агрессивные подростки доставляют массу хлопот в учебных учреждениях, вызывают беспокойство родителей, становятся причиной конфликтных ситуаций с ровесникам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озволяет выделить группу испытуемых, чья агрессивность является ситуативной – 64%. Это подростки, которые могут проявлять различные виды агрессии в особо значимых эмоциональных ситуациях, однако в обычных условиях агрессивность им не свойствен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ждебность понимается как реакция, развивающая негативные чувства и негативные оценки людей и событий.</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1500" cy="2352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3" r="-7" b="-13"/>
                    <a:stretch>
                      <a:fillRect/>
                    </a:stretch>
                  </pic:blipFill>
                  <pic:spPr bwMode="auto">
                    <a:xfrm>
                      <a:off x="0" y="0"/>
                      <a:ext cx="4381500" cy="23526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0. Индекс враждебности подростков</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pPr>
      <w:r>
        <w:rPr>
          <w:rFonts w:cs="Times New Roman" w:ascii="Times New Roman" w:hAnsi="Times New Roman"/>
          <w:sz w:val="28"/>
          <w:szCs w:val="28"/>
        </w:rPr>
        <w:t xml:space="preserve">Анализ результатов исследования (рис.10) показал, что 42 % учащихся испытывают более или менее стойкую </w:t>
      </w:r>
      <w:r>
        <w:rPr>
          <w:rFonts w:cs="Times New Roman" w:ascii="Times New Roman" w:hAnsi="Times New Roman"/>
          <w:bCs/>
          <w:sz w:val="28"/>
          <w:szCs w:val="28"/>
        </w:rPr>
        <w:t>враждебность</w:t>
      </w:r>
      <w:r>
        <w:rPr>
          <w:rFonts w:cs="Times New Roman" w:ascii="Times New Roman" w:hAnsi="Times New Roman"/>
          <w:sz w:val="28"/>
          <w:szCs w:val="28"/>
        </w:rPr>
        <w:t xml:space="preserve"> к людям, недоверие к взрослым вообще, трудности в общении со сверстниками, с окружающим миром. Интенсивная и длительная неприязнь, при которой чувства проявляются, открыто и активно, оказывает разрушающее воздействие и на самого ребенка. Подросток часто не понимает, что с ним происходит, не может разобраться в своих чувствах, что приводит то к взрыву эмоций, то уходу в себя, не желанию общатьс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льные учащиеся нашей экспериментальной группы в отдельных случаях испытывают враждебность (в большей или меньшей мере), однако их среда развития и условия воспитания дают возможность подросткам справиться с данным состояние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отметить, что в данной группе испытуемых подростков 13 – 15 лет практически все подростки испытывают чувство враждебности по отношению к окружающим, при этом 42% из них находятся в состоянии готовности проявлять негативные чувства открыто и активно. Индекс агрессивности у учащихся несколько ниже, однако, в сочетании с враждебностью, мы видим довольно тревожную картину: большое количество подростков испытывают сильные негативные эмоции, которые не могут не влиять на развитие их личности. Следовательно, жизненно необходимо проводить коррекционно-развивающие мероприятия направленные на предупреждение агрессивного поведения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2.2.3. Изучение склонности к открытому агрессивному поведению</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зучение склонности к открытому агрессивному поведению проводилось посредством методики </w:t>
      </w:r>
      <w:r>
        <w:rPr>
          <w:rStyle w:val="FontStyle89"/>
          <w:rFonts w:cs="Times New Roman" w:ascii="Times New Roman" w:hAnsi="Times New Roman"/>
          <w:sz w:val="28"/>
          <w:szCs w:val="28"/>
        </w:rPr>
        <w:t>«</w:t>
      </w:r>
      <w:r>
        <w:rPr>
          <w:rStyle w:val="FontStyle89"/>
          <w:rFonts w:cs="Times New Roman" w:ascii="Times New Roman" w:hAnsi="Times New Roman"/>
          <w:sz w:val="28"/>
          <w:szCs w:val="28"/>
          <w:lang w:val="en-US"/>
        </w:rPr>
        <w:t>Hand</w:t>
      </w:r>
      <w:r>
        <w:rPr>
          <w:rStyle w:val="FontStyle89"/>
          <w:rFonts w:cs="Times New Roman" w:ascii="Times New Roman" w:hAnsi="Times New Roman"/>
          <w:sz w:val="28"/>
          <w:szCs w:val="28"/>
        </w:rPr>
        <w:t xml:space="preserve">-тест». </w:t>
      </w:r>
      <w:r>
        <w:rPr>
          <w:rFonts w:cs="Times New Roman" w:ascii="Times New Roman" w:hAnsi="Times New Roman"/>
          <w:sz w:val="28"/>
          <w:szCs w:val="28"/>
        </w:rPr>
        <w:t>Результаты исследования представлены в таблице 15 (Приложение 2), и на рисунке11 в виде диаграмм.</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867275" cy="2114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14" r="-6" b="-14"/>
                    <a:stretch>
                      <a:fillRect/>
                    </a:stretch>
                  </pic:blipFill>
                  <pic:spPr bwMode="auto">
                    <a:xfrm>
                      <a:off x="0" y="0"/>
                      <a:ext cx="4867275" cy="211455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Склонность подростков к открытому агрессивному поведению</w:t>
      </w:r>
    </w:p>
    <w:p>
      <w:pPr>
        <w:pStyle w:val="Style20"/>
        <w:spacing w:lineRule="auto" w:line="360"/>
        <w:ind w:firstLine="709"/>
        <w:jc w:val="both"/>
        <w:rPr>
          <w:rStyle w:val="FontStyle89"/>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Style w:val="FontStyle89"/>
          <w:rFonts w:cs="Times New Roman" w:ascii="Times New Roman" w:hAnsi="Times New Roman"/>
          <w:sz w:val="28"/>
          <w:szCs w:val="28"/>
        </w:rPr>
        <w:t>Одна из наиболее интересных находок «</w:t>
      </w:r>
      <w:r>
        <w:rPr>
          <w:rStyle w:val="FontStyle89"/>
          <w:rFonts w:cs="Times New Roman" w:ascii="Times New Roman" w:hAnsi="Times New Roman"/>
          <w:sz w:val="28"/>
          <w:szCs w:val="28"/>
          <w:lang w:val="en-US"/>
        </w:rPr>
        <w:t>Hand</w:t>
      </w:r>
      <w:r>
        <w:rPr>
          <w:rStyle w:val="FontStyle89"/>
          <w:rFonts w:cs="Times New Roman" w:ascii="Times New Roman" w:hAnsi="Times New Roman"/>
          <w:sz w:val="28"/>
          <w:szCs w:val="28"/>
        </w:rPr>
        <w:t xml:space="preserve">-теста» состоит в том, что </w:t>
      </w:r>
      <w:r>
        <w:rPr>
          <w:rStyle w:val="FontStyle88"/>
          <w:rFonts w:cs="Times New Roman" w:ascii="Times New Roman" w:hAnsi="Times New Roman"/>
          <w:b w:val="false"/>
          <w:bCs/>
          <w:sz w:val="28"/>
          <w:szCs w:val="28"/>
        </w:rPr>
        <w:t>главной детерминантой открытого агрессивного поведения является недоразвитие установок социального сотрудничества, а не наличие развитых агрессивных тенденций.</w:t>
      </w:r>
    </w:p>
    <w:p>
      <w:pPr>
        <w:pStyle w:val="Style20"/>
        <w:spacing w:lineRule="auto" w:line="360"/>
        <w:ind w:firstLine="709"/>
        <w:jc w:val="both"/>
        <w:rPr>
          <w:rFonts w:ascii="Times New Roman" w:hAnsi="Times New Roman" w:cs="Times New Roman"/>
          <w:sz w:val="28"/>
          <w:szCs w:val="28"/>
        </w:rPr>
      </w:pPr>
      <w:r>
        <w:rPr>
          <w:rStyle w:val="FontStyle88"/>
          <w:rFonts w:cs="Times New Roman" w:ascii="Times New Roman" w:hAnsi="Times New Roman"/>
          <w:b w:val="false"/>
          <w:bCs/>
          <w:sz w:val="28"/>
          <w:szCs w:val="28"/>
        </w:rPr>
        <w:t xml:space="preserve">Анализ результатов исследования (рис.11) показал, что 67% учащихся имеют развитые социальные установки, подростки ориентированы на социальную кооперацию, на приспособление к окружению, что уменьшает вероятность открытой агрессии. 8% учащихся </w:t>
      </w:r>
      <w:r>
        <w:rPr>
          <w:rStyle w:val="FontStyle89"/>
          <w:rFonts w:cs="Times New Roman" w:ascii="Times New Roman" w:hAnsi="Times New Roman"/>
          <w:sz w:val="28"/>
          <w:szCs w:val="28"/>
        </w:rPr>
        <w:t xml:space="preserve">склонны к агрессии с теми, кого больше знают. Чужие люди как бы «нажимают на кнопку» механизма самоконтроля, и подросток успешно справляется с агрессией (контролирует ее). С близкими людьми этот контроль ослабевает, человек испытывает сложности в поддержании контроля над своим поведением. </w:t>
      </w:r>
      <w:r>
        <w:rPr>
          <w:rStyle w:val="FontStyle88"/>
          <w:rFonts w:cs="Times New Roman" w:ascii="Times New Roman" w:hAnsi="Times New Roman"/>
          <w:b w:val="false"/>
          <w:bCs/>
          <w:sz w:val="28"/>
          <w:szCs w:val="28"/>
        </w:rPr>
        <w:t xml:space="preserve">25% испытуемых </w:t>
      </w:r>
      <w:r>
        <w:rPr>
          <w:rStyle w:val="FontStyle89"/>
          <w:rFonts w:cs="Times New Roman" w:ascii="Times New Roman" w:hAnsi="Times New Roman"/>
          <w:sz w:val="28"/>
          <w:szCs w:val="28"/>
        </w:rPr>
        <w:t>показали результаты, которые позволяют говорить о реальной вероятности проявления агрессии, и чем выше балл, тем выше вероятность открытого агрессивного поведения.</w:t>
      </w:r>
    </w:p>
    <w:p>
      <w:pPr>
        <w:pStyle w:val="Style20"/>
        <w:spacing w:lineRule="auto" w:line="360"/>
        <w:ind w:firstLine="709"/>
        <w:jc w:val="both"/>
        <w:rPr/>
      </w:pPr>
      <w:r>
        <w:rPr>
          <w:rFonts w:cs="Times New Roman" w:ascii="Times New Roman" w:hAnsi="Times New Roman"/>
          <w:sz w:val="28"/>
          <w:szCs w:val="28"/>
        </w:rPr>
        <w:t>Таким образом, большинство учащихся стремится поддерживать дружеские взаимоотношения, решать конфликтные ситуации мирным путем, приспосабливаться к окружающим. Однако, определенный процент подростков (25%) склонны к применению физической силы или враждебным словоизлияния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 И</w:t>
      </w:r>
      <w:r>
        <w:rPr>
          <w:rFonts w:cs="Times New Roman" w:ascii="Times New Roman" w:hAnsi="Times New Roman"/>
          <w:bCs/>
          <w:sz w:val="28"/>
          <w:szCs w:val="28"/>
        </w:rPr>
        <w:t>зучение неформальной структуры межличностных отношений</w:t>
      </w:r>
    </w:p>
    <w:p>
      <w:pPr>
        <w:pStyle w:val="Style20"/>
        <w:spacing w:lineRule="auto" w:line="360"/>
        <w:ind w:firstLine="709"/>
        <w:jc w:val="both"/>
        <w:rPr/>
      </w:pPr>
      <w:r>
        <w:rPr>
          <w:rFonts w:cs="Times New Roman" w:ascii="Times New Roman" w:hAnsi="Times New Roman"/>
          <w:sz w:val="28"/>
          <w:szCs w:val="28"/>
        </w:rPr>
        <w:t>И</w:t>
      </w:r>
      <w:r>
        <w:rPr>
          <w:rFonts w:cs="Times New Roman" w:ascii="Times New Roman" w:hAnsi="Times New Roman"/>
          <w:bCs/>
          <w:sz w:val="28"/>
          <w:szCs w:val="28"/>
        </w:rPr>
        <w:t xml:space="preserve">зучение неформальной структуры межличностных отношений проводилось при помощи социометрической методики. Нашей целью являлось выявление статуса подростков по 5 критериям: интеллектуальный статус, деловой статус, эмоциональный статус, коммуникативный статус, общий статус. </w:t>
      </w:r>
      <w:r>
        <w:rPr>
          <w:rFonts w:cs="Times New Roman" w:ascii="Times New Roman" w:hAnsi="Times New Roman"/>
          <w:sz w:val="28"/>
          <w:szCs w:val="28"/>
        </w:rPr>
        <w:t>Результаты исследования представлены в таблицах 16 – 31 и таблицах 36-39 (Приложение 2), и на рисунках 12 - 16 в виде диаграмм.</w:t>
      </w:r>
    </w:p>
    <w:p>
      <w:pPr>
        <w:pStyle w:val="Style20"/>
        <w:spacing w:lineRule="auto" w:line="360"/>
        <w:ind w:firstLine="709"/>
        <w:jc w:val="both"/>
        <w:rPr/>
      </w:pPr>
      <w:r>
        <w:rPr>
          <w:rFonts w:cs="Times New Roman" w:ascii="Times New Roman" w:hAnsi="Times New Roman"/>
          <w:sz w:val="28"/>
          <w:szCs w:val="28"/>
        </w:rPr>
        <w:t xml:space="preserve">Интеллектуальный статус подростков подразумевает выбор одноклассников с учетом определенных качеств человека, таких как высокий интеллект, способность к коммуникации, способность и желание донести до других определенную информацию и др.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иаграммы показывает (рис.12), что большинство учащихся имеет низкий статус по этой категории – от 0 до 3 баллов – 49% подростков. И только 17% учащихся набрали 10 – 38 баллов – получили статус высокий и выше среднего.</w:t>
      </w:r>
    </w:p>
    <w:p>
      <w:pPr>
        <w:pStyle w:val="Style20"/>
        <w:spacing w:lineRule="auto" w:line="360"/>
        <w:ind w:firstLine="709"/>
        <w:jc w:val="both"/>
        <w:rPr/>
      </w:pPr>
      <w:r>
        <w:rPr>
          <w:rFonts w:cs="Times New Roman" w:ascii="Times New Roman" w:hAnsi="Times New Roman"/>
          <w:sz w:val="28"/>
          <w:szCs w:val="28"/>
        </w:rPr>
        <w:t>Д</w:t>
      </w:r>
      <w:r>
        <w:rPr>
          <w:rFonts w:cs="Times New Roman" w:ascii="Times New Roman" w:hAnsi="Times New Roman"/>
          <w:bCs/>
          <w:sz w:val="28"/>
          <w:szCs w:val="28"/>
        </w:rPr>
        <w:t>еловой статус подростков определялся посредством выбора подростками одноклассников, отвечающих требованиям делового общения.</w:t>
      </w:r>
    </w:p>
    <w:p>
      <w:pPr>
        <w:pStyle w:val="Style20"/>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 xml:space="preserve">Из диаграммы на рисунке 13 мы видим, что 62% учащихся имеют статус ниже среднего и средний – от 3 до 9 баллов – т.е. имеют редкие выборы и не оцениваются одноклассниками как обладающие деловыми качествами. Выше среднего и высокий статусы получили 18% испытуемых – от 10 до 20 баллов. При этом 20% подростков получили низкий статус – от 0 до 3 баллов. </w:t>
      </w:r>
    </w:p>
    <w:p>
      <w:pPr>
        <w:pStyle w:val="Style20"/>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9700" cy="2286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13" r="-6" b="-13"/>
                    <a:stretch>
                      <a:fillRect/>
                    </a:stretch>
                  </pic:blipFill>
                  <pic:spPr bwMode="auto">
                    <a:xfrm>
                      <a:off x="0" y="0"/>
                      <a:ext cx="5219700" cy="2286000"/>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2. Интеллектуальный статус подростков</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роцедуры изучения эмоционального статуса среди подростков всегда было недовольство тем, что выбрать необходимо только трех человек. В связи с этим было предложено учащимся выделить трех предпочитаемых одноклассников, остальных дописать рядом. </w:t>
      </w:r>
    </w:p>
    <w:p>
      <w:pPr>
        <w:pStyle w:val="Style20"/>
        <w:spacing w:lineRule="auto" w:line="360"/>
        <w:ind w:firstLine="709"/>
        <w:jc w:val="both"/>
        <w:rPr/>
      </w:pPr>
      <w:r>
        <w:rPr>
          <w:rFonts w:cs="Times New Roman" w:ascii="Times New Roman" w:hAnsi="Times New Roman"/>
          <w:sz w:val="28"/>
          <w:szCs w:val="28"/>
        </w:rPr>
        <w:t xml:space="preserve">Анализ результатов исследования (рис.14) показал, что низкий статус получили 34% подростков, ниже среднего и средний – 48% и 18%учащихся получили статус выше среднего и высоки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1575" cy="2009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15" r="-6" b="-15"/>
                    <a:stretch>
                      <a:fillRect/>
                    </a:stretch>
                  </pic:blipFill>
                  <pic:spPr bwMode="auto">
                    <a:xfrm>
                      <a:off x="0" y="0"/>
                      <a:ext cx="4981575" cy="20097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3. Деловой статус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5375" cy="1838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 t="-17" r="-6" b="-17"/>
                    <a:stretch>
                      <a:fillRect/>
                    </a:stretch>
                  </pic:blipFill>
                  <pic:spPr bwMode="auto">
                    <a:xfrm>
                      <a:off x="0" y="0"/>
                      <a:ext cx="4905375" cy="183832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 xml:space="preserve">Рисунок 14. </w:t>
      </w:r>
      <w:r>
        <w:rPr>
          <w:rFonts w:cs="Times New Roman" w:ascii="Times New Roman" w:hAnsi="Times New Roman"/>
          <w:bCs/>
          <w:sz w:val="28"/>
          <w:szCs w:val="28"/>
        </w:rPr>
        <w:t>Эмоциональный статус</w:t>
      </w:r>
      <w:r>
        <w:rPr>
          <w:rFonts w:cs="Times New Roman" w:ascii="Times New Roman" w:hAnsi="Times New Roman"/>
          <w:sz w:val="28"/>
          <w:szCs w:val="28"/>
        </w:rPr>
        <w:t xml:space="preserve"> подрост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ммуникативного статуса одноклассники должны были отдать предпочтение подросткам, имеющим дипломатические качества.</w:t>
      </w:r>
    </w:p>
    <w:p>
      <w:pPr>
        <w:pStyle w:val="Style20"/>
        <w:spacing w:lineRule="auto" w:line="360"/>
        <w:ind w:firstLine="709"/>
        <w:jc w:val="both"/>
        <w:rPr/>
      </w:pPr>
      <w:r>
        <w:rPr>
          <w:rFonts w:cs="Times New Roman" w:ascii="Times New Roman" w:hAnsi="Times New Roman"/>
          <w:sz w:val="28"/>
          <w:szCs w:val="28"/>
        </w:rPr>
        <w:t>Из диаграммы на рисунке 15 мы видим, что распределение статусов сложилось следующим образом: 37% - низкий статус, 44% - ниже среднего и средний статус, 19% - выше среднего и средний статус.</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дсчет общего статуса подростков осуществлялся путем подсчета баллов набранных каждым испытуемым по всем описанным выше категориям. </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0125" cy="2390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13" r="-6" b="-13"/>
                    <a:stretch>
                      <a:fillRect/>
                    </a:stretch>
                  </pic:blipFill>
                  <pic:spPr bwMode="auto">
                    <a:xfrm>
                      <a:off x="0" y="0"/>
                      <a:ext cx="4810125" cy="23907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Рисунок 15. Коммуникативный статус подростков</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33950" cy="2402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 t="-13" r="-6" b="-76"/>
                    <a:stretch>
                      <a:fillRect/>
                    </a:stretch>
                  </pic:blipFill>
                  <pic:spPr bwMode="auto">
                    <a:xfrm>
                      <a:off x="0" y="0"/>
                      <a:ext cx="4933950" cy="2402205"/>
                    </a:xfrm>
                    <a:prstGeom prst="rect">
                      <a:avLst/>
                    </a:prstGeom>
                  </pic:spPr>
                </pic:pic>
              </a:graphicData>
            </a:graphic>
          </wp:inline>
        </w:drawing>
      </w:r>
    </w:p>
    <w:p>
      <w:pPr>
        <w:pStyle w:val="Style20"/>
        <w:spacing w:lineRule="auto" w:line="360"/>
        <w:ind w:firstLine="709"/>
        <w:jc w:val="both"/>
        <w:rPr/>
      </w:pPr>
      <w:r>
        <w:rPr>
          <w:rFonts w:cs="Times New Roman" w:ascii="Times New Roman" w:hAnsi="Times New Roman"/>
          <w:sz w:val="28"/>
          <w:szCs w:val="28"/>
        </w:rPr>
        <w:t>Рисунок 16. Общий статус подростков</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показал, учащиеся, получившие общий высокий статус – 46 – 84 баллов – имеют высокий уровень по всем исследуемым статусным категориям, т.е. являются однозначными лидерами данной группы – 11% подростков. В каждом из 4-х классов было выявлено 2 – 3 таких лидера. Также можно выделить группу подростков, в которую вошли учащиеся имеющие как высокий, так и средний баллы по различным видам статуса – 5% исследуемых. Примерно 40% учащихся имеют низкий общий статус.</w:t>
      </w:r>
    </w:p>
    <w:p>
      <w:pPr>
        <w:pStyle w:val="Style20"/>
        <w:spacing w:lineRule="auto" w:line="360"/>
        <w:ind w:firstLine="709"/>
        <w:jc w:val="both"/>
        <w:rPr/>
      </w:pPr>
      <w:r>
        <w:rPr>
          <w:rFonts w:cs="Times New Roman" w:ascii="Times New Roman" w:hAnsi="Times New Roman"/>
          <w:sz w:val="28"/>
          <w:szCs w:val="28"/>
        </w:rPr>
        <w:t>Таким образом, можно сделать вывод, что в исследуемой группе 11% учащихся являются лидерами – имеют высокий общий уровень по всем исследуемым категориям. 40% подростков имеют низкий общий статус. Необходимо отметить, что наибольшее количество учащихся с низким статусом (49%) выявляется при оценке подростками своих одноклассников по интеллектуальным качествам, наименьшее (20%) – по деловым качествам. Наибольшее количество подростков имеющих средний статус (62%) – выбраны по деловым качествам.</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 Определение неосознанного статуса подростков в группе.</w:t>
      </w:r>
    </w:p>
    <w:p>
      <w:pPr>
        <w:pStyle w:val="Style20"/>
        <w:spacing w:lineRule="auto" w:line="360"/>
        <w:ind w:firstLine="709"/>
        <w:jc w:val="both"/>
        <w:rPr/>
      </w:pPr>
      <w:r>
        <w:rPr>
          <w:rFonts w:cs="Times New Roman" w:ascii="Times New Roman" w:hAnsi="Times New Roman"/>
          <w:sz w:val="28"/>
          <w:szCs w:val="28"/>
        </w:rPr>
        <w:t xml:space="preserve">Изучение бессознательного выбора подростками своих одноклассников проводилось при помощи </w:t>
      </w:r>
      <w:r>
        <w:rPr>
          <w:rFonts w:cs="Times New Roman" w:ascii="Times New Roman" w:hAnsi="Times New Roman"/>
          <w:bCs/>
          <w:sz w:val="28"/>
          <w:szCs w:val="28"/>
        </w:rPr>
        <w:t xml:space="preserve">цветового теста отношений. </w:t>
      </w:r>
      <w:r>
        <w:rPr>
          <w:rFonts w:cs="Times New Roman" w:ascii="Times New Roman" w:hAnsi="Times New Roman"/>
          <w:sz w:val="28"/>
          <w:szCs w:val="28"/>
        </w:rPr>
        <w:t xml:space="preserve">Результаты исследования представлены в таблицах 32 – 39 (Приложение 2), их графическое изображение рисунке 17 в виде диаграммы.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иаграммы на рисунке 17 , мы видим, что большинство подростков имеют выбор как предпочитаемые и выбираемые, т.е. они обладают качествами, располагающими других к общению. Учащихся, получивших в выборе 25% и больше нейтрального цвета – 20 человек, что составляет примерно 22% от общего количества. Подростков оцениваемых на бессознательном уровне как отвергаемых примерно 8%.</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можно отметить, что большинство подростков при неосознанном выборе оцениваются как приятные в общении, обладающие качествами, необходимыми для дружеского взаимодействия.</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410075" cy="38766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7" t="-8" r="-7" b="-8"/>
                    <a:stretch>
                      <a:fillRect/>
                    </a:stretch>
                  </pic:blipFill>
                  <pic:spPr bwMode="auto">
                    <a:xfrm>
                      <a:off x="0" y="0"/>
                      <a:ext cx="4410075" cy="3876675"/>
                    </a:xfrm>
                    <a:prstGeom prst="rect">
                      <a:avLst/>
                    </a:prstGeom>
                  </pic:spPr>
                </pic:pic>
              </a:graphicData>
            </a:graphic>
          </wp:inline>
        </w:drawing>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7. Бессознательный выбор учащихся</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6 Изучение взаимосвязи социально-психологического статуса подростка в группе и агрессивности поведения.</w:t>
      </w:r>
    </w:p>
    <w:p>
      <w:pPr>
        <w:pStyle w:val="Style20"/>
        <w:spacing w:lineRule="auto" w:line="360"/>
        <w:ind w:firstLine="709"/>
        <w:jc w:val="both"/>
        <w:rPr/>
      </w:pPr>
      <w:r>
        <w:rPr>
          <w:rFonts w:cs="Times New Roman" w:ascii="Times New Roman" w:hAnsi="Times New Roman"/>
          <w:sz w:val="28"/>
          <w:szCs w:val="28"/>
        </w:rPr>
        <w:t>Изучение взаимосвязи социально-психологического статуса подростка в группе и агрессивности поведения осуществлялось с помощью рангового корреляционного анализа Спирмана. Данный коэффициент позволяет выявить корреляционные отношения между переменными и оценить зависимость одной переменной от другой.</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зучение взаимосвязи социально-психологического статуса подростка в группе и агрессивности поведения представлены в таблице 1 (приложение 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обнаруженных корреляционных связей позволил выявить определенные особенности влияния социально психологического статуса подростка в группе на агрессивность его повед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интеллектуальный статус подростков оказывает влияние такой показатель как склонность к проявлению открытой агрессии (r = 0,1). Причем, учащиеся с более высоким интеллектуальным статусом менее склонны к проявлению агрессии.</w:t>
      </w:r>
    </w:p>
    <w:p>
      <w:pPr>
        <w:pStyle w:val="Style20"/>
        <w:spacing w:lineRule="auto" w:line="360"/>
        <w:ind w:firstLine="709"/>
        <w:jc w:val="both"/>
        <w:rPr/>
      </w:pPr>
      <w:r>
        <w:rPr>
          <w:rFonts w:cs="Times New Roman" w:ascii="Times New Roman" w:hAnsi="Times New Roman"/>
          <w:sz w:val="28"/>
          <w:szCs w:val="28"/>
        </w:rPr>
        <w:t>2. Эмоциональный статус взаимосвязан с агрессивностью, как свойством личности подростка (r = 0,1). Для поддержания высокого эмоционального статуса подростки пробегают к физической агрессии (</w:t>
      </w:r>
      <w:r>
        <w:rPr>
          <w:rFonts w:cs="Times New Roman" w:ascii="Times New Roman" w:hAnsi="Times New Roman"/>
          <w:sz w:val="28"/>
          <w:szCs w:val="28"/>
          <w:lang w:val="en-US"/>
        </w:rPr>
        <w:t>r</w:t>
      </w:r>
      <w:r>
        <w:rPr>
          <w:rFonts w:cs="Times New Roman" w:ascii="Times New Roman" w:hAnsi="Times New Roman"/>
          <w:sz w:val="28"/>
          <w:szCs w:val="28"/>
        </w:rPr>
        <w:t xml:space="preserve"> = 0.05) и негативизму (r = 0,1), что является возрастной особенностью данного периода. Чувство «взрослости», которое необходимо постоянно подтверждать вынуждает учащихся прибегать к данным видам агрессивного поведения. «Взрослость» ассоциируется у подростков с физической силой и отрицанием правил, установленных взрослыми – родителями и учителями. В подростковом возрасте стремление к независимости становится едва ли не ведущим мотивом деятельности. Обычно используются внешние, демонстративные формы отстаивания независимости, такие, как дерзость в общении. Подростка может привлекать ореол дерзости как символ его личной свободы. </w:t>
      </w:r>
    </w:p>
    <w:p>
      <w:pPr>
        <w:pStyle w:val="Style20"/>
        <w:spacing w:lineRule="auto" w:line="360"/>
        <w:ind w:firstLine="709"/>
        <w:jc w:val="both"/>
        <w:rPr/>
      </w:pPr>
      <w:r>
        <w:rPr>
          <w:rFonts w:cs="Times New Roman" w:ascii="Times New Roman" w:hAnsi="Times New Roman"/>
          <w:sz w:val="28"/>
          <w:szCs w:val="28"/>
        </w:rPr>
        <w:t>3. Коммуникативный статус подростка тем выше, чем больше дерзости в тоне и содержании его речи, способности и смелости применения определенных речевых единиц, которыми нередко оказываются именно бранные слова (</w:t>
      </w:r>
      <w:r>
        <w:rPr>
          <w:rFonts w:cs="Times New Roman" w:ascii="Times New Roman" w:hAnsi="Times New Roman"/>
          <w:sz w:val="28"/>
          <w:szCs w:val="28"/>
          <w:lang w:val="en-US"/>
        </w:rPr>
        <w:t>r</w:t>
      </w:r>
      <w:r>
        <w:rPr>
          <w:rFonts w:cs="Times New Roman" w:ascii="Times New Roman" w:hAnsi="Times New Roman"/>
          <w:sz w:val="28"/>
          <w:szCs w:val="28"/>
        </w:rPr>
        <w:t xml:space="preserve"> = 0,5). Однако склонность к открытой агрессии (</w:t>
      </w:r>
      <w:r>
        <w:rPr>
          <w:rFonts w:cs="Times New Roman" w:ascii="Times New Roman" w:hAnsi="Times New Roman"/>
          <w:sz w:val="28"/>
          <w:szCs w:val="28"/>
          <w:lang w:val="en-US"/>
        </w:rPr>
        <w:t>r</w:t>
      </w:r>
      <w:r>
        <w:rPr>
          <w:rFonts w:cs="Times New Roman" w:ascii="Times New Roman" w:hAnsi="Times New Roman"/>
          <w:sz w:val="28"/>
          <w:szCs w:val="28"/>
        </w:rPr>
        <w:t xml:space="preserve"> = 0,1) не приветствуется подростками при определении коммуникативного статуса товарищей.</w:t>
      </w:r>
    </w:p>
    <w:p>
      <w:pPr>
        <w:pStyle w:val="Style20"/>
        <w:spacing w:lineRule="auto" w:line="360"/>
        <w:ind w:firstLine="709"/>
        <w:jc w:val="both"/>
        <w:rPr/>
      </w:pPr>
      <w:r>
        <w:rPr>
          <w:rFonts w:cs="Times New Roman" w:ascii="Times New Roman" w:hAnsi="Times New Roman"/>
          <w:sz w:val="28"/>
          <w:szCs w:val="28"/>
        </w:rPr>
        <w:t>4. Способность подростка проявить силу против другого человека отличает учащихся имеющих высокий статус (</w:t>
      </w:r>
      <w:r>
        <w:rPr>
          <w:rFonts w:cs="Times New Roman" w:ascii="Times New Roman" w:hAnsi="Times New Roman"/>
          <w:sz w:val="28"/>
          <w:szCs w:val="28"/>
          <w:lang w:val="en-US"/>
        </w:rPr>
        <w:t>r</w:t>
      </w:r>
      <w:r>
        <w:rPr>
          <w:rFonts w:cs="Times New Roman" w:ascii="Times New Roman" w:hAnsi="Times New Roman"/>
          <w:sz w:val="28"/>
          <w:szCs w:val="28"/>
        </w:rPr>
        <w:t xml:space="preserve"> = 0,1), однако, при этом они отличаются умением сдерживать свои эмоции и прибегать к конструктивным способам решения проблем(</w:t>
      </w:r>
      <w:r>
        <w:rPr>
          <w:rFonts w:cs="Times New Roman" w:ascii="Times New Roman" w:hAnsi="Times New Roman"/>
          <w:sz w:val="28"/>
          <w:szCs w:val="28"/>
          <w:lang w:val="en-US"/>
        </w:rPr>
        <w:t>r</w:t>
      </w:r>
      <w:r>
        <w:rPr>
          <w:rFonts w:cs="Times New Roman" w:ascii="Times New Roman" w:hAnsi="Times New Roman"/>
          <w:sz w:val="28"/>
          <w:szCs w:val="28"/>
        </w:rPr>
        <w:t xml:space="preserve"> = 0,1).</w:t>
      </w:r>
    </w:p>
    <w:p>
      <w:pPr>
        <w:pStyle w:val="Style20"/>
        <w:spacing w:lineRule="auto" w:line="360"/>
        <w:ind w:firstLine="709"/>
        <w:jc w:val="both"/>
        <w:rPr/>
      </w:pPr>
      <w:r>
        <w:rPr>
          <w:rFonts w:cs="Times New Roman" w:ascii="Times New Roman" w:hAnsi="Times New Roman"/>
          <w:sz w:val="28"/>
          <w:szCs w:val="28"/>
        </w:rPr>
        <w:t>5. На неосознанном уровне выбираемыми являются подростки,</w:t>
      </w:r>
      <w:r>
        <w:rPr>
          <w:rStyle w:val="FontStyle88"/>
          <w:rFonts w:cs="Times New Roman" w:ascii="Times New Roman" w:hAnsi="Times New Roman"/>
          <w:b w:val="false"/>
          <w:bCs/>
          <w:sz w:val="28"/>
          <w:szCs w:val="28"/>
        </w:rPr>
        <w:t xml:space="preserve"> склонные к проявлению негативизма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5)</w:t>
      </w:r>
      <w:r>
        <w:rPr>
          <w:rStyle w:val="FontStyle88"/>
          <w:rFonts w:cs="Times New Roman" w:ascii="Times New Roman" w:hAnsi="Times New Roman"/>
          <w:b w:val="false"/>
          <w:bCs/>
          <w:sz w:val="28"/>
          <w:szCs w:val="28"/>
        </w:rPr>
        <w:t xml:space="preserve">, физической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5)</w:t>
      </w:r>
      <w:r>
        <w:rPr>
          <w:rStyle w:val="FontStyle88"/>
          <w:rFonts w:cs="Times New Roman" w:ascii="Times New Roman" w:hAnsi="Times New Roman"/>
          <w:b w:val="false"/>
          <w:bCs/>
          <w:sz w:val="28"/>
          <w:szCs w:val="28"/>
        </w:rPr>
        <w:t xml:space="preserve">, косвенной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 </w:t>
      </w:r>
      <w:r>
        <w:rPr>
          <w:rStyle w:val="FontStyle88"/>
          <w:rFonts w:cs="Times New Roman" w:ascii="Times New Roman" w:hAnsi="Times New Roman"/>
          <w:b w:val="false"/>
          <w:bCs/>
          <w:sz w:val="28"/>
          <w:szCs w:val="28"/>
        </w:rPr>
        <w:t xml:space="preserve">и вербальной агресси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 xml:space="preserve">, имеющими агрессивность как черту характера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5)</w:t>
      </w:r>
      <w:r>
        <w:rPr>
          <w:rStyle w:val="FontStyle88"/>
          <w:rFonts w:cs="Times New Roman" w:ascii="Times New Roman" w:hAnsi="Times New Roman"/>
          <w:b w:val="false"/>
          <w:bCs/>
          <w:sz w:val="28"/>
          <w:szCs w:val="28"/>
        </w:rPr>
        <w:t xml:space="preserve">, испытывающие обиду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5) </w:t>
      </w:r>
      <w:r>
        <w:rPr>
          <w:rStyle w:val="FontStyle88"/>
          <w:rFonts w:cs="Times New Roman" w:ascii="Times New Roman" w:hAnsi="Times New Roman"/>
          <w:b w:val="false"/>
          <w:bCs/>
          <w:sz w:val="28"/>
          <w:szCs w:val="28"/>
        </w:rPr>
        <w:t>и раздражение</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 xml:space="preserve">. Однако чем выше бессознательный статус учащегося, тем более выражены его социальные установки, ориентация на социальную кооперацию, на приспособление к окружению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w:t>
      </w:r>
    </w:p>
    <w:p>
      <w:pPr>
        <w:pStyle w:val="Style20"/>
        <w:spacing w:lineRule="auto" w:line="360"/>
        <w:ind w:firstLine="709"/>
        <w:jc w:val="both"/>
        <w:rPr/>
      </w:pPr>
      <w:r>
        <w:rPr>
          <w:rStyle w:val="FontStyle88"/>
          <w:rFonts w:cs="Times New Roman" w:ascii="Times New Roman" w:hAnsi="Times New Roman"/>
          <w:b w:val="false"/>
          <w:bCs/>
          <w:sz w:val="28"/>
          <w:szCs w:val="28"/>
        </w:rPr>
        <w:t xml:space="preserve">6. Подростки, которые предпочитают остаться незаметными в классном коллективе, обычно не прибегают к речевой агресси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 xml:space="preserve">, не склонны проявлять негативизм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 xml:space="preserve">, в исключительных случаях могут проявить вспышку открытой агрессии </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 0,1)</w:t>
      </w:r>
      <w:r>
        <w:rPr>
          <w:rStyle w:val="FontStyle88"/>
          <w:rFonts w:cs="Times New Roman" w:ascii="Times New Roman" w:hAnsi="Times New Roman"/>
          <w:b w:val="false"/>
          <w:bCs/>
          <w:sz w:val="28"/>
          <w:szCs w:val="28"/>
        </w:rPr>
        <w:t>, чем несомненно удивят одноклассников.</w:t>
      </w:r>
    </w:p>
    <w:p>
      <w:pPr>
        <w:pStyle w:val="Normal"/>
        <w:spacing w:lineRule="auto" w:line="360"/>
        <w:ind w:firstLine="709"/>
        <w:jc w:val="both"/>
        <w:rPr>
          <w:rStyle w:val="FontStyle88"/>
          <w:rFonts w:ascii="Times New Roman" w:hAnsi="Times New Roman" w:cs="Times New Roman"/>
          <w:b w:val="false"/>
          <w:b w:val="false"/>
          <w:bCs/>
          <w:sz w:val="28"/>
          <w:szCs w:val="28"/>
        </w:rPr>
      </w:pPr>
      <w:r>
        <w:rPr>
          <w:rStyle w:val="FontStyle88"/>
          <w:rFonts w:cs="Times New Roman"/>
          <w:b w:val="false"/>
          <w:bCs/>
          <w:sz w:val="28"/>
          <w:szCs w:val="28"/>
        </w:rPr>
        <w:t>7. Неосознанно отвергаемыми являются учащиеся, имеющие ярко выраженное недоразвитие установок социального сотрудничества (</w:t>
      </w:r>
      <w:r>
        <w:rPr>
          <w:rStyle w:val="FontStyle88"/>
          <w:rFonts w:cs="Times New Roman"/>
          <w:b w:val="false"/>
          <w:bCs/>
          <w:sz w:val="28"/>
          <w:szCs w:val="28"/>
          <w:lang w:val="en-US"/>
        </w:rPr>
        <w:t>r</w:t>
      </w:r>
      <w:r>
        <w:rPr>
          <w:rStyle w:val="FontStyle88"/>
          <w:rFonts w:cs="Times New Roman"/>
          <w:b w:val="false"/>
          <w:bCs/>
          <w:sz w:val="28"/>
          <w:szCs w:val="28"/>
        </w:rPr>
        <w:t xml:space="preserve"> = 0,01), на фоне которого более четко выражен негативизм (</w:t>
      </w:r>
      <w:r>
        <w:rPr>
          <w:rStyle w:val="FontStyle88"/>
          <w:rFonts w:cs="Times New Roman"/>
          <w:b w:val="false"/>
          <w:bCs/>
          <w:sz w:val="28"/>
          <w:szCs w:val="28"/>
          <w:lang w:val="en-US"/>
        </w:rPr>
        <w:t>r</w:t>
      </w:r>
      <w:r>
        <w:rPr>
          <w:rStyle w:val="FontStyle88"/>
          <w:rFonts w:cs="Times New Roman"/>
          <w:b w:val="false"/>
          <w:bCs/>
          <w:sz w:val="28"/>
          <w:szCs w:val="28"/>
        </w:rPr>
        <w:t xml:space="preserve"> = 0,1). Таких подростков отличает еще и </w:t>
      </w:r>
      <w:r>
        <w:rPr>
          <w:sz w:val="28"/>
          <w:szCs w:val="28"/>
        </w:rPr>
        <w:t xml:space="preserve">недоверие, осторожность по отношению к людям, убежденность в том, что другие люди целенаправленно приносят им вред </w:t>
      </w:r>
      <w:r>
        <w:rPr>
          <w:rStyle w:val="FontStyle88"/>
          <w:rFonts w:cs="Times New Roman"/>
          <w:b w:val="false"/>
          <w:bCs/>
          <w:sz w:val="28"/>
          <w:szCs w:val="28"/>
        </w:rPr>
        <w:t>(</w:t>
      </w:r>
      <w:r>
        <w:rPr>
          <w:rStyle w:val="FontStyle88"/>
          <w:rFonts w:cs="Times New Roman"/>
          <w:b w:val="false"/>
          <w:bCs/>
          <w:sz w:val="28"/>
          <w:szCs w:val="28"/>
          <w:lang w:val="en-US"/>
        </w:rPr>
        <w:t>r</w:t>
      </w:r>
      <w:r>
        <w:rPr>
          <w:rStyle w:val="FontStyle88"/>
          <w:rFonts w:cs="Times New Roman"/>
          <w:b w:val="false"/>
          <w:bCs/>
          <w:sz w:val="28"/>
          <w:szCs w:val="28"/>
        </w:rPr>
        <w:t xml:space="preserve"> = 0,1).</w:t>
      </w:r>
      <w:r>
        <w:br w:type="page"/>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 xml:space="preserve">Проведенный теоретический анализ литературы показал, что понятие статус рассматривается в рамках социологии и социальной психологии для </w:t>
      </w:r>
      <w:r>
        <w:rPr>
          <w:rFonts w:cs="Times New Roman" w:ascii="Times New Roman" w:hAnsi="Times New Roman"/>
          <w:sz w:val="28"/>
          <w:szCs w:val="28"/>
          <w:lang w:eastAsia="ru-RU"/>
        </w:rPr>
        <w:t>анализа степени включения индивида в различные группы, а также положений, которые он занимает в каждой из них</w:t>
      </w:r>
      <w:r>
        <w:rPr>
          <w:rFonts w:cs="Times New Roman" w:ascii="Times New Roman" w:hAnsi="Times New Roman"/>
          <w:sz w:val="28"/>
          <w:szCs w:val="28"/>
        </w:rPr>
        <w:t xml:space="preserve">. Социальный статус понимается как </w:t>
      </w:r>
      <w:r>
        <w:rPr>
          <w:rFonts w:cs="Times New Roman" w:ascii="Times New Roman" w:hAnsi="Times New Roman"/>
          <w:sz w:val="28"/>
          <w:szCs w:val="28"/>
          <w:lang w:eastAsia="ru-RU"/>
        </w:rPr>
        <w:t xml:space="preserve">положение индивида в социальной системе, имеющее специфические для данной системы признаки. </w:t>
      </w:r>
    </w:p>
    <w:p>
      <w:pPr>
        <w:pStyle w:val="Style20"/>
        <w:spacing w:lineRule="auto" w:line="360"/>
        <w:ind w:firstLine="709"/>
        <w:jc w:val="both"/>
        <w:rPr/>
      </w:pPr>
      <w:r>
        <w:rPr>
          <w:rFonts w:cs="Times New Roman" w:ascii="Times New Roman" w:hAnsi="Times New Roman"/>
          <w:sz w:val="28"/>
          <w:szCs w:val="28"/>
          <w:lang w:eastAsia="ru-RU"/>
        </w:rPr>
        <w:t>Люди могут обладать множеством статусов и принадлежать к множеству социальных групп, однако с</w:t>
      </w:r>
      <w:r>
        <w:rPr>
          <w:rFonts w:cs="Times New Roman" w:ascii="Times New Roman" w:hAnsi="Times New Roman"/>
          <w:sz w:val="28"/>
          <w:szCs w:val="28"/>
        </w:rPr>
        <w:t>татусный набор каждого человека индивидуален. Он включает в себя как основные, так и эпизодические статусы, характеризующие положение личности в данный период времени и оказывает определенное влияние на поведение личности. С одной стороны статус обязывает – предписывает, что должен делать и как поступать его владелец для оправдания ожиданий окружающих. С другой стороны – индивид прилагает определенные усилия для достижения или удержания желаемого статус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возрастной и педагогической психологии мы можем говорить о социально-психологическом статусе, так как речь идет о влиянии статуса на формирование личности индивида. В процессе социализации взрослеющего индивида меняется его статус, существенную роль здесь играет как особенности группы, так и качества самой лич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оциально-психологического статуса подростков в группе проводится с целью определения неформальных отношений учащихся. Подросток не мыслит себя вне коллектива, переживание общности со своей группой способствуют положительным эмоциям, отрыв от коллектива и изолированность – воспринимается как личная драм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психологических особенностей подростков — это ярко выраженная потребность в признаний их личности. Характеризуя особенности неформальной структуры группы, отметим, что исследователями замечена неустойчивость структуры, ее зависимость от текущих событий и отношений. Самое популярное место среди внутриколлективных позиций занимает позиция лидера, вожака. Ради достижения желаемого положения в классе подросток часто совершает поступки, вызывающие противоположное действие – учащийся попадает в положение отверженного, изго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емление сохранить свой статус, а так же невозможность занять определённое положение в структуре групповых отношений или угроза утраты имеющегося статуса часто вынуждает подростков прибегать к различным видам агресси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теоретический анализ литературы показал, что агрессия рассматривается учеными как мотивированное деструктивное поведение, противоречащее нормам сосуществования людей в обществе, наносящее вред объектам нападения, приносящее физический ущерб людям или вызывающее у них психологический дискомфорт. При этом выделяется понятие агрессивности как психического свойства личн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звития науки высказывались резко отличающиеся друг от друга взгляды относительно причин возникновения агрессии, ее природы и факторов, влияющих на ее проявления. </w:t>
      </w:r>
    </w:p>
    <w:p>
      <w:pPr>
        <w:pStyle w:val="Style20"/>
        <w:spacing w:lineRule="auto" w:line="360"/>
        <w:ind w:firstLine="709"/>
        <w:jc w:val="both"/>
        <w:rPr/>
      </w:pPr>
      <w:r>
        <w:rPr>
          <w:rFonts w:cs="Times New Roman" w:ascii="Times New Roman" w:hAnsi="Times New Roman"/>
          <w:sz w:val="28"/>
          <w:szCs w:val="28"/>
        </w:rPr>
        <w:t>Согласно фрейдовскому подходу, агрессия возникает потому, что человеческие существа генетически или конституционально "запрограммированы" на подобные действия. Для А.Адлера агрессивность является неотъемлемым качеством сознания, организующим его деятельность. К.Лоренц, считал, что агрессия берет начало, прежде всего, из врожденного инстинкта борьбы за выживание, который присутствует у всех живых существ. Согласно ситуативной теории, побуждение к агрессии у индивида возникает в результате переживания фрустрации. Теория социального научения утверждает, что агрессивное поведение представляет собой сложную систему навыков, требующую длительного и всестороннего научения.</w:t>
      </w:r>
    </w:p>
    <w:p>
      <w:pPr>
        <w:pStyle w:val="Style20"/>
        <w:spacing w:lineRule="auto" w:line="360"/>
        <w:ind w:firstLine="709"/>
        <w:jc w:val="both"/>
        <w:rPr/>
      </w:pPr>
      <w:r>
        <w:rPr>
          <w:rFonts w:cs="Times New Roman" w:ascii="Times New Roman" w:hAnsi="Times New Roman"/>
          <w:sz w:val="28"/>
          <w:szCs w:val="28"/>
        </w:rPr>
        <w:t xml:space="preserve">Агрессивное поведение складывается из трех компонентов: познавательного, эмоционального и волевого. Агрессивное действие – это намеренное поведение, следовательно, может контролироваться личностью, а склонность к ней снижаться благодаря социальным мерам и психолого-педагогической работе с населением.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грессивное поведение оказывают большое влияние индивидуально-личностные характеристики человека, такие как боязнь общественного неодобрения, раздражительность, подозрительность, предрассудки, склонность испытывать чувство стыда вместо вин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в ряде случаев может выступать как проявление работы защитных механизмов и служить сигналом интенсификации психологической защи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предлагают несколько классификаций агрессии, характеризуя ее виды по направленности, форме, силе и причине проявления. Так же выделяют патологическую агрессию – возникающую в результате потери контроля над своими действиями или вследствие патологии различных сфер психик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особенности агрессивного поведения детей, психологи отмечают, что характер агрессивного поведения во многом определяется возрастными особенностями - каждый возрастной этап имеет специфическую ситуацию развития и выдвигает определенные требования к личности, ее развитию. Важную роль здесь играет среда развития, особенно семейное окружени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овая агрессия выполняет три основных функции: это лучший способ защиты своего «Я» от воображаемой или реальной угрозы, выплеск психологического напряжения, достижение своей цели.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ающим фактором формирования агрессивности так же являются движущие силы и мотивация агрессии у детей. В зависимости от личностных характеристик и условий развития у подростка вырабатывается склонность к определенным видам агрессии – физической, вербальной, косвенной агрессии или проявлению негативизма.</w:t>
      </w:r>
    </w:p>
    <w:p>
      <w:pPr>
        <w:pStyle w:val="Style20"/>
        <w:spacing w:lineRule="auto" w:line="360"/>
        <w:ind w:firstLine="709"/>
        <w:jc w:val="both"/>
        <w:rPr/>
      </w:pPr>
      <w:r>
        <w:rPr>
          <w:rFonts w:cs="Times New Roman" w:ascii="Times New Roman" w:hAnsi="Times New Roman"/>
          <w:sz w:val="28"/>
          <w:szCs w:val="28"/>
        </w:rPr>
        <w:t>Проведенное нами эмпирическое исследование показало, что проявление агрессии в возрасте 13 – 15 лет имеет свои особенности:</w:t>
      </w:r>
    </w:p>
    <w:p>
      <w:pPr>
        <w:pStyle w:val="Style20"/>
        <w:spacing w:lineRule="auto" w:line="360"/>
        <w:ind w:firstLine="709"/>
        <w:jc w:val="both"/>
        <w:rPr/>
      </w:pPr>
      <w:r>
        <w:rPr>
          <w:rFonts w:cs="Times New Roman" w:ascii="Times New Roman" w:hAnsi="Times New Roman"/>
          <w:sz w:val="28"/>
          <w:szCs w:val="28"/>
        </w:rPr>
        <w:t>1. На качество общения подростков наибольшее влияние оказывают такие компоненты как физическая агрессия, негативизм, вербальная агрессия и чувство вины, что впоследствии влияет на их дальнейшее развитие и поведение.</w:t>
      </w:r>
    </w:p>
    <w:p>
      <w:pPr>
        <w:pStyle w:val="Style20"/>
        <w:spacing w:lineRule="auto" w:line="360"/>
        <w:ind w:firstLine="709"/>
        <w:jc w:val="both"/>
        <w:rPr/>
      </w:pPr>
      <w:r>
        <w:rPr>
          <w:rFonts w:cs="Times New Roman" w:ascii="Times New Roman" w:hAnsi="Times New Roman"/>
          <w:sz w:val="28"/>
          <w:szCs w:val="28"/>
        </w:rPr>
        <w:t xml:space="preserve">2. Практически все подростки испытывают чувство враждебности по отношению к окружающим, при этом многие из них находятся в состоянии готовности проявлять негативные чувства открыто и активно. Индекс агрессивности у учащихся несколько ниже, однако, в сочетании с враждебностью, можно говорить о том, что большое количество подростков испытывают сильные негативные эмоции, которые не могут не влиять на развитие их личности. </w:t>
      </w:r>
    </w:p>
    <w:p>
      <w:pPr>
        <w:pStyle w:val="Style20"/>
        <w:spacing w:lineRule="auto" w:line="360"/>
        <w:ind w:firstLine="709"/>
        <w:jc w:val="both"/>
        <w:rPr/>
      </w:pPr>
      <w:r>
        <w:rPr>
          <w:rFonts w:cs="Times New Roman" w:ascii="Times New Roman" w:hAnsi="Times New Roman"/>
          <w:sz w:val="28"/>
          <w:szCs w:val="28"/>
        </w:rPr>
        <w:t>3. Большинство учащихся стремится поддерживать дружеские взаимоотношения, решать конфликтные ситуации мирным путем, приспосабливаться к окружающим. Однако, определенный процент подростков (25%) склонны к применению физической силы или враждебным словоизлияниям.</w:t>
      </w:r>
    </w:p>
    <w:p>
      <w:pPr>
        <w:pStyle w:val="Style20"/>
        <w:spacing w:lineRule="auto" w:line="360"/>
        <w:ind w:firstLine="709"/>
        <w:jc w:val="both"/>
        <w:rPr/>
      </w:pPr>
      <w:r>
        <w:rPr>
          <w:rFonts w:cs="Times New Roman" w:ascii="Times New Roman" w:hAnsi="Times New Roman"/>
          <w:sz w:val="28"/>
          <w:szCs w:val="28"/>
        </w:rPr>
        <w:t>Исследование показало, что неформальная структура группы представлена лидерами, выбранными по всем исследуемым категориям (интеллектуальные качества, деловое общение, эмоциональный и коммуникативный выбор), среднестатусными подростками и учащимися с низким статусом. Большинство подростков оцениваются как приятные в общении, обладающие качествами, необходимыми для дружеского взаимодействия.</w:t>
      </w:r>
    </w:p>
    <w:p>
      <w:pPr>
        <w:pStyle w:val="Style20"/>
        <w:spacing w:lineRule="auto" w:line="360"/>
        <w:ind w:firstLine="709"/>
        <w:jc w:val="both"/>
        <w:rPr/>
      </w:pPr>
      <w:r>
        <w:rPr>
          <w:rFonts w:cs="Times New Roman" w:ascii="Times New Roman" w:hAnsi="Times New Roman"/>
          <w:sz w:val="28"/>
          <w:szCs w:val="28"/>
        </w:rPr>
        <w:t>Анализ влияния социально-психологического статуса подростка в группе на агрессивность поведения показал, что на интеллектуальный статус подростков оказывает влияние такой показатель как склонность к проявлению открытой агрессии. Эмоциональный статус взаимосвязан с агрессивностью, как свойством личности подростка. Для поддержания высокого эмоционального статуса подростки пробегают к физической агрессии и негативизму. Коммуникативный статус подростка тем выше, чем больше дерзости в тоне и содержании его речи. Однако склонность к открытой агрессии не приветствуется подростками при определении коммуникативного статуса товарищей. Способность подростка проявить силу против другого человека отличает учащихся имеющих высокий статус, однако, при этом они отличаются умением сдерживать свои эмоции и прибегать к конструктивным способам решения проблем. На неосознанном уровне выбираемыми являются подростки,</w:t>
      </w:r>
      <w:r>
        <w:rPr>
          <w:rFonts w:cs="Times New Roman" w:ascii="Times New Roman" w:hAnsi="Times New Roman"/>
          <w:bCs/>
          <w:sz w:val="28"/>
          <w:szCs w:val="28"/>
        </w:rPr>
        <w:t xml:space="preserve"> склонные к проявлению негативизма, физической, косвенной и вербальной агрессии, имеющими агрессивность как черту характера, испытывающие обиду</w:t>
      </w:r>
      <w:r>
        <w:rPr>
          <w:rFonts w:cs="Times New Roman" w:ascii="Times New Roman" w:hAnsi="Times New Roman"/>
          <w:sz w:val="28"/>
          <w:szCs w:val="28"/>
        </w:rPr>
        <w:t xml:space="preserve"> </w:t>
      </w:r>
      <w:r>
        <w:rPr>
          <w:rFonts w:cs="Times New Roman" w:ascii="Times New Roman" w:hAnsi="Times New Roman"/>
          <w:bCs/>
          <w:sz w:val="28"/>
          <w:szCs w:val="28"/>
        </w:rPr>
        <w:t xml:space="preserve">и раздражение. Однако чем выше бессознательный статус учащегося, тем более выражены его социальные установки, ориентация на социальную кооперацию, на приспособление к окружению. Подростки, которые предпочитают остаться незаметными в классном коллективе, обычно не прибегают к речевой агрессии, не склонны проявлять негативизм, в исключительных случаях могут проявить вспышку открытой агрессии, чем несомненно удивят одноклассников.. Неосознанно отвергаемыми являются учащиеся, имеющие ярко выраженное недоразвитие установок социального сотрудничества, на фоне которого более четко выражен негативизм. Таких подростков отличает еще и </w:t>
      </w:r>
      <w:r>
        <w:rPr>
          <w:rFonts w:cs="Times New Roman" w:ascii="Times New Roman" w:hAnsi="Times New Roman"/>
          <w:sz w:val="28"/>
          <w:szCs w:val="28"/>
        </w:rPr>
        <w:t>недоверие, осторожность по отношению к людям, убежденность в том, что другие люди целенаправленно приносят им вред</w:t>
      </w:r>
      <w:r>
        <w:rPr>
          <w:rFonts w:cs="Times New Roman" w:ascii="Times New Roman" w:hAnsi="Times New Roman"/>
          <w:bCs/>
          <w:sz w:val="28"/>
          <w:szCs w:val="28"/>
        </w:rPr>
        <w:t>.</w:t>
      </w:r>
      <w:r>
        <w:br w:type="page"/>
      </w:r>
    </w:p>
    <w:p>
      <w:pPr>
        <w:pStyle w:val="Normal"/>
        <w:spacing w:lineRule="auto" w:line="360"/>
        <w:ind w:firstLine="709"/>
        <w:jc w:val="both"/>
        <w:rPr>
          <w:sz w:val="28"/>
          <w:szCs w:val="28"/>
        </w:rPr>
      </w:pPr>
      <w:r>
        <w:rPr>
          <w:sz w:val="28"/>
          <w:szCs w:val="28"/>
        </w:rPr>
        <w:t>СПИСОК ЛИТЕРАТУР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pPr>
      <w:r>
        <w:rPr>
          <w:rFonts w:cs="Times New Roman" w:ascii="Times New Roman" w:hAnsi="Times New Roman"/>
          <w:sz w:val="28"/>
          <w:szCs w:val="28"/>
        </w:rPr>
        <w:t>1. Агрессия и психическое здоровье / Под ред. Т.Б.Дмитриевой, Б.В.Шостакович.  "Юридический центр Пресс", 2002 г. – 464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 Агрессия у детей и подростков: учебное пособие / Под ред. Н.М.Платоновой. – СПб.: Речь, 2006. – 336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йхорн А. Трудный подросток. – М., 2001. – 304с., </w:t>
      </w:r>
    </w:p>
    <w:p>
      <w:pPr>
        <w:pStyle w:val="Style20"/>
        <w:spacing w:lineRule="auto" w:line="360"/>
        <w:jc w:val="both"/>
        <w:rPr/>
      </w:pPr>
      <w:r>
        <w:rPr>
          <w:rFonts w:cs="Times New Roman" w:ascii="Times New Roman" w:hAnsi="Times New Roman"/>
          <w:sz w:val="28"/>
          <w:szCs w:val="28"/>
        </w:rPr>
        <w:t>4. Алексеева Т. Мишени для бойкота. Газета "Классное руководство и воспитание школьников" №04/2008</w:t>
      </w:r>
    </w:p>
    <w:p>
      <w:pPr>
        <w:pStyle w:val="Style20"/>
        <w:spacing w:lineRule="auto" w:line="360"/>
        <w:jc w:val="both"/>
        <w:rPr/>
      </w:pPr>
      <w:r>
        <w:rPr>
          <w:rFonts w:cs="Times New Roman" w:ascii="Times New Roman" w:hAnsi="Times New Roman"/>
          <w:bCs/>
          <w:sz w:val="28"/>
          <w:szCs w:val="28"/>
        </w:rPr>
        <w:t>5. Андреева Г.М. Социальная психология. Учебник для ВУЗов (изд:5)</w:t>
      </w:r>
      <w:r>
        <w:rPr>
          <w:rFonts w:cs="Times New Roman" w:ascii="Times New Roman" w:hAnsi="Times New Roman"/>
          <w:sz w:val="28"/>
          <w:szCs w:val="28"/>
        </w:rPr>
        <w:t xml:space="preserve"> </w:t>
      </w:r>
      <w:r>
        <w:rPr>
          <w:rFonts w:cs="Times New Roman" w:ascii="Times New Roman" w:hAnsi="Times New Roman"/>
          <w:bCs/>
          <w:sz w:val="28"/>
          <w:szCs w:val="28"/>
        </w:rPr>
        <w:t>Аспект Пресс., 2009. – 364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Аникеева Н.П. Организация психологического климата в детском коллективе. "Сибирский учитель" №1(49) – 2007.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7. Аникеева Н.П. Учителю о психологическом климате в коллективе. – М.: Просвещение, 1993. – 95с.</w:t>
      </w:r>
    </w:p>
    <w:p>
      <w:pPr>
        <w:pStyle w:val="Style20"/>
        <w:spacing w:lineRule="auto" w:line="360"/>
        <w:jc w:val="both"/>
        <w:rPr/>
      </w:pPr>
      <w:r>
        <w:rPr>
          <w:rFonts w:cs="Times New Roman" w:ascii="Times New Roman" w:hAnsi="Times New Roman"/>
          <w:sz w:val="28"/>
          <w:szCs w:val="28"/>
        </w:rPr>
        <w:t>8. Б</w:t>
      </w:r>
      <w:r>
        <w:rPr>
          <w:rFonts w:cs="Times New Roman" w:ascii="Times New Roman" w:hAnsi="Times New Roman"/>
          <w:bCs/>
          <w:sz w:val="28"/>
          <w:szCs w:val="28"/>
        </w:rPr>
        <w:t xml:space="preserve">алашова И.Г. </w:t>
      </w:r>
      <w:r>
        <w:rPr>
          <w:rFonts w:cs="Times New Roman" w:ascii="Times New Roman" w:hAnsi="Times New Roman"/>
          <w:sz w:val="28"/>
          <w:szCs w:val="28"/>
        </w:rPr>
        <w:t>Влияние личностных особенностей на характер социализации подростков в группе сверстников. // Актуальные проблемы психологии, этнопсихологии и фоносемантики на рубеже столетий: Материалы и тезисы научно-практической конференции. - Пенза, 1999. - С. 23-24.</w:t>
      </w:r>
    </w:p>
    <w:p>
      <w:pPr>
        <w:pStyle w:val="Style20"/>
        <w:spacing w:lineRule="auto" w:line="360"/>
        <w:jc w:val="both"/>
        <w:rPr/>
      </w:pPr>
      <w:r>
        <w:rPr>
          <w:rFonts w:cs="Times New Roman" w:ascii="Times New Roman" w:hAnsi="Times New Roman"/>
          <w:sz w:val="28"/>
          <w:szCs w:val="28"/>
        </w:rPr>
        <w:t>9. Б</w:t>
      </w:r>
      <w:r>
        <w:rPr>
          <w:rFonts w:cs="Times New Roman" w:ascii="Times New Roman" w:hAnsi="Times New Roman"/>
          <w:bCs/>
          <w:sz w:val="28"/>
          <w:szCs w:val="28"/>
        </w:rPr>
        <w:t xml:space="preserve">алашова И.Г. </w:t>
      </w:r>
      <w:r>
        <w:rPr>
          <w:rFonts w:cs="Times New Roman" w:ascii="Times New Roman" w:hAnsi="Times New Roman"/>
          <w:sz w:val="28"/>
          <w:szCs w:val="28"/>
        </w:rPr>
        <w:t>Подросток и группа: особенности социализации подростков в группе сверстников. Методические рекомендации. - Пенза, 1999. - 62 с.</w:t>
      </w:r>
    </w:p>
    <w:p>
      <w:pPr>
        <w:pStyle w:val="Style20"/>
        <w:spacing w:lineRule="auto" w:line="360"/>
        <w:jc w:val="both"/>
        <w:rPr/>
      </w:pPr>
      <w:r>
        <w:rPr>
          <w:rFonts w:cs="Times New Roman" w:ascii="Times New Roman" w:hAnsi="Times New Roman"/>
          <w:bCs/>
          <w:sz w:val="28"/>
          <w:szCs w:val="28"/>
        </w:rPr>
        <w:t>10. Бандура</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 xml:space="preserve">. </w:t>
      </w:r>
      <w:r>
        <w:rPr>
          <w:rFonts w:cs="Times New Roman" w:ascii="Times New Roman" w:hAnsi="Times New Roman"/>
          <w:bCs/>
          <w:sz w:val="28"/>
          <w:szCs w:val="28"/>
        </w:rPr>
        <w:t>Подростковая</w:t>
      </w:r>
      <w:r>
        <w:rPr>
          <w:rFonts w:cs="Times New Roman" w:ascii="Times New Roman" w:hAnsi="Times New Roman"/>
          <w:sz w:val="28"/>
          <w:szCs w:val="28"/>
        </w:rPr>
        <w:t xml:space="preserve"> </w:t>
      </w:r>
      <w:r>
        <w:rPr>
          <w:rFonts w:cs="Times New Roman" w:ascii="Times New Roman" w:hAnsi="Times New Roman"/>
          <w:bCs/>
          <w:sz w:val="28"/>
          <w:szCs w:val="28"/>
        </w:rPr>
        <w:t>агрессия</w:t>
      </w:r>
      <w:r>
        <w:rPr>
          <w:rFonts w:cs="Times New Roman" w:ascii="Times New Roman" w:hAnsi="Times New Roman"/>
          <w:sz w:val="28"/>
          <w:szCs w:val="28"/>
        </w:rPr>
        <w:t xml:space="preserve">: </w:t>
      </w:r>
      <w:r>
        <w:rPr>
          <w:rFonts w:cs="Times New Roman" w:ascii="Times New Roman" w:hAnsi="Times New Roman"/>
          <w:bCs/>
          <w:sz w:val="28"/>
          <w:szCs w:val="28"/>
        </w:rPr>
        <w:t>Изучение</w:t>
      </w:r>
      <w:r>
        <w:rPr>
          <w:rFonts w:cs="Times New Roman" w:ascii="Times New Roman" w:hAnsi="Times New Roman"/>
          <w:sz w:val="28"/>
          <w:szCs w:val="28"/>
        </w:rPr>
        <w:t xml:space="preserve"> </w:t>
      </w:r>
      <w:r>
        <w:rPr>
          <w:rFonts w:cs="Times New Roman" w:ascii="Times New Roman" w:hAnsi="Times New Roman"/>
          <w:bCs/>
          <w:sz w:val="28"/>
          <w:szCs w:val="28"/>
        </w:rPr>
        <w:t>влияния</w:t>
      </w:r>
      <w:r>
        <w:rPr>
          <w:rFonts w:cs="Times New Roman" w:ascii="Times New Roman" w:hAnsi="Times New Roman"/>
          <w:sz w:val="28"/>
          <w:szCs w:val="28"/>
        </w:rPr>
        <w:t xml:space="preserve"> воспитания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семейных</w:t>
      </w:r>
      <w:r>
        <w:rPr>
          <w:rFonts w:cs="Times New Roman" w:ascii="Times New Roman" w:hAnsi="Times New Roman"/>
          <w:sz w:val="28"/>
          <w:szCs w:val="28"/>
        </w:rPr>
        <w:t xml:space="preserve"> </w:t>
      </w:r>
      <w:r>
        <w:rPr>
          <w:rFonts w:cs="Times New Roman" w:ascii="Times New Roman" w:hAnsi="Times New Roman"/>
          <w:bCs/>
          <w:sz w:val="28"/>
          <w:szCs w:val="28"/>
        </w:rPr>
        <w:t>отношений</w:t>
      </w:r>
      <w:r>
        <w:rPr>
          <w:rFonts w:cs="Times New Roman" w:ascii="Times New Roman" w:hAnsi="Times New Roman"/>
          <w:sz w:val="28"/>
          <w:szCs w:val="28"/>
        </w:rPr>
        <w:t>/ А.</w:t>
      </w:r>
      <w:r>
        <w:rPr>
          <w:rFonts w:cs="Times New Roman" w:ascii="Times New Roman" w:hAnsi="Times New Roman"/>
          <w:bCs/>
          <w:sz w:val="28"/>
          <w:szCs w:val="28"/>
        </w:rPr>
        <w:t>Бандура</w:t>
      </w:r>
      <w:r>
        <w:rPr>
          <w:rFonts w:cs="Times New Roman" w:ascii="Times New Roman" w:hAnsi="Times New Roman"/>
          <w:sz w:val="28"/>
          <w:szCs w:val="28"/>
        </w:rPr>
        <w:t>, Р.Уолтерс. -М.: Апрель Пресс; М.: Эксмо Пресс, 2000. – 512с.</w:t>
      </w:r>
    </w:p>
    <w:p>
      <w:pPr>
        <w:pStyle w:val="Style20"/>
        <w:spacing w:lineRule="auto" w:line="360"/>
        <w:jc w:val="both"/>
        <w:rPr>
          <w:rFonts w:ascii="Times New Roman" w:hAnsi="Times New Roman" w:cs="Times New Roman"/>
          <w:sz w:val="28"/>
          <w:szCs w:val="28"/>
        </w:rPr>
      </w:pPr>
      <w:r>
        <w:rPr>
          <w:rFonts w:cs="Times New Roman" w:ascii="Times New Roman" w:hAnsi="Times New Roman"/>
          <w:bCs/>
          <w:sz w:val="28"/>
          <w:szCs w:val="28"/>
        </w:rPr>
        <w:t>11. Баныкина С.В. Педагогическая конфликтология: состояние, проблемы исследования и перспективы развития // Современная конфликтология в контексте культуры мира / под ред. Е.И. Степанова. - М.: УРСС, 2001. - с. 373-394.</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Style20"/>
        <w:spacing w:lineRule="auto" w:line="360"/>
        <w:jc w:val="both"/>
        <w:rPr/>
      </w:pPr>
      <w:r>
        <w:rPr>
          <w:rFonts w:cs="Times New Roman" w:ascii="Times New Roman" w:hAnsi="Times New Roman"/>
          <w:iCs/>
          <w:sz w:val="28"/>
          <w:szCs w:val="28"/>
        </w:rPr>
        <w:t>12. Берковиц Л.</w:t>
      </w:r>
      <w:r>
        <w:rPr>
          <w:rFonts w:cs="Times New Roman" w:ascii="Times New Roman" w:hAnsi="Times New Roman"/>
          <w:sz w:val="28"/>
          <w:szCs w:val="28"/>
        </w:rPr>
        <w:t xml:space="preserve"> Агрессия: причины, последствия и контроль. — СПб: Прайм-Еврознак: Нева; М.: Олма-Пресс, 2001. — 512 с. — (Серия «Секреты психолог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3.  Битянова М. "Не бог, не царь и не герой", газета «Школьный психолог» № 44-2003.</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4. Битянова М. "Школьный класс как малая группа", газета «Школьный психолог» № 32-200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5. Бреслав Г.Э. Психологическая коррекция детской и подростковой агрессивности: Учебное пособие для специалистов и дилетантов. – СПб.: Речь, 2007. – 144с.</w:t>
      </w:r>
    </w:p>
    <w:p>
      <w:pPr>
        <w:pStyle w:val="Style20"/>
        <w:spacing w:lineRule="auto" w:line="360"/>
        <w:jc w:val="both"/>
        <w:rPr/>
      </w:pPr>
      <w:r>
        <w:rPr>
          <w:rStyle w:val="Emphasis"/>
          <w:rFonts w:cs="Times New Roman" w:ascii="Times New Roman" w:hAnsi="Times New Roman"/>
          <w:i w:val="false"/>
          <w:iCs/>
          <w:sz w:val="28"/>
          <w:szCs w:val="28"/>
        </w:rPr>
        <w:t>16. Бэрон Р., Ричардсон Д.</w:t>
      </w:r>
      <w:r>
        <w:rPr>
          <w:rFonts w:cs="Times New Roman" w:ascii="Times New Roman" w:hAnsi="Times New Roman"/>
          <w:sz w:val="28"/>
          <w:szCs w:val="28"/>
        </w:rPr>
        <w:t xml:space="preserve"> Агрессия. — СПб: Питер, 2000. — 352 с. — (Серия «Мастера психологии»).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7. Бютнер К. Жить с агрессивными детьми. М.: Педагогика. 1997. - 144 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8. Гарднер Р. Психотерапия детских проблем СПб.: Речь, 2002. – 416с.</w:t>
      </w:r>
    </w:p>
    <w:p>
      <w:pPr>
        <w:pStyle w:val="Style20"/>
        <w:spacing w:lineRule="auto" w:line="360"/>
        <w:jc w:val="both"/>
        <w:rPr>
          <w:rFonts w:ascii="Times New Roman" w:hAnsi="Times New Roman" w:cs="Times New Roman"/>
          <w:sz w:val="28"/>
          <w:szCs w:val="28"/>
        </w:rPr>
      </w:pPr>
      <w:r>
        <w:rPr>
          <w:rFonts w:cs="Times New Roman" w:ascii="Times New Roman" w:hAnsi="Times New Roman"/>
          <w:bCs/>
          <w:iCs/>
          <w:sz w:val="28"/>
          <w:szCs w:val="28"/>
        </w:rPr>
        <w:t xml:space="preserve">19. Глен М. Брум. </w:t>
      </w:r>
      <w:r>
        <w:rPr>
          <w:rFonts w:cs="Times New Roman" w:ascii="Times New Roman" w:hAnsi="Times New Roman"/>
          <w:bCs/>
          <w:sz w:val="28"/>
          <w:szCs w:val="28"/>
        </w:rPr>
        <w:t>Декларация статуса и компетентности</w:t>
      </w:r>
      <w:r>
        <w:rPr>
          <w:rFonts w:cs="Times New Roman" w:ascii="Times New Roman" w:hAnsi="Times New Roman"/>
          <w:bCs/>
          <w:iCs/>
          <w:sz w:val="28"/>
          <w:szCs w:val="28"/>
        </w:rPr>
        <w:t xml:space="preserve">. </w:t>
      </w:r>
      <w:r>
        <w:rPr>
          <w:rFonts w:cs="Times New Roman" w:ascii="Times New Roman" w:hAnsi="Times New Roman"/>
          <w:bCs/>
          <w:sz w:val="28"/>
          <w:szCs w:val="28"/>
          <w:lang w:eastAsia="ru-RU"/>
        </w:rPr>
        <w:t>www.elitarium.ru</w:t>
      </w:r>
      <w:r>
        <w:rPr>
          <w:rFonts w:cs="Times New Roman" w:ascii="Times New Roman" w:hAnsi="Times New Roman"/>
          <w:sz w:val="28"/>
          <w:szCs w:val="28"/>
          <w:lang w:eastAsia="ru-RU"/>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0. Головин С.Ю. ''Словарь практического психолога'' АСТ, Харвест, 2001. – 800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21. Гюггенбюль А. Зловещее очарование насилия. Профилактика детской агрессивности и жестокости и работа с ними. СПб., 2000.</w:t>
      </w:r>
    </w:p>
    <w:p>
      <w:pPr>
        <w:pStyle w:val="Style20"/>
        <w:spacing w:lineRule="auto" w:line="360"/>
        <w:jc w:val="both"/>
        <w:rPr/>
      </w:pPr>
      <w:r>
        <w:rPr>
          <w:rFonts w:cs="Times New Roman" w:ascii="Times New Roman" w:hAnsi="Times New Roman"/>
          <w:bCs/>
          <w:sz w:val="28"/>
          <w:szCs w:val="28"/>
        </w:rPr>
        <w:t>22.Добреньк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Кравченко</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Социология</w:t>
      </w:r>
      <w:r>
        <w:rPr>
          <w:rFonts w:cs="Times New Roman" w:ascii="Times New Roman" w:hAnsi="Times New Roman"/>
          <w:sz w:val="28"/>
          <w:szCs w:val="28"/>
        </w:rPr>
        <w:t xml:space="preserve">: </w:t>
      </w:r>
      <w:r>
        <w:rPr>
          <w:rFonts w:cs="Times New Roman" w:ascii="Times New Roman" w:hAnsi="Times New Roman"/>
          <w:bCs/>
          <w:sz w:val="28"/>
          <w:szCs w:val="28"/>
        </w:rPr>
        <w:t>Краткий</w:t>
      </w:r>
      <w:r>
        <w:rPr>
          <w:rFonts w:cs="Times New Roman" w:ascii="Times New Roman" w:hAnsi="Times New Roman"/>
          <w:sz w:val="28"/>
          <w:szCs w:val="28"/>
        </w:rPr>
        <w:t xml:space="preserve"> </w:t>
      </w:r>
      <w:r>
        <w:rPr>
          <w:rFonts w:cs="Times New Roman" w:ascii="Times New Roman" w:hAnsi="Times New Roman"/>
          <w:bCs/>
          <w:sz w:val="28"/>
          <w:szCs w:val="28"/>
        </w:rPr>
        <w:t>курс</w:t>
      </w:r>
      <w:r>
        <w:rPr>
          <w:rFonts w:cs="Times New Roman" w:ascii="Times New Roman" w:hAnsi="Times New Roman"/>
          <w:sz w:val="28"/>
          <w:szCs w:val="28"/>
        </w:rPr>
        <w:t>. — М.: ИНФРА-М, 2002. — 231 с.</w:t>
      </w:r>
    </w:p>
    <w:p>
      <w:pPr>
        <w:pStyle w:val="Style20"/>
        <w:spacing w:lineRule="auto" w:line="360"/>
        <w:jc w:val="both"/>
        <w:rPr/>
      </w:pPr>
      <w:r>
        <w:rPr>
          <w:rFonts w:cs="Times New Roman" w:ascii="Times New Roman" w:hAnsi="Times New Roman"/>
          <w:sz w:val="28"/>
          <w:szCs w:val="28"/>
        </w:rPr>
        <w:t>23. Емельянов С.М. Практикум по конфликтологии. СПб.: Питер, 2001. – 400с.</w:t>
      </w:r>
    </w:p>
    <w:p>
      <w:pPr>
        <w:pStyle w:val="Style20"/>
        <w:spacing w:lineRule="auto" w:line="360"/>
        <w:jc w:val="both"/>
        <w:rPr/>
      </w:pPr>
      <w:r>
        <w:rPr>
          <w:rFonts w:cs="Times New Roman" w:ascii="Times New Roman" w:hAnsi="Times New Roman"/>
          <w:bCs/>
          <w:sz w:val="28"/>
          <w:szCs w:val="28"/>
        </w:rPr>
        <w:t xml:space="preserve">24. Казанская В. </w:t>
      </w:r>
      <w:r>
        <w:rPr>
          <w:rFonts w:cs="Times New Roman" w:ascii="Times New Roman" w:hAnsi="Times New Roman"/>
          <w:sz w:val="28"/>
          <w:szCs w:val="28"/>
        </w:rPr>
        <w:t xml:space="preserve">Подросток. Трудности взросления./2-е издание, дополненное.: Санкт-Петербург: </w:t>
      </w:r>
      <w:r>
        <w:rPr>
          <w:rFonts w:cs="Times New Roman" w:ascii="Times New Roman" w:hAnsi="Times New Roman"/>
          <w:bCs/>
          <w:sz w:val="28"/>
          <w:szCs w:val="28"/>
        </w:rPr>
        <w:t>Питер</w:t>
      </w:r>
      <w:r>
        <w:rPr>
          <w:rFonts w:cs="Times New Roman" w:ascii="Times New Roman" w:hAnsi="Times New Roman"/>
          <w:sz w:val="28"/>
          <w:szCs w:val="28"/>
        </w:rPr>
        <w:t xml:space="preserve">, </w:t>
      </w:r>
      <w:r>
        <w:rPr>
          <w:rFonts w:cs="Times New Roman" w:ascii="Times New Roman" w:hAnsi="Times New Roman"/>
          <w:bCs/>
          <w:sz w:val="28"/>
          <w:szCs w:val="28"/>
        </w:rPr>
        <w:t>2008</w:t>
      </w:r>
      <w:r>
        <w:rPr>
          <w:rFonts w:cs="Times New Roman" w:ascii="Times New Roman" w:hAnsi="Times New Roman"/>
          <w:sz w:val="28"/>
          <w:szCs w:val="28"/>
        </w:rPr>
        <w:t>. – 283 с. – (Практическая психология).</w:t>
      </w:r>
    </w:p>
    <w:p>
      <w:pPr>
        <w:pStyle w:val="Style20"/>
        <w:spacing w:lineRule="auto" w:line="360"/>
        <w:jc w:val="both"/>
        <w:rPr/>
      </w:pPr>
      <w:r>
        <w:rPr>
          <w:rFonts w:cs="Times New Roman" w:ascii="Times New Roman" w:hAnsi="Times New Roman"/>
          <w:sz w:val="28"/>
          <w:szCs w:val="28"/>
        </w:rPr>
        <w:t>25. Коломинский Я.Л., Панько Е.А., Игумнов С.А. Психическое развитие детей в норме и патологии: психологическая диагностика, профилактика и коррекция. – СПб.: Питер, 2004 – 480с.</w:t>
      </w:r>
    </w:p>
    <w:p>
      <w:pPr>
        <w:pStyle w:val="Style20"/>
        <w:spacing w:lineRule="auto" w:line="360"/>
        <w:jc w:val="both"/>
        <w:rPr/>
      </w:pPr>
      <w:r>
        <w:rPr>
          <w:rFonts w:cs="Times New Roman" w:ascii="Times New Roman" w:hAnsi="Times New Roman"/>
          <w:sz w:val="28"/>
          <w:szCs w:val="28"/>
        </w:rPr>
        <w:t>26. Кравцова М. «</w:t>
      </w:r>
      <w:r>
        <w:rPr>
          <w:rFonts w:cs="Times New Roman" w:ascii="Times New Roman" w:hAnsi="Times New Roman"/>
          <w:bCs/>
          <w:sz w:val="28"/>
          <w:szCs w:val="28"/>
        </w:rPr>
        <w:t xml:space="preserve">Отверженные», </w:t>
      </w:r>
      <w:r>
        <w:rPr>
          <w:rFonts w:cs="Times New Roman" w:ascii="Times New Roman" w:hAnsi="Times New Roman"/>
          <w:sz w:val="28"/>
          <w:szCs w:val="28"/>
        </w:rPr>
        <w:t>Школьный психолог N45/2003</w:t>
      </w:r>
    </w:p>
    <w:p>
      <w:pPr>
        <w:pStyle w:val="Style20"/>
        <w:spacing w:lineRule="auto" w:line="360"/>
        <w:jc w:val="both"/>
        <w:rPr>
          <w:rFonts w:ascii="Times New Roman" w:hAnsi="Times New Roman" w:cs="Times New Roman"/>
          <w:bCs/>
          <w:sz w:val="28"/>
          <w:szCs w:val="28"/>
        </w:rPr>
      </w:pPr>
      <w:r>
        <w:rPr>
          <w:rFonts w:cs="Times New Roman" w:ascii="Times New Roman" w:hAnsi="Times New Roman"/>
          <w:bCs/>
          <w:sz w:val="28"/>
          <w:szCs w:val="28"/>
        </w:rPr>
        <w:t>27. Кравченко А.И. Социология: Общий курс: Учебное пособие для вузов. - М.: ПЕРСЭ; Логос, 2002.-640 с.</w:t>
      </w:r>
    </w:p>
    <w:p>
      <w:pPr>
        <w:pStyle w:val="Style20"/>
        <w:spacing w:lineRule="auto" w:line="360"/>
        <w:jc w:val="both"/>
        <w:rPr/>
      </w:pPr>
      <w:r>
        <w:rPr>
          <w:rFonts w:cs="Times New Roman" w:ascii="Times New Roman" w:hAnsi="Times New Roman"/>
          <w:sz w:val="28"/>
          <w:szCs w:val="28"/>
        </w:rPr>
        <w:t xml:space="preserve">28. Крайг Г., Бокум Д. Психология развития. </w:t>
      </w:r>
      <w:r>
        <w:rPr>
          <w:rFonts w:cs="Times New Roman" w:ascii="Times New Roman" w:hAnsi="Times New Roman"/>
          <w:bCs/>
          <w:sz w:val="28"/>
          <w:szCs w:val="28"/>
        </w:rPr>
        <w:t>СПб</w:t>
      </w:r>
      <w:r>
        <w:rPr>
          <w:rFonts w:cs="Times New Roman" w:ascii="Times New Roman" w:hAnsi="Times New Roman"/>
          <w:sz w:val="28"/>
          <w:szCs w:val="28"/>
        </w:rPr>
        <w:t xml:space="preserve">.: </w:t>
      </w:r>
      <w:r>
        <w:rPr>
          <w:rFonts w:cs="Times New Roman" w:ascii="Times New Roman" w:hAnsi="Times New Roman"/>
          <w:bCs/>
          <w:sz w:val="28"/>
          <w:szCs w:val="28"/>
        </w:rPr>
        <w:t>Питер</w:t>
      </w:r>
      <w:r>
        <w:rPr>
          <w:rFonts w:cs="Times New Roman" w:ascii="Times New Roman" w:hAnsi="Times New Roman"/>
          <w:sz w:val="28"/>
          <w:szCs w:val="28"/>
        </w:rPr>
        <w:t xml:space="preserve">, 2005 - 940 с. (Серия "Мастера </w:t>
      </w:r>
      <w:r>
        <w:rPr>
          <w:rFonts w:cs="Times New Roman" w:ascii="Times New Roman" w:hAnsi="Times New Roman"/>
          <w:bCs/>
          <w:sz w:val="28"/>
          <w:szCs w:val="28"/>
        </w:rPr>
        <w:t>психологии</w:t>
      </w:r>
      <w:r>
        <w:rPr>
          <w:rFonts w:cs="Times New Roman" w:ascii="Times New Roman" w:hAnsi="Times New Roman"/>
          <w:sz w:val="28"/>
          <w:szCs w:val="28"/>
        </w:rPr>
        <w:t>").</w:t>
      </w:r>
    </w:p>
    <w:p>
      <w:pPr>
        <w:pStyle w:val="Style20"/>
        <w:spacing w:lineRule="auto" w:line="360"/>
        <w:jc w:val="both"/>
        <w:rPr/>
      </w:pPr>
      <w:r>
        <w:rPr>
          <w:rFonts w:cs="Times New Roman" w:ascii="Times New Roman" w:hAnsi="Times New Roman"/>
          <w:iCs/>
          <w:sz w:val="28"/>
          <w:szCs w:val="28"/>
        </w:rPr>
        <w:t xml:space="preserve">29. Курбатова Т.Н., Муляр 0.И. </w:t>
      </w:r>
      <w:r>
        <w:rPr>
          <w:rFonts w:cs="Times New Roman" w:ascii="Times New Roman" w:hAnsi="Times New Roman"/>
          <w:sz w:val="28"/>
          <w:szCs w:val="28"/>
        </w:rPr>
        <w:t>Проективная методика исследования личности «</w:t>
      </w:r>
      <w:r>
        <w:rPr>
          <w:rFonts w:cs="Times New Roman" w:ascii="Times New Roman" w:hAnsi="Times New Roman"/>
          <w:sz w:val="28"/>
          <w:szCs w:val="28"/>
          <w:lang w:val="en-US"/>
        </w:rPr>
        <w:t>hand</w:t>
      </w:r>
      <w:r>
        <w:rPr>
          <w:rFonts w:cs="Times New Roman" w:ascii="Times New Roman" w:hAnsi="Times New Roman"/>
          <w:sz w:val="28"/>
          <w:szCs w:val="28"/>
        </w:rPr>
        <w:t>-тест». Методическое руководство. Санкт-Петербург, «ИМАТОН», 2001</w:t>
      </w:r>
      <w:r>
        <w:rPr>
          <w:rStyle w:val="FontStyle89"/>
          <w:rFonts w:cs="Times New Roman" w:ascii="Times New Roman" w:hAnsi="Times New Roman"/>
          <w:sz w:val="28"/>
          <w:szCs w:val="28"/>
        </w:rPr>
        <w:t>. – 62с.</w:t>
      </w:r>
    </w:p>
    <w:p>
      <w:pPr>
        <w:pStyle w:val="Style20"/>
        <w:spacing w:lineRule="auto" w:line="360"/>
        <w:jc w:val="both"/>
        <w:rPr>
          <w:rStyle w:val="FontStyle89"/>
          <w:rFonts w:ascii="Times New Roman" w:hAnsi="Times New Roman" w:cs="Times New Roman"/>
          <w:sz w:val="28"/>
          <w:szCs w:val="28"/>
        </w:rPr>
      </w:pPr>
      <w:r>
        <w:rPr>
          <w:rStyle w:val="FontStyle89"/>
          <w:rFonts w:cs="Times New Roman" w:ascii="Times New Roman" w:hAnsi="Times New Roman"/>
          <w:sz w:val="28"/>
          <w:szCs w:val="28"/>
        </w:rPr>
        <w:t xml:space="preserve">30. Кэмпбелл Р. Как справляться с гневом ребенка. М., 1998 - </w:t>
      </w:r>
      <w:r>
        <w:rPr>
          <w:rFonts w:cs="Times New Roman" w:ascii="Times New Roman" w:hAnsi="Times New Roman"/>
          <w:sz w:val="28"/>
          <w:szCs w:val="28"/>
        </w:rPr>
        <w:t>192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lang w:eastAsia="ru-RU"/>
        </w:rPr>
        <w:t xml:space="preserve">31. Лозоцева </w:t>
      </w:r>
      <w:r>
        <w:rPr>
          <w:rFonts w:cs="Times New Roman" w:ascii="Times New Roman" w:hAnsi="Times New Roman"/>
          <w:sz w:val="28"/>
          <w:szCs w:val="28"/>
        </w:rPr>
        <w:t>В</w:t>
      </w:r>
      <w:r>
        <w:rPr>
          <w:rFonts w:cs="Times New Roman" w:ascii="Times New Roman" w:hAnsi="Times New Roman"/>
          <w:sz w:val="28"/>
          <w:szCs w:val="28"/>
          <w:lang w:eastAsia="ru-RU"/>
        </w:rPr>
        <w:t>.Н., Роль учителя в преодолении конфликтов между подростками-одноклассниками.</w:t>
      </w:r>
      <w:r>
        <w:rPr>
          <w:rFonts w:cs="Times New Roman" w:ascii="Times New Roman" w:hAnsi="Times New Roman"/>
          <w:sz w:val="28"/>
          <w:szCs w:val="28"/>
        </w:rPr>
        <w:t xml:space="preserve"> </w:t>
      </w:r>
      <w:r>
        <w:rPr>
          <w:rFonts w:cs="Times New Roman" w:ascii="Times New Roman" w:hAnsi="Times New Roman"/>
          <w:sz w:val="28"/>
          <w:szCs w:val="28"/>
          <w:lang w:eastAsia="ru-RU"/>
        </w:rPr>
        <w:t>Журнал «Вопросы психологии», № 1-1996</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2. Лоренц К. Агрессия. Свед.: "Современные классики", 2008. – 616с.</w:t>
      </w:r>
    </w:p>
    <w:p>
      <w:pPr>
        <w:pStyle w:val="Style20"/>
        <w:spacing w:lineRule="auto" w:line="360"/>
        <w:jc w:val="both"/>
        <w:rPr/>
      </w:pPr>
      <w:r>
        <w:rPr>
          <w:rFonts w:cs="Times New Roman" w:ascii="Times New Roman" w:hAnsi="Times New Roman"/>
          <w:sz w:val="28"/>
          <w:szCs w:val="28"/>
        </w:rPr>
        <w:t>33. Майерс Д. Социальная психология.– Прайм-ЕВРОЗНАК , 2006. – 512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4. Мещеряков Б., Зинченко В. ''Большой психологический словарь'' Прайм-ЕВРОЗНАК. 2005. – 672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35. Микляева А.В., Румянцева П.В. Трудный класс: диагностическая и коррекционная работа. – СПб.: Речь, 2007. – 320с.</w:t>
      </w:r>
    </w:p>
    <w:p>
      <w:pPr>
        <w:pStyle w:val="Style20"/>
        <w:spacing w:lineRule="auto" w:line="360"/>
        <w:jc w:val="both"/>
        <w:rPr/>
      </w:pPr>
      <w:r>
        <w:rPr>
          <w:rFonts w:cs="Times New Roman" w:ascii="Times New Roman" w:hAnsi="Times New Roman"/>
          <w:sz w:val="28"/>
          <w:szCs w:val="28"/>
        </w:rPr>
        <w:t>36. Паренс Г. Агрессия наших детей. М., 1997. – 160с.</w:t>
      </w:r>
    </w:p>
    <w:p>
      <w:pPr>
        <w:pStyle w:val="Style20"/>
        <w:spacing w:lineRule="auto" w:line="360"/>
        <w:jc w:val="both"/>
        <w:rPr/>
      </w:pPr>
      <w:r>
        <w:rPr>
          <w:rFonts w:cs="Times New Roman" w:ascii="Times New Roman" w:hAnsi="Times New Roman"/>
          <w:sz w:val="28"/>
          <w:szCs w:val="28"/>
        </w:rPr>
        <w:t xml:space="preserve">37. Пирожков В.Ф. Законы преступного мира молодежи (криминальная субкультура). http://www.criminalnaya.ru </w:t>
      </w:r>
    </w:p>
    <w:p>
      <w:pPr>
        <w:pStyle w:val="Style20"/>
        <w:spacing w:lineRule="auto" w:line="360"/>
        <w:jc w:val="both"/>
        <w:rPr/>
      </w:pPr>
      <w:r>
        <w:rPr>
          <w:rFonts w:cs="Times New Roman" w:ascii="Times New Roman" w:hAnsi="Times New Roman"/>
          <w:bCs/>
          <w:iCs/>
          <w:sz w:val="28"/>
          <w:szCs w:val="28"/>
        </w:rPr>
        <w:t xml:space="preserve">38. Платонов Ю.П. </w:t>
      </w:r>
      <w:r>
        <w:rPr>
          <w:rFonts w:cs="Times New Roman" w:ascii="Times New Roman" w:hAnsi="Times New Roman"/>
          <w:sz w:val="28"/>
          <w:szCs w:val="28"/>
        </w:rPr>
        <w:t xml:space="preserve">Социальные статусы и социальные роли. </w:t>
      </w:r>
      <w:r>
        <w:rPr>
          <w:rFonts w:cs="Times New Roman" w:ascii="Times New Roman" w:hAnsi="Times New Roman"/>
          <w:bCs/>
          <w:sz w:val="28"/>
          <w:szCs w:val="28"/>
          <w:lang w:eastAsia="ru-RU"/>
        </w:rPr>
        <w:t>www.elitarium.ru</w:t>
      </w:r>
      <w:r>
        <w:rPr>
          <w:rFonts w:cs="Times New Roman" w:ascii="Times New Roman" w:hAnsi="Times New Roman"/>
          <w:sz w:val="28"/>
          <w:szCs w:val="28"/>
          <w:lang w:eastAsia="ru-RU"/>
        </w:rPr>
        <w:t>.</w:t>
      </w:r>
    </w:p>
    <w:p>
      <w:pPr>
        <w:pStyle w:val="Style20"/>
        <w:spacing w:lineRule="auto" w:line="360"/>
        <w:jc w:val="both"/>
        <w:rPr/>
      </w:pPr>
      <w:r>
        <w:rPr>
          <w:rFonts w:cs="Times New Roman" w:ascii="Times New Roman" w:hAnsi="Times New Roman"/>
          <w:bCs/>
          <w:sz w:val="28"/>
          <w:szCs w:val="28"/>
        </w:rPr>
        <w:t>39. Профилактика</w:t>
      </w:r>
      <w:r>
        <w:rPr>
          <w:rFonts w:cs="Times New Roman" w:ascii="Times New Roman" w:hAnsi="Times New Roman"/>
          <w:sz w:val="28"/>
          <w:szCs w:val="28"/>
        </w:rPr>
        <w:t xml:space="preserve"> </w:t>
      </w:r>
      <w:r>
        <w:rPr>
          <w:rFonts w:cs="Times New Roman" w:ascii="Times New Roman" w:hAnsi="Times New Roman"/>
          <w:bCs/>
          <w:sz w:val="28"/>
          <w:szCs w:val="28"/>
        </w:rPr>
        <w:t>агрессивных</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террористических</w:t>
      </w:r>
      <w:r>
        <w:rPr>
          <w:rFonts w:cs="Times New Roman" w:ascii="Times New Roman" w:hAnsi="Times New Roman"/>
          <w:sz w:val="28"/>
          <w:szCs w:val="28"/>
        </w:rPr>
        <w:t xml:space="preserve"> </w:t>
      </w:r>
      <w:r>
        <w:rPr>
          <w:rFonts w:cs="Times New Roman" w:ascii="Times New Roman" w:hAnsi="Times New Roman"/>
          <w:bCs/>
          <w:sz w:val="28"/>
          <w:szCs w:val="28"/>
        </w:rPr>
        <w:t>проявлений</w:t>
      </w:r>
      <w:r>
        <w:rPr>
          <w:rFonts w:cs="Times New Roman" w:ascii="Times New Roman" w:hAnsi="Times New Roman"/>
          <w:sz w:val="28"/>
          <w:szCs w:val="28"/>
        </w:rPr>
        <w:t xml:space="preserve">. </w:t>
      </w:r>
      <w:r>
        <w:rPr>
          <w:rFonts w:cs="Times New Roman" w:ascii="Times New Roman" w:hAnsi="Times New Roman"/>
          <w:bCs/>
          <w:sz w:val="28"/>
          <w:szCs w:val="28"/>
        </w:rPr>
        <w:t>у</w:t>
      </w:r>
      <w:r>
        <w:rPr>
          <w:rFonts w:cs="Times New Roman" w:ascii="Times New Roman" w:hAnsi="Times New Roman"/>
          <w:sz w:val="28"/>
          <w:szCs w:val="28"/>
        </w:rPr>
        <w:t xml:space="preserve"> </w:t>
      </w:r>
      <w:r>
        <w:rPr>
          <w:rFonts w:cs="Times New Roman" w:ascii="Times New Roman" w:hAnsi="Times New Roman"/>
          <w:bCs/>
          <w:sz w:val="28"/>
          <w:szCs w:val="28"/>
        </w:rPr>
        <w:t>подростков</w:t>
      </w:r>
      <w:r>
        <w:rPr>
          <w:rFonts w:cs="Times New Roman" w:ascii="Times New Roman" w:hAnsi="Times New Roman"/>
          <w:sz w:val="28"/>
          <w:szCs w:val="28"/>
        </w:rPr>
        <w:t>. Методическое пособие. Под ред. И. Соковни. М.: Просвещение, 2005. – 158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40. Решетникова О. Порочный круг. «Школьный психолог» №18-2001</w:t>
      </w:r>
    </w:p>
    <w:p>
      <w:pPr>
        <w:pStyle w:val="Style20"/>
        <w:spacing w:lineRule="auto" w:line="360"/>
        <w:jc w:val="both"/>
        <w:rPr/>
      </w:pPr>
      <w:r>
        <w:rPr>
          <w:rFonts w:cs="Times New Roman" w:ascii="Times New Roman" w:hAnsi="Times New Roman"/>
          <w:sz w:val="28"/>
          <w:szCs w:val="28"/>
        </w:rPr>
        <w:t>41. Решетникова О. Потребность во власти. Газета «Школьный психолог» №44-2003</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2. Сакович Н.А. Игры в тигры: Сборник игр для работы с агрессивными детьми и подростками. – СПб.: Речь, 2007. – 208с. </w:t>
      </w:r>
    </w:p>
    <w:p>
      <w:pPr>
        <w:pStyle w:val="Style20"/>
        <w:spacing w:lineRule="auto" w:line="360"/>
        <w:jc w:val="both"/>
        <w:rPr/>
      </w:pPr>
      <w:r>
        <w:rPr>
          <w:rFonts w:cs="Times New Roman" w:ascii="Times New Roman" w:hAnsi="Times New Roman"/>
          <w:sz w:val="28"/>
          <w:szCs w:val="28"/>
        </w:rPr>
        <w:t>43. Слотина Е.В. Сложножизненная концепция и агрессивность учащихся подростков. Автореферат дисс. На соискание уч. Ст. канд. Психол. Наук. СПб., 2002. – 230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44. Стаценко Ю.Н. Агрессивное поведение у подростков. М., 2000.</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45. Степанов С. Три источника и три составные части науки о враждебности. «Школьный психолог» №18-2001</w:t>
      </w:r>
    </w:p>
    <w:p>
      <w:pPr>
        <w:pStyle w:val="Style20"/>
        <w:spacing w:lineRule="auto" w:line="360"/>
        <w:jc w:val="both"/>
        <w:rPr/>
      </w:pPr>
      <w:r>
        <w:rPr>
          <w:rFonts w:cs="Times New Roman" w:ascii="Times New Roman" w:hAnsi="Times New Roman"/>
          <w:bCs/>
          <w:sz w:val="28"/>
          <w:szCs w:val="28"/>
          <w:lang w:eastAsia="ru-RU"/>
        </w:rPr>
        <w:t>46. Стефаненко Т.Г.</w:t>
      </w:r>
      <w:r>
        <w:rPr>
          <w:rFonts w:cs="Times New Roman" w:ascii="Times New Roman" w:hAnsi="Times New Roman"/>
          <w:sz w:val="28"/>
          <w:szCs w:val="28"/>
        </w:rPr>
        <w:t xml:space="preserve"> Социальная психология в современном мире: Учебное пособие. М.: Аспект Пресс, 2002. – 368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47. Социальная психология в трудах отечественных психологов. СПб.: Изд-во «.Питер», 2000.</w:t>
      </w:r>
    </w:p>
    <w:p>
      <w:pPr>
        <w:pStyle w:val="Style20"/>
        <w:spacing w:lineRule="auto" w:line="360"/>
        <w:jc w:val="both"/>
        <w:rPr>
          <w:rFonts w:ascii="Times New Roman" w:hAnsi="Times New Roman" w:cs="Times New Roman"/>
          <w:sz w:val="28"/>
          <w:szCs w:val="28"/>
        </w:rPr>
      </w:pPr>
      <w:r>
        <w:rPr>
          <w:rFonts w:cs="Times New Roman" w:ascii="Times New Roman" w:hAnsi="Times New Roman"/>
          <w:bCs/>
          <w:sz w:val="28"/>
          <w:szCs w:val="28"/>
        </w:rPr>
        <w:t>48. Социальная психология: Учебное пособие для вузов под ред. А.Л.Журавлева,</w:t>
      </w:r>
      <w:r>
        <w:rPr>
          <w:rFonts w:cs="Times New Roman" w:ascii="Times New Roman" w:hAnsi="Times New Roman"/>
          <w:sz w:val="28"/>
          <w:szCs w:val="28"/>
        </w:rPr>
        <w:t xml:space="preserve"> </w:t>
      </w:r>
      <w:r>
        <w:rPr>
          <w:rFonts w:cs="Times New Roman" w:ascii="Times New Roman" w:hAnsi="Times New Roman"/>
          <w:bCs/>
          <w:sz w:val="28"/>
          <w:szCs w:val="28"/>
        </w:rPr>
        <w:t>М.: ПЕР СЭ, 2002. – 351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49. Углов Ф.Г. В плену иллюзий: О борьбе с алкоголизмом. Минск, Беларусь,1996. с.21.</w:t>
      </w:r>
    </w:p>
    <w:p>
      <w:pPr>
        <w:pStyle w:val="Style20"/>
        <w:spacing w:lineRule="auto" w:line="360"/>
        <w:jc w:val="both"/>
        <w:rPr/>
      </w:pPr>
      <w:r>
        <w:rPr>
          <w:rFonts w:cs="Times New Roman" w:ascii="Times New Roman" w:hAnsi="Times New Roman"/>
          <w:sz w:val="28"/>
          <w:szCs w:val="28"/>
        </w:rPr>
        <w:t xml:space="preserve">50. Шефер Д. </w:t>
      </w:r>
      <w:r>
        <w:rPr>
          <w:rFonts w:cs="Times New Roman" w:ascii="Times New Roman" w:hAnsi="Times New Roman"/>
          <w:bCs/>
          <w:sz w:val="28"/>
          <w:szCs w:val="28"/>
        </w:rPr>
        <w:t>Дети</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подростки</w:t>
      </w:r>
      <w:r>
        <w:rPr>
          <w:rFonts w:cs="Times New Roman" w:ascii="Times New Roman" w:hAnsi="Times New Roman"/>
          <w:sz w:val="28"/>
          <w:szCs w:val="28"/>
        </w:rPr>
        <w:t xml:space="preserve">: </w:t>
      </w:r>
      <w:r>
        <w:rPr>
          <w:rFonts w:cs="Times New Roman" w:ascii="Times New Roman" w:hAnsi="Times New Roman"/>
          <w:bCs/>
          <w:sz w:val="28"/>
          <w:szCs w:val="28"/>
        </w:rPr>
        <w:t>психология</w:t>
      </w:r>
      <w:r>
        <w:rPr>
          <w:rFonts w:cs="Times New Roman" w:ascii="Times New Roman" w:hAnsi="Times New Roman"/>
          <w:sz w:val="28"/>
          <w:szCs w:val="28"/>
        </w:rPr>
        <w:t xml:space="preserve"> </w:t>
      </w:r>
      <w:r>
        <w:rPr>
          <w:rFonts w:cs="Times New Roman" w:ascii="Times New Roman" w:hAnsi="Times New Roman"/>
          <w:bCs/>
          <w:sz w:val="28"/>
          <w:szCs w:val="28"/>
        </w:rPr>
        <w:t>развития</w:t>
      </w:r>
      <w:r>
        <w:rPr>
          <w:rFonts w:cs="Times New Roman" w:ascii="Times New Roman" w:hAnsi="Times New Roman"/>
          <w:sz w:val="28"/>
          <w:szCs w:val="28"/>
        </w:rPr>
        <w:t xml:space="preserve"> </w:t>
      </w:r>
      <w:r>
        <w:rPr>
          <w:rFonts w:cs="Times New Roman" w:ascii="Times New Roman" w:hAnsi="Times New Roman"/>
          <w:bCs/>
          <w:sz w:val="28"/>
          <w:szCs w:val="28"/>
        </w:rPr>
        <w:t>Спб</w:t>
      </w:r>
      <w:r>
        <w:rPr>
          <w:rFonts w:cs="Times New Roman" w:ascii="Times New Roman" w:hAnsi="Times New Roman"/>
          <w:sz w:val="28"/>
          <w:szCs w:val="28"/>
        </w:rPr>
        <w:t xml:space="preserve">.: </w:t>
      </w:r>
      <w:r>
        <w:rPr>
          <w:rFonts w:cs="Times New Roman" w:ascii="Times New Roman" w:hAnsi="Times New Roman"/>
          <w:bCs/>
          <w:sz w:val="28"/>
          <w:szCs w:val="28"/>
        </w:rPr>
        <w:t>Питер</w:t>
      </w:r>
      <w:r>
        <w:rPr>
          <w:rFonts w:cs="Times New Roman" w:ascii="Times New Roman" w:hAnsi="Times New Roman"/>
          <w:sz w:val="28"/>
          <w:szCs w:val="28"/>
        </w:rPr>
        <w:t xml:space="preserve"> </w:t>
      </w:r>
      <w:r>
        <w:rPr>
          <w:rFonts w:cs="Times New Roman" w:ascii="Times New Roman" w:hAnsi="Times New Roman"/>
          <w:bCs/>
          <w:sz w:val="28"/>
          <w:szCs w:val="28"/>
        </w:rPr>
        <w:t>6</w:t>
      </w:r>
      <w:r>
        <w:rPr>
          <w:rFonts w:cs="Times New Roman" w:ascii="Times New Roman" w:hAnsi="Times New Roman"/>
          <w:sz w:val="28"/>
          <w:szCs w:val="28"/>
        </w:rPr>
        <w:t>-</w:t>
      </w:r>
      <w:r>
        <w:rPr>
          <w:rFonts w:cs="Times New Roman" w:ascii="Times New Roman" w:hAnsi="Times New Roman"/>
          <w:bCs/>
          <w:sz w:val="28"/>
          <w:szCs w:val="28"/>
        </w:rPr>
        <w:t>е</w:t>
      </w:r>
      <w:r>
        <w:rPr>
          <w:rFonts w:cs="Times New Roman" w:ascii="Times New Roman" w:hAnsi="Times New Roman"/>
          <w:sz w:val="28"/>
          <w:szCs w:val="28"/>
        </w:rPr>
        <w:t xml:space="preserve"> </w:t>
      </w:r>
      <w:r>
        <w:rPr>
          <w:rFonts w:cs="Times New Roman" w:ascii="Times New Roman" w:hAnsi="Times New Roman"/>
          <w:bCs/>
          <w:sz w:val="28"/>
          <w:szCs w:val="28"/>
        </w:rPr>
        <w:t>изд</w:t>
      </w:r>
      <w:r>
        <w:rPr>
          <w:rFonts w:cs="Times New Roman" w:ascii="Times New Roman" w:hAnsi="Times New Roman"/>
          <w:sz w:val="28"/>
          <w:szCs w:val="28"/>
        </w:rPr>
        <w:t xml:space="preserve">. тер, </w:t>
      </w:r>
      <w:r>
        <w:rPr>
          <w:rFonts w:cs="Times New Roman" w:ascii="Times New Roman" w:hAnsi="Times New Roman"/>
          <w:bCs/>
          <w:sz w:val="28"/>
          <w:szCs w:val="28"/>
        </w:rPr>
        <w:t>2003</w:t>
      </w:r>
      <w:r>
        <w:rPr>
          <w:rFonts w:cs="Times New Roman" w:ascii="Times New Roman" w:hAnsi="Times New Roman"/>
          <w:sz w:val="28"/>
          <w:szCs w:val="28"/>
        </w:rPr>
        <w:t xml:space="preserve">. — 976 с.: ил. — {Серия «Мастера </w:t>
      </w:r>
      <w:r>
        <w:rPr>
          <w:rFonts w:cs="Times New Roman" w:ascii="Times New Roman" w:hAnsi="Times New Roman"/>
          <w:bCs/>
          <w:sz w:val="28"/>
          <w:szCs w:val="28"/>
        </w:rPr>
        <w:t>психологии</w:t>
      </w:r>
      <w:r>
        <w:rPr>
          <w:rFonts w:cs="Times New Roman" w:ascii="Times New Roman" w:hAnsi="Times New Roman"/>
          <w:sz w:val="28"/>
          <w:szCs w:val="28"/>
        </w:rPr>
        <w:t>»).</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51. Формы и методы профилактики детской и подростковой агрессии. Под ред. Н.М.Платоновой. СПб., 2003. – 320с.</w:t>
      </w:r>
    </w:p>
    <w:p>
      <w:pPr>
        <w:pStyle w:val="Style20"/>
        <w:spacing w:lineRule="auto" w:line="360"/>
        <w:jc w:val="both"/>
        <w:rPr/>
      </w:pPr>
      <w:r>
        <w:rPr>
          <w:rFonts w:cs="Times New Roman" w:ascii="Times New Roman" w:hAnsi="Times New Roman"/>
          <w:sz w:val="28"/>
          <w:szCs w:val="28"/>
        </w:rPr>
        <w:t xml:space="preserve">52. Фрейд З. Введение в психоанализ. М., 2008. – 479с. . </w:t>
      </w:r>
    </w:p>
    <w:p>
      <w:pPr>
        <w:pStyle w:val="Style20"/>
        <w:spacing w:lineRule="auto" w:line="360"/>
        <w:jc w:val="both"/>
        <w:rPr/>
      </w:pPr>
      <w:r>
        <w:rPr>
          <w:rFonts w:cs="Times New Roman" w:ascii="Times New Roman" w:hAnsi="Times New Roman"/>
          <w:sz w:val="28"/>
          <w:szCs w:val="28"/>
        </w:rPr>
        <w:t>53. Фромм Э. Анатомия человеческой деструктивности. АСТ. Москва, 2007. – 635с</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54. Фурманов И.А. Детская агрессивность: психодиагностика и коррекция. Минск, 1996. – 192с.</w:t>
      </w:r>
    </w:p>
    <w:p>
      <w:pPr>
        <w:pStyle w:val="Style20"/>
        <w:spacing w:lineRule="auto" w:line="360"/>
        <w:jc w:val="both"/>
        <w:rPr/>
      </w:pPr>
      <w:r>
        <w:rPr>
          <w:rFonts w:cs="Times New Roman" w:ascii="Times New Roman" w:hAnsi="Times New Roman"/>
          <w:sz w:val="28"/>
          <w:szCs w:val="28"/>
        </w:rPr>
        <w:t>55. Эриксон Э. Детство и общество. Летний сад, 2000. – 416с.</w:t>
      </w:r>
    </w:p>
    <w:p>
      <w:pPr>
        <w:pStyle w:val="Normal"/>
        <w:spacing w:lineRule="auto" w:line="360"/>
        <w:jc w:val="both"/>
        <w:rPr>
          <w:sz w:val="28"/>
          <w:szCs w:val="28"/>
        </w:rPr>
      </w:pPr>
      <w:r>
        <w:rPr>
          <w:sz w:val="28"/>
          <w:szCs w:val="28"/>
        </w:rPr>
        <w:t>56. Яньшин П.В. Исследование эмоционального состояния группы: метод взаимного цветового оценивания // Журн. «Вопросы психологии», 2000. № 3. С. 128-138.</w:t>
      </w:r>
    </w:p>
    <w:p>
      <w:pPr>
        <w:pStyle w:val="Normal"/>
        <w:spacing w:lineRule="auto" w:line="360"/>
        <w:ind w:firstLine="709"/>
        <w:jc w:val="both"/>
        <w:rPr>
          <w:color w:val="FFFFFF"/>
          <w:sz w:val="28"/>
          <w:szCs w:val="28"/>
        </w:rPr>
      </w:pPr>
      <w:r>
        <w:rPr>
          <w:color w:val="FFFFFF"/>
          <w:sz w:val="28"/>
          <w:szCs w:val="28"/>
        </w:rPr>
      </w:r>
    </w:p>
    <w:sectPr>
      <w:headerReference w:type="default" r:id="rId21"/>
      <w:headerReference w:type="first" r:id="rId22"/>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1755" cy="170815"/>
              <wp:effectExtent l="0" t="0" r="0" b="0"/>
              <wp:wrapSquare wrapText="largest"/>
              <wp:docPr id="20"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FontStyle89">
    <w:name w:val="Font Style89"/>
    <w:qFormat/>
    <w:rPr>
      <w:rFonts w:ascii="Arial" w:hAnsi="Arial" w:cs="Arial"/>
      <w:sz w:val="16"/>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1">
    <w:name w:val="Нижний колонтитул Знак1"/>
    <w:qFormat/>
    <w:rPr>
      <w:rFonts w:ascii="Times New Roman" w:hAnsi="Times New Roman" w:cs="Times New Roman"/>
      <w:sz w:val="24"/>
      <w:szCs w:val="24"/>
    </w:rPr>
  </w:style>
  <w:style w:type="character" w:styleId="Style17">
    <w:name w:val="Текст выноски Знак"/>
    <w:qFormat/>
    <w:rPr>
      <w:rFonts w:ascii="Tahoma" w:hAnsi="Tahoma" w:cs="Tahoma"/>
      <w:sz w:val="16"/>
    </w:rPr>
  </w:style>
  <w:style w:type="character" w:styleId="Style18">
    <w:name w:val="Основной текст с отступом Знак"/>
    <w:qFormat/>
    <w:rPr>
      <w:rFonts w:ascii="Times New Roman" w:hAnsi="Times New Roman" w:cs="Times New Roman"/>
      <w:sz w:val="20"/>
      <w:lang w:val="en-US"/>
    </w:rPr>
  </w:style>
  <w:style w:type="character" w:styleId="Style19">
    <w:name w:val="Текст сноски Знак"/>
    <w:qFormat/>
    <w:rPr>
      <w:rFonts w:ascii="Arial" w:hAnsi="Arial" w:cs="Arial"/>
      <w:sz w:val="20"/>
      <w:lang w:val="en-US"/>
    </w:rPr>
  </w:style>
  <w:style w:type="character" w:styleId="FontStyle88">
    <w:name w:val="Font Style88"/>
    <w:qFormat/>
    <w:rPr>
      <w:rFonts w:ascii="Arial" w:hAnsi="Arial" w:cs="Arial"/>
      <w:b/>
      <w:sz w:val="16"/>
    </w:rPr>
  </w:style>
  <w:style w:type="character" w:styleId="FontStyle82">
    <w:name w:val="Font Style82"/>
    <w:qFormat/>
    <w:rPr>
      <w:rFonts w:ascii="Arial" w:hAnsi="Arial" w:cs="Arial"/>
      <w:b/>
      <w:sz w:val="22"/>
    </w:rPr>
  </w:style>
  <w:style w:type="character" w:styleId="FontStyle84">
    <w:name w:val="Font Style84"/>
    <w:qFormat/>
    <w:rPr>
      <w:rFonts w:ascii="Arial" w:hAnsi="Arial" w:cs="Arial"/>
      <w:i/>
      <w:sz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Style22">
    <w:name w:val="Обычный (веб)"/>
    <w:basedOn w:val="Normal"/>
    <w:qFormat/>
    <w:pPr>
      <w:spacing w:lineRule="auto" w:line="276" w:before="0" w:after="200"/>
    </w:pPr>
    <w:rPr/>
  </w:style>
  <w:style w:type="paragraph" w:styleId="Footnote">
    <w:name w:val="Footnote Text"/>
    <w:basedOn w:val="Normal"/>
    <w:pPr/>
    <w:rPr>
      <w:rFonts w:ascii="Arial" w:hAnsi="Arial" w:cs="Arial"/>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5:00Z</dcterms:created>
  <dc:creator>RX</dc:creator>
  <dc:description/>
  <cp:keywords/>
  <dc:language>en-US</dc:language>
  <cp:lastModifiedBy>SYSTEM</cp:lastModifiedBy>
  <dcterms:modified xsi:type="dcterms:W3CDTF">2011-09-06T21:55:00Z</dcterms:modified>
  <cp:revision>2</cp:revision>
  <dc:subject/>
  <dc:title/>
</cp:coreProperties>
</file>