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46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ГОУ СПО МТТ</w:t>
        <w:tab/>
      </w:r>
    </w:p>
    <w:p>
      <w:pPr>
        <w:pStyle w:val="Normal"/>
        <w:shd w:fill="FFFFFF" w:val="clear"/>
        <w:tabs>
          <w:tab w:val="clear" w:pos="720"/>
          <w:tab w:val="left" w:pos="935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ниверситет (институт, техникум) техникум р. п. Старая Кулатка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лектрического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 электромеханического оборудования . </w:t>
        <w:tab/>
      </w:r>
    </w:p>
    <w:p>
      <w:pPr>
        <w:pStyle w:val="Normal"/>
        <w:shd w:fill="FFFFFF" w:val="clear"/>
        <w:tabs>
          <w:tab w:val="clear" w:pos="720"/>
          <w:tab w:val="left" w:pos="928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федра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96"/>
        </w:rPr>
        <w:t>Курсовой проект</w:t>
      </w:r>
    </w:p>
    <w:p>
      <w:pPr>
        <w:pStyle w:val="Normal"/>
        <w:shd w:fill="FFFFFF" w:val="clear"/>
        <w:tabs>
          <w:tab w:val="clear" w:pos="720"/>
          <w:tab w:val="left" w:pos="4008" w:leader="underscor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(Пояснительная записка на 42 листах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 Электроснабжение и электрическое оборудование инструментального цеха (Шифр)</w:t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полнил «Логунов С.Н.</w:t>
      </w:r>
    </w:p>
    <w:p>
      <w:pPr>
        <w:pStyle w:val="Normal"/>
        <w:shd w:fill="FFFFFF" w:val="clear"/>
        <w:tabs>
          <w:tab w:val="clear" w:pos="720"/>
          <w:tab w:val="left" w:pos="7725" w:leader="none"/>
          <w:tab w:val="left" w:pos="9336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верил преподаватель</w:t>
        <w:tab/>
      </w:r>
    </w:p>
    <w:p>
      <w:pPr>
        <w:pStyle w:val="Normal"/>
        <w:shd w:fill="FFFFFF" w:val="clear"/>
        <w:tabs>
          <w:tab w:val="clear" w:pos="720"/>
          <w:tab w:val="left" w:pos="9341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еленков А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ород р.п. Старая Кулатка 2010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ИНИСТЕРСТВО ОБРАЗОВАНИЯ ГЛАВНОЕ УПРАВЛЕНИЕ ОБРАЗОВАНИЯ АДМИНИСТ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ЕХАНИКО-ТЕХНОЛОГИЧЕСКИЙ ТЕХНИКУ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.п. Старая Кула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8"/>
        </w:rPr>
        <w:t>Утвержда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м. Директор по УПР</w:t>
      </w:r>
    </w:p>
    <w:p>
      <w:pPr>
        <w:pStyle w:val="Normal"/>
        <w:shd w:fill="FFFFFF" w:val="clear"/>
        <w:tabs>
          <w:tab w:val="clear" w:pos="720"/>
          <w:tab w:val="left" w:pos="732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.Х АРСЛАНОВ</w:t>
      </w:r>
    </w:p>
    <w:p>
      <w:pPr>
        <w:pStyle w:val="Normal"/>
        <w:shd w:fill="FFFFFF" w:val="clear"/>
        <w:tabs>
          <w:tab w:val="clear" w:pos="720"/>
          <w:tab w:val="left" w:pos="6178" w:leader="underscore"/>
          <w:tab w:val="left" w:pos="8621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«_______»</w:t>
        <w:tab/>
        <w:t>2010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  <w:szCs w:val="42"/>
        </w:rPr>
        <w:t xml:space="preserve">Задание </w:t>
      </w:r>
      <w:r>
        <w:rPr>
          <w:sz w:val="28"/>
          <w:szCs w:val="42"/>
        </w:rPr>
        <w:t xml:space="preserve">для </w:t>
      </w:r>
      <w:r>
        <w:rPr>
          <w:b/>
          <w:bCs/>
          <w:sz w:val="28"/>
          <w:szCs w:val="42"/>
        </w:rPr>
        <w:t>курсового проектир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По курсу Техническая эксплуатация и обслуживание электромеханического оборудования</w:t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уденту 3 курса 304 группы, специальности 140613</w:t>
        <w:tab/>
      </w:r>
    </w:p>
    <w:p>
      <w:pPr>
        <w:pStyle w:val="Normal"/>
        <w:shd w:fill="FFFFFF" w:val="clear"/>
        <w:tabs>
          <w:tab w:val="clear" w:pos="720"/>
          <w:tab w:val="left" w:pos="923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«Техническая эксплуатация и обслуживание электрического и</w:t>
        <w:tab/>
      </w:r>
    </w:p>
    <w:p>
      <w:pPr>
        <w:pStyle w:val="Normal"/>
        <w:shd w:fill="FFFFFF" w:val="clear"/>
        <w:tabs>
          <w:tab w:val="clear" w:pos="720"/>
          <w:tab w:val="left" w:pos="935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лектромеханического оборудования»</w:t>
        <w:tab/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ма задания и исходные данные 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При выполнении курсового проектирования на указанную тему должно быть предоставле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2"/>
        </w:rPr>
        <w:t>1. Пояснительная записка</w:t>
      </w:r>
    </w:p>
    <w:p>
      <w:pPr>
        <w:pStyle w:val="Normal"/>
        <w:shd w:fill="FFFFFF" w:val="clear"/>
        <w:tabs>
          <w:tab w:val="clear" w:pos="720"/>
          <w:tab w:val="left" w:pos="877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.Электрический привод технологического оборудования цеха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  <w:tab w:val="left" w:pos="8779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иловых сетей электрического оборудования цеха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  <w:tab w:val="left" w:pos="8779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вещения производственных помещений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  <w:tab w:val="left" w:pos="8779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ветительных сетей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  <w:tab w:val="left" w:pos="8779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часть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  <w:tab w:val="left" w:pos="8779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техники безопасности при эксплуатации электрического оборудования цеха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2"/>
        </w:rPr>
        <w:t>2. Графическая часть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ист №1 «Схема освоения цех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ист №2 «Схема электрооборудования стан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ата выдач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рок окончания </w:t>
      </w:r>
    </w:p>
    <w:p>
      <w:pPr>
        <w:pStyle w:val="Normal"/>
        <w:shd w:fill="FFFFFF" w:val="clear"/>
        <w:tabs>
          <w:tab w:val="clear" w:pos="720"/>
          <w:tab w:val="left" w:pos="877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подаватель-руководитель курсового проектирования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ено предметно-цикловой комиссией</w:t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3610" w:leader="underscore"/>
          <w:tab w:val="left" w:pos="5885" w:leader="underscore"/>
          <w:tab w:val="left" w:pos="637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токол №</w:t>
        <w:tab/>
        <w:t>от «</w:t>
        <w:tab/>
        <w:t>»</w:t>
        <w:tab/>
        <w:t>2010</w:t>
        <w:tab/>
        <w:t>г.</w:t>
      </w:r>
    </w:p>
    <w:p>
      <w:pPr>
        <w:pStyle w:val="Normal"/>
        <w:shd w:fill="FFFFFF" w:val="clear"/>
        <w:tabs>
          <w:tab w:val="clear" w:pos="720"/>
          <w:tab w:val="left" w:pos="877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седатель ПЦК</w:t>
        <w:tab/>
      </w:r>
    </w:p>
    <w:p>
      <w:pPr>
        <w:pStyle w:val="Normal"/>
        <w:shd w:fill="FFFFFF" w:val="clear"/>
        <w:tabs>
          <w:tab w:val="clear" w:pos="720"/>
          <w:tab w:val="left" w:pos="877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877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российского правительства о дальнейшем развитии электроэнергетики в Ро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 задачи курсовой работы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>1. Электротехнический привод токарно-винторезного станка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1.1 Технология производства и характеристика ремонтно-механического цеха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1.2Выбор рода тока и величины питающего напряжения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1.3 Определение мощности приводных электродвигателей токарного винторезного станка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1.4Выбор стандартных электрических двигателей для токарного винторезного станк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360"/>
        <w:rPr/>
      </w:pPr>
      <w:r>
        <w:rPr>
          <w:sz w:val="28"/>
          <w:szCs w:val="28"/>
        </w:rPr>
        <w:t>2. Расчет силовых сетей ремонтно-механического цех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>2.1Расчет и выбор пусковой и защитной аппаратуры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2.1.1 Расчет и выбор сечений силовых линий электрооборудования токарно-винторезного станка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2.1.2Расчет тока токарного однофазного короткого хамыкания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2.1.3Описания принципа работы, схема токарно-винторезного станка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>3. Расчет освещения производственных помещений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>3.1 Характеристика помещения, оценка зрительных работ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3.2Выбор нормы освещенности, виды и системы освещения источников свет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З.З Выбор типа светильников и их расположение на плане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3.4Расчет освещения помещений цеха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auto" w:line="360"/>
        <w:rPr/>
      </w:pPr>
      <w:r>
        <w:rPr>
          <w:sz w:val="28"/>
          <w:szCs w:val="28"/>
        </w:rPr>
        <w:t>4. Расчет осветительных сетей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auto" w:line="360"/>
        <w:rPr>
          <w:sz w:val="28"/>
        </w:rPr>
      </w:pPr>
      <w:r>
        <w:rPr>
          <w:sz w:val="28"/>
          <w:szCs w:val="28"/>
        </w:rPr>
        <w:t>4.1Разобрать тип схемы освещ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шение российского правительства о дальнейшем развитии электроэнергетики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1990 году исполнилось 70 лет со дня принятия плана ГОЭЛРО. В нем было глубоко раскрыто значение электрификации и электроэнергетики. Электрификация в плане ГОЭЛРО выступало как экономизирующее начало всего народного хозяйства, важнейший фактор технического прогресса, одно из средств решения первоочередных социальных проблем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плане ГОЭЛРО энергетическая техника являлась важнейшим фактором электрификации, одним из главных путей установления различий между умственным и физическим тру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ализация программы технического развития страны обеспечила сближение условий труда в городе и дере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лан ГОЭЛРО - программа электроэнергетического развития страны, был выполнен в 1931 году, муниципальному сроку реализации плана, программа была заключительно выполнена. При плане 30 электростанций, было построено 40. Их суммарная мощность составляла 4 338 тыс. кВт. По сравнению с 1750 тыс. кВт, намеченных планом. Выработка электроэнергии за 1935 позволила занять СССР второе место в Европе и третье место в мире. Рост энергетического производства сведен в таблицу №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основополагающие концепции развития электроэнергетики и электрификации сформулированы в плане ГОЭЛРО, актуальны сегодня. Исторический опыт доказал правильность и непреходящую практическую значимость главнейших концепций научно-технического развития, выработанных в плане ГОЭЛРО- первой единой общегосударственной программе социального, экономического и промышленного строительства на базе электрификации. Согласно №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урсовой проект - самостоятельная работа учащегося, основной целью которой явля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 проведению расчетов, теоретических и экспериментальных исследован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ю технико-экономических обосновани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, организационных и других решений или обобщени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, способствующих успешной подготовке к выполнению дипломной работ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Электротехнический привод токарно-револьверного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1 Технология производства и характеристика инструментального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нструментальный цех построен из блоков-секцый , толщина стен 0,5м. К цеху пристроены служебно-бытовые помещения. Площадь цеха 48*30*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толок и стены в помещении побелены для большого коэффициента отражения, пол бетонный. В помещении имеются оконные проемы, для создания естественного осв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нструментальный цех является вспомогательным цехом для основного производства. В нем изготовляют не стандартные детали для ремонта основного оборудования. В цеху находятся станки шлифовальные, сверильные, токарные. Цех работает в две с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х ремонтно-механический относится к потребителям 2-3 категории надежности электроснабжения, так как перерыв в энергоснабжении не ведет к массовому браку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изводственное помещение цеха относится к помещениям с нормальной сре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пасности поражения людей электрическим током помещение относится к помещениям с повышенной опасностью, характеризующего наличия в нем одного условия, создающего повышенную опасность- возможность одновременного прикосновения человека к имеющимся соединениям с землей , металлоконструкциями здания и тому подобное, и к металлическому корпусу электро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ыбор рода тока и величины питающего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силовые токоприемники рассчитаны на переменный ток с промышленной частотой 50 Гц и напряжением 380 В. Осветительные сети рассчитаны на переменный ток с промышленной частотой 50 Гц и напряжением 220 В. Следовательно принять систему трехфазного питания с напряжением 380/220 В с глухозаземленной нейтралью и ток промышленной частотой 50 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мощности приводных электродвигателей токарновинторезного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токарно-винторезном станке установлены три асинхронных коротко-замкнутых двигателя: двигатель 1 для привода шпинделя и рабочей подачи суппорта, двигатель 2 для быстрых перемещений суппорта, двигатель 3 для насоса охлаждения. По заданным значениям усилия резанья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 и скорости резания </w:t>
      </w:r>
      <w:r>
        <w:rPr>
          <w:sz w:val="28"/>
          <w:szCs w:val="28"/>
          <w:lang w:val="en-US"/>
        </w:rPr>
        <w:t>Uz</w:t>
      </w:r>
      <w:r>
        <w:rPr>
          <w:sz w:val="28"/>
          <w:szCs w:val="28"/>
        </w:rPr>
        <w:t>, затем определить расчетную мощность двигателя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щность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по формуле согласно 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z</w:t>
      </w:r>
    </w:p>
    <w:p>
      <w:pPr>
        <w:pStyle w:val="Normal"/>
        <w:shd w:fill="FFFFFF" w:val="clear"/>
        <w:tabs>
          <w:tab w:val="clear" w:pos="720"/>
          <w:tab w:val="left" w:pos="2314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=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00 • 6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 - усилие резания 11000 Н </w:t>
      </w:r>
      <w:r>
        <w:rPr>
          <w:sz w:val="28"/>
          <w:szCs w:val="28"/>
          <w:lang w:val="en-US"/>
        </w:rPr>
        <w:t>Uz</w:t>
      </w:r>
      <w:r>
        <w:rPr>
          <w:sz w:val="28"/>
          <w:szCs w:val="28"/>
        </w:rPr>
        <w:t xml:space="preserve">-скорость резания 15 м/мин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000-11</w:t>
      </w:r>
    </w:p>
    <w:p>
      <w:pPr>
        <w:pStyle w:val="Normal"/>
        <w:shd w:fill="FFFFFF" w:val="clear"/>
        <w:tabs>
          <w:tab w:val="clear" w:pos="720"/>
          <w:tab w:val="left" w:pos="2266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  <w:tab/>
        <w:t>=2,02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00-6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расчетную мощность двигател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р.дв.</w:t>
      </w:r>
    </w:p>
    <w:p>
      <w:pPr>
        <w:pStyle w:val="Normal"/>
        <w:shd w:fill="FFFFFF" w:val="clear"/>
        <w:tabs>
          <w:tab w:val="clear" w:pos="720"/>
          <w:tab w:val="left" w:pos="2203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р.дв=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z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- мощность резания кВт В -КПД двигателя 3 =0,7... 0,8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гласно №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ства электрификации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.</w:t>
      </w:r>
    </w:p>
    <w:tbl>
      <w:tblPr>
        <w:tblW w:w="8841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1134"/>
        <w:gridCol w:w="991"/>
        <w:gridCol w:w="991"/>
        <w:gridCol w:w="775"/>
        <w:gridCol w:w="986"/>
        <w:gridCol w:w="799"/>
        <w:gridCol w:w="794"/>
        <w:gridCol w:w="823"/>
      </w:tblGrid>
      <w:tr>
        <w:trPr>
          <w:trHeight w:val="161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8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8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8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89</w:t>
            </w:r>
          </w:p>
        </w:tc>
      </w:tr>
      <w:tr>
        <w:trPr>
          <w:trHeight w:val="290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е произ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дство элек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194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0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26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1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1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28</w:t>
            </w:r>
          </w:p>
        </w:tc>
      </w:tr>
      <w:tr>
        <w:trPr>
          <w:trHeight w:val="271" w:hRule="exact"/>
        </w:trPr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энерг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р.дв. =2.89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брать по справочнику двигатель типа 4 А 132 84УЗ с номинальными параметрами : Рн =7,5 кВт, О =1455 об/мин , </w:t>
      </w:r>
      <w:r>
        <w:rPr>
          <w:i/>
          <w:iCs/>
          <w:smallCaps/>
          <w:sz w:val="28"/>
          <w:szCs w:val="28"/>
          <w:lang w:val="en-US"/>
        </w:rPr>
        <w:t>Sr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87,5 </w:t>
      </w:r>
      <w:r>
        <w:rPr>
          <w:i/>
          <w:iCs/>
          <w:sz w:val="28"/>
          <w:szCs w:val="28"/>
        </w:rPr>
        <w:t>%,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0,86, 1пус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ыбор стандартных электрических двигателей для токарного винторезного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вигатели выбрать по условию Рдв&gt;Рр.дв. для главного привода. Двигатели для обеспечения вспомогательных движений выбрать из справочника 131 данные двигателей сведены в таблицу №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№2</w:t>
      </w:r>
    </w:p>
    <w:tbl>
      <w:tblPr>
        <w:tblW w:w="943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1805"/>
        <w:gridCol w:w="1258"/>
        <w:gridCol w:w="1258"/>
        <w:gridCol w:w="720"/>
        <w:gridCol w:w="720"/>
        <w:gridCol w:w="634"/>
        <w:gridCol w:w="869"/>
        <w:gridCol w:w="845"/>
        <w:gridCol w:w="490"/>
      </w:tblGrid>
      <w:tr>
        <w:trPr>
          <w:trHeight w:val="1011" w:hRule="exac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мер двигател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значение двигател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N Об/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cos </w:t>
            </w:r>
            <w:r>
              <w:rPr/>
              <w:t>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пус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 дв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 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>
          <w:trHeight w:val="416" w:hRule="exact"/>
        </w:trPr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Ihom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вод шпинделя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а передачи суп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А 13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 4УЗ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4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43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800"/>
        <w:gridCol w:w="1258"/>
        <w:gridCol w:w="1258"/>
        <w:gridCol w:w="720"/>
        <w:gridCol w:w="720"/>
        <w:gridCol w:w="634"/>
        <w:gridCol w:w="874"/>
        <w:gridCol w:w="840"/>
        <w:gridCol w:w="490"/>
      </w:tblGrid>
      <w:tr>
        <w:trPr>
          <w:trHeight w:val="29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78040</wp:posOffset>
                      </wp:positionH>
                      <wp:positionV relativeFrom="paragraph">
                        <wp:posOffset>4343400</wp:posOffset>
                      </wp:positionV>
                      <wp:extent cx="0" cy="169799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8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5.2pt,342pt" to="565.2pt,475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р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ля быстрого переменного суппор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А71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 УЗ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69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ля насоса охлажд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АА 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7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  <w:szCs w:val="28"/>
        </w:rPr>
        <w:t>2. Расчет силовых сетей цеха обработки корпусных дета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 Расчет и выбор пусковой и защитной аппаратуры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1</w:t>
        <w:tab/>
        <w:t xml:space="preserve">Выбор аппаратуры световой сигнализации АЕ по условию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рать арматуру световой сигнализации серии АЕ 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,5 Вт с лампой на напряжение 24 В |3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ть светильник типа НКС 01*100/П 00-05с лампой на напряжение.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2</w:t>
        <w:tab/>
        <w:t xml:space="preserve">Выбрать светильник местного освещения по условию </w:t>
      </w:r>
      <w:r>
        <w:rPr>
          <w:smallCaps/>
          <w:sz w:val="28"/>
          <w:szCs w:val="28"/>
          <w:lang w:val="en-US"/>
        </w:rPr>
        <w:t>Uc</w:t>
      </w:r>
      <w:r>
        <w:rPr>
          <w:smallCaps/>
          <w:sz w:val="28"/>
          <w:szCs w:val="28"/>
        </w:rPr>
        <w:t>=</w:t>
      </w:r>
      <w:r>
        <w:rPr>
          <w:smallCaps/>
          <w:sz w:val="28"/>
          <w:szCs w:val="28"/>
          <w:lang w:val="en-US"/>
        </w:rPr>
        <w:t>TJc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[3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ор пускателя по условию Рапп&gt;Рдвиг. Согласно |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пловые реле выбрать по условию 1р&gt;1н. Двиг. Выбранные пускатели с тепловым реле сведены в таб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3 Выбрать пускатели с тепловым ре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№3</w:t>
      </w:r>
    </w:p>
    <w:tbl>
      <w:tblPr>
        <w:tblW w:w="935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5"/>
        <w:gridCol w:w="1238"/>
        <w:gridCol w:w="1973"/>
        <w:gridCol w:w="1618"/>
        <w:gridCol w:w="1181"/>
        <w:gridCol w:w="2045"/>
      </w:tblGrid>
      <w:tr>
        <w:trPr>
          <w:trHeight w:val="466" w:hRule="exac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оме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щ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имальной</w:t>
            </w:r>
          </w:p>
        </w:tc>
      </w:tr>
      <w:tr>
        <w:trPr>
          <w:trHeight w:val="278" w:hRule="exact"/>
        </w:trPr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вигателя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уска-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щность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вигател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ле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к тепловых</w:t>
            </w:r>
          </w:p>
        </w:tc>
      </w:tr>
      <w:tr>
        <w:trPr>
          <w:trHeight w:val="565" w:hRule="exact"/>
        </w:trPr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ля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правляемого двигателя кВт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ментов А</w:t>
            </w:r>
          </w:p>
        </w:tc>
      </w:tr>
      <w:tr>
        <w:trPr>
          <w:trHeight w:val="730" w:hRule="exac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МЕ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Н-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698" w:hRule="exac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МЕ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2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Н-10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425" w:hRule="exac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МЕ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Н-1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3</w:t>
            </w:r>
          </w:p>
        </w:tc>
      </w:tr>
    </w:tbl>
    <w:tbl>
      <w:tblPr>
        <w:tblW w:w="9355" w:type="dxa"/>
        <w:jc w:val="left"/>
        <w:tblInd w:w="3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262"/>
        <w:gridCol w:w="1968"/>
        <w:gridCol w:w="1613"/>
        <w:gridCol w:w="1166"/>
        <w:gridCol w:w="2145"/>
      </w:tblGrid>
      <w:tr>
        <w:trPr>
          <w:trHeight w:val="80" w:hRule="exact"/>
        </w:trPr>
        <w:tc>
          <w:tcPr>
            <w:tcW w:w="246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должение таблицы</w:t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2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9"/>
        <w:gridCol w:w="2057"/>
        <w:gridCol w:w="2127"/>
        <w:gridCol w:w="2434"/>
      </w:tblGrid>
      <w:tr>
        <w:trPr>
          <w:trHeight w:val="299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зиционные обозначен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 переклю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к аппарата, 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пряжения аппарата, В</w:t>
            </w:r>
          </w:p>
        </w:tc>
      </w:tr>
      <w:tr>
        <w:trPr>
          <w:trHeight w:val="290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A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A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011У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</w:tr>
      <w:tr>
        <w:trPr>
          <w:trHeight w:val="283" w:hRule="exact"/>
        </w:trPr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A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О 11 У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5</w:t>
        <w:tab/>
        <w:t>Выбор выключателя насоса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ключатели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2 выбрать по условию 1ап&gt;1нагр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ети |з| Выбрать тип ВК 200 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0В? </w:t>
      </w:r>
      <w:r>
        <w:rPr>
          <w:sz w:val="28"/>
          <w:szCs w:val="28"/>
          <w:lang w:val="en-US"/>
        </w:rPr>
        <w:t>Ian</w:t>
      </w:r>
      <w:r>
        <w:rPr>
          <w:sz w:val="28"/>
          <w:szCs w:val="28"/>
        </w:rPr>
        <w:t xml:space="preserve">=0, 96 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6</w:t>
        <w:tab/>
        <w:t>Выбор кнопок стоп и пус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к как ток в цепи управления небольшой, а выбор кнопок по условию 1н=6 А и 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0 В типа КЕО 11 У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7 Выбор автоматических выключа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рать автоматические выключатели по условию 1уст&gt;1,2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ом, Согл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нные автоматические выключатели сведены в таб. №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№5.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390"/>
        <w:gridCol w:w="1903"/>
        <w:gridCol w:w="2429"/>
      </w:tblGrid>
      <w:tr>
        <w:trPr>
          <w:trHeight w:val="4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зиционные обозначен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 выключател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к вставки, 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минальный ток аппарата, А</w:t>
            </w:r>
          </w:p>
        </w:tc>
      </w:tr>
      <w:tr>
        <w:trPr>
          <w:trHeight w:val="5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F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331141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tbl>
      <w:tblPr>
        <w:tblW w:w="91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1985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F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Е 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F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Е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F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Е 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8 Выбор конечных выключа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рать конечные выключатели по условию </w:t>
      </w:r>
      <w:r>
        <w:rPr>
          <w:sz w:val="28"/>
          <w:szCs w:val="28"/>
          <w:lang w:val="en-US"/>
        </w:rPr>
        <w:t>Ua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ce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гр. Согл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нные конечные выключатели сведены в таб. №6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№6.</w:t>
      </w:r>
    </w:p>
    <w:tbl>
      <w:tblPr>
        <w:tblW w:w="9003" w:type="dxa"/>
        <w:jc w:val="left"/>
        <w:tblInd w:w="2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2390"/>
        <w:gridCol w:w="1779"/>
        <w:gridCol w:w="2429"/>
      </w:tblGrid>
      <w:tr>
        <w:trPr>
          <w:trHeight w:val="659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Позиционные обозначен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Тип выключател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Ток аппарата,</w:t>
            </w:r>
          </w:p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Напряжения аппарата, В</w:t>
            </w:r>
          </w:p>
        </w:tc>
      </w:tr>
      <w:tr>
        <w:trPr>
          <w:trHeight w:val="285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>
                <w:lang w:val="en-US"/>
              </w:rPr>
            </w:pPr>
            <w:r>
              <w:rPr>
                <w:lang w:val="en-US"/>
              </w:rPr>
              <w:t>SQ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 xml:space="preserve">ВПК 1 </w:t>
            </w:r>
            <w:r>
              <w:rPr>
                <w:b/>
                <w:bCs/>
              </w:rPr>
              <w:t>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ПО</w:t>
            </w:r>
          </w:p>
        </w:tc>
      </w:tr>
      <w:tr>
        <w:trPr>
          <w:trHeight w:val="430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>
                <w:lang w:val="en-US"/>
              </w:rPr>
            </w:pPr>
            <w:r>
              <w:rPr>
                <w:lang w:val="en-US"/>
              </w:rPr>
              <w:t>SQ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 xml:space="preserve">ВПК 1 </w:t>
            </w:r>
            <w:r>
              <w:rPr>
                <w:b/>
                <w:bCs/>
              </w:rPr>
              <w:t>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100</w:t>
            </w:r>
          </w:p>
        </w:tc>
      </w:tr>
      <w:tr>
        <w:trPr>
          <w:trHeight w:val="423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>
                <w:lang w:val="en-US"/>
              </w:rPr>
            </w:pPr>
            <w:r>
              <w:rPr>
                <w:lang w:val="en-US"/>
              </w:rPr>
              <w:t>SQ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ВПК 1 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1.9 Выбор реле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ть реле времени по условию ир=исе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рать реле типа РВ 4-3 с выдержкой времени срабатывания 05/15 мин. С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= 380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2 Расчет и выбор сечений силовых линий электрооборудования токарно-винторезного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читать суммарный ток станка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4"/>
          <w:lang w:val="en-US"/>
        </w:rPr>
        <w:t>1</w:t>
      </w:r>
      <w:r>
        <w:rPr>
          <w:sz w:val="28"/>
          <w:szCs w:val="24"/>
        </w:rPr>
        <w:t>СТ</w:t>
      </w:r>
      <w:r>
        <w:rPr>
          <w:sz w:val="28"/>
          <w:szCs w:val="24"/>
          <w:lang w:val="en-US"/>
        </w:rPr>
        <w:t xml:space="preserve"> = X I </w:t>
      </w:r>
      <w:r>
        <w:rPr>
          <w:sz w:val="28"/>
          <w:szCs w:val="24"/>
        </w:rPr>
        <w:t>ДВ</w:t>
      </w:r>
      <w:r>
        <w:rPr>
          <w:sz w:val="28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 xml:space="preserve"> = 1 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 xml:space="preserve">1 + I 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 xml:space="preserve">.2 + I </w:t>
      </w:r>
      <w:r>
        <w:rPr>
          <w:sz w:val="28"/>
          <w:szCs w:val="28"/>
        </w:rPr>
        <w:t>двЗ</w:t>
      </w:r>
      <w:r>
        <w:rPr>
          <w:sz w:val="28"/>
          <w:szCs w:val="28"/>
          <w:lang w:val="en-US"/>
        </w:rPr>
        <w:t xml:space="preserve"> I 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= 15,2 + 1,7+ 0,41 = 17,31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рать какбль по услов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в. доп.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. сог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4|. Выбрать кабель типа АВВГ (3*2,5) с 1дл.доп.=19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 Расчет тока однофазного короткого замы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05585" cy="922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9090" cy="810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р-ра =106 кВА, 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= 17 ОМ, хт = 42 Ом, от трансформатора до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идет шинопровод марки АШ (50*5), от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BPY</w:t>
      </w:r>
      <w:r>
        <w:rPr>
          <w:sz w:val="28"/>
          <w:szCs w:val="28"/>
        </w:rPr>
        <w:t xml:space="preserve"> проложен кабель марки АВВГ (3*50) + 1 +25, от </w:t>
      </w:r>
      <w:r>
        <w:rPr>
          <w:sz w:val="28"/>
          <w:szCs w:val="28"/>
          <w:lang w:val="en-US"/>
        </w:rPr>
        <w:t>BPY</w:t>
      </w:r>
      <w:r>
        <w:rPr>
          <w:sz w:val="28"/>
          <w:szCs w:val="28"/>
        </w:rPr>
        <w:t xml:space="preserve"> до клем двигателя проложен кабель марки АВВГ (3*2,5). Проверить защитное устройство на условие надежного срабатывания аппар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з&gt;31н. Защитное устройство - автоматический выключ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ст.= 25 А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3.1</w:t>
        <w:tab/>
        <w:t xml:space="preserve">Определить активное сопротивление от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PY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0 - активное сопротивление ш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ш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Яш = 0,142*0,011=0,001562 Ом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</w:t>
        <w:tab/>
        <w:t>Определить активное сопротивление шины кабеля сечения 50 кв.мм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. = г0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0 - активное сопротивление жилы кабел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жилы каб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 = 0,64*0,011= 0,00704 Ом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3</w:t>
        <w:tab/>
        <w:t>Определить сопротивление нулевой жилы кабеля сечением 25 кв.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г0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М = 1, 28*0,011 = 0, 01408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4 Определить сопротивление жилы кабеля сечением 2,5 кв.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Яф. К2 = г0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Щ. </w:t>
      </w:r>
      <w:r>
        <w:rPr>
          <w:sz w:val="28"/>
          <w:szCs w:val="28"/>
        </w:rPr>
        <w:t>К2 = 12,6 *0.011 = 0,1386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 Определить сопротивление нулевой жил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ш.2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ш.2 = 12,6*0,011=0,1386 Ом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  <w:t xml:space="preserve">2.3.6 </w:t>
      </w:r>
      <w:r>
        <w:rPr>
          <w:sz w:val="28"/>
          <w:szCs w:val="26"/>
        </w:rPr>
        <w:t>Определить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индуктивное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сопротивление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шины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от</w:t>
      </w:r>
      <w:r>
        <w:rPr>
          <w:rFonts w:cs="Courier New"/>
          <w:sz w:val="28"/>
          <w:szCs w:val="26"/>
        </w:rPr>
        <w:t xml:space="preserve"> </w:t>
      </w:r>
      <w:r>
        <w:rPr>
          <w:rFonts w:cs="Courier New"/>
          <w:sz w:val="28"/>
          <w:szCs w:val="26"/>
          <w:lang w:val="en-US"/>
        </w:rPr>
        <w:t>TU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до</w:t>
      </w:r>
      <w:r>
        <w:rPr>
          <w:rFonts w:cs="Courier New"/>
          <w:sz w:val="28"/>
          <w:szCs w:val="26"/>
        </w:rPr>
        <w:t xml:space="preserve"> </w:t>
      </w:r>
      <w:r>
        <w:rPr>
          <w:rFonts w:cs="Courier New"/>
          <w:sz w:val="28"/>
          <w:szCs w:val="26"/>
          <w:lang w:val="en-US"/>
        </w:rPr>
        <w:t>PY</w:t>
      </w:r>
      <w:r>
        <w:rPr>
          <w:rFonts w:cs="Courier New"/>
          <w:sz w:val="28"/>
          <w:szCs w:val="26"/>
        </w:rPr>
        <w:t>,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firstLine="709"/>
        <w:jc w:val="both"/>
        <w:rPr>
          <w:rFonts w:cs="Courier New"/>
          <w:sz w:val="28"/>
          <w:szCs w:val="26"/>
        </w:rPr>
      </w:pPr>
      <w:r>
        <w:rPr>
          <w:rFonts w:cs="Courier New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szCs w:val="26"/>
          <w:lang w:val="en-US"/>
        </w:rPr>
        <w:t>X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Ш.</w:t>
      </w:r>
      <w:r>
        <w:rPr>
          <w:rFonts w:cs="Courier New"/>
          <w:sz w:val="28"/>
          <w:szCs w:val="26"/>
        </w:rPr>
        <w:t xml:space="preserve"> = </w:t>
      </w:r>
      <w:r>
        <w:rPr>
          <w:rFonts w:cs="Courier New"/>
          <w:sz w:val="28"/>
          <w:szCs w:val="26"/>
          <w:lang w:val="en-US"/>
        </w:rPr>
        <w:t>xO</w:t>
      </w:r>
      <w:r>
        <w:rPr>
          <w:rFonts w:cs="Courier New"/>
          <w:sz w:val="28"/>
          <w:szCs w:val="26"/>
        </w:rPr>
        <w:t>*</w:t>
      </w:r>
      <w:r>
        <w:rPr>
          <w:rFonts w:cs="Courier New"/>
          <w:sz w:val="28"/>
          <w:szCs w:val="26"/>
          <w:lang w:val="en-US"/>
        </w:rPr>
        <w:t>L</w:t>
      </w:r>
      <w:r>
        <w:rPr>
          <w:rFonts w:cs="Courier New"/>
          <w:sz w:val="28"/>
          <w:szCs w:val="26"/>
        </w:rPr>
        <w:t xml:space="preserve">, </w:t>
      </w:r>
      <w:r>
        <w:rPr>
          <w:sz w:val="28"/>
          <w:szCs w:val="26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хО</w:t>
      </w:r>
      <w:r>
        <w:rPr>
          <w:rFonts w:cs="Courier New"/>
          <w:sz w:val="28"/>
          <w:szCs w:val="26"/>
        </w:rPr>
        <w:t xml:space="preserve"> - </w:t>
      </w:r>
      <w:r>
        <w:rPr>
          <w:sz w:val="28"/>
          <w:szCs w:val="26"/>
        </w:rPr>
        <w:t>индуктивное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сопротивление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ш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  <w:szCs w:val="26"/>
          <w:lang w:val="en-US"/>
        </w:rPr>
        <w:t>L</w:t>
      </w:r>
      <w:r>
        <w:rPr>
          <w:rFonts w:cs="Courier New"/>
          <w:sz w:val="28"/>
          <w:szCs w:val="26"/>
        </w:rPr>
        <w:t xml:space="preserve"> - </w:t>
      </w:r>
      <w:r>
        <w:rPr>
          <w:sz w:val="28"/>
          <w:szCs w:val="26"/>
        </w:rPr>
        <w:t>Длина</w:t>
      </w:r>
      <w:r>
        <w:rPr>
          <w:rFonts w:cs="Courier New"/>
          <w:sz w:val="28"/>
          <w:szCs w:val="26"/>
        </w:rPr>
        <w:t xml:space="preserve"> </w:t>
      </w:r>
      <w:r>
        <w:rPr>
          <w:sz w:val="28"/>
          <w:szCs w:val="26"/>
        </w:rPr>
        <w:t>шины</w:t>
      </w:r>
      <w:r>
        <w:rPr>
          <w:rFonts w:cs="Courier New"/>
          <w:sz w:val="28"/>
          <w:szCs w:val="26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Хш</w:t>
      </w:r>
      <w:r>
        <w:rPr>
          <w:rFonts w:cs="Courier New"/>
          <w:sz w:val="28"/>
          <w:szCs w:val="26"/>
        </w:rPr>
        <w:t xml:space="preserve">.= 0,2*0,011=0,0022 </w:t>
      </w:r>
      <w:r>
        <w:rPr>
          <w:sz w:val="28"/>
          <w:szCs w:val="26"/>
        </w:rPr>
        <w:t>Ом</w:t>
      </w:r>
      <w:r>
        <w:rPr>
          <w:rFonts w:cs="Courier New"/>
          <w:sz w:val="28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7 Определить индуктивное сопротивление петли кабеля сечением 50 кв.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 xml:space="preserve">Xnu 1 = X on*L X on*L, Xnu 1 = 0, 15*0,011= 0, 00165 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8 Определить индуктивное сопротивление петли кабеля сечением 2,5 кв.м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Xnu 2= X on2*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 xml:space="preserve">Xnu 2 = 0,15*0,011= 0,00165 </w:t>
      </w:r>
      <w:r>
        <w:rPr>
          <w:sz w:val="28"/>
          <w:szCs w:val="28"/>
        </w:rPr>
        <w:t>Ом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9 Определить суммарное сопротивление петли «фаза-нол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Rhi</w:t>
      </w:r>
      <w:r>
        <w:rPr>
          <w:smallCaps/>
          <w:sz w:val="28"/>
          <w:szCs w:val="28"/>
        </w:rPr>
        <w:t>+</w:t>
      </w:r>
      <w:r>
        <w:rPr>
          <w:smallCaps/>
          <w:sz w:val="28"/>
          <w:szCs w:val="28"/>
          <w:lang w:val="en-US"/>
        </w:rPr>
        <w:t>R</w:t>
      </w:r>
      <w:r>
        <w:rPr>
          <w:smallCaps/>
          <w:sz w:val="28"/>
          <w:szCs w:val="28"/>
        </w:rPr>
        <w:t>&lt;|&gt;.</w:t>
      </w:r>
      <w:r>
        <w:rPr>
          <w:smallCaps/>
          <w:sz w:val="28"/>
          <w:szCs w:val="28"/>
          <w:lang w:val="en-US"/>
        </w:rPr>
        <w:t>k</w:t>
      </w:r>
      <w:r>
        <w:rPr>
          <w:smallCaps/>
          <w:sz w:val="28"/>
          <w:szCs w:val="28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&gt;.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и2 + Rф.N2 )* (</w:t>
      </w:r>
      <w:r>
        <w:rPr>
          <w:sz w:val="28"/>
          <w:szCs w:val="28"/>
          <w:lang w:val="en-US"/>
        </w:rPr>
        <w:t>Rn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&gt;.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Ш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и2 + Rф.N2 )+ (Хш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п)*(Хш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0,001562+0,00704+0,01408+0,1386+0,0022)*(0,001562+0,00704+0,1386+0,1386+0,00165) + (0,0022+0,00165+0,00165)* (0,0022+0,00165+0,00165)= 0,000001 Ом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3.10</w:t>
        <w:tab/>
        <w:t>Определить ток однофазного короткого замыкания на клеммах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U</w:t>
      </w:r>
    </w:p>
    <w:p>
      <w:pPr>
        <w:pStyle w:val="Normal"/>
        <w:shd w:fill="FFFFFF" w:val="clear"/>
        <w:tabs>
          <w:tab w:val="clear" w:pos="720"/>
          <w:tab w:val="left" w:pos="2136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к.з.=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напряжение се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т/3-сопротивление трансформатора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-суммарное сопротивление петли «фаза-нол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0</w:t>
      </w:r>
    </w:p>
    <w:p>
      <w:pPr>
        <w:pStyle w:val="Normal"/>
        <w:shd w:fill="FFFFFF" w:val="clear"/>
        <w:tabs>
          <w:tab w:val="clear" w:pos="720"/>
          <w:tab w:val="left" w:pos="251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к.з.=</w:t>
        <w:tab/>
        <w:t xml:space="preserve"> =439,91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,00001+0,0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3.11 Проверка защитного аппарата на условие срабатывания. ЗГуст.&lt;1 </w:t>
      </w:r>
      <w:r>
        <w:rPr>
          <w:sz w:val="28"/>
          <w:szCs w:val="24"/>
        </w:rPr>
        <w:t>к</w:t>
      </w:r>
      <w:r>
        <w:rPr>
          <w:rFonts w:cs="Arial"/>
          <w:sz w:val="28"/>
          <w:szCs w:val="24"/>
        </w:rPr>
        <w:t>.</w:t>
      </w:r>
      <w:r>
        <w:rPr>
          <w:sz w:val="28"/>
          <w:szCs w:val="24"/>
        </w:rPr>
        <w:t>з</w:t>
      </w:r>
      <w:r>
        <w:rPr>
          <w:rFonts w:cs="Arial"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1уст. = 75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75&lt;439,9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втоматический выключатель автоматически срабатывает при коротком замык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Описание принципа работы схемы станка токарно-винторез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токарно-винторезном станке установлены три асинхронных корот-козамкнутых двигат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вигатель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для привода шпинделя и рабочей подачи суппорта, двига-тельМ2 для быстрых перемещений суппорта и двигатель МЗ для насоса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пряжение на схему подается вводным автоматическим включателем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1, который имеет электромагнитный расцепитель для защиты двигателя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от токов короткого замыкания и расцепитель минимального напряжения. Для защиты двигателей М2 и МЗ применим автоматический выключатель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4, рассчитаны на малые токи, предохраняют соответственно цепи электрического местного освещения А2 и управления (контакторные автоматы ). Для защиты двигателей от перегрева применены тепловые реле КК1,КК2,КК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вод главного движения может быть пущен в ход ,когда закрыт кожух сменных шестерен коробки скоростей . При этом будет замкнут контакт конечного выключателя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После нажатия на кнопку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 выключатели становятся на самопитание контактор КМ1. Двигатель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начинает вращаться . Одновременно включается двигатель насоса МЗ, если он не отключен включателем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Шпиндель станка включают и отключают рукояткой управления фрикционом. При её повороте в среде положение шпиндель отключается, одновременно нажимается конечный выключатель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2, замыкающий контакт которого выключает моторное реле времени КТ. Если пауза в работе станка превышает 3-8 минут, то контакт реле КТ размыкается и контактор КМ1 теряет питание. Главный двигатель отключается, от сети и останавливается, что ограничивает его работу в холостую с низким коэффициентом мощности и уменьшает потери энергии . Если пауза мала, то реле КТ не успевает сработать и отключение двигателя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не произойд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ключение двигателя быстрых перемещений суппорта станка производится поворотом рукоятки на фартуке станка, которая воздействует на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3, контакт которого замыкается, включая контактор КМ2двигателя М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хемой управления предусмотрены блокировки, обеспечивающие безопасное обслуживание электрооборудования станка. При открывании дверцы электрошкафа нажимается переключатель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4 и его размыкающим контактом разрывается цепь питания катушки независимого расцепителя автоматического выключателя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1, который отключается и снимает напряжение со схемы станка. Если наладчику необходимо опробовать действие установленной в шкафу аппаратуры, то повернув рукоятку переключателя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1 в положение Н( наладка ),можно выключить катушку автоматического выключателя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1 при закрытом замыкающем контакте 5-8 переключателя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нижения напряжения сети до ненормально низких значений автоматический выключатель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1 отключается. При открывании дверцы электрошкафа нажимается также конечный выключатель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3 и выключается индуктор напряжения, представляющий собой отдельный унифицированный узел, тиратрон с холодным катодом который используется в качестве мигающей сигнальной лампы, указывающей на наличие напряжения в схеме управления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Расчет освещения производственных помещ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 Характеристика помещений, оценка зрительных работ В инструментальном цехе производятся работы очень высокой точности. Разряд и подразряд приведены в таблице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8585" w:type="dxa"/>
        <w:jc w:val="left"/>
        <w:tblInd w:w="3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97"/>
        <w:gridCol w:w="2182"/>
      </w:tblGrid>
      <w:tr>
        <w:trPr>
          <w:trHeight w:val="31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ряд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дразряд</w:t>
            </w:r>
          </w:p>
        </w:tc>
      </w:tr>
      <w:tr>
        <w:trPr>
          <w:trHeight w:val="27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283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25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арочный цех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291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ытов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</w:tr>
      <w:tr>
        <w:trPr>
          <w:trHeight w:val="692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бинет начальника цех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■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2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</w:tr>
      <w:tr>
        <w:trPr>
          <w:trHeight w:val="281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льванический участок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</w:tr>
      <w:tr>
        <w:trPr>
          <w:trHeight w:val="27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нтилятор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Характеристика помещений согласно ПУ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х обработки корпусов деталей относится к производственным помещениям с нормальными условиями сре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ТП, РУ, сварочный цех, бытовка, кабинет начальника цеха склад, гальванический участок, Вентиляторная - помещения с нормальной сре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2 Выбор нормы освещенности, ВИДЫ И СИСТЕМЫ ОСВЕЩЕНИЯ ИСТОЧНИКОВ СВЕТА. Таб.8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1"/>
        <w:gridCol w:w="3187"/>
        <w:gridCol w:w="2674"/>
      </w:tblGrid>
      <w:tr>
        <w:trPr>
          <w:trHeight w:val="712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лоскость нормированной освещеннос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вещенность</w:t>
            </w:r>
          </w:p>
        </w:tc>
      </w:tr>
      <w:tr>
        <w:trPr>
          <w:trHeight w:val="425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ЛК</w:t>
            </w:r>
          </w:p>
        </w:tc>
      </w:tr>
      <w:tr>
        <w:trPr>
          <w:trHeight w:val="28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ЛК</w:t>
            </w:r>
          </w:p>
        </w:tc>
      </w:tr>
      <w:tr>
        <w:trPr>
          <w:trHeight w:val="265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ЛК</w:t>
            </w:r>
          </w:p>
        </w:tc>
      </w:tr>
      <w:tr>
        <w:trPr>
          <w:trHeight w:val="296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арочный цех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8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 ЛК</w:t>
            </w:r>
          </w:p>
        </w:tc>
      </w:tr>
      <w:tr>
        <w:trPr>
          <w:trHeight w:val="273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ытовк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ЛК</w:t>
            </w:r>
          </w:p>
        </w:tc>
      </w:tr>
      <w:tr>
        <w:trPr>
          <w:trHeight w:val="276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бинет начальника цех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ЛК</w:t>
            </w:r>
          </w:p>
        </w:tc>
      </w:tr>
      <w:tr>
        <w:trPr>
          <w:trHeight w:val="281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льванический участок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8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 ЛК</w:t>
            </w:r>
          </w:p>
        </w:tc>
      </w:tr>
      <w:tr>
        <w:trPr>
          <w:trHeight w:val="284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нтиляторна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ЛК</w:t>
            </w:r>
          </w:p>
        </w:tc>
      </w:tr>
      <w:tr>
        <w:trPr>
          <w:trHeight w:val="29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одственное помещени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-0,8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 ЛК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истема освещения комбинированная, так как в цеху имеется как общее освещение, так и каждый станок снабжен лампами местного освещения. Кроме этого для эвакуации людей предусмотрено аварийное освещение, которое составляет от общего 5%.., для создания данной освещенности выделить один светильник из ряда рабочего освещения. В качестве источников света принять люминесцентные лам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3 Выбор типа светильников и их расположение на пла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свещения производственного помещения цеха принять к установке светильника типа ЛСП 02. 2*80 с люминесцентными лампами ЛД 80 ВТт. Для остальных помещений выбранные светильники сведены в таб. №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цеху светильники расположились рядами параллельно длинной стороне помещения. В служебно-бытовых помещениях светильники расположились в центре по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птимального выбора освещения по технико-экономическим показателям рассмотреть 2 варианта светильников одного типа, но с различными мощностями ла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риант №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С 02 2*80 ЛД -80 В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риант№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ПС02 2*40 ЛД 40 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. №9.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694"/>
        <w:gridCol w:w="1877"/>
        <w:gridCol w:w="1611"/>
        <w:gridCol w:w="1558"/>
      </w:tblGrid>
      <w:tr>
        <w:trPr>
          <w:trHeight w:val="62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 светильни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 ламп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етовой поток ламп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положение</w:t>
            </w:r>
          </w:p>
        </w:tc>
      </w:tr>
      <w:tr>
        <w:trPr>
          <w:trHeight w:val="7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х вариант 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СП о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*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Д-80 В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865Л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двесной</w:t>
            </w:r>
          </w:p>
        </w:tc>
      </w:tr>
      <w:tr>
        <w:trPr>
          <w:trHeight w:val="72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х вариант 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СП 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*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Д - 40 В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225 Л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  <w:tr>
        <w:trPr>
          <w:trHeight w:val="70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арочный цех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СП 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*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Д - 40 В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225 Л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  <w:tr>
        <w:trPr>
          <w:trHeight w:val="28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ытовк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Ш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  <w:tr>
        <w:trPr>
          <w:trHeight w:val="28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  <w:tr>
        <w:trPr>
          <w:trHeight w:val="68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бинет начальника цех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  <w:tr>
        <w:trPr>
          <w:trHeight w:val="28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//-</w:t>
            </w:r>
          </w:p>
        </w:tc>
      </w:tr>
      <w:tr>
        <w:trPr>
          <w:trHeight w:val="286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льванический участок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  <w:tr>
        <w:trPr>
          <w:trHeight w:val="29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нтиляторн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II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4 Расчет освещения помещений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читать для производственного помещения методом использования светового потока, а для бытовых методом удельной мощности. Производственное помещ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коэффициент зрительных работ. 2 В +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нормированную освещенность Е = 300 л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тип светильника с лампами. Вариант 1. ЛСП 02 2*80 ЛД-80 Вт Ф ев =3 865 л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ть коэффициент запаса Кзап. согл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51. Кзап 1,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ть коэффициент минимальной освещенно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15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 xml:space="preserve">Определить коэффициенты отражения от потолка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стен </w:t>
      </w:r>
      <w:r>
        <w:rPr>
          <w:smallCaps/>
          <w:sz w:val="28"/>
          <w:szCs w:val="28"/>
          <w:lang w:val="en-US"/>
        </w:rPr>
        <w:t>Sct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рабочей</w:t>
        <w:br/>
        <w:t xml:space="preserve">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.п., в в зависимости от отделки помещ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=50%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т= 30%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.п. = 10%. Согласно | 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отолок и стены побелены, полы бетонные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 xml:space="preserve">Вычислить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*В</w:t>
      </w:r>
    </w:p>
    <w:p>
      <w:pPr>
        <w:pStyle w:val="Normal"/>
        <w:shd w:fill="FFFFFF" w:val="clear"/>
        <w:tabs>
          <w:tab w:val="clear" w:pos="720"/>
          <w:tab w:val="left" w:pos="2611" w:leader="none"/>
          <w:tab w:val="left" w:pos="4243" w:leader="none"/>
          <w:tab w:val="left" w:pos="5107" w:leader="hyphen"/>
          <w:tab w:val="left" w:pos="95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  <w:tab/>
      </w:r>
      <w:r>
        <w:rPr>
          <w:rFonts w:cs="Arial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р (А+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А - длина цеха м, В - ширина цеха м, Нр - расчетная высота м. Нр= Н - (пев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.п.), где Н - высота в помещении потолка м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.п. - высота свеса светильника м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.п. - высота рабочей поверхности м. Нр. = 8-(1+1)=6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8*30</w:t>
      </w:r>
    </w:p>
    <w:p>
      <w:pPr>
        <w:pStyle w:val="Normal"/>
        <w:shd w:fill="FFFFFF" w:val="clear"/>
        <w:tabs>
          <w:tab w:val="clear" w:pos="720"/>
          <w:tab w:val="left" w:pos="2554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=</w:t>
        <w:tab/>
        <w:t>=3,0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*(48*3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пределить расстояние между светильниками по ширине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* </w:t>
      </w:r>
      <w:r>
        <w:rPr>
          <w:sz w:val="28"/>
          <w:szCs w:val="28"/>
        </w:rPr>
        <w:t>Нр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еличина, характеризующая кривую силу света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,4*6=9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рядами принять 9 м. Вычислить необходимое число светильников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En*S*Ks*Z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32"/>
          <w:lang w:val="en-US"/>
        </w:rPr>
        <w:t>U*</w:t>
      </w:r>
      <w:r>
        <w:rPr>
          <w:sz w:val="28"/>
          <w:szCs w:val="32"/>
        </w:rPr>
        <w:t>Фсв</w:t>
      </w:r>
      <w:r>
        <w:rPr>
          <w:sz w:val="28"/>
          <w:szCs w:val="32"/>
          <w:lang w:val="en-US"/>
        </w:rPr>
        <w:t>*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 - нормированная освещенность л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помещения к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з - коэффициент зап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коэффициент минимальной освещ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коэффициент использования светового п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 ев - световой поток лампы л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0*1 440*1,5*1.15</w:t>
      </w:r>
    </w:p>
    <w:p>
      <w:pPr>
        <w:pStyle w:val="Normal"/>
        <w:shd w:fill="FFFFFF" w:val="clear"/>
        <w:tabs>
          <w:tab w:val="clear" w:pos="720"/>
          <w:tab w:val="left" w:pos="420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_=</w:t>
        <w:tab/>
        <w:t>=153 с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0,63*3 865*2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установке 153 светильника. Вычислить фактическую освещенность Еф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 св*и*Ф ев</w:t>
      </w:r>
    </w:p>
    <w:p>
      <w:pPr>
        <w:pStyle w:val="Normal"/>
        <w:shd w:fill="FFFFFF" w:val="clear"/>
        <w:tabs>
          <w:tab w:val="clear" w:pos="720"/>
          <w:tab w:val="left" w:pos="3312" w:leader="hyphen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Еф</w:t>
      </w:r>
      <w:r>
        <w:rPr>
          <w:sz w:val="28"/>
          <w:szCs w:val="28"/>
          <w:lang w:val="en-US"/>
        </w:rPr>
        <w:t xml:space="preserve"> =</w:t>
        <w:tab/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S*Ks*Z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153*0,63*2*3 865</w:t>
      </w:r>
    </w:p>
    <w:p>
      <w:pPr>
        <w:pStyle w:val="Normal"/>
        <w:shd w:fill="FFFFFF" w:val="clear"/>
        <w:tabs>
          <w:tab w:val="clear" w:pos="720"/>
          <w:tab w:val="left" w:pos="3581" w:leader="hyphen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=</w:t>
        <w:tab/>
        <w:t xml:space="preserve">= 299,96 </w:t>
      </w:r>
      <w:r>
        <w:rPr>
          <w:sz w:val="28"/>
          <w:szCs w:val="28"/>
        </w:rPr>
        <w:t>лк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440*1,5*1,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выполнение освещенности 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 ф- Е нЕм 299.9-300</w:t>
      </w:r>
    </w:p>
    <w:p>
      <w:pPr>
        <w:pStyle w:val="Normal"/>
        <w:shd w:fill="FFFFFF" w:val="clear"/>
        <w:tabs>
          <w:tab w:val="clear" w:pos="720"/>
          <w:tab w:val="left" w:pos="3139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 =</w:t>
        <w:tab/>
        <w:t>* 100%= -0,0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клонение расчетной освещенности от нормированной допускается в пределах от минус 10% до 20%. согласно ПУЭ. -10%&lt; -0,01&lt;20: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кончательно принять к установке 153 светильника. Окончательное расстояние между торцами принять 42,5 см. -Определить расстояние от стены до крайнего ря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lt;0.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L</w:t>
      </w:r>
      <w:r>
        <w:rPr>
          <w:smallCaps/>
          <w:sz w:val="28"/>
          <w:szCs w:val="28"/>
        </w:rPr>
        <w:t>=0.3*9=2.7</w:t>
      </w:r>
      <w:r>
        <w:rPr>
          <w:smallCaps/>
          <w:sz w:val="28"/>
          <w:szCs w:val="28"/>
          <w:lang w:val="en-US"/>
        </w:rPr>
        <w:t>m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ианта 2 расчет ведется аналогично, данные приведены таб. 1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 за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 св.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Ь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 св. л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W.Z-/J—' %J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риант 1. Светильники расположились в 4 ряда ,по 38 в каж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 освещений для служебно-бытовых поме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 4*8*3,6 м -Вычислить расчетную высоту Нр по форму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c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.п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 - высота в помещении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в. - высота свеса светильника м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.п. - высота рабочей поверхности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р= 3.6 - (1+1) = 1,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Определить коэффициент отражения от потолка </w:t>
      </w:r>
      <w:r>
        <w:rPr>
          <w:sz w:val="28"/>
          <w:szCs w:val="28"/>
          <w:lang w:val="en-US"/>
        </w:rPr>
        <w:t>Spn</w:t>
      </w:r>
      <w:r>
        <w:rPr>
          <w:sz w:val="28"/>
          <w:szCs w:val="28"/>
        </w:rPr>
        <w:t xml:space="preserve"> от стены, </w:t>
      </w:r>
      <w:r>
        <w:rPr>
          <w:smallCaps/>
          <w:sz w:val="28"/>
          <w:szCs w:val="28"/>
          <w:lang w:val="en-US"/>
        </w:rPr>
        <w:t>Sct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рабочей поверхности в зависимости от отделки помещения. Согласно | 5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толок, стены, побелены для лучшего отражения светового потока, пол бетонный.</w:t>
      </w:r>
    </w:p>
    <w:p>
      <w:pPr>
        <w:pStyle w:val="Normal"/>
        <w:shd w:fill="FFFFFF" w:val="clear"/>
        <w:tabs>
          <w:tab w:val="clear" w:pos="720"/>
          <w:tab w:val="left" w:pos="2894" w:leader="none"/>
          <w:tab w:val="left" w:pos="48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Sri</w:t>
      </w:r>
      <w:r>
        <w:rPr>
          <w:sz w:val="28"/>
          <w:szCs w:val="28"/>
        </w:rPr>
        <w:t xml:space="preserve"> = 70%</w:t>
      </w:r>
      <w:r>
        <w:rPr>
          <w:rFonts w:cs="Arial"/>
          <w:sz w:val="28"/>
          <w:szCs w:val="28"/>
        </w:rPr>
        <w:tab/>
      </w:r>
      <w:r>
        <w:rPr>
          <w:smallCaps/>
          <w:sz w:val="28"/>
          <w:szCs w:val="28"/>
          <w:lang w:val="en-US"/>
        </w:rPr>
        <w:t>Sct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50%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  <w:lang w:val="en-US"/>
        </w:rPr>
        <w:t>Spn</w:t>
      </w:r>
      <w:r>
        <w:rPr>
          <w:sz w:val="28"/>
          <w:szCs w:val="28"/>
        </w:rPr>
        <w:t>= 1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числить число светильников. Руд*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 Руд- удельная мощность, приходящая на один кв.м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помещения м. Рев - мощность светильн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**(4*8)</w:t>
      </w:r>
    </w:p>
    <w:p>
      <w:pPr>
        <w:pStyle w:val="Normal"/>
        <w:shd w:fill="FFFFFF" w:val="clear"/>
        <w:tabs>
          <w:tab w:val="clear" w:pos="720"/>
          <w:tab w:val="left" w:pos="3101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 ев =</w:t>
        <w:tab/>
        <w:t>= 2 лп. 160 Сварочный цех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*4*3,6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**(16*4)</w:t>
      </w:r>
    </w:p>
    <w:p>
      <w:pPr>
        <w:pStyle w:val="Normal"/>
        <w:shd w:fill="FFFFFF" w:val="clear"/>
        <w:tabs>
          <w:tab w:val="clear" w:pos="720"/>
          <w:tab w:val="left" w:pos="3086" w:leader="hyphen"/>
          <w:tab w:val="left" w:pos="4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 ев =</w:t>
        <w:tab/>
        <w:t>=5 лп.</w:t>
        <w:tab/>
        <w:t>160 Гальванический участок</w:t>
      </w:r>
    </w:p>
    <w:p>
      <w:pPr>
        <w:pStyle w:val="Normal"/>
        <w:shd w:fill="FFFFFF" w:val="clear"/>
        <w:tabs>
          <w:tab w:val="clear" w:pos="720"/>
          <w:tab w:val="left" w:pos="3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 16*8*3,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**(16*8)</w:t>
      </w:r>
    </w:p>
    <w:p>
      <w:pPr>
        <w:pStyle w:val="Normal"/>
        <w:shd w:fill="FFFFFF" w:val="clear"/>
        <w:tabs>
          <w:tab w:val="clear" w:pos="720"/>
          <w:tab w:val="left" w:pos="3086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св =</w:t>
        <w:tab/>
        <w:t>= 10 л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ентиляторная. 8*2*3,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*(2*8)</w:t>
      </w:r>
    </w:p>
    <w:p>
      <w:pPr>
        <w:pStyle w:val="Normal"/>
        <w:shd w:fill="FFFFFF" w:val="clear"/>
        <w:tabs>
          <w:tab w:val="clear" w:pos="720"/>
          <w:tab w:val="left" w:pos="3053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ев =</w:t>
        <w:tab/>
        <w:t>= 1 л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6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тальных помещений расчет ведется аналогично, данные сведены в таб. 1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1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мещ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ветильни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арочный ц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ыт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бинет начальника цех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льванический учас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с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тилято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в. 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 Расчет осветительных сетей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1</w:t>
        <w:tab/>
        <w:t>Разработать тип схемы осв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светительной сети принять однофазную двухпроводную схему освещения. В цеху установить светильники типа ЛСП 02 со стартернои схемой зажигания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</w:t>
        <w:tab/>
        <w:t>Определить осветительные нагрузки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омещение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ариант 1. Согл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4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£ Рл= п *2*Рл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£ Рл - суммарная мощность ламп одного ряда,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 - число светильников в ряду,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л - мощность ламп в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Рл =38*2*0,08=6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р=1,25*Кс*£Рл,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р -расчетная мощность,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с - коэффициент спроса для групповых сетей, принять 1 согл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5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р= 1,25*1*6=7,5 кВ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варианта 2 и для остальных помещений расчет ведется аналог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зультаты расчетов приведены в таб.1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1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2373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р кВ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£ Рл, кВт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ые помещения, вариант 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арочный це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ыт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бинет начальника це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льванический учас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тилято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3. Выбрать марку и сечение проводов осветительной сети по нагреву 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изводственное помещение , вариант 1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р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7,5*1000</w:t>
      </w:r>
    </w:p>
    <w:p>
      <w:pPr>
        <w:pStyle w:val="Normal"/>
        <w:shd w:fill="FFFFFF" w:val="clear"/>
        <w:tabs>
          <w:tab w:val="clear" w:pos="720"/>
          <w:tab w:val="left" w:pos="2573" w:leader="hyphen"/>
          <w:tab w:val="left" w:pos="3984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н = </w:t>
        <w:tab/>
        <w:t>=</w:t>
        <w:tab/>
        <w:t>=35,8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ф 220*0,9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брать провод марки АПВ (2*3)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*доп. =36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варианта 2 и остальных помещений расчет ведется аналогично, данные сведены в таб.13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б.13.</w:t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1701"/>
        <w:gridCol w:w="1559"/>
        <w:gridCol w:w="2410"/>
      </w:tblGrid>
      <w:tr>
        <w:trPr>
          <w:trHeight w:val="702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рки про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ечение Кв. 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лительно допустимый ток, А</w:t>
            </w:r>
          </w:p>
        </w:tc>
      </w:tr>
      <w:tr>
        <w:trPr>
          <w:trHeight w:val="712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одственные помещения, вариант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Ш1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*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>
          <w:trHeight w:val="268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риант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ГШ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*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01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арочный це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76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ы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81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8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98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бинет начальника це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74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кл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78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льванически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  <w:tr>
        <w:trPr>
          <w:trHeight w:val="281" w:hRule="exac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нтилято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II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ть марку и сечение кабеля, питающий ОЩ. Вариант 1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р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7 500</w:t>
      </w:r>
    </w:p>
    <w:p>
      <w:pPr>
        <w:pStyle w:val="Normal"/>
        <w:shd w:fill="FFFFFF" w:val="clear"/>
        <w:tabs>
          <w:tab w:val="clear" w:pos="720"/>
          <w:tab w:val="left" w:pos="2885" w:leader="hyphen"/>
          <w:tab w:val="left" w:pos="4579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н =</w:t>
        <w:tab/>
        <w:t>=</w:t>
        <w:tab/>
        <w:t>=12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/зинсозф 1,7*380*0,9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ть кабель марки АПРИ (2*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числить ток и выбрать марку пров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н = 1тп + 1Вт + 1гу + 1 св.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у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т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 = 0,19+0,47+0,95+0,1+0,19+0,19+0,19= 2,5 А Принять к установке АППВ (2*2)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.доп = 18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4 Расчет сетей освещения по потере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*L</w:t>
      </w:r>
    </w:p>
    <w:p>
      <w:pPr>
        <w:pStyle w:val="Normal"/>
        <w:shd w:fill="FFFFFF" w:val="clear"/>
        <w:tabs>
          <w:tab w:val="clear" w:pos="720"/>
          <w:tab w:val="left" w:pos="265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U =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* </w:t>
      </w:r>
      <w:r>
        <w:rPr>
          <w:sz w:val="28"/>
          <w:szCs w:val="28"/>
          <w:lang w:val="en-US"/>
        </w:rPr>
        <w:t>q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ОЩ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Рассчитать потерю напряжения на участке Б-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)</w:t>
      </w:r>
    </w:p>
    <w:p>
      <w:pPr>
        <w:pStyle w:val="Normal"/>
        <w:shd w:fill="FFFFFF" w:val="clear"/>
        <w:tabs>
          <w:tab w:val="clear" w:pos="720"/>
          <w:tab w:val="left" w:pos="3413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</w:t>
        <w:tab/>
        <w:t xml:space="preserve"> согласно | 4| ,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-расстояние от ОЩ до 1 -го светильника м Р-суммарная мощность ламп одного ряда кВ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длина ряда м С-Коэффициент принять 23,1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сечение провода кв.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*(8.2*42)</w:t>
      </w:r>
    </w:p>
    <w:p>
      <w:pPr>
        <w:pStyle w:val="Normal"/>
        <w:shd w:fill="FFFFFF" w:val="clear"/>
        <w:tabs>
          <w:tab w:val="clear" w:pos="720"/>
          <w:tab w:val="left" w:pos="372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  <w:tab/>
        <w:t>=4.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3.1*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нный провод проходит по потери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2,5&lt;4,3&lt;5 согласно ПУЭ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Рассчитать потерю напряжения на участке А-Б</w:t>
      </w:r>
    </w:p>
    <w:p>
      <w:pPr>
        <w:pStyle w:val="Normal"/>
        <w:shd w:fill="FFFFFF" w:val="clear"/>
        <w:tabs>
          <w:tab w:val="clear" w:pos="720"/>
          <w:tab w:val="left" w:pos="347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7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P*L</w:t>
      </w:r>
    </w:p>
    <w:p>
      <w:pPr>
        <w:pStyle w:val="Normal"/>
        <w:shd w:fill="FFFFFF" w:val="clear"/>
        <w:tabs>
          <w:tab w:val="clear" w:pos="720"/>
          <w:tab w:val="left" w:pos="3470" w:leader="hyphen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UA-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c*q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7.5*8.2</w:t>
      </w:r>
    </w:p>
    <w:p>
      <w:pPr>
        <w:pStyle w:val="Normal"/>
        <w:shd w:fill="FFFFFF" w:val="clear"/>
        <w:tabs>
          <w:tab w:val="clear" w:pos="720"/>
          <w:tab w:val="left" w:pos="3475" w:leader="hyphen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UA-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</w:t>
        <w:tab/>
        <w:t>= 0.4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48*3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нный кабель проходит по потере напряжения, - 2,5&lt;0,4&lt;+5 согласно ПУ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 сетей освещения по потере напряжения для варианта 2 аналогичен, данные занесены в таб. 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 14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55"/>
        <w:gridCol w:w="1541"/>
        <w:gridCol w:w="1540"/>
        <w:gridCol w:w="1548"/>
        <w:gridCol w:w="1549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B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 с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 о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AB 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БЕ, 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01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, Вари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т 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 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  <w:szCs w:val="28"/>
        </w:rPr>
        <w:t>Вариант 2. Для варианта 2 выбранные провод и кабель проходят по потере напряжения,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5 Выбор и размещение на плане цеха осветительных щи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нять к установке в цеху одного осветительного щита, типа 3 ! 2| с вводным автоматом и отходными выключ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Выбрать автоматические выключатели согласно условиям цеха, соглас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\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н &lt;1т.р.&lt;1 дл.до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н&lt;1 э.р.&lt;1 дл.д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Установит вводный выключатель типа ВА 6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.р=27,1 м.а = 100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2,20&lt;27&lt;2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Установит вводный выключатель типа АЕ - 1031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.р.= 27 А. Хм.а. = 100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варианта 2 выбор автоматических выключателей аналогичен. Принять к установке щит и автоматические выключатели тех же типов, что и в первом варианте.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6 Расчет тока однофазного короткого замыкания в петли «фаза-ноль» осветительной се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ть выбранные автоматические выключатели на срабатывание при котором замыкание в петле «фаза-ноль» по условию 1&gt;31 расц, согласн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ределить сопротивление в короткозамкнутой петле «фаза-ноль»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противление шин от трансформатора до РУ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О - активное сопротивление, 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шины, м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142* 15=0,002 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ш =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хО - удельное реактивное сопротивление, Ом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ш = 0,6 *0,05=0,032 О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противление от РУ до ГРЩ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.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Яф.к = 0,6*0,05= 0,032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чение нулевой жилы 2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>RN.K= 1,28*0,05=0,06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 N.K = X on* L = 0,15*0,05=0,007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опротивление от ГРЩ до РЩ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Яф.п2 = 12,6*0,1=1,26 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12,6 *0,1=1,26 Ом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опротивление от РЩ до отдельной лампы.</w:t>
        <w:br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.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2,6*0,244 = 3,07 О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. =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12,6 *0,244 = 3,07 Ом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.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15 *0,244=0,04 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уммарное сопротивление петли «фаза-ноль».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. 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п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.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N пр.) *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. 1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п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.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N пр.)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ш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)*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ш+ </w:t>
      </w:r>
      <w:r>
        <w:rPr>
          <w:sz w:val="28"/>
          <w:szCs w:val="28"/>
          <w:lang w:val="en-US"/>
        </w:rPr>
        <w:t>X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1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+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К2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+Х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п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0,02+0,032+1,26+1,26+3,07+3,07)*(0,02+0,032+1,26+1,26+3,07+3,07) + (0,03+0,00075+0,015+0,04)* (0,03+0,00075+0,015+0,04) = 8,7 Ом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Определить ток короткого замыкания в петле «фаза-нол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32"/>
        </w:rPr>
        <w:t xml:space="preserve">        </w:t>
      </w:r>
      <w:r>
        <w:rPr>
          <w:b/>
          <w:bCs/>
          <w:sz w:val="28"/>
          <w:szCs w:val="32"/>
        </w:rPr>
        <w:t>иф.</w:t>
      </w:r>
    </w:p>
    <w:p>
      <w:pPr>
        <w:pStyle w:val="Normal"/>
        <w:shd w:fill="FFFFFF" w:val="clear"/>
        <w:tabs>
          <w:tab w:val="clear" w:pos="720"/>
          <w:tab w:val="left" w:pos="240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 =</w:t>
        <w:tab/>
        <w:t>= 220/ 8,75 = 25,27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т/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ц. = 6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о условию выб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&gt; 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ц. 25,27 А&gt;27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втоматический выключатель надежно срабатывает при коротком замык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Суммарное сопротивление петли «фаза-ноль».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 xml:space="preserve">л/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. 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п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.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N пр.) *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к. 1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ф.п2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.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N пр.)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ш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)*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ш+ </w:t>
      </w:r>
      <w:r>
        <w:rPr>
          <w:sz w:val="28"/>
          <w:szCs w:val="28"/>
          <w:lang w:val="en-US"/>
        </w:rPr>
        <w:t>X</w:t>
      </w:r>
    </w:p>
    <w:p>
      <w:pPr>
        <w:pStyle w:val="Normal"/>
        <w:shd w:fill="FFFFFF" w:val="clear"/>
        <w:tabs>
          <w:tab w:val="clear" w:pos="720"/>
          <w:tab w:val="left" w:pos="1997" w:leader="none"/>
          <w:tab w:val="left" w:pos="3206" w:leader="none"/>
          <w:tab w:val="left" w:pos="4464" w:leader="none"/>
          <w:tab w:val="left" w:pos="6926" w:leader="none"/>
          <w:tab w:val="left" w:pos="83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1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+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К2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+Х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п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0,02+0,032+1,26+1,26+3,07+3,07)*(0,02+0,032+1,26+1,26+3,07+3,07) + (0,03+0,00075+0,015+0,04)* (0,03+0,00075+0,015+0,04) = 8,7 Ом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Определить ток короткого замыкания в петле «фаза-нол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34"/>
        </w:rPr>
        <w:t xml:space="preserve">           </w:t>
      </w:r>
      <w:r>
        <w:rPr>
          <w:b/>
          <w:bCs/>
          <w:sz w:val="28"/>
          <w:szCs w:val="34"/>
        </w:rPr>
        <w:t>иф.</w:t>
      </w:r>
    </w:p>
    <w:p>
      <w:pPr>
        <w:pStyle w:val="Normal"/>
        <w:shd w:fill="FFFFFF" w:val="clear"/>
        <w:tabs>
          <w:tab w:val="clear" w:pos="720"/>
          <w:tab w:val="left" w:pos="2611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 =</w:t>
        <w:tab/>
        <w:t xml:space="preserve"> 220/ 8,75 = 25,27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т/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ц. = 6 А По условию выб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&gt; 3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ц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5,27 А&gt;27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втоматический выключатель надежно срабатывает при коротком замыка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Эконом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1 Технико-экономическое сравнение вариантов освещения цеха различными типами светиль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сравнения вариантов осветительных установок ,выбираются варианты с практически равноценными условиями осв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оценке экономичности сравниваемых вариантов сопоставляются, как первоначальные капитальные вложения, так и годовые эксплутационные расходы. Для принятия технических решений необходимы варианты с равными параметрами характеризующие светотехнические установки, ее надежность и условие электрическ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еть два варианта освещения цеха, светильниками одного типа, но с различными мощностями ламп. И выбрать вариант, в котором меньше приведены годовые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риант 1 светильники типа ЛСП02 2*80 с лампами ЛД-80 Вт . Вариант 2 светильники типа ЛСП02 2*40 с лампами ЛД-40 Вт Расчет приведенных годовых затрат для первого варианта. -Годовые эксплуатационные расходы Э по формуле Э=Ээ+Эа+Эл+Эч+Эр где Ээ - стоимость израсходованной электроэнергии за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U</w:t>
      </w:r>
    </w:p>
    <w:p>
      <w:pPr>
        <w:pStyle w:val="Normal"/>
        <w:shd w:fill="FFFFFF" w:val="clear"/>
        <w:tabs>
          <w:tab w:val="clear" w:pos="720"/>
          <w:tab w:val="left" w:pos="4315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э=А,*Ксп*Р*Т*я*(1+</w:t>
        <w:tab/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 А- -коэффициент учитывающий потери в ПРА газоразрядных ла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сп. - коэффициент спр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 - установленная мощность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-число часов использования осветительной установки в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тариф за электроэнерг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потери напряжения в осветительных сетях до средних лам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8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,01+0,46</w:t>
      </w:r>
    </w:p>
    <w:p>
      <w:pPr>
        <w:pStyle w:val="Normal"/>
        <w:shd w:fill="FFFFFF" w:val="clear"/>
        <w:tabs>
          <w:tab w:val="clear" w:pos="720"/>
          <w:tab w:val="left" w:pos="6082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э=1,2*0,85*7,5*650*0,95(1+</w:t>
        <w:tab/>
        <w:t>) = 4746077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6"/>
        </w:rPr>
        <w:t xml:space="preserve">                                                      </w:t>
      </w:r>
      <w:r>
        <w:rPr>
          <w:rFonts w:cs="Arial"/>
          <w:sz w:val="28"/>
          <w:szCs w:val="26"/>
        </w:rPr>
        <w:t>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а - амортизационные отчисления рассчита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а=0,Ш*(Б+М)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N - число светильников Б - стоимость светильника М - стоимость монтажа светильника электрической части принимается усредненные по цен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а=0,1*153(500+300)=2240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л-стоимость ламп сменяемых за год , рассчита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683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Эл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  <w:tab/>
        <w:t xml:space="preserve"> А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- число ламп в одном светильник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нормированный срок службы лам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^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 1+р)+100(Б+Мр)+0,1*Х*Рл*С*п+1000т*В</w:t>
      </w:r>
    </w:p>
    <w:p>
      <w:pPr>
        <w:pStyle w:val="Normal"/>
        <w:shd w:fill="FFFFFF" w:val="clear"/>
        <w:tabs>
          <w:tab w:val="clear" w:pos="720"/>
          <w:tab w:val="left" w:pos="2693" w:leader="hyphen"/>
          <w:tab w:val="left" w:pos="971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  <w:tab/>
        <w:t>+</w:t>
        <w:tab/>
        <w:t>)</w:t>
      </w:r>
    </w:p>
    <w:p>
      <w:pPr>
        <w:pStyle w:val="Normal"/>
        <w:shd w:fill="FFFFFF" w:val="clear"/>
        <w:tabs>
          <w:tab w:val="clear" w:pos="720"/>
          <w:tab w:val="left" w:pos="45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t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0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стоимость одной ламп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50</w:t>
      </w:r>
    </w:p>
    <w:p>
      <w:pPr>
        <w:pStyle w:val="Normal"/>
        <w:shd w:fill="FFFFFF" w:val="clear"/>
        <w:tabs>
          <w:tab w:val="clear" w:pos="720"/>
          <w:tab w:val="left" w:pos="2746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л=153*2*</w:t>
        <w:tab/>
        <w:t xml:space="preserve"> *20=39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*10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ч - число чисток светильников и стоимость их за год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ч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количество чисток за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- стоимость одной чис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ч=153*2* 100=30600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р- эксплуатационные расходы рассчитать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 1+Р)+100(Б+Мр)+0Д*^*Рл*С*п+1000т*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 Рл - мощность лам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- </w:t>
      </w:r>
      <w:r>
        <w:rPr>
          <w:smallCaps/>
          <w:sz w:val="28"/>
          <w:szCs w:val="28"/>
        </w:rPr>
        <w:t xml:space="preserve">стоимость </w:t>
      </w:r>
      <w:r>
        <w:rPr>
          <w:sz w:val="28"/>
          <w:szCs w:val="28"/>
        </w:rPr>
        <w:t>монтажа электрической части на 1 кВт и потерь П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Х:$:р- </w:t>
      </w:r>
      <w:r>
        <w:rPr>
          <w:sz w:val="28"/>
          <w:szCs w:val="28"/>
        </w:rPr>
        <w:t>коэффициенты принять в зависимости от ламп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=0,037 Я=1,2</w:t>
      </w:r>
      <w:r>
        <w:rPr>
          <w:rFonts w:cs="Arial"/>
          <w:sz w:val="28"/>
          <w:szCs w:val="28"/>
        </w:rPr>
        <w:tab/>
      </w:r>
      <w:r>
        <w:rPr>
          <w:i/>
          <w:iCs/>
          <w:sz w:val="28"/>
          <w:szCs w:val="28"/>
        </w:rPr>
        <w:t>р=0</w:t>
      </w:r>
    </w:p>
    <w:p>
      <w:pPr>
        <w:pStyle w:val="Normal"/>
        <w:shd w:fill="FFFFFF" w:val="clear"/>
        <w:tabs>
          <w:tab w:val="clear" w:pos="720"/>
          <w:tab w:val="left" w:pos="3394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94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50*25*2</w:t>
      </w:r>
    </w:p>
    <w:p>
      <w:pPr>
        <w:pStyle w:val="Normal"/>
        <w:shd w:fill="FFFFFF" w:val="clear"/>
        <w:tabs>
          <w:tab w:val="clear" w:pos="720"/>
          <w:tab w:val="left" w:pos="3394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р=153(</w:t>
        <w:tab/>
        <w:t xml:space="preserve"> 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 000 1,2*8*650*0,95*2(1+0,037)+100(500+300+0)+0,1*1,2*0,08*1 000*2*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приведенные годовые расходы п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Э + (л+0Д2)*К.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 - эксплуатационные годовы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ежегодные амортизационные отчис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- капитальные затр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 = 76,5 *3+153*500+60*2 = 76 849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Д 2 - коэффициент эффективности капитальны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 804 149 + (0Д+0Д2)*76 849 = 4 762 984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 xml:space="preserve">Для второго варианта расчет ведется аналогично, данные приведены в таб. </w:t>
      </w:r>
      <w:r>
        <w:rPr>
          <w:rFonts w:cs="Arial"/>
          <w:b/>
          <w:bCs/>
          <w:sz w:val="28"/>
          <w:szCs w:val="28"/>
        </w:rPr>
        <w:t>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б. 15.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885"/>
        <w:gridCol w:w="1435"/>
        <w:gridCol w:w="1023"/>
        <w:gridCol w:w="715"/>
        <w:gridCol w:w="720"/>
        <w:gridCol w:w="907"/>
        <w:gridCol w:w="907"/>
        <w:gridCol w:w="854"/>
      </w:tblGrid>
      <w:tr>
        <w:trPr>
          <w:trHeight w:val="298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,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 руб/г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э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>
          <w:trHeight w:val="275" w:hRule="exact"/>
        </w:trPr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ние по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/год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/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/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уб</w:t>
            </w:r>
          </w:p>
        </w:tc>
      </w:tr>
      <w:tr>
        <w:trPr>
          <w:trHeight w:val="311" w:hRule="exact"/>
        </w:trPr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щения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од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 804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41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74607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684</w:t>
            </w:r>
          </w:p>
        </w:tc>
      </w:tr>
      <w:tr>
        <w:trPr>
          <w:trHeight w:val="389" w:hRule="exact"/>
        </w:trPr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венны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меще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ия, вари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нт 1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риант 2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134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1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567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78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8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Принять к установке вариант 1, так как его приведенные годовые затраты меньше, чем у варианта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6. Вопросы техники безопасности при эксплуатации электрического оборудования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се электроприемники цеха делятся на две большие группы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Силовые токоприемники(стан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Осветительные се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безопасности при эксплуатации производных электроустанов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6.1 Осмотр цеховых силовых электроустан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екущий осмотр цеховых электроустановок имеет целью вовремя выявить дефекты и неполадки, предупредить аварии и несчастные случаи. Осмотр проводит электрик(согласно плану) за которым закреплен определенный участок производства, его квалификационная группа по технике безопасности должна быть не ниже треть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оражения электрическим током, во время осмотра действующего электрооборудования необходимо соблюдать ряд специальных мер безопас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  <w:tab w:val="left" w:pos="96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смотра запрещается выполнять какие либо ремонтные работы на элэктроустановке, за исключением работ связанных с предупреждением аварии или несчастного случая (отсоединение неисправного участка проводки и др.),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963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и осмотре действующего электрооборудования запрещается снимать ограждения, токоведущих и вращающих частей, заходить за ограждения и барьеры. Осмотр распределительных устройств и электрических аппаратов, установленых в камерах цеховой подстанции, как правило производится двумя лицами. Единочный осмотр электроустановок разрешается только обслуживающему их дежурному персоналу с квалификационной группой по технике безопасности не ниже третьей, при этом в электроустановках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05930</wp:posOffset>
                </wp:positionH>
                <wp:positionV relativeFrom="paragraph">
                  <wp:posOffset>4398010</wp:posOffset>
                </wp:positionV>
                <wp:extent cx="0" cy="34734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pt,346.3pt" to="535.9pt,37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яжением выше 1000В запрещается входить за ограждения и в камеры. Осматривать электроустановку следует с порога камеры или стоя перед барьером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закрытых распределительных установках напряжением выше 1000В замыкания какой-либо токоведущей части на землю не следует приближаться к месту замыкания на расстояние ближе 4мм во избежание поражения напряжением шаг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ческому персоналу, постоянно обслуживающему закрепленное за ним цеховое электрооборудования, работающее при напряжении до 1000В, разрешается единолично при осмотре открывать дверцы шкафов, щитов, пусковых устройств, пультов управлени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6.2 Техника безопасности при обслуживании производственных электроприв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 избежание несчастных случаев при обслуживании электроприводов необходимо соблюдать правила техники безопасности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чистки от пыли кожухов электродвигателя и аппаратуры управления без отключения и остановки электропривода следует убедиться, что корпуса и кожухи надежно присоединены к магистрам заземления или нулевому приводу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изолированные токоведущие части и вращающие части электропривода должны иметь ограждения, снимать которые во время работы не допускается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текущему ремонту и испытанием изоляции проводки электродвигателя и пускорегистрирующих аппаратов разрешаются только электрическому персоналу, который в электроустановках до 1000В должен иметь квалификационную группу по технике безопасности не ниже третьей, выше 1 ОООВ-группу четыре. 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, проводимые дежурным персоналом на закрепленном за ним цеховом электрооборудовании, проводятся в порядке текущей эксплуатации с соблюдением следующих мер безопасности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тключения электропривода для проведения на нем каких -либо работ необходимо на пусковом устройстве повесить закрепляющий плакат с надписью « Не включать - на работают люди.»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лектродвигатель силовой установки работает при напряжении 1000В и получает питание от шин распределительного устройства подстанции, то необходимо на этой подстанции отключить питающий кабель выключателем и разъединителем(видимый разрыв цепи!) запереть их провода и вывесить на проводах выключателя закрепляющие плакаты, Снимать предупреждающие плакаты и включать электропривод в работу можно только после окончания работы на нем и оформления окончания записью в журна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ращающемся электродвигателе разрешается шлифование контактных колец стеклянной штукатуркой при помощи деревянной колодки. При меняемые при этом инструменты должны быть с изолирующими рукоятками 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1.А.Ф.Дьяков-Энергетика сегодня и завтра. Первая образцовая типография 1990 г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2.Е.М.Зимин-Электрооборудование промышленных предприятий и установок. Энергоиз дат 1981 г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.И.Е.Цигельман- Электроснабжение городских зданий и коммунальных предприятий. Высшая школа, 1988 г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4.Г.М.Коринг- Справочная книга для проектирования электрического освещения. Энергия 1976 г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5.Н.А.Чекалин- Охрана труда в электрической промышленности. Энерго-атомиздат. 1984 г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6 ММ </w:t>
      </w:r>
      <w:r>
        <w:rPr>
          <w:sz w:val="28"/>
          <w:szCs w:val="28"/>
        </w:rPr>
        <w:t>Алиев- Справочник по электротехнике и электрооборудования. Высшая школа. 2000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.В.Яницкий- Применение электроэнергии и основы автоматизации произволственных+ процессов. Колос. 197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2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52:00Z</dcterms:created>
  <dc:creator>XTreme</dc:creator>
  <dc:description/>
  <cp:keywords/>
  <dc:language>en-US</dc:language>
  <cp:lastModifiedBy>SYSTEM</cp:lastModifiedBy>
  <dcterms:modified xsi:type="dcterms:W3CDTF">2011-09-06T21:52:00Z</dcterms:modified>
  <cp:revision>2</cp:revision>
  <dc:subject/>
  <dc:title>Министерство ОГОУ СПО МТТ</dc:title>
</cp:coreProperties>
</file>