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несколько лет в нашей стране произошли серьёзные социально-экономические изменения, которые привели к тому, что профессиональное самоопределение старшеклассников происходит в иных условиях, чем раньше. Исчезла система распределения выпускников в ВУЗах, появилась безработица. В связи с этим школьники вынуждены уделять большое внимание выбору профессии и своему профессиональному пути в целом. Появилась необходимого планирования карьеры, и этот процесс следует начать ещё со школьной скамь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дним из основных условий успешной карьеры является правильный выбор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ужно правильно определить свои профессиональные склонности. В этом могут помочь профориентационные те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ледует правильно оценить, свои реальные способности и уровень притязаний, чтобы не ставить завышенных или заниженных целей карь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ужно учесть коньюктуру рынка труда и её ожидаемые изменения, в том числе региональн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ёртых нужно исходить из реальных возможностей получения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становление личности начинается с того момента, когда человек впервые задумывается о будущей деятельности, пытаясь определить этим круг своих интересов и объём знаний, необходимых для достижения цели. В период начального обучения выбор профессии для ребёнка кажется простым, большинство мальчиков хотят стать моряками, лётчиками, бизнесменами, водителями, а девочки мечтают о профессии учителя, актрисы. Но чем взрослее они становятся, тем сложнее становится проблема выбора профессии. Не случайно выбор профессии называют самым трудным экзаменом в жизни человека.</w:t>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В службе занятости профориентация юношей и девушек особенно актуальна в период растущей безработицы среди молодёжи. Ситуация на рынке труда во многом зависит от того, насколько правильно в профессиональном плане сориентированы сегодня школьники, учащаяся молодёжь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не готовы адекватно оценить обстановку на рынке труда. Им не хватает объективной информации о требуемых специалистах в регионе. Они не способны оценить свои возможности, а это ведёт к тому, что выбор ВУЗа или другого учебного заведения часто происходит спонтанно, как способ на какое то время укрыться от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сегодняшней профориентации подростков формируют систему представлений о мире профессий, но неадекватных представлений. Часто складывается ситуация когда профориентированный таким образом подросток, закончив школу, институт, попадает из практики учебной деятельности в практику профессии, и сталкивается с проблемой вторичного самоопределения. Возникает вопрос «к чему же стремится подросток: к социуму, к практической деятельности или к своим представления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владения той или иной профессией человеку необходимо иметь определённые индивидуально - психологические возможности, соответствующие требованиям, предъявляемым профессией. В этом случае он легко и быстро может овладеть избранной профессией и адаптироваться к длительной работе, добиваясь при этом высоких результатов. При несоответствии физиологических возможностей человека требованиям, предъявляемым профессией, он либо с трудом овладевает ею, либо добивается определённых успехов, но за счёт перенапряжения собственных сил, что может привести к нервно-соматическим расстройствам, травматизму, кроме того, такие люди, как правило, плохо закрепляются на производ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удачами в выборе профессии центры занятости вынуждены привлекать значительные дополнительные средства на обучение и трудоустройство молодё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ведение специальных занятий по профориентации старшеклассников, студентов, встречи с профконсультантом, способствовали бы снижению уровня безработицы среди молодёжи, уменьшению затрат на обучение и основой для проведения профессионального психологического от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роблематичным для работающего, в школе психолога является обработка результатов в ручную. В процессе рутинной работы не трудно ошибиться и в последствии сделать не правильные выводы. Но в условиях быстрой разработки новых информационных технологий можно радикально упростить интеллектуальную деятельность. Автоматизация психологических методик, используемых в профориентационной работе, значительно упрощает деятельность психолога, а так же дает уверенность в правильности полученны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нашей работы заключается именно в потребности внедрения в работу психолога новых автоматизированных методов.</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Целью нашей работы является: </w:t>
      </w:r>
      <w:r>
        <w:rPr>
          <w:rFonts w:cs="Times New Roman" w:ascii="Times New Roman" w:hAnsi="Times New Roman"/>
          <w:sz w:val="28"/>
          <w:szCs w:val="28"/>
        </w:rPr>
        <w:t>автоматизация и апробация психодиагностических методик в профориентационной работе со старшими школьник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numPr>
          <w:ilvl w:val="0"/>
          <w:numId w:val="21"/>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 xml:space="preserve">изучить и проанализировать литературу по профориентационной работе; </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исследование с целью определения типа личности, определения наиболее предпочтительных сфер интересов, определения выраженности и склонности к работе в системе «человек-человек», «человек-знаковая система» для старшеклассников;</w:t>
      </w:r>
    </w:p>
    <w:p>
      <w:pPr>
        <w:pStyle w:val="Normal"/>
        <w:numPr>
          <w:ilvl w:val="0"/>
          <w:numId w:val="21"/>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и провести анализ литературу по автоматизации психодиагностических методик; </w:t>
      </w:r>
    </w:p>
    <w:p>
      <w:pPr>
        <w:pStyle w:val="Normal"/>
        <w:numPr>
          <w:ilvl w:val="0"/>
          <w:numId w:val="21"/>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 xml:space="preserve">автоматизация с помощью языка программирования </w:t>
      </w:r>
      <w:r>
        <w:rPr>
          <w:rFonts w:cs="Times New Roman" w:ascii="Times New Roman" w:hAnsi="Times New Roman"/>
          <w:sz w:val="28"/>
          <w:szCs w:val="28"/>
          <w:lang w:val="en-US"/>
        </w:rPr>
        <w:t>Delphi</w:t>
      </w:r>
      <w:r>
        <w:rPr>
          <w:rFonts w:cs="Times New Roman" w:ascii="Times New Roman" w:hAnsi="Times New Roman"/>
          <w:sz w:val="28"/>
          <w:szCs w:val="28"/>
        </w:rPr>
        <w:t xml:space="preserve"> и апробация трех методик: «Сложные аналогии», «Тест Мейли», «Количественные отношения»;</w:t>
      </w:r>
    </w:p>
    <w:p>
      <w:pPr>
        <w:pStyle w:val="Normal"/>
        <w:numPr>
          <w:ilvl w:val="0"/>
          <w:numId w:val="21"/>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эксперимента оказать помощь старшеклассникам в выборе профессии;</w:t>
      </w:r>
    </w:p>
    <w:p>
      <w:pPr>
        <w:pStyle w:val="Normal"/>
        <w:numPr>
          <w:ilvl w:val="0"/>
          <w:numId w:val="21"/>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окончательный анализ по преимущественному использованию результатов автоматизированных методик перед бланковыми;</w:t>
      </w:r>
    </w:p>
    <w:p>
      <w:pPr>
        <w:pStyle w:val="Normal"/>
        <w:suppressAutoHyphens w:val="true"/>
        <w:spacing w:lineRule="auto" w:line="360" w:before="0" w:after="0"/>
        <w:ind w:firstLine="709"/>
        <w:jc w:val="both"/>
        <w:rPr/>
      </w:pPr>
      <w:r>
        <w:rPr>
          <w:rFonts w:cs="Times New Roman" w:ascii="Times New Roman" w:hAnsi="Times New Roman"/>
          <w:bCs/>
          <w:sz w:val="28"/>
          <w:szCs w:val="28"/>
        </w:rPr>
        <w:t>Предметом</w:t>
      </w:r>
      <w:r>
        <w:rPr>
          <w:rFonts w:cs="Times New Roman" w:ascii="Times New Roman" w:hAnsi="Times New Roman"/>
          <w:sz w:val="28"/>
          <w:szCs w:val="28"/>
        </w:rPr>
        <w:t xml:space="preserve"> исследования стало изучение профессиональной направленности и профессиональной пригодности старшеклассников.</w:t>
      </w:r>
    </w:p>
    <w:p>
      <w:pPr>
        <w:pStyle w:val="Normal"/>
        <w:suppressAutoHyphens w:val="true"/>
        <w:spacing w:lineRule="auto" w:line="360" w:before="0" w:after="0"/>
        <w:ind w:firstLine="709"/>
        <w:jc w:val="both"/>
        <w:rPr/>
      </w:pPr>
      <w:r>
        <w:rPr>
          <w:rFonts w:cs="Times New Roman" w:ascii="Times New Roman" w:hAnsi="Times New Roman"/>
          <w:bCs/>
          <w:sz w:val="28"/>
          <w:szCs w:val="28"/>
        </w:rPr>
        <w:t>Объектом</w:t>
      </w:r>
      <w:r>
        <w:rPr>
          <w:rFonts w:cs="Times New Roman" w:ascii="Times New Roman" w:hAnsi="Times New Roman"/>
          <w:sz w:val="28"/>
          <w:szCs w:val="28"/>
        </w:rPr>
        <w:t xml:space="preserve"> исследования стали старшие школьники 10-го и 11-го классов с математическим уклоном средней общеобразовательной школы №16 г. Красноярска. Всего было обследовано 40 человек.</w:t>
      </w:r>
    </w:p>
    <w:p>
      <w:pPr>
        <w:pStyle w:val="Normal"/>
        <w:suppressAutoHyphens w:val="true"/>
        <w:spacing w:lineRule="auto" w:line="360" w:before="0" w:after="0"/>
        <w:ind w:firstLine="709"/>
        <w:jc w:val="both"/>
        <w:rPr/>
      </w:pPr>
      <w:r>
        <w:rPr>
          <w:rFonts w:cs="Times New Roman" w:ascii="Times New Roman" w:hAnsi="Times New Roman"/>
          <w:bCs/>
          <w:sz w:val="28"/>
          <w:szCs w:val="28"/>
        </w:rPr>
        <w:t>Гипотеза:</w:t>
      </w:r>
      <w:r>
        <w:rPr>
          <w:rFonts w:cs="Times New Roman" w:ascii="Times New Roman" w:hAnsi="Times New Roman"/>
          <w:sz w:val="28"/>
          <w:szCs w:val="28"/>
        </w:rPr>
        <w:t xml:space="preserve"> в результате внедрения компьютерных методов профессиональной психодиагностики школьников упрощается работа по обработке результатов и снижается время, затрачиваемое на обсчет данных в профконсультационной рабо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й обзор по профориентационной работе и языкам программирования</w:t>
      </w:r>
    </w:p>
    <w:p>
      <w:pPr>
        <w:pStyle w:val="Heading1"/>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ind w:left="0" w:firstLine="709"/>
        <w:rPr>
          <w:rFonts w:ascii="Times New Roman" w:hAnsi="Times New Roman" w:cs="Times New Roman"/>
          <w:sz w:val="28"/>
          <w:szCs w:val="28"/>
        </w:rPr>
      </w:pPr>
      <w:r>
        <w:rPr>
          <w:rFonts w:cs="Times New Roman" w:ascii="Times New Roman" w:hAnsi="Times New Roman"/>
          <w:sz w:val="28"/>
          <w:szCs w:val="28"/>
        </w:rPr>
        <w:t>1.1 Профессиональное самоопределение личности</w:t>
      </w:r>
    </w:p>
    <w:p>
      <w:pPr>
        <w:pStyle w:val="Heading1"/>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ind w:left="0" w:firstLine="709"/>
        <w:rPr>
          <w:rFonts w:ascii="Times New Roman" w:hAnsi="Times New Roman" w:cs="Times New Roman"/>
          <w:sz w:val="28"/>
          <w:szCs w:val="28"/>
        </w:rPr>
      </w:pPr>
      <w:r>
        <w:rPr>
          <w:rFonts w:cs="Times New Roman" w:ascii="Times New Roman" w:hAnsi="Times New Roman"/>
          <w:sz w:val="28"/>
          <w:szCs w:val="28"/>
        </w:rPr>
        <w:t>1.1.1 Основные этапы профессионального самоопределения</w:t>
      </w:r>
    </w:p>
    <w:p>
      <w:pPr>
        <w:pStyle w:val="Heading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лодё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молодым помощи в профессиональном самоопределении, освоении профессии, переходе от учёбы к самостоятельному труду, профессиональной подготовке и переподготовке в системе службы занятости происходит в России в условиях осуществления реформ и во многом зависит от них. Речь идёт об изменении идеологических ориентиров на возрождение, развитие принципов гуманизма, приоритетности общечеловеческих и национальных российских ценностей, о постановке в центр внимания интересов и потребностей личности. Экономическим базисом этого выступают структурная перестройка и многоукладность экономики, создание конкурентной рыночной сферы, в том числе рынка труда и профессий, укрепление и развитие производственной сферы при использовании различных форм собственности, развитие предпринимательства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молодёжи – процесс формирования личностью своего отношения к профессионально-трудовой сфере и способ самореализации, достигаемые благодаря согласованию внутриличностных и социально-профессиональных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молодёжи протекает на протяжении всего жизненного и трудового пути человека и поэтому может рассматриваться как важная составная часть жизненного самоопре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ретические основы профессионального самоопределения молодежи рассматриваются во взаимосвязи с общим процессом самоопределения личности, опосредованностью внешних воздействий на личность через внутренние условия ее деятельности, самоограничением выбора при высокой самоответственности за этот шаг, профессиональным становлением личности, активной позицией человека по отношению к общности, в которой он реализует себя как личность и которая выступает для него в качестве зеркала его личностных качеств /3/.</w:t>
      </w:r>
    </w:p>
    <w:p>
      <w:pPr>
        <w:pStyle w:val="Normal"/>
        <w:suppressAutoHyphens w:val="true"/>
        <w:spacing w:lineRule="auto" w:line="360" w:before="0" w:after="0"/>
        <w:ind w:firstLine="709"/>
        <w:jc w:val="both"/>
        <w:rPr/>
      </w:pPr>
      <w:r>
        <w:rPr>
          <w:rFonts w:cs="Times New Roman" w:ascii="Times New Roman" w:hAnsi="Times New Roman"/>
          <w:sz w:val="28"/>
          <w:szCs w:val="28"/>
        </w:rPr>
        <w:t>При общем внимании психологов и педагогов к проблеме самоопределения личности проблема профессионального самоопределения молодёжи актуализировалась лишь в последние годы. Десятилетиями вся совокупность вопросов, связанных с выбором профессии и места в трудовой сфере, разрабатывалась теоретически и решалась на практике с позиции доминирующей установки не на личность, а на социальный заказ, на профессиональную среду. Поэтому распространение получила в основном</w:t>
      </w:r>
      <w:r>
        <w:rPr>
          <w:rFonts w:cs="Times New Roman" w:ascii="Times New Roman" w:hAnsi="Times New Roman"/>
          <w:i/>
          <w:iCs/>
          <w:sz w:val="28"/>
          <w:szCs w:val="28"/>
        </w:rPr>
        <w:t xml:space="preserve"> идея профессиональной ориентации, а не профессионального самоопределения молодёжи</w:t>
      </w:r>
      <w:r>
        <w:rPr>
          <w:rFonts w:cs="Times New Roman" w:ascii="Times New Roman" w:hAnsi="Times New Roman"/>
          <w:sz w:val="28"/>
          <w:szCs w:val="28"/>
        </w:rPr>
        <w:t>. Однако отечественная и зарубежная теория и практика профессиональной ориентации сыграли большую роль в изменении концептуального взгляда на оказание помощи учащимися в выборе жизненного, в том числе профессионального пути и применяемого при этом инструмента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молодёжи – это многоаспектный процесс. При его изучении и реализации применяются, прежде всего, следующие подходы: социологический, социально-психологический и дифференциально-психологический. В зависимости от подхода профессиональное самоопределение рассматривается соответственно как серия задач, которые ставят общество перед личностью; процесс поэтапного принятия решений личностью, который можно использовать для согласования её предпочтений с потребностями общества; процесс формирования индивидуального стиля жизни, частью которого является профессиональн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молодёжи осуществляется в ходе специально организованной научно-практической деятельности – профессиональной ори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этом играет равноправное взаимодействие личности и общественных структур. В системе профессионального самоопределения молодёжи можно выделить общенаучную и научно-методическую подготовку, а также организационно-управленческое обесп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самоуправление молодёжи осуществляется в процессе преподавания основ наук, в результате экономической, трудовой и профессиональной подгот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профессионального самоопределения являются: профессиональная информация и просвещение; развитие интересов; склонностей и способностей (профессиональные пробы); профессиональная консультация; профессиональный отбор; социально-профессиональная адап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решение задач профессионального самоопределения молодёжи предполагает: мониторинг, анализ и оценку отечественного и зарубежного опыта, накопленного и зафиксированного в методологии, методике профориентации и профессионального самоопределения за последние годы; определение научно-исследовательских проблем, требующих оперативного решения; организационно-педагогическое обеспечение, то есть уточнение исполнителей, методов, условий решения задач и т.п.; конструирование моделей профессионального самоопределения молодёжи в условиях рыночных отношений; разработку квалимитрического аппарата оценки эффективности теории и практики профессионального самоопределения молодёжи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направлениями осуществления профессионального самоопределения молодёжи на практике являются:</w:t>
      </w:r>
    </w:p>
    <w:p>
      <w:pPr>
        <w:pStyle w:val="Normal"/>
        <w:numPr>
          <w:ilvl w:val="0"/>
          <w:numId w:val="38"/>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диагностика структур материального, духовного производства, с точки зрения восстановления реальных картин, сохраняющихся, трансформирующихся, исчезающих, прогнозируемых родов и видов профессиональной деятельности;</w:t>
      </w:r>
    </w:p>
    <w:p>
      <w:pPr>
        <w:pStyle w:val="Normal"/>
        <w:numPr>
          <w:ilvl w:val="0"/>
          <w:numId w:val="38"/>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актических моделей профессионального самоопределения в расчёте на альтернативные школы, национальные традиции, миграционные процессы, различные формы партнёрства школ с производством и после школьной системой профессиональной подготовки молодёжи, научный анализ позитивного и негативного местного опыта;</w:t>
      </w:r>
    </w:p>
    <w:p>
      <w:pPr>
        <w:pStyle w:val="Normal"/>
        <w:numPr>
          <w:ilvl w:val="0"/>
          <w:numId w:val="38"/>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ограммной учебно-методической литературы (в том числе и на компьютерной основе), способствующей реализации психологического и возрастного подходов к профессиональному самоопределению личности;</w:t>
      </w:r>
    </w:p>
    <w:p>
      <w:pPr>
        <w:pStyle w:val="Normal"/>
        <w:numPr>
          <w:ilvl w:val="0"/>
          <w:numId w:val="38"/>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едагогов, специалистов – профориентаторов, производственников, учащихся и их родителей комплексом популярных справочных средств на бумажных и электронных носителях информации;</w:t>
      </w:r>
    </w:p>
    <w:p>
      <w:pPr>
        <w:pStyle w:val="Normal"/>
        <w:numPr>
          <w:ilvl w:val="0"/>
          <w:numId w:val="38"/>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механизма взаимодействия (интеграции) субъектов управления профессиональным самоопределением молодёжи для различных типов общеобразовательных школ, служб профессиональной ориентации молодёжи и занятости населения;</w:t>
      </w:r>
    </w:p>
    <w:p>
      <w:pPr>
        <w:pStyle w:val="Normal"/>
        <w:numPr>
          <w:ilvl w:val="0"/>
          <w:numId w:val="38"/>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учебно-методических комплексов для подготовки и переподготовки профориента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процесса профессионального самоопределения, особенно для молодого человека, вступающего в жизнь, очевидны. Для того чтобы правильно выбрать профессию, необходимо сориентироваться в трех вещах.</w:t>
      </w:r>
    </w:p>
    <w:p>
      <w:pPr>
        <w:pStyle w:val="Normal"/>
        <w:suppressAutoHyphens w:val="true"/>
        <w:spacing w:lineRule="auto" w:line="360" w:before="0" w:after="0"/>
        <w:ind w:firstLine="709"/>
        <w:jc w:val="both"/>
        <w:rPr/>
      </w:pPr>
      <w:r>
        <w:rPr>
          <w:rFonts w:cs="Times New Roman" w:ascii="Times New Roman" w:hAnsi="Times New Roman"/>
          <w:sz w:val="28"/>
          <w:szCs w:val="28"/>
        </w:rPr>
        <w:t>Во-первых</w:t>
      </w:r>
      <w:r>
        <w:rPr>
          <w:rFonts w:cs="Times New Roman" w:ascii="Times New Roman" w:hAnsi="Times New Roman"/>
          <w:bCs/>
          <w:sz w:val="28"/>
          <w:szCs w:val="28"/>
        </w:rPr>
        <w:t xml:space="preserve">, </w:t>
      </w:r>
      <w:r>
        <w:rPr>
          <w:rFonts w:cs="Times New Roman" w:ascii="Times New Roman" w:hAnsi="Times New Roman"/>
          <w:sz w:val="28"/>
          <w:szCs w:val="28"/>
        </w:rPr>
        <w:t xml:space="preserve">определить, каковы Ваши профессиональные интересы и склонности. Назовем их, словом </w:t>
      </w:r>
      <w:r>
        <w:rPr>
          <w:rFonts w:cs="Times New Roman" w:ascii="Times New Roman" w:hAnsi="Times New Roman"/>
          <w:bCs/>
          <w:sz w:val="28"/>
          <w:szCs w:val="28"/>
        </w:rPr>
        <w:t>ХОЧУ</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о-вторых,</w:t>
      </w:r>
      <w:r>
        <w:rPr>
          <w:rFonts w:cs="Times New Roman" w:ascii="Times New Roman" w:hAnsi="Times New Roman"/>
          <w:bCs/>
          <w:sz w:val="28"/>
          <w:szCs w:val="28"/>
        </w:rPr>
        <w:t xml:space="preserve"> </w:t>
      </w:r>
      <w:r>
        <w:rPr>
          <w:rFonts w:cs="Times New Roman" w:ascii="Times New Roman" w:hAnsi="Times New Roman"/>
          <w:sz w:val="28"/>
          <w:szCs w:val="28"/>
        </w:rPr>
        <w:t xml:space="preserve">оценить, каковы Ваши профессионально важные качества: здоровье, успеваемость по тем или иным предметам, навыки и способности, которые определяют в конечном свете Ваши профессиональные возможности, т.е. ответ на вопрос </w:t>
      </w:r>
      <w:r>
        <w:rPr>
          <w:rFonts w:cs="Times New Roman" w:ascii="Times New Roman" w:hAnsi="Times New Roman"/>
          <w:bCs/>
          <w:sz w:val="28"/>
          <w:szCs w:val="28"/>
        </w:rPr>
        <w:t>МОГУ</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третьих,</w:t>
      </w:r>
      <w:r>
        <w:rPr>
          <w:rFonts w:cs="Times New Roman" w:ascii="Times New Roman" w:hAnsi="Times New Roman"/>
          <w:bCs/>
          <w:sz w:val="28"/>
          <w:szCs w:val="28"/>
        </w:rPr>
        <w:t xml:space="preserve"> </w:t>
      </w:r>
      <w:r>
        <w:rPr>
          <w:rFonts w:cs="Times New Roman" w:ascii="Times New Roman" w:hAnsi="Times New Roman"/>
          <w:sz w:val="28"/>
          <w:szCs w:val="28"/>
        </w:rPr>
        <w:t xml:space="preserve">знать, какие профессии пользуются спросом на рынке труда, в настоящее время и каков прогноз рынка, т.е. определить, что </w:t>
      </w:r>
      <w:r>
        <w:rPr>
          <w:rFonts w:cs="Times New Roman" w:ascii="Times New Roman" w:hAnsi="Times New Roman"/>
          <w:bCs/>
          <w:sz w:val="28"/>
          <w:szCs w:val="28"/>
        </w:rPr>
        <w:t>НАД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дивид в своём личностном развитии проходит несколько стад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ен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е дет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й возрас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ю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ел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лой возра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стадия жизни характеризуется своими особенност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ранней юности 14–18 лет приходятся следующие психологические ново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воение влечений своего тела (психологическое освоение – осозн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теоретического понятийного мышления (абстрактно-логического, мировоззренческого и др.). Многие школьные дисциплины направлены на формирование указанных видов мышления: геометрия, алгебра, общественные дисциплин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ор карьеры, желание спроектировать жизнен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воение нравственности и мор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период жизни человек решает вопросы: кем? каким? с кем?</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6-18 лет у человека происходит завершение детства, наступает гражданское и политическое самоопределение. В этом возрасте происходит формирование способностей в деятельности (учебной или трудовой). У человека имеются задатки, для реализации которых деятельность необходима.</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жизни (18–25 лет) – это начало самостоятельной взрослой жизни. Для него характерно завершение духовной и социальной зрелости, появление профессионального опыта, завершение профессионального самоопределения. И человек, как бы пропустивший предыдущий этап, оказывается не готовым к решению проблем следующего этапа жизни.</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дним из важнейших психологических новообразований ранней юности является выбор карьеры, желание спроектировать жизнен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уровней профессионального самоопределения (см. таблицу 1.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pPr>
      <w:r>
        <w:rPr/>
        <w:t>Таблица 1.1.1 - Уровни развития профессионального самоопределения</w:t>
      </w:r>
    </w:p>
    <w:tbl>
      <w:tblPr>
        <w:tblW w:w="9214" w:type="dxa"/>
        <w:jc w:val="left"/>
        <w:tblInd w:w="137" w:type="dxa"/>
        <w:tblLayout w:type="fixed"/>
        <w:tblCellMar>
          <w:top w:w="0" w:type="dxa"/>
          <w:left w:w="108" w:type="dxa"/>
          <w:bottom w:w="0" w:type="dxa"/>
          <w:right w:w="108" w:type="dxa"/>
        </w:tblCellMar>
      </w:tblPr>
      <w:tblGrid>
        <w:gridCol w:w="2378"/>
        <w:gridCol w:w="1260"/>
        <w:gridCol w:w="1440"/>
        <w:gridCol w:w="1260"/>
        <w:gridCol w:w="1600"/>
        <w:gridCol w:w="1276"/>
      </w:tblGrid>
      <w:tr>
        <w:trPr>
          <w:trHeight w:val="521"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развития профессионального самоопределени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ы профессионализма</w:t>
            </w:r>
          </w:p>
        </w:tc>
      </w:tr>
      <w:tr>
        <w:trPr>
          <w:trHeight w:val="972"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коль -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итури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ден-ты</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рослые работающие специали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работ-</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ые</w:t>
            </w:r>
          </w:p>
        </w:tc>
      </w:tr>
      <w:tr>
        <w:trPr>
          <w:trHeight w:val="90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Формирование готовности к самоопред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90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нкретный профессиональный вы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49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своение профессии и уточнение специализации в ходе учёб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Самостоятельное совершенствование и переподготовка в ход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6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Освоение смежных и новых профе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уровень характерен и актуален для данного этапа;</w:t>
      </w:r>
    </w:p>
    <w:p>
      <w:pPr>
        <w:pStyle w:val="33"/>
        <w:suppressAutoHyphens w:val="true"/>
        <w:spacing w:lineRule="auto" w:line="360"/>
        <w:ind w:firstLine="709"/>
        <w:rPr>
          <w:rFonts w:ascii="Times New Roman" w:hAnsi="Times New Roman" w:cs="Times New Roman"/>
        </w:rPr>
      </w:pPr>
      <w:r>
        <w:rPr>
          <w:rFonts w:cs="Times New Roman" w:ascii="Times New Roman" w:hAnsi="Times New Roman"/>
        </w:rPr>
        <w:t>+ - уровень лишь частично характерен и актуален для данного этапа – как возможно, но не как закономер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1.1.1 показывает, какую огромную психологическую нагрузку в части профессионального самоопределения получает безработный. Человек, не прошедший со школьной скамьи обязательные этапы самоопределения, не готов к решению столь сложных задач в период, когда он оказывается безработным.</w:t>
      </w:r>
    </w:p>
    <w:p>
      <w:pPr>
        <w:pStyle w:val="23"/>
        <w:suppressAutoHyphens w:val="true"/>
        <w:ind w:firstLine="709"/>
        <w:rPr>
          <w:rFonts w:ascii="Times New Roman" w:hAnsi="Times New Roman" w:cs="Times New Roman"/>
          <w:b w:val="false"/>
          <w:b w:val="false"/>
          <w:bCs w:val="false"/>
        </w:rPr>
      </w:pPr>
      <w:r>
        <w:rPr>
          <w:rFonts w:cs="Times New Roman" w:ascii="Times New Roman" w:hAnsi="Times New Roman"/>
          <w:b w:val="false"/>
          <w:bCs w:val="false"/>
        </w:rPr>
        <w:t>Старшеклассники в большой степени озабочены успеваемостью в школе и большими конкурсами при поступлении на учебу. Это свидетельствует о том, что на рынке труда все более востребованными становятся знания, и взрослеющий человек осознаёт это. Для значительной части старшеклассников возможность выбора желаемой профессии ограничивается их успеваемостью. При большом конкурсе в образовательных учреждениях на престижные профессии шансы выпускников со слабой образовательной подготовкой значительно уменьшаются, и это хорошо понимают сами выпускник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кетирования, проведенного в г. Красноярске сотрудниками кафедры социологии в 1999 г., можно определенно сказать, что большая часть старшеклассников к моменту окончания школы уже определилась с выбором будущей профессии, в то время как учащиеся 8-х классов затрудняются с ответо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t>Таблица 1.1.2 - Профессиональные предпочтения учащихся старших классов школ г. Красноярска (количество опрошенных – 142 чел.)</w:t>
      </w:r>
    </w:p>
    <w:tbl>
      <w:tblPr>
        <w:tblW w:w="9072" w:type="dxa"/>
        <w:jc w:val="left"/>
        <w:tblInd w:w="137" w:type="dxa"/>
        <w:tblLayout w:type="fixed"/>
        <w:tblCellMar>
          <w:top w:w="0" w:type="dxa"/>
          <w:left w:w="108" w:type="dxa"/>
          <w:bottom w:w="0" w:type="dxa"/>
          <w:right w:w="108" w:type="dxa"/>
        </w:tblCellMar>
      </w:tblPr>
      <w:tblGrid>
        <w:gridCol w:w="2693"/>
        <w:gridCol w:w="3173"/>
        <w:gridCol w:w="320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Я</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й выбор</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аемый выбор</w:t>
            </w:r>
          </w:p>
        </w:tc>
      </w:tr>
      <w:tr>
        <w:trPr>
          <w:trHeight w:val="6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числу опрошенных в %</w:t>
            </w:r>
          </w:p>
        </w:tc>
      </w:tr>
      <w:tr>
        <w:trPr>
          <w:trHeight w:val="224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ст</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ст</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еханик</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икмахер</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вец</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аммист</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bl>
    <w:p>
      <w:pPr>
        <w:pStyle w:val="23"/>
        <w:suppressAutoHyphens w:val="true"/>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23"/>
        <w:suppressAutoHyphens w:val="true"/>
        <w:ind w:firstLine="709"/>
        <w:rPr>
          <w:rFonts w:ascii="Times New Roman" w:hAnsi="Times New Roman" w:cs="Times New Roman"/>
          <w:b w:val="false"/>
          <w:b w:val="false"/>
          <w:bCs w:val="false"/>
        </w:rPr>
      </w:pPr>
      <w:r>
        <w:rPr>
          <w:rFonts w:cs="Times New Roman" w:ascii="Times New Roman" w:hAnsi="Times New Roman"/>
          <w:b w:val="false"/>
          <w:bCs w:val="false"/>
        </w:rPr>
        <w:t>Из таблицы 1.1.2 видно, что предпочтение ребят, отражая индивидуально-групповое разнообразие, находятся в русле общецивилизованных и общефедеральных процессов.</w:t>
      </w:r>
    </w:p>
    <w:p>
      <w:pPr>
        <w:pStyle w:val="23"/>
        <w:suppressAutoHyphens w:val="true"/>
        <w:ind w:firstLine="709"/>
        <w:rPr>
          <w:rFonts w:ascii="Times New Roman" w:hAnsi="Times New Roman" w:cs="Times New Roman"/>
          <w:b w:val="false"/>
          <w:b w:val="false"/>
          <w:bCs w:val="false"/>
        </w:rPr>
      </w:pPr>
      <w:r>
        <w:rPr>
          <w:rFonts w:cs="Times New Roman" w:ascii="Times New Roman" w:hAnsi="Times New Roman"/>
          <w:b w:val="false"/>
          <w:bCs w:val="false"/>
        </w:rPr>
        <w:t>Выбор школьником профессии обусловлен многими обстоятельствами. Даже когда этот выбор делается самостоятельно. На подростка влияет его предшествующий опыт (учебный и, в самое последнее время все чаще, трудовой), воздействуют мнения и советы родителей и родных и др. Поэтому самостоятельность выбора, обычно подчеркиваемая многими старшеклассниками, это скорее социально-психологический феномен (демонстрация автономности и независимости молодого человека), чем реальный факт (см. таблицу 1.1.3).</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t>Таблица 1.1.3 – Факторы, ограничивающие возможный профессиональный выбор учащихся г. Красноярска (в % к числу опрашиваемых)</w:t>
      </w:r>
    </w:p>
    <w:tbl>
      <w:tblPr>
        <w:tblW w:w="9214" w:type="dxa"/>
        <w:jc w:val="left"/>
        <w:tblInd w:w="-5" w:type="dxa"/>
        <w:tblLayout w:type="fixed"/>
        <w:tblCellMar>
          <w:top w:w="0" w:type="dxa"/>
          <w:left w:w="108" w:type="dxa"/>
          <w:bottom w:w="0" w:type="dxa"/>
          <w:right w:w="108" w:type="dxa"/>
        </w:tblCellMar>
      </w:tblPr>
      <w:tblGrid>
        <w:gridCol w:w="709"/>
        <w:gridCol w:w="7371"/>
        <w:gridCol w:w="113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ят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p>
            <w:pPr>
              <w:pStyle w:val="23"/>
              <w:suppressAutoHyphens w:val="true"/>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3</w:t>
            </w:r>
            <w:r>
              <w:rPr>
                <w:rFonts w:cs="Times New Roman" w:ascii="Times New Roman" w:hAnsi="Times New Roman"/>
                <w:b w:val="false"/>
                <w:sz w:val="20"/>
                <w:szCs w:val="20"/>
              </w:rPr>
              <w:t>.</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певаемость в школ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ой конкурс при поступлении на учебу</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в городе необходимого образовательного учреждени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трудност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озможность устроится на работу по выбранной професси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заработная плата у этих специалисто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ние родителей и родственнико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здоровь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ние друзей, сверстнико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ind w:firstLine="709"/>
        <w:rPr>
          <w:rFonts w:ascii="Times New Roman" w:hAnsi="Times New Roman" w:cs="Times New Roman"/>
          <w:b w:val="false"/>
          <w:b w:val="false"/>
          <w:bCs w:val="false"/>
        </w:rPr>
      </w:pPr>
      <w:r>
        <w:rPr>
          <w:rFonts w:cs="Times New Roman" w:ascii="Times New Roman" w:hAnsi="Times New Roman"/>
          <w:b w:val="false"/>
          <w:bCs w:val="false"/>
        </w:rPr>
        <w:t xml:space="preserve">Таблица 1.1.3 показывает, что для значительной части старшеклассников возможность выбора желаемой профессии ограничивается их успеваемость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имеет мало шансов на успех абстрактная, не персонифицированная, не связанная с индивидуальными личными способностями и интересами каждого старшеклассника и, тем более, проводимая в назидательно-директивном тоне пропаганда профессий. Сохранение и даже поддержание иллюзии самостоятельного выбора – не обман молодого человека, а отклик на его социально-психологический наст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онную работу нужно активно вести и среди родителей, учитывая их влияние на профессиональное самоопределение свои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будущей профессии усиливает ориентацию школьников на специализацию и дифференциацию обучения, что начинает расходиться с традиционными установками школы на общее образование.</w:t>
      </w:r>
    </w:p>
    <w:p>
      <w:pPr>
        <w:pStyle w:val="24"/>
        <w:suppressAutoHyphens w:val="true"/>
        <w:ind w:firstLine="709"/>
        <w:rPr>
          <w:rFonts w:ascii="Times New Roman" w:hAnsi="Times New Roman" w:cs="Times New Roman"/>
        </w:rPr>
      </w:pPr>
      <w:r>
        <w:rPr>
          <w:rFonts w:cs="Times New Roman" w:ascii="Times New Roman" w:hAnsi="Times New Roman"/>
        </w:rPr>
        <w:t>Очевидно, выражено стремление школьников к овладению не конкретной профессией традиционного образца, а к приобретению разнообразных практических умений и навыков, которые пригодятся в любой профессии и вообще в жизни. Сюда, по мнению учащихся, относятся: умение работать на компьютере, водить автомобиль, шить, вязать, готовить, вести себя в обществе и т.д..</w:t>
      </w:r>
    </w:p>
    <w:p>
      <w:pPr>
        <w:pStyle w:val="24"/>
        <w:suppressAutoHyphens w:val="true"/>
        <w:ind w:firstLine="709"/>
        <w:rPr>
          <w:rFonts w:ascii="Times New Roman" w:hAnsi="Times New Roman" w:cs="Times New Roman"/>
        </w:rPr>
      </w:pPr>
      <w:r>
        <w:rPr>
          <w:rFonts w:cs="Times New Roman" w:ascii="Times New Roman" w:hAnsi="Times New Roman"/>
        </w:rPr>
        <w:t>В соответствии с приоритетным запросом школьников на первый план выходит первичная профподготовка по общим трудовым, технологическим и экономическим основам современных профессий, подготовка по профилям «Хозяин дома», «Хозяйка дома», «Экономическая культура».</w:t>
      </w:r>
    </w:p>
    <w:p>
      <w:pPr>
        <w:pStyle w:val="23"/>
        <w:suppressAutoHyphens w:val="true"/>
        <w:ind w:firstLine="709"/>
        <w:rPr>
          <w:rFonts w:ascii="Times New Roman" w:hAnsi="Times New Roman" w:cs="Times New Roman"/>
          <w:b w:val="false"/>
          <w:b w:val="false"/>
          <w:bCs w:val="false"/>
        </w:rPr>
      </w:pPr>
      <w:r>
        <w:rPr>
          <w:rFonts w:cs="Times New Roman" w:ascii="Times New Roman" w:hAnsi="Times New Roman"/>
          <w:b w:val="false"/>
          <w:bCs w:val="false"/>
        </w:rPr>
        <w:t>Учащихся особенно не устраивает утрата школой и УПК некогда важной роли в сборе и пропаганде информации о различных профессиях, учебных заведениях, предприятиях и фирмах города, района, о ситуации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е планы молодежи – явление сложное и многогранное. Применительно к выпускнику школы можно выделить два направления: продолжение учебы и начало работы. Как показали исследования, подавляющее большинство (85%) намерено продолжить учебу, 10% планируют идти работать, остальные – затруднились с определенным отв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большинства выпускников школ на дальнейшую учебу чаще выступает как бы формой «отложенного спроса» на работу и трудоустройство. При этом возможность трудоустройства в перспективе, его гарантированность, характер будущего места работы становятся для многих молодых людей жизненно значимыми ценностями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можно выделить основные этапы профессионального самоопределения молодёжи:</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школьный у детей зарождается положительное отношение к людям труда и их знаниям, то есть к профессиональному миру, формируются элементарные трудовые умения в доступных видах деятельности.</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едевтический у детей младших классов актуализируется предметно-практическая познавательная деятельность, появляется добросовестное отношение к труду, интерес к профессиям родителей. Детям данного возраста следует давать систематизированные знания о мире профессий, формировать у них мотивы трудовой деятельности.</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подростка основным новообразованием является общественно полезная деятельность. Возникают профессиональные намерения, подростки начинают постепенно осознавать свои интересы, способности и общественные ценности, связанные с выбором профессии.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се эти виды деятельности были максимально приближены к будущей профессии, необходимо прививать школьникам конкретные умения и навыки в избираемой профессии.</w:t>
      </w:r>
    </w:p>
    <w:p>
      <w:pPr>
        <w:pStyle w:val="Normal"/>
        <w:numPr>
          <w:ilvl w:val="0"/>
          <w:numId w:val="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школьников старшего возраста ведущей деятельностью становится учебно-профессиональная, осуществляется жизненное самоопределение. Создаются условия для самостоятельного и активного поиска ответов на вопросы: «Каким быть?», «Кем быть?», «Где дальше учиться?». Молодые люди направляют свои усилия в основном на те виды учебной деятельности, которые в дальнейшем будут связанны с их профессиональной деятельностью. Поэтому нужно способствовать расширению и углублению знаний, умений, связанных с будущей профессией.</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им необходимо оказывать помощь в изучении научных основ выбора профессии, овладении методиками диагностики и самодиагностики.</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разных возрастных этапах профессиональное самоопределение выражено в различной степени. В связи с этим профориентация школьников в соответствии с возрастными особенностями, даёт возможность последовательно и целенаправленно регулировать процесс их профессионального самоопределения /6/.</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2 Профессиональная ориентация учащихс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1.1 Современные методы профессиональной ориентации и психологической поддерж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радиционно проблема профессиональной ориентации связана с формированием у подростков адекватных представлений о мире профессий, позволяющих осознанно выбирать и осваивать этот мир. Необходимым условием профориентанта в этой ситуации является анализ двух динамичных систем взаимодействия: </w:t>
      </w:r>
      <w:r>
        <w:rPr>
          <w:rFonts w:cs="Times New Roman" w:ascii="Times New Roman" w:hAnsi="Times New Roman"/>
          <w:i/>
          <w:iCs/>
          <w:sz w:val="28"/>
          <w:szCs w:val="28"/>
        </w:rPr>
        <w:t>представлений подростков</w:t>
      </w:r>
      <w:r>
        <w:rPr>
          <w:rFonts w:cs="Times New Roman" w:ascii="Times New Roman" w:hAnsi="Times New Roman"/>
          <w:sz w:val="28"/>
          <w:szCs w:val="28"/>
        </w:rPr>
        <w:t xml:space="preserve"> и </w:t>
      </w:r>
      <w:r>
        <w:rPr>
          <w:rFonts w:cs="Times New Roman" w:ascii="Times New Roman" w:hAnsi="Times New Roman"/>
          <w:i/>
          <w:iCs/>
          <w:sz w:val="28"/>
          <w:szCs w:val="28"/>
        </w:rPr>
        <w:t>рынка профессий</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озникновения и генезиса развития представлений показывают, что представление о профориентации, в первую очередь формируются семьёй, социальными институтами, средой и средствами массовой информации. Под воздействием множества информационных источников, рекламы, книг, рассказов взрослых, у подростков формируется первичный слой представлений о профессиях, как о предстоящем социуме, в котором реализуется любая деятельность. То есть об отношениях людей, их способе жизни. Именно этим обуславливается в сознании старшеклассников престижность той или иной профессии. Как правило, представления собственно о предмете и средствах деятельности, принадлежащих профессии, существуют у них лишь в зачат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сегодня программы профориентации подростков, как правило, ориентированны на расширение представлений подростков о мире профессий, о собственных склонностях и интере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данными программами у подростка формируется система дополнительных, но неадекватных представлений. Обращая данный вопрос психологам – профориентантам, можно заметить, что двухслойная организация представлений подростков предполагает минимум два пространства реализации профориентационных программ: социальное и предметно-профессиональное. Работа только в одном из них явно неэффекти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нтекст создаёт необходимость реализации профориентационных программ на 4-х уровнях деятельности психолога – профориент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профориентационных программ, призванных расширить представления подростка о мире профессий, о собственных склонностях и интере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ключение подростка в рынок профессий посредствам формирования коммуникаций с профессионалами данной сферы. Этот уровень предполагает целый блок деятельностных профориентационных программ: это могут быть круглые столы с профессионалами, экскурсии, стажировки. Включая подростка в систему кооперации профессионалов реализующих ту или иную деятельность, сталкивает его с реальной предметностью да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образовательно-информационных программ, направленных на формирование у подростка ориентационных схем, позволяющих: ориентироваться в социальной ситуации, реализовывать собственный замысел в исходных социальных условиях, находить места реализации собственных интересов и места собственной востребованности, адекватно предъявлять на рынке труда уже имеющиеся навы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ализация образовательных программ, направленная на самостоятельное формирование подростком собственных представлений, способностей выбирать, самоопределяться, ставить и достигать собственной цели, анализировать складывающуюся вокруг ситу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ыв между часто используемыми психологами – профориентаторами средствами и проблемами профориентации подростка проявляется повсеместно. На образовательном уровне деятельности у психолога появляется необходимость использования средств не только классической психологии профориентации, но и организационно-управленческих средств построения ситуации, впрямую не связанных с обучением и воспитанием, а принадлежащих педагогике как управлению процессами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итуации необходимым становится новое понимание специфики предмета не только профессиональной ориентации, но и профессионального образования и понятия трудоустройства в целом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фессиональная подготовка молодого человека должна ориентироваться не на прикрепление его к заданному рабочему месту, которое в ближайшем будущем может устареть, а на формирование у него способностей к профессиональному самоопределению, анализу складывающейся ситуации на рынке труда. Кроме навыков по профориентации, у учащихся необходимо формировать ориентационные схемы интересующего его профессионального рынка. Сегодняшние выпускники должны уметь быстро реагировать на изменения коньюктуры рынка труда, без лишних трагедий расширять и изменять род своих профессиональных занятий, знать, где на рынке труда именно их профессиональные навыки могут быть востребованы. В учреждениях образования должна осуществляться поддержка инициатив учащихся, молодёжных предпринимательски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чь идёт о новом предмете деятельности системы профориентации, а именно об активной социализации молодёжи, переходе от подготовки узких предметных специалистов, к профессионалам, владеющим техниками поиска и предъявления себя на рынке профессиональных услуг. Уже давно очевидно, что только трансляции знаний, умений, навыков по профессии недостаточно. Но сегодня формирование у учащихся комплекса профессиональных способностей тоже не достаточно для профессиональной карьеры, необходимо ставить вопрос о формировании проективной логики мышления, внутреннего предпринимательства в определении собственной жизни.</w:t>
      </w:r>
    </w:p>
    <w:p>
      <w:pPr>
        <w:pStyle w:val="Style23"/>
        <w:suppressAutoHyphens w:val="true"/>
        <w:spacing w:lineRule="auto" w:line="360" w:before="0" w:after="0"/>
        <w:ind w:left="0" w:right="0" w:firstLine="709"/>
        <w:jc w:val="both"/>
        <w:rPr/>
      </w:pPr>
      <w:r>
        <w:rPr/>
        <w:t>Данная стратегия развития и понимания специфики профессионализма будущего, создаёт необходимость формирования у подростков последовательности единиц профессионального самоопределения и понятиях о профессиях в деятельностном залоге: представление – прецедент – пон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ханизм профессионального самоопределения подростка включает в себя совокупность проб: в мысли и представлениях, в профессиональной кооперации, в совместной с профессионалами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подростка по трём названным блокам профессиональной ориентации начинается либо наращивание профессиональных средств выбранной сферы деятельности, либо происходит возвращение к прецеденту мысли как рефлексии и выбор прецедента следующей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реализации третьего и четвёртого уровня деятельности психолога – профориентанта в названном порядке могут являться следующие программы:</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одержания, проведения циклов семинаров и построение факультативного школьного курса «Технология самостоятельного поиска работы» для старшеклассников общеобразовательных школ.</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службы информационной поддержки подросткового трудоустройства, основанной на работе с информационными технологиями и системе постоянно действующего мониторинга системы образования и городской инфраструктуры. Такая информационная система позволяет обеспечить реальный доступ учащегося к информации различного рода работ (начиная от одноразовых и краткосрочных до постоянных вакансий), о рынке образовательных услуг города. Такой механизм позволяет не только решать проблему трудоустройства, но и обеспечивать формирование в сознании учащихся культуры поиска работы.</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по разработке и внедрению многофункционального образовательного механизма, базирующегося на понятии «маркетинга» как функциональной единице в деятельности образования и как практическом средстве формирования у учащихся способностей к профессиональному самоопределению в условиях рынка, к адекватному предъявлению полученных навыков на рынке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рограмма тесно связанна с решением проблемы отсутствия освоенных социокультурных технологий включения молодого человека в общественную жизнь /8/.</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не оправдывают</w:t>
      </w:r>
      <w:r>
        <w:rPr>
          <w:rFonts w:cs="Times New Roman" w:ascii="Times New Roman" w:hAnsi="Times New Roman"/>
          <w:color w:val="FF0000"/>
          <w:sz w:val="28"/>
          <w:szCs w:val="28"/>
        </w:rPr>
        <w:t xml:space="preserve"> </w:t>
      </w:r>
      <w:r>
        <w:rPr>
          <w:rFonts w:cs="Times New Roman" w:ascii="Times New Roman" w:hAnsi="Times New Roman"/>
          <w:sz w:val="28"/>
          <w:szCs w:val="28"/>
        </w:rPr>
        <w:t>себя традиционные способы профориентации, суть которых пригласить молодежь, на вакантные, чаще всего не престижные трудовые места. В современных условиях профессиональное самоопределение предполагает выбор карьеры, сферы приложения и саморазвития личностных возможностей, а также формирование осознанного отношения личности к социокультурным и профессионально – производственным условиям.</w:t>
      </w:r>
    </w:p>
    <w:p>
      <w:pPr>
        <w:pStyle w:val="Style23"/>
        <w:suppressAutoHyphens w:val="true"/>
        <w:spacing w:lineRule="auto" w:line="360" w:before="0" w:after="0"/>
        <w:ind w:left="0" w:right="0" w:firstLine="709"/>
        <w:jc w:val="both"/>
        <w:rPr/>
      </w:pPr>
      <w:r>
        <w:rPr/>
        <w:t>Проведение целенаправленной профориентационной работы среди молодежи должно опираться на глубокое знание всей системы основных факторов, определяющих формирование профессиональных намерений личности и пути ее реализации. В теоретических разработках и на практике основное внимание обращается на изучение личностных качеств молодых людей, выявления уровня развития их склонностей и способностей, психофизических особенностей и свойств, которые являются важными предпосылками для овладения той или иной профессией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бор профессии во много определяется сформированными у юношей и девушек представлениями о будущем образе жизни, социальном статусе, их ориентации на важнейшие ценности. Для конкретного индивида планируемые места в обществе и будущие социальные роли не менее важны, чем работа в соответствии со своими способностями и склонностями. Таким образом, при проведении профориентационной работы и, в частности, профконсультацией важно не только выявить индивидуальные психологические и психофизические качества личности, но и определить уровень сформированности социальных притязаний, ценностно-нравственной ори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каждого молодого человека профессиональная деятельность выполняет много различных функций и не является самоцелью. Вместе с тем трудовая деятельность представляет собой важнейшую сферу самореализации и самоутверждения личности, обеспечивает раскрытие потенциальных возможностей и способностей индивида. В труде удовлетворяются важнейшие потребности человека в творчестве, в созидании, в общении и коллективной деятельности. Профессиональная занятость личности оказывает существенное влияние на все другие стороны ее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м и методологическом плане проблемы ценностно-нравственного самоопределения и нахождения смысла жизни прорабатывается самыми разными авторами, к сожалению, скорее на описательно-социологическом или узко экспериментальном уровне. В этой связи большой интерес представляют научно-методические исследования по применению активизирующих профориентационных опросников и профориентационных и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в исследованиях данные выявляют в целом очень широкий спектр самых различных мотивов, влияющих на профессиональный выбор молодых людей, причем в иерархии мотивов профессионального самоопределения ведущая роль принадлежит и нравственно-психологическим каче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офессии основывается на соотнесении возможностей, способностей и интересах индивида с оценкой состояния общественных потребностей в работниках тех или иных специальностей. Социальный опыт юношей и девушек ограничен. Поэтому им трудно, с одной стороны, сопоставлять свои возможности и способности с требованиями, предъявляемыми к определенным видам трудовой деятельности. С другой стороны, им еще труднее оценить социальную важность и необходимость выбираемой профессии. Для выхода из такой ситуации у многих молодых людей в роли «подсказчика» выступает ориентация на различные группы в социальной структуре общества, на статус родителей, на отношение к безработице в зависимости от материального положения в семье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возрастных особенностей личностного и профессионального самоопределения отмечается, что одной из существенных характеристик молодых людей является подражание другим, стремление быть похожим на кого-то. Следовательно, при подготовке молодежи к выбору профессии вполне оправдано формирование у нее профессиональных предпочтений через идеал личности. Это означает, что под воздействием существующих социальных условий, конкретной общественной микросреды у юношей и девушек создается образ идеального человека (героя), который при определенных обстоятельствах формирует мотивацию различных поступков людей, в том числе и выбор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труктура социальных отношений, разделение труда и его неоднородность обуславливают различия в профессиональной деятельности. Различия в социальных группах определяются возможностями производственной деятельности, которые позволяют реализовать склонности и способности работника, удовлетворить важнейшие интересы и потребности личности, обеспечивать условия для развития и совершенствования человека. Таким образом, речь идет о социальном статусе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социальных установок на выбор профессии прослеживается в ответах выпускников школ на вопрос анкеты: «Каковы Ваши жизненные планы, связанные с профессиональной деятельностью». Строя свои жизненные планы, около 30% молодых людей независимо от условий желают работать там, где им больше платят. Более половины людей хотели бы стать высококвалифицированными специалистами своего дела, около 15% юношей и девушек при оценке своих профессиональных планов выбрали позицию работать там, где интерес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профориентационную работу ценностно-нравственных аспектов социально-профессиональной диагностики позволяет специалистам-профконсультантам, педагогическим работникам более эффективно вести воспитательную работу по оптимальному выбору профессии и реализации каждым человеком своих потенциальных возможностей и способностей в тру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авторы предлагают модель профессионального консультирования молодёжи, которая связана с необходимостью анализа целого комплекса социально-нравственной ориентации. Представленные результаты научных исследований и опыта практического применения предполагают построение в службе занятости населения эффективно действующей технологии профессионального консуль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о немало программ по вопросам профориентации школьников. Каждая из них имеет свои положительные стороны. Основной целью предлагаемой вашему вниманию профориентационной программы, является активизация процесса формирования психологической готовности учащихся к профессиональному самоопределению, в основу которой положена трёхфакторная модель Е.А.Климова (хочу – могу – надо). Характерной особенностью программы является перенос акцентов выбора профессии на подготовку к 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этих задач важное значение отводится профориентационным играм, тренинговым формам активизации учащихся, в профессиональном самоопреде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вызывает методическое обеспечение учебного курса, которое соответствует теоретической концепции и состоит из выбора методик, включающих опросники, тесты, профориентационные игры /19,2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ир труда стоит на порог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отребители требуют более высокого качества и разнообразия продукции, лучшего сервиса; в процессе взаимодействуют всё более сложные системы; технологические новшества требуют постоянной перестройки. Век индустрии уступил место веку информатики. В век информации работа приобретает глобальный характер. Мы становимся свидетелями и участниками перехода к совершенно новой экономике, которая всё более и более смещается в сторону услуг, а также в направлении работы со знаниями. Это требует новых организационных структур и технологий, а также работников нового типа. Усложнение производственного оборудования и технологических процессов обуславливает возрастание спроса на высококвалифицированную рабочую си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т работников высокого уровня общего и профессионального образования, профессиональной квалификации, мотивации, исполнительности и профессиональной гибкости становится определяющим на рынке рабочей силы уже в первом десятилетии нашего столетия. Проведение в жизнь стратегий накопления и постоянного развития человеческого капитала, побуждающих работников и работодателей поддерживать, совершенствовать и модифицировать профессиональные знания, навыки и умения в течение всей трудовой жизни посредством профессионального обучения и повышения квалификации, реализации кадровой политики, основанной на принципах гуманизации труда и повышения качества трудовой жизни, должны явиться ключевым инструментом достижения стабильности экономического развития предприятий, каждого работника и страны в целом. Высокая квалификация, профессиональная гибкость и адаптационная способность работников становятся также основой их социальной защищённости. Такие работники уже в настоящее время наиболее конкурентоспособны и мобильны на рынке труда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еобходимых условий эффективного развития человеческого потенциала является создание системы профессиональной ориентации и психологической поддержки населения, с помощью которой могут быть реализованы следующие социальные функции: </w:t>
      </w:r>
    </w:p>
    <w:p>
      <w:pPr>
        <w:pStyle w:val="Normal"/>
        <w:numPr>
          <w:ilvl w:val="0"/>
          <w:numId w:val="1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осознанному и мотивированному выбору профессионального пути или перемене профессии;</w:t>
      </w:r>
    </w:p>
    <w:p>
      <w:pPr>
        <w:pStyle w:val="Normal"/>
        <w:numPr>
          <w:ilvl w:val="0"/>
          <w:numId w:val="1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подготовка к труду;</w:t>
      </w:r>
    </w:p>
    <w:p>
      <w:pPr>
        <w:pStyle w:val="Normal"/>
        <w:numPr>
          <w:ilvl w:val="0"/>
          <w:numId w:val="1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планирование и устойчивое построение оптимальной профессиональной карьеры (с учетом возможной смены профессии, рода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профессиональной ориентации и психологической поддержки населения призвана обеспечить профориентационное сопровождение профессиональной карьеры человека на всех этапах его жизни, и может выступать определенной формой социальной гарантией в сфере свободного и адекватного выбора профессионального пути, самореализации человека в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Кроме того, в современных условиях (экономические реформы, связанные с ними перманентные экономические и политические кризисы, изменение структуры рынка труда, рост безработицы, падение уровня жизни большинства населения и повышение в связи с этим социально-психологического напряжения) возрастает роль профессиональной ориентации и психологической поддержки как одного из основных направлений активной политики обеспечения занятости населения. Являясь, с одной стороны, наиболее массовым, доступным, действенным, с другой стороны, наименее затратным направление работы, система оказания услуг по профессиональной ориентации и психологической поддержке способствует:</w:t>
      </w:r>
    </w:p>
    <w:p>
      <w:pPr>
        <w:pStyle w:val="Normal"/>
        <w:numPr>
          <w:ilvl w:val="0"/>
          <w:numId w:val="3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у и всестороннему информированию населения о состоянии, потребностях, структуре современного рынка труда, востребованных профессиях, возможностях получения новых профессий, профессионально переобучения, требованиях, предъявляемых профессиями к профессиональным и личностным качествам человека, потребностях работодателей, сложившейся социально-экономической ситуации;</w:t>
      </w:r>
    </w:p>
    <w:p>
      <w:pPr>
        <w:pStyle w:val="Normal"/>
        <w:numPr>
          <w:ilvl w:val="0"/>
          <w:numId w:val="3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му самоопределению, осознанному выбору или перемене профессии с учетом потребностей личности и социально-экономической ситуации, сложившейся на рынке труда;</w:t>
      </w:r>
    </w:p>
    <w:p>
      <w:pPr>
        <w:pStyle w:val="Normal"/>
        <w:numPr>
          <w:ilvl w:val="0"/>
          <w:numId w:val="3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ю адекватного ресурсного состояния и повышению конкурентоспособности граждан на рынке труда;</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ю мотивации к активному поиску работы, профессиональной самореализации;</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и психологического состояния безработных и незанятых граждан, повышению уровня их социальной и психологической адаптивности в условиях современного рынк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содействия трудоустройству выпускников профессиональных образовательных учреждений и адаптации их к рынку труда позволит повысить уровень социально полезной отдачи системы профессионального образования, создает условия для реструктуризации кадрового состава организаций, профессионального и социального развития молодых специалистов, снизила уровень социальной напряженности на рынке труда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системе профессиональной ориентации и психологической поддержки населения работают 25 территориальных центров профессиональной ориентации молодежи и психологической поддержки населения, во главе с Всероссийским научно-практическим центром профессиональной ориентации и психологической поддержк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особенностей рынка труда – значительные масштабы скрытой безработицы, почти в 5 раз превосходящие безработицу, официально регистрируемую. Сегодня число не имеющих работу в республике составляет 54 тысячи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безработицы в настоящее время является большой и, к сожалению, все возрастающий удельный вес в ней молодежи, особенно выпускников ПТУ, средних специальных заведений, вузов. Более 41% всей безработной молодежи – не востребованные рынком труда выпускники учебных заведений всех типов. Анализ рынка труда показывает, что безработица у нас все более «молоде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такого уровня безработицы среди молодежи у нас те же, что и везде: особая социальная уязвимость этой категории слабозащищенных граждан, их меньшая конкурентоспособность на рынке труда, низкая мотивация к труду. Не востребованность молодых людей в общественном производстве означает подлинное бедствие для многих из них, способствует росту правонарушений и пре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отношения предъявляют повышенные требования к человеку как профессионалу и к его возможностям быть конкурентоспособным на рынке труда. От обоснованного выбора профессии, качественного уровня образования, конструктивного поведения на рынке труда зависит успешность профессионального пути, а в конечном итоге – удовлетворенность человека своей жизнью. Поэтому понятна возрастающая роль профессиональной ориентации и психологической поддержки населения, которые в буквальном смысле должны начаться со школьной скамьи и сопровождать человека на протяжении всей тру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онная работа с молодежью включает в себя комплексные услуги: издание и распространение профориентационных буклетов и памяток, социологические опросы о профессиональных намерениях выпускников 9-11 классов, деловые игры, дни открытых дверей, ярмарки вакансий учебных мест. Эти формы работы требуют совместных усилий многих заинтересованных сторон, и в первую очередь, службы занятости, органов образования, социальной защиты, комитетов по делам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фориентационной работы с молодежью, должно идти по нескольким направлениям:</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нформационного пространств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вентивная профориентационная работа с выпускниками шк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х специальных заведений, вузов;</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офориентационной работы «Основы вы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и» со старшеклассника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учения выпускников профессиональных учеб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ений «Перспектива»;</w:t>
      </w:r>
    </w:p>
    <w:p>
      <w:pPr>
        <w:pStyle w:val="Normal"/>
        <w:numPr>
          <w:ilvl w:val="0"/>
          <w:numId w:val="4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ции;</w:t>
      </w:r>
    </w:p>
    <w:p>
      <w:pPr>
        <w:pStyle w:val="Normal"/>
        <w:numPr>
          <w:ilvl w:val="0"/>
          <w:numId w:val="3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опросы учащихся старших классов в рам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и к ярмаркам учебны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ь, зарегистрированная в службе занятости населения в качестве безработных, активно вовлекается в групповые формы работы. Это посещения групп «Клуба ищущих работу» и курса «Новый старт», участие в деловых играх. На групповых консультациях демонстрируются видеофильмы, которые пользуются спросом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ологического опроса и анкетирования выпускников школ районов и городов показал, что 50% учащихся в начале года сделали свой профессиональный выбор. Большинство учащихся выбирают следующие профессии: банковский служащий, юрист, экономист, секретарь-референт, менеджер, предприниматель, программист и др. Очень немногие выбрали для себя работу в сфере промышленности и сельского хозяйства. Отсюда видно, что наиболее значимой для школьников при выборе профессии является возможность зарабатывать, т.е. обеспечивать себя материально. Молодые по-прежнему предпочитают иметь государственную «крышу», апеллируют к государству, избирают – рискнем так выразиться – «государственные» специальности. Занятия фермерством, коммерческой и иной предпринимательской деятельностью, самозанятость оказываются не в чести у молодого поколения /12,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й кризис во всех сферах жизни нашей страны в первую очередь касается подростков, оканчивающих неполную среднюю школу. Школа, решая свои проблемы (из двух девятых делает один десятый класс), не всегда учитывает интересы подростков, их готовность к профессиональному определению, к вступлению во взрослую, самостоятельную жизнь. Далеко не все подростки в состоянии справиться с трудностями, которые возникают при выборе профессии и учебного за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ения при выборе профессии могут быть вызваны у подростка недостатком информации о мире профессий и о себе самом. Определенные сложности при выборе профессии связаны с трудностями самооценки, самовосприятием подростком собственных особенностей. Поэтому специалисты постоянно проводят Дни профориентации для учащихся, (весной – для девятиклассников, осенью – для одиннадцатиклассников), с тем, чтобы, определившись в выборе профессии и учебного заведения, они могли целенаправленно готовиться к поступлению в то или иное учебное заведение. Обычно в рамках таких мероприятий проводятся ярмарки учебных мест и вакансий для молодежи, организовывается консультирование подростков врачом-наркологом и представителями военкоматов. Профконсультанты и психологи тестируют ребят, информируют о системе высшего и среднего профессионального образования, образовательных стандартах, экзаменах, особенностях выбора и поступления в конкретное образовательное учреждение, о содержании и возможностях получения различных профессий, перспективах дальнейшего профессионального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проводятся совещания с директорами профессиональных училищ, методические семинары с социальными педагогами школ. Проводятся социологические опросы среди учащихся на выявление их профессиональных намерений, результаты доводятся до директоров учебных заве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рынке труда более успешными являются люди мобильные, склонные к постоянному самосовершенствованию, переходу от одной деятельности к другой, обладающие психологической устойчивостью к критическим ситуациям, связанным с такого рода переходами. Эти качества формируются на ранних этапах жизненного пути. В работе с молодежью очень важно помогать, подросткам развивать такие качества, как ответственность и самостоятельность, проявляющиеся в умении и готовности сделать обоснованный выбор в любой сфере жизнедеятельности, в том числе и профессиональной /4,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1.2 Основные направления профессиональной ориентации и психологической поддержки. Формы и методы проведения профориентацио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в образовательном учреждении профессионального образования (начального, среднего, высшего) представляет собой научно-обоснованную систему мер, способствующую профессиональному самоопределению личности, формированию будущего профессионала, умеющего с наибольшей пользой для себя и общества применить в профессиональной деятельности свои склонности и способности, свободно ориентироваться и быть конкурентоспособным на рынке труда. В ходе проведения профориентационной работы учреждение профессионального образования тесным образом взаимодействует с общеобразовательными учреждениями, учреждениями дополнительного образования детей (центрами техническими, художественного творчества детей и подростков, межшкольными УПК), территориальными центрами профориентации молодежи и психологической поддержки населения, органами образования, предприятиями, средствами массов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фориентационной работы в учреждениях профобразования используются предметные кабинеты, учебно-производственные мастерские, библиотеки, музе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ащимися 10-11 классов на основе предшествующих этапов обучения профориентационной деятельности проводится на базе углубленного изучения учебных предметов, к которым у них проявился устойчивый интерес и способности. Серьезное внимание уделяется формированию профессионально важных качеств личности в избираемом виде труда, самоподготовке к ней, коррекция профессиональных планов. Профориентационная работа, проведенная на каждом возрастном этапе, должна способствовать формированию у учащихся:</w:t>
      </w:r>
    </w:p>
    <w:p>
      <w:pPr>
        <w:pStyle w:val="Normal"/>
        <w:numPr>
          <w:ilvl w:val="0"/>
          <w:numId w:val="3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окончанию 8-го класса – готовности к выбору профиля обучения;</w:t>
      </w:r>
    </w:p>
    <w:p>
      <w:pPr>
        <w:pStyle w:val="Normal"/>
        <w:numPr>
          <w:ilvl w:val="0"/>
          <w:numId w:val="3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окончанию 9-го класса – к обоснованному выбору пути пол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 полного образования, профессии, которой будут овладевать в профессиональных учебных заведениях начального или среднего профобразования;</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окончанию 11-го класса – к сознательному выбору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я образования, мест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поддержка представляет собой систему социально-психологических способов и методов, способствующих социально-профессиональному самоопределению личности учащегося в ходе формирования у него способностей, ценностных ориентаций и самосознания, повышению конкурентоспособности на рынке труда и адаптированности к условиям реализации собственной профессиональной карь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поддержка осуществляется путем оптимизации психологического состояния учащихся в процессе образования и воспитания на всех возрастных этап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и психологическая поддержка в учреждениях профессионального образования взаимосвязаны и взаимно дополняют друг друга, обеспечивая социально-психологическую подготовку обучающихся к адекватному профессиональному выбору, успешному освоению избранной профессии и социально-профессиональной адаптации. Профессиональная ориентация и психологическая поддержка в учреждении профессионального образования проводится в соответствии с законом Российской Федерации «Об образовании», законом Российской Федерации «О Занятости населения», основными законами Российской Федерации об охране здоровья граждан, настоящим Положением, Уставом учреждения профобразования. Профориентация и психологическая поддержка проводит в целях обеспечения социальных гарантий в сфере профессионального выбора, психологического сопровождения формирования профессиональной карьеры, создания условий для осознанного профессионального самоопределения учащихся в соответствии с его способностями, склонностями, свободно ориентируясь и адаптируясь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я является частью учебно-воспитательного процесса и призван решать комплекс социально-экономических, психолого-педагогических и медико-физиологическ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проведения профориентации в учреждениях профобразования является обеспечение психологического сопровождения профессиональной карьеры, достижение сбалансирования между профессиональными интересами, профессиональной успешности в избранной профессии, реализации индивидуального потенциала обучающихся, социально-профессиональной адаптации выпускников на производстве,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направлениями профориентации в учреждении профессионального образования является профессиональное просвещение, развитие профессиональных интересов и склонностей, профессиональная консультация профессиональный отбор.</w:t>
      </w:r>
    </w:p>
    <w:p>
      <w:pPr>
        <w:pStyle w:val="Normal"/>
        <w:suppressAutoHyphens w:val="true"/>
        <w:spacing w:lineRule="auto" w:line="360" w:before="0" w:after="0"/>
        <w:ind w:firstLine="709"/>
        <w:jc w:val="both"/>
        <w:rPr/>
      </w:pPr>
      <w:r>
        <w:rPr>
          <w:rFonts w:cs="Times New Roman" w:ascii="Times New Roman" w:hAnsi="Times New Roman"/>
          <w:sz w:val="28"/>
          <w:szCs w:val="28"/>
        </w:rPr>
        <w:t>Профессиональное просвещение</w:t>
      </w:r>
      <w:r>
        <w:rPr>
          <w:rFonts w:cs="Times New Roman" w:ascii="Times New Roman" w:hAnsi="Times New Roman"/>
          <w:bCs/>
          <w:sz w:val="28"/>
          <w:szCs w:val="28"/>
        </w:rPr>
        <w:t xml:space="preserve"> – </w:t>
      </w:r>
      <w:r>
        <w:rPr>
          <w:rFonts w:cs="Times New Roman" w:ascii="Times New Roman" w:hAnsi="Times New Roman"/>
          <w:sz w:val="28"/>
          <w:szCs w:val="28"/>
        </w:rPr>
        <w:t>предусматривает расширение кругозора, знаний учащихся общеобразовательных учреждений, абитуриентов, обучающихся в учреждениях профессионального образования путем сообщения или сведений об учебном заведении, условиях приема и обучения, льготах, предоставляемых абитуриентам, перспективах дальнейшего профессионального роста, профессиях, подготавливаемых в данном учебном заведени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этом используются следующие формы профессионального просвещения:</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я преподавателей и студентов на классных часах 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х;</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индивидуальных бесед и справочно-информацио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й;</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ярмарках учебных мест;</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дней открытых дверей учебных заведений;</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экскурсий в учебные заведения;</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пуск, распространение и использование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й агитации (буклетов, проспектов, брошюр);</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ыставок образцов производимой учащимися 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и профильных предприятий продукц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фессиональных интересов и склонностей предусматри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влечение обучающихся образовательных учреждений и учреждения профессионального образования в предметные, технические, художественные, спортивные и др. кружки, факультативы, секции, группы по интере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подавание предметов общеобразовательного цикла с учетом профессиональной направ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 профильных классов с ориентацией на профиль ПУ, ВУЗа.</w:t>
      </w:r>
    </w:p>
    <w:p>
      <w:pPr>
        <w:pStyle w:val="24"/>
        <w:suppressAutoHyphens w:val="true"/>
        <w:ind w:firstLine="709"/>
        <w:rPr>
          <w:rFonts w:ascii="Times New Roman" w:hAnsi="Times New Roman" w:cs="Times New Roman"/>
        </w:rPr>
      </w:pPr>
      <w:r>
        <w:rPr>
          <w:rFonts w:cs="Times New Roman" w:ascii="Times New Roman" w:hAnsi="Times New Roman"/>
        </w:rPr>
        <w:t>Профессиональная консультация – предполагает оказание помощи учащимся в профессиональном самоопределении с целью принятия или осознанного решения о выборе профессионального пути с учетом психофизиологических особенностей и возможностей.</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Полное раскрытие</w:t>
      </w:r>
      <w:r>
        <w:rPr>
          <w:rFonts w:cs="Times New Roman" w:ascii="Times New Roman" w:hAnsi="Times New Roman"/>
          <w:sz w:val="28"/>
          <w:szCs w:val="28"/>
        </w:rPr>
        <w:t xml:space="preserve"> задатков человека возможно, если он правильно подготовится к будущей профессиональной деятельности, выберет профессию, оценит свои способности, определит свою пригодность, глубоко осознает возможности профессионального роста в определённой сфере, учитывая потребности общества и свои интересы. Однако пока ещё многие выпускники школ вступают в жизнь, не имея достаточного представления о профессиях, необходимых народному хозяйству, испытывают серьёзные затруднения в начале трудовой деятельности.</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чь молодёжи выбрать жизненный путь, адаптироваться к профессии, сформировать достойное пополнение рядов советского рабочего класса, колхозного крестьянства и трудовой интеллигенции и в целом оказать, влияние на рациональное распределение ресурсов призвана система профориентации.</w:t>
      </w:r>
    </w:p>
    <w:p>
      <w:pPr>
        <w:pStyle w:val="24"/>
        <w:suppressAutoHyphens w:val="true"/>
        <w:ind w:firstLine="709"/>
        <w:rPr>
          <w:rFonts w:ascii="Times New Roman" w:hAnsi="Times New Roman" w:cs="Times New Roman"/>
        </w:rPr>
      </w:pPr>
      <w:r>
        <w:rPr>
          <w:rFonts w:cs="Times New Roman" w:ascii="Times New Roman" w:hAnsi="Times New Roman"/>
        </w:rPr>
        <w:t>Профессиональная ориентация – это целостная система, состоящая из взаимосвязанных компонентов, объединённых общностью цели и единством управления: профессиональное просвещение; развитие интересов, склонностей школьников в различных видах деятельности – игровой, познавательной, трудовой (профессиональная активизация); профессиональная психодиагностика; профессиональная консультация; профессиональный отбор (подбор); профессиональная адаптация и профессиональное воспитание (см. рисунок 1.1.1).</w:t>
      </w:r>
    </w:p>
    <w:p>
      <w:pPr>
        <w:pStyle w:val="24"/>
        <w:suppressAutoHyphens w:val="true"/>
        <w:ind w:firstLine="709"/>
        <w:rPr>
          <w:rFonts w:ascii="Times New Roman" w:hAnsi="Times New Roman" w:cs="Times New Roman"/>
        </w:rPr>
      </w:pPr>
      <w:r>
        <w:rPr>
          <w:rFonts w:cs="Times New Roman" w:ascii="Times New Roman" w:hAnsi="Times New Roman"/>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профессиональной ориентации молодёж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94615</wp:posOffset>
                </wp:positionV>
                <wp:extent cx="5609590" cy="506095"/>
                <wp:effectExtent l="0" t="0" r="0" b="0"/>
                <wp:wrapNone/>
                <wp:docPr id="1" name="Frame1"/>
                <a:graphic xmlns:a="http://schemas.openxmlformats.org/drawingml/2006/main">
                  <a:graphicData uri="http://schemas.microsoft.com/office/word/2010/wordprocessingShape">
                    <wps:wsp>
                      <wps:cNvSpPr txBox="1"/>
                      <wps:spPr>
                        <a:xfrm>
                          <a:off x="0" y="0"/>
                          <a:ext cx="5609590" cy="506095"/>
                        </a:xfrm>
                        <a:prstGeom prst="rect"/>
                        <a:solidFill>
                          <a:srgbClr val="FFFFFF"/>
                        </a:solidFill>
                        <a:ln w="9525">
                          <a:solidFill>
                            <a:srgbClr val="000000"/>
                          </a:solidFill>
                        </a:ln>
                      </wps:spPr>
                      <wps:txbx>
                        <w:txbxContent>
                          <w:p>
                            <w:pPr>
                              <w:pStyle w:val="Normal"/>
                              <w:spacing w:lineRule="auto" w:line="276" w:before="0" w:after="200"/>
                              <w:jc w:val="center"/>
                              <w:rPr>
                                <w:rFonts w:cs="Calibri"/>
                                <w:sz w:val="22"/>
                                <w:szCs w:val="22"/>
                              </w:rPr>
                            </w:pPr>
                            <w:r>
                              <w:rPr>
                                <w:rFonts w:cs="Calibri"/>
                                <w:sz w:val="22"/>
                                <w:szCs w:val="22"/>
                              </w:rPr>
                              <w:t>Система профессиональной ориентации молодежи профессиональной ориентации молодёжи</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9.85pt;mso-wrap-distance-left:9.05pt;mso-wrap-distance-right:9.05pt;mso-wrap-distance-top:0pt;mso-wrap-distance-bottom:0pt;margin-top:7.45pt;mso-position-vertical-relative:text;margin-left:8.65pt;mso-position-horizontal-relative:text">
                <v:textbox>
                  <w:txbxContent>
                    <w:p>
                      <w:pPr>
                        <w:pStyle w:val="Normal"/>
                        <w:spacing w:lineRule="auto" w:line="276" w:before="0" w:after="200"/>
                        <w:jc w:val="center"/>
                        <w:rPr>
                          <w:rFonts w:cs="Calibri"/>
                          <w:sz w:val="22"/>
                          <w:szCs w:val="22"/>
                        </w:rPr>
                      </w:pPr>
                      <w:r>
                        <w:rPr>
                          <w:rFonts w:cs="Calibri"/>
                          <w:sz w:val="22"/>
                          <w:szCs w:val="22"/>
                        </w:rPr>
                        <w:t>Система профессиональной ориентации молодежи профессиональной ориентации молодёжи</w:t>
                      </w:r>
                    </w:p>
                  </w:txbxContent>
                </v:textbox>
                <w10:wrap type="none"/>
              </v:rect>
            </w:pict>
          </mc:Fallback>
        </mc:AlternateContent>
      </w:r>
    </w:p>
    <w:p>
      <w:pPr>
        <w:pStyle w:val="24"/>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24"/>
        <w:suppressAutoHyphens w:val="true"/>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27965</wp:posOffset>
                </wp:positionH>
                <wp:positionV relativeFrom="paragraph">
                  <wp:posOffset>92075</wp:posOffset>
                </wp:positionV>
                <wp:extent cx="1486535" cy="572135"/>
                <wp:effectExtent l="5080" t="5080" r="27305" b="5080"/>
                <wp:wrapNone/>
                <wp:docPr id="2"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Профессиональное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просв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7.25pt;width:117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Профессиональное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просве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92075</wp:posOffset>
                </wp:positionV>
                <wp:extent cx="1486535" cy="572135"/>
                <wp:effectExtent l="5080" t="5080" r="5080" b="5080"/>
                <wp:wrapNone/>
                <wp:docPr id="3"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ое воспит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7.25pt;width:117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ое воспит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2075</wp:posOffset>
                </wp:positionV>
                <wp:extent cx="1486535" cy="572135"/>
                <wp:effectExtent l="5080" t="5080" r="5080" b="5080"/>
                <wp:wrapNone/>
                <wp:docPr id="4"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активиз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pt;margin-top:7.25pt;width:117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актив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2075</wp:posOffset>
                </wp:positionV>
                <wp:extent cx="1486535" cy="572135"/>
                <wp:effectExtent l="5080" t="5080" r="5080" b="5080"/>
                <wp:wrapNone/>
                <wp:docPr id="5"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психодиагно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7.25pt;width:117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психодиагнос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92075</wp:posOffset>
                </wp:positionV>
                <wp:extent cx="14865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консульт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pt;margin-top:7.25pt;width:117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консуль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92075</wp:posOffset>
                </wp:positionV>
                <wp:extent cx="1486535" cy="572135"/>
                <wp:effectExtent l="5080" t="5080" r="223520" b="5080"/>
                <wp:wrapNone/>
                <wp:docPr id="7"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ый отбор (подбор)</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 (подб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7.25pt;width:117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ый отбор (подбор)</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 (подб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92075</wp:posOffset>
                </wp:positionV>
                <wp:extent cx="1486535" cy="572135"/>
                <wp:effectExtent l="5080" t="5080" r="5080" b="5080"/>
                <wp:wrapNone/>
                <wp:docPr id="8"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адапт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7.25pt;width:117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рофессиональная адап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9144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914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99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9144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62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1440</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9144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288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9144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2pt" to="351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9144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pt" to="414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4"/>
        <w:suppressAutoHyphens w:val="true"/>
        <w:ind w:firstLine="709"/>
        <w:rPr>
          <w:rFonts w:ascii="Times New Roman" w:hAnsi="Times New Roman" w:cs="Times New Roman"/>
        </w:rPr>
      </w:pPr>
      <w:r>
        <w:rPr>
          <w:rFonts w:cs="Times New Roman" w:ascii="Times New Roman" w:hAnsi="Times New Roman"/>
        </w:rPr>
      </w:r>
    </w:p>
    <w:p>
      <w:pPr>
        <w:pStyle w:val="24"/>
        <w:suppressAutoHyphens w:val="true"/>
        <w:ind w:firstLine="709"/>
        <w:rPr>
          <w:rFonts w:ascii="Times New Roman" w:hAnsi="Times New Roman" w:cs="Times New Roman"/>
        </w:rPr>
      </w:pPr>
      <w:r>
        <w:rPr>
          <w:rFonts w:cs="Times New Roman" w:ascii="Times New Roman" w:hAnsi="Times New Roman"/>
        </w:rPr>
      </w:r>
    </w:p>
    <w:p>
      <w:pPr>
        <w:pStyle w:val="24"/>
        <w:suppressAutoHyphens w:val="true"/>
        <w:ind w:firstLine="709"/>
        <w:rPr>
          <w:rFonts w:ascii="Times New Roman" w:hAnsi="Times New Roman" w:cs="Times New Roman"/>
        </w:rPr>
      </w:pPr>
      <w:r>
        <w:rPr>
          <w:rFonts w:cs="Times New Roman" w:ascii="Times New Roman" w:hAnsi="Times New Roman"/>
        </w:rPr>
      </w:r>
    </w:p>
    <w:p>
      <w:pPr>
        <w:pStyle w:val="24"/>
        <w:suppressAutoHyphens w:val="true"/>
        <w:ind w:firstLine="709"/>
        <w:rPr>
          <w:rFonts w:ascii="Times New Roman" w:hAnsi="Times New Roman" w:cs="Times New Roman"/>
        </w:rPr>
      </w:pPr>
      <w:r>
        <w:rPr>
          <w:rFonts w:cs="Times New Roman" w:ascii="Times New Roman" w:hAnsi="Times New Roman"/>
        </w:rPr>
      </w:r>
    </w:p>
    <w:p>
      <w:pPr>
        <w:pStyle w:val="24"/>
        <w:suppressAutoHyphens w:val="true"/>
        <w:ind w:firstLine="709"/>
        <w:rPr>
          <w:rFonts w:ascii="Times New Roman" w:hAnsi="Times New Roman" w:cs="Times New Roman"/>
        </w:rPr>
      </w:pPr>
      <w:r>
        <w:rPr>
          <w:rFonts w:cs="Times New Roman" w:ascii="Times New Roman" w:hAnsi="Times New Roman"/>
        </w:rPr>
      </w:r>
    </w:p>
    <w:p>
      <w:pPr>
        <w:pStyle w:val="24"/>
        <w:suppressAutoHyphens w:val="true"/>
        <w:ind w:firstLine="709"/>
        <w:rPr>
          <w:rFonts w:ascii="Times New Roman" w:hAnsi="Times New Roman" w:cs="Times New Roman"/>
        </w:rPr>
      </w:pPr>
      <w:r>
        <w:rPr>
          <w:rFonts w:cs="Times New Roman" w:ascii="Times New Roman" w:hAnsi="Times New Roman"/>
        </w:rPr>
      </w:r>
    </w:p>
    <w:p>
      <w:pPr>
        <w:pStyle w:val="24"/>
        <w:suppressAutoHyphens w:val="true"/>
        <w:ind w:firstLine="709"/>
        <w:rPr/>
      </w:pPr>
      <w:r>
        <w:rPr>
          <w:rFonts w:cs="Times New Roman" w:ascii="Times New Roman" w:hAnsi="Times New Roman"/>
        </w:rPr>
        <w:t>Рисунок 1.1.1.-Схема профессиональной ориентации молодёжи.</w:t>
      </w:r>
    </w:p>
    <w:p>
      <w:pPr>
        <w:pStyle w:val="24"/>
        <w:suppressAutoHyphens w:val="true"/>
        <w:ind w:firstLine="709"/>
        <w:rPr>
          <w:rFonts w:ascii="Times New Roman" w:hAnsi="Times New Roman" w:cs="Times New Roman"/>
        </w:rPr>
      </w:pPr>
      <w:r>
        <w:rPr>
          <w:rFonts w:cs="Times New Roman" w:ascii="Times New Roman" w:hAnsi="Times New Roman"/>
        </w:rPr>
      </w:r>
    </w:p>
    <w:p>
      <w:pPr>
        <w:pStyle w:val="24"/>
        <w:suppressAutoHyphens w:val="true"/>
        <w:ind w:firstLine="709"/>
        <w:rPr/>
      </w:pPr>
      <w:r>
        <w:rPr>
          <w:rFonts w:cs="Times New Roman" w:ascii="Times New Roman" w:hAnsi="Times New Roman"/>
        </w:rPr>
        <w:t>Профессиональное просвещение</w:t>
      </w:r>
      <w:r>
        <w:rPr>
          <w:rFonts w:cs="Times New Roman" w:ascii="Times New Roman" w:hAnsi="Times New Roman"/>
          <w:bCs/>
        </w:rPr>
        <w:t xml:space="preserve"> </w:t>
      </w:r>
      <w:r>
        <w:rPr>
          <w:rFonts w:cs="Times New Roman" w:ascii="Times New Roman" w:hAnsi="Times New Roman"/>
        </w:rPr>
        <w:t>предусматривает вооружение учащихся определённой совокупностью знаний об особенностях различных профессий, условиях правильного выбора одной из них; воспитание положительного отношения школьников к различным видам профессиональной и общественной деятельности; формирование мотивированных профессиональных намерений, в основе которых лежит осознание социально-экономических потребностей общества и психофизиологических особенностей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рофессионального просвещения невозможна эффективная подготовка учащихся к сознательному выбору профессии. Важность этого компонента с социальной точки зрения заключается в том, что благодаря профессиональному просвещению расширяются рамки свободы выбора профессии: чем больше знает молодой человек о различных видах производства и профессиях, об условиях труда, о том, где можно обучиться той или иной специальности, и т.д., тем осознаннее будет его вы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росвещение в свою очередь включает профессиональную информацию, профессиональную пропаганду и профессиональную агитацию. Эти элементы также внутренне связаны между собой. Цель их – сообщение школьникам определённого круга сведений о наиболее массовых профессиях народного хозяйства, информирование их о способах и условиях овладения ими, пропаганда общественной значимости тех профессий, в которых в данное время испытывает острую потребность народное хозяйство экономического реги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информирование влечёт за собой моральные потери. Если подросток получает ложную, не соответствующую его возможностям ориентацию, он никогда не будет делать своё дело так, как оно того требует.</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большом и динамическом разнообразии современных видов труда, в условиях широкой свободы приложения сил правильный выбор профессии (особенно молодёжью) значительно затруднён без хорошо поставленного профпросвещения (профинформации, профпропаганды, профагитаци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многообразием профессий очень сложно рекомендовать какие-то конкретные профессии или отрасли народного хозяйства для пропаганды в школе по классам и вряд ли целесообразно. Можно отметить лишь некоторые направления профессиональной пропаганды – это формирование любви к любому виду трудовой деятельности, ознакомление вначале с простыми профессиями, а затем и более сложными в зависимости от возраста и знаний учащихся, с учётом потребности народного хозяйства страны и конкретного региона на ближайшие 10-15 лет. Важно также, чтобы пропаганда была глубокой по содержанию, обладала силой эмоционального воздействия, поднимала престиж непопулярных в глазах молодёжи профессий (сферы обслуживания, коммунального хозяйства, лёгкоё и пищевой промышленности, некоторых сельскохозяйственных специальностей).</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значимым компонентом профориентации является развитие интересов и склонностей, учащихся в различных видах профессиональной деятельности. Без этого невозможно подготовить юношу или девушку к правильному выбору профессии. Оно складывается из таких важных элементов, как формирование и воспитание профессиональных интересов, воспитание уважения к данной профессии, любви к труду, психологической готовности к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интересов и склонностей, учащихся в различных видах профессиональной деятельности, большое влияние оказывает целенаправленно осуществляемое трудовое обучение и общественно полезный труд учащихся. Не просто теоретическое знакомство с широким кругом многообразных профессий, но и овладение некоторыми знаниями и умениями, необходимыми для получения наиболее массовых специальностей, приобщение к жизни производственных коллективов позволяют учащимся сознательно подойти к выбору профессии. Целенаправленность трудового обучения и воспитания школьников обеспечивает формирование их профессиональных идеалов соответственно тенденциям общественного производства каждого экономического района и страны в цело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для эффективности данной деятельности особое внимание важно уделять индивидуальной работе с учащимися: необходимо каждому найти определённое занятие, максимально соответствующее его личным качествам и возможнос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весьма серьёзной и ответственной деятельности велика роль преподавателя трудового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воспитание учащихся является одним из главных компонентов системы профориентации. Под профессиональным воспитанием понимается воспитание у школьников профессионально важных качеств личности: коммунистического гуманизма, профессионального долга и чести, ответственности, профессиональной гордости, этик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оненты профориентации тесно связаны между собой, функционирование их определяется закономерностями системы в целом, вне её они теряют свою функциональную направленность. Сама же система профориентации взаимодействует с другими системами более высокого порядка: коммунистическим воспитанием, учебно-воспитательным процессо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й реализации профессиональной ориентации подрастающих поколений способствует обеспечение школ профессиограммами различных профессий. Профессия – официально указанное занятие – "род деятельности, занятий, требующий определённой подготовки и служащий источником существова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графия – одна из важнейших отраслей профессиологии, которая изучает профессиональную деятельность людей. В задачи профессиологии входит описание профессий или специальностей, основных требований, которые они предъявляют к человеку, его психофизиологическим и физическим качествам, а также факторы, обуславливающие успешность или не успешность, удовлетворённость личности данной профессиональной деятельность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лексное, систематизированное, многостороннее описание конкретного вида работы, предназначенное для проведения психологического изучения труда и использования в дальнейшей практической деятельности, называют психологической профессиограммой. Профессиограммы применяют для ознакомления школьников с различными профессиями в процессе </w:t>
      </w:r>
      <w:r>
        <w:rPr>
          <w:rFonts w:cs="Times New Roman" w:ascii="Times New Roman" w:hAnsi="Times New Roman"/>
          <w:color w:val="000000"/>
          <w:sz w:val="28"/>
          <w:szCs w:val="28"/>
        </w:rPr>
        <w:t>профпросвещения.</w:t>
      </w:r>
    </w:p>
    <w:p>
      <w:pPr>
        <w:pStyle w:val="24"/>
        <w:suppressAutoHyphens w:val="true"/>
        <w:ind w:firstLine="709"/>
        <w:rPr>
          <w:rFonts w:ascii="Times New Roman" w:hAnsi="Times New Roman" w:cs="Times New Roman"/>
        </w:rPr>
      </w:pPr>
      <w:r>
        <w:rPr>
          <w:rFonts w:cs="Times New Roman" w:ascii="Times New Roman" w:hAnsi="Times New Roman"/>
        </w:rPr>
        <w:t>К основным формам ознакомительной профориентационной работы, с помощью которых осуществляется профессиональное просвещение и профессиональное воспитание школьников, относятся:</w:t>
      </w:r>
    </w:p>
    <w:p>
      <w:pPr>
        <w:pStyle w:val="24"/>
        <w:numPr>
          <w:ilvl w:val="0"/>
          <w:numId w:val="23"/>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урок в учебных мастерских с сообщением определенных сведений профориентационного характера, а также с демонстрацией по ходу урока или лабораторно-практические занятия;</w:t>
      </w:r>
    </w:p>
    <w:p>
      <w:pPr>
        <w:pStyle w:val="24"/>
        <w:numPr>
          <w:ilvl w:val="0"/>
          <w:numId w:val="23"/>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профинформационный урок;</w:t>
      </w:r>
    </w:p>
    <w:p>
      <w:pPr>
        <w:pStyle w:val="24"/>
        <w:numPr>
          <w:ilvl w:val="0"/>
          <w:numId w:val="23"/>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экскурсия на предприятия и в профессиональные учебные заведения;</w:t>
      </w:r>
    </w:p>
    <w:p>
      <w:pPr>
        <w:pStyle w:val="24"/>
        <w:numPr>
          <w:ilvl w:val="0"/>
          <w:numId w:val="23"/>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выставки передового опыта;</w:t>
      </w:r>
    </w:p>
    <w:p>
      <w:pPr>
        <w:pStyle w:val="24"/>
        <w:numPr>
          <w:ilvl w:val="0"/>
          <w:numId w:val="23"/>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встречи со специалистами и передовиками производства;</w:t>
      </w:r>
    </w:p>
    <w:p>
      <w:pPr>
        <w:pStyle w:val="24"/>
        <w:numPr>
          <w:ilvl w:val="0"/>
          <w:numId w:val="23"/>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участия в днях открытых дверей в СПТУ и других профессиональных учебных заведениях;</w:t>
      </w:r>
    </w:p>
    <w:p>
      <w:pPr>
        <w:pStyle w:val="24"/>
        <w:numPr>
          <w:ilvl w:val="0"/>
          <w:numId w:val="23"/>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тематические, литературно-художественные вечера, устные журналы.</w:t>
      </w:r>
    </w:p>
    <w:p>
      <w:pPr>
        <w:pStyle w:val="24"/>
        <w:suppressAutoHyphens w:val="true"/>
        <w:ind w:firstLine="709"/>
        <w:rPr>
          <w:rFonts w:ascii="Times New Roman" w:hAnsi="Times New Roman" w:cs="Times New Roman"/>
        </w:rPr>
      </w:pPr>
      <w:r>
        <w:rPr>
          <w:rFonts w:cs="Times New Roman" w:ascii="Times New Roman" w:hAnsi="Times New Roman"/>
        </w:rPr>
        <w:t>Ведущей формой организаций профориентационной работы в процессе трудового обучения служит урок в учебных мастерских. В ходе урока в зависимости от его содержания решают следующие профориентационные задачи: воспитание у учащихся ответственного и активного отношения к сознательному и самостоятельному выбору профессии; формирование у них правильного понимания сущности профессионального самоопределения; выявление и формирование правильной мотивации выбора направления профессиональной деятельности, положительного и равного отношения к различным видам трудовой деятельности; развитие познавательной активности, самостоятельности и творческого отношения к труду, наблюдательности, инициативы и научного мышления; воспитание у учащихся потребности в постоянном самообразовании, самооценке и учете своих реальных возможностей; формирование профессионально важных качеств с целью профессионального самоопределения в соответствии с психофизиологическими особенностями личности и учетом потребностей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фессиональной психодиагностики является изучение личности школьника в целях профориентации. В процессе профдиагностики изучают характерные особенности личности: ценностные ориентации, интересы, потребности, склонности, способности, профессиональные намерения, профессиональную направленность, черты характера, темперамент, состояние здоровья. В школе осуществляются лишь отдельные элементы предварительной психодиагностики в целях профконсультации, и в этом случае психодиагностика является составляющей профконсуль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нсультация имеет целью установление соответствия индивидуальных психологических и личностных особенностей специфическим требованиям той или иной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консультаций: справочные, в ходе которых учащиеся выясняют каналы трудоустройства, требования к приёму на работу и учёбу, возможности освоения различных профессий, сроки подготовки, систему оплаты труда, перспективы профессионального роста; диагностические, направленные на изучение личности, интересов, склонностей, способностей с целью выявления соответствия их избираемой или близкой к ней профессии; формирующие, цель которых осуществлять руководство, коррекцию выбора профессии школьником, они рассчитаны на длительный период времени, предполагают систематическую регистрацию изменений личности школьника в отношении профессионального самоопределения; медицинские, имеющие целью выявление состояния здоровья школьника, его психофизиологических свойств в отношении к избираемой профессии, если необходимо, переориентацию в другую или близкую к избираемой области деятельности, которой будут больше соответствовать психофизиологические данные избирающего ег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фессиональный отбор, как правило, </w:t>
      </w:r>
      <w:r>
        <w:rPr>
          <w:rFonts w:cs="Times New Roman" w:ascii="Times New Roman" w:hAnsi="Times New Roman"/>
          <w:color w:val="000000"/>
          <w:sz w:val="28"/>
          <w:szCs w:val="28"/>
        </w:rPr>
        <w:t>осуществляется</w:t>
      </w:r>
      <w:r>
        <w:rPr>
          <w:rFonts w:cs="Times New Roman" w:ascii="Times New Roman" w:hAnsi="Times New Roman"/>
          <w:sz w:val="28"/>
          <w:szCs w:val="28"/>
        </w:rPr>
        <w:t xml:space="preserve"> вне школы в специальных лабораториях и по преимуществу к тем профессиям, которые связаны с условиями труда максимальной трудности. Цель профессионального отбора – выявление пригодности человека к конкретному виду труда. При этом если у претендента на данный вид профессиональной деятельности обнаруживается отсутствие хотя бы одного профессионально важного качества, ему отказывают в трудоустройстве. Но это не значит, что профотбор следует рассматривать как негуманный акт, ограничивающий социальную свободу личности. Наоборот, подлинный гуманизм заключается в том, чтобы оградить молодого человека от нежелательных, возможно серьёзных последствий стихийного от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фотбора предпочтение оказывается тем претендентам, которые имеют более высокий, отвечающий определённым установленным нормативам уровень профессионально важных качеств, свойств и благоприятные перспективы их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профотбор от профподбора. При проведении профотбора подбирают наиболее соответствующую данной профессии личность, т.е. идут от профессии к личности, а при профподборе подбирают соответствующую данной личности профессию, т.е. идут от личности к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им компонентом профориентации является профессиональная адаптация, представляющая собой активный процесс приспособления молодого человека к производству, новому социальному окружению, условиям труда и особенностям конкретной специальности. Успешность профессиональной адаптации – один из главных критериев правильного выбора профессии, оценка эффективности всей профориентационной работы. Успешная профессиональная адаптация характеризуется сохранением и дальнейшим развитием склонностей к конкретной профессиональной деятельности, совпадением общественной и личной мотивации труда. Профессиональная адаптация осуществляется в единстве с социальной.</w:t>
      </w:r>
    </w:p>
    <w:p>
      <w:pPr>
        <w:pStyle w:val="24"/>
        <w:suppressAutoHyphens w:val="true"/>
        <w:ind w:firstLine="709"/>
        <w:rPr>
          <w:rFonts w:ascii="Times New Roman" w:hAnsi="Times New Roman" w:cs="Times New Roman"/>
        </w:rPr>
      </w:pPr>
      <w:r>
        <w:rPr>
          <w:rFonts w:cs="Times New Roman" w:ascii="Times New Roman" w:hAnsi="Times New Roman"/>
        </w:rPr>
        <w:t>Выбор методов проведения профориентационной работы для каждого занятия зависит от учебных, воспитательных и профориентационных задач, содержания и характера изучаемого материала, возрастных особенностей учащихся и уровня их профориентационной готовности.</w:t>
      </w:r>
    </w:p>
    <w:p>
      <w:pPr>
        <w:pStyle w:val="24"/>
        <w:suppressAutoHyphens w:val="true"/>
        <w:ind w:firstLine="709"/>
        <w:rPr>
          <w:rFonts w:ascii="Times New Roman" w:hAnsi="Times New Roman" w:cs="Times New Roman"/>
          <w:i/>
          <w:i/>
          <w:iCs/>
        </w:rPr>
      </w:pPr>
      <w:r>
        <w:rPr>
          <w:rFonts w:cs="Times New Roman" w:ascii="Times New Roman" w:hAnsi="Times New Roman"/>
          <w:i/>
          <w:iCs/>
        </w:rPr>
        <w:t>Рассмотрим наиболее характерные методы и их применение.</w:t>
      </w:r>
    </w:p>
    <w:p>
      <w:pPr>
        <w:pStyle w:val="24"/>
        <w:suppressAutoHyphens w:val="true"/>
        <w:ind w:firstLine="709"/>
        <w:rPr/>
      </w:pPr>
      <w:r>
        <w:rPr>
          <w:rFonts w:cs="Times New Roman" w:ascii="Times New Roman" w:hAnsi="Times New Roman"/>
          <w:bCs/>
        </w:rPr>
        <w:t>Рассказ</w:t>
      </w:r>
      <w:r>
        <w:rPr>
          <w:rFonts w:cs="Times New Roman" w:ascii="Times New Roman" w:hAnsi="Times New Roman"/>
        </w:rPr>
        <w:t>. Его применяют при изложении сведений о содержании труда представителей различных профессий; о требованиях, предъявляемых профессией к психофизиологическим особенностям личности; о достижениях в развитии отдельных отраслей народного хозяйства и др.</w:t>
      </w:r>
    </w:p>
    <w:p>
      <w:pPr>
        <w:pStyle w:val="24"/>
        <w:suppressAutoHyphens w:val="true"/>
        <w:ind w:firstLine="709"/>
        <w:rPr>
          <w:rFonts w:ascii="Times New Roman" w:hAnsi="Times New Roman" w:cs="Times New Roman"/>
        </w:rPr>
      </w:pPr>
      <w:r>
        <w:rPr>
          <w:rFonts w:cs="Times New Roman" w:ascii="Times New Roman" w:hAnsi="Times New Roman"/>
        </w:rPr>
        <w:t>Объяснение используют для сообщения, например, школьникам правил выбора профессии; особенностей трудовой деятельности специалистов различных профессий; последовательности выполнения различных трудовых приемов и операций. При этом учитель вводит новые понятия и термины (профессия, специальность, предмет труда, орудия труда и т.д.), показывает новые действия, приемы обращения с инструментами, машинами, оборудованием, демонстрирует учебные таблицы, плакаты, диаграммы, схемы.</w:t>
      </w:r>
    </w:p>
    <w:p>
      <w:pPr>
        <w:pStyle w:val="24"/>
        <w:suppressAutoHyphens w:val="true"/>
        <w:ind w:firstLine="709"/>
        <w:rPr/>
      </w:pPr>
      <w:r>
        <w:rPr>
          <w:rFonts w:cs="Times New Roman" w:ascii="Times New Roman" w:hAnsi="Times New Roman"/>
          <w:bCs/>
        </w:rPr>
        <w:t>Профориентационная беседа</w:t>
      </w:r>
      <w:r>
        <w:rPr>
          <w:rFonts w:cs="Times New Roman" w:ascii="Times New Roman" w:hAnsi="Times New Roman"/>
        </w:rPr>
        <w:t xml:space="preserve"> – наиболее распространенный метод. Беседа всегда должна быть логически связана с изучаемым материалом. Готовить ее надо заранее. В процессе подготовки учащимся выдают задание, например собрать информацию о данной профессии (из бесед с родителями, знакомыми, используя литературные источники, передачи по радио и телевидению, и др.). Затем эти собранные учащимися сведения учитель использует на уроке.</w:t>
      </w:r>
    </w:p>
    <w:p>
      <w:pPr>
        <w:pStyle w:val="24"/>
        <w:suppressAutoHyphens w:val="true"/>
        <w:ind w:firstLine="709"/>
        <w:rPr>
          <w:rFonts w:ascii="Times New Roman" w:hAnsi="Times New Roman" w:cs="Times New Roman"/>
        </w:rPr>
      </w:pPr>
      <w:r>
        <w:rPr>
          <w:rFonts w:cs="Times New Roman" w:ascii="Times New Roman" w:hAnsi="Times New Roman"/>
        </w:rPr>
        <w:t>Самостоятельное изучение школьниками сведений о профессиях способствует глубокому осмыслению учащимися знаний о мире труда. Отсутствие же самостоятельной работы учащихся ведет к формализму в знаниях. Развитию мышления учащихся и сознательному усвоению знаний способствует использование в беседе проблемных ситуаций и эвристических вопросов.</w:t>
      </w:r>
    </w:p>
    <w:p>
      <w:pPr>
        <w:pStyle w:val="24"/>
        <w:suppressAutoHyphens w:val="true"/>
        <w:ind w:firstLine="709"/>
        <w:rPr/>
      </w:pPr>
      <w:r>
        <w:rPr>
          <w:rFonts w:cs="Times New Roman" w:ascii="Times New Roman" w:hAnsi="Times New Roman"/>
          <w:bCs/>
        </w:rPr>
        <w:t>Экскурсия</w:t>
      </w:r>
      <w:r>
        <w:rPr>
          <w:rFonts w:cs="Times New Roman" w:ascii="Times New Roman" w:hAnsi="Times New Roman"/>
        </w:rPr>
        <w:t xml:space="preserve"> – одна из важнейших форм по ознакомлению учащихся с организацией производства, техникой, технологией и основными профессиями различных предприятий промышленности. Для успешного проведения экскурсии надо четко определить ее тему, учебную, воспитательную и профориентационную цель, дату проведения. Выделяют три ее этапа: подготовка, проведение и подведение итогов экскурсии.</w:t>
      </w:r>
    </w:p>
    <w:p>
      <w:pPr>
        <w:pStyle w:val="24"/>
        <w:suppressAutoHyphens w:val="true"/>
        <w:ind w:firstLine="709"/>
        <w:rPr>
          <w:rFonts w:ascii="Times New Roman" w:hAnsi="Times New Roman" w:cs="Times New Roman"/>
        </w:rPr>
      </w:pPr>
      <w:r>
        <w:rPr>
          <w:rFonts w:cs="Times New Roman" w:ascii="Times New Roman" w:hAnsi="Times New Roman"/>
        </w:rPr>
        <w:t>В подготовке учителя к экскурсии значительное место занимает планирование. Оно позволяет провести ее в соответствии с поставленными целями. Планируют экскурсии в начале учебного года. При этом внимательно изучают школьную программу по труду, в которой определен не только объем знаний, подлежащих усвоению учащимися каждого класса, но и даны указания о характере изучаемого в ходе экскурсии объекта.</w:t>
      </w:r>
    </w:p>
    <w:p>
      <w:pPr>
        <w:pStyle w:val="24"/>
        <w:suppressAutoHyphens w:val="true"/>
        <w:ind w:firstLine="709"/>
        <w:rPr>
          <w:rFonts w:ascii="Times New Roman" w:hAnsi="Times New Roman" w:cs="Times New Roman"/>
        </w:rPr>
      </w:pPr>
      <w:r>
        <w:rPr>
          <w:rFonts w:cs="Times New Roman" w:ascii="Times New Roman" w:hAnsi="Times New Roman"/>
        </w:rPr>
        <w:t>С интересом, как правило, проходят на экскурсиях встречи учащихся с передовиками или новаторами производства, рассказывающими о своей работе, об успехах своих и товарищей по цеху. В ходе заключительной беседы экскурсовод отвечает на вопросы учащихся. По окончании экскурсии школьники составляют отчеты. Их проверяет учитель и затем подводит итоги экскурсии /4,14,15/.</w:t>
      </w:r>
    </w:p>
    <w:p>
      <w:pPr>
        <w:pStyle w:val="24"/>
        <w:suppressAutoHyphens w:val="true"/>
        <w:ind w:firstLine="709"/>
        <w:rPr>
          <w:rFonts w:ascii="Times New Roman" w:hAnsi="Times New Roman" w:cs="Times New Roman"/>
        </w:rPr>
      </w:pPr>
      <w:r>
        <w:rPr>
          <w:rFonts w:cs="Times New Roman" w:ascii="Times New Roman" w:hAnsi="Times New Roman"/>
        </w:rPr>
      </w:r>
    </w:p>
    <w:p>
      <w:pPr>
        <w:pStyle w:val="Heading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1.3 Организация профориентационной работы в школ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ложным </w:t>
      </w:r>
      <w:r>
        <w:rPr>
          <w:rFonts w:cs="Times New Roman" w:ascii="Times New Roman" w:hAnsi="Times New Roman"/>
          <w:sz w:val="28"/>
          <w:szCs w:val="28"/>
        </w:rPr>
        <w:t>и ответственным делом является организация профориентации в школе, в процессе которой учащиеся получают возможность в полной мере самостоятельно, творчески применять свои знания и умения на практике, проверять свою готовность к участию в труде, выборе профессии, осознают полезность и значимость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коллективы, взаимодействуя тесно с базовыми предприятиями, семьёй, общественностью, должны более глубоко подходить к организации трудовой подготовки и профориентации учащихся, чтобы целенаправленно использовать их для воспитания и развития учащихся, их гражданского, трудового, профессионального 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трудовой, жизненной подготовки в школе является профессиональная ориентация, особенно в 7-9 классах, когда интересы подростков, старших школьников становятся более устойчивыми и они начинают задумываться о своих жизненных планах."</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ового учебного курса "Основы производства. Выбор профессии" подчёркивает необходимость повышения статуса трудового обучения, воспитания и профориентации в школе, открывает новые возможности в подготовке учащихся к жизни, труду и сознательному выбору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о профориентации необходимо учитывать потребности народного хозяйства в кадрах с учётом требований социально-экономического развития страны, края, города, района. Эти закономерности прежде всего определяют цель и задачи профориентации, а через них – содержание, методы, средства и формы её проведения в школе.</w:t>
      </w:r>
    </w:p>
    <w:p>
      <w:pPr>
        <w:pStyle w:val="24"/>
        <w:suppressAutoHyphens w:val="true"/>
        <w:ind w:firstLine="709"/>
        <w:rPr>
          <w:rFonts w:ascii="Times New Roman" w:hAnsi="Times New Roman" w:cs="Times New Roman"/>
        </w:rPr>
      </w:pPr>
      <w:r>
        <w:rPr>
          <w:rFonts w:cs="Times New Roman" w:ascii="Times New Roman" w:hAnsi="Times New Roman"/>
        </w:rPr>
        <w:t>Успешному проведению профессиональной ориентации в процессе учебной деятельности способствует профессиональное просвещение, которое заключается в том, чтобы сформировать у учащихся конкретные знания о выборе профессии. В ходе профпросвещения у них развиваются интересы к профессиям, способность к различным видам трудовой деятельности, мотивы выбора, положительное отношение к избранному труду. Профессиональное просвещение, в свою очередь, включает профессиональную информацию, с помощью которой школьники получают сведения о наиболее массовых профессиях народного хозяйства, о способах и условиях овладения ими. Непосредственное участие школьников в общественно полезной деятельности, производственном труде помогают формировать практические знания, умения, навыки, качества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призвана снабдить детей всем необходимым для непрерывного труда, трудового самообразования, творческого подхода к любой тру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ая задача профориентационной работы в школе состоит в том, чтобы оказать помощь подрастающему поколению в выборе профессии с учётом их интересов, склонностей, способностей в гармоническом сочетании с потребностям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офориентации во многом будет зависеть от совместных усилий школы, базового предприятия, учебных заведений и городского (районных) центров профори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профориентации учащихся, систематического управления профориентационной работой создаётся школьный Совет профори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деятельность Совета представляет целенаправленную систему мероприятий по подготовке школьников к выбору массовых профессий, в том числе профессий, в которых нуждается данный район, город, кр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аботы классного руководителя по профориентации состоит в том, чтобы на основе использования различных форм групповой и индивидуальной работы с учащимися подвести их к пониманию социальной и личностной значимости, правильного выбора профессии, стимулировать проявление собственной активности в их профессиональном самоопределении, развивать их творческие 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рофориентационной работы классного руководителя являются:</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личности учащегося.</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их с различными видами труда и профессиями.</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актической деятельности учащихс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дивидуальная консультационная работ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личности осуществляется на протяжении всего периода обучения их в школе, учитывается влияние индивидуально-психологических особенностей на формирование профессиональных интересов и наме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Климова Е.А. и Арутова И.Р., «… большое внимание следует обратить на вопросы изучения функционирования человека как субъекта трудовой деятельности на разных возрастных этапах его развития»/16,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я личности учащегося заключается в подборе наиболее соответствующего его индивидуальным особенностям вида профессиональной деятельности, профессиональной подгот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учащегося используются следующие методы:</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беседы</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четкое наблюдение за учебой и внеклассной деятельностью</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очинений по тематике «Кем быть?»</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этих методов выясняются следующие данные об учащемся: направленность, проявляющаяся к разным видам деятельности, моральные качества, специальные способности (например, к литературе, иностранным языкам, технике и т.д.), особенности профессионального самоопределения, выражающиеся в характере обоснования сделанного выбора профессии, уровень подготовленности и выбора, совпадение познавательных и профессиональны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знакомлении учащихся с различными видами профессионального труда классный руководитель предусматривает проведение бесед, встреч с представителями различных профессий, экскурсий, пионерских сборов и комсомольских собраний по вопросам выбора профессии. В зависимости от возраста учащихся классный руководитель определяет тематику и содержание проводимых мероприятий. Например, в начальных классах следует знакомить учащихся с профессиями окружающих производств и профессиями родителей, с видами труда, в средних классах – с конкретными профессиями данного экономического района; в старших классах – проводить более углубленные беседы о содержании труда по профессиям, о расположенных рядом со школой предприятиях и их учебных завед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каждой сферы можно привести примеры взаимосвязи учебной и трудовой деятельности при освоении профессии, перспективы профессионального роста и т.д. Содержание профессии следует раскрыть по следующей схеме:</w:t>
      </w:r>
    </w:p>
    <w:p>
      <w:pPr>
        <w:pStyle w:val="Normal"/>
        <w:numPr>
          <w:ilvl w:val="0"/>
          <w:numId w:val="3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сведения о профессии (краткая характеристика отрасли народного хозяйства, в состав которой входит данная профессия; потребности в кадрах по данной профессии; перспективы развития профессии).</w:t>
      </w:r>
    </w:p>
    <w:p>
      <w:pPr>
        <w:pStyle w:val="Normal"/>
        <w:numPr>
          <w:ilvl w:val="0"/>
          <w:numId w:val="3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профессии (объекты, средства и продукты труда; основные функции, из которых складывается трудовая деятельность; условия труда).</w:t>
      </w:r>
    </w:p>
    <w:p>
      <w:pPr>
        <w:pStyle w:val="Normal"/>
        <w:numPr>
          <w:ilvl w:val="0"/>
          <w:numId w:val="3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физическим и психологическим особенностям человека к состоянию здоровья, к общеобразовательному уровню молодого специалиста.</w:t>
      </w:r>
    </w:p>
    <w:p>
      <w:pPr>
        <w:pStyle w:val="Normal"/>
        <w:numPr>
          <w:ilvl w:val="0"/>
          <w:numId w:val="3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и получения профессии (краткая характеристика учебных заведений, ПТУ, техникумов, вузов; возможности повышения квалификаций на предприятии; примеры лучших представителей данной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занятий необходимо рассказывать и о возможных препятствиях при выборе профессии. Таковыми могут быть слабая учебная подготовка, медицинские противопоказания, отсутствие знаний о требованиях избираемой профессии к человеку, ее 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ошибками школьников при выборе профессии являются: отождествление содержания профессии с учебными предметами, с ее внешними атрибутами, с учебой в учебном заведени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сультации классный руководитель выясняет интересы и склонности учащегося, личностные качества, состояние его здоровья. Нередко подростки отмечают, что у них недостаточно развиты такие качества, как сила воли, трудолюбие, целеустремленность, умение доводить дело до конца. Поэтому в беседе следует дать рекомендации учащемуся по самовоспитанию, самооценке в соответствии с выбором профессии, корректировать его действия по развитию соответствующих склонностей, а в случае необходимости ориентировать в выборе професси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работа классного руководителя представляет собой специфический вид воспитательной деятельности, включающей совокупность организаторских, методических и административных функций. Проведение систематической внеклассной работы в целях профориентации позволит классному руководителю своевременно стимулировать развитие интересов, творческих возможностей и профессионально важных качеств учащихся, что поможет им более активно и целенаправленно решить проблему выбора профессии /7,17,18/.</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1.1.4 Профессиональное консультирование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поставленная работа по профессиональному консультированию с использованием новых технологий позволит молодым людям избежать многих препятствий и ошибок, встречающихся на пути выбора и освоения профессии, и тем самым облегчить вхождение в самостоятельную трудовую жизнь, обеспечить необходимую социальную и правовую защи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консультирование характеризуется двумя признаками: количеством консультируемых и цел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количественному признаку консультации могут быть </w:t>
      </w:r>
      <w:r>
        <w:rPr>
          <w:rFonts w:cs="Times New Roman" w:ascii="Times New Roman" w:hAnsi="Times New Roman"/>
          <w:i/>
          <w:iCs/>
          <w:sz w:val="28"/>
          <w:szCs w:val="28"/>
        </w:rPr>
        <w:t>индивидуальными и групповыми</w:t>
      </w:r>
      <w:r>
        <w:rPr>
          <w:rFonts w:cs="Times New Roman" w:ascii="Times New Roman" w:hAnsi="Times New Roman"/>
          <w:sz w:val="28"/>
          <w:szCs w:val="28"/>
        </w:rPr>
        <w:t xml:space="preserve">. </w:t>
      </w:r>
      <w:r>
        <w:rPr>
          <w:rFonts w:cs="Times New Roman" w:ascii="Times New Roman" w:hAnsi="Times New Roman"/>
          <w:i/>
          <w:iCs/>
          <w:sz w:val="28"/>
          <w:szCs w:val="28"/>
        </w:rPr>
        <w:t>Групповой консультацией</w:t>
      </w:r>
      <w:r>
        <w:rPr>
          <w:rFonts w:cs="Times New Roman" w:ascii="Times New Roman" w:hAnsi="Times New Roman"/>
          <w:sz w:val="28"/>
          <w:szCs w:val="28"/>
        </w:rPr>
        <w:t xml:space="preserve"> является любая форма работы по оказанию профориентационной помощи в условиях взаимодействия профконсультанта с группой. Такие консультации традиционно используются в профессиональной ориентации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ая консультация имеет следующие преимущества:</w:t>
      </w:r>
    </w:p>
    <w:p>
      <w:pPr>
        <w:pStyle w:val="Normal"/>
        <w:numPr>
          <w:ilvl w:val="0"/>
          <w:numId w:val="1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воляет сэкономить время консультанта в тех видах деятельности, которые не требуют обязательной индивидуальной работы (сбор отдельных данных о консультируемых, некоторые виды диагностики);</w:t>
      </w:r>
    </w:p>
    <w:p>
      <w:pPr>
        <w:pStyle w:val="Normal"/>
        <w:numPr>
          <w:ilvl w:val="0"/>
          <w:numId w:val="1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эффективным способом профессионального просвещения и информирования, повышения уровня психологической компетентности в вопросах выбора профессии и поиска работы.</w:t>
      </w:r>
    </w:p>
    <w:p>
      <w:pPr>
        <w:pStyle w:val="24"/>
        <w:suppressAutoHyphens w:val="true"/>
        <w:ind w:firstLine="709"/>
        <w:rPr>
          <w:rFonts w:ascii="Times New Roman" w:hAnsi="Times New Roman" w:cs="Times New Roman"/>
        </w:rPr>
      </w:pPr>
      <w:r>
        <w:rPr>
          <w:rFonts w:cs="Times New Roman" w:ascii="Times New Roman" w:hAnsi="Times New Roman"/>
        </w:rPr>
        <w:t>Вместе с тем групповая форма консультации предъявляет определенные требования к консультанту: он должен иметь навыки работы с группой, ораторские способности, уметь донести информацию, чувствовать настроение аудитории, поддерживать интерес слушателей.</w:t>
      </w:r>
    </w:p>
    <w:p>
      <w:pPr>
        <w:pStyle w:val="24"/>
        <w:suppressAutoHyphens w:val="true"/>
        <w:ind w:firstLine="709"/>
        <w:rPr>
          <w:rFonts w:ascii="Times New Roman" w:hAnsi="Times New Roman" w:cs="Times New Roman"/>
        </w:rPr>
      </w:pPr>
      <w:r>
        <w:rPr>
          <w:rFonts w:cs="Times New Roman" w:ascii="Times New Roman" w:hAnsi="Times New Roman"/>
        </w:rPr>
        <w:t>По целевому признаку консультации могут быть справочно-информационными, диагностическими, медико-психологическими, развивающими, корректирующими, формиру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информационная консультация выполняет, прежде всего, функцию просвещения по основным вопросам выбора профессии, профессионального обучения и трудоустройства. В ходе проведения групповой профконсультации происходит информирование слушателей по следующим вопросам:</w:t>
      </w:r>
    </w:p>
    <w:p>
      <w:pPr>
        <w:pStyle w:val="Normal"/>
        <w:numPr>
          <w:ilvl w:val="0"/>
          <w:numId w:val="3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есующие профессии и основные профессионально важные качества;</w:t>
      </w:r>
    </w:p>
    <w:p>
      <w:pPr>
        <w:pStyle w:val="Normal"/>
        <w:numPr>
          <w:ilvl w:val="0"/>
          <w:numId w:val="3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и организации, где есть вакансии по конкретной профессии;</w:t>
      </w:r>
    </w:p>
    <w:p>
      <w:pPr>
        <w:pStyle w:val="Normal"/>
        <w:numPr>
          <w:ilvl w:val="0"/>
          <w:numId w:val="3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бучения и переобучения по различным специальностям;</w:t>
      </w:r>
    </w:p>
    <w:p>
      <w:pPr>
        <w:pStyle w:val="Normal"/>
        <w:numPr>
          <w:ilvl w:val="0"/>
          <w:numId w:val="3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ъюнктура рынка труда;</w:t>
      </w:r>
    </w:p>
    <w:p>
      <w:pPr>
        <w:pStyle w:val="Normal"/>
        <w:numPr>
          <w:ilvl w:val="0"/>
          <w:numId w:val="3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индивидуальной деятельности и организации малого бизнеса.</w:t>
      </w:r>
    </w:p>
    <w:p>
      <w:pPr>
        <w:pStyle w:val="24"/>
        <w:suppressAutoHyphens w:val="true"/>
        <w:ind w:firstLine="709"/>
        <w:rPr>
          <w:rFonts w:ascii="Times New Roman" w:hAnsi="Times New Roman" w:cs="Times New Roman"/>
        </w:rPr>
      </w:pPr>
      <w:r>
        <w:rPr>
          <w:rFonts w:cs="Times New Roman" w:ascii="Times New Roman" w:hAnsi="Times New Roman"/>
        </w:rPr>
        <w:t>Традиционно в практике профориентации в ходе групповых консультаций учащиеся получают информацию по следующим темам: «Мир профессий» (многообразие профессий, их классификация по объекту, целям, средствам и условиям труда), «Человек и профессия» (понятия «профессия», «специальность», «должность», требования профессии к человеку; характеристика слагаемых успешного выбора; типичные ошибки выбора профессии), «Здоровье и выбор професси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информационной консультации надо учитывать, что информация воспринимается наиболее продуктивно первые 10-15 минут (оптимальная продолжительность консультации – 45 минут). Поэтому наиболее важные, ключевые понятия, сведения установочного характера следует давать в начале консультации. Затем желательно использовать более активные формы подачи информации: работу с раздаточным материалом (таблицами, графиками, карточками-заданиями), различными справочниками, информационными картами, описаниями профессий в виде отдельных профессиограмм; аудио- и видеотехн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консультант не только снабжает учащихся информацией, но и знакомит его со способами получения нужных сведений: какие бывают справочники, как ими пользоваться, какие вопросы задавать специалистам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ую ценность групповых справочно-информационных консультаций существенно влияет участие в них представителей предприятий, специалистов различного профиля, способных дать информацию «из первых р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сультирования молодежи можно использовать различные информационные материалы, развивающего характера. Например, это могут быть различные квалификации, упорядочивающие мир профессий. Хорошо зарекомендовала себя в практике профессиональной ориентации школьников классификация профессий по предмету труда разработанная Е.А. Климовым. Эта классификация может быть дополнена конкретными примерами сфер деятельности и профессий иллюстрирующих каждый психологический тип («человек-человек», «человек-знаковая система», «человек-художественный образ», «человек-при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консультация предъявляет повышенные требования к профессиографической эрудиции консультанта: информирование предполагает обсуждение особенностей интересующих профессий, комментарии, анализ различных сведений, ответы на вопросы, возникающие у слуш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групповой справочно-информационной консультации возможно применение методов профессиональной диагностики. С помощью методик ДДО, ОПГ, анкеты «Ориентация», можно выявить направленность учащихся на один или несколько типов профессий, соответствующих квалификации профессий по предмету труда, разработанной Е.А. Клим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информационной консультации необходимо предоставить слушателям возможность задать интересующие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информационных консультаций может быть использована научно-популярная и методическая литература. Кроме того, в работе со школьниками профконсультанту могут помочь книги из серии «Мир профессий» /17,19,20/.</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проведения групповой справочно-информационной консультации.</w:t>
      </w:r>
    </w:p>
    <w:p>
      <w:pPr>
        <w:pStyle w:val="TextBody"/>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контакта с группой.</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е получение информации о профессиональных интересах и склонностях слушателей посредством применения диагностических методик.</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обзор мира профессий.</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сихологических портретов конкретных профессий.</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ление выявленных индивидуально-психологических особенностей слушателей с требованиями профессий.</w:t>
      </w:r>
    </w:p>
    <w:p>
      <w:pPr>
        <w:pStyle w:val="33"/>
        <w:numPr>
          <w:ilvl w:val="0"/>
          <w:numId w:val="9"/>
        </w:numPr>
        <w:tabs>
          <w:tab w:val="clear" w:pos="708"/>
          <w:tab w:val="left" w:pos="1134"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Информирование о ситуации на рынке труда, вакансиях.</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возможных направлениях профессионального обучения, поиска работы и трудоустройства в соответствии с интересами склонностями слушателей.</w:t>
      </w:r>
    </w:p>
    <w:p>
      <w:pPr>
        <w:pStyle w:val="24"/>
        <w:suppressAutoHyphens w:val="true"/>
        <w:ind w:firstLine="709"/>
        <w:rPr>
          <w:rFonts w:ascii="Times New Roman" w:hAnsi="Times New Roman" w:cs="Times New Roman"/>
        </w:rPr>
      </w:pPr>
      <w:r>
        <w:rPr>
          <w:rFonts w:cs="Times New Roman" w:ascii="Times New Roman" w:hAnsi="Times New Roman"/>
        </w:rPr>
        <w:t>Данная схема носит общий характер. В зависимости от ситуации отдельным этапам консультации может уделяться разное внимание. Детализация общей схемы зависит от особенностей ситуации и профконсультанта, выбора конкретных методических приемов и процед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актической работы школьных психологов и профконсультантов возникает проблема классификации типичных профконсультационных ситуаций. Разные авторы предлагают свои критерии выделения этих ситуаций, например, согласованность разных компонентов профессионального плана, степень сформированности профессионального плана, мотивация опт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основного вопроса индивидуальной консультации профконсультант должен знать: с одной стороны – данные об интересах, способностях, особенностях личности оптанта, с другой стороны – сведения о мире профессий, требованиях профессии к челове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ку в мире профессий дает классификация профессий по предмету и цели труда, профессиограммы, литература о профессиях, справочная 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птанте его направленности, особенностях личности можно получить в ходе первичной профконсультации и предварительного анализа имеющихся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имеются хронические заболевания, которые мешают осуществить выбор профессии, необходима консультация врача, т.е. врачебная профессиональная консультация. Имея заключение врача, профконсультант может проводить психологическую профконсультацию, чтобы подобрать из непротивопоказанных профессий наиболее соответствующую возможностям и интересам оптанта. В остальных случаях алгоритм профконсультации может быть следу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ичная профконсуль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глубленная профконсуль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ая корректирующая профконсуль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нсультация по оказанию психологической поддержки.</w:t>
      </w:r>
    </w:p>
    <w:p>
      <w:pPr>
        <w:pStyle w:val="24"/>
        <w:suppressAutoHyphens w:val="true"/>
        <w:ind w:firstLine="709"/>
        <w:rPr/>
      </w:pPr>
      <w:r>
        <w:rPr>
          <w:rFonts w:cs="Times New Roman" w:ascii="Times New Roman" w:hAnsi="Times New Roman"/>
        </w:rPr>
        <w:t>Первичная профконсультация</w:t>
      </w:r>
      <w:r>
        <w:rPr>
          <w:rFonts w:cs="Times New Roman" w:ascii="Times New Roman" w:hAnsi="Times New Roman"/>
          <w:bCs/>
        </w:rPr>
        <w:t xml:space="preserve"> </w:t>
      </w:r>
      <w:r>
        <w:rPr>
          <w:rFonts w:cs="Times New Roman" w:ascii="Times New Roman" w:hAnsi="Times New Roman"/>
        </w:rPr>
        <w:t>содержит те же элементы, что и углубленная. Структура консультации одна и та же – выявление блоков триады «хочу», «могу», «надо», под которыми подразумевается выявление интересов и склонностей (хочу), возможностей личностей (могу), информации о мире профессий и потребности общества в кадрах (надо).</w:t>
      </w:r>
    </w:p>
    <w:p>
      <w:pPr>
        <w:pStyle w:val="24"/>
        <w:suppressAutoHyphens w:val="true"/>
        <w:ind w:firstLine="709"/>
        <w:rPr>
          <w:rFonts w:ascii="Times New Roman" w:hAnsi="Times New Roman" w:cs="Times New Roman"/>
        </w:rPr>
      </w:pPr>
      <w:r>
        <w:rPr>
          <w:rFonts w:cs="Times New Roman" w:ascii="Times New Roman" w:hAnsi="Times New Roman"/>
        </w:rPr>
        <w:t>Первичная профконсультация может явиться достаточной, т.е. привести к решению вопроса о выборе профессии в том случае, если выявлены компоненты триады, и они согласуются между собой. Если же нет данных хотя бы по одной из позиций триады, или они рассогласованы, то необходима углубленная индивидуальная консультация, направленная на устранение дефицита информации и объективизацию психодиагностических данных.</w:t>
      </w:r>
    </w:p>
    <w:p>
      <w:pPr>
        <w:pStyle w:val="24"/>
        <w:suppressAutoHyphens w:val="true"/>
        <w:ind w:firstLine="709"/>
        <w:rPr>
          <w:rFonts w:ascii="Times New Roman" w:hAnsi="Times New Roman" w:cs="Times New Roman"/>
        </w:rPr>
      </w:pPr>
      <w:r>
        <w:rPr>
          <w:rFonts w:cs="Times New Roman" w:ascii="Times New Roman" w:hAnsi="Times New Roman"/>
        </w:rPr>
        <w:t>В ходе первичной профконсультации устанавливается межличностный контакт между профконсультантом и оптантом, что является важным этапом дальнейшего взаимодействия. Успех беседы и всей последующей работы с клиентом в значительной мере определяется психологической подготовкой и компетентностью профконсультанта. При этом имеет значение не только вербальное, но и невербальное поведение профконсультанта. Здесь нет мелочей: важно правильно выбрать позу, лучше, если консультант не будет сидеть напротив клиента через разделяющий их стол. Нельзя принимать «закрытые позы» (скрещивать руки на груди, закидывать нога на ногу, подпирать руками подбородок и т.д.), так как они воспринимаются как поза недоверия, несогласия, противодействия, критики. Открытые же позы (руки раскрыты, кисти не сжаты, ноги свободно согнуты) воспринимаются как позы доверия, согласия, психологического комфорта. Известно, что если человек заинтересован в общении, он в положении сидя будет слегка наклоняться вперед к собеседнику, если же не заинтересован – будет откидываться назад. Слишком расслабленная поза (развалившись) при деловом разговоре может означать демонстрацию превосходства ситуации, так же как если смотреть в сторону, в окно, рассматривать свои руки. Все это может помешать установлению доверительных отношений.</w:t>
      </w:r>
    </w:p>
    <w:p>
      <w:pPr>
        <w:pStyle w:val="24"/>
        <w:suppressAutoHyphens w:val="true"/>
        <w:ind w:firstLine="709"/>
        <w:rPr>
          <w:rFonts w:ascii="Times New Roman" w:hAnsi="Times New Roman" w:cs="Times New Roman"/>
        </w:rPr>
      </w:pPr>
      <w:r>
        <w:rPr>
          <w:rFonts w:cs="Times New Roman" w:ascii="Times New Roman" w:hAnsi="Times New Roman"/>
        </w:rPr>
        <w:t>Углубленная профконсультация подразумевает комплексное изучение личности оптанта и выявление тех личностных и профессиональных особенностей, которые, как правило, входят в так называемую «слепую» зону личности. Именно в этой зоне находится закрытая от оптанта информация, не позволяющая объективно анализировать свои возможности. Неизвестные особенности часто связаны с такими комплексами как: повышенная агрессивность, обидчивость, тревожность, социальная дезадаптированность и др.</w:t>
      </w:r>
    </w:p>
    <w:p>
      <w:pPr>
        <w:pStyle w:val="24"/>
        <w:suppressAutoHyphens w:val="true"/>
        <w:ind w:firstLine="709"/>
        <w:rPr/>
      </w:pPr>
      <w:r>
        <w:rPr>
          <w:rFonts w:cs="Times New Roman" w:ascii="Times New Roman" w:hAnsi="Times New Roman"/>
        </w:rPr>
        <w:t>Психолог, профконсультант должен стараться выявить эти особенности, объективизировать полученные данные (</w:t>
      </w:r>
      <w:r>
        <w:rPr>
          <w:rFonts w:cs="Times New Roman" w:ascii="Times New Roman" w:hAnsi="Times New Roman"/>
          <w:lang w:val="en-US"/>
        </w:rPr>
        <w:t>QLT</w:t>
      </w:r>
      <w:r>
        <w:rPr>
          <w:rFonts w:cs="Times New Roman" w:ascii="Times New Roman" w:hAnsi="Times New Roman"/>
        </w:rPr>
        <w:t>-данных) для выработки совместного с клиентом решения о программе возможной коррекции имеющихся качеств в процессе обучения, переквалификации, окончательного выбора профессии. Опыт работы по организации и планированию исследований, связанных с составлением индивидуальных психодиограмм показывает, что эффективными вариантами профконсультационной работы могут быть:</w:t>
      </w:r>
    </w:p>
    <w:p>
      <w:pPr>
        <w:pStyle w:val="24"/>
        <w:numPr>
          <w:ilvl w:val="0"/>
          <w:numId w:val="41"/>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Собеседование с клиентами и тестирование по индивидуально подобранному банку методик.</w:t>
      </w:r>
    </w:p>
    <w:p>
      <w:pPr>
        <w:pStyle w:val="24"/>
        <w:numPr>
          <w:ilvl w:val="0"/>
          <w:numId w:val="41"/>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Диагностика поведения в малой группе для выявления склонности к лидерству и доминированию, оценка эффективности группового взаимодействия.</w:t>
      </w:r>
    </w:p>
    <w:p>
      <w:pPr>
        <w:pStyle w:val="24"/>
        <w:numPr>
          <w:ilvl w:val="0"/>
          <w:numId w:val="41"/>
        </w:numPr>
        <w:tabs>
          <w:tab w:val="clear" w:pos="708"/>
          <w:tab w:val="left" w:pos="0" w:leader="none"/>
        </w:tabs>
        <w:suppressAutoHyphens w:val="true"/>
        <w:ind w:left="0" w:firstLine="709"/>
        <w:rPr/>
      </w:pPr>
      <w:r>
        <w:rPr>
          <w:rFonts w:cs="Times New Roman" w:ascii="Times New Roman" w:hAnsi="Times New Roman"/>
        </w:rPr>
        <w:t xml:space="preserve">Составление индивидуально-личностной характеристики на основе обобщения, интерпретации и объективизации </w:t>
      </w:r>
      <w:r>
        <w:rPr>
          <w:rFonts w:cs="Times New Roman" w:ascii="Times New Roman" w:hAnsi="Times New Roman"/>
          <w:lang w:val="en-US"/>
        </w:rPr>
        <w:t>QLT</w:t>
      </w:r>
      <w:r>
        <w:rPr>
          <w:rFonts w:cs="Times New Roman" w:ascii="Times New Roman" w:hAnsi="Times New Roman"/>
        </w:rPr>
        <w:t>-данных для выработки рекомендаций по профессиональному самоопределению.</w:t>
      </w:r>
    </w:p>
    <w:p>
      <w:pPr>
        <w:pStyle w:val="24"/>
        <w:suppressAutoHyphens w:val="true"/>
        <w:ind w:firstLine="709"/>
        <w:rPr>
          <w:rFonts w:ascii="Times New Roman" w:hAnsi="Times New Roman" w:cs="Times New Roman"/>
        </w:rPr>
      </w:pPr>
      <w:r>
        <w:rPr>
          <w:rFonts w:cs="Times New Roman" w:ascii="Times New Roman" w:hAnsi="Times New Roman"/>
        </w:rPr>
        <w:t>Одно из основных мест в углубленной профконсультации занимает профессиональная диагностика, основанная на всестороннем исследовании личности оптанта (психологического, психофизиологического, медицинского, социологического) с целью установления его пригодности к определенным видам трудовой деятельности. Основными видами профдиагностики являются:</w:t>
      </w:r>
    </w:p>
    <w:p>
      <w:pPr>
        <w:pStyle w:val="24"/>
        <w:suppressAutoHyphens w:val="true"/>
        <w:ind w:firstLine="709"/>
        <w:rPr>
          <w:rFonts w:ascii="Times New Roman" w:hAnsi="Times New Roman" w:cs="Times New Roman"/>
        </w:rPr>
      </w:pPr>
      <w:r>
        <w:rPr>
          <w:rFonts w:cs="Times New Roman" w:ascii="Times New Roman" w:hAnsi="Times New Roman"/>
        </w:rPr>
        <w:t>1) изучение интересов, склонностей, профессиональных намерений, ценностей ориентаций;</w:t>
      </w:r>
    </w:p>
    <w:p>
      <w:pPr>
        <w:pStyle w:val="24"/>
        <w:suppressAutoHyphens w:val="true"/>
        <w:ind w:firstLine="709"/>
        <w:rPr>
          <w:rFonts w:ascii="Times New Roman" w:hAnsi="Times New Roman" w:cs="Times New Roman"/>
        </w:rPr>
      </w:pPr>
      <w:r>
        <w:rPr>
          <w:rFonts w:cs="Times New Roman" w:ascii="Times New Roman" w:hAnsi="Times New Roman"/>
        </w:rPr>
        <w:t>2) исследование индивидуальных психических особенностей и свойств нервной системы;</w:t>
      </w:r>
    </w:p>
    <w:p>
      <w:pPr>
        <w:pStyle w:val="24"/>
        <w:suppressAutoHyphens w:val="true"/>
        <w:ind w:firstLine="709"/>
        <w:rPr>
          <w:rFonts w:ascii="Times New Roman" w:hAnsi="Times New Roman" w:cs="Times New Roman"/>
        </w:rPr>
      </w:pPr>
      <w:r>
        <w:rPr>
          <w:rFonts w:cs="Times New Roman" w:ascii="Times New Roman" w:hAnsi="Times New Roman"/>
        </w:rPr>
        <w:t>3) определение и оценка имеющихся знаний, умений, навыков.</w:t>
      </w:r>
    </w:p>
    <w:p>
      <w:pPr>
        <w:pStyle w:val="24"/>
        <w:suppressAutoHyphens w:val="true"/>
        <w:ind w:firstLine="709"/>
        <w:rPr>
          <w:rFonts w:ascii="Times New Roman" w:hAnsi="Times New Roman" w:cs="Times New Roman"/>
        </w:rPr>
      </w:pPr>
      <w:r>
        <w:rPr>
          <w:rFonts w:cs="Times New Roman" w:ascii="Times New Roman" w:hAnsi="Times New Roman"/>
        </w:rPr>
        <w:t>Методы профдиагностики: наблюдение, анализ результатов деятельности, интеллектуальные и дидактические тексты, анкеты интересов, вопросники самоанализа, клиническая беседа, эксперимент, аппаратурные методики и т.д.</w:t>
      </w:r>
    </w:p>
    <w:p>
      <w:pPr>
        <w:pStyle w:val="24"/>
        <w:suppressAutoHyphens w:val="true"/>
        <w:ind w:firstLine="709"/>
        <w:rPr>
          <w:rFonts w:ascii="Times New Roman" w:hAnsi="Times New Roman" w:cs="Times New Roman"/>
        </w:rPr>
      </w:pPr>
      <w:r>
        <w:rPr>
          <w:rFonts w:cs="Times New Roman" w:ascii="Times New Roman" w:hAnsi="Times New Roman"/>
        </w:rPr>
        <w:t>Анализ деятельности профконсультанта по оказанию помощи оптантам в выборе профессии показывает, что успешная выработка совместных решений может быть осуществлена только на основе научно-обоснованной системы сопоставления структуры профессиональной деятельности и психологической структуры личности. Наличие информационной основы выбора профессии, адекватных критериев выбора, правил осмысления разнородной информации о рынке труда, механизмов и способов выбора профессии еще не гарантирует клиентам успешности профессионального выбора. Опыт работы показывает, что при ориентации на те или иные профессии оптанты имеют свойственные только им установки, надежды и иллюзии, но почти не владеют информацией о них самих, об адекватной самооценке способностей как необходимом условии профессионального выбора. Именно поэтому актуальным становится диагностика профессионально важных качеств и консультирование клиентов, которые помогают лучше понять интересы и склонности, ценностные ориентации, интеллектуальный уровень, особенности развития высших психических функций, личностные качества и т.д.</w:t>
      </w:r>
    </w:p>
    <w:p>
      <w:pPr>
        <w:pStyle w:val="24"/>
        <w:suppressAutoHyphens w:val="true"/>
        <w:ind w:firstLine="709"/>
        <w:rPr>
          <w:rFonts w:ascii="Times New Roman" w:hAnsi="Times New Roman" w:cs="Times New Roman"/>
        </w:rPr>
      </w:pPr>
      <w:r>
        <w:rPr>
          <w:rFonts w:cs="Times New Roman" w:ascii="Times New Roman" w:hAnsi="Times New Roman"/>
        </w:rPr>
        <w:t>Практика работы показывает, что психодиагностические задачи возникают чаще всего в следующих ситуациях:</w:t>
      </w:r>
    </w:p>
    <w:p>
      <w:pPr>
        <w:pStyle w:val="24"/>
        <w:numPr>
          <w:ilvl w:val="0"/>
          <w:numId w:val="22"/>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при возникновении у оптанта потребности в профессиональном самоопределении;</w:t>
      </w:r>
    </w:p>
    <w:p>
      <w:pPr>
        <w:pStyle w:val="24"/>
        <w:numPr>
          <w:ilvl w:val="0"/>
          <w:numId w:val="22"/>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при выборе профиля обучения, переобучения (если существуют реальные возможности выбора);</w:t>
      </w:r>
    </w:p>
    <w:p>
      <w:pPr>
        <w:pStyle w:val="24"/>
        <w:numPr>
          <w:ilvl w:val="0"/>
          <w:numId w:val="22"/>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возникновении потребности оптанта в профессиональном становлении, разработке этапов построения профессиональной карьеры, коррекции профессионально важных качеств;</w:t>
      </w:r>
    </w:p>
    <w:p>
      <w:pPr>
        <w:pStyle w:val="24"/>
        <w:numPr>
          <w:ilvl w:val="0"/>
          <w:numId w:val="22"/>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при необходимости выявления и диагностики успешности освоения различных профессий.</w:t>
      </w:r>
    </w:p>
    <w:p>
      <w:pPr>
        <w:pStyle w:val="24"/>
        <w:suppressAutoHyphens w:val="true"/>
        <w:ind w:firstLine="709"/>
        <w:rPr>
          <w:rFonts w:ascii="Times New Roman" w:hAnsi="Times New Roman" w:cs="Times New Roman"/>
        </w:rPr>
      </w:pPr>
      <w:r>
        <w:rPr>
          <w:rFonts w:cs="Times New Roman" w:ascii="Times New Roman" w:hAnsi="Times New Roman"/>
        </w:rPr>
        <w:t>Примером конкретной реализации предложенного выше подхода является использование следующих методик, рекомендуемых на этапах первичной и углубленной профдиагностики.</w:t>
      </w:r>
    </w:p>
    <w:p>
      <w:pPr>
        <w:pStyle w:val="24"/>
        <w:suppressAutoHyphens w:val="true"/>
        <w:ind w:firstLine="709"/>
        <w:rPr>
          <w:rFonts w:ascii="Times New Roman" w:hAnsi="Times New Roman" w:cs="Times New Roman"/>
        </w:rPr>
      </w:pPr>
      <w:r>
        <w:rPr>
          <w:rFonts w:cs="Times New Roman" w:ascii="Times New Roman" w:hAnsi="Times New Roman"/>
        </w:rPr>
        <w:t>Блок первичной профдиагностики – интересы, склонности, направленность по типам профессий и видам деятельности:</w:t>
      </w:r>
    </w:p>
    <w:p>
      <w:pPr>
        <w:pStyle w:val="24"/>
        <w:suppressAutoHyphens w:val="true"/>
        <w:ind w:firstLine="709"/>
        <w:rPr>
          <w:rFonts w:ascii="Times New Roman" w:hAnsi="Times New Roman" w:cs="Times New Roman"/>
        </w:rPr>
      </w:pPr>
      <w:r>
        <w:rPr>
          <w:rFonts w:cs="Times New Roman" w:ascii="Times New Roman" w:hAnsi="Times New Roman"/>
        </w:rPr>
        <w:t>а) дифференциально-диагностический опросник (ДДО);</w:t>
      </w:r>
    </w:p>
    <w:p>
      <w:pPr>
        <w:pStyle w:val="24"/>
        <w:suppressAutoHyphens w:val="true"/>
        <w:ind w:firstLine="709"/>
        <w:rPr>
          <w:rFonts w:ascii="Times New Roman" w:hAnsi="Times New Roman" w:cs="Times New Roman"/>
        </w:rPr>
      </w:pPr>
      <w:r>
        <w:rPr>
          <w:rFonts w:cs="Times New Roman" w:ascii="Times New Roman" w:hAnsi="Times New Roman"/>
        </w:rPr>
        <w:t>б) опросник «Ориентация»;</w:t>
      </w:r>
    </w:p>
    <w:p>
      <w:pPr>
        <w:pStyle w:val="24"/>
        <w:suppressAutoHyphens w:val="true"/>
        <w:ind w:firstLine="709"/>
        <w:rPr>
          <w:rFonts w:ascii="Times New Roman" w:hAnsi="Times New Roman" w:cs="Times New Roman"/>
        </w:rPr>
      </w:pPr>
      <w:r>
        <w:rPr>
          <w:rFonts w:cs="Times New Roman" w:ascii="Times New Roman" w:hAnsi="Times New Roman"/>
        </w:rPr>
        <w:t>в) опросник профессиональной готовности (ОПГ);</w:t>
      </w:r>
    </w:p>
    <w:p>
      <w:pPr>
        <w:pStyle w:val="24"/>
        <w:suppressAutoHyphens w:val="true"/>
        <w:ind w:firstLine="709"/>
        <w:rPr>
          <w:rFonts w:ascii="Times New Roman" w:hAnsi="Times New Roman" w:cs="Times New Roman"/>
        </w:rPr>
      </w:pPr>
      <w:r>
        <w:rPr>
          <w:rFonts w:cs="Times New Roman" w:ascii="Times New Roman" w:hAnsi="Times New Roman"/>
        </w:rPr>
        <w:t>г) методика «Карта интересов»;</w:t>
      </w:r>
    </w:p>
    <w:p>
      <w:pPr>
        <w:pStyle w:val="24"/>
        <w:suppressAutoHyphens w:val="true"/>
        <w:ind w:firstLine="709"/>
        <w:rPr>
          <w:rFonts w:ascii="Times New Roman" w:hAnsi="Times New Roman" w:cs="Times New Roman"/>
        </w:rPr>
      </w:pPr>
      <w:r>
        <w:rPr>
          <w:rFonts w:cs="Times New Roman" w:ascii="Times New Roman" w:hAnsi="Times New Roman"/>
        </w:rPr>
        <w:t>д) анкета «Изучение профессиональных намерений».</w:t>
      </w:r>
    </w:p>
    <w:p>
      <w:pPr>
        <w:pStyle w:val="24"/>
        <w:tabs>
          <w:tab w:val="clear" w:pos="708"/>
          <w:tab w:val="left" w:pos="0" w:leader="none"/>
        </w:tabs>
        <w:suppressAutoHyphens w:val="true"/>
        <w:ind w:firstLine="709"/>
        <w:rPr>
          <w:rFonts w:ascii="Times New Roman" w:hAnsi="Times New Roman" w:cs="Times New Roman"/>
        </w:rPr>
      </w:pPr>
      <w:r>
        <w:rPr>
          <w:rFonts w:cs="Times New Roman" w:ascii="Times New Roman" w:hAnsi="Times New Roman"/>
        </w:rPr>
        <w:t>Блок углубленной профдиагностики:</w:t>
      </w:r>
    </w:p>
    <w:p>
      <w:pPr>
        <w:pStyle w:val="24"/>
        <w:suppressAutoHyphens w:val="true"/>
        <w:ind w:firstLine="709"/>
        <w:rPr>
          <w:rFonts w:ascii="Times New Roman" w:hAnsi="Times New Roman" w:cs="Times New Roman"/>
        </w:rPr>
      </w:pPr>
      <w:r>
        <w:rPr>
          <w:rFonts w:cs="Times New Roman" w:ascii="Times New Roman" w:hAnsi="Times New Roman"/>
        </w:rPr>
        <w:t>а) опросник профессиональных предпочтений Дж.Холланда (ОПП);</w:t>
      </w:r>
    </w:p>
    <w:p>
      <w:pPr>
        <w:pStyle w:val="24"/>
        <w:suppressAutoHyphens w:val="true"/>
        <w:ind w:firstLine="709"/>
        <w:rPr>
          <w:rFonts w:ascii="Times New Roman" w:hAnsi="Times New Roman" w:cs="Times New Roman"/>
        </w:rPr>
      </w:pPr>
      <w:r>
        <w:rPr>
          <w:rFonts w:cs="Times New Roman" w:ascii="Times New Roman" w:hAnsi="Times New Roman"/>
        </w:rPr>
        <w:t>б) опросник терминальных ценностей (ОтеЦ);</w:t>
      </w:r>
    </w:p>
    <w:p>
      <w:pPr>
        <w:pStyle w:val="24"/>
        <w:suppressAutoHyphens w:val="true"/>
        <w:ind w:firstLine="709"/>
        <w:rPr/>
      </w:pPr>
      <w:r>
        <w:rPr>
          <w:rFonts w:cs="Times New Roman" w:ascii="Times New Roman" w:hAnsi="Times New Roman"/>
        </w:rPr>
        <w:t>в) личностный опросник Г.Айзенка (</w:t>
      </w:r>
      <w:r>
        <w:rPr>
          <w:rFonts w:cs="Times New Roman" w:ascii="Times New Roman" w:hAnsi="Times New Roman"/>
          <w:lang w:val="en-US"/>
        </w:rPr>
        <w:t>EPI</w:t>
      </w:r>
      <w:r>
        <w:rPr>
          <w:rFonts w:cs="Times New Roman" w:ascii="Times New Roman" w:hAnsi="Times New Roman"/>
        </w:rPr>
        <w:t>);</w:t>
      </w:r>
    </w:p>
    <w:p>
      <w:pPr>
        <w:pStyle w:val="24"/>
        <w:suppressAutoHyphens w:val="true"/>
        <w:ind w:firstLine="709"/>
        <w:rPr>
          <w:rFonts w:ascii="Times New Roman" w:hAnsi="Times New Roman" w:cs="Times New Roman"/>
        </w:rPr>
      </w:pPr>
      <w:r>
        <w:rPr>
          <w:rFonts w:cs="Times New Roman" w:ascii="Times New Roman" w:hAnsi="Times New Roman"/>
        </w:rPr>
        <w:t>г) направленность личности (общая и профессиональная), жизненные ценности;</w:t>
      </w:r>
    </w:p>
    <w:p>
      <w:pPr>
        <w:pStyle w:val="24"/>
        <w:suppressAutoHyphens w:val="true"/>
        <w:ind w:firstLine="709"/>
        <w:rPr>
          <w:rFonts w:ascii="Times New Roman" w:hAnsi="Times New Roman" w:cs="Times New Roman"/>
        </w:rPr>
      </w:pPr>
      <w:r>
        <w:rPr>
          <w:rFonts w:cs="Times New Roman" w:ascii="Times New Roman" w:hAnsi="Times New Roman"/>
        </w:rPr>
        <w:t>д) профессионально важные характеристики личности;</w:t>
      </w:r>
    </w:p>
    <w:p>
      <w:pPr>
        <w:pStyle w:val="24"/>
        <w:suppressAutoHyphens w:val="true"/>
        <w:ind w:firstLine="709"/>
        <w:rPr>
          <w:rFonts w:ascii="Times New Roman" w:hAnsi="Times New Roman" w:cs="Times New Roman"/>
        </w:rPr>
      </w:pPr>
      <w:r>
        <w:rPr>
          <w:rFonts w:cs="Times New Roman" w:ascii="Times New Roman" w:hAnsi="Times New Roman"/>
        </w:rPr>
        <w:t>е) взаимосвязь с общей направленностью и устойчивой склонностью личности к определенной деятельности;</w:t>
      </w:r>
    </w:p>
    <w:p>
      <w:pPr>
        <w:pStyle w:val="24"/>
        <w:suppressAutoHyphens w:val="true"/>
        <w:ind w:firstLine="709"/>
        <w:rPr>
          <w:rFonts w:ascii="Times New Roman" w:hAnsi="Times New Roman" w:cs="Times New Roman"/>
        </w:rPr>
      </w:pPr>
      <w:r>
        <w:rPr>
          <w:rFonts w:cs="Times New Roman" w:ascii="Times New Roman" w:hAnsi="Times New Roman"/>
        </w:rPr>
        <w:t>ж) профессионально важные психофизиологические функции и качества.</w:t>
      </w:r>
    </w:p>
    <w:p>
      <w:pPr>
        <w:pStyle w:val="24"/>
        <w:suppressAutoHyphens w:val="true"/>
        <w:ind w:firstLine="709"/>
        <w:rPr>
          <w:rFonts w:ascii="Times New Roman" w:hAnsi="Times New Roman" w:cs="Times New Roman"/>
        </w:rPr>
      </w:pPr>
      <w:r>
        <w:rPr>
          <w:rFonts w:cs="Times New Roman" w:ascii="Times New Roman" w:hAnsi="Times New Roman"/>
        </w:rPr>
        <w:t>Итоговым результатом на данном этапе профконсультационной работы может быть описание тех особенностей личности, которые должны стать предметом коррекции в социально-психологическом тренинге (проведение его возможно через факультатив в школе и «Клубы ищущих работу» в службе занятости) для дальнейшей оптимизации выработки совместного решения по окончательному выбору профессии.</w:t>
      </w:r>
    </w:p>
    <w:p>
      <w:pPr>
        <w:pStyle w:val="24"/>
        <w:suppressAutoHyphens w:val="true"/>
        <w:ind w:firstLine="709"/>
        <w:rPr>
          <w:rFonts w:ascii="Times New Roman" w:hAnsi="Times New Roman" w:cs="Times New Roman"/>
        </w:rPr>
      </w:pPr>
      <w:r>
        <w:rPr>
          <w:rFonts w:cs="Times New Roman" w:ascii="Times New Roman" w:hAnsi="Times New Roman"/>
        </w:rPr>
        <w:t>Завершающим этапом работы является заключительная корректирующая профконсультация. Предварительный анализ данных психологического обследования, наблюдения профконсультанта, беседы с оптантом дают вполне обоснованный материал для создания портрета личности оптанта, познания его склонностей, способностей, мотивации поведения, что позволяет в ходе заключительной беседы раскрыть клиенту его сильные и слабые стороны, обсудить ряд профессий где эти стороны он может реализовать. В конце ученик сам выбирает оптимальный для него тип учебного заведения, профессию /21,22/.</w:t>
      </w:r>
    </w:p>
    <w:p>
      <w:pPr>
        <w:pStyle w:val="24"/>
        <w:suppressAutoHyphens w:val="true"/>
        <w:ind w:firstLine="709"/>
        <w:rPr>
          <w:rFonts w:ascii="Times New Roman" w:hAnsi="Times New Roman" w:cs="Times New Roman"/>
        </w:rPr>
      </w:pPr>
      <w:r>
        <w:rPr>
          <w:rFonts w:cs="Times New Roman" w:ascii="Times New Roman" w:hAnsi="Times New Roman"/>
        </w:rPr>
      </w:r>
    </w:p>
    <w:p>
      <w:pPr>
        <w:pStyle w:val="Heading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1.5 Цели и принципы профконсультационной деятельности.</w:t>
      </w:r>
    </w:p>
    <w:p>
      <w:pPr>
        <w:pStyle w:val="Heading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иды профконсультаций</w:t>
      </w:r>
    </w:p>
    <w:p>
      <w:pPr>
        <w:pStyle w:val="TextBodyIndent"/>
        <w:tabs>
          <w:tab w:val="clear" w:pos="708"/>
          <w:tab w:val="left" w:pos="0" w:leader="none"/>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консультирование является основной составляющей профориентационной работы, обеспечивающей оказание помощи личности а профессиональном самоопределении, формировании и дальнейшем развитии профессиональной карьеры.</w:t>
      </w:r>
    </w:p>
    <w:p>
      <w:pPr>
        <w:pStyle w:val="TextBodyIndent"/>
        <w:tabs>
          <w:tab w:val="clear" w:pos="708"/>
          <w:tab w:val="left" w:pos="0" w:leader="none"/>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консультирование проводится в целях:</w:t>
      </w:r>
    </w:p>
    <w:p>
      <w:pPr>
        <w:pStyle w:val="TextBodyIndent"/>
        <w:numPr>
          <w:ilvl w:val="0"/>
          <w:numId w:val="35"/>
        </w:numPr>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я помощи в принятии решения о выборе или перемене</w:t>
      </w:r>
    </w:p>
    <w:p>
      <w:pPr>
        <w:pStyle w:val="TextBodyIndent"/>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и;</w:t>
      </w:r>
    </w:p>
    <w:p>
      <w:pPr>
        <w:pStyle w:val="TextBodyIndent"/>
        <w:numPr>
          <w:ilvl w:val="0"/>
          <w:numId w:val="35"/>
        </w:numPr>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диагностики индивидуально психологических </w:t>
      </w:r>
    </w:p>
    <w:p>
      <w:pPr>
        <w:pStyle w:val="TextBodyIndent"/>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ей для оценки профессиональной пригодности к конкретной профессии или типу профессий с учётом медицинских противопоказаний;</w:t>
      </w:r>
    </w:p>
    <w:p>
      <w:pPr>
        <w:pStyle w:val="TextBodyIndent"/>
        <w:numPr>
          <w:ilvl w:val="0"/>
          <w:numId w:val="35"/>
        </w:numPr>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я психологической поддержки оптанту, коррекции его</w:t>
      </w:r>
    </w:p>
    <w:p>
      <w:pPr>
        <w:pStyle w:val="TextBodyIndent"/>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го состояния или поведения, обучения его навыкам преодоления стрессовых состояний и навыкам общения в процессе поиска работы и трудоустройства.</w:t>
      </w:r>
    </w:p>
    <w:p>
      <w:pPr>
        <w:pStyle w:val="TextBodyIndent"/>
        <w:tabs>
          <w:tab w:val="clear" w:pos="708"/>
          <w:tab w:val="left" w:pos="0" w:leader="none"/>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консультирование основывается на принципах:</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ёта индивидуальных и возрастных особенностей оптанта;</w:t>
      </w:r>
    </w:p>
    <w:p>
      <w:pPr>
        <w:pStyle w:val="TextBodyIndent"/>
        <w:numPr>
          <w:ilvl w:val="0"/>
          <w:numId w:val="31"/>
        </w:numPr>
        <w:tabs>
          <w:tab w:val="clear" w:pos="708"/>
          <w:tab w:val="left" w:pos="-142" w:leader="none"/>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ого и самостоятельного выбора оптантом профессиональной деятельности;</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й позиции в выборе профессионального пути;</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ноправного сотрудничества профконсультанта с оптантом;</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ности в работе профконсультанта;</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и;</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и обратной связи.</w:t>
      </w:r>
    </w:p>
    <w:p>
      <w:pPr>
        <w:pStyle w:val="TextBodyIndent"/>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консультации по видам делятся на:</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равочно-информационные, предоставляющие информацию о мире труда и профессий, тенденциях и динамике рынка труда, возможностях и условиях получения профессионального образования и трудоустройства;</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предусматривающие изучение личности оптанта с целью выявления соответствия тому или иному виду профессиональной деятельности;</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ющие, осуществляющие коррекцию профессионального самоопределения с учётом индивидуальных особенностей оптанта и требований рынка труда и профессий;</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выявляющие состояние здоровья оптанта, его психофизиологических свойств в отношении избираемой профессии;</w:t>
      </w:r>
    </w:p>
    <w:p>
      <w:pPr>
        <w:pStyle w:val="TextBodyIndent"/>
        <w:numPr>
          <w:ilvl w:val="0"/>
          <w:numId w:val="3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обеспечивающие внутрипсихическое согласование индивидуально – психологических характеристик и скрытых способностей оптанта, с его сознательным представлением о себе.</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В практике профконсультирования большинство консультаций как групповых, так и индивидуальных выполняют одновременно информационную, диагностическую, формирующую и психологическую функции.</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2 Анализ информационных ресурсов для автоматизации психодиагностических методик</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интерактивные системы профориентации и информации – замечательное достижение технологии значительно облегчают выбор профессии и обсуждении этих проблем на международном уровне. Самое главное преимущество автоматизированной системы профориентации состоит в упорядочении данных. Дисплей, программное обеспечение, распечатка – все это видимые, явные элементы системы. Под термином система понимают связанные структуры и функции, определенный порядок выполнения заданных целей. Эти структуры, функции и все другие компоненты системы доступны для обзора и демонстрации. Таким образом, автоматизированные информационные системы могут облегчить коммуникацию о теории и практики профориентации, объективируя такие параметры, как сфера охвата, содержания, стиль и процедуры.</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ейшими составляющими автоматизированной системы профориентации являются создание профориентационного фонда и разработка процедур сбора, анализа обработки и передачи соответствующих данных. Современное состояние автоматизации психодиагностики и профконсультирования характеризуется наличием достаточно большого числа отдельных программ, автоматизирующих стадию тестов и дешифрацию результатов по ключу. На выходе такие системы, выдают числовой вектор результатов либо шаблонные заготовки интерпретации этих векторов, не отражающие индивидуальных способностей испытуемых.</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В последние годы одним из наиболее перспективных направлений в области увеличения производительности и качественной обработке информационной базы в работе профконсультантов является использование современных персональных компьютеров и локальных сетей, входящих в состав автоматизации рабочего места. По – новому применительно к такой форме обработке информации решается проблема распределения работ между человеком и машиной. В условиях автоматизированных рабочих мест в основу организации деятельности профконсультанта положен принцип использования машины на всем протяжении консультационного процесса. Процесс обработки информации и консультационный процесс представляют в качестве единого целого процесса работы профконсультанта, что открывает новые перспективы для автоматизированной обработки информации. Рассмотрим некоторые программы, с помощью которых можно автоматизировать любые методики, в профориентационной работе.</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С помощью программы Delphi. существенно упростился процесс разработки не только небольших приложений, но и крупных программных комплексов, во многом благодаря новым усовершенствованиям графической оболочки системы, что позволило разработчикам повысить эффективность труда и не отвлекаться на лишнюю работу. Одна из важнейших черт среды Delphi 5 — возможность повторного использования ранее написанных программ, точнее, их наиболее часто повторяющихся частей (модулей). Такие модули выделяются в специальные </w:t>
      </w:r>
      <w:r>
        <w:rPr>
          <w:rFonts w:cs="Times New Roman" w:ascii="Times New Roman" w:hAnsi="Times New Roman"/>
          <w:i/>
          <w:iCs/>
          <w:sz w:val="28"/>
          <w:szCs w:val="28"/>
        </w:rPr>
        <w:t>компоненты,</w:t>
      </w:r>
      <w:r>
        <w:rPr>
          <w:rFonts w:cs="Times New Roman" w:ascii="Times New Roman" w:hAnsi="Times New Roman"/>
          <w:sz w:val="28"/>
          <w:szCs w:val="28"/>
        </w:rPr>
        <w:t xml:space="preserve"> своего рода строительные кубики, программа составляется из готовых модулей. Надо только правильно установить связи между этими компонентами, и программа будет готова. Любой язык программирования состоит из набора команд </w:t>
      </w:r>
      <w:r>
        <w:rPr>
          <w:rFonts w:cs="Times New Roman" w:ascii="Times New Roman" w:hAnsi="Times New Roman"/>
          <w:i/>
          <w:iCs/>
          <w:sz w:val="28"/>
          <w:szCs w:val="28"/>
        </w:rPr>
        <w:t>(операторов,</w:t>
      </w:r>
      <w:r>
        <w:rPr>
          <w:rFonts w:cs="Times New Roman" w:ascii="Times New Roman" w:hAnsi="Times New Roman"/>
          <w:sz w:val="28"/>
          <w:szCs w:val="28"/>
        </w:rPr>
        <w:t xml:space="preserve"> или </w:t>
      </w:r>
      <w:r>
        <w:rPr>
          <w:rFonts w:cs="Times New Roman" w:ascii="Times New Roman" w:hAnsi="Times New Roman"/>
          <w:i/>
          <w:iCs/>
          <w:sz w:val="28"/>
          <w:szCs w:val="28"/>
        </w:rPr>
        <w:t>ключевых слов),</w:t>
      </w:r>
      <w:r>
        <w:rPr>
          <w:rFonts w:cs="Times New Roman" w:ascii="Times New Roman" w:hAnsi="Times New Roman"/>
          <w:sz w:val="28"/>
          <w:szCs w:val="28"/>
        </w:rPr>
        <w:t xml:space="preserve"> которые записываются с использованием полных или сокращенных слов английского языка и вспомогательных символов. И представляют собой указания компьютеру выполнить различные действия: сложить числа, проверить значение выражения, показать на экране картинку и т. д. С помощью команд можно решить сложную задачу, если позволят ресурсы компьютера и не возникнет нехватки памяти или производительности. Составление алгоритма решения нужной задачи из операторов языка программирования и называется </w:t>
      </w:r>
      <w:r>
        <w:rPr>
          <w:rFonts w:cs="Times New Roman" w:ascii="Times New Roman" w:hAnsi="Times New Roman"/>
          <w:i/>
          <w:iCs/>
          <w:sz w:val="28"/>
          <w:szCs w:val="28"/>
        </w:rPr>
        <w:t>программированием.</w:t>
      </w:r>
      <w:r>
        <w:rPr>
          <w:rFonts w:cs="Times New Roman" w:ascii="Times New Roman" w:hAnsi="Times New Roman"/>
          <w:sz w:val="28"/>
          <w:szCs w:val="28"/>
        </w:rPr>
        <w:t xml:space="preserve"> Более подробно программирование на языке Delphi рассматривается в главе 2 /23/. </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bCs/>
          <w:sz w:val="28"/>
          <w:szCs w:val="28"/>
        </w:rPr>
        <w:t>Базы данных</w:t>
      </w:r>
      <w:r>
        <w:rPr>
          <w:rFonts w:cs="Times New Roman" w:ascii="Times New Roman" w:hAnsi="Times New Roman"/>
          <w:sz w:val="28"/>
          <w:szCs w:val="28"/>
        </w:rPr>
        <w:t xml:space="preserve"> – это организованная структура, предназначенная для хранения информации. Сегодня большинство систем управления базами данных (СУБД) позволяют размещать в своих структурах не только данные, но и методы (то есть программный код), с помощью которых происходит взаимодействие с потребителем или с другими программно-аппаратными комплексами. Таким образом, можно сказать, что в современных базах данных хранятся отнюдь не только данные, но и информация. Например, база данных крупного банка. В ней есть все необходимые сведения о клиентах, об их адресах, кредитной истории и т.д. Доступ к этой базе имеется у достаточно большого количества сотрудников банка, но среди них вряд ли найдется такое лицо, которое имеет доступ по всей базе полностью.</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 /24/.</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я ее содержимым, редактирования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bCs/>
          <w:sz w:val="28"/>
          <w:szCs w:val="28"/>
        </w:rPr>
        <w:t xml:space="preserve">Система управления базами данных </w:t>
      </w:r>
      <w:r>
        <w:rPr>
          <w:rFonts w:cs="Times New Roman" w:ascii="Times New Roman" w:hAnsi="Times New Roman"/>
          <w:bCs/>
          <w:sz w:val="28"/>
          <w:szCs w:val="28"/>
          <w:lang w:val="en-US"/>
        </w:rPr>
        <w:t>ACCESS</w:t>
      </w:r>
      <w:r>
        <w:rPr>
          <w:rFonts w:cs="Times New Roman" w:ascii="Times New Roman" w:hAnsi="Times New Roman"/>
          <w:bCs/>
          <w:sz w:val="28"/>
          <w:szCs w:val="28"/>
        </w:rPr>
        <w:t xml:space="preserve"> </w:t>
      </w:r>
      <w:r>
        <w:rPr>
          <w:rFonts w:cs="Times New Roman" w:ascii="Times New Roman" w:hAnsi="Times New Roman"/>
          <w:sz w:val="28"/>
          <w:szCs w:val="28"/>
        </w:rPr>
        <w:t>– это функционально полная, реляционная система управления базами данных (СУБД). В ней предусмотрены все необходимые средства для определения и обработки данных, а также для управления ими при работе с большими объемами информации (до 1Г байта) как на персональном компьютере, так и в сети.</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СУБД </w:t>
      </w:r>
      <w:r>
        <w:rPr>
          <w:rFonts w:cs="Times New Roman" w:ascii="Times New Roman" w:hAnsi="Times New Roman"/>
          <w:bCs/>
          <w:sz w:val="28"/>
          <w:szCs w:val="28"/>
          <w:lang w:val="en-US"/>
        </w:rPr>
        <w:t>ACCESS</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назначена для хранения и получения данных, представления их в удобном виде и автоматизации часто выполняемых операций. С помощью данного пакета можно получить доступ к данным любого типа и использовать одновременно несколько баз данных. Преимущество заключается в том, что данная программа входит в состав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то есть хорошо интегрирована с другими продуктами фирма </w:t>
      </w:r>
      <w:r>
        <w:rPr>
          <w:rFonts w:cs="Times New Roman" w:ascii="Times New Roman" w:hAnsi="Times New Roman"/>
          <w:sz w:val="28"/>
          <w:szCs w:val="28"/>
          <w:lang w:val="en-US"/>
        </w:rPr>
        <w:t>Microsoft</w:t>
      </w:r>
      <w:r>
        <w:rPr>
          <w:rFonts w:cs="Times New Roman" w:ascii="Times New Roman" w:hAnsi="Times New Roman"/>
          <w:sz w:val="28"/>
          <w:szCs w:val="28"/>
        </w:rPr>
        <w:t xml:space="preserve">. Достоинством </w:t>
      </w:r>
      <w:r>
        <w:rPr>
          <w:rFonts w:cs="Times New Roman" w:ascii="Times New Roman" w:hAnsi="Times New Roman"/>
          <w:sz w:val="28"/>
          <w:szCs w:val="28"/>
          <w:lang w:val="en-US"/>
        </w:rPr>
        <w:t>Access</w:t>
      </w:r>
      <w:r>
        <w:rPr>
          <w:rFonts w:cs="Times New Roman" w:ascii="Times New Roman" w:hAnsi="Times New Roman"/>
          <w:sz w:val="28"/>
          <w:szCs w:val="28"/>
        </w:rPr>
        <w:t xml:space="preserve"> является также то, что эта программа создавалась сразу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и поэтому не содержит в себе ограничений, обусловленных работой в </w:t>
      </w:r>
      <w:r>
        <w:rPr>
          <w:rFonts w:cs="Times New Roman" w:ascii="Times New Roman" w:hAnsi="Times New Roman"/>
          <w:sz w:val="28"/>
          <w:szCs w:val="28"/>
          <w:lang w:val="en-US"/>
        </w:rPr>
        <w:t>MS</w:t>
      </w:r>
      <w:r>
        <w:rPr>
          <w:rFonts w:cs="Times New Roman" w:ascii="Times New Roman" w:hAnsi="Times New Roman"/>
          <w:sz w:val="28"/>
          <w:szCs w:val="28"/>
        </w:rPr>
        <w:t xml:space="preserve"> – </w:t>
      </w:r>
      <w:r>
        <w:rPr>
          <w:rFonts w:cs="Times New Roman" w:ascii="Times New Roman" w:hAnsi="Times New Roman"/>
          <w:sz w:val="28"/>
          <w:szCs w:val="28"/>
          <w:lang w:val="en-US"/>
        </w:rPr>
        <w:t>Dos</w:t>
      </w:r>
      <w:r>
        <w:rPr>
          <w:rFonts w:cs="Times New Roman" w:ascii="Times New Roman" w:hAnsi="Times New Roman"/>
          <w:sz w:val="28"/>
          <w:szCs w:val="28"/>
        </w:rPr>
        <w:t xml:space="preserve">. Все преимущества </w:t>
      </w:r>
      <w:r>
        <w:rPr>
          <w:rFonts w:cs="Times New Roman" w:ascii="Times New Roman" w:hAnsi="Times New Roman"/>
          <w:sz w:val="28"/>
          <w:szCs w:val="28"/>
          <w:lang w:val="en-US"/>
        </w:rPr>
        <w:t>Windows</w:t>
      </w:r>
      <w:r>
        <w:rPr>
          <w:rFonts w:cs="Times New Roman" w:ascii="Times New Roman" w:hAnsi="Times New Roman"/>
          <w:sz w:val="28"/>
          <w:szCs w:val="28"/>
        </w:rPr>
        <w:t xml:space="preserve"> доступны в </w:t>
      </w:r>
      <w:r>
        <w:rPr>
          <w:rFonts w:cs="Times New Roman" w:ascii="Times New Roman" w:hAnsi="Times New Roman"/>
          <w:bCs/>
          <w:sz w:val="28"/>
          <w:szCs w:val="28"/>
          <w:lang w:val="en-US"/>
        </w:rPr>
        <w:t>ACCESS</w:t>
      </w:r>
      <w:r>
        <w:rPr>
          <w:rFonts w:cs="Times New Roman" w:ascii="Times New Roman" w:hAnsi="Times New Roman"/>
          <w:sz w:val="28"/>
          <w:szCs w:val="28"/>
        </w:rPr>
        <w:t xml:space="preserve">, то есть можно копировать, вырезать, вставлять данные и объекты из любого приложения </w:t>
      </w:r>
      <w:r>
        <w:rPr>
          <w:rFonts w:cs="Times New Roman" w:ascii="Times New Roman" w:hAnsi="Times New Roman"/>
          <w:sz w:val="28"/>
          <w:szCs w:val="28"/>
          <w:lang w:val="en-US"/>
        </w:rPr>
        <w:t>Windows</w:t>
      </w:r>
      <w:r>
        <w:rPr>
          <w:rFonts w:cs="Times New Roman" w:ascii="Times New Roman" w:hAnsi="Times New Roman"/>
          <w:sz w:val="28"/>
          <w:szCs w:val="28"/>
        </w:rPr>
        <w:t xml:space="preserve"> в приложение </w:t>
      </w:r>
      <w:r>
        <w:rPr>
          <w:rFonts w:cs="Times New Roman" w:ascii="Times New Roman" w:hAnsi="Times New Roman"/>
          <w:sz w:val="28"/>
          <w:szCs w:val="28"/>
          <w:lang w:val="en-US"/>
        </w:rPr>
        <w:t>Access</w:t>
      </w:r>
      <w:r>
        <w:rPr>
          <w:rFonts w:cs="Times New Roman" w:ascii="Times New Roman" w:hAnsi="Times New Roman"/>
          <w:sz w:val="28"/>
          <w:szCs w:val="28"/>
        </w:rPr>
        <w:t xml:space="preserve"> и наоборот /25/.</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Access</w:t>
      </w:r>
      <w:r>
        <w:rPr>
          <w:rFonts w:cs="Times New Roman" w:ascii="Times New Roman" w:hAnsi="Times New Roman"/>
          <w:sz w:val="28"/>
          <w:szCs w:val="28"/>
        </w:rPr>
        <w:t xml:space="preserve"> существуют средства, необходимые для работы с другими БД различных форматов. Система позволяет импортировать и экспортировать файлы многих форматов (</w:t>
      </w:r>
      <w:r>
        <w:rPr>
          <w:rFonts w:cs="Times New Roman" w:ascii="Times New Roman" w:hAnsi="Times New Roman"/>
          <w:sz w:val="28"/>
          <w:szCs w:val="28"/>
          <w:lang w:val="en-US"/>
        </w:rPr>
        <w:t>Dbas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Fox</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а также связываться (присоединять) данные этих форматов напрямую (без создания таблиц</w:t>
      </w:r>
      <w:r>
        <w:rPr>
          <w:rFonts w:cs="Times New Roman" w:ascii="Times New Roman" w:hAnsi="Times New Roman"/>
          <w:sz w:val="28"/>
          <w:szCs w:val="28"/>
          <w:lang w:val="en-US"/>
        </w:rPr>
        <w:t xml:space="preserve"> Access</w:t>
      </w:r>
      <w:r>
        <w:rPr>
          <w:rFonts w:cs="Times New Roman" w:ascii="Times New Roman" w:hAnsi="Times New Roman"/>
          <w:sz w:val="28"/>
          <w:szCs w:val="28"/>
        </w:rPr>
        <w:t>).</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val="en-US"/>
        </w:rPr>
        <w:t>Access</w:t>
      </w:r>
      <w:r>
        <w:rPr>
          <w:rFonts w:cs="Times New Roman" w:ascii="Times New Roman" w:hAnsi="Times New Roman"/>
          <w:sz w:val="28"/>
          <w:szCs w:val="28"/>
        </w:rPr>
        <w:t xml:space="preserve"> обеспечивает пользователей:</w:t>
      </w:r>
    </w:p>
    <w:p>
      <w:pPr>
        <w:pStyle w:val="TextBodyIndent"/>
        <w:numPr>
          <w:ilvl w:val="0"/>
          <w:numId w:val="2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ой данных от несанкционированного доступа, от некорректных обновлений пользователя;</w:t>
      </w:r>
    </w:p>
    <w:p>
      <w:pPr>
        <w:pStyle w:val="TextBodyIndent"/>
        <w:numPr>
          <w:ilvl w:val="0"/>
          <w:numId w:val="2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овыми средствами описания и манипулирования данными;</w:t>
      </w:r>
    </w:p>
    <w:p>
      <w:pPr>
        <w:pStyle w:val="TextBodyIndent"/>
        <w:numPr>
          <w:ilvl w:val="0"/>
          <w:numId w:val="2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ми создания и поддержки логической модели данных.</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Размещение собственных материалов в Интернете включает два этапа: подготовку материалов и их публикацию. Подготовка материалов состоит в создании документов, имеющих формат, принятый в Интернете, то есть, </w:t>
      </w:r>
      <w:r>
        <w:rPr>
          <w:rFonts w:cs="Times New Roman" w:ascii="Times New Roman" w:hAnsi="Times New Roman"/>
          <w:sz w:val="28"/>
          <w:szCs w:val="28"/>
          <w:lang w:val="en-US"/>
        </w:rPr>
        <w:t>Web</w:t>
      </w:r>
      <w:r>
        <w:rPr>
          <w:rFonts w:cs="Times New Roman" w:ascii="Times New Roman" w:hAnsi="Times New Roman"/>
          <w:sz w:val="28"/>
          <w:szCs w:val="28"/>
        </w:rPr>
        <w:t xml:space="preserve"> – страниц, написанных на языке </w:t>
      </w:r>
      <w:r>
        <w:rPr>
          <w:rFonts w:cs="Times New Roman" w:ascii="Times New Roman" w:hAnsi="Times New Roman"/>
          <w:sz w:val="28"/>
          <w:szCs w:val="28"/>
          <w:lang w:val="en-US"/>
        </w:rPr>
        <w:t>HTML</w:t>
      </w:r>
      <w:r>
        <w:rPr>
          <w:rFonts w:cs="Times New Roman" w:ascii="Times New Roman" w:hAnsi="Times New Roman"/>
          <w:sz w:val="28"/>
          <w:szCs w:val="28"/>
        </w:rPr>
        <w:t xml:space="preserve">. Автономные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ы используют язык </w:t>
      </w:r>
      <w:r>
        <w:rPr>
          <w:rFonts w:cs="Times New Roman" w:ascii="Times New Roman" w:hAnsi="Times New Roman"/>
          <w:sz w:val="28"/>
          <w:szCs w:val="28"/>
          <w:lang w:val="en-US"/>
        </w:rPr>
        <w:t>HTML</w:t>
      </w:r>
      <w:r>
        <w:rPr>
          <w:rFonts w:cs="Times New Roman" w:ascii="Times New Roman" w:hAnsi="Times New Roman"/>
          <w:sz w:val="28"/>
          <w:szCs w:val="28"/>
        </w:rPr>
        <w:t xml:space="preserve"> (язык разметки гипертекста). Гипертекст, то есть расширенный текст, включает дополнительные элементы: иллюстрации, ссылки, вставные объекты. Под разметкой понимается использование специальных кодов, легко отделяемых от смыслового содержания документа и используемых для реализации гипертекста. Применение этих кодов подчиняется строгим правилом, определяемым спецификацией языка </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Особенность описания документа средствами языка </w:t>
      </w:r>
      <w:r>
        <w:rPr>
          <w:rFonts w:cs="Times New Roman" w:ascii="Times New Roman" w:hAnsi="Times New Roman"/>
          <w:sz w:val="28"/>
          <w:szCs w:val="28"/>
          <w:lang w:val="en-US"/>
        </w:rPr>
        <w:t>HTML</w:t>
      </w:r>
      <w:r>
        <w:rPr>
          <w:rFonts w:cs="Times New Roman" w:ascii="Times New Roman" w:hAnsi="Times New Roman"/>
          <w:sz w:val="28"/>
          <w:szCs w:val="28"/>
        </w:rPr>
        <w:t xml:space="preserve"> связана с принципиальной невозможностью достижения абсолютной точности воспроизведения исходного документа. Предполагается, что документ будет широко доступен в Интернете, и поэтому неизвестно, как будет организовано его воспроизведение. Документ может быть представлен на графическом экране, выведен в чисто текстовом виде или просто «прочитан» программой синтеза речи. Разметка </w:t>
      </w:r>
      <w:r>
        <w:rPr>
          <w:rFonts w:cs="Times New Roman" w:ascii="Times New Roman" w:hAnsi="Times New Roman"/>
          <w:sz w:val="28"/>
          <w:szCs w:val="28"/>
          <w:lang w:val="en-US"/>
        </w:rPr>
        <w:t>HTML</w:t>
      </w:r>
      <w:r>
        <w:rPr>
          <w:rFonts w:cs="Times New Roman" w:ascii="Times New Roman" w:hAnsi="Times New Roman"/>
          <w:sz w:val="28"/>
          <w:szCs w:val="28"/>
        </w:rPr>
        <w:t xml:space="preserve"> во всех этих случаях должна быть принята во внимание. Поэтому язык </w:t>
      </w:r>
      <w:r>
        <w:rPr>
          <w:rFonts w:cs="Times New Roman" w:ascii="Times New Roman" w:hAnsi="Times New Roman"/>
          <w:sz w:val="28"/>
          <w:szCs w:val="28"/>
          <w:lang w:val="en-US"/>
        </w:rPr>
        <w:t>HTML</w:t>
      </w:r>
      <w:r>
        <w:rPr>
          <w:rFonts w:cs="Times New Roman" w:ascii="Times New Roman" w:hAnsi="Times New Roman"/>
          <w:sz w:val="28"/>
          <w:szCs w:val="28"/>
        </w:rPr>
        <w:t xml:space="preserve"> предназначен не для форматирования документа, а для его функциональной разметки. Например, документы обычно начинаются с заголовков. Свойство части документа «быть заголовком» - это не особенность форматирования документа, а характеристика его содержания. Конкретное средство отображения документа (браузер) выбирает свой способ представления части документа, описанной как заголовок.</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Управляющие конструкции языка </w:t>
      </w:r>
      <w:r>
        <w:rPr>
          <w:rFonts w:cs="Times New Roman" w:ascii="Times New Roman" w:hAnsi="Times New Roman"/>
          <w:sz w:val="28"/>
          <w:szCs w:val="28"/>
          <w:lang w:val="en-US"/>
        </w:rPr>
        <w:t>HTML</w:t>
      </w:r>
      <w:r>
        <w:rPr>
          <w:rFonts w:cs="Times New Roman" w:ascii="Times New Roman" w:hAnsi="Times New Roman"/>
          <w:sz w:val="28"/>
          <w:szCs w:val="28"/>
        </w:rPr>
        <w:t xml:space="preserve"> называются тегами и встраиваются непосредственно в текст документа. Все теги заключаются в угловые скобки &lt;…&gt;. Сразу после открывающей скобки помещается ключевое слово, определяющее тег, например &lt;</w:t>
      </w:r>
      <w:r>
        <w:rPr>
          <w:rFonts w:cs="Times New Roman" w:ascii="Times New Roman" w:hAnsi="Times New Roman"/>
          <w:sz w:val="28"/>
          <w:szCs w:val="28"/>
          <w:lang w:val="en-US"/>
        </w:rPr>
        <w:t>DIV</w:t>
      </w:r>
      <w:r>
        <w:rPr>
          <w:rFonts w:cs="Times New Roman" w:ascii="Times New Roman" w:hAnsi="Times New Roman"/>
          <w:sz w:val="28"/>
          <w:szCs w:val="28"/>
        </w:rPr>
        <w:t xml:space="preserve">&gt;. Теги </w:t>
      </w:r>
      <w:r>
        <w:rPr>
          <w:rFonts w:cs="Times New Roman" w:ascii="Times New Roman" w:hAnsi="Times New Roman"/>
          <w:sz w:val="28"/>
          <w:szCs w:val="28"/>
          <w:lang w:val="en-US"/>
        </w:rPr>
        <w:t>HTML</w:t>
      </w:r>
      <w:r>
        <w:rPr>
          <w:rFonts w:cs="Times New Roman" w:ascii="Times New Roman" w:hAnsi="Times New Roman"/>
          <w:sz w:val="28"/>
          <w:szCs w:val="28"/>
        </w:rPr>
        <w:t xml:space="preserve"> бывают парными и непарными. Непарные теги оказывают воздействие на весь документ или определяют разовый эффект в месте своего появления. При использовании парных тегов в документ добавляются открывающий и закрывающий теги, которые воздействуют на часть документа, заключенную между ними. Закрывающий тег отличается от открывающего наличием символа «/» (Косая черта) /26/.</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Программа </w:t>
      </w:r>
      <w:r>
        <w:rPr>
          <w:rFonts w:cs="Times New Roman" w:ascii="Times New Roman" w:hAnsi="Times New Roman"/>
          <w:sz w:val="28"/>
          <w:szCs w:val="28"/>
          <w:lang w:val="en-US"/>
        </w:rPr>
        <w:t>Excel</w:t>
      </w:r>
      <w:r>
        <w:rPr>
          <w:rFonts w:cs="Times New Roman" w:ascii="Times New Roman" w:hAnsi="Times New Roman"/>
          <w:sz w:val="28"/>
          <w:szCs w:val="28"/>
        </w:rPr>
        <w:t xml:space="preserve">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же формул. Так же с помощью </w:t>
      </w:r>
      <w:r>
        <w:rPr>
          <w:rFonts w:cs="Times New Roman" w:ascii="Times New Roman" w:hAnsi="Times New Roman"/>
          <w:sz w:val="28"/>
          <w:szCs w:val="28"/>
          <w:lang w:val="en-US"/>
        </w:rPr>
        <w:t>Excel</w:t>
      </w:r>
      <w:r>
        <w:rPr>
          <w:rFonts w:cs="Times New Roman" w:ascii="Times New Roman" w:hAnsi="Times New Roman"/>
          <w:sz w:val="28"/>
          <w:szCs w:val="28"/>
        </w:rPr>
        <w:t xml:space="preserve"> программы строятся диаграммы. </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Документ </w:t>
      </w:r>
      <w:r>
        <w:rPr>
          <w:rFonts w:cs="Times New Roman" w:ascii="Times New Roman" w:hAnsi="Times New Roman"/>
          <w:sz w:val="28"/>
          <w:szCs w:val="28"/>
          <w:lang w:val="en-US"/>
        </w:rPr>
        <w:t>Excel</w:t>
      </w:r>
      <w:r>
        <w:rPr>
          <w:rFonts w:cs="Times New Roman" w:ascii="Times New Roman" w:hAnsi="Times New Roman"/>
          <w:sz w:val="28"/>
          <w:szCs w:val="28"/>
        </w:rPr>
        <w:t xml:space="preserve"> называется рабочей книгой. Рабочая книга представляет собой набор рабочих листов, каждый из которых имеет табличную структуру и может содержать одну или несколько таблиц. В окне документа в программе </w:t>
      </w:r>
      <w:r>
        <w:rPr>
          <w:rFonts w:cs="Times New Roman" w:ascii="Times New Roman" w:hAnsi="Times New Roman"/>
          <w:sz w:val="28"/>
          <w:szCs w:val="28"/>
          <w:lang w:val="en-US"/>
        </w:rPr>
        <w:t>Excel</w:t>
      </w:r>
      <w:r>
        <w:rPr>
          <w:rFonts w:cs="Times New Roman" w:ascii="Times New Roman" w:hAnsi="Times New Roman"/>
          <w:sz w:val="28"/>
          <w:szCs w:val="28"/>
        </w:rPr>
        <w:t xml:space="preserve"> отображается только текущий рабочий лист, с которым и ведется работа. Рабочий лист состоит из строк и столбцов. Столбцы озаглавлены прописными латинскими буквами и, далее, двухбуквенными комбинациями /26/.</w:t>
      </w:r>
      <w:r>
        <w:br w:type="page"/>
      </w:r>
    </w:p>
    <w:p>
      <w:pPr>
        <w:pStyle w:val="Normal"/>
        <w:spacing w:lineRule="auto" w:line="360" w:before="0" w:after="0"/>
        <w:ind w:firstLine="709"/>
        <w:jc w:val="center"/>
        <w:rPr/>
      </w:pPr>
      <w:r>
        <w:rPr>
          <w:rFonts w:cs="Times New Roman" w:ascii="Times New Roman" w:hAnsi="Times New Roman"/>
          <w:sz w:val="28"/>
          <w:szCs w:val="28"/>
        </w:rPr>
        <w:t>Глава 2. Описание используемых методик по профориентационной работе и программы для их автоматиз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Описание метод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ориентационной работе существует не малое количество методик, таких как:</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осник профессиональных предпочтений (ОПП) – выявляет профессиональные интересы и профессиональные предпочтения человека.</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осник терминальных ценностей (ОТеЦ) – выявляет ценностные ориентации и жизненные устремления личности, значимость различных сфер жизнедеятельности.</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факторный определитель профессиональных способностей (МОПС).</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осник на сферы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нашем исследовании мы использовали такие методики: дифференциально-диагностический опросник (ДДО), тест Голланда, Анкета интересов, опросник профессиональной готовности (ОПГ), методика «Сложные аналогии», тест «Мейли», методика «Количественные отношения». Наше исследование состояло из 4-х этапов:</w:t>
      </w:r>
    </w:p>
    <w:p>
      <w:pPr>
        <w:pStyle w:val="Normal"/>
        <w:suppressAutoHyphens w:val="true"/>
        <w:spacing w:lineRule="auto" w:line="360" w:before="0" w:after="0"/>
        <w:ind w:firstLine="709"/>
        <w:jc w:val="both"/>
        <w:rPr/>
      </w:pPr>
      <w:r>
        <w:rPr>
          <w:rFonts w:cs="Times New Roman" w:ascii="Times New Roman" w:hAnsi="Times New Roman"/>
          <w:i/>
          <w:iCs/>
          <w:sz w:val="28"/>
          <w:szCs w:val="28"/>
        </w:rPr>
        <w:t>Первым этапом</w:t>
      </w:r>
      <w:r>
        <w:rPr>
          <w:rFonts w:cs="Times New Roman" w:ascii="Times New Roman" w:hAnsi="Times New Roman"/>
          <w:sz w:val="28"/>
          <w:szCs w:val="28"/>
        </w:rPr>
        <w:t xml:space="preserve"> стало тестирование по подобранному банку психологических диагностик. Испытуемым выдавались напечатанные бланки, в которых они давали соответствующие ответы. Предлагалось пройти 7 методик. Рассмотрим используемые методики в нашем исследовании более подробно.</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ифференциально-диагностический опросник (ДДО)</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предназначена для отбора на различные типы профессий в соответствии с классификацией типов профессий Е.А. Климова. Используется при профориентации подростков и взрослых.</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уемый должен в каждой из 20 пар предлагаемых видов деятельности выбрать только один вид и в соответствующей клетке листа ответов поставить знак «+». При этом основным идет вопрос: Какие из двух возможностей Вы бы предпочли? Далее предлагается по два ответа, например:</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хаживать за животным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живать машины, технику.</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уемый выбирает наиболее подходящий для себя вариант ответа. После завершения процедуры идет интерпретация результатов:</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Человек - при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ывать, перерабатывать (оператор по приготовлению и раздаче кормов, мастер по переработке картофеля и овощей, техник и инженер-технолог микробиологического производства, обработчик морепродуктов, садовник). Обслуживать, охранять флору и фауну (рабочий зеленого хозяйства, рабочий-лесовод, техник и инженер лесного хозяйства, мастер машинного доения). Заготовка продуктов, эксплуатация природных ресурсов (охотник, рыбак, лесоруб, садовод, семеновод, зоотехник, техник и инженер-технолог мясной и птицеперерабатывающей промышленности). Восстановление, лечение (врач-ветеринар, лесовод, эколог). Изучение, описание, изыскание (генетик, техник и горный инженер, техник и инженер-гидрогеолог, ботаник, зоолог, гидробиолог, биолог, биохимик, техник и инженер-метеороло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ловек - тех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ывать: изготовление деталей на станках (токарь, фрезеровщик, шлифовщик, прессовщик, оператор автоматических линий). Слесарно-сборочные работы (слесарь-инструментальщик, слесарь механосборочных работ, слесарь сборщик, слесарь по сборке металлоконструкций, слесарь по сборке радиоаппаратуры). Монтажные работы (монтажник по монтажу стальных и железобетонных конструкций, монтажник связи, слесарь-монтажник по оборудованию котельных установок, слесарь-сантехник, электрогазосварщик). Электромонтажные работы (электромонтажник по пусконаладочным работам, электромонтажник по силовым сетям, слесарь-электромонтажник, электромонтажник по освещени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ловек -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обучать, тренировать (воспитатель дошкольного учреждения, воспитатель детского дома, учитель начальных классов, учитель-предметник, мастер производственного обучения, преподаватель техникума, преподаватель ВУЗа, тренер по спорту). Лечить людей, ухаживать за ними (врач, зубной техник, стоматолог, медицинская сестра). Правовая помощь (прокурор, судья, адвокат, юрист - консультант, участковый инспектор, инспектор уголовного розыска, инспектор по делам несовершеннолетних). Организация людей, руководство (администратор, организатор методист). Обслуживание в сфере культуры и быта (приемщик ателье, парикмахер, телефонистка, бортпроводник, проводник пассажирского вагона, продавец, кассир, официант). Изучать, описывать людей, анализировать (социолог, психолог, журналист, следователь, эксперт-криминалист).</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ловек – знаковая сист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ывать, рассчитывать, сортировать (бухгалтер, экономист, сортировщик письменной корреспонденции, почтальон). Шифровать, дешифровать (стенографистка, радист, топограф, картограф, техник, геодезист, телефонист междугородней телефонной связи, инженер-конструктор, лингвист, ученый теоретик, историк, философ, математик, химик, библиогра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w:t>
      </w:r>
    </w:p>
    <w:p>
      <w:pPr>
        <w:pStyle w:val="Normal"/>
        <w:tabs>
          <w:tab w:val="clear" w:pos="708"/>
          <w:tab w:val="left" w:pos="0" w:leader="none"/>
          <w:tab w:val="left" w:pos="900" w:leader="none"/>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движением (диспетчер управления воздушным движением, диспетчер службы движения);</w:t>
      </w:r>
    </w:p>
    <w:p>
      <w:pPr>
        <w:pStyle w:val="Normal"/>
        <w:tabs>
          <w:tab w:val="clear" w:pos="708"/>
          <w:tab w:val="left" w:pos="0" w:leader="none"/>
          <w:tab w:val="left" w:pos="900" w:leader="none"/>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технологическим процессом (оператор пульта управления оборудования);</w:t>
      </w:r>
    </w:p>
    <w:p>
      <w:pPr>
        <w:pStyle w:val="Normal"/>
        <w:tabs>
          <w:tab w:val="clear" w:pos="708"/>
          <w:tab w:val="left" w:pos="0" w:leader="none"/>
          <w:tab w:val="left" w:pos="900" w:leader="none"/>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качества изделий по приборам, составление и хранение документации (нотариус, архивариус, статистик, делопроизводитель, подборщик справочного и информационного материал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е, устранение искажений (корректор, редактор).</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Человек – художественный об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ывать, создавать (архитектор, дизайнер, скульптор, художник, писатель, композитор, режисс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дирижер, музыкант-исполнитель, вокалист, актер, оформитель, декоратор, обувщик по индивидуальному пошиву обуви, портной, резчик по дереву, кости) /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ст Голланд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по методике Голланда разработан в лаборатории Дальневосточного учебного центра профориентации и профобучения населения. Тест выявляет тип личности опрашиваемого. При тестировании представляются различные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ющему на 42 вопроса предлагается выбрать из двух наиболее приемлемую профес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оцедуры идет интерпретация результатов: реалистичный тип личности, интеллектуальный, социальный, предприимчивый и артистичны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стичный тип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ской несоциальный тип. Обладает высокой эмоциональной стабильностью, ориентирован на настоящее, предпочитает заниматься конкретными объектами и их использованием. Выбирает занятия, требующее моторных навыков (постоянное движение), лов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ет предпочтение профессиям с конкретными задачами: механик, водитель, инженер, агроно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стичный тип ищет рациональную среду. По данным психологов для этого типа характерны невербальные способности, хорошие моторные навыки, пространственное воображение (чтение чертежей). По данным ученых Тартуского университета, наибольший процент людей реалистичного типа встречается среди студентов, физиков, экономистов, кибернетиков, химиков, физкультурни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теллектуальный тип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типа характерны аналитический ум, независимость и оригинальность суждений, преобладают теоретические и эстетические ценности, ориентируются на решение интеллектуальных творческих задач, чаще выбирает научные профессии. Структура интеллекта гармоничная: развиты вербальные и невербальные 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ся высокой активностью, но в деятельности на общение не настроен. В беседе чаще является передатчиком информации, в основном интроверт. По данным ученых, этот тип встречается среди студентов, математиков, географов, геологов, медиков, а также среди людей творческих професс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циальный тип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людей этого типа – установить контакт с окружающей средой. Обладают социальными умениями (умение общаться, потребность в лидерстве) и нуждаются в социальных контактах. Выбирают работу, связанную с постоянным личным общ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чертами характера являются: стремление поучать и воспитывать, гуманность, способность к сопереживанию, жен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итаемые занятия: обучение и лечение – врачи, педагоги, психол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ип активен, но зависит от окружающих и общественного м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решают, опираясь на эмоции, чувства. В структуре интеллекта преобладают вербальные способности. По данным ученых, среди студентов психологов, медиков, учителей 91% лиц социального тип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нвенциальный тип личности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тдает предпочтение строго структурированной деятельности, работе по инструкции, определенным алгоритмам. Имеются способности к переработке конкретной, рутиной (цифровой) информации. Подход к проблемам носит стереотипный характер. Черты характера: консерватизм, подчиненность, зависимость. В поведении и общении придерживается стереотипов, хорошо следует обычаям. Слабый организатор и руководитель. Чаще преобладают невербальные (в особенности счетные) способности. По данным ученых, больше всего людей такого типа среди бухгалтеров, финансистов, товароведов, экономистов, делопроизводителей, машинисток, канцелярских служа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риимчивый тип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т цели и задачи, позволяющие проявлять энергию, импульсивность, энтузиазм. Чертами характера являются: стремление к лидерству, потребность в признании, предприимчивость, некоторая агрессивность. Предпочитает неясные вербальные задачи, связанные с руководством, личным статусо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уктуре интеллекта преобладают вербальные способности. Не нравятся занятия, требующие усидчивости, большого труда, моторных навыков, концентрации внимания. По данным ученых, людей такого типа много среди заведующих, дипломатов, репортеров, менеджеров, директоров, брокеров, коопера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ртистичный тип лич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с окружающими опирается на свое воображение и интуицию. Ему присущ эмоционально сложный взгляд на жизнь. Черты характера – независимость в принятии решений, гибкость и оригинальность мышления. Как обычно, он не живет по правилам и традициям, предпочитает занятия творческого характера: рисование, творческая деятельность в области гуманитарных на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ей такого типа часто высокие способности восприятия и моторики. Чаще бывают экстравертами, в структуре интеллекта преобладают вербальные способности. По данным учебных артистические типы часто встречаются среди студентов историков, филологов, студентов художественных вузов /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кета интересов</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Методика относится к классу опросников - анкет. Предназначена для выявление профессиональных склонностей, интересов личности. Стимульный материал представлен 144 утверждениями, к которым испытуемый должен выразить свое отношение. Возможные варианты ответов фиксированы по 4 градациям от «совершенно неприемлемо» до «вполне приемлемо». Все вопросы методики сгруппированы в 24 шкалы, отражающие различные сферы человеческой деятельности. Например: математика, медицина, журналистика, транспорт, педагогика и так далее. К каждой из выделенных шкал относятся по 6 утверждений опросника. Используется простой алгоритм обработки полученных данных, который заключается в суммировании сырых значений по шкалам. Интерпретация осуществляется путем сравнения выраженности значений по шкалам /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росник профессиональной готовности (ОП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почтительных типов профессий в соответствии с классификацией Е.А. Климов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й тест, дает оценку профессиональной направленности, но уже на основе самооценки своих возможностей, эмоционального отношения и предпочтения, различных по характеру видов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стируемый отвечает на 50 утверждений. Вспомогательные вопросы предполагают по три ответа.</w:t>
      </w:r>
    </w:p>
    <w:p>
      <w:pPr>
        <w:pStyle w:val="Normal"/>
        <w:suppressAutoHyphens w:val="tru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апример:</w:t>
      </w:r>
      <w:r>
        <w:rPr>
          <w:rFonts w:cs="Times New Roman" w:ascii="Times New Roman" w:hAnsi="Times New Roman"/>
          <w:sz w:val="28"/>
          <w:szCs w:val="28"/>
        </w:rPr>
        <w:t xml:space="preserve"> Дается основной вопрос. На дополнительный вопрос «Насколько хорошо Вы умеете то, что написано в вопросе?» даются три от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лаю, как правило, хорош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лаю сред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аю плохо (совсем не уме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торого дополнительного вопроса: «Какие ощущения возникали у Вас, когда Вы это делали?» - даются такие отв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ожи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йтр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ица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третий дополнительный вопрос: «Хотели бы Вы, чтобы это действие было включено в будущую работу?» даются такие отв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се ра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т.</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сменяется основной вопрос, а дополнительные вопросы и ответы к ним повторяются в той же последовательности. Сравнение и выбор предпочтительной для данного оптанта профессиональной сферы или нескольких сфер профконсультант делает на основе сопоставления, сумм баллов, набранных разными профессиональными сферами отдельно по шкале «профпредпочтение». Обращается внимание на ту или те профессиональные сферы, в которых эти суммы наибольш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техника, человек, знаковая система, художественный образ /29,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этапом для исследования 10-го и 11-го классов с математическим уклоном были выбраны следующие методи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Методика «Сложные аналогии» - выявляет аналитическое мышл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ст «Числовые ряды Мейли» - выявляет логическое мыш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Количественные отношения» - выявляет комбинаторно-логические умственные операци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этапе нашего исследования испытуемым предлагалось пройти 3 методики: «Числовые ряды Мейли», «Количественные отношения», «Сложные аналогии» но на компьютере.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Методика «Сложные аналоги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используется для выявления того, насколько испытуемому доступно понимание сложных логических отношений и выделение абстрактных связей. Предназначена для испытуемых подросткового, юношеского возраста и взрослых. Методика состоит из 20 пар слов – логических задач, которые предлагается решить испытуемому. Его задача – какой из шести типов логической связи заключен в каждой паре слов. В этом ему поможет «шифр» - таблица, в которой приводятся образцы использующихся типов связи и их цифровое обозначение 1, 2, 3, 4, 5, 6. Испытуемый должен определить отношение между словами в паре, затем найти «аналог», то есть выбрать в таблице «шифр» пару слов с такой же логической связью, а после этого отметить в ряду цифр (1, 2, 3, 4, 5, 6) ту, которая соответствует найденному налогу из таблицы «шифр».</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Тест «Мейл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методика выявляет логическое мышление взрослого человека и подростков. Методика состоит из ряда чисел, связанных между собой числовой закономерностью. Просмотрев ряд, найти закономерность, по которой изменяются числа ряда, и ввести число, которое должно быть в ряду следующим. Всего 20 закономерностей.</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етодика «Количественные отнош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методика предназначается для оценки логического мышления взрослого человека и подростков. Тестируемым предлагается для решения 18 логических задач. Каждая из них содержит 2 логические посылки, в которых буквы находятся в некоторых численных взаимоотношениях между собой. Опираясь на предъявленные логические посылки, надо решить, в каком соотношении находятся между собой буквы, стоящие под черто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вертым заключительным этапом работы явилась заключительная корректирующая профконсультац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2 Автоматизация методик</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становка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е время основные методики диагностики свойств личности, склонностей и способностей людей уже автоматизированы. Используемые в нашем исследовании методики: ДДО, ОПП, Голланд, Анкета интересов большинство из них находятся в компьютерном варианте. Мотивацией автоматизации методик: «Сложные аналогии», тест «Мейли», «Количественные отношения» послужило то, что их интерпретация занимает много времени у профконсультанта. За счет компьютеризации этих тестов у профконсультанта экономится время, устраняется рутинная работа, повышается качество результатов. У испытуемых появляется большая заинтересованность к тестированию. Сокращаются затраты на проведения исследования (бланки, копии, прочие расходы). Обработка результатов осуществляется автоматически, сразу после прохождения теста. Испытуемый сразу может узнать свои результаты. Компьютер выдает точный и надежный результ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Сложные аналогии», Тест «Мейли», «Количественные отношения» предназначены для получения следующих результатов:</w:t>
      </w:r>
    </w:p>
    <w:p>
      <w:pPr>
        <w:pStyle w:val="Normal"/>
        <w:numPr>
          <w:ilvl w:val="1"/>
          <w:numId w:val="1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ет логическое мышление.</w:t>
      </w:r>
    </w:p>
    <w:p>
      <w:pPr>
        <w:pStyle w:val="Normal"/>
        <w:numPr>
          <w:ilvl w:val="0"/>
          <w:numId w:val="1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бинаторно-логические умственные операции.</w:t>
      </w:r>
    </w:p>
    <w:p>
      <w:pPr>
        <w:pStyle w:val="Normal"/>
        <w:numPr>
          <w:ilvl w:val="0"/>
          <w:numId w:val="1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ое мышление.</w:t>
      </w:r>
    </w:p>
    <w:p>
      <w:pPr>
        <w:pStyle w:val="Normal"/>
        <w:suppressAutoHyphens w:val="true"/>
        <w:spacing w:lineRule="auto" w:line="360" w:before="0" w:after="0"/>
        <w:ind w:firstLine="709"/>
        <w:jc w:val="both"/>
        <w:rPr/>
      </w:pPr>
      <w:r>
        <w:rPr>
          <w:rFonts w:cs="Times New Roman" w:ascii="Times New Roman" w:hAnsi="Times New Roman"/>
          <w:sz w:val="28"/>
          <w:szCs w:val="28"/>
        </w:rPr>
        <w:t>Выше означенные методики были выбраны вследствие того, что они являются основополагающими и ключевыми с точки зрения профориентационного аспекта, и в тоже время являются объемными по материалам исследования, обработки, интерпретации данных, что в свою очередь делает процесс их автоматизации перспективным, востребованным и актуальным.</w:t>
      </w:r>
      <w:r>
        <w:rPr>
          <w:rFonts w:cs="Times New Roman" w:ascii="Times New Roman" w:hAnsi="Times New Roman"/>
          <w:bCs/>
          <w:sz w:val="28"/>
          <w:szCs w:val="28"/>
        </w:rPr>
        <w:t xml:space="preserve"> </w:t>
      </w:r>
      <w:r>
        <w:rPr>
          <w:rFonts w:cs="Times New Roman" w:ascii="Times New Roman" w:hAnsi="Times New Roman"/>
          <w:sz w:val="28"/>
          <w:szCs w:val="28"/>
        </w:rPr>
        <w:t xml:space="preserve">Данные методики автоматизируются с помощью программы </w:t>
      </w:r>
      <w:r>
        <w:rPr>
          <w:rFonts w:cs="Times New Roman" w:ascii="Times New Roman" w:hAnsi="Times New Roman"/>
          <w:sz w:val="28"/>
          <w:szCs w:val="28"/>
          <w:lang w:val="en-US"/>
        </w:rPr>
        <w:t>Delphi</w:t>
      </w:r>
      <w:r>
        <w:rPr>
          <w:rFonts w:cs="Times New Roman" w:ascii="Times New Roman" w:hAnsi="Times New Roman"/>
          <w:sz w:val="28"/>
          <w:szCs w:val="28"/>
        </w:rPr>
        <w:t xml:space="preserve">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1 Описание программы для автоматизации методик</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elphi</w:t>
      </w:r>
      <w:r>
        <w:rPr>
          <w:rFonts w:cs="Times New Roman" w:ascii="Times New Roman" w:hAnsi="Times New Roman"/>
          <w:sz w:val="28"/>
          <w:szCs w:val="28"/>
        </w:rPr>
        <w:t xml:space="preserve"> – это высокопроизводительный инструмент создания приложений. Текущая версия является 32-разрядным компилятором для создания программ, работающих в среде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среды программ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а разработки состоит из ряда элементов, которые всегда присутствуют на экране, а также утилит, которые могут быть вызваны из меню или при работе с компонентами. Основные составные части среды программирования </w:t>
      </w:r>
      <w:r>
        <w:rPr>
          <w:rFonts w:cs="Times New Roman" w:ascii="Times New Roman" w:hAnsi="Times New Roman"/>
          <w:sz w:val="28"/>
          <w:szCs w:val="28"/>
          <w:lang w:val="en-US"/>
        </w:rPr>
        <w:t>Delphi</w:t>
      </w:r>
      <w:r>
        <w:rPr>
          <w:rFonts w:cs="Times New Roman" w:ascii="Times New Roman" w:hAnsi="Times New Roman"/>
          <w:sz w:val="28"/>
          <w:szCs w:val="28"/>
        </w:rPr>
        <w:t xml:space="preserve"> включают: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Меню команд </w:t>
      </w:r>
      <w:r>
        <w:rPr>
          <w:rFonts w:cs="Times New Roman" w:ascii="Times New Roman" w:hAnsi="Times New Roman"/>
          <w:bCs/>
          <w:sz w:val="28"/>
          <w:szCs w:val="28"/>
          <w:lang w:val="en-US"/>
        </w:rPr>
        <w:t>Delphi</w:t>
      </w:r>
      <w:r>
        <w:rPr>
          <w:rFonts w:cs="Times New Roman" w:ascii="Times New Roman" w:hAnsi="Times New Roman"/>
          <w:sz w:val="28"/>
          <w:szCs w:val="28"/>
        </w:rPr>
        <w:t xml:space="preserve">, которое осуществляет функции управления при разработке программ – </w:t>
      </w:r>
      <w:r>
        <w:rPr>
          <w:rFonts w:cs="Times New Roman" w:ascii="Times New Roman" w:hAnsi="Times New Roman"/>
          <w:sz w:val="28"/>
          <w:szCs w:val="28"/>
          <w:lang w:val="en-US"/>
        </w:rPr>
        <w:t>File</w:t>
      </w:r>
      <w:r>
        <w:rPr>
          <w:rFonts w:cs="Times New Roman" w:ascii="Times New Roman" w:hAnsi="Times New Roman"/>
          <w:sz w:val="28"/>
          <w:szCs w:val="28"/>
        </w:rPr>
        <w:t xml:space="preserve"> (Файл), </w:t>
      </w:r>
      <w:r>
        <w:rPr>
          <w:rFonts w:cs="Times New Roman" w:ascii="Times New Roman" w:hAnsi="Times New Roman"/>
          <w:sz w:val="28"/>
          <w:szCs w:val="28"/>
          <w:lang w:val="en-US"/>
        </w:rPr>
        <w:t>Edit</w:t>
      </w:r>
      <w:r>
        <w:rPr>
          <w:rFonts w:cs="Times New Roman" w:ascii="Times New Roman" w:hAnsi="Times New Roman"/>
          <w:sz w:val="28"/>
          <w:szCs w:val="28"/>
        </w:rPr>
        <w:t xml:space="preserve"> (Правка), </w:t>
      </w:r>
      <w:r>
        <w:rPr>
          <w:rFonts w:cs="Times New Roman" w:ascii="Times New Roman" w:hAnsi="Times New Roman"/>
          <w:sz w:val="28"/>
          <w:szCs w:val="28"/>
          <w:lang w:val="en-US"/>
        </w:rPr>
        <w:t>Search</w:t>
      </w:r>
      <w:r>
        <w:rPr>
          <w:rFonts w:cs="Times New Roman" w:ascii="Times New Roman" w:hAnsi="Times New Roman"/>
          <w:sz w:val="28"/>
          <w:szCs w:val="28"/>
        </w:rPr>
        <w:t xml:space="preserve"> (Поиск), </w:t>
      </w:r>
      <w:r>
        <w:rPr>
          <w:rFonts w:cs="Times New Roman" w:ascii="Times New Roman" w:hAnsi="Times New Roman"/>
          <w:sz w:val="28"/>
          <w:szCs w:val="28"/>
          <w:lang w:val="en-US"/>
        </w:rPr>
        <w:t>View</w:t>
      </w:r>
      <w:r>
        <w:rPr>
          <w:rFonts w:cs="Times New Roman" w:ascii="Times New Roman" w:hAnsi="Times New Roman"/>
          <w:sz w:val="28"/>
          <w:szCs w:val="28"/>
        </w:rPr>
        <w:t xml:space="preserve"> (Вид), </w:t>
      </w:r>
      <w:r>
        <w:rPr>
          <w:rFonts w:cs="Times New Roman" w:ascii="Times New Roman" w:hAnsi="Times New Roman"/>
          <w:sz w:val="28"/>
          <w:szCs w:val="28"/>
          <w:lang w:val="en-US"/>
        </w:rPr>
        <w:t>Project</w:t>
      </w:r>
      <w:r>
        <w:rPr>
          <w:rFonts w:cs="Times New Roman" w:ascii="Times New Roman" w:hAnsi="Times New Roman"/>
          <w:sz w:val="28"/>
          <w:szCs w:val="28"/>
        </w:rPr>
        <w:t xml:space="preserve"> (Проект), </w:t>
      </w:r>
      <w:r>
        <w:rPr>
          <w:rFonts w:cs="Times New Roman" w:ascii="Times New Roman" w:hAnsi="Times New Roman"/>
          <w:sz w:val="28"/>
          <w:szCs w:val="28"/>
          <w:lang w:val="en-US"/>
        </w:rPr>
        <w:t>Run</w:t>
      </w:r>
      <w:r>
        <w:rPr>
          <w:rFonts w:cs="Times New Roman" w:ascii="Times New Roman" w:hAnsi="Times New Roman"/>
          <w:sz w:val="28"/>
          <w:szCs w:val="28"/>
        </w:rPr>
        <w:t xml:space="preserve"> (Запуск), </w:t>
      </w:r>
      <w:r>
        <w:rPr>
          <w:rFonts w:cs="Times New Roman" w:ascii="Times New Roman" w:hAnsi="Times New Roman"/>
          <w:sz w:val="28"/>
          <w:szCs w:val="28"/>
          <w:lang w:val="en-US"/>
        </w:rPr>
        <w:t>Component</w:t>
      </w:r>
      <w:r>
        <w:rPr>
          <w:rFonts w:cs="Times New Roman" w:ascii="Times New Roman" w:hAnsi="Times New Roman"/>
          <w:sz w:val="28"/>
          <w:szCs w:val="28"/>
        </w:rPr>
        <w:t xml:space="preserve"> (Компонент), </w:t>
      </w:r>
      <w:r>
        <w:rPr>
          <w:rFonts w:cs="Times New Roman" w:ascii="Times New Roman" w:hAnsi="Times New Roman"/>
          <w:sz w:val="28"/>
          <w:szCs w:val="28"/>
          <w:lang w:val="en-US"/>
        </w:rPr>
        <w:t>Database</w:t>
      </w:r>
      <w:r>
        <w:rPr>
          <w:rFonts w:cs="Times New Roman" w:ascii="Times New Roman" w:hAnsi="Times New Roman"/>
          <w:sz w:val="28"/>
          <w:szCs w:val="28"/>
        </w:rPr>
        <w:t xml:space="preserve"> (База данных), </w:t>
      </w:r>
      <w:r>
        <w:rPr>
          <w:rFonts w:cs="Times New Roman" w:ascii="Times New Roman" w:hAnsi="Times New Roman"/>
          <w:sz w:val="28"/>
          <w:szCs w:val="28"/>
          <w:lang w:val="en-US"/>
        </w:rPr>
        <w:t>Tools</w:t>
      </w:r>
      <w:r>
        <w:rPr>
          <w:rFonts w:cs="Times New Roman" w:ascii="Times New Roman" w:hAnsi="Times New Roman"/>
          <w:sz w:val="28"/>
          <w:szCs w:val="28"/>
        </w:rPr>
        <w:t xml:space="preserve"> (Инструменты), </w:t>
      </w:r>
      <w:r>
        <w:rPr>
          <w:rFonts w:cs="Times New Roman" w:ascii="Times New Roman" w:hAnsi="Times New Roman"/>
          <w:sz w:val="28"/>
          <w:szCs w:val="28"/>
          <w:lang w:val="en-US"/>
        </w:rPr>
        <w:t>Help</w:t>
      </w:r>
      <w:r>
        <w:rPr>
          <w:rFonts w:cs="Times New Roman" w:ascii="Times New Roman" w:hAnsi="Times New Roman"/>
          <w:sz w:val="28"/>
          <w:szCs w:val="28"/>
        </w:rPr>
        <w:t xml:space="preserve"> (Справка). Меню позволяет получить доступ ко всем функциям интегрированной среды разработки </w:t>
      </w:r>
      <w:r>
        <w:rPr>
          <w:rFonts w:cs="Times New Roman" w:ascii="Times New Roman" w:hAnsi="Times New Roman"/>
          <w:sz w:val="28"/>
          <w:szCs w:val="28"/>
          <w:lang w:val="en-US"/>
        </w:rPr>
        <w:t>Delphi</w:t>
      </w:r>
      <w:r>
        <w:rPr>
          <w:rFonts w:cs="Times New Roman" w:ascii="Times New Roman" w:hAnsi="Times New Roman"/>
          <w:sz w:val="28"/>
          <w:szCs w:val="28"/>
        </w:rPr>
        <w:t>. Имеется управление по набору «горячих клавиш». Можно использовать меню для выполнения широкого круга задач: создания форм и модулей, открытия и закрытия файлов, управления отладчиком или настройкой среды программирования.</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анели инструментов </w:t>
      </w:r>
      <w:r>
        <w:rPr>
          <w:rFonts w:cs="Times New Roman" w:ascii="Times New Roman" w:hAnsi="Times New Roman"/>
          <w:sz w:val="28"/>
          <w:szCs w:val="28"/>
        </w:rPr>
        <w:t xml:space="preserve">– меню команд быстрого доступа к командам, содержащее набор кнопок, функции которых эквивалентны наиболее часто употребляемым командам Главного меню. В группу панелей инструментов включены: </w:t>
      </w:r>
      <w:r>
        <w:rPr>
          <w:rFonts w:cs="Times New Roman" w:ascii="Times New Roman" w:hAnsi="Times New Roman"/>
          <w:sz w:val="28"/>
          <w:szCs w:val="28"/>
          <w:lang w:val="en-US"/>
        </w:rPr>
        <w:t>View</w:t>
      </w:r>
      <w:r>
        <w:rPr>
          <w:rFonts w:cs="Times New Roman" w:ascii="Times New Roman" w:hAnsi="Times New Roman"/>
          <w:sz w:val="28"/>
          <w:szCs w:val="28"/>
        </w:rPr>
        <w:t xml:space="preserve"> (Вид) - </w:t>
      </w:r>
      <w:r>
        <w:rPr>
          <w:rFonts w:cs="Times New Roman" w:ascii="Times New Roman" w:hAnsi="Times New Roman"/>
          <w:sz w:val="28"/>
          <w:szCs w:val="28"/>
          <w:lang w:val="en-US"/>
        </w:rPr>
        <w:t>View</w:t>
      </w:r>
      <w:r>
        <w:rPr>
          <w:rFonts w:cs="Times New Roman" w:ascii="Times New Roman" w:hAnsi="Times New Roman"/>
          <w:sz w:val="28"/>
          <w:szCs w:val="28"/>
        </w:rPr>
        <w:t xml:space="preserve"> </w:t>
      </w:r>
      <w:r>
        <w:rPr>
          <w:rFonts w:cs="Times New Roman" w:ascii="Times New Roman" w:hAnsi="Times New Roman"/>
          <w:sz w:val="28"/>
          <w:szCs w:val="28"/>
          <w:lang w:val="en-US"/>
        </w:rPr>
        <w:t>Units</w:t>
      </w:r>
      <w:r>
        <w:rPr>
          <w:rFonts w:cs="Times New Roman" w:ascii="Times New Roman" w:hAnsi="Times New Roman"/>
          <w:sz w:val="28"/>
          <w:szCs w:val="28"/>
        </w:rPr>
        <w:t xml:space="preserve"> (Показать модуль), </w:t>
      </w:r>
      <w:r>
        <w:rPr>
          <w:rFonts w:cs="Times New Roman" w:ascii="Times New Roman" w:hAnsi="Times New Roman"/>
          <w:sz w:val="28"/>
          <w:szCs w:val="28"/>
          <w:lang w:val="en-US"/>
        </w:rPr>
        <w:t>View</w:t>
      </w:r>
      <w:r>
        <w:rPr>
          <w:rFonts w:cs="Times New Roman" w:ascii="Times New Roman" w:hAnsi="Times New Roman"/>
          <w:sz w:val="28"/>
          <w:szCs w:val="28"/>
        </w:rPr>
        <w:t xml:space="preserve"> </w:t>
      </w:r>
      <w:r>
        <w:rPr>
          <w:rFonts w:cs="Times New Roman" w:ascii="Times New Roman" w:hAnsi="Times New Roman"/>
          <w:sz w:val="28"/>
          <w:szCs w:val="28"/>
          <w:lang w:val="en-US"/>
        </w:rPr>
        <w:t>Forms</w:t>
      </w:r>
      <w:r>
        <w:rPr>
          <w:rFonts w:cs="Times New Roman" w:ascii="Times New Roman" w:hAnsi="Times New Roman"/>
          <w:sz w:val="28"/>
          <w:szCs w:val="28"/>
        </w:rPr>
        <w:t xml:space="preserve"> (Показать форму),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Form</w:t>
      </w:r>
      <w:r>
        <w:rPr>
          <w:rFonts w:cs="Times New Roman" w:ascii="Times New Roman" w:hAnsi="Times New Roman"/>
          <w:sz w:val="28"/>
          <w:szCs w:val="28"/>
        </w:rPr>
        <w:t xml:space="preserve"> (Новая форма), </w:t>
      </w:r>
      <w:r>
        <w:rPr>
          <w:rFonts w:cs="Times New Roman" w:ascii="Times New Roman" w:hAnsi="Times New Roman"/>
          <w:sz w:val="28"/>
          <w:szCs w:val="28"/>
          <w:lang w:val="en-US"/>
        </w:rPr>
        <w:t>Debug</w:t>
      </w:r>
      <w:r>
        <w:rPr>
          <w:rFonts w:cs="Times New Roman" w:ascii="Times New Roman" w:hAnsi="Times New Roman"/>
          <w:sz w:val="28"/>
          <w:szCs w:val="28"/>
        </w:rPr>
        <w:t xml:space="preserve"> (Откладка) – </w:t>
      </w:r>
      <w:r>
        <w:rPr>
          <w:rFonts w:cs="Times New Roman" w:ascii="Times New Roman" w:hAnsi="Times New Roman"/>
          <w:sz w:val="28"/>
          <w:szCs w:val="28"/>
          <w:lang w:val="en-US"/>
        </w:rPr>
        <w:t>Run</w:t>
      </w:r>
      <w:r>
        <w:rPr>
          <w:rFonts w:cs="Times New Roman" w:ascii="Times New Roman" w:hAnsi="Times New Roman"/>
          <w:sz w:val="28"/>
          <w:szCs w:val="28"/>
        </w:rPr>
        <w:t xml:space="preserve"> (Запуск), </w:t>
      </w:r>
      <w:r>
        <w:rPr>
          <w:rFonts w:cs="Times New Roman" w:ascii="Times New Roman" w:hAnsi="Times New Roman"/>
          <w:sz w:val="28"/>
          <w:szCs w:val="28"/>
          <w:lang w:val="en-US"/>
        </w:rPr>
        <w:t>Pause</w:t>
      </w:r>
      <w:r>
        <w:rPr>
          <w:rFonts w:cs="Times New Roman" w:ascii="Times New Roman" w:hAnsi="Times New Roman"/>
          <w:sz w:val="28"/>
          <w:szCs w:val="28"/>
        </w:rPr>
        <w:t xml:space="preserve"> (Пауза), </w:t>
      </w:r>
      <w:r>
        <w:rPr>
          <w:rFonts w:cs="Times New Roman" w:ascii="Times New Roman" w:hAnsi="Times New Roman"/>
          <w:sz w:val="28"/>
          <w:szCs w:val="28"/>
          <w:lang w:val="en-US"/>
        </w:rPr>
        <w:t>Trac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Шаг в),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Шаг через); </w:t>
      </w:r>
      <w:r>
        <w:rPr>
          <w:rFonts w:cs="Times New Roman" w:ascii="Times New Roman" w:hAnsi="Times New Roman"/>
          <w:sz w:val="28"/>
          <w:szCs w:val="28"/>
          <w:lang w:val="en-US"/>
        </w:rPr>
        <w:t>Standard</w:t>
      </w:r>
      <w:r>
        <w:rPr>
          <w:rFonts w:cs="Times New Roman" w:ascii="Times New Roman" w:hAnsi="Times New Roman"/>
          <w:sz w:val="28"/>
          <w:szCs w:val="28"/>
        </w:rPr>
        <w:t xml:space="preserve"> (Стандартная) – </w:t>
      </w:r>
      <w:r>
        <w:rPr>
          <w:rFonts w:cs="Times New Roman" w:ascii="Times New Roman" w:hAnsi="Times New Roman"/>
          <w:sz w:val="28"/>
          <w:szCs w:val="28"/>
          <w:lang w:val="en-US"/>
        </w:rPr>
        <w:t>New</w:t>
      </w:r>
      <w:r>
        <w:rPr>
          <w:rFonts w:cs="Times New Roman" w:ascii="Times New Roman" w:hAnsi="Times New Roman"/>
          <w:sz w:val="28"/>
          <w:szCs w:val="28"/>
        </w:rPr>
        <w:t xml:space="preserve"> (Создать), </w:t>
      </w:r>
      <w:r>
        <w:rPr>
          <w:rFonts w:cs="Times New Roman" w:ascii="Times New Roman" w:hAnsi="Times New Roman"/>
          <w:sz w:val="28"/>
          <w:szCs w:val="28"/>
          <w:lang w:val="en-US"/>
        </w:rPr>
        <w:t>Open</w:t>
      </w:r>
      <w:r>
        <w:rPr>
          <w:rFonts w:cs="Times New Roman" w:ascii="Times New Roman" w:hAnsi="Times New Roman"/>
          <w:sz w:val="28"/>
          <w:szCs w:val="28"/>
        </w:rPr>
        <w:t xml:space="preserve"> (Открыть), </w:t>
      </w:r>
      <w:r>
        <w:rPr>
          <w:rFonts w:cs="Times New Roman" w:ascii="Times New Roman" w:hAnsi="Times New Roman"/>
          <w:sz w:val="28"/>
          <w:szCs w:val="28"/>
          <w:lang w:val="en-US"/>
        </w:rPr>
        <w:t>Save</w:t>
      </w:r>
      <w:r>
        <w:rPr>
          <w:rFonts w:cs="Times New Roman" w:ascii="Times New Roman" w:hAnsi="Times New Roman"/>
          <w:sz w:val="28"/>
          <w:szCs w:val="28"/>
        </w:rPr>
        <w:t xml:space="preserve"> (Сохранить), </w:t>
      </w:r>
      <w:r>
        <w:rPr>
          <w:rFonts w:cs="Times New Roman" w:ascii="Times New Roman" w:hAnsi="Times New Roman"/>
          <w:sz w:val="28"/>
          <w:szCs w:val="28"/>
          <w:lang w:val="en-US"/>
        </w:rPr>
        <w:t>Sav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Сохранить все),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Открыть проект), </w:t>
      </w:r>
      <w:r>
        <w:rPr>
          <w:rFonts w:cs="Times New Roman" w:ascii="Times New Roman" w:hAnsi="Times New Roman"/>
          <w:sz w:val="28"/>
          <w:szCs w:val="28"/>
          <w:lang w:val="en-US"/>
        </w:rPr>
        <w:t>Ad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Добавить в проект), </w:t>
      </w:r>
      <w:r>
        <w:rPr>
          <w:rFonts w:cs="Times New Roman" w:ascii="Times New Roman" w:hAnsi="Times New Roman"/>
          <w:sz w:val="28"/>
          <w:szCs w:val="28"/>
          <w:lang w:val="en-US"/>
        </w:rPr>
        <w:t>Remove</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Удалить из проекта); </w:t>
      </w:r>
      <w:r>
        <w:rPr>
          <w:rFonts w:cs="Times New Roman" w:ascii="Times New Roman" w:hAnsi="Times New Roman"/>
          <w:sz w:val="28"/>
          <w:szCs w:val="28"/>
          <w:lang w:val="en-US"/>
        </w:rPr>
        <w:t>Custom</w:t>
      </w:r>
      <w:r>
        <w:rPr>
          <w:rFonts w:cs="Times New Roman" w:ascii="Times New Roman" w:hAnsi="Times New Roman"/>
          <w:sz w:val="28"/>
          <w:szCs w:val="28"/>
        </w:rPr>
        <w:t xml:space="preserve"> (Пользовательская) – </w:t>
      </w:r>
      <w:r>
        <w:rPr>
          <w:rFonts w:cs="Times New Roman" w:ascii="Times New Roman" w:hAnsi="Times New Roman"/>
          <w:sz w:val="28"/>
          <w:szCs w:val="28"/>
          <w:lang w:val="en-US"/>
        </w:rPr>
        <w:t>Help</w:t>
      </w:r>
      <w:r>
        <w:rPr>
          <w:rFonts w:cs="Times New Roman" w:ascii="Times New Roman" w:hAnsi="Times New Roman"/>
          <w:sz w:val="28"/>
          <w:szCs w:val="28"/>
        </w:rPr>
        <w:t xml:space="preserve"> (Справка).</w:t>
      </w:r>
    </w:p>
    <w:p>
      <w:pPr>
        <w:pStyle w:val="Normal"/>
        <w:suppressAutoHyphens w:val="true"/>
        <w:spacing w:lineRule="auto" w:line="360" w:before="0" w:after="0"/>
        <w:ind w:firstLine="709"/>
        <w:jc w:val="both"/>
        <w:rPr/>
      </w:pPr>
      <w:r>
        <w:rPr>
          <w:rFonts w:cs="Times New Roman" w:ascii="Times New Roman" w:hAnsi="Times New Roman"/>
          <w:bCs/>
          <w:sz w:val="28"/>
          <w:szCs w:val="28"/>
        </w:rPr>
        <w:t>Палитра компонентов (</w:t>
      </w:r>
      <w:r>
        <w:rPr>
          <w:rFonts w:cs="Times New Roman" w:ascii="Times New Roman" w:hAnsi="Times New Roman"/>
          <w:bCs/>
          <w:sz w:val="28"/>
          <w:szCs w:val="28"/>
          <w:lang w:val="en-US"/>
        </w:rPr>
        <w:t>Component</w:t>
      </w:r>
      <w:r>
        <w:rPr>
          <w:rFonts w:cs="Times New Roman" w:ascii="Times New Roman" w:hAnsi="Times New Roman"/>
          <w:bCs/>
          <w:sz w:val="28"/>
          <w:szCs w:val="28"/>
        </w:rPr>
        <w:t xml:space="preserve"> </w:t>
      </w:r>
      <w:r>
        <w:rPr>
          <w:rFonts w:cs="Times New Roman" w:ascii="Times New Roman" w:hAnsi="Times New Roman"/>
          <w:bCs/>
          <w:sz w:val="28"/>
          <w:szCs w:val="28"/>
          <w:lang w:val="en-US"/>
        </w:rPr>
        <w:t>Palette</w:t>
      </w:r>
      <w:r>
        <w:rPr>
          <w:rFonts w:cs="Times New Roman" w:ascii="Times New Roman" w:hAnsi="Times New Roman"/>
          <w:bCs/>
          <w:sz w:val="28"/>
          <w:szCs w:val="28"/>
        </w:rPr>
        <w:t xml:space="preserve">) </w:t>
      </w:r>
      <w:r>
        <w:rPr>
          <w:rFonts w:cs="Times New Roman" w:ascii="Times New Roman" w:hAnsi="Times New Roman"/>
          <w:sz w:val="28"/>
          <w:szCs w:val="28"/>
        </w:rPr>
        <w:t xml:space="preserve">содержит пиктограммы, которые представляют компоненты </w:t>
      </w:r>
      <w:r>
        <w:rPr>
          <w:rFonts w:cs="Times New Roman" w:ascii="Times New Roman" w:hAnsi="Times New Roman"/>
          <w:sz w:val="28"/>
          <w:szCs w:val="28"/>
          <w:lang w:val="en-US"/>
        </w:rPr>
        <w:t>VCL</w:t>
      </w:r>
      <w:r>
        <w:rPr>
          <w:rFonts w:cs="Times New Roman" w:ascii="Times New Roman" w:hAnsi="Times New Roman"/>
          <w:sz w:val="28"/>
          <w:szCs w:val="28"/>
        </w:rPr>
        <w:t xml:space="preserve"> (библиотека визуальных компонентов), которые можно включить в приложение.</w:t>
      </w:r>
    </w:p>
    <w:p>
      <w:pPr>
        <w:pStyle w:val="Normal"/>
        <w:suppressAutoHyphens w:val="true"/>
        <w:spacing w:lineRule="auto" w:line="360" w:before="0" w:after="0"/>
        <w:ind w:firstLine="709"/>
        <w:jc w:val="both"/>
        <w:rPr/>
      </w:pPr>
      <w:r>
        <w:rPr>
          <w:rFonts w:cs="Times New Roman" w:ascii="Times New Roman" w:hAnsi="Times New Roman"/>
          <w:bCs/>
          <w:sz w:val="28"/>
          <w:szCs w:val="28"/>
        </w:rPr>
        <w:t>Справочник (</w:t>
      </w:r>
      <w:r>
        <w:rPr>
          <w:rFonts w:cs="Times New Roman" w:ascii="Times New Roman" w:hAnsi="Times New Roman"/>
          <w:bCs/>
          <w:sz w:val="28"/>
          <w:szCs w:val="28"/>
          <w:lang w:val="en-US"/>
        </w:rPr>
        <w:t>On</w:t>
      </w:r>
      <w:r>
        <w:rPr>
          <w:rFonts w:cs="Times New Roman" w:ascii="Times New Roman" w:hAnsi="Times New Roman"/>
          <w:bCs/>
          <w:sz w:val="28"/>
          <w:szCs w:val="28"/>
        </w:rPr>
        <w:t>-</w:t>
      </w:r>
      <w:r>
        <w:rPr>
          <w:rFonts w:cs="Times New Roman" w:ascii="Times New Roman" w:hAnsi="Times New Roman"/>
          <w:bCs/>
          <w:sz w:val="28"/>
          <w:szCs w:val="28"/>
          <w:lang w:val="en-US"/>
        </w:rPr>
        <w:t>line</w:t>
      </w:r>
      <w:r>
        <w:rPr>
          <w:rFonts w:cs="Times New Roman" w:ascii="Times New Roman" w:hAnsi="Times New Roman"/>
          <w:bCs/>
          <w:sz w:val="28"/>
          <w:szCs w:val="28"/>
        </w:rPr>
        <w:t xml:space="preserve"> </w:t>
      </w:r>
      <w:r>
        <w:rPr>
          <w:rFonts w:cs="Times New Roman" w:ascii="Times New Roman" w:hAnsi="Times New Roman"/>
          <w:bCs/>
          <w:sz w:val="28"/>
          <w:szCs w:val="28"/>
          <w:lang w:val="en-US"/>
        </w:rPr>
        <w:t>help</w:t>
      </w:r>
      <w:r>
        <w:rPr>
          <w:rFonts w:cs="Times New Roman" w:ascii="Times New Roman" w:hAnsi="Times New Roman"/>
          <w:bCs/>
          <w:sz w:val="28"/>
          <w:szCs w:val="28"/>
        </w:rPr>
        <w:t>)</w:t>
      </w:r>
      <w:r>
        <w:rPr>
          <w:rFonts w:cs="Times New Roman" w:ascii="Times New Roman" w:hAnsi="Times New Roman"/>
          <w:sz w:val="28"/>
          <w:szCs w:val="28"/>
        </w:rPr>
        <w:t xml:space="preserve">. Для доступа к этому инструменту нужно выбрать в Главном меню пункт </w:t>
      </w:r>
      <w:r>
        <w:rPr>
          <w:rFonts w:cs="Times New Roman" w:ascii="Times New Roman" w:hAnsi="Times New Roman"/>
          <w:sz w:val="28"/>
          <w:szCs w:val="28"/>
          <w:lang w:val="en-US"/>
        </w:rPr>
        <w:t>Help</w:t>
      </w:r>
      <w:r>
        <w:rPr>
          <w:rFonts w:cs="Times New Roman" w:ascii="Times New Roman" w:hAnsi="Times New Roman"/>
          <w:sz w:val="28"/>
          <w:szCs w:val="28"/>
        </w:rPr>
        <w:t xml:space="preserve"> и затем </w:t>
      </w:r>
      <w:r>
        <w:rPr>
          <w:rFonts w:cs="Times New Roman" w:ascii="Times New Roman" w:hAnsi="Times New Roman"/>
          <w:sz w:val="28"/>
          <w:szCs w:val="28"/>
          <w:lang w:val="en-US"/>
        </w:rPr>
        <w:t>Contents</w:t>
      </w:r>
      <w:r>
        <w:rPr>
          <w:rFonts w:cs="Times New Roman" w:ascii="Times New Roman" w:hAnsi="Times New Roman"/>
          <w:sz w:val="28"/>
          <w:szCs w:val="28"/>
        </w:rPr>
        <w:t xml:space="preserve">. На экране появится Справочник. Справочник является контекстно-зависимым; при нажатии </w:t>
      </w:r>
      <w:r>
        <w:rPr>
          <w:rFonts w:cs="Times New Roman" w:ascii="Times New Roman" w:hAnsi="Times New Roman"/>
          <w:sz w:val="28"/>
          <w:szCs w:val="28"/>
          <w:lang w:val="en-US"/>
        </w:rPr>
        <w:t>F</w:t>
      </w:r>
      <w:r>
        <w:rPr>
          <w:rFonts w:cs="Times New Roman" w:ascii="Times New Roman" w:hAnsi="Times New Roman"/>
          <w:sz w:val="28"/>
          <w:szCs w:val="28"/>
        </w:rPr>
        <w:t xml:space="preserve">1, можно получить подсказку, соответствующую текущей ситуации.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Главное окно </w:t>
      </w:r>
      <w:r>
        <w:rPr>
          <w:rFonts w:cs="Times New Roman" w:ascii="Times New Roman" w:hAnsi="Times New Roman"/>
          <w:sz w:val="28"/>
          <w:szCs w:val="28"/>
        </w:rPr>
        <w:t>управляет тремя связанными с ним окнами: проектировщика форм, инспектора объектов, редактора кода.</w:t>
      </w:r>
    </w:p>
    <w:p>
      <w:pPr>
        <w:pStyle w:val="Normal"/>
        <w:suppressAutoHyphens w:val="true"/>
        <w:spacing w:lineRule="auto" w:line="360" w:before="0" w:after="0"/>
        <w:ind w:firstLine="709"/>
        <w:jc w:val="both"/>
        <w:rPr/>
      </w:pPr>
      <w:r>
        <w:rPr>
          <w:rFonts w:cs="Times New Roman" w:ascii="Times New Roman" w:hAnsi="Times New Roman"/>
          <w:bCs/>
          <w:sz w:val="28"/>
          <w:szCs w:val="28"/>
        </w:rPr>
        <w:t>Окно проектировщика форм (</w:t>
      </w:r>
      <w:r>
        <w:rPr>
          <w:rFonts w:cs="Times New Roman" w:ascii="Times New Roman" w:hAnsi="Times New Roman"/>
          <w:bCs/>
          <w:sz w:val="28"/>
          <w:szCs w:val="28"/>
          <w:lang w:val="en-US"/>
        </w:rPr>
        <w:t>Form</w:t>
      </w:r>
      <w:r>
        <w:rPr>
          <w:rFonts w:cs="Times New Roman" w:ascii="Times New Roman" w:hAnsi="Times New Roman"/>
          <w:bCs/>
          <w:sz w:val="28"/>
          <w:szCs w:val="28"/>
        </w:rPr>
        <w:t xml:space="preserve"> </w:t>
      </w:r>
      <w:r>
        <w:rPr>
          <w:rFonts w:cs="Times New Roman" w:ascii="Times New Roman" w:hAnsi="Times New Roman"/>
          <w:bCs/>
          <w:sz w:val="28"/>
          <w:szCs w:val="28"/>
          <w:lang w:val="en-US"/>
        </w:rPr>
        <w:t>Designer</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ставляет собой заготовку, макет одного из окон разрабатываемого приложения. Заголовок окна </w:t>
      </w:r>
      <w:r>
        <w:rPr>
          <w:rFonts w:cs="Times New Roman" w:ascii="Times New Roman" w:hAnsi="Times New Roman"/>
          <w:sz w:val="28"/>
          <w:szCs w:val="28"/>
          <w:lang w:val="en-US"/>
        </w:rPr>
        <w:t>Form</w:t>
      </w:r>
      <w:r>
        <w:rPr>
          <w:rFonts w:cs="Times New Roman" w:ascii="Times New Roman" w:hAnsi="Times New Roman"/>
          <w:sz w:val="28"/>
          <w:szCs w:val="28"/>
        </w:rPr>
        <w:t xml:space="preserve">1. Форма является основным интерфейсным элементом в </w:t>
      </w:r>
      <w:r>
        <w:rPr>
          <w:rFonts w:cs="Times New Roman" w:ascii="Times New Roman" w:hAnsi="Times New Roman"/>
          <w:sz w:val="28"/>
          <w:szCs w:val="28"/>
          <w:lang w:val="en-US"/>
        </w:rPr>
        <w:t>Delphi</w:t>
      </w:r>
      <w:r>
        <w:rPr>
          <w:rFonts w:cs="Times New Roman" w:ascii="Times New Roman" w:hAnsi="Times New Roman"/>
          <w:sz w:val="28"/>
          <w:szCs w:val="28"/>
        </w:rPr>
        <w:t>. Она представляет собой визуальный компонент, присущий любой создаваемой в этой среде программе и исполняющий роль контейнера, который содержит другие компоненты, определяющие функциональность приложения. Проектировщик форм позволяет выполнить во время разработки приложения, следующие действия:</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ить компоненты в форму;</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ифицировать форму и ее компоненты;</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ать обработчики событий компонента с программой н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содержащейся в редакторе кода.</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Инспектор объектов </w:t>
      </w:r>
      <w:r>
        <w:rPr>
          <w:rFonts w:cs="Times New Roman" w:ascii="Times New Roman" w:hAnsi="Times New Roman"/>
          <w:sz w:val="28"/>
          <w:szCs w:val="28"/>
        </w:rPr>
        <w:t xml:space="preserve">позволяет устанавливать свойства объектов и назначать методы обработчики событий во время разработки программы. Свойства – это элементы данных, которые принадлежат объекту и описывают его. Информация в Инспекторе объектов меняется в зависимости от объекта, выбранного на форме. Инспектор объектов состоит из двух страниц, каждую из которых можно использовать для определения поведения данного компонента. Первая страница </w:t>
      </w:r>
      <w:r>
        <w:rPr>
          <w:rFonts w:cs="Times New Roman" w:ascii="Times New Roman" w:hAnsi="Times New Roman"/>
          <w:sz w:val="28"/>
          <w:szCs w:val="28"/>
          <w:lang w:val="en-US"/>
        </w:rPr>
        <w:t>Properties</w:t>
      </w:r>
      <w:r>
        <w:rPr>
          <w:rFonts w:cs="Times New Roman" w:ascii="Times New Roman" w:hAnsi="Times New Roman"/>
          <w:sz w:val="28"/>
          <w:szCs w:val="28"/>
        </w:rPr>
        <w:t xml:space="preserve"> – это список свойств, вторая </w:t>
      </w:r>
      <w:r>
        <w:rPr>
          <w:rFonts w:cs="Times New Roman" w:ascii="Times New Roman" w:hAnsi="Times New Roman"/>
          <w:sz w:val="28"/>
          <w:szCs w:val="28"/>
          <w:lang w:val="en-US"/>
        </w:rPr>
        <w:t>Events</w:t>
      </w:r>
      <w:r>
        <w:rPr>
          <w:rFonts w:cs="Times New Roman" w:ascii="Times New Roman" w:hAnsi="Times New Roman"/>
          <w:sz w:val="28"/>
          <w:szCs w:val="28"/>
        </w:rPr>
        <w:t xml:space="preserve"> – список событий.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Окно редактора кода </w:t>
      </w:r>
      <w:r>
        <w:rPr>
          <w:rFonts w:cs="Times New Roman" w:ascii="Times New Roman" w:hAnsi="Times New Roman"/>
          <w:sz w:val="28"/>
          <w:szCs w:val="28"/>
        </w:rPr>
        <w:t xml:space="preserve">содержит текст программы на языке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связанный с каждой формой в приложении. </w:t>
      </w:r>
      <w:r>
        <w:rPr>
          <w:rFonts w:cs="Times New Roman" w:ascii="Times New Roman" w:hAnsi="Times New Roman"/>
          <w:sz w:val="28"/>
          <w:szCs w:val="28"/>
          <w:lang w:val="en-US"/>
        </w:rPr>
        <w:t>Delphi</w:t>
      </w:r>
      <w:r>
        <w:rPr>
          <w:rFonts w:cs="Times New Roman" w:ascii="Times New Roman" w:hAnsi="Times New Roman"/>
          <w:sz w:val="28"/>
          <w:szCs w:val="28"/>
        </w:rPr>
        <w:t xml:space="preserve"> автоматически создает этот программный код, в который можно добавлять операторы, выполняемые при наборе команды меню или щелчке на кноп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кно также используется для редактирования других модулей программы и текстовых файлов. Для того чтобы выбрать один из открытых файлов, достаточно щелкнуть на одной из закладок, расположенных вдоль верхней границы окна.</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роводник по коду </w:t>
      </w:r>
      <w:r>
        <w:rPr>
          <w:rFonts w:cs="Times New Roman" w:ascii="Times New Roman" w:hAnsi="Times New Roman"/>
          <w:sz w:val="28"/>
          <w:szCs w:val="28"/>
        </w:rPr>
        <w:t>(</w:t>
      </w:r>
      <w:r>
        <w:rPr>
          <w:rFonts w:cs="Times New Roman" w:ascii="Times New Roman" w:hAnsi="Times New Roman"/>
          <w:sz w:val="28"/>
          <w:szCs w:val="28"/>
          <w:lang w:val="en-US"/>
        </w:rPr>
        <w:t>Code</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упрощает перемещение по программному коду и управление элементами в модулях. С помощью этого инструмента можно увидеть все объекты, методы и переменные, объявленные и используемые в любом выбранном модуле.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литра компон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литре компонентов отображаются компоненты, содержащиеся в библиотеке компонентов. Библиотека компонентов – это коллекция компонентов, которую можно использовать при построении интерфейса, а также логической части приложения. Палитра компонентов группирует компоненты в соответствии с выполняемыми функциями и отображает каждую группу на отдельной странице. Для доступа на страницу достаточно щелкнуть на соответствующей закладке. Для выбора компонента надо щелкнуть по его пиктограмме на странице палитры, а затем щелкнуть внутри окна формы, чтобы поместить экземпляр компонента на форму /31/.</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Delphi – </w:t>
      </w:r>
      <w:r>
        <w:rPr>
          <w:rFonts w:cs="Times New Roman" w:ascii="Times New Roman" w:hAnsi="Times New Roman"/>
          <w:sz w:val="28"/>
          <w:szCs w:val="28"/>
        </w:rPr>
        <w:t>это комбинация нескольких важнейших технологий:</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опроизводительный компилятор в машинный код;</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но-ориентированная модель компонент;</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уальное (а, следовательно, и скоростное) построение приложений из программных прототипо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штабируемые средства для построения баз данных.</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Компилятор в машинный код. </w:t>
      </w:r>
      <w:r>
        <w:rPr>
          <w:rFonts w:cs="Times New Roman" w:ascii="Times New Roman" w:hAnsi="Times New Roman"/>
          <w:sz w:val="28"/>
          <w:szCs w:val="28"/>
        </w:rPr>
        <w:t>Компилятор, встроенный в Delphi, обеспечивает высокую производительность, необходимую для построения приложений в архитектуре «клиент - сервер». В процессе построения приложений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После выполнения компиляции получаем код, который исполняется в 10–20 раз быстрее, чем-то же самое, сделанное при помощи интерпретатора. В Delphi компиляция производится непосредственно в родной машинный код.</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ктно-ориентированная модель программных компон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упор этой модели в Delphi делается на максимальном реиспользовании кода. Это позволяет разработчикам строить приложения быстро из заранее подготовленных объектов, а также дает им возможность создавать свои собственные объекты для среды Delphi.</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Масштабируемые средства для построения баз данных. </w:t>
      </w:r>
      <w:r>
        <w:rPr>
          <w:rFonts w:cs="Times New Roman" w:ascii="Times New Roman" w:hAnsi="Times New Roman"/>
          <w:sz w:val="28"/>
          <w:szCs w:val="28"/>
        </w:rPr>
        <w:t>Объекты БД в</w:t>
      </w:r>
      <w:r>
        <w:rPr>
          <w:rFonts w:cs="Times New Roman" w:ascii="Times New Roman" w:hAnsi="Times New Roman"/>
          <w:bCs/>
          <w:sz w:val="28"/>
          <w:szCs w:val="28"/>
        </w:rPr>
        <w:t xml:space="preserve"> </w:t>
      </w:r>
      <w:r>
        <w:rPr>
          <w:rFonts w:cs="Times New Roman" w:ascii="Times New Roman" w:hAnsi="Times New Roman"/>
          <w:sz w:val="28"/>
          <w:szCs w:val="28"/>
        </w:rPr>
        <w:t xml:space="preserve">Delphi основаны на </w:t>
      </w:r>
      <w:r>
        <w:rPr>
          <w:rFonts w:cs="Times New Roman" w:ascii="Times New Roman" w:hAnsi="Times New Roman"/>
          <w:sz w:val="28"/>
          <w:szCs w:val="28"/>
          <w:lang w:val="en-US"/>
        </w:rPr>
        <w:t>SQL</w:t>
      </w:r>
      <w:r>
        <w:rPr>
          <w:rFonts w:cs="Times New Roman" w:ascii="Times New Roman" w:hAnsi="Times New Roman"/>
          <w:sz w:val="28"/>
          <w:szCs w:val="28"/>
        </w:rPr>
        <w:t xml:space="preserve">. Delphi включает в себя локальный сервер </w:t>
      </w:r>
      <w:r>
        <w:rPr>
          <w:rFonts w:cs="Times New Roman" w:ascii="Times New Roman" w:hAnsi="Times New Roman"/>
          <w:sz w:val="28"/>
          <w:szCs w:val="28"/>
          <w:lang w:val="en-US"/>
        </w:rPr>
        <w:t>Interbase</w:t>
      </w:r>
      <w:r>
        <w:rPr>
          <w:rFonts w:cs="Times New Roman" w:ascii="Times New Roman" w:hAnsi="Times New Roman"/>
          <w:sz w:val="28"/>
          <w:szCs w:val="28"/>
        </w:rPr>
        <w:t xml:space="preserve"> для того, чтобы можно было разработать расширяемые на любые внешние </w:t>
      </w:r>
      <w:r>
        <w:rPr>
          <w:rFonts w:cs="Times New Roman" w:ascii="Times New Roman" w:hAnsi="Times New Roman"/>
          <w:sz w:val="28"/>
          <w:szCs w:val="28"/>
          <w:lang w:val="en-US"/>
        </w:rPr>
        <w:t>SQL</w:t>
      </w:r>
      <w:r>
        <w:rPr>
          <w:rFonts w:cs="Times New Roman" w:ascii="Times New Roman" w:hAnsi="Times New Roman"/>
          <w:sz w:val="28"/>
          <w:szCs w:val="28"/>
        </w:rPr>
        <w:t xml:space="preserve"> – сервера приложения в онлайновом режиме. Р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w:t>
      </w:r>
      <w:r>
        <w:rPr>
          <w:rFonts w:cs="Times New Roman" w:ascii="Times New Roman" w:hAnsi="Times New Roman"/>
          <w:sz w:val="28"/>
          <w:szCs w:val="28"/>
          <w:lang w:val="en-US"/>
        </w:rPr>
        <w:t>dbf</w:t>
      </w:r>
      <w:r>
        <w:rPr>
          <w:rFonts w:cs="Times New Roman" w:ascii="Times New Roman" w:hAnsi="Times New Roman"/>
          <w:sz w:val="28"/>
          <w:szCs w:val="28"/>
        </w:rPr>
        <w:t xml:space="preserve"> (как в </w:t>
      </w:r>
      <w:r>
        <w:rPr>
          <w:rFonts w:cs="Times New Roman" w:ascii="Times New Roman" w:hAnsi="Times New Roman"/>
          <w:sz w:val="28"/>
          <w:szCs w:val="28"/>
          <w:lang w:val="en-US"/>
        </w:rPr>
        <w:t>dBase</w:t>
      </w:r>
      <w:r>
        <w:rPr>
          <w:rFonts w:cs="Times New Roman" w:ascii="Times New Roman" w:hAnsi="Times New Roman"/>
          <w:sz w:val="28"/>
          <w:szCs w:val="28"/>
        </w:rPr>
        <w:t xml:space="preserve"> </w:t>
      </w:r>
      <w:r>
        <w:rPr>
          <w:rFonts w:cs="Times New Roman" w:ascii="Times New Roman" w:hAnsi="Times New Roman"/>
          <w:sz w:val="28"/>
          <w:szCs w:val="28"/>
          <w:lang w:val="en-US"/>
        </w:rPr>
        <w:t>Clipper</w:t>
      </w:r>
      <w:r>
        <w:rPr>
          <w:rFonts w:cs="Times New Roman" w:ascii="Times New Roman" w:hAnsi="Times New Roman"/>
          <w:sz w:val="28"/>
          <w:szCs w:val="28"/>
        </w:rPr>
        <w:t>) или .</w:t>
      </w:r>
      <w:r>
        <w:rPr>
          <w:rFonts w:cs="Times New Roman" w:ascii="Times New Roman" w:hAnsi="Times New Roman"/>
          <w:sz w:val="28"/>
          <w:szCs w:val="28"/>
          <w:lang w:val="en-US"/>
        </w:rPr>
        <w:t>db</w:t>
      </w:r>
      <w:r>
        <w:rPr>
          <w:rFonts w:cs="Times New Roman" w:ascii="Times New Roman" w:hAnsi="Times New Roman"/>
          <w:sz w:val="28"/>
          <w:szCs w:val="28"/>
        </w:rPr>
        <w:t xml:space="preserve"> (</w:t>
      </w:r>
      <w:r>
        <w:rPr>
          <w:rFonts w:cs="Times New Roman" w:ascii="Times New Roman" w:hAnsi="Times New Roman"/>
          <w:sz w:val="28"/>
          <w:szCs w:val="28"/>
          <w:lang w:val="en-US"/>
        </w:rPr>
        <w:t>Paradox</w:t>
      </w:r>
      <w:r>
        <w:rPr>
          <w:rFonts w:cs="Times New Roman" w:ascii="Times New Roman" w:hAnsi="Times New Roman"/>
          <w:sz w:val="28"/>
          <w:szCs w:val="28"/>
        </w:rPr>
        <w:t xml:space="preserve">). Если же он будет использовать локальный </w:t>
      </w:r>
      <w:r>
        <w:rPr>
          <w:rFonts w:cs="Times New Roman" w:ascii="Times New Roman" w:hAnsi="Times New Roman"/>
          <w:sz w:val="28"/>
          <w:szCs w:val="28"/>
          <w:lang w:val="en-US"/>
        </w:rPr>
        <w:t>Inter</w:t>
      </w:r>
      <w:r>
        <w:rPr>
          <w:rFonts w:cs="Times New Roman" w:ascii="Times New Roman" w:hAnsi="Times New Roman"/>
          <w:sz w:val="28"/>
          <w:szCs w:val="28"/>
        </w:rPr>
        <w:t xml:space="preserve"> </w:t>
      </w:r>
      <w:r>
        <w:rPr>
          <w:rFonts w:cs="Times New Roman" w:ascii="Times New Roman" w:hAnsi="Times New Roman"/>
          <w:sz w:val="28"/>
          <w:szCs w:val="28"/>
          <w:lang w:val="en-US"/>
        </w:rPr>
        <w:t>Bas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4.0 (это локальный </w:t>
      </w:r>
      <w:r>
        <w:rPr>
          <w:rFonts w:cs="Times New Roman" w:ascii="Times New Roman" w:hAnsi="Times New Roman"/>
          <w:sz w:val="28"/>
          <w:szCs w:val="28"/>
          <w:lang w:val="en-US"/>
        </w:rPr>
        <w:t>SQL</w:t>
      </w:r>
      <w:r>
        <w:rPr>
          <w:rFonts w:cs="Times New Roman" w:ascii="Times New Roman" w:hAnsi="Times New Roman"/>
          <w:sz w:val="28"/>
          <w:szCs w:val="28"/>
        </w:rPr>
        <w:t xml:space="preserve">-сервер, входящий в поставку), то его приложение безо всяких изменений будет работать и в составе большой системы архитектура клиент-сервер. Таким образом, одно и тоже приложение можно использовать как для локального, так и для более серьезного клиент-серверного вариантов. </w:t>
      </w:r>
    </w:p>
    <w:p>
      <w:pPr>
        <w:pStyle w:val="Normal"/>
        <w:suppressAutoHyphens w:val="true"/>
        <w:spacing w:lineRule="auto" w:line="360" w:before="0" w:after="0"/>
        <w:ind w:firstLine="709"/>
        <w:jc w:val="both"/>
        <w:rPr/>
      </w:pPr>
      <w:r>
        <w:rPr>
          <w:rFonts w:cs="Times New Roman" w:ascii="Times New Roman" w:hAnsi="Times New Roman"/>
          <w:bCs/>
          <w:sz w:val="28"/>
          <w:szCs w:val="28"/>
        </w:rPr>
        <w:t>Открытая компонентная архитектура</w:t>
      </w:r>
      <w:r>
        <w:rPr>
          <w:rFonts w:cs="Times New Roman" w:ascii="Times New Roman" w:hAnsi="Times New Roman"/>
          <w:sz w:val="28"/>
          <w:szCs w:val="28"/>
        </w:rPr>
        <w:t xml:space="preserve">. Благодаря такой архитектуре приложения, изготовленные при помощи Delphi, работают надежно и устойчиво. Delphi поддерживает использование уже существующих объектов </w:t>
      </w:r>
      <w:r>
        <w:rPr>
          <w:rFonts w:cs="Times New Roman" w:ascii="Times New Roman" w:hAnsi="Times New Roman"/>
          <w:sz w:val="28"/>
          <w:szCs w:val="28"/>
          <w:lang w:val="en-US"/>
        </w:rPr>
        <w:t>DLL</w:t>
      </w:r>
      <w:r>
        <w:rPr>
          <w:rFonts w:cs="Times New Roman" w:ascii="Times New Roman" w:hAnsi="Times New Roman"/>
          <w:sz w:val="28"/>
          <w:szCs w:val="28"/>
        </w:rPr>
        <w:t xml:space="preserve">, написанные на </w:t>
      </w:r>
      <w:r>
        <w:rPr>
          <w:rFonts w:cs="Times New Roman" w:ascii="Times New Roman" w:hAnsi="Times New Roman"/>
          <w:sz w:val="28"/>
          <w:szCs w:val="28"/>
          <w:lang w:val="en-US"/>
        </w:rPr>
        <w:t>CC</w:t>
      </w:r>
      <w:r>
        <w:rPr>
          <w:rFonts w:cs="Times New Roman" w:ascii="Times New Roman" w:hAnsi="Times New Roman"/>
          <w:sz w:val="28"/>
          <w:szCs w:val="28"/>
        </w:rPr>
        <w:t xml:space="preserve">++, </w:t>
      </w:r>
      <w:r>
        <w:rPr>
          <w:rFonts w:cs="Times New Roman" w:ascii="Times New Roman" w:hAnsi="Times New Roman"/>
          <w:sz w:val="28"/>
          <w:szCs w:val="28"/>
          <w:lang w:val="en-US"/>
        </w:rPr>
        <w:t>OLE</w:t>
      </w:r>
      <w:r>
        <w:rPr>
          <w:rFonts w:cs="Times New Roman" w:ascii="Times New Roman" w:hAnsi="Times New Roman"/>
          <w:sz w:val="28"/>
          <w:szCs w:val="28"/>
        </w:rPr>
        <w:t xml:space="preserve"> сервера. Delphi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в визуальном построителе. Разработчики могут добавлять </w:t>
      </w:r>
      <w:r>
        <w:rPr>
          <w:rFonts w:cs="Times New Roman" w:ascii="Times New Roman" w:hAnsi="Times New Roman"/>
          <w:sz w:val="28"/>
          <w:szCs w:val="28"/>
          <w:lang w:val="en-US"/>
        </w:rPr>
        <w:t>CASE</w:t>
      </w:r>
      <w:r>
        <w:rPr>
          <w:rFonts w:cs="Times New Roman" w:ascii="Times New Roman" w:hAnsi="Times New Roman"/>
          <w:sz w:val="28"/>
          <w:szCs w:val="28"/>
        </w:rPr>
        <w:t xml:space="preserve">-инструменты, кодовые генераторы, а также авторские </w:t>
      </w:r>
      <w:r>
        <w:rPr>
          <w:rFonts w:cs="Times New Roman" w:ascii="Times New Roman" w:hAnsi="Times New Roman"/>
          <w:sz w:val="28"/>
          <w:szCs w:val="28"/>
          <w:lang w:val="en-US"/>
        </w:rPr>
        <w:t>help</w:t>
      </w:r>
      <w:r>
        <w:rPr>
          <w:rFonts w:cs="Times New Roman" w:ascii="Times New Roman" w:hAnsi="Times New Roman"/>
          <w:sz w:val="28"/>
          <w:szCs w:val="28"/>
        </w:rPr>
        <w:t xml:space="preserve">ы, доступные через меню Delphi. </w:t>
      </w:r>
      <w:r>
        <w:rPr>
          <w:rFonts w:cs="Times New Roman" w:ascii="Times New Roman" w:hAnsi="Times New Roman"/>
          <w:sz w:val="28"/>
          <w:szCs w:val="28"/>
          <w:lang w:val="en-US"/>
        </w:rPr>
        <w:t>Two</w:t>
      </w:r>
      <w:r>
        <w:rPr>
          <w:rFonts w:cs="Times New Roman" w:ascii="Times New Roman" w:hAnsi="Times New Roman"/>
          <w:sz w:val="28"/>
          <w:szCs w:val="28"/>
        </w:rPr>
        <w:t>-</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tools</w:t>
      </w:r>
      <w:r>
        <w:rPr>
          <w:rFonts w:cs="Times New Roman" w:ascii="Times New Roman" w:hAnsi="Times New Roman"/>
          <w:sz w:val="28"/>
          <w:szCs w:val="28"/>
        </w:rPr>
        <w:t xml:space="preserve"> – однозначное соответствие между визуальным проектированием и классическим написанием текста программы. Это означает, что разработчик всегда может видеть код, соответствующий тому, что он построил при помощи визуальных инструментов и наоборот.</w:t>
      </w:r>
    </w:p>
    <w:p>
      <w:pPr>
        <w:pStyle w:val="Normal"/>
        <w:suppressAutoHyphens w:val="true"/>
        <w:spacing w:lineRule="auto" w:line="360" w:before="0" w:after="0"/>
        <w:ind w:firstLine="709"/>
        <w:jc w:val="both"/>
        <w:rPr/>
      </w:pPr>
      <w:r>
        <w:rPr>
          <w:rFonts w:cs="Times New Roman" w:ascii="Times New Roman" w:hAnsi="Times New Roman"/>
          <w:sz w:val="28"/>
          <w:szCs w:val="28"/>
        </w:rPr>
        <w:t>Визуальный построитель интерфейсов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User</w:t>
      </w:r>
      <w:r>
        <w:rPr>
          <w:rFonts w:cs="Times New Roman" w:ascii="Times New Roman" w:hAnsi="Times New Roman"/>
          <w:sz w:val="28"/>
          <w:szCs w:val="28"/>
        </w:rPr>
        <w:t>-</w:t>
      </w:r>
      <w:r>
        <w:rPr>
          <w:rFonts w:cs="Times New Roman" w:ascii="Times New Roman" w:hAnsi="Times New Roman"/>
          <w:sz w:val="28"/>
          <w:szCs w:val="28"/>
          <w:lang w:val="en-US"/>
        </w:rPr>
        <w:t>interface</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 дает возможность быстро создавать клиент - серверные приложения визуально, просто выбирая компоненты из соответствующей палитры.</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Библиотека визуальных компонентов. </w:t>
      </w:r>
      <w:r>
        <w:rPr>
          <w:rFonts w:cs="Times New Roman" w:ascii="Times New Roman" w:hAnsi="Times New Roman"/>
          <w:sz w:val="28"/>
          <w:szCs w:val="28"/>
        </w:rPr>
        <w:t xml:space="preserve">Эта библиотека объектов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w:t>
      </w:r>
      <w:r>
        <w:rPr>
          <w:rFonts w:cs="Times New Roman" w:ascii="Times New Roman" w:hAnsi="Times New Roman"/>
          <w:sz w:val="28"/>
          <w:szCs w:val="28"/>
          <w:lang w:val="en-US"/>
        </w:rPr>
        <w:t>DDE</w:t>
      </w:r>
      <w:r>
        <w:rPr>
          <w:rFonts w:cs="Times New Roman" w:ascii="Times New Roman" w:hAnsi="Times New Roman"/>
          <w:sz w:val="28"/>
          <w:szCs w:val="28"/>
        </w:rPr>
        <w:t xml:space="preserve"> и </w:t>
      </w:r>
      <w:r>
        <w:rPr>
          <w:rFonts w:cs="Times New Roman" w:ascii="Times New Roman" w:hAnsi="Times New Roman"/>
          <w:sz w:val="28"/>
          <w:szCs w:val="28"/>
          <w:lang w:val="en-US"/>
        </w:rPr>
        <w:t>OLE</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ное объектно-ориентированное программ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Delphi использует структурный объектно-ориентированный язык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Paskal</w:t>
      </w:r>
      <w:r>
        <w:rPr>
          <w:rFonts w:cs="Times New Roman" w:ascii="Times New Roman" w:hAnsi="Times New Roman"/>
          <w:sz w:val="28"/>
          <w:szCs w:val="28"/>
        </w:rPr>
        <w:t>), который сочетает с одной стороны выразительную мощь и простоту программирования, характерную для языков 4</w:t>
      </w:r>
      <w:r>
        <w:rPr>
          <w:rFonts w:cs="Times New Roman" w:ascii="Times New Roman" w:hAnsi="Times New Roman"/>
          <w:sz w:val="28"/>
          <w:szCs w:val="28"/>
          <w:lang w:val="en-US"/>
        </w:rPr>
        <w:t>GL</w:t>
      </w:r>
      <w:r>
        <w:rPr>
          <w:rFonts w:cs="Times New Roman" w:ascii="Times New Roman" w:hAnsi="Times New Roman"/>
          <w:sz w:val="28"/>
          <w:szCs w:val="28"/>
        </w:rPr>
        <w:t>, а с другой стороны эффективность языка 3</w:t>
      </w:r>
      <w:r>
        <w:rPr>
          <w:rFonts w:cs="Times New Roman" w:ascii="Times New Roman" w:hAnsi="Times New Roman"/>
          <w:sz w:val="28"/>
          <w:szCs w:val="28"/>
          <w:lang w:val="en-US"/>
        </w:rPr>
        <w:t>GL</w:t>
      </w:r>
      <w:r>
        <w:rPr>
          <w:rFonts w:cs="Times New Roman" w:ascii="Times New Roman" w:hAnsi="Times New Roman"/>
          <w:sz w:val="28"/>
          <w:szCs w:val="28"/>
        </w:rPr>
        <w:t xml:space="preserve">. Программисты немедленно могут начать производить работающие приложения, и им не придется для этого изучать особенности программирования событий в </w:t>
      </w:r>
      <w:r>
        <w:rPr>
          <w:rFonts w:cs="Times New Roman" w:ascii="Times New Roman" w:hAnsi="Times New Roman"/>
          <w:sz w:val="28"/>
          <w:szCs w:val="28"/>
          <w:lang w:val="en-US"/>
        </w:rPr>
        <w:t>Windows</w:t>
      </w:r>
      <w:r>
        <w:rPr>
          <w:rFonts w:cs="Times New Roman" w:ascii="Times New Roman" w:hAnsi="Times New Roman"/>
          <w:sz w:val="28"/>
          <w:szCs w:val="28"/>
        </w:rPr>
        <w:t>. Delphi полностью поддерживает передовые программные концепции, включая инкапсуляцию, наследование, полиморфизм и управление событиями.</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Библиотека объектных Визуальных Компонент. </w:t>
      </w:r>
      <w:r>
        <w:rPr>
          <w:rFonts w:cs="Times New Roman" w:ascii="Times New Roman" w:hAnsi="Times New Roman"/>
          <w:sz w:val="28"/>
          <w:szCs w:val="28"/>
        </w:rPr>
        <w:t xml:space="preserve">Компоненты, используемые при разработке в Delphi (и собственно самим Delphi), встроены в среду разработки приложений и представляют собой набор типов объектов, используемых в качестве фундамента при строительстве приложения. Этот костяк называется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Component</w:t>
      </w:r>
      <w:r>
        <w:rPr>
          <w:rFonts w:cs="Times New Roman" w:ascii="Times New Roman" w:hAnsi="Times New Roman"/>
          <w:sz w:val="28"/>
          <w:szCs w:val="28"/>
        </w:rPr>
        <w:t xml:space="preserve"> </w:t>
      </w:r>
      <w:r>
        <w:rPr>
          <w:rFonts w:cs="Times New Roman" w:ascii="Times New Roman" w:hAnsi="Times New Roman"/>
          <w:sz w:val="28"/>
          <w:szCs w:val="28"/>
          <w:lang w:val="en-US"/>
        </w:rPr>
        <w:t>Library</w:t>
      </w:r>
      <w:r>
        <w:rPr>
          <w:rFonts w:cs="Times New Roman" w:ascii="Times New Roman" w:hAnsi="Times New Roman"/>
          <w:sz w:val="28"/>
          <w:szCs w:val="28"/>
        </w:rPr>
        <w:t xml:space="preserve"> (</w:t>
      </w:r>
      <w:r>
        <w:rPr>
          <w:rFonts w:cs="Times New Roman" w:ascii="Times New Roman" w:hAnsi="Times New Roman"/>
          <w:sz w:val="28"/>
          <w:szCs w:val="28"/>
          <w:lang w:val="en-US"/>
        </w:rPr>
        <w:t>VCL</w:t>
      </w:r>
      <w:r>
        <w:rPr>
          <w:rFonts w:cs="Times New Roman" w:ascii="Times New Roman" w:hAnsi="Times New Roman"/>
          <w:sz w:val="28"/>
          <w:szCs w:val="28"/>
        </w:rPr>
        <w:t xml:space="preserve">). В </w:t>
      </w:r>
      <w:r>
        <w:rPr>
          <w:rFonts w:cs="Times New Roman" w:ascii="Times New Roman" w:hAnsi="Times New Roman"/>
          <w:sz w:val="28"/>
          <w:szCs w:val="28"/>
          <w:lang w:val="en-US"/>
        </w:rPr>
        <w:t>VCL</w:t>
      </w:r>
      <w:r>
        <w:rPr>
          <w:rFonts w:cs="Times New Roman" w:ascii="Times New Roman" w:hAnsi="Times New Roman"/>
          <w:sz w:val="28"/>
          <w:szCs w:val="28"/>
        </w:rPr>
        <w:t xml:space="preserve"> есть такие стандартные элементы управления, как строки редактирования, статические элементы управления, строки редактирования со списками, списки объек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VCL</w:t>
      </w:r>
      <w:r>
        <w:rPr>
          <w:rFonts w:cs="Times New Roman" w:ascii="Times New Roman" w:hAnsi="Times New Roman"/>
          <w:sz w:val="28"/>
          <w:szCs w:val="28"/>
        </w:rPr>
        <w:t xml:space="preserve"> содержит специальный объект, предоставляющий интерфейс графических устройств </w:t>
      </w:r>
      <w:r>
        <w:rPr>
          <w:rFonts w:cs="Times New Roman" w:ascii="Times New Roman" w:hAnsi="Times New Roman"/>
          <w:sz w:val="28"/>
          <w:szCs w:val="28"/>
          <w:lang w:val="en-US"/>
        </w:rPr>
        <w:t>Windows</w:t>
      </w:r>
      <w:r>
        <w:rPr>
          <w:rFonts w:cs="Times New Roman" w:ascii="Times New Roman" w:hAnsi="Times New Roman"/>
          <w:sz w:val="28"/>
          <w:szCs w:val="28"/>
        </w:rPr>
        <w:t xml:space="preserve">, и позволяющий разработчикам рисовать, не заботясь об обычных для программирования в среде </w:t>
      </w:r>
      <w:r>
        <w:rPr>
          <w:rFonts w:cs="Times New Roman" w:ascii="Times New Roman" w:hAnsi="Times New Roman"/>
          <w:sz w:val="28"/>
          <w:szCs w:val="28"/>
          <w:lang w:val="en-US"/>
        </w:rPr>
        <w:t>Windows</w:t>
      </w:r>
      <w:r>
        <w:rPr>
          <w:rFonts w:cs="Times New Roman" w:ascii="Times New Roman" w:hAnsi="Times New Roman"/>
          <w:sz w:val="28"/>
          <w:szCs w:val="28"/>
        </w:rPr>
        <w:t xml:space="preserve"> деталя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особенностью Delphi является возможность не только использовать визуальные компоненты для строительства приложений, но и создание новых компонент. Такая возможность позволяет разработчикам не переходить в другую среду, а наоборот, встраивать новые инструменты в существующую среду. Кроме того, можно улучшить или полностью заменить существующие по умолчанию в Delphi компонен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авление новых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Delphi – это, прежде всего среда разработки, базирующаяся на использовании компонент. Поэтому можно добавлять совершенно новые компоненты в палитру компонент. Можно создавать компоненты внутри Delphi, или вводить компоненты, созданные как управляющие элементы </w:t>
      </w:r>
      <w:r>
        <w:rPr>
          <w:rFonts w:cs="Times New Roman" w:ascii="Times New Roman" w:hAnsi="Times New Roman"/>
          <w:sz w:val="28"/>
          <w:szCs w:val="28"/>
          <w:lang w:val="en-US"/>
        </w:rPr>
        <w:t>VBX</w:t>
      </w:r>
      <w:r>
        <w:rPr>
          <w:rFonts w:cs="Times New Roman" w:ascii="Times New Roman" w:hAnsi="Times New Roman"/>
          <w:sz w:val="28"/>
          <w:szCs w:val="28"/>
        </w:rPr>
        <w:t xml:space="preserve"> или </w:t>
      </w:r>
      <w:r>
        <w:rPr>
          <w:rFonts w:cs="Times New Roman" w:ascii="Times New Roman" w:hAnsi="Times New Roman"/>
          <w:sz w:val="28"/>
          <w:szCs w:val="28"/>
          <w:lang w:val="en-US"/>
        </w:rPr>
        <w:t>OLE</w:t>
      </w:r>
      <w:r>
        <w:rPr>
          <w:rFonts w:cs="Times New Roman" w:ascii="Times New Roman" w:hAnsi="Times New Roman"/>
          <w:sz w:val="28"/>
          <w:szCs w:val="28"/>
        </w:rPr>
        <w:t xml:space="preserve"> 2.0 или можно использовать компоненты, написанные на </w:t>
      </w:r>
      <w:r>
        <w:rPr>
          <w:rFonts w:cs="Times New Roman" w:ascii="Times New Roman" w:hAnsi="Times New Roman"/>
          <w:sz w:val="28"/>
          <w:szCs w:val="28"/>
          <w:lang w:val="en-US"/>
        </w:rPr>
        <w:t>C</w:t>
      </w:r>
      <w:r>
        <w:rPr>
          <w:rFonts w:cs="Times New Roman" w:ascii="Times New Roman" w:hAnsi="Times New Roman"/>
          <w:sz w:val="28"/>
          <w:szCs w:val="28"/>
        </w:rPr>
        <w:t xml:space="preserve"> или </w:t>
      </w:r>
      <w:r>
        <w:rPr>
          <w:rFonts w:cs="Times New Roman" w:ascii="Times New Roman" w:hAnsi="Times New Roman"/>
          <w:sz w:val="28"/>
          <w:szCs w:val="28"/>
          <w:lang w:val="en-US"/>
        </w:rPr>
        <w:t>C</w:t>
      </w:r>
      <w:r>
        <w:rPr>
          <w:rFonts w:cs="Times New Roman" w:ascii="Times New Roman" w:hAnsi="Times New Roman"/>
          <w:sz w:val="28"/>
          <w:szCs w:val="28"/>
        </w:rPr>
        <w:t xml:space="preserve"> ++ в виде </w:t>
      </w:r>
      <w:r>
        <w:rPr>
          <w:rFonts w:cs="Times New Roman" w:ascii="Times New Roman" w:hAnsi="Times New Roman"/>
          <w:sz w:val="28"/>
          <w:szCs w:val="28"/>
          <w:lang w:val="en-US"/>
        </w:rPr>
        <w:t>dll</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ведения новой компоненты состоит из трех шагов:</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ледование из уже существующего типа компоненты;</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овых полей, свойств и методов;</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компонен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о все делается через меню </w:t>
      </w:r>
      <w:r>
        <w:rPr>
          <w:rFonts w:cs="Times New Roman" w:ascii="Times New Roman" w:hAnsi="Times New Roman"/>
          <w:sz w:val="28"/>
          <w:szCs w:val="28"/>
          <w:lang w:val="en-US"/>
        </w:rPr>
        <w:t>Install</w:t>
      </w:r>
      <w:r>
        <w:rPr>
          <w:rFonts w:cs="Times New Roman" w:ascii="Times New Roman" w:hAnsi="Times New Roman"/>
          <w:sz w:val="28"/>
          <w:szCs w:val="28"/>
        </w:rPr>
        <w:t xml:space="preserve"> </w:t>
      </w:r>
      <w:r>
        <w:rPr>
          <w:rFonts w:cs="Times New Roman" w:ascii="Times New Roman" w:hAnsi="Times New Roman"/>
          <w:sz w:val="28"/>
          <w:szCs w:val="28"/>
          <w:lang w:val="en-US"/>
        </w:rPr>
        <w:t>Components</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но-ориентированное программирование (ООП) произвело революцию в мире программирования и является наиболее популярной парадигмой программирования в настоящее время. Объектно-ориентированное программирование – новый способ концептуализации, который проводить вычисления и как работа, выполняемая компьютером, должна быть структурирована и организов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причины, которые принесли заслуженную популярность ООП: почти полное разрешение проблемы кризиса в программном обеспечении, за счет уменьшения времени на разработку программного продукта и высокой технологии программирования; переход от существующих языков программирования к новым, прогрессивным информационным технологиям и сходство идей ООП с идеями из других областей нау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объектно-ориентированная технология нашла свое место в пользовательских интерфейсах, базах данных, языках программирования. В мире уже многие разработчики твердо ориентируются на использование Delphi как на инструмент, позволяющий создавать высокоэффективные клиент - серверные приложения. Диапазон разработанных при помощи Delphi программных продуктов также поражает – от игровых программ до мощнейших банковски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2 Разработка алгоритма автома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главной части программы приведена на рис. 2.1.</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086225" cy="75526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9" t="-4" r="-9" b="-4"/>
                    <a:stretch>
                      <a:fillRect/>
                    </a:stretch>
                  </pic:blipFill>
                  <pic:spPr bwMode="auto">
                    <a:xfrm>
                      <a:off x="0" y="0"/>
                      <a:ext cx="4086225" cy="7552690"/>
                    </a:xfrm>
                    <a:prstGeom prst="rect">
                      <a:avLst/>
                    </a:prstGeom>
                  </pic:spPr>
                </pic:pic>
              </a:graphicData>
            </a:graphic>
          </wp:inline>
        </w:drawing>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2.1-Блок-схема главной част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работы главной части программы, тестируемый вводит свою фамилию и имя и получает инструкцию по работе с тестом. После ознакомления с инструкцией происходит запуск основной части. Далее происходит вывод текста вопроса. Затем программа ожидает ответа пользователя. Если тестируемый захотел выйти, нажимает кнопку закрыть и программа возвращает на начало тестирования. Если продолжает тестирование и если вопрос не последний, то увеличивается номер текущего вопроса и переходит к выводу его текста. Если вопрос последний, то программа выводит результаты тестирования на экран. После прочтения результата тестируемый нажимает </w:t>
      </w:r>
      <w:r>
        <w:rPr>
          <w:rFonts w:cs="Times New Roman" w:ascii="Times New Roman" w:hAnsi="Times New Roman"/>
          <w:sz w:val="28"/>
          <w:szCs w:val="28"/>
          <w:lang w:val="en-US"/>
        </w:rPr>
        <w:t>Ok</w:t>
      </w:r>
      <w:r>
        <w:rPr>
          <w:rFonts w:cs="Times New Roman" w:ascii="Times New Roman" w:hAnsi="Times New Roman"/>
          <w:sz w:val="28"/>
          <w:szCs w:val="28"/>
        </w:rPr>
        <w:t>, и программа возвращает на начало тес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ind w:firstLine="709"/>
        <w:jc w:val="center"/>
        <w:rPr/>
      </w:pPr>
      <w:r>
        <w:rPr>
          <w:rFonts w:cs="Times New Roman" w:ascii="Times New Roman" w:hAnsi="Times New Roman"/>
          <w:sz w:val="28"/>
          <w:szCs w:val="28"/>
        </w:rPr>
        <w:t xml:space="preserve">2.2.4 Программирование задачи на языке </w:t>
      </w:r>
      <w:r>
        <w:rPr>
          <w:rFonts w:cs="Times New Roman" w:ascii="Times New Roman" w:hAnsi="Times New Roman"/>
          <w:sz w:val="28"/>
          <w:szCs w:val="28"/>
          <w:lang w:val="en-US"/>
        </w:rPr>
        <w:t>Delphi</w:t>
      </w:r>
      <w:r>
        <w:rPr>
          <w:rFonts w:cs="Times New Roman" w:ascii="Times New Roman" w:hAnsi="Times New Roman"/>
          <w:sz w:val="28"/>
          <w:szCs w:val="28"/>
        </w:rPr>
        <w:t xml:space="preserve"> 5</w:t>
      </w:r>
    </w:p>
    <w:p>
      <w:pPr>
        <w:pStyle w:val="TextBody"/>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одика “Сложные аналогии”</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констант:</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опросов в тесте.</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S</w:t>
      </w:r>
      <w:r>
        <w:rPr>
          <w:rFonts w:cs="Times New Roman" w:ascii="Times New Roman" w:hAnsi="Times New Roman"/>
          <w:sz w:val="28"/>
          <w:szCs w:val="28"/>
        </w:rPr>
        <w:t xml:space="preserve"> - количество вопросов в тесте (в виде строк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ULLTIME</w:t>
      </w:r>
      <w:r>
        <w:rPr>
          <w:rFonts w:cs="Times New Roman" w:ascii="Times New Roman" w:hAnsi="Times New Roman"/>
          <w:sz w:val="28"/>
          <w:szCs w:val="28"/>
        </w:rPr>
        <w:t xml:space="preserve"> - количество секунд, выделенных для ответа на вопрос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rPr>
        <w:t>DeadLine</w:t>
      </w:r>
      <w:r>
        <w:rPr>
          <w:rFonts w:cs="Times New Roman" w:ascii="Times New Roman" w:hAnsi="Times New Roman"/>
          <w:sz w:val="28"/>
          <w:szCs w:val="28"/>
        </w:rPr>
        <w:t xml:space="preserve"> – строковое сообщение: 'У вас осталось ';</w:t>
      </w:r>
    </w:p>
    <w:p>
      <w:pPr>
        <w:pStyle w:val="TextBody"/>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писок глобальных переменных:</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name – имя пользовател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gTime</w:t>
      </w:r>
      <w:r>
        <w:rPr>
          <w:rFonts w:cs="Times New Roman" w:ascii="Times New Roman" w:hAnsi="Times New Roman"/>
          <w:sz w:val="28"/>
          <w:szCs w:val="28"/>
        </w:rPr>
        <w:t xml:space="preserve"> – время начала работы с тестом.</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urTime</w:t>
      </w:r>
      <w:r>
        <w:rPr>
          <w:rFonts w:cs="Times New Roman" w:ascii="Times New Roman" w:hAnsi="Times New Roman"/>
          <w:sz w:val="28"/>
          <w:szCs w:val="28"/>
        </w:rPr>
        <w:t xml:space="preserve"> – текущее врем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imeLeft</w:t>
      </w:r>
      <w:r>
        <w:rPr>
          <w:rFonts w:cs="Times New Roman" w:ascii="Times New Roman" w:hAnsi="Times New Roman"/>
          <w:sz w:val="28"/>
          <w:szCs w:val="28"/>
        </w:rPr>
        <w:t xml:space="preserve"> – время, оставшееся до конца тест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nt</w:t>
      </w:r>
      <w:r>
        <w:rPr>
          <w:rFonts w:cs="Times New Roman" w:ascii="Times New Roman" w:hAnsi="Times New Roman"/>
          <w:sz w:val="28"/>
          <w:szCs w:val="28"/>
        </w:rPr>
        <w:t xml:space="preserve"> – номер текущего вопрос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Qfile</w:t>
      </w:r>
      <w:r>
        <w:rPr>
          <w:rFonts w:cs="Times New Roman" w:ascii="Times New Roman" w:hAnsi="Times New Roman"/>
          <w:sz w:val="28"/>
          <w:szCs w:val="28"/>
        </w:rPr>
        <w:t xml:space="preserve"> – файловая переменная для файла вопросов тест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File</w:t>
      </w:r>
      <w:r>
        <w:rPr>
          <w:rFonts w:cs="Times New Roman" w:ascii="Times New Roman" w:hAnsi="Times New Roman"/>
          <w:sz w:val="28"/>
          <w:szCs w:val="28"/>
        </w:rPr>
        <w:t xml:space="preserve"> - файловая переменная для файла правильных ответов тест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orrectA</w:t>
      </w:r>
      <w:r>
        <w:rPr>
          <w:rFonts w:cs="Times New Roman" w:ascii="Times New Roman" w:hAnsi="Times New Roman"/>
          <w:sz w:val="28"/>
          <w:szCs w:val="28"/>
        </w:rPr>
        <w:t xml:space="preserve"> – массив, в котором хранятся правильные ответы.</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orrectNum</w:t>
      </w:r>
      <w:r>
        <w:rPr>
          <w:rFonts w:cs="Times New Roman" w:ascii="Times New Roman" w:hAnsi="Times New Roman"/>
          <w:sz w:val="28"/>
          <w:szCs w:val="28"/>
        </w:rPr>
        <w:t xml:space="preserve"> – количество правильных ответов пользовател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Quest</w:t>
      </w:r>
      <w:r>
        <w:rPr>
          <w:rFonts w:cs="Times New Roman" w:ascii="Times New Roman" w:hAnsi="Times New Roman"/>
          <w:sz w:val="28"/>
          <w:szCs w:val="28"/>
        </w:rPr>
        <w:t xml:space="preserve"> – текущий вопрос.</w:t>
      </w:r>
    </w:p>
    <w:p>
      <w:pPr>
        <w:pStyle w:val="TextBody"/>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писок локальных перемен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mpi</w:t>
      </w:r>
      <w:r>
        <w:rPr>
          <w:rFonts w:cs="Times New Roman" w:ascii="Times New Roman" w:hAnsi="Times New Roman"/>
          <w:sz w:val="28"/>
          <w:szCs w:val="28"/>
        </w:rPr>
        <w:t xml:space="preserve">, </w:t>
      </w:r>
      <w:r>
        <w:rPr>
          <w:rFonts w:cs="Times New Roman" w:ascii="Times New Roman" w:hAnsi="Times New Roman"/>
          <w:sz w:val="28"/>
          <w:szCs w:val="28"/>
          <w:lang w:val="en-US"/>
        </w:rPr>
        <w:t>Tmps</w:t>
      </w:r>
      <w:r>
        <w:rPr>
          <w:rFonts w:cs="Times New Roman" w:ascii="Times New Roman" w:hAnsi="Times New Roman"/>
          <w:sz w:val="28"/>
          <w:szCs w:val="28"/>
        </w:rPr>
        <w:t xml:space="preserve">, </w:t>
      </w:r>
      <w:r>
        <w:rPr>
          <w:rFonts w:cs="Times New Roman" w:ascii="Times New Roman" w:hAnsi="Times New Roman"/>
          <w:sz w:val="28"/>
          <w:szCs w:val="28"/>
          <w:lang w:val="en-US"/>
        </w:rPr>
        <w:t>TT</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rPr>
        <w:t xml:space="preserve">, </w:t>
      </w:r>
      <w:r>
        <w:rPr>
          <w:rFonts w:cs="Times New Roman" w:ascii="Times New Roman" w:hAnsi="Times New Roman"/>
          <w:sz w:val="28"/>
          <w:szCs w:val="28"/>
          <w:lang w:val="en-US"/>
        </w:rPr>
        <w:t>SSS</w:t>
      </w:r>
      <w:r>
        <w:rPr>
          <w:rFonts w:cs="Times New Roman" w:ascii="Times New Roman" w:hAnsi="Times New Roman"/>
          <w:sz w:val="28"/>
          <w:szCs w:val="28"/>
        </w:rPr>
        <w:t xml:space="preserve">, </w:t>
      </w:r>
      <w:r>
        <w:rPr>
          <w:rFonts w:cs="Times New Roman" w:ascii="Times New Roman" w:hAnsi="Times New Roman"/>
          <w:sz w:val="28"/>
          <w:szCs w:val="28"/>
          <w:lang w:val="en-US"/>
        </w:rPr>
        <w:t>Code</w:t>
      </w:r>
      <w:r>
        <w:rPr>
          <w:rFonts w:cs="Times New Roman" w:ascii="Times New Roman" w:hAnsi="Times New Roman"/>
          <w:bCs/>
          <w:sz w:val="28"/>
          <w:szCs w:val="28"/>
        </w:rPr>
        <w:t xml:space="preserve"> </w:t>
      </w:r>
      <w:r>
        <w:rPr>
          <w:rFonts w:cs="Times New Roman" w:ascii="Times New Roman" w:hAnsi="Times New Roman"/>
          <w:sz w:val="28"/>
          <w:szCs w:val="28"/>
        </w:rPr>
        <w:t>– переменные для хранения временной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счетчик цикл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File</w:t>
      </w:r>
      <w:r>
        <w:rPr>
          <w:rFonts w:cs="Times New Roman" w:ascii="Times New Roman" w:hAnsi="Times New Roman"/>
          <w:sz w:val="28"/>
          <w:szCs w:val="28"/>
        </w:rPr>
        <w:t xml:space="preserve"> - файловая переменная для файла вывода результатов тес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методик «Сложные аналогии», «Мейли», «Количественные отношения» (приложение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Глава 3. Результаты исследования проведения профориентационной работы с использованием психодиагностических методик и их автоматиза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исследование состояло из 4-х этапов. Первым этапом стало тестирование по подобранному банку психологических диагностик: ДДО, ОПГ, Голланд, Анкета интересов. Испытуемым выдавались напечатанные бланки, в которых они давали соответствующие ответы. Результаты приведены в таблице 3.3 и таблице 3.4. Вторым этапом для исследования 10-го и 11-го классов с математическим уклоном были выбраны следующие методики: методика «Сложные аналогии», тест «Мейли», методика «Количественные отношения». На третьем этапе нашего исследования испытуемым предлагалось пройти 3 методики: «Числовые ряды Мейли», «Количественные отношения», «Сложные аналогии» но на компьютере. Результаты тестирования приведены в таблице 3.1. и таблице 3.2. Перед тем как провести 3 методики в бланковом и компьютерном вариантах, необходимо было определить длительность проведения затрачиваемое на методики в бланковом и компьютерном вариантах, определить время, затрачиваемое на обсчет результатов, провести подсчет по каждому варианту. В автоматизированном виде 3 методики представлены на рисунках 3.1, 3.2, 3.3.</w:t>
      </w:r>
    </w:p>
    <w:p>
      <w:pPr>
        <w:pStyle w:val="TextBody"/>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бочие окна програм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ая методика, которая была предложена 10 и 11 классу это «Сложные аналогии». Методика используется для выявления того, насколько испытуемому доступно понимание сложных логических отношений и выделение абстрактных связей. Методика состоит из 20 пар слов – логических задач, которые предлагается решить испытуемому. Его задача – какой из шести типов логической связи заключен в каждой паре слов. В этом ему поможет «шифр» - таблица, в которой приводятся образцы использующихся типов связи и их цифровое обозначение 1, 2, 3, 4, 5, 6. Испытуемый должен определить отношение между словами в паре, затем найти «аналог», то есть выбрать в таблице «шифр» пару слов с такой же логической связью, а после этого отметить в ряду цифр (1, 2, 3, 4, 5, 6) ту, которая соответствует найденному налогу из таблицы «шиф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чать тестирование необходимо ввести свою фамилию и имя</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тестируемый ввел свои данные, если он нажимает выход, программа закрывается, если продолжает тестирование то нажимает </w:t>
      </w:r>
      <w:r>
        <w:rPr>
          <w:rFonts w:cs="Times New Roman" w:ascii="Times New Roman" w:hAnsi="Times New Roman"/>
          <w:sz w:val="28"/>
          <w:szCs w:val="28"/>
          <w:lang w:val="en-US"/>
        </w:rPr>
        <w:t>Ok</w:t>
      </w:r>
      <w:r>
        <w:rPr>
          <w:rFonts w:cs="Times New Roman" w:ascii="Times New Roman" w:hAnsi="Times New Roman"/>
          <w:sz w:val="28"/>
          <w:szCs w:val="28"/>
        </w:rPr>
        <w:t>. Появляется следующее окно с инструк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нструкции появляется рабочее окно, где представлены непосредственно вопрос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тестируемый ответил на все 20 вопросов, автоматически появляется окно с результат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нажатия </w:t>
      </w:r>
      <w:r>
        <w:rPr>
          <w:rFonts w:cs="Times New Roman" w:ascii="Times New Roman" w:hAnsi="Times New Roman"/>
          <w:sz w:val="28"/>
          <w:szCs w:val="28"/>
          <w:lang w:val="en-US"/>
        </w:rPr>
        <w:t>Ok</w:t>
      </w:r>
      <w:r>
        <w:rPr>
          <w:rFonts w:cs="Times New Roman" w:ascii="Times New Roman" w:hAnsi="Times New Roman"/>
          <w:sz w:val="28"/>
          <w:szCs w:val="28"/>
        </w:rPr>
        <w:t xml:space="preserve"> происходит возврат на начало тес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редложенная методика называется методика «Мейли». Данная методика выявляет логическое подростков. Методика состоит из  ряда чисел, связанных между собой числовой закономерностью. Просмотрев ряд, найти закономерность, по которой изменяются числа ряда, и ввести число, которое должно быть в ряду следующим. Всего 20 закономерностей. Для того чтобы начать тестирование необходимо ввести свою фамилию и им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тестируемый ввел свои данные, если он нажим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программа закрывается, если продолжает тестирование то нажимает </w:t>
      </w:r>
      <w:r>
        <w:rPr>
          <w:rFonts w:cs="Times New Roman" w:ascii="Times New Roman" w:hAnsi="Times New Roman"/>
          <w:sz w:val="28"/>
          <w:szCs w:val="28"/>
          <w:lang w:val="en-US"/>
        </w:rPr>
        <w:t>Ok</w:t>
      </w:r>
      <w:r>
        <w:rPr>
          <w:rFonts w:cs="Times New Roman" w:ascii="Times New Roman" w:hAnsi="Times New Roman"/>
          <w:sz w:val="28"/>
          <w:szCs w:val="28"/>
        </w:rPr>
        <w:t>. Появляется следующее окно с воп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тестируемый ответил на все 20 вопросов, автоматически появляется окно с результат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нажатия </w:t>
      </w:r>
      <w:r>
        <w:rPr>
          <w:rFonts w:cs="Times New Roman" w:ascii="Times New Roman" w:hAnsi="Times New Roman"/>
          <w:sz w:val="28"/>
          <w:szCs w:val="28"/>
          <w:lang w:val="en-US"/>
        </w:rPr>
        <w:t>Ok</w:t>
      </w:r>
      <w:r>
        <w:rPr>
          <w:rFonts w:cs="Times New Roman" w:ascii="Times New Roman" w:hAnsi="Times New Roman"/>
          <w:sz w:val="28"/>
          <w:szCs w:val="28"/>
        </w:rPr>
        <w:t xml:space="preserve"> происходит возврат на начало тес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методика «Количественные отношения». Данная методика предназначается для оценки логического подростков. Тестируемым предлагается для решения 18 логических задач. Каждая из них содержит 2 логические посылки, в которых буквы находятся в некоторых численных взаимоотношениях между собой. Опираясь на предъявленные логические посылки, надо решить, в каком соотношении находятся между собой буквы, стоящие под чертой. Для того чтобы начать тестирование необходимо ввести свою фамилию и и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тестируемый ввел свои данные, если он нажимает выход, программа закрывается, если продолжает тестирование то нажимает </w:t>
      </w:r>
      <w:r>
        <w:rPr>
          <w:rFonts w:cs="Times New Roman" w:ascii="Times New Roman" w:hAnsi="Times New Roman"/>
          <w:sz w:val="28"/>
          <w:szCs w:val="28"/>
          <w:lang w:val="en-US"/>
        </w:rPr>
        <w:t>Ok</w:t>
      </w:r>
      <w:r>
        <w:rPr>
          <w:rFonts w:cs="Times New Roman" w:ascii="Times New Roman" w:hAnsi="Times New Roman"/>
          <w:sz w:val="28"/>
          <w:szCs w:val="28"/>
        </w:rPr>
        <w:t xml:space="preserve">. Появляется следующее окно с вопрос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тестируемый ответил на все 18 вопросов, автоматически появляется окно с результ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нажатия </w:t>
      </w:r>
      <w:r>
        <w:rPr>
          <w:rFonts w:cs="Times New Roman" w:ascii="Times New Roman" w:hAnsi="Times New Roman"/>
          <w:sz w:val="28"/>
          <w:szCs w:val="28"/>
          <w:lang w:val="en-US"/>
        </w:rPr>
        <w:t>Ok</w:t>
      </w:r>
      <w:r>
        <w:rPr>
          <w:rFonts w:cs="Times New Roman" w:ascii="Times New Roman" w:hAnsi="Times New Roman"/>
          <w:sz w:val="28"/>
          <w:szCs w:val="28"/>
        </w:rPr>
        <w:t xml:space="preserve"> происходит возврат на начало т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w:t>
      </w:r>
      <w:r>
        <w:rPr/>
        <w:t xml:space="preserve"> - Результаты компьютерного и бланкового тестирования учеников 10-го класса по методикам «Сложные аналогии», «Мейли», «Количественные отношения»</w:t>
      </w:r>
    </w:p>
    <w:tbl>
      <w:tblPr>
        <w:tblW w:w="9179" w:type="dxa"/>
        <w:jc w:val="left"/>
        <w:tblInd w:w="-5" w:type="dxa"/>
        <w:tblLayout w:type="fixed"/>
        <w:tblCellMar>
          <w:top w:w="0" w:type="dxa"/>
          <w:left w:w="108" w:type="dxa"/>
          <w:bottom w:w="0" w:type="dxa"/>
          <w:right w:w="108" w:type="dxa"/>
        </w:tblCellMar>
      </w:tblPr>
      <w:tblGrid>
        <w:gridCol w:w="1440"/>
        <w:gridCol w:w="2520"/>
        <w:gridCol w:w="2880"/>
        <w:gridCol w:w="2339"/>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И.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сти-руем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ложные аналогии»</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Мейли»</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ен-ные отнош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Антошечкин Паш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из 20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Артемов Андр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асильева Нас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Герасимов Юр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адыров Алеш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едрова Влад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Максимов Ром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мзоров Жен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жерельев Лен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снова О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Румянцев Жен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8 из 20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20</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иренев Артем</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 из 18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торожек Алес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ренина Све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8 из 20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Фотина Ка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Чучунова Нин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Юрин Алеш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Юнекова Жен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лавин Алекс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авицкая Маш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bl>
    <w:p>
      <w:pPr>
        <w:pStyle w:val="TextBody"/>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ind w:firstLine="709"/>
        <w:jc w:val="both"/>
        <w:rPr/>
      </w:pPr>
      <w:r>
        <w:rPr>
          <w:rFonts w:cs="Times New Roman" w:ascii="Times New Roman" w:hAnsi="Times New Roman"/>
          <w:sz w:val="28"/>
          <w:szCs w:val="28"/>
        </w:rPr>
        <w:t>Таблица 3.2</w:t>
      </w:r>
      <w:r>
        <w:rPr/>
        <w:t xml:space="preserve"> - Результаты компьютерного и бланкового тестирования учеников 11-го класса по методикам «Сложные аналогии», «Мейли», «Количественные отношения»</w:t>
      </w:r>
    </w:p>
    <w:tbl>
      <w:tblPr>
        <w:tblW w:w="9287" w:type="dxa"/>
        <w:jc w:val="left"/>
        <w:tblInd w:w="-113" w:type="dxa"/>
        <w:tblLayout w:type="fixed"/>
        <w:tblCellMar>
          <w:top w:w="0" w:type="dxa"/>
          <w:left w:w="108" w:type="dxa"/>
          <w:bottom w:w="0" w:type="dxa"/>
          <w:right w:w="108" w:type="dxa"/>
        </w:tblCellMar>
      </w:tblPr>
      <w:tblGrid>
        <w:gridCol w:w="1548"/>
        <w:gridCol w:w="2520"/>
        <w:gridCol w:w="2880"/>
        <w:gridCol w:w="2339"/>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И.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сти-руем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ложные аналогии»</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Мейли»</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енные отнош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алевич Над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из 20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икулова Тан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Голубева Олес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Гуменко Андр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Иванов Вита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урагин Олег</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кулин Жен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зорнина Нас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лейников Леонид</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якова Ка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илипчев-ская Ка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9 из 20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адовская Кристин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 из 18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икова О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боч Наташ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3 из 20 </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дальцова Катя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ткина Нас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иже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хов Андр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пределах нормы </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Червин-ская Нас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Шестакова Нел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Шумская Марина</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 из 20</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хорошо</w:t>
            </w:r>
          </w:p>
        </w:tc>
        <w:tc>
          <w:tcPr>
            <w:tcW w:w="2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 из 18</w:t>
            </w:r>
          </w:p>
          <w:p>
            <w:pPr>
              <w:pStyle w:val="TextBody"/>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 пределах нормы</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ind w:left="0" w:firstLine="709"/>
        <w:jc w:val="both"/>
        <w:rPr/>
      </w:pPr>
      <w:r>
        <w:rPr/>
        <w:t>Таблица 3.3. - Результаты тестирования 10-го класса по методикам: ДДО, ОПГ, Голланд, Анкета интересов.</w:t>
      </w:r>
    </w:p>
    <w:tbl>
      <w:tblPr>
        <w:tblW w:w="9322" w:type="dxa"/>
        <w:jc w:val="left"/>
        <w:tblInd w:w="-113" w:type="dxa"/>
        <w:tblLayout w:type="fixed"/>
        <w:tblCellMar>
          <w:top w:w="0" w:type="dxa"/>
          <w:left w:w="108" w:type="dxa"/>
          <w:bottom w:w="0" w:type="dxa"/>
          <w:right w:w="108" w:type="dxa"/>
        </w:tblCellMar>
      </w:tblPr>
      <w:tblGrid>
        <w:gridCol w:w="1548"/>
        <w:gridCol w:w="1800"/>
        <w:gridCol w:w="1800"/>
        <w:gridCol w:w="2593"/>
        <w:gridCol w:w="15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Г</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ланд</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кета интерес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оше - чк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е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иль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ум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венциальный тип личности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аси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человек</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ю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др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ый и соци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при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неживая природ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графия, биолог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з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стич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ерель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жела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емат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мян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рен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и интеллекту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им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рожу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енин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и интеллекту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ин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еловек – знаковая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Юриспруденц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чу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не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циальный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к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виц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художественный об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художественный образ</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истичный тип лич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кусство  театральное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ind w:left="0" w:firstLine="709"/>
        <w:jc w:val="both"/>
        <w:rPr/>
      </w:pPr>
      <w:r>
        <w:rPr/>
        <w:t>Таблица 3.4. - Результаты тестирования 11-го класса по методикам: ДДО, ОПГ, Голланд, Анкета интересов</w:t>
      </w:r>
    </w:p>
    <w:tbl>
      <w:tblPr>
        <w:tblW w:w="9468" w:type="dxa"/>
        <w:jc w:val="left"/>
        <w:tblInd w:w="-113" w:type="dxa"/>
        <w:tblLayout w:type="fixed"/>
        <w:tblCellMar>
          <w:top w:w="0" w:type="dxa"/>
          <w:left w:w="108" w:type="dxa"/>
          <w:bottom w:w="0" w:type="dxa"/>
          <w:right w:w="108" w:type="dxa"/>
        </w:tblCellMar>
      </w:tblPr>
      <w:tblGrid>
        <w:gridCol w:w="1728"/>
        <w:gridCol w:w="1620"/>
        <w:gridCol w:w="1620"/>
        <w:gridCol w:w="2773"/>
        <w:gridCol w:w="17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О</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Г</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ланд</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кета интере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человек</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и интеллекту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ера обслуживания, медиц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у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природ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уб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менко</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желание</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граф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и интеллекту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агин</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ум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тех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у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ематик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ор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ей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я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художественный образ</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истич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усство (изобретатель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лип - че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д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стич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ли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неживая природ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тор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оч</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дагог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альц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к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х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ви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н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ематик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ста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техник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умск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 знаковая система</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имчивый тип лич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анализ данных обследования дал материал для создания портрета личности каждого испытуемого, познания его склонностей и способностей, мотивации поведения, что в конечном итоге позволило раскрыть каждому ученику его сильные и слабые стороны, обсудить ряд профессий, где эти стороны он может реализовать. В конце ученик сам выбирает оптимальный для него тип учебного заведения, профессию. Ученикам с низкими результатами не определившимися с выбором профессии рекомендовалась индивидуальная консультация у психолога в данной шк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казаны на диаграмме. В процентном соотношении результаты выглядят так (рис. 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9225" cy="306705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3"/>
                    <a:srcRect l="-7" t="-12" r="-7" b="-12"/>
                    <a:stretch>
                      <a:fillRect/>
                    </a:stretch>
                  </pic:blipFill>
                  <pic:spPr bwMode="auto">
                    <a:xfrm>
                      <a:off x="0" y="0"/>
                      <a:ext cx="5229225" cy="30670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3.2 Результаты тестирования 10-го и 11-го классов по профориентационным метод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тестирования 10-го и 11-го классов по профориентационным методикам: 1 – 40% учеников в большей степени предрасположены к точным техническим специальностям; 2 – 35% учеников в значительной степени предрасположены к техническим специальностям; 3 – 15% учеников с неопределенной профессиональной предрасположенностью; 4 – 10% учеников не предрасположены к выбору техническим специальност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ая обработка имперического материала обрабатывалась в ручном и компьютерном вариантах (3 автоматизированные метод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счета данных сравнивались результаты, и количество времени, занимаемое, на выполнение компьютерных методик и делались выводы об эффективности применения компьютерных методов в профориентации. Затрачиваемое время на обсчет данных в бланковом варианте составляет 1 час, а в компьютерном варианте происходит автоматически, так что фактор времени ничтож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ипотеза подтвердилась в том что, в результате внедрения компьютерных методов профессиональной диагностики школьников упрощается работа по обработке результатов и снижается время, затрачиваемое профконсультантом на обсчет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 xml:space="preserve">Глава 4. Экономическая часть.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ценка эффективности внедрения компьютерных технологий в профориентационной работ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жной задачей для профконсультанта является повышение эффективности диагностирования с помощью компьютерных технологий.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отеза работы: необходимо выяснить, снижается ли время, затрачиваемое профконсультантом на обсчет данных. Оценивать эффективность работы можно с помощью сравнения использования бланковых методик с компьютер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длительность проведения затрачиваемое на методики в бланковом и компьютерном вариантах.</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ремя, затрачиваемое на обсчет результатов.</w:t>
      </w:r>
    </w:p>
    <w:p>
      <w:pPr>
        <w:pStyle w:val="Normal"/>
        <w:numPr>
          <w:ilvl w:val="0"/>
          <w:numId w:val="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подсчет по каждому варианту.</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Определение трудоемкости проведения мероприятий</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м тестирование на группе респондентов 20 человек. В бланковом варианте 7 методик, подсчет результатов проводится вручную. В компьютерном варианте 3 методики, подсчет результатов происходит автоматически. На каждый тест заполняется таблица со всеми результатами.</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ччБ = заполнение бланков + (подсчет результатов х 20 человек) + составление табл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Б = 8 + (5 х 20) + 7 = 1,9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Б = 15 + (15 х 20) + 7 = 5,3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Б = 10 + (10 х 20) +7 = 3,6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Б = 15 + (15 х 20) + 7 = 5,3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Б = 10 + (10 х 20) + 10 = 3,7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Б = 8 + (10 х 20) + 10 = 3,6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Б = 20 + (10 х 20) + 10 = 3,8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тестирования в базовом варианте ТччБ = 1,9 + 5,3 + 3,6 + 5,3 + 3,7 + 3,6 + 3,8 = 16,1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рудоемкости в проектируемом варианте осуществляется на компьютерах. Компьютерный класс оборудован 10 компьютерами, поэтому тестирование проводится в два этапа по 10 человек. В проектируемом варианте первые 4 методики проводятся бланковым методом, отсюда ТччБ = 1,9 + 5,3 + 3,6 + 5,3 + 3,7 + 3,6 + 3,8 = 16,1ч.ч. Три методики выполняются на компьют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ПР = 10 х 2 = 20 + (1 х 20) = 0,7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ПР = 8 х 2 = 16 + (1 х 20) = 0,6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ПР = 20 х 2 = 40 + (1 х 20) = 1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проектируемого варианта на компьют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ПР = 0,7 + 0,6 + 1 = 2,3 ч.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трудоемкость проектируемого вари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чПР = 16,1 + 2,3 = 18,4 ч.ч.</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Расчет цены оргтехники</w:t>
      </w:r>
    </w:p>
    <w:p>
      <w:pPr>
        <w:pStyle w:val="23"/>
        <w:suppressAutoHyphens w:val="true"/>
        <w:ind w:firstLine="709"/>
        <w:rPr>
          <w:rFonts w:ascii="Times New Roman" w:hAnsi="Times New Roman" w:cs="Times New Roman"/>
          <w:b w:val="false"/>
          <w:b w:val="false"/>
        </w:rPr>
      </w:pPr>
      <w:r>
        <w:rPr>
          <w:rFonts w:cs="Times New Roman" w:ascii="Times New Roman" w:hAnsi="Times New Roman"/>
          <w:b w:val="false"/>
        </w:rPr>
        <w:t>Стоимость компьютера 30 000 р., срок эксплуатации компьютера 5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е время работы компьютера в год 2 000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к = (30000 / 2000) / 5 = 3 х 2,3 = 6,9р.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пределение затрат на проведение мероприят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Расчет заработной платы психо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сихолога составляет 20р. в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б = 20 х 27,2 = 544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п = 20 х 18,4 = 368 р.</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работную плату делаются начисления во внебюджетные фонды в размере 35,6 % от начисленной заработной пла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зпб = 544 х 0,356 = 193,7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зпп = 368 х 0,356 = 131,008 р.</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2 Расчет амортизационных отчислений </w:t>
      </w:r>
    </w:p>
    <w:p>
      <w:pPr>
        <w:pStyle w:val="23"/>
        <w:suppressAutoHyphens w:val="true"/>
        <w:ind w:firstLine="709"/>
        <w:rPr>
          <w:rFonts w:ascii="Times New Roman" w:hAnsi="Times New Roman" w:cs="Times New Roman"/>
          <w:b w:val="false"/>
          <w:b w:val="false"/>
        </w:rPr>
      </w:pPr>
      <w:r>
        <w:rPr>
          <w:rFonts w:cs="Times New Roman" w:ascii="Times New Roman" w:hAnsi="Times New Roman"/>
          <w:b w:val="false"/>
        </w:rPr>
        <w:t>Норма амортизационных отчислений на компьютер 12% в год от его стоимости. Сумма амортизации (А) на програм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6,9 х 0,12 = 0,828 р.</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3 Расчет затрат на ремонт и обслуживание компьютера (Рк)</w:t>
      </w:r>
    </w:p>
    <w:p>
      <w:pPr>
        <w:pStyle w:val="23"/>
        <w:suppressAutoHyphens w:val="true"/>
        <w:ind w:firstLine="709"/>
        <w:rPr>
          <w:rFonts w:ascii="Times New Roman" w:hAnsi="Times New Roman" w:cs="Times New Roman"/>
          <w:b w:val="false"/>
          <w:b w:val="false"/>
        </w:rPr>
      </w:pPr>
      <w:r>
        <w:rPr>
          <w:rFonts w:cs="Times New Roman" w:ascii="Times New Roman" w:hAnsi="Times New Roman"/>
          <w:b w:val="false"/>
        </w:rPr>
        <w:t>Средняя стоимость ремонта и обслуживания принимается в размере 10% в год от стоимости компью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к = 6,9 х 0,1 = 0,69 р.</w:t>
      </w:r>
    </w:p>
    <w:p>
      <w:pPr>
        <w:pStyle w:val="34"/>
        <w:numPr>
          <w:ilvl w:val="1"/>
          <w:numId w:val="26"/>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чет затрат на картридж (К)</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1 300 / 2 000 х 2,3 = 1,49 р.</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5 Расчет затрат на бланки (Бл)</w:t>
      </w:r>
    </w:p>
    <w:p>
      <w:pPr>
        <w:pStyle w:val="23"/>
        <w:suppressAutoHyphens w:val="true"/>
        <w:ind w:firstLine="709"/>
        <w:rPr>
          <w:rFonts w:ascii="Times New Roman" w:hAnsi="Times New Roman" w:cs="Times New Roman"/>
          <w:b w:val="false"/>
          <w:b w:val="false"/>
        </w:rPr>
      </w:pPr>
      <w:r>
        <w:rPr>
          <w:rFonts w:cs="Times New Roman" w:ascii="Times New Roman" w:hAnsi="Times New Roman"/>
          <w:b w:val="false"/>
        </w:rPr>
        <w:t>Стоимость бланка для анкетирования 1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б = 20 х 7 х 1 = 140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п = 20 х 4 х 1 = 80 р.</w:t>
      </w:r>
    </w:p>
    <w:p>
      <w:pPr>
        <w:pStyle w:val="34"/>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6 Расчет затрат на электроэнергию (Эл)</w:t>
      </w:r>
    </w:p>
    <w:p>
      <w:pPr>
        <w:pStyle w:val="34"/>
        <w:suppressAutoHyphens w:val="true"/>
        <w:spacing w:lineRule="auto" w:line="360" w:before="0" w:after="0"/>
        <w:ind w:firstLine="709"/>
        <w:jc w:val="both"/>
        <w:rPr/>
      </w:pPr>
      <w:r>
        <w:rPr>
          <w:rFonts w:cs="Times New Roman" w:ascii="Times New Roman" w:hAnsi="Times New Roman"/>
          <w:sz w:val="28"/>
          <w:szCs w:val="28"/>
        </w:rPr>
        <w:t>Расчет электроэнергии для компьютера рассчитывается исходя их мощности токоприемника (</w:t>
      </w:r>
      <w:r>
        <w:rPr>
          <w:rFonts w:cs="Times New Roman" w:ascii="Times New Roman" w:hAnsi="Times New Roman"/>
          <w:sz w:val="28"/>
          <w:szCs w:val="28"/>
          <w:lang w:val="en-US"/>
        </w:rPr>
        <w:t>N</w:t>
      </w:r>
      <w:r>
        <w:rPr>
          <w:rFonts w:cs="Times New Roman" w:ascii="Times New Roman" w:hAnsi="Times New Roman"/>
          <w:sz w:val="28"/>
          <w:szCs w:val="28"/>
        </w:rPr>
        <w:t>), времени работы (Т), цены (Ц) и поправочных коэффициентов.</w:t>
      </w:r>
    </w:p>
    <w:p>
      <w:pPr>
        <w:pStyle w:val="34"/>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0,4 кВт; Ц – 0,54 р/1 кВт; коэффициент загрузки по времени = 0,6; коэффициент загрузки по мощности = 0,5; коэффициент потерь в сети = 0,8; коэффициент полезного действия = 0,65.</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Эл = (0,4 х 0,6 х 0,5 х 0,8 х 2,3) / 0,65 = 0,34 р.</w:t>
      </w:r>
    </w:p>
    <w:p>
      <w:pPr>
        <w:pStyle w:val="34"/>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 Расчет прочих расходов (Пр)</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принимаются в размере 80 % от затрат на заработную плату Пр = З.Пт х 0,8.</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б = 544 х 0,8 = 435,2 р.</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п = 368 х 0,8 = 294,4 р.</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расчета затрат определяется сумма затрат (З) на проведение мероприятий и экономия затрат. Расчет сводится в таблицу 1.</w:t>
      </w:r>
    </w:p>
    <w:p>
      <w:pPr>
        <w:pStyle w:val="34"/>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фориентационная работа методика автоматизация</w:t>
      </w:r>
      <w:r>
        <w:br w:type="page"/>
      </w:r>
    </w:p>
    <w:p>
      <w:pPr>
        <w:pStyle w:val="Normal"/>
        <w:spacing w:lineRule="auto" w:line="360" w:before="0" w:after="0"/>
        <w:ind w:firstLine="709"/>
        <w:jc w:val="both"/>
        <w:rPr/>
      </w:pPr>
      <w:r>
        <w:rPr/>
        <w:t>Табл. 1. – расчет затрат</w:t>
      </w:r>
    </w:p>
    <w:tbl>
      <w:tblPr>
        <w:tblW w:w="8753" w:type="dxa"/>
        <w:jc w:val="left"/>
        <w:tblInd w:w="137" w:type="dxa"/>
        <w:tblLayout w:type="fixed"/>
        <w:tblCellMar>
          <w:top w:w="0" w:type="dxa"/>
          <w:left w:w="108" w:type="dxa"/>
          <w:bottom w:w="0" w:type="dxa"/>
          <w:right w:w="108" w:type="dxa"/>
        </w:tblCellMar>
      </w:tblPr>
      <w:tblGrid>
        <w:gridCol w:w="3260"/>
        <w:gridCol w:w="2552"/>
        <w:gridCol w:w="2941"/>
      </w:tblGrid>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атьи затрат</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азовый вариант, Зб</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ектируемый вариант, Зп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заработную плату</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7</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луживание</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ридж</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ия</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бланков</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2</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9</w:t>
            </w:r>
          </w:p>
        </w:tc>
        <w:tc>
          <w:tcPr>
            <w:tcW w:w="294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756</w:t>
            </w:r>
          </w:p>
        </w:tc>
      </w:tr>
    </w:tbl>
    <w:p>
      <w:pPr>
        <w:pStyle w:val="34"/>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затрат (Эз)</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з = 1312,9 – 876,756 = 436,144 р.</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д = 436,144 - 0,27 х 76,8 = 415,408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расчету можно сделать вывод что, в результате внедрения компьютерных методов профессиональной диагностики школьников упрощается работа по обработке результатов и снижается время, затрачиваемое профконсультантом на обсчет данных. Экономия затрат составляет 436,144 рубля. Годовой экономический эффект составляет 415,408 рубля. Социальный эффект: повышение качества тестирования, рост производительности труда психо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Глава 5. Безопасность и экологичность работы</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как наука сформировалась в середине прошлого столетия, когда возникло понимание, что не только строение и развитие организмов, но и их взаимоотношения со средой обитания подчинены определенным закономерностя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рмин экология (от греческого слова </w:t>
      </w:r>
      <w:r>
        <w:rPr>
          <w:rFonts w:cs="Times New Roman" w:ascii="Times New Roman" w:hAnsi="Times New Roman"/>
          <w:sz w:val="28"/>
          <w:szCs w:val="28"/>
          <w:lang w:val="en-US"/>
        </w:rPr>
        <w:t>oikos</w:t>
      </w:r>
      <w:r>
        <w:rPr>
          <w:rFonts w:cs="Times New Roman" w:ascii="Times New Roman" w:hAnsi="Times New Roman"/>
          <w:sz w:val="28"/>
          <w:szCs w:val="28"/>
        </w:rPr>
        <w:t xml:space="preserve"> – дом, жилище; </w:t>
      </w:r>
      <w:r>
        <w:rPr>
          <w:rFonts w:cs="Times New Roman" w:ascii="Times New Roman" w:hAnsi="Times New Roman"/>
          <w:sz w:val="28"/>
          <w:szCs w:val="28"/>
          <w:lang w:val="en-US"/>
        </w:rPr>
        <w:t>logos</w:t>
      </w:r>
      <w:r>
        <w:rPr>
          <w:rFonts w:cs="Times New Roman" w:ascii="Times New Roman" w:hAnsi="Times New Roman"/>
          <w:sz w:val="28"/>
          <w:szCs w:val="28"/>
        </w:rPr>
        <w:t xml:space="preserve"> – учение, наука) ввел в 1866 г. немецкий биолог Эрнст Геккель, который выделил в самостоятельную науку и назвал этим словом раздел биологии, изучающий совокупность взаимосвязей между живыми и неживыми компонентами природной среды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глубоко укоренились технократический образ мышления, надежды на то, что с помощью правильной организации хозяйства и высокопроизводительной техники можно решить все экономические и социальные проблемы. Исторический опыт убеждает, что это далеко не так. Даже самая совершенная техника, если она вступает в противоречие с законами самовоспроизводства природы, неизбежно наносит ущерб окружающей среде, а, следовательно, и здоровью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яя экологическая ситуация вызывает всеобщую тревогу, споры, ожесточенную полемику на научных дискуссиях, в кабинетах власти, просто при встречах людей разных возрастов и профе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генное влияние на среду не ограничивается воздействием на здоровье человека и прямыми формами действия на флору и фауну. Упрощение структуры экосистем, уменьшение набора составляющих их видов означает нарушение эволюционно сложившихся механизмов, поддерживающих их устойчивость. Это ведет к снижению уровня продуктивности, угрожает поддержанию постоянства газового состава атмосферы, нарушает естественные самоочищения вод, поддержания плодородия поч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ие темпы изменения среды обитания приводят к нарушению взаимосвязи между ней и человеком, снижению адаптационных возможностей организма. Среда обитания может содержать такие вещества, с которыми организм в ходе эволюции не сталкивался и поэтому не имеет соответствующих анализаторных систем, сигнализирующих об их наличии. В связи с этим оценить состояние здоровья человека, понять характер патологии в отрыве от анализа происходящих изменений в окружающей среде невозможно /3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экологические проблемы также актуальны, как и для большинства других стран. Исключение составляет разве что отсутствие перенаселения. Как крупная страна, Россия вносит существенный вклад в планетарную экологическую ситуацию. Существует три основные проблемы, которые на протяжении последних десятилетий никак не решаются, напротив, усугуб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сутствие последовательной государственной экологической и эколого-экономической политики. На протяжении большей части ХХ века в России преобладали ресурсно-милитаристский тип хозяйства и командно-бюрократическая система управления, в которой главенствовали технократы и военные. Богатство природных ресурсов страны в этих условиях при экстенсивном экономическом росте обернулась крайней расточительностью и низкой эффективностью их использования. Современные экономические реформы также никак не ориентированы на улучшение экологической обстановки. Переход к рыночной экономике при недостаточности экологической регламентации хозяйственной деятельности усугубляет эти тенденции. А ухудшение экологической ситуации в свою очередь создает дополнительные экономические трудности. Вместе с тем, Россия располагает большой площадью ненарушенных природных систем, которые являются нашим природным богатством, и одной из немногих областей стабилизации биосферы всей план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вышение допустимой антропогенной нагрузки на природную среду, обусловлено многими факторами, среды которых наиболее существенные:</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концентрация промышленности в крупных индустриальных центрах;</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климатические условия на большей части территории;</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территориальная неравномерность распределения ресурсов, плотности населения, и хозяйственного потенциа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ояние здоровья населения России находится под двойным прессом неблагоприятных экономических и экологических условий:</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частота нарушений беременности родов, дефектов развития новорожденных, высокая детская заболеваемость и смертность;</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химическая и радиационная нагрузка на значительные контингенты населения, приводящая к широкому спектру патологий (аллергия, иммунодефици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роды мира хотят сохранить жизнь на Земле, природу, цивилизацию и самих себя в детях, внуках и более отдаленных поколений, то необходимо без промедления приняться всем сообща за дело. Ведь кроме нас самих единственных обитателей Вселенной никто не поможет. «Природа не признает шуток, она всегда правдива, всегда серьезна, всегда строга, она всегда права; ошибки и заблуждения исходя от людей», - так писал Г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блемы имеют лишь косвенное отношение к нашей работе. Однако и здесь можно проследить некоторую связь. Цель нашей работы – автоматизация и апробация психодиагностических методик в профориентационной работе со старшими школь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квальном переводе слово экология означает науку, изучающую дом, жилище. Иными словами определенную среду обитания. В нашем случае рассмотрению подлежит экология с точки зрения психологическом науки. И в этом случае т.н. «дом» это внутренняя среда человека, его психика и структуру с нею взаимосвязанную. Исходя из этого, можно заключить, что экология в психологическом аспекте, это система бесконфликтного или иными словами конгруэнтного сосуществования и внутреннего мира человека и его взаимодействия с внешней сре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имеет своей целью выяснения глубинных предрасположенностей человека к той или иной профессиональной деятельностью. В случае если последнее действительно определена правильно и не вступает в конфликт с внутренними, не только ценностями и убеждениями, но и иными, более глубинными предрасположенностями человека. То такой человек обладает большими шансами или иными словами, в большей степени, более эффективно реализовать свой потенциал. Ключевой момент заключается и в том, что внутренний мир человека не растрачивается на поиск «смысла жизни», его предназначения в этом мире и т.п. Про таких людей говорят, что его профессия (работа) является его хобби, и на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автоматизации процесса данное исследование также является более экологичным, поскольку тестируемый огражден от непосредственного взаимодействования тестирующего. Также ни вирируется определенные сомнения относительной оценки результатов исследования, поскольку интерпретацию данных тестирования производит компьютер. В этом случае также усматривается определенный положительный момент с точки зрения экологии процесса тестирования, поскольку потенциально устраняются возможный субъективизм в оценки результатов.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и закреплено право граждан на охрану здоровья, которое обеспечивается, в частности, развитием и совершенствованием техники безопасности и производственной санитарией. Согласно Конституции государство должно заботиться об улучшении условий и охраны труд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СанПин 2.2.2/2.4.1340 – 03 Гигиенические требования к персональным электронно-вычислительным машинам и организация работы // Охрана труда и социальное страхование. – 2003. - №8. – с.63 – 73</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1 Общие положения и область примен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Санитарные правила действуют на всей территории Российской Федерации и устанавливают санитарно-эпидемиологические требования к персональным электронно-вычислительным машинам (ПЭВМ) и условиям труд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Требования Санитарных правил направлены на предотвращение неблагоприятного влияния на здоровье человека вредных факторов производственной среды и трудового процесса при работе с ПЭВ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Требования санитарных правил распространяются:</w:t>
      </w:r>
    </w:p>
    <w:p>
      <w:pPr>
        <w:pStyle w:val="TextBodyIndent"/>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 и организацию работы с ПЭВМ;</w:t>
      </w:r>
    </w:p>
    <w:p>
      <w:pPr>
        <w:pStyle w:val="TextBodyIndent"/>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вычислительные электронные цифровые машины</w:t>
      </w:r>
    </w:p>
    <w:p>
      <w:pPr>
        <w:pStyle w:val="TextBodyIndent"/>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ые, портативные; периферийные устройства вычислительных комплексов (принтеры, сканеры, клавиатура, модемы внешние, электрические компьютерные сетевые устройства, устройства хранения информации, блоки бесперебойного питания и пр.), устройства отображения информации (видеодисплейные терминалы (ВДТ) всех типов) и игровые комплексы на базе ПЭВМ.</w:t>
      </w:r>
    </w:p>
    <w:p>
      <w:pPr>
        <w:pStyle w:val="TextBodyIndent"/>
        <w:suppressAutoHyphens w:val="true"/>
        <w:spacing w:lineRule="auto" w:line="360" w:before="0" w:after="0"/>
        <w:ind w:left="0"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 xml:space="preserve">Требования к ПЭВМ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 ПЭВМ должны соответствовать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 Концентрации вредных веществ, выделяемых ПЭВМ в воздух помещений, не должны превышать предельно допустимых концентраций (ПДК), установленных для атмосферного воздух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3 Мощность экспозиционной дозы мягкого рентгеновского излучения в любой точке на расстоянии 0,05 м от экрана и корпуса ВДТ (на электронно-лучевой трубке) при любых положениях регулировочных устройств не должна превышать 1 мкЗв/ч (100 мкР/ч).</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4 Конструкция ПЭВМ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 Дизайн ПЭВМ должен предусматривать окраску корпуса в спокойные мягкие тона с диффузным рассеиванием света. Корпус ПЭВМ, клавиатура и другие блоки и устройства ПЭВМ должны иметь матовую поверхность с коэффициентом отражения 0,4-0,6 и не иметь блестящих деталей, способных создавать блик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5 Конструкция ВДТ должна предусматривать регулирование яркости и контрастности.</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3 Требования к помещениям для работы с ПЭВМ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омещения для эксплуатации ПЭВМ должны иметь естественное и искусственное освещение. Эксплуатация ПЭВМ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 Не допускается размещение мест пользователей ПЭВМ во всех образовательных и культурно-развлекательных учреждениях для детей и подростков в цокольных и подвальных помещениях.</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3 Для внутренней отделки интерьера помещений, где расположены ПЭВМ, должны использоваться диффузно отражающие материалы с коэффициентом отражения для потолка – 0,7-0,8; для пола – 0,3-0,5.</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4 Помещения, где размещаются рабочие места с ПЭВМ, должны быть оборудованы защитным заземлением (занулением) в соответствии с техническими требованиями по эксплуатации.</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4 Требования к микроклимату, содержанию аэроионов и вредных химических веществ в воздухе на рабочих местах, оборудованных ПЭВМ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В помещениях всех типов образовательных и культурно-развлекательных учреждений для детей и подростков, где расположены ПЭВМ, должны обеспечиваться оптимальные параметры микроклимат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В помещениях, оборудованных ПЭВМ, проводится ежедневная влажная уборка и систематическое проветривание после каждого часа работы на ПЭВ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3 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5 Требования к уровням шума и вибрации на рабочих местах, оборудованных ПЭВ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1 В помещениях всех образовательных и культурно-развлекательных учреждений для детей и подростков, где расположены ПЭВМ, уровни шума не должны превышать допустимых значений, установленных для жилых и общественных здани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 При выполнении работ с использованием ПЭВМ в производственных помещениях уровень вибрации не должен превышать допустимых значений вибрации для рабочих мест.</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3 Шумящее оборудование (печатающие устройства, серверы и т.п.), уровни шума которого превышают нормативные, должно размещаться вне помещений с ПЭВМ.</w:t>
      </w:r>
    </w:p>
    <w:p>
      <w:pPr>
        <w:pStyle w:val="TextBodyIndent"/>
        <w:suppressAutoHyphens w:val="true"/>
        <w:spacing w:lineRule="auto" w:line="360" w:before="0" w:after="0"/>
        <w:ind w:left="0" w:firstLine="709"/>
        <w:jc w:val="both"/>
        <w:rPr/>
      </w:pPr>
      <w:r>
        <w:rPr>
          <w:rFonts w:cs="Times New Roman" w:ascii="Times New Roman" w:hAnsi="Times New Roman"/>
          <w:bCs/>
          <w:sz w:val="28"/>
          <w:szCs w:val="28"/>
        </w:rPr>
        <w:t xml:space="preserve">6 Требования к освещению на рабочих местах, оборудованных ПЭВМ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1 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2 Искусственное освещение в помещениях для эксплуатации ПЭВМ должно осуществляться системой общего равномерного освещ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3 Освещенность на поверхности стола в зоне размещения рабочего документа должна быть 300-500 лк. Освещение не должно создавать бликов на поверхности экрана. Освещенность экрана не должна быть более 300 лк.</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4 В качестве источников света при искусственном освещении следует применять преимущественно люминесцентные лампы типа ЛБ и комнатные люминесцентные лампы (КЛЛ).</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5 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7 Общие требования к организации рабочих мест пользователей ПЭВМ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1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2 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3 Экран видеомонитора должен находиться от глаз пользователя на расстоянии 600-700 мм, но не ближе 500 мм с учетом размеров алфавитно-цифровых знаков и символо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4 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8 Требования к организации и оборудованию рабочих мест с ПЭВМ для обучающихся в общеобразовательных учреждениях и учреждениях начального и высшего профессионального образования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1 Помещения для занятий оборудуются одноместными столами, предназначенными для работы с ПЭВ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2 При наличии высокого стола и стула, не соответствующих росту обучающихся, следует использовать регулируемую по высоте подставку для ног.</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9 Требования к организации медицинского обслуживания</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ьзователей ПЭВМ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1 Лица, работающие с ПЭВМ более 50 % рабочего времени, должны проходить обязательные предварительные при поступлении на работу и периодические медицинские осмотры в установленном порядк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2 Женщины со времени установления беременности переводятся на работу, не связанные с использованием ПЭВМ, или для них ограничивается время с работой ПЭВМ (не более 3-х часов за рабочую смену) при условии соблюдения гигиенических требований, установленных настоящими Санитарными правилами /40/.</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все люди делают свой выбор, каждый рано или поздно, часто или редко, сталкиваются с необходимостью сделать выбор. Вполне очевидно, что эффективный выбор совершается тогда, когда выбор является таковым, то есть существует как минимум два условия: из которых предстоит выбирать. Наиболее объективный и взвешенный выбор совершается при максимально-возможном качественном входе. Это означает что чем больше информации об объекте выбора, условиях его существования обладает человек, тем более качественно он может взвесить отдельные аспекты и сам объект выбора в целом по отношению к аналогичным объектам. И соответственно, чем больше объектов выбора попадают в поле зрения человека индивида, тем качественнее он может произвести этот выбо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еланной нами работе мы можем сделать выводы об оказании помощи ученикам в выборе профессии в соответствии с их интересами склонностями. Об экономии времени психолога-профконсультанта с помощью компьютерной обработки данных. Затрачиваемое время на обсчет данных в бланковом варианте составляет 1 час, а в компьютерном вариант происходит автоматически, так что фактор времени ничтож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обоснование данной работы показало, что в результате внедрения компьютерных методов профессиональной диагностики школьников упрощается работа по обработке результатов и снижается время, затрачиваемое профконсультантом на обсчет данны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информатизация человеческого общества неизбежно влечёт за собой утверждение новых образовательных стандартов, внедрение современных технологий в сферу образования. Эти процессы находят адекватное отражение в системе высшего образ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недрение компьютерных технологий позволит не только диагностировать учащихся, но и предоставлять им материалы профессионального просвещения, вести контроль за состоянием результатов периодической диагностики, а так же предлагать им план деятельности по достигнутым им уровням профессиональной общеобразовательной подготовки. Что в значительной мере упростит работу психо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должны видеть в специалисте человека, свободно ориентирующегося в мировом информационном пространстве, имеющего необходимые знания и навыки для того, чтобы осуществлять поиск, обработку и хранение информации, используя современные информационные технологии, компьютерные коммуникации и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1"/>
          <w:numId w:val="28"/>
        </w:numPr>
        <w:tabs>
          <w:tab w:val="clear" w:pos="708"/>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анцузова Л.Я. Человек и профессия. – Горький: Волго-Вятское книжное изд-во, 1992. – 160с.</w:t>
      </w:r>
    </w:p>
    <w:p>
      <w:pPr>
        <w:pStyle w:val="Normal"/>
        <w:numPr>
          <w:ilvl w:val="1"/>
          <w:numId w:val="28"/>
        </w:numPr>
        <w:tabs>
          <w:tab w:val="clear" w:pos="708"/>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тма М.Х. Выбор профессии как социальная проблема. – М.: Мысль, 1989. – 104с.</w:t>
      </w:r>
    </w:p>
    <w:p>
      <w:pPr>
        <w:pStyle w:val="Normal"/>
        <w:numPr>
          <w:ilvl w:val="1"/>
          <w:numId w:val="28"/>
        </w:numPr>
        <w:tabs>
          <w:tab w:val="clear" w:pos="708"/>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ческая диагностика. Проблемы и исследования / Под ред. К.М. Гуревича. – М.: 1993.-160с.</w:t>
      </w:r>
    </w:p>
    <w:p>
      <w:pPr>
        <w:pStyle w:val="Normal"/>
        <w:numPr>
          <w:ilvl w:val="1"/>
          <w:numId w:val="28"/>
        </w:numPr>
        <w:tabs>
          <w:tab w:val="clear" w:pos="708"/>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кун А.Ф., Лейбович Х.И. Новый подход к проблемам профориентации молодежи и профессиональному психологическому отбору абитуриентов в вузы./ Сб. научных трудов: Некоторые психолого-педагогические аспекты перестройки образования, С-ПбГУ, С-Пб., 1995.-С. 99-111.</w:t>
      </w:r>
    </w:p>
    <w:p>
      <w:pPr>
        <w:pStyle w:val="Style20"/>
        <w:numPr>
          <w:ilvl w:val="1"/>
          <w:numId w:val="28"/>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истякова С.Н. Профессиональная ориентация: организация и управление. – М.: Педагогика, 1992. – 158с.</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Т.А., Хорошевский В.Ф. Базы знаний интеллектуальных систем.Санкт-Питербург: Питер, 1999. – 357с. </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подготовки специалистов для современного производства. Под редакцией А.И.Польского. М.: Изд –во Моск. Ун –та, 1991.-187с.</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юк В.А. Компьютерная психодиагностика.-СПБ. Братство, 1994.-364с.</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зенко А.К. Твой персональный компьютер.-Компьютер ПРЕСС,1996.- № 12.-312 с.</w:t>
      </w:r>
    </w:p>
    <w:p>
      <w:pPr>
        <w:pStyle w:val="Style20"/>
        <w:numPr>
          <w:ilvl w:val="1"/>
          <w:numId w:val="28"/>
        </w:numPr>
        <w:tabs>
          <w:tab w:val="clear" w:pos="708"/>
          <w:tab w:val="left" w:pos="709" w:leader="none"/>
        </w:tabs>
        <w:suppressAutoHyphens w:val="true"/>
        <w:spacing w:lineRule="auto" w:line="360" w:before="0" w:after="0"/>
        <w:ind w:left="0" w:hanging="0"/>
        <w:jc w:val="both"/>
        <w:rPr/>
      </w:pPr>
      <w:r>
        <w:rPr>
          <w:rFonts w:cs="Times New Roman" w:ascii="Times New Roman" w:hAnsi="Times New Roman"/>
          <w:sz w:val="28"/>
          <w:szCs w:val="28"/>
        </w:rPr>
        <w:t>9. Бодкер С.Р. Взаимодействие человека с компьютером. // Психологический журнал. 1993., Т. 14 №4 с. 71-81.</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И.И. Автоматизированные информационные системы. 1992.-242 с.</w:t>
      </w:r>
    </w:p>
    <w:p>
      <w:pPr>
        <w:pStyle w:val="Style20"/>
        <w:numPr>
          <w:ilvl w:val="1"/>
          <w:numId w:val="28"/>
        </w:numPr>
        <w:tabs>
          <w:tab w:val="clear" w:pos="708"/>
          <w:tab w:val="left" w:pos="709" w:leader="none"/>
        </w:tabs>
        <w:suppressAutoHyphens w:val="true"/>
        <w:spacing w:lineRule="auto" w:line="360" w:before="0" w:after="0"/>
        <w:ind w:left="0" w:hanging="0"/>
        <w:jc w:val="both"/>
        <w:rPr/>
      </w:pPr>
      <w:r>
        <w:rPr>
          <w:rFonts w:cs="Times New Roman" w:ascii="Times New Roman" w:hAnsi="Times New Roman"/>
          <w:sz w:val="28"/>
          <w:szCs w:val="28"/>
        </w:rPr>
        <w:t>12. Головаха Е.И. Жизненная перспектива и профессиональное самоопределение молодежи. – Киев: Наукова думка, 1997.- с.12, 15-23.</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молодежи/ А.Д. Сазонов, Н.И. Калугин, А.П. Меншиков и др. – М.: Высшая школа, 1992. – 272с.</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ткевич М.Н. Социальная ориентация выпускников средней школы.// Социологические исследования, 1994.-с.53-59.</w:t>
      </w:r>
    </w:p>
    <w:p>
      <w:pPr>
        <w:pStyle w:val="Style20"/>
        <w:numPr>
          <w:ilvl w:val="1"/>
          <w:numId w:val="28"/>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Йовайша Л.А. Проблемы профессиональной ориентации школьников. – М., 1989.-164с.</w:t>
      </w:r>
    </w:p>
    <w:p>
      <w:pPr>
        <w:pStyle w:val="Style20"/>
        <w:numPr>
          <w:ilvl w:val="0"/>
          <w:numId w:val="29"/>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това З.А. Психологические основы профессионального обучения. – М.: Изд-во Моск: ун-та, 1991. – 178с.</w:t>
      </w:r>
    </w:p>
    <w:p>
      <w:pPr>
        <w:pStyle w:val="Normal"/>
        <w:numPr>
          <w:ilvl w:val="0"/>
          <w:numId w:val="29"/>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 Е.А. Путь в профессию. – Л.,1989.-275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щенко Л.А., Головей Л.А. К разработке теоретических и прикладных проблем профориентации// Психологический журнал, 1990, том 8, №1, с.99-109.</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а Е.М. Основы психологического изучения профессиональной деятельности. М., 1995. – 208 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ов И.В. О профориентационной работе в школе// Вопросы психологии, 1989.- №5, с.158-163.</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ухин И.О. Молодежь России: особенности социализации. 2000. -№ 3- с.124-128.</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А. Белова, Л.Я. Французова. О проблемах профориентационной работы в школе.// Социсс. 2000.-№ 8.- с.103-106.</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Н. Осипов. Студент средней профессиональной школы.//Социсс. 2000.-№4.- с.102-106.</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 Захаров, Симоненко В.Д. Профориентация школьников. – М., - 1989.-175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ютенков Е.М. Профориентация учащихся. Киев, 1983. – 153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ители: Кочеткова С.П., Швецова В.В., Красноярск .-1996.- с.44.</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 Е.А. Личность, профессия и научно-практическая профконсультация/ Молодежь и труд. – М.: Молодая гвардия, 1982.- 116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 Е.А. Как выбрать профессию. – М.: Просвещение, 1990. – 159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хнологии профессионального консультирования молодежи в службе занятости./ Под ред. В.А. Полякова, С.Н. Чистяковой, М.С. Савиной. – М.: Российский учебный центр, 1995. – 170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психодиагностика: Основы психодиагностики, немедицинской психотерапии и психологического консультирования/ Под ред. А.А. Бодалева, В.В. Столина. – М.: Изд-во Московского ун-та, 1993. – 304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и практика профориентации и профконсультирования. Вып.1. Психодиагностические методики в профориентационной работе/ Под ред. В.В. Спасенникова. – Калуга: Калужский госпеуниверситет, 1994. – 104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и практика профориентации и профконсультирования. Вып.2. Профессиональная диагностика. Составление психограмм деятельности специалистов./ Под ред. В.В. Спасенникова. – М.: Институт психологии РАН, 1995. – 190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яжников Н.С. Профориентационные игры: проблемные ситуации, задачи, карточные методики. – М.: Изд-во МГУ, 1991. – 87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яжников Н.С. Деловая среда как средство активизации учащихся в профессиональном самоопределении// Вопросы психологии, 1992.- №4.- с. 92-99.</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консультационная работа со старшеклассниками/ Под ред. Б.А. Федоришина. – Киев, 1988.-186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Психология игры. – М.: Педагогика, 1989.- 63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бьев А.Н., Сенин И.Г., Чирков В.И. Опросник профессиональных предпочтений. (Адаптация теста Дж.Холланда «Самонаправленный поиск»). – Руководство – Ярославль, НПЦ «Психодиагностика», 1993. – 52с.</w:t>
      </w:r>
    </w:p>
    <w:p>
      <w:pPr>
        <w:pStyle w:val="Normal"/>
        <w:numPr>
          <w:ilvl w:val="0"/>
          <w:numId w:val="29"/>
        </w:numPr>
        <w:tabs>
          <w:tab w:val="clear" w:pos="708"/>
          <w:tab w:val="left" w:pos="15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а – обучение, тренинг, досуг…/Под ред. В.В. Петрусинского// В четырех книгах. – М.: Новая школа, 1994. – 368 с.</w:t>
      </w:r>
    </w:p>
    <w:p>
      <w:pPr>
        <w:pStyle w:val="Normal"/>
        <w:numPr>
          <w:ilvl w:val="0"/>
          <w:numId w:val="29"/>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ошина И.И. Рекомендации по организации рабочего места профконсультанта.-М.,1994.-20с.</w:t>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А</w:t>
      </w:r>
    </w:p>
    <w:p>
      <w:pPr>
        <w:pStyle w:val="Heading1"/>
        <w:suppressAutoHyphens w:val="true"/>
        <w:ind w:left="0" w:firstLine="709"/>
        <w:jc w:val="both"/>
        <w:rPr/>
      </w:pPr>
      <w:r>
        <w:rPr/>
        <w:t>Таблица А.1 Технологическая карта группового консультирования</w:t>
      </w:r>
    </w:p>
    <w:tbl>
      <w:tblPr>
        <w:tblW w:w="9181" w:type="dxa"/>
        <w:jc w:val="left"/>
        <w:tblInd w:w="137" w:type="dxa"/>
        <w:tblLayout w:type="fixed"/>
        <w:tblCellMar>
          <w:top w:w="0" w:type="dxa"/>
          <w:left w:w="108" w:type="dxa"/>
          <w:bottom w:w="0" w:type="dxa"/>
          <w:right w:w="108" w:type="dxa"/>
        </w:tblCellMar>
      </w:tblPr>
      <w:tblGrid>
        <w:gridCol w:w="1701"/>
        <w:gridCol w:w="2268"/>
        <w:gridCol w:w="2552"/>
        <w:gridCol w:w="2660"/>
      </w:tblGrid>
      <w:tr>
        <w:trPr>
          <w:trHeight w:val="512"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Клиент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Цель работ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Вид работы</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спользуемые методики и материалы</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Дошкольни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Определение пси-хологической готовности к обучению в школ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Методика определения готовности к школе МЭДИС, тест Тулуз-Пьерона</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МАТОН) и др. методики по выбору специалистов</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Учащиеся 1-4-х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Формирование представления о мире труда и професс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еседа о труде, о профессиях, профориентационные игры и упражнения и т.п.)</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ценарии меропри-ятий</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Учащиеся 5-8-х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 формирование положительного отношения к труду</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Отбор на профильное обуч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зучение уровня развития познавательной сферы</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зучение личностных характеристи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ориентационные мероприятия: классные часы, вечера досуга, профориентационные игры и упражнения, клубная работа.</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ценарии меропри-ятий.</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специальные способности.</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познавательную сферу.</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личностные особенности.</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Учащиеся 9-х, 11-х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Формирование способности к обоснованному выбору профессиональной карьеры, подготовка школьников к профессиональному самоопреде-лению, построению.</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ая консультация, клуб профессиональных знакомств, ярмарка учебных мест.</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w:t>
            </w:r>
            <w:r>
              <w:rPr>
                <w:rFonts w:cs="Times New Roman" w:ascii="Times New Roman" w:hAnsi="Times New Roman"/>
              </w:rPr>
              <w:t xml:space="preserve"> уровня. Работа в малых группах. Психокоррекционная и развивающаяся тренинговая работа профессиональных планов.</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ессиографические описания, Справочные пособия.</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еседа, анкетирование, материалы занятий.</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Учащиеся 10-х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 Профинформация Формирование убеждённости в правильности (неправильности) выбора профессии, подготовка к реализации профессионального намерения.</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Отбор на профильное обуч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зучение личностных характеристи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ая консультация, клуб профессиональных знакомств, ярмарка учебных мест.</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Работа в малых группах.</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ые материалы.</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специальные способности.</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й личностные особенности. Уровень развития психических процессов.</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Учащиеся ВУЗов, ССУЗов, ПУ</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одтверждение профессионального выбор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ая консультация, радиотелепередачи.</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ессиографические справочно-информационные материалы, пособия, сценарии.</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специальные и личностные способности.</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Родите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Родительское собрание.</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Лекционный материал.</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Работники системы образования (специалисты РОО, директора школ, завучи, педагоги, психологи, кл. руководители, воспитатели, методисты 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овышение психологической компетентн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еседа, консультация, встреча.</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Тренинг.</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ые материалы.</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граммы тренингов.</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Безработные граждане, незанятое население, высвобождаемые работники и др.</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информация.</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омощь в подборе профессиональной деятельности.</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Коррекция эмоционального состояния и по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ая консультаци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сихокоррекционная консультация.</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Консультация, тренинг.</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нформационные и о вочные пособия.</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и методик по сфере профессиональной деятельности.</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граммы занятий.</w:t>
            </w:r>
          </w:p>
        </w:tc>
      </w:tr>
      <w:tr>
        <w:trPr>
          <w:trHeight w:val="50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bCs/>
              </w:rPr>
            </w:pPr>
            <w:r>
              <w:rPr>
                <w:rFonts w:cs="Times New Roman" w:ascii="Times New Roman" w:hAnsi="Times New Roman"/>
                <w:bCs/>
              </w:rPr>
              <w:t>Руководители и специалисты предприятий, кадровых служ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овышение психологической компетентности. Сопровождение профессиональной карьер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еседа.</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Консультационный тренинг.</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граммы занятий.</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Лекционный материал.</w:t>
            </w:r>
          </w:p>
        </w:tc>
      </w:tr>
    </w:tbl>
    <w:p>
      <w:pPr>
        <w:pStyle w:val="TextBodyIndent"/>
        <w:tabs>
          <w:tab w:val="clear" w:pos="708"/>
          <w:tab w:val="left" w:pos="851"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Б</w:t>
      </w:r>
    </w:p>
    <w:p>
      <w:pPr>
        <w:pStyle w:val="Heading1"/>
        <w:suppressAutoHyphens w:val="true"/>
        <w:ind w:left="0" w:firstLine="709"/>
        <w:jc w:val="both"/>
        <w:rPr/>
      </w:pPr>
      <w:r>
        <w:rPr/>
        <w:t>Таблица Б.1-Технологическая карта индивидуального консультирования</w:t>
      </w:r>
    </w:p>
    <w:tbl>
      <w:tblPr>
        <w:tblW w:w="9181" w:type="dxa"/>
        <w:jc w:val="left"/>
        <w:tblInd w:w="137" w:type="dxa"/>
        <w:tblLayout w:type="fixed"/>
        <w:tblCellMar>
          <w:top w:w="0" w:type="dxa"/>
          <w:left w:w="108" w:type="dxa"/>
          <w:bottom w:w="0" w:type="dxa"/>
          <w:right w:w="108" w:type="dxa"/>
        </w:tblCellMar>
      </w:tblPr>
      <w:tblGrid>
        <w:gridCol w:w="1559"/>
        <w:gridCol w:w="2410"/>
        <w:gridCol w:w="2552"/>
        <w:gridCol w:w="2660"/>
      </w:tblGrid>
      <w:tr>
        <w:trPr>
          <w:trHeight w:val="51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Клиент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Цель работ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Вид работы</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спользуемые методики и материалы</w:t>
            </w:r>
          </w:p>
        </w:tc>
      </w:tr>
      <w:tr>
        <w:trPr>
          <w:trHeight w:val="508"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Дошкольни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Определение пси-хологической готовности к обучению в школ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Групповая консультация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Методика определения готовности к школе МЭДИС, тест Тулуз-Пьерона</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МАТОН) и др. по выбору специалиста</w:t>
            </w:r>
          </w:p>
        </w:tc>
      </w:tr>
      <w:tr>
        <w:trPr>
          <w:trHeight w:val="508"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Учащиеся 1-4-х класс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 Изучение уровня развития психических процессов.</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зучение личностных характеристи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ые материалы. Блок методик по выбору специалиста.</w:t>
            </w:r>
          </w:p>
        </w:tc>
      </w:tr>
      <w:tr>
        <w:trPr>
          <w:trHeight w:val="508"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Учащиеся 5-8-х класс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информация</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Отбор на профильное обуч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зучение уровня развития познавательной сферы</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зучение личностных характеристи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специальные способности.</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познавательную сферу.</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личностные особенности.</w:t>
            </w:r>
          </w:p>
        </w:tc>
      </w:tr>
      <w:tr>
        <w:trPr>
          <w:trHeight w:val="508"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Учащиеся 9-х, 11-х класс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Формирование профессионального самосознания, подготовка к реализации профессионального на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 xml:space="preserve">Справочно-инфор-мационная консультация. Беседа. </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ые материалы; блок методик по выбору специалиста.</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Анкетирование.</w:t>
            </w:r>
          </w:p>
        </w:tc>
      </w:tr>
      <w:tr>
        <w:trPr>
          <w:trHeight w:val="508"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Учащиеся 10-х класс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 Коррекция профессиональных планов.</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Отбор на профильное обуч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зучение личностных характеристи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ая консультаци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w:t>
            </w:r>
          </w:p>
          <w:p>
            <w:pPr>
              <w:pStyle w:val="TextBodyIndent"/>
              <w:tabs>
                <w:tab w:val="clear" w:pos="708"/>
                <w:tab w:val="left" w:pos="851" w:leader="none"/>
                <w:tab w:val="left" w:pos="993" w:leader="none"/>
              </w:tabs>
              <w:suppressAutoHyphens w:val="true"/>
              <w:spacing w:lineRule="auto" w:line="360" w:before="0" w:after="0"/>
              <w:ind w:left="0" w:hanging="0"/>
              <w:jc w:val="both"/>
              <w:rPr/>
            </w:pPr>
            <w:r>
              <w:rPr>
                <w:rFonts w:cs="Times New Roman" w:ascii="Times New Roman" w:hAnsi="Times New Roman"/>
              </w:rPr>
              <w:t xml:space="preserve">Индивидуальная консультация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ые материалы.</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Блок методик, изучающих специальные способности.</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 xml:space="preserve">Блок методик, изучающий личностные особенности. </w:t>
            </w:r>
          </w:p>
        </w:tc>
      </w:tr>
      <w:tr>
        <w:trPr>
          <w:trHeight w:val="508"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Родител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просвещение</w:t>
            </w:r>
          </w:p>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Проф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Индивидуальная консультация.</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93"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Справочно-инфор-мационные материалы; результаты профдиагностических обследований учащихся.</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ы методик «Сложные аналогии», «Мейли», «Количественные отношения»</w:t>
      </w:r>
    </w:p>
    <w:p>
      <w:pPr>
        <w:pStyle w:val="TextBody"/>
        <w:suppressAutoHyphens w:val="true"/>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rPr>
        <w:t>Файл</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роек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gram Test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it1 in 'Unit1.pas' {Form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it2 in 'Unit2.pas' {Form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 *.R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pplication.Initializ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pplication.CreateForm(TForm1, Form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pplication.CreateForm(TForm2, Form2);</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pplication</w:t>
      </w:r>
      <w:r>
        <w:rPr>
          <w:rFonts w:cs="Times New Roman" w:ascii="Times New Roman" w:hAnsi="Times New Roman"/>
          <w:sz w:val="28"/>
          <w:szCs w:val="28"/>
        </w:rPr>
        <w:t>.</w:t>
      </w:r>
      <w:r>
        <w:rPr>
          <w:rFonts w:cs="Times New Roman" w:ascii="Times New Roman" w:hAnsi="Times New Roman"/>
          <w:sz w:val="28"/>
          <w:szCs w:val="28"/>
          <w:lang w:val="en-US"/>
        </w:rPr>
        <w:t>Run</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TextBody"/>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одуль 1: Ввод имени пользоват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it Unit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ndows, Messages, SysUtils, Classes, Graphics, Controls, Forms, Dialog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dCtrls, Buttons, Uni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Form1 = class(TFor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bel1: TLabe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dit1: TEd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tBtn1: TBitBt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BitBtn1Click(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va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rivate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ublic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 TForm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ame: 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lement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 *.DF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1.BitBtn1Click(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ame:=Edit1.Te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Visible:=fals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Enabled:=fals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2.Visible:=tru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2.Enabled:=tru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TextBody"/>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одуль 2: Основная программ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unit</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ndows, Messages, SysUtils, Classes, Graphics, Controls, Forms, Dialog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dCtrls, Buttons, ComCtrls, ExtCtrl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Form2 = class(TFor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 TPane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bel1: TLabe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dit1: TEd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 TStatusB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tBtn1: TBitBt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mo1: TMem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FormClose(Sender: TObject; var Action: TClose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FormActivate(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BitBtn1Click(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va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rivate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ublic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 = 2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S='2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LLTIME</w:t>
      </w:r>
      <w:r>
        <w:rPr>
          <w:rFonts w:cs="Times New Roman" w:ascii="Times New Roman" w:hAnsi="Times New Roman"/>
          <w:sz w:val="28"/>
          <w:szCs w:val="28"/>
        </w:rPr>
        <w:t xml:space="preserve"> = 18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eadLine</w:t>
      </w:r>
      <w:r>
        <w:rPr>
          <w:rFonts w:cs="Times New Roman" w:ascii="Times New Roman" w:hAnsi="Times New Roman"/>
          <w:sz w:val="28"/>
          <w:szCs w:val="28"/>
        </w:rPr>
        <w:t>= 'У вас осталось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2: TForm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Time,CurTime: TDate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Cnt: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File:TextFil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File:File of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A:Array[1..N] of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Num: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ues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lement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Unit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 *.DF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FormClose(Sender: TObject; var Action: TClose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Clo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FormActivate(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TT,First:string;</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integer</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howMessage</w:t>
      </w:r>
      <w:r>
        <w:rPr>
          <w:rFonts w:cs="Times New Roman" w:ascii="Times New Roman" w:hAnsi="Times New Roman"/>
          <w:sz w:val="28"/>
          <w:szCs w:val="28"/>
        </w:rPr>
        <w:t>('Подберите к нижней паре слов наиболее'+#1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ходящую по аналогии отношения'+#1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ру сверху и введите ее номе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eg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ile(QFile,'Test1.t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QFile,Fir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Caption:=Fir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ile(AFile,'Answers1.da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A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N do</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AFile,w);</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A[i]:=w;</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A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t:=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Num:=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r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round(Frac(CurTime-BegTime)*24*3600)+FULL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TimeLeft,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nt,T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SimpleText:='Вопрос № '+TT+'. '+ DeadLine+SS+' секун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BitBtn1Click(Sender: TO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The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S,Mark:String;</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File: Text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orrectNum,S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orrectNum&lt;5 then Mark:='Результат ниже нормы'</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Результат в пределах норм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howMessage</w:t>
      </w:r>
      <w:r>
        <w:rPr>
          <w:rFonts w:cs="Times New Roman" w:ascii="Times New Roman" w:hAnsi="Times New Roman"/>
          <w:sz w:val="28"/>
          <w:szCs w:val="28"/>
        </w:rPr>
        <w:t>('Тестирование окончено.'+</w:t>
      </w:r>
      <w:r>
        <w:rPr>
          <w:rFonts w:cs="Times New Roman" w:ascii="Times New Roman" w:hAnsi="Times New Roman"/>
          <w:sz w:val="28"/>
          <w:szCs w:val="28"/>
          <w:lang w:val="en-US"/>
        </w:rPr>
        <w:t>CHR</w:t>
      </w:r>
      <w:r>
        <w:rPr>
          <w:rFonts w:cs="Times New Roman" w:ascii="Times New Roman" w:hAnsi="Times New Roman"/>
          <w:sz w:val="28"/>
          <w:szCs w:val="28"/>
        </w:rPr>
        <w:t>(13)+'Правильных ответов - '+</w:t>
      </w:r>
      <w:r>
        <w:rPr>
          <w:rFonts w:cs="Times New Roman" w:ascii="Times New Roman" w:hAnsi="Times New Roman"/>
          <w:sz w:val="28"/>
          <w:szCs w:val="28"/>
          <w:lang w:val="en-US"/>
        </w:rPr>
        <w:t>SS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ssignFile(RFile,'results1.t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ileExists('results1.txt') then Append(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Rewrite(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RFile,'Тестирyемый '+CNa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r>
        <w:rPr>
          <w:rFonts w:cs="Times New Roman" w:ascii="Times New Roman" w:hAnsi="Times New Roman"/>
          <w:sz w:val="28"/>
          <w:szCs w:val="28"/>
        </w:rPr>
        <w:t>(</w:t>
      </w:r>
      <w:r>
        <w:rPr>
          <w:rFonts w:cs="Times New Roman" w:ascii="Times New Roman" w:hAnsi="Times New Roman"/>
          <w:sz w:val="28"/>
          <w:szCs w:val="28"/>
          <w:lang w:val="en-US"/>
        </w:rPr>
        <w:t>RFile</w:t>
      </w:r>
      <w:r>
        <w:rPr>
          <w:rFonts w:cs="Times New Roman" w:ascii="Times New Roman" w:hAnsi="Times New Roman"/>
          <w:sz w:val="28"/>
          <w:szCs w:val="28"/>
        </w:rPr>
        <w:t>,'Правильных ответов:'+</w:t>
      </w:r>
      <w:r>
        <w:rPr>
          <w:rFonts w:cs="Times New Roman" w:ascii="Times New Roman" w:hAnsi="Times New Roman"/>
          <w:sz w:val="28"/>
          <w:szCs w:val="28"/>
          <w:lang w:val="en-US"/>
        </w:rPr>
        <w:t>SSS</w:t>
      </w:r>
      <w:r>
        <w:rPr>
          <w:rFonts w:cs="Times New Roman" w:ascii="Times New Roman" w:hAnsi="Times New Roman"/>
          <w:sz w:val="28"/>
          <w:szCs w:val="28"/>
        </w:rPr>
        <w:t>+' из '+</w:t>
      </w:r>
      <w:r>
        <w:rPr>
          <w:rFonts w:cs="Times New Roman" w:ascii="Times New Roman" w:hAnsi="Times New Roman"/>
          <w:sz w:val="28"/>
          <w:szCs w:val="28"/>
          <w:lang w:val="en-US"/>
        </w:rPr>
        <w:t>N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riteln(RFile,Mark);</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Clos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i,code: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s,SS,T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r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round(Frac(BegTime-CurTime)*24*3600)+FULL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TimeLeft,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nt+1,T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SimpleText:='Вопрос № '+TT+'. '+ DeadLine+SS+' секунд';</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s:=Edit1.Te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l(Tmps,Tmpi,cod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mpi=CorrectA[Cnt] then CorrectNum:=CorrectNum+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t:=Cnt+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nt&gt;N) or (Timeleft&lt;=0) then The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dit1.Te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QFile,Que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Caption:=Que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dit1.SetFocu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TextBody"/>
        <w:suppressAutoHyphens w:val="true"/>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Методика “Мейл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it Uni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ndows, Messages, SysUtils, Classes, Graphics, Controls, Forms, Dialog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dCtrls, Buttons, ComCtrls, ExtCtrl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Form2 = class(TFor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 TPane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bel1: TLabe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dit1: TEd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 TStatusB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tBtn1: TBitBt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mo1: TMem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FormClose(Sender: TObject; var Action: TClose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FormActivate(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BitBtn1Click(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va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rivate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ublic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 = 2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S='2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LLTIME</w:t>
      </w:r>
      <w:r>
        <w:rPr>
          <w:rFonts w:cs="Times New Roman" w:ascii="Times New Roman" w:hAnsi="Times New Roman"/>
          <w:sz w:val="28"/>
          <w:szCs w:val="28"/>
        </w:rPr>
        <w:t xml:space="preserve"> = 60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eadLine</w:t>
      </w:r>
      <w:r>
        <w:rPr>
          <w:rFonts w:cs="Times New Roman" w:ascii="Times New Roman" w:hAnsi="Times New Roman"/>
          <w:sz w:val="28"/>
          <w:szCs w:val="28"/>
        </w:rPr>
        <w:t>= 'У вас осталось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2: TForm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Time,CurTime: TDate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Cnt: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File:TextFil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File:File of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A:Array[1..N] of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Num: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ues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lement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Unit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 *.DF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FormClose(Sender: TObject; var Action: TClose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Clo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FormActivate(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TT,Firs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ile(QFile,'Test2.t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QFile,Fir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Caption:=Fir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ile(AFile,'Answers2.da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A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N do</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AFile,w);</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A[i]:=w;</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A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t:=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Num:=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r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round(Frac(CurTime-BegTime)*24*3600)+FULL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TimeLeft,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nt,T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SimpleText:='Вопрос № '+TT+'. '+ DeadLine+SS+' секун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BitBtn1Click(Sender: TO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The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S,Mark:String;</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File: Text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orrectNum,S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rk:='неудовлетворительн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orrectNum&gt;9 then Mark:='удовлетворительн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orrectNum&gt;14 then Mark:='хорош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orrectNum&gt;17 then Mark:='отличн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owMessage</w:t>
      </w:r>
      <w:r>
        <w:rPr>
          <w:rFonts w:cs="Times New Roman" w:ascii="Times New Roman" w:hAnsi="Times New Roman"/>
          <w:sz w:val="28"/>
          <w:szCs w:val="28"/>
        </w:rPr>
        <w:t>('Тестирование окончено.'+</w:t>
      </w:r>
      <w:r>
        <w:rPr>
          <w:rFonts w:cs="Times New Roman" w:ascii="Times New Roman" w:hAnsi="Times New Roman"/>
          <w:sz w:val="28"/>
          <w:szCs w:val="28"/>
          <w:lang w:val="en-US"/>
        </w:rPr>
        <w:t>CHR</w:t>
      </w:r>
      <w:r>
        <w:rPr>
          <w:rFonts w:cs="Times New Roman" w:ascii="Times New Roman" w:hAnsi="Times New Roman"/>
          <w:sz w:val="28"/>
          <w:szCs w:val="28"/>
        </w:rPr>
        <w:t>(13)+'Правильных ответов - '+</w:t>
      </w:r>
      <w:r>
        <w:rPr>
          <w:rFonts w:cs="Times New Roman" w:ascii="Times New Roman" w:hAnsi="Times New Roman"/>
          <w:sz w:val="28"/>
          <w:szCs w:val="28"/>
          <w:lang w:val="en-US"/>
        </w:rPr>
        <w:t>SS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ssignFile(RFile,'results2.t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ileExists('results2.txt') then Append(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Rewrite(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RFile,'Тестируемый: '+CNa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r>
        <w:rPr>
          <w:rFonts w:cs="Times New Roman" w:ascii="Times New Roman" w:hAnsi="Times New Roman"/>
          <w:sz w:val="28"/>
          <w:szCs w:val="28"/>
        </w:rPr>
        <w:t>(</w:t>
      </w:r>
      <w:r>
        <w:rPr>
          <w:rFonts w:cs="Times New Roman" w:ascii="Times New Roman" w:hAnsi="Times New Roman"/>
          <w:sz w:val="28"/>
          <w:szCs w:val="28"/>
          <w:lang w:val="en-US"/>
        </w:rPr>
        <w:t>RFile</w:t>
      </w:r>
      <w:r>
        <w:rPr>
          <w:rFonts w:cs="Times New Roman" w:ascii="Times New Roman" w:hAnsi="Times New Roman"/>
          <w:sz w:val="28"/>
          <w:szCs w:val="28"/>
        </w:rPr>
        <w:t>,'Правильных ответов:'+</w:t>
      </w:r>
      <w:r>
        <w:rPr>
          <w:rFonts w:cs="Times New Roman" w:ascii="Times New Roman" w:hAnsi="Times New Roman"/>
          <w:sz w:val="28"/>
          <w:szCs w:val="28"/>
          <w:lang w:val="en-US"/>
        </w:rPr>
        <w:t>SSS</w:t>
      </w:r>
      <w:r>
        <w:rPr>
          <w:rFonts w:cs="Times New Roman" w:ascii="Times New Roman" w:hAnsi="Times New Roman"/>
          <w:sz w:val="28"/>
          <w:szCs w:val="28"/>
        </w:rPr>
        <w:t>+' из '+</w:t>
      </w:r>
      <w:r>
        <w:rPr>
          <w:rFonts w:cs="Times New Roman" w:ascii="Times New Roman" w:hAnsi="Times New Roman"/>
          <w:sz w:val="28"/>
          <w:szCs w:val="28"/>
          <w:lang w:val="en-US"/>
        </w:rPr>
        <w:t>N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riteln(RFile,'Оценка: '+Mark);</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Clos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i,code: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s,SS,T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r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round(Frac(BegTime-CurTime)*24*3600)+FULL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TimeLeft,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nt+1,T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SimpleText:='Вопрос № '+TT+'. '+ DeadLine+SS+' секунд';</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s:=Edit1.Te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l(Tmps,Tmpi,cod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mpi=CorrectA[Cnt] then CorrectNum:=CorrectNum+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t:=Cnt+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nt&gt;N) or (Timeleft&lt;=0) then The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dit1.Te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QFile,Que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Caption:=Ques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1.SetFocu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TextBody"/>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одика “Количественные отноше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unit</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ndows, Messages, SysUtils, Classes, Graphics, Controls, Forms, Dialog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dCtrls, Buttons, ComCtrls, ExtCtrl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Form2 = class(TFor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 TPane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 TStatusB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tBtn1: TBitBt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mo1: TMem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adioGroup1: TRadioGroup;</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FormClose(Sender: TObject; var Action: TClose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FormActivate(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BitBtn1Click(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va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rivate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ublic declaration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 = 18;</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S='18';</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LLTIME</w:t>
      </w:r>
      <w:r>
        <w:rPr>
          <w:rFonts w:cs="Times New Roman" w:ascii="Times New Roman" w:hAnsi="Times New Roman"/>
          <w:sz w:val="28"/>
          <w:szCs w:val="28"/>
        </w:rPr>
        <w:t xml:space="preserve"> = 30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eadLine</w:t>
      </w:r>
      <w:r>
        <w:rPr>
          <w:rFonts w:cs="Times New Roman" w:ascii="Times New Roman" w:hAnsi="Times New Roman"/>
          <w:sz w:val="28"/>
          <w:szCs w:val="28"/>
        </w:rPr>
        <w:t>= 'У вас осталось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2: TForm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Time,CurTime: TDate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Cnt: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File:TextFil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File:File of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A:Array[1..N] of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Num: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ues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lement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Unit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 *.DF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FormClose(Sender: TObject; var Action: TClose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Clo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FormActivate(Sender: TO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TT,Firs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 :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ile(QFile,'Test3.t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QFile,Fir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Caption:=Fir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ile(AFile,'Answers3.da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A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N do</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AFile,w);</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A[i]:=w;</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A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t:=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rrectNum:=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r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round(Frac(CurTime-BegTime)*24*3600)+FULL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TimeLeft,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nt,T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SimpleText:='Вопрос № '+TT+'. '+ DeadLine+SS+' секун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2.BitBtn1Click(Sender: TO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The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S,Mark:String;</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File: Text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orrectNum,S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CorrectNum</w:t>
      </w:r>
      <w:r>
        <w:rPr>
          <w:rFonts w:cs="Times New Roman" w:ascii="Times New Roman" w:hAnsi="Times New Roman"/>
          <w:sz w:val="28"/>
          <w:szCs w:val="28"/>
        </w:rPr>
        <w:t xml:space="preserve">&gt;9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Результат в пределах нормы взрослого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lse</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Результат ниже нормы взрослого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howMessage</w:t>
      </w:r>
      <w:r>
        <w:rPr>
          <w:rFonts w:cs="Times New Roman" w:ascii="Times New Roman" w:hAnsi="Times New Roman"/>
          <w:sz w:val="28"/>
          <w:szCs w:val="28"/>
        </w:rPr>
        <w:t>('Тестирование окончено.'+</w:t>
      </w:r>
      <w:r>
        <w:rPr>
          <w:rFonts w:cs="Times New Roman" w:ascii="Times New Roman" w:hAnsi="Times New Roman"/>
          <w:sz w:val="28"/>
          <w:szCs w:val="28"/>
          <w:lang w:val="en-US"/>
        </w:rPr>
        <w:t>CHR</w:t>
      </w:r>
      <w:r>
        <w:rPr>
          <w:rFonts w:cs="Times New Roman" w:ascii="Times New Roman" w:hAnsi="Times New Roman"/>
          <w:sz w:val="28"/>
          <w:szCs w:val="28"/>
        </w:rPr>
        <w:t>(13)+'Правильных ответов - '+</w:t>
      </w:r>
      <w:r>
        <w:rPr>
          <w:rFonts w:cs="Times New Roman" w:ascii="Times New Roman" w:hAnsi="Times New Roman"/>
          <w:sz w:val="28"/>
          <w:szCs w:val="28"/>
          <w:lang w:val="en-US"/>
        </w:rPr>
        <w:t>SS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ssignFile(RFile,'results3.tx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ileExists('results3.txt') then Append(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Rewrite(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RFile,'Тестирyемый '+CNa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r>
        <w:rPr>
          <w:rFonts w:cs="Times New Roman" w:ascii="Times New Roman" w:hAnsi="Times New Roman"/>
          <w:sz w:val="28"/>
          <w:szCs w:val="28"/>
        </w:rPr>
        <w:t>(</w:t>
      </w:r>
      <w:r>
        <w:rPr>
          <w:rFonts w:cs="Times New Roman" w:ascii="Times New Roman" w:hAnsi="Times New Roman"/>
          <w:sz w:val="28"/>
          <w:szCs w:val="28"/>
          <w:lang w:val="en-US"/>
        </w:rPr>
        <w:t>RFile</w:t>
      </w:r>
      <w:r>
        <w:rPr>
          <w:rFonts w:cs="Times New Roman" w:ascii="Times New Roman" w:hAnsi="Times New Roman"/>
          <w:sz w:val="28"/>
          <w:szCs w:val="28"/>
        </w:rPr>
        <w:t>,'Правильных ответов:'+</w:t>
      </w:r>
      <w:r>
        <w:rPr>
          <w:rFonts w:cs="Times New Roman" w:ascii="Times New Roman" w:hAnsi="Times New Roman"/>
          <w:sz w:val="28"/>
          <w:szCs w:val="28"/>
          <w:lang w:val="en-US"/>
        </w:rPr>
        <w:t>SSS</w:t>
      </w:r>
      <w:r>
        <w:rPr>
          <w:rFonts w:cs="Times New Roman" w:ascii="Times New Roman" w:hAnsi="Times New Roman"/>
          <w:sz w:val="28"/>
          <w:szCs w:val="28"/>
        </w:rPr>
        <w:t>+' из '+</w:t>
      </w:r>
      <w:r>
        <w:rPr>
          <w:rFonts w:cs="Times New Roman" w:ascii="Times New Roman" w:hAnsi="Times New Roman"/>
          <w:sz w:val="28"/>
          <w:szCs w:val="28"/>
          <w:lang w:val="en-US"/>
        </w:rPr>
        <w:t>N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riteln(RFile,Mark);</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R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ile(Q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Clos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i:integ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TT: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rTime:=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left:=round(Frac(BegTime-CurTime)*24*3600)+FULL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TimeLeft,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Cnt+1,T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tusBar1.SimpleText:='Вопрос № '+TT+'. '+ DeadLine+SS+' секунд';</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mpi:= RadioGroup1.ItemIndex;</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mpi=CorrectA[Cnt] then CorrectNum:=CorrectNum+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nt:=Cnt+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nt&gt;N) or (Timeleft&lt;=0) then The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beg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QFile,Que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nel1.Caption:=Ques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работка инструкции пользователю и оператор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left"/>
        <w:rPr>
          <w:rFonts w:ascii="Times New Roman" w:hAnsi="Times New Roman" w:cs="Times New Roman"/>
          <w:bCs/>
          <w:sz w:val="28"/>
          <w:szCs w:val="28"/>
        </w:rPr>
      </w:pPr>
      <w:r>
        <w:rPr>
          <w:rFonts w:cs="Times New Roman" w:ascii="Times New Roman" w:hAnsi="Times New Roman"/>
          <w:bCs/>
          <w:sz w:val="28"/>
          <w:szCs w:val="28"/>
        </w:rPr>
        <w:t>Инструкция пользователю и оператору</w:t>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 xml:space="preserve">Запустите программу тестирования (файл </w:t>
      </w:r>
      <w:r>
        <w:rPr>
          <w:rFonts w:cs="Times New Roman" w:ascii="Times New Roman" w:hAnsi="Times New Roman"/>
          <w:bCs/>
          <w:i/>
          <w:iCs/>
          <w:sz w:val="28"/>
          <w:szCs w:val="28"/>
          <w:lang w:val="en-US"/>
        </w:rPr>
        <w:t>Test</w:t>
      </w:r>
      <w:r>
        <w:rPr>
          <w:rFonts w:cs="Times New Roman" w:ascii="Times New Roman" w:hAnsi="Times New Roman"/>
          <w:bCs/>
          <w:i/>
          <w:iCs/>
          <w:sz w:val="28"/>
          <w:szCs w:val="28"/>
        </w:rPr>
        <w:t>1.</w:t>
      </w:r>
      <w:r>
        <w:rPr>
          <w:rFonts w:cs="Times New Roman" w:ascii="Times New Roman" w:hAnsi="Times New Roman"/>
          <w:bCs/>
          <w:i/>
          <w:iCs/>
          <w:sz w:val="28"/>
          <w:szCs w:val="28"/>
          <w:lang w:val="en-US"/>
        </w:rPr>
        <w:t>exe</w:t>
      </w:r>
      <w:r>
        <w:rPr>
          <w:rFonts w:cs="Times New Roman" w:ascii="Times New Roman" w:hAnsi="Times New Roman"/>
          <w:sz w:val="28"/>
          <w:szCs w:val="28"/>
        </w:rPr>
        <w:t xml:space="preserve">).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явившемся окошке введите ваше: фамилия и имя.</w:t>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Если хотите остановить тестирование, нажмите выход. Если продолжаете тестирование, нажмите «</w:t>
      </w:r>
      <w:r>
        <w:rPr>
          <w:rFonts w:cs="Times New Roman" w:ascii="Times New Roman" w:hAnsi="Times New Roman"/>
          <w:bCs/>
          <w:sz w:val="28"/>
          <w:szCs w:val="28"/>
          <w:lang w:val="en-US"/>
        </w:rPr>
        <w:t>Ok</w:t>
      </w:r>
      <w:r>
        <w:rPr>
          <w:rFonts w:cs="Times New Roman" w:ascii="Times New Roman" w:hAnsi="Times New Roman"/>
          <w:sz w:val="28"/>
          <w:szCs w:val="28"/>
        </w:rPr>
        <w:t>».</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выведет вам инструкцию по работе с тестом. Внимательно прочитайте ее.</w:t>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Прочитав инструкцию, нажмите кнопку «</w:t>
      </w:r>
      <w:r>
        <w:rPr>
          <w:rFonts w:cs="Times New Roman" w:ascii="Times New Roman" w:hAnsi="Times New Roman"/>
          <w:bCs/>
          <w:sz w:val="28"/>
          <w:szCs w:val="28"/>
          <w:lang w:val="en-US"/>
        </w:rPr>
        <w:t>Ok</w:t>
      </w:r>
      <w:r>
        <w:rPr>
          <w:rFonts w:cs="Times New Roman" w:ascii="Times New Roman" w:hAnsi="Times New Roman"/>
          <w:sz w:val="28"/>
          <w:szCs w:val="28"/>
        </w:rPr>
        <w:t>».</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хотите остановить тестирование, нажмите кнопку закрыть.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 вами появилась форма, на которой расположены четыре окна. </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rPr>
        <w:t>В верхнем окне выводятся варианты ответа на вопрос, задаваемый в среднем окне. Введите номер ответа, который вы считаете правильным в нижнем окне. Нажмите кнопку «</w:t>
      </w:r>
      <w:r>
        <w:rPr>
          <w:rFonts w:cs="Times New Roman" w:ascii="Times New Roman" w:hAnsi="Times New Roman"/>
          <w:bCs/>
          <w:sz w:val="28"/>
          <w:szCs w:val="28"/>
          <w:lang w:val="en-US"/>
        </w:rPr>
        <w:t>Ok</w:t>
      </w:r>
      <w:r>
        <w:rPr>
          <w:rFonts w:cs="Times New Roman" w:ascii="Times New Roman" w:hAnsi="Times New Roman"/>
          <w:sz w:val="28"/>
          <w:szCs w:val="28"/>
        </w:rPr>
        <w:t xml:space="preserve">».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тестирования выведет вам следующий вопрос.</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чайте на вопросы, как было указано выше.</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ижней строке формы, т.н. «статусной строке» указан номер вопрос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тестирования, программа выдаст вам ваш результат. Кроме того, этот результат, вместе с оценкой, будет записан в файл </w:t>
      </w:r>
      <w:r>
        <w:rPr>
          <w:rFonts w:cs="Times New Roman" w:ascii="Times New Roman" w:hAnsi="Times New Roman"/>
          <w:bCs/>
          <w:i/>
          <w:iCs/>
          <w:sz w:val="28"/>
          <w:szCs w:val="28"/>
          <w:lang w:val="en-US"/>
        </w:rPr>
        <w:t>results</w:t>
      </w:r>
      <w:r>
        <w:rPr>
          <w:rFonts w:cs="Times New Roman" w:ascii="Times New Roman" w:hAnsi="Times New Roman"/>
          <w:bCs/>
          <w:i/>
          <w:iCs/>
          <w:sz w:val="28"/>
          <w:szCs w:val="28"/>
        </w:rPr>
        <w:t>1.</w:t>
      </w:r>
      <w:r>
        <w:rPr>
          <w:rFonts w:cs="Times New Roman" w:ascii="Times New Roman" w:hAnsi="Times New Roman"/>
          <w:bCs/>
          <w:i/>
          <w:iCs/>
          <w:sz w:val="28"/>
          <w:szCs w:val="28"/>
          <w:lang w:val="en-US"/>
        </w:rPr>
        <w:t>txt</w:t>
      </w:r>
      <w:r>
        <w:rPr>
          <w:rFonts w:cs="Times New Roman" w:ascii="Times New Roman" w:hAnsi="Times New Roman"/>
          <w:i/>
          <w:iCs/>
          <w:sz w:val="28"/>
          <w:szCs w:val="28"/>
        </w:rPr>
        <w:t>.</w:t>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 xml:space="preserve">Запустите программу тестирования (файл </w:t>
      </w:r>
      <w:r>
        <w:rPr>
          <w:rFonts w:cs="Times New Roman" w:ascii="Times New Roman" w:hAnsi="Times New Roman"/>
          <w:bCs/>
          <w:i/>
          <w:iCs/>
          <w:sz w:val="28"/>
          <w:szCs w:val="28"/>
          <w:lang w:val="en-US"/>
        </w:rPr>
        <w:t>Test</w:t>
      </w:r>
      <w:r>
        <w:rPr>
          <w:rFonts w:cs="Times New Roman" w:ascii="Times New Roman" w:hAnsi="Times New Roman"/>
          <w:bCs/>
          <w:i/>
          <w:iCs/>
          <w:sz w:val="28"/>
          <w:szCs w:val="28"/>
        </w:rPr>
        <w:t>1.</w:t>
      </w:r>
      <w:r>
        <w:rPr>
          <w:rFonts w:cs="Times New Roman" w:ascii="Times New Roman" w:hAnsi="Times New Roman"/>
          <w:bCs/>
          <w:i/>
          <w:iCs/>
          <w:sz w:val="28"/>
          <w:szCs w:val="28"/>
          <w:lang w:val="en-US"/>
        </w:rPr>
        <w:t>exe</w:t>
      </w:r>
      <w:r>
        <w:rPr>
          <w:rFonts w:cs="Times New Roman" w:ascii="Times New Roman" w:hAnsi="Times New Roman"/>
          <w:sz w:val="28"/>
          <w:szCs w:val="28"/>
        </w:rPr>
        <w:t xml:space="preserve">).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явившемся окошке введите ваше: фамилия и имя.</w:t>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Если хотите остановить тестирование, нажмите выход. Если продолжаете тестирование, нажмите «</w:t>
      </w:r>
      <w:r>
        <w:rPr>
          <w:rFonts w:cs="Times New Roman" w:ascii="Times New Roman" w:hAnsi="Times New Roman"/>
          <w:bCs/>
          <w:sz w:val="28"/>
          <w:szCs w:val="28"/>
          <w:lang w:val="en-US"/>
        </w:rPr>
        <w:t>Ok</w:t>
      </w:r>
      <w:r>
        <w:rPr>
          <w:rFonts w:cs="Times New Roman" w:ascii="Times New Roman" w:hAnsi="Times New Roman"/>
          <w:sz w:val="28"/>
          <w:szCs w:val="28"/>
        </w:rPr>
        <w:t>».</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выведет вам инструкцию по работе с тестом. Внимательно прочитайте ее.</w:t>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Прочитав инструкцию, нажмите кнопку «</w:t>
      </w:r>
      <w:r>
        <w:rPr>
          <w:rFonts w:cs="Times New Roman" w:ascii="Times New Roman" w:hAnsi="Times New Roman"/>
          <w:bCs/>
          <w:sz w:val="28"/>
          <w:szCs w:val="28"/>
          <w:lang w:val="en-US"/>
        </w:rPr>
        <w:t>Ok</w:t>
      </w:r>
      <w:r>
        <w:rPr>
          <w:rFonts w:cs="Times New Roman" w:ascii="Times New Roman" w:hAnsi="Times New Roman"/>
          <w:sz w:val="28"/>
          <w:szCs w:val="28"/>
        </w:rPr>
        <w:t>».</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хотите остановить тестирование, нажмите кнопку закрыть.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 вами появилась форма, на которой расположены четыре окна. </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rPr>
        <w:t>В верхнем окне выводятся варианты ответа на вопрос, задаваемый в среднем окне. Введите номер ответа, который вы считаете правильным в нижнем окне. Нажмите кнопку «</w:t>
      </w:r>
      <w:r>
        <w:rPr>
          <w:rFonts w:cs="Times New Roman" w:ascii="Times New Roman" w:hAnsi="Times New Roman"/>
          <w:bCs/>
          <w:sz w:val="28"/>
          <w:szCs w:val="28"/>
          <w:lang w:val="en-US"/>
        </w:rPr>
        <w:t>Ok</w:t>
      </w:r>
      <w:r>
        <w:rPr>
          <w:rFonts w:cs="Times New Roman" w:ascii="Times New Roman" w:hAnsi="Times New Roman"/>
          <w:sz w:val="28"/>
          <w:szCs w:val="28"/>
        </w:rPr>
        <w:t xml:space="preserve">».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тестирования выведет вам следующий вопрос.</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чайте на вопросы, как было указано выше.</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ижней строке формы, т.н. «статусной строке» указан номер вопрос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тестирования, программа выдаст вам ваш результат. Кроме того, этот результат, вместе с оценкой, будет записан в файл </w:t>
      </w:r>
      <w:r>
        <w:rPr>
          <w:rFonts w:cs="Times New Roman" w:ascii="Times New Roman" w:hAnsi="Times New Roman"/>
          <w:bCs/>
          <w:i/>
          <w:iCs/>
          <w:sz w:val="28"/>
          <w:szCs w:val="28"/>
          <w:lang w:val="en-US"/>
        </w:rPr>
        <w:t>results</w:t>
      </w:r>
      <w:r>
        <w:rPr>
          <w:rFonts w:cs="Times New Roman" w:ascii="Times New Roman" w:hAnsi="Times New Roman"/>
          <w:bCs/>
          <w:i/>
          <w:iCs/>
          <w:sz w:val="28"/>
          <w:szCs w:val="28"/>
        </w:rPr>
        <w:t>1.</w:t>
      </w:r>
      <w:r>
        <w:rPr>
          <w:rFonts w:cs="Times New Roman" w:ascii="Times New Roman" w:hAnsi="Times New Roman"/>
          <w:bCs/>
          <w:i/>
          <w:iCs/>
          <w:sz w:val="28"/>
          <w:szCs w:val="28"/>
          <w:lang w:val="en-US"/>
        </w:rPr>
        <w:t>txt</w:t>
      </w:r>
      <w:r>
        <w:rPr>
          <w:rFonts w:cs="Times New Roman" w:ascii="Times New Roman" w:hAnsi="Times New Roman"/>
          <w:i/>
          <w:iCs/>
          <w:sz w:val="28"/>
          <w:szCs w:val="28"/>
        </w:rPr>
        <w: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му: Автоматизация и апробация психодиагностических методик в профориентационной работе со старшими школьникам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психодиагностика представляет практикующим психологам широкий спектр методик, тестов и опросников для диагностирования и прогноза личностных особенностей человека и позволяет получать развернутое психологическое заключение «портрет» испытуемого. Современное состояние автоматизации психодиагностики и профконсультирования характеризуется наличием достаточно большого числа отдельных программ, автоматизирующих стадию тестов и дешифрацию результатов по ключу.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Актуальность работы заключается именно в потребности внедрения в работу психолога новых автоматизированных методов. В нашей работе мы провели диагностику общих показателей, а так же диагностику способностей к работе в системе «человек-человек» и «человек-знаковая систем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и автоматизированны следующие методики: «Сложные аналогии», «Мейли», «Количественные отношения». Которые определяют: логическое мышление, аналитическое мышление, комбинаторно-логические умственные операции.Одной из главных задач было создание автоматизированных методик, дающих точный и быстрый результат.</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при бланковом и компьютерном диагностировании результаты позволяют сделать вывод о том, что компьютерный вариант диагностирования более современен, позволяет сэкономить время психолога-консультанта и даёт точный и надёжный результат. Таким образом об автоматизированных тестах можно судить как о достаточно надёжных способах получения информац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Times New Roman CYR">
    <w:charset w:val="cc"/>
    <w:family w:val="roman"/>
    <w:pitch w:val="variable"/>
  </w:font>
  <w:font w:name="ISOCPEUR">
    <w:altName w:val="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4"/>
        </w:tabs>
        <w:ind w:left="964" w:hanging="604"/>
      </w:pPr>
      <w:rPr>
        <w:i w:val="false"/>
        <w:b/>
        <w:iCs w:val="false"/>
        <w:bCs/>
        <w:rFonts w:cs="Times New Roman"/>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3"/>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6"/>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927"/>
        </w:tabs>
        <w:ind w:left="927"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975"/>
        </w:tabs>
        <w:ind w:left="975" w:hanging="615"/>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0" w:after="0"/>
      <w:ind w:left="720" w:hanging="360"/>
      <w:jc w:val="center"/>
      <w:outlineLvl w:val="0"/>
    </w:pPr>
    <w:rPr/>
  </w:style>
  <w:style w:type="paragraph" w:styleId="Heading2">
    <w:name w:val="Heading 2"/>
    <w:basedOn w:val="Normal"/>
    <w:next w:val="Normal"/>
    <w:qFormat/>
    <w:pPr>
      <w:keepNext w:val="true"/>
      <w:numPr>
        <w:ilvl w:val="1"/>
        <w:numId w:val="1"/>
      </w:numPr>
      <w:spacing w:before="0" w:after="0"/>
      <w:jc w:val="both"/>
      <w:outlineLvl w:val="1"/>
    </w:pPr>
    <w:rPr>
      <w:sz w:val="32"/>
      <w:szCs w:val="32"/>
    </w:rPr>
  </w:style>
  <w:style w:type="paragraph" w:styleId="Heading3">
    <w:name w:val="Heading 3"/>
    <w:basedOn w:val="Normal"/>
    <w:next w:val="Normal"/>
    <w:qFormat/>
    <w:pPr>
      <w:keepNext w:val="true"/>
      <w:numPr>
        <w:ilvl w:val="2"/>
        <w:numId w:val="1"/>
      </w:numPr>
      <w:spacing w:before="0" w:after="0"/>
      <w:ind w:firstLine="720"/>
      <w:outlineLvl w:val="2"/>
    </w:pPr>
    <w:rPr>
      <w:rFonts w:ascii="Antiqua;Times New Roman" w:hAnsi="Antiqua;Times New Roman" w:cs="Antiqua;Times New Roman"/>
      <w:b/>
      <w:bCs/>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numPr>
        <w:ilvl w:val="6"/>
        <w:numId w:val="1"/>
      </w:numPr>
      <w:tabs>
        <w:tab w:val="clear" w:pos="708"/>
        <w:tab w:val="left" w:pos="709" w:leader="none"/>
      </w:tabs>
      <w:spacing w:before="0" w:after="0"/>
      <w:jc w:val="both"/>
      <w:outlineLvl w:val="6"/>
    </w:pPr>
    <w:rPr>
      <w:sz w:val="28"/>
      <w:szCs w:val="28"/>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32"/>
      <w:szCs w:val="32"/>
    </w:rPr>
  </w:style>
  <w:style w:type="character" w:styleId="3">
    <w:name w:val="Заголовок 3 Знак"/>
    <w:qFormat/>
    <w:rPr>
      <w:rFonts w:ascii="Antiqua;Times New Roman" w:hAnsi="Antiqua;Times New Roman" w:cs="Antiqua;Times New Roman"/>
      <w:b/>
      <w:bCs/>
      <w:sz w:val="24"/>
      <w:szCs w:val="24"/>
      <w:lang w:val="en-AU"/>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rFonts w:ascii="Arial" w:hAnsi="Arial" w:cs="Arial"/>
      <w:color w:val="000000"/>
      <w:sz w:val="16"/>
      <w:szCs w:val="16"/>
      <w:u w:val="none"/>
      <w:shd w:fill="auto" w:val="clear"/>
    </w:rPr>
  </w:style>
  <w:style w:type="character" w:styleId="HTML">
    <w:name w:val="Стандартный HTML Знак"/>
    <w:qFormat/>
    <w:rPr>
      <w:rFonts w:ascii="Courier New" w:hAnsi="Courier New" w:cs="Courier New"/>
      <w:sz w:val="20"/>
      <w:szCs w:val="20"/>
    </w:rPr>
  </w:style>
  <w:style w:type="character" w:styleId="Style6">
    <w:name w:val="Нижний колонтитул Знак"/>
    <w:qFormat/>
    <w:rPr>
      <w:rFonts w:ascii="Times New Roman" w:hAnsi="Times New Roman" w:cs="Times New Roman"/>
      <w:sz w:val="20"/>
      <w:szCs w:val="20"/>
    </w:rPr>
  </w:style>
  <w:style w:type="character" w:styleId="Style7">
    <w:name w:val="Верхний колонтитул Знак"/>
    <w:qFormat/>
    <w:rPr>
      <w:rFonts w:cs="Times New Roman"/>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номер страницы"/>
    <w:qFormat/>
    <w:rPr>
      <w:rFonts w:cs="Times New Roman"/>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Normal1">
    <w:name w:val="Normal Знак"/>
    <w:qFormat/>
    <w:rPr>
      <w:rFonts w:ascii="Times New Roman" w:hAnsi="Times New Roman" w:cs="Times New Roman"/>
      <w:sz w:val="20"/>
      <w:szCs w:val="20"/>
    </w:rPr>
  </w:style>
  <w:style w:type="character" w:styleId="Style13">
    <w:name w:val="Название Знак"/>
    <w:qFormat/>
    <w:rPr>
      <w:rFonts w:ascii="Times New Roman" w:hAnsi="Times New Roman" w:eastAsia="MS Mincho;?l?r ???fc" w:cs="Times New Roman"/>
      <w:b/>
      <w:bCs/>
      <w:sz w:val="20"/>
      <w:szCs w:val="20"/>
    </w:rPr>
  </w:style>
  <w:style w:type="character" w:styleId="32">
    <w:name w:val="Основной текст 3 Знак"/>
    <w:qFormat/>
    <w:rPr>
      <w:rFonts w:cs="Times New Roman"/>
      <w:sz w:val="16"/>
      <w:szCs w:val="16"/>
    </w:rPr>
  </w:style>
  <w:style w:type="character" w:styleId="Style14">
    <w:name w:val="Подзаголовок Знак"/>
    <w:qFormat/>
    <w:rPr>
      <w:rFonts w:ascii="Times New Roman" w:hAnsi="Times New Roman" w:cs="Times New Roman"/>
      <w:color w:val="000000"/>
      <w:sz w:val="28"/>
      <w:szCs w:val="28"/>
    </w:rPr>
  </w:style>
  <w:style w:type="character" w:styleId="Emphasis">
    <w:name w:val="Emphasis"/>
    <w:qFormat/>
    <w:rPr>
      <w:rFonts w:cs="Times New Roman"/>
      <w:i/>
      <w:iCs/>
    </w:rPr>
  </w:style>
  <w:style w:type="character" w:styleId="Style15">
    <w:name w:val="Без интервала Знак"/>
    <w:qFormat/>
    <w:rPr>
      <w:rFonts w:ascii="Calibri" w:hAnsi="Calibri" w:cs="Calibri"/>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7">
    <w:name w:val="Замещающий текст"/>
    <w:qFormat/>
    <w:rPr>
      <w:rFonts w:cs="Times New Roman"/>
      <w:color w:val="808080"/>
    </w:rPr>
  </w:style>
  <w:style w:type="character" w:styleId="Style18">
    <w:name w:val="Слабое выделение"/>
    <w:qFormat/>
    <w:rPr>
      <w:rFonts w:cs="Times New Roman"/>
      <w:i/>
      <w:iCs/>
      <w:color w:val="808080"/>
    </w:rPr>
  </w:style>
  <w:style w:type="paragraph" w:styleId="Heading">
    <w:name w:val="Heading"/>
    <w:basedOn w:val="Normal"/>
    <w:next w:val="TextBody"/>
    <w:qFormat/>
    <w:pPr>
      <w:spacing w:lineRule="auto" w:line="360" w:before="0" w:after="0"/>
      <w:ind w:right="-187" w:firstLine="709"/>
      <w:jc w:val="center"/>
    </w:pPr>
    <w:rPr>
      <w:rFonts w:ascii="Times New Roman" w:hAnsi="Times New Roman" w:eastAsia="MS Mincho;?l?r ???fc" w:cs="Times New Roman"/>
      <w:b/>
      <w:bCs/>
      <w:sz w:val="28"/>
      <w:szCs w:val="28"/>
    </w:rPr>
  </w:style>
  <w:style w:type="paragraph" w:styleId="TextBody">
    <w:name w:val="Body Text"/>
    <w:basedOn w:val="Normal"/>
    <w:pPr>
      <w:spacing w:before="0" w:after="0"/>
      <w:jc w:val="center"/>
    </w:pPr>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9" w:after="369"/>
      <w:ind w:left="185" w:right="185"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Style20">
    <w:name w:val="Абзац списка"/>
    <w:basedOn w:val="Normal"/>
    <w:qFormat/>
    <w:pPr>
      <w:spacing w:lineRule="auto" w:line="276" w:before="0" w:after="200"/>
      <w:ind w:left="720" w:hanging="0"/>
    </w:pPr>
    <w:rPr>
      <w:rFonts w:cs="Calibri"/>
      <w:sz w:val="22"/>
      <w:szCs w:val="22"/>
    </w:rPr>
  </w:style>
  <w:style w:type="paragraph" w:styleId="Header">
    <w:name w:val="Header"/>
    <w:basedOn w:val="Normal"/>
    <w:pPr>
      <w:tabs>
        <w:tab w:val="clear" w:pos="708"/>
        <w:tab w:val="center" w:pos="4677" w:leader="none"/>
        <w:tab w:val="right" w:pos="9355" w:leader="none"/>
      </w:tabs>
      <w:spacing w:before="0" w:after="0"/>
    </w:pPr>
    <w:rPr>
      <w:rFonts w:cs="Calibri"/>
      <w:sz w:val="22"/>
      <w:szCs w:val="22"/>
    </w:rPr>
  </w:style>
  <w:style w:type="paragraph" w:styleId="23">
    <w:name w:val="Основной текст 2"/>
    <w:basedOn w:val="Normal"/>
    <w:qFormat/>
    <w:pPr>
      <w:spacing w:lineRule="auto" w:line="360" w:before="0" w:after="0"/>
      <w:jc w:val="both"/>
    </w:pPr>
    <w:rPr>
      <w:b/>
      <w:bCs/>
      <w:sz w:val="28"/>
      <w:szCs w:val="28"/>
    </w:rPr>
  </w:style>
  <w:style w:type="paragraph" w:styleId="24">
    <w:name w:val="Основной текст с отступом 2"/>
    <w:basedOn w:val="Normal"/>
    <w:qFormat/>
    <w:pPr>
      <w:spacing w:lineRule="auto" w:line="360" w:before="0" w:after="0"/>
      <w:ind w:firstLine="720"/>
      <w:jc w:val="both"/>
    </w:pPr>
    <w:rPr>
      <w:sz w:val="28"/>
      <w:szCs w:val="28"/>
    </w:rPr>
  </w:style>
  <w:style w:type="paragraph" w:styleId="Blockquote">
    <w:name w:val="Blockquote"/>
    <w:basedOn w:val="Normal"/>
    <w:qFormat/>
    <w:pPr>
      <w:ind w:left="360" w:right="360" w:hanging="0"/>
    </w:pPr>
    <w:rPr/>
  </w:style>
  <w:style w:type="paragraph" w:styleId="33">
    <w:name w:val="Основной текст с отступом 3"/>
    <w:basedOn w:val="Normal"/>
    <w:qFormat/>
    <w:pPr>
      <w:spacing w:before="0" w:after="0"/>
      <w:ind w:firstLine="545"/>
      <w:jc w:val="both"/>
    </w:pPr>
    <w:rPr>
      <w:sz w:val="28"/>
      <w:szCs w:val="28"/>
    </w:rPr>
  </w:style>
  <w:style w:type="paragraph" w:styleId="Contents1">
    <w:name w:val="TOC 1"/>
    <w:basedOn w:val="Normal"/>
    <w:next w:val="Normal"/>
    <w:pPr>
      <w:tabs>
        <w:tab w:val="clear" w:pos="708"/>
        <w:tab w:val="right" w:pos="9345" w:leader="dot"/>
        <w:tab w:val="right" w:pos="9628" w:leader="dot"/>
      </w:tabs>
      <w:suppressAutoHyphens w:val="true"/>
      <w:spacing w:lineRule="auto" w:line="360" w:before="0" w:after="0"/>
      <w:jc w:val="both"/>
    </w:pPr>
    <w:rPr>
      <w:sz w:val="28"/>
      <w:szCs w:val="28"/>
      <w:lang w:val="en-US" w:eastAsia="en-US"/>
    </w:rPr>
  </w:style>
  <w:style w:type="paragraph" w:styleId="Contents2">
    <w:name w:val="TOC 2"/>
    <w:basedOn w:val="Normal"/>
    <w:next w:val="Normal"/>
    <w:pPr>
      <w:spacing w:before="0" w:after="0"/>
      <w:ind w:left="200"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FR2">
    <w:name w:val="FR2"/>
    <w:qFormat/>
    <w:pPr>
      <w:widowControl w:val="false"/>
      <w:autoSpaceDE w:val="false"/>
      <w:bidi w:val="0"/>
      <w:ind w:left="2200" w:hanging="1960"/>
    </w:pPr>
    <w:rPr>
      <w:rFonts w:ascii="Arial" w:hAnsi="Arial" w:eastAsia="Times New Roman" w:cs="Arial"/>
      <w:color w:val="auto"/>
      <w:sz w:val="16"/>
      <w:szCs w:val="16"/>
      <w:lang w:val="en-US" w:eastAsia="en-US" w:bidi="ar-SA"/>
    </w:rPr>
  </w:style>
  <w:style w:type="paragraph" w:styleId="Footnote">
    <w:name w:val="Footnote Text"/>
    <w:basedOn w:val="Normal"/>
    <w:pPr>
      <w:spacing w:before="0" w:after="0"/>
    </w:pPr>
    <w:rPr>
      <w:sz w:val="20"/>
      <w:szCs w:val="20"/>
    </w:rPr>
  </w:style>
  <w:style w:type="paragraph" w:styleId="Style21">
    <w:name w:val="Текст выноски"/>
    <w:basedOn w:val="Normal"/>
    <w:qFormat/>
    <w:pPr>
      <w:spacing w:before="0" w:after="0"/>
    </w:pPr>
    <w:rPr>
      <w:rFonts w:ascii="Tahoma" w:hAnsi="Tahoma" w:cs="Tahoma"/>
      <w:sz w:val="16"/>
      <w:szCs w:val="16"/>
    </w:rPr>
  </w:style>
  <w:style w:type="paragraph" w:styleId="ARTHUR">
    <w:name w:val="ARTHUR"/>
    <w:basedOn w:val="Normal"/>
    <w:qFormat/>
    <w:pPr>
      <w:overflowPunct w:val="false"/>
      <w:autoSpaceDE w:val="false"/>
      <w:spacing w:before="0" w:after="0"/>
      <w:ind w:left="737" w:right="567" w:firstLine="709"/>
      <w:jc w:val="both"/>
      <w:textAlignment w:val="baseline"/>
    </w:pPr>
    <w:rPr>
      <w:rFonts w:ascii="Pragmatica;Times New Roman" w:hAnsi="Pragmatica;Times New Roman" w:cs="Pragmatica;Times New Roman"/>
      <w:sz w:val="20"/>
      <w:szCs w:val="20"/>
    </w:rPr>
  </w:style>
  <w:style w:type="paragraph" w:styleId="11">
    <w:name w:val="Обычный1"/>
    <w:qFormat/>
    <w:pPr>
      <w:widowControl w:val="false"/>
      <w:bidi w:val="0"/>
      <w:spacing w:lineRule="auto" w:line="259"/>
      <w:ind w:firstLine="340"/>
      <w:jc w:val="both"/>
    </w:pPr>
    <w:rPr>
      <w:rFonts w:ascii="Calibri" w:hAnsi="Calibri" w:eastAsia="Times New Roman" w:cs="Times New Roman"/>
      <w:color w:val="auto"/>
      <w:sz w:val="22"/>
      <w:szCs w:val="22"/>
      <w:lang w:val="ru-RU" w:bidi="ar-SA" w:eastAsia="zh-CN"/>
    </w:rPr>
  </w:style>
  <w:style w:type="paragraph" w:styleId="12">
    <w:name w:val="заголовок 1"/>
    <w:basedOn w:val="Normal"/>
    <w:next w:val="Normal"/>
    <w:qFormat/>
    <w:pPr>
      <w:keepNext w:val="true"/>
      <w:autoSpaceDE w:val="false"/>
      <w:spacing w:before="240" w:after="60"/>
    </w:pPr>
    <w:rPr>
      <w:rFonts w:ascii="Arial" w:hAnsi="Arial" w:cs="Arial"/>
      <w:b/>
      <w:bCs/>
      <w:kern w:val="2"/>
      <w:sz w:val="28"/>
      <w:szCs w:val="28"/>
      <w:lang w:val="en-US"/>
    </w:rPr>
  </w:style>
  <w:style w:type="paragraph" w:styleId="Just">
    <w:name w:val="Just"/>
    <w:qFormat/>
    <w:pPr>
      <w:widowControl/>
      <w:autoSpaceDE w:val="false"/>
      <w:bidi w:val="0"/>
      <w:spacing w:before="40" w:after="40"/>
      <w:ind w:firstLine="568"/>
      <w:jc w:val="both"/>
    </w:pPr>
    <w:rPr>
      <w:rFonts w:ascii="Calibri" w:hAnsi="Calibri" w:eastAsia="Times New Roman" w:cs="Times New Roman"/>
      <w:color w:val="auto"/>
      <w:sz w:val="24"/>
      <w:szCs w:val="24"/>
      <w:lang w:val="ru-RU" w:bidi="ar-SA" w:eastAsia="zh-CN"/>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 w:val="22"/>
      <w:szCs w:val="22"/>
      <w:lang w:val="uk-UA"/>
    </w:rPr>
  </w:style>
  <w:style w:type="paragraph" w:styleId="Style22">
    <w:name w:val="Маркированный список"/>
    <w:basedOn w:val="Normal"/>
    <w:qFormat/>
    <w:pPr>
      <w:overflowPunct w:val="false"/>
      <w:autoSpaceDE w:val="false"/>
      <w:spacing w:lineRule="auto" w:line="216" w:before="0" w:after="10"/>
      <w:ind w:left="341" w:hanging="284"/>
      <w:jc w:val="both"/>
      <w:textAlignment w:val="baseline"/>
    </w:pPr>
    <w:rPr>
      <w:rFonts w:ascii="Times New Roman CYR" w:hAnsi="Times New Roman CYR" w:cs="Times New Roman CYR"/>
      <w:sz w:val="22"/>
      <w:szCs w:val="22"/>
      <w:lang w:val="uk-UA"/>
    </w:rPr>
  </w:style>
  <w:style w:type="paragraph" w:styleId="TextB">
    <w:name w:val="Text_B"/>
    <w:basedOn w:val="Text1"/>
    <w:qFormat/>
    <w:pPr>
      <w:ind w:left="284" w:hanging="284"/>
    </w:pPr>
    <w:rPr/>
  </w:style>
  <w:style w:type="paragraph" w:styleId="Style23">
    <w:name w:val="Цитата"/>
    <w:basedOn w:val="Normal"/>
    <w:qFormat/>
    <w:pPr>
      <w:spacing w:before="180" w:after="0"/>
      <w:ind w:left="80" w:right="-2580" w:firstLine="280"/>
    </w:pPr>
    <w:rPr>
      <w:rFonts w:ascii="Times New Roman" w:hAnsi="Times New Roman" w:eastAsia="MS Mincho;?l?r ???fc" w:cs="Times New Roman"/>
      <w:color w:val="000000"/>
      <w:sz w:val="28"/>
      <w:szCs w:val="28"/>
    </w:rPr>
  </w:style>
  <w:style w:type="paragraph" w:styleId="34">
    <w:name w:val="Основной текст 3"/>
    <w:basedOn w:val="Normal"/>
    <w:qFormat/>
    <w:pPr>
      <w:spacing w:lineRule="auto" w:line="276" w:before="0" w:after="120"/>
    </w:pPr>
    <w:rPr>
      <w:rFonts w:cs="Calibri"/>
      <w:sz w:val="16"/>
      <w:szCs w:val="16"/>
    </w:rPr>
  </w:style>
  <w:style w:type="paragraph" w:styleId="Contents3">
    <w:name w:val="TOC 3"/>
    <w:basedOn w:val="Normal"/>
    <w:next w:val="Normal"/>
    <w:pPr>
      <w:spacing w:lineRule="auto" w:line="276" w:before="0" w:after="280"/>
      <w:ind w:left="440" w:hanging="0"/>
    </w:pPr>
    <w:rPr>
      <w:rFonts w:cs="Calibri"/>
      <w:sz w:val="22"/>
      <w:szCs w:val="22"/>
    </w:rPr>
  </w:style>
  <w:style w:type="paragraph" w:styleId="25">
    <w:name w:val="Обычный2"/>
    <w:qFormat/>
    <w:pPr>
      <w:widowControl/>
      <w:bidi w:val="0"/>
      <w:spacing w:before="100" w:after="100"/>
    </w:pPr>
    <w:rPr>
      <w:rFonts w:ascii="Calibri" w:hAnsi="Calibri" w:eastAsia="Times New Roman" w:cs="Times New Roman"/>
      <w:color w:val="auto"/>
      <w:sz w:val="24"/>
      <w:szCs w:val="24"/>
      <w:lang w:val="ru-RU" w:bidi="ar-SA" w:eastAsia="zh-CN"/>
    </w:rPr>
  </w:style>
  <w:style w:type="paragraph" w:styleId="Subtitle">
    <w:name w:val="Subtitle"/>
    <w:basedOn w:val="Normal"/>
    <w:next w:val="TextBody"/>
    <w:qFormat/>
    <w:pPr>
      <w:spacing w:lineRule="auto" w:line="360" w:before="0" w:after="0"/>
      <w:ind w:firstLine="709"/>
      <w:jc w:val="center"/>
    </w:pPr>
    <w:rPr>
      <w:color w:val="000000"/>
      <w:sz w:val="28"/>
      <w:szCs w:val="28"/>
    </w:rPr>
  </w:style>
  <w:style w:type="paragraph" w:styleId="Style2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U">
    <w:name w:val="u"/>
    <w:basedOn w:val="Normal"/>
    <w:qFormat/>
    <w:pPr>
      <w:spacing w:before="0" w:after="0"/>
      <w:ind w:firstLine="312"/>
      <w:jc w:val="both"/>
    </w:pPr>
    <w:rPr/>
  </w:style>
  <w:style w:type="paragraph" w:styleId="C">
    <w:name w:val="c"/>
    <w:basedOn w:val="Normal"/>
    <w:qFormat/>
    <w:pPr>
      <w:spacing w:before="0" w:after="0"/>
      <w:jc w:val="center"/>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Документ"/>
    <w:basedOn w:val="Normal"/>
    <w:qFormat/>
    <w:pPr>
      <w:spacing w:lineRule="auto" w:line="360" w:before="0" w:after="0"/>
      <w:ind w:firstLine="709"/>
      <w:jc w:val="both"/>
    </w:pPr>
    <w:rPr>
      <w:sz w:val="28"/>
      <w:szCs w:val="28"/>
    </w:rPr>
  </w:style>
  <w:style w:type="paragraph" w:styleId="26">
    <w:name w:val="Маркированный список 2"/>
    <w:basedOn w:val="Normal"/>
    <w:qFormat/>
    <w:pPr>
      <w:numPr>
        <w:ilvl w:val="0"/>
        <w:numId w:val="2"/>
      </w:numPr>
      <w:tabs>
        <w:tab w:val="clear" w:pos="708"/>
        <w:tab w:val="left" w:pos="643" w:leader="none"/>
      </w:tabs>
      <w:spacing w:before="0" w:after="0"/>
      <w:ind w:left="643" w:hanging="0"/>
    </w:pPr>
    <w:rPr>
      <w:sz w:val="20"/>
      <w:szCs w:val="20"/>
    </w:rPr>
  </w:style>
  <w:style w:type="paragraph" w:styleId="Style27">
    <w:name w:val="Название объекта"/>
    <w:basedOn w:val="Normal"/>
    <w:next w:val="Normal"/>
    <w:qFormat/>
    <w:pPr>
      <w:tabs>
        <w:tab w:val="clear" w:pos="708"/>
        <w:tab w:val="left" w:pos="709" w:leader="none"/>
      </w:tabs>
      <w:spacing w:before="0" w:after="0"/>
      <w:jc w:val="right"/>
    </w:pPr>
    <w:rPr>
      <w:i/>
      <w:iCs/>
    </w:rPr>
  </w:style>
  <w:style w:type="paragraph" w:styleId="Style28">
    <w:name w:val="Знак Знак Знак Знак"/>
    <w:basedOn w:val="Normal"/>
    <w:qFormat/>
    <w:pPr>
      <w:pageBreakBefore/>
      <w:spacing w:lineRule="auto" w:line="360" w:before="0" w:after="160"/>
    </w:pPr>
    <w:rPr>
      <w:sz w:val="28"/>
      <w:szCs w:val="28"/>
      <w:lang w:val="en-US"/>
    </w:rPr>
  </w:style>
  <w:style w:type="paragraph" w:styleId="13">
    <w:name w:val="Абзац списка1"/>
    <w:basedOn w:val="Normal"/>
    <w:qFormat/>
    <w:pPr>
      <w:spacing w:lineRule="auto" w:line="276" w:before="0" w:after="200"/>
      <w:ind w:left="720" w:hanging="0"/>
    </w:pPr>
    <w:rPr>
      <w:rFonts w:cs="Calibri"/>
      <w:sz w:val="22"/>
      <w:szCs w:val="22"/>
    </w:rPr>
  </w:style>
  <w:style w:type="paragraph" w:styleId="Text">
    <w:name w:val="text"/>
    <w:basedOn w:val="Normal"/>
    <w:qFormat/>
    <w:pPr/>
    <w:rPr/>
  </w:style>
  <w:style w:type="paragraph" w:styleId="27">
    <w:name w:val="Стиль2"/>
    <w:basedOn w:val="Normal"/>
    <w:qFormat/>
    <w:pPr>
      <w:widowControl w:val="false"/>
      <w:autoSpaceDE w:val="false"/>
      <w:spacing w:lineRule="auto" w:line="288" w:before="0" w:after="0"/>
      <w:ind w:firstLine="654"/>
      <w:jc w:val="both"/>
    </w:pPr>
    <w:rPr>
      <w:sz w:val="28"/>
      <w:szCs w:val="28"/>
    </w:rPr>
  </w:style>
  <w:style w:type="paragraph" w:styleId="Style29">
    <w:name w:val="Текст"/>
    <w:basedOn w:val="Normal"/>
    <w:qFormat/>
    <w:pPr>
      <w:spacing w:before="0" w:after="0"/>
    </w:pPr>
    <w:rPr>
      <w:rFonts w:ascii="Courier New" w:hAnsi="Courier New" w:cs="Courier New"/>
      <w:sz w:val="20"/>
      <w:szCs w:val="20"/>
    </w:rPr>
  </w:style>
  <w:style w:type="paragraph" w:styleId="Art">
    <w:name w:val="art"/>
    <w:basedOn w:val="Normal"/>
    <w:qFormat/>
    <w:pPr>
      <w:spacing w:before="120" w:after="160"/>
      <w:ind w:firstLine="400"/>
      <w:jc w:val="both"/>
    </w:pPr>
    <w:rPr>
      <w:rFonts w:ascii="Tahoma" w:hAnsi="Tahoma" w:eastAsia="Arial Unicode MS" w:cs="Tahoma"/>
      <w:sz w:val="20"/>
      <w:szCs w:val="20"/>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Style42">
    <w:name w:val="Style42"/>
    <w:basedOn w:val="Normal"/>
    <w:qFormat/>
    <w:pPr>
      <w:widowControl w:val="false"/>
      <w:autoSpaceDE w:val="false"/>
      <w:spacing w:before="0" w:after="0"/>
    </w:pPr>
    <w:rPr/>
  </w:style>
  <w:style w:type="paragraph" w:styleId="28">
    <w:name w:val="Абзац списка2"/>
    <w:basedOn w:val="Normal"/>
    <w:qFormat/>
    <w:pPr>
      <w:spacing w:before="0" w:after="0"/>
      <w:ind w:left="720" w:hanging="0"/>
      <w:jc w:val="both"/>
    </w:pPr>
    <w:rPr>
      <w:sz w:val="28"/>
      <w:szCs w:val="28"/>
    </w:rPr>
  </w:style>
  <w:style w:type="paragraph" w:styleId="Tbl">
    <w:name w:val="tbl"/>
    <w:basedOn w:val="Normal"/>
    <w:qFormat/>
    <w:pPr/>
    <w:rPr/>
  </w:style>
  <w:style w:type="paragraph" w:styleId="FR1">
    <w:name w:val="FR1"/>
    <w:qFormat/>
    <w:pPr>
      <w:widowControl w:val="false"/>
      <w:bidi w:val="0"/>
      <w:ind w:left="3760" w:hanging="0"/>
    </w:pPr>
    <w:rPr>
      <w:rFonts w:ascii="Arial" w:hAnsi="Arial" w:eastAsia="Times New Roman" w:cs="Arial"/>
      <w:color w:val="auto"/>
      <w:sz w:val="24"/>
      <w:szCs w:val="24"/>
      <w:lang w:val="uk-UA" w:bidi="ar-SA" w:eastAsia="zh-CN"/>
    </w:rPr>
  </w:style>
  <w:style w:type="paragraph" w:styleId="Published">
    <w:name w:val="published"/>
    <w:basedOn w:val="Normal"/>
    <w:qFormat/>
    <w:pPr>
      <w:jc w:val="both"/>
    </w:pPr>
    <w:rPr>
      <w:rFonts w:ascii="Arial" w:hAnsi="Arial" w:cs="Arial"/>
      <w:b/>
      <w:bCs/>
      <w:i/>
      <w:iCs/>
      <w:color w:val="000000"/>
    </w:rPr>
  </w:style>
  <w:style w:type="paragraph" w:styleId="Txt">
    <w:name w:val="txt"/>
    <w:basedOn w:val="Normal"/>
    <w:qFormat/>
    <w:pPr/>
    <w:rPr/>
  </w:style>
  <w:style w:type="paragraph" w:styleId="Plaintext">
    <w:name w:val="plaintext"/>
    <w:basedOn w:val="Normal"/>
    <w:qFormat/>
    <w:pPr/>
    <w:rPr/>
  </w:style>
  <w:style w:type="paragraph" w:styleId="Style30">
    <w:name w:val="Заголовок параграфа"/>
    <w:qFormat/>
    <w:pPr>
      <w:widowControl w:val="false"/>
      <w:bidi w:val="0"/>
      <w:spacing w:before="120" w:after="120"/>
      <w:jc w:val="center"/>
    </w:pPr>
    <w:rPr>
      <w:rFonts w:ascii="Arial" w:hAnsi="Arial" w:eastAsia="Times New Roman" w:cs="Arial"/>
      <w:color w:val="auto"/>
      <w:sz w:val="28"/>
      <w:szCs w:val="28"/>
      <w:lang w:val="ru-RU" w:bidi="ar-SA" w:eastAsia="zh-CN"/>
    </w:rPr>
  </w:style>
  <w:style w:type="paragraph" w:styleId="Style31">
    <w:name w:val="Лекция"/>
    <w:basedOn w:val="Normal"/>
    <w:qFormat/>
    <w:pPr>
      <w:spacing w:before="120" w:after="0"/>
      <w:jc w:val="both"/>
    </w:pPr>
    <w:rPr/>
  </w:style>
  <w:style w:type="paragraph" w:styleId="Style32">
    <w:name w:val="таблица"/>
    <w:basedOn w:val="Normal"/>
    <w:qFormat/>
    <w:pPr>
      <w:widowControl w:val="false"/>
      <w:spacing w:before="60" w:after="60"/>
      <w:jc w:val="both"/>
    </w:pPr>
    <w:rPr/>
  </w:style>
  <w:style w:type="paragraph" w:styleId="15">
    <w:name w:val="Обычный_1"/>
    <w:basedOn w:val="Normal"/>
    <w:qFormat/>
    <w:pPr>
      <w:spacing w:before="60" w:after="0"/>
      <w:jc w:val="both"/>
    </w:pPr>
    <w:rPr/>
  </w:style>
  <w:style w:type="paragraph" w:styleId="Style33">
    <w:name w:val="Вопрос"/>
    <w:basedOn w:val="Normal"/>
    <w:next w:val="Normal"/>
    <w:qFormat/>
    <w:pPr>
      <w:numPr>
        <w:ilvl w:val="0"/>
        <w:numId w:val="3"/>
      </w:numPr>
      <w:spacing w:lineRule="auto" w:line="288" w:before="120" w:after="60"/>
      <w:jc w:val="both"/>
    </w:pPr>
    <w:rPr>
      <w:sz w:val="32"/>
      <w:szCs w:val="32"/>
      <w:lang w:val="en-US"/>
    </w:rPr>
  </w:style>
  <w:style w:type="paragraph" w:styleId="16">
    <w:name w:val="1"/>
    <w:basedOn w:val="Normal"/>
    <w:next w:val="Style1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4:00Z</dcterms:created>
  <dc:creator>Admin</dc:creator>
  <dc:description/>
  <cp:keywords/>
  <dc:language>en-US</dc:language>
  <cp:lastModifiedBy>SYSTEM</cp:lastModifiedBy>
  <dcterms:modified xsi:type="dcterms:W3CDTF">2011-09-06T21:44:00Z</dcterms:modified>
  <cp:revision>2</cp:revision>
  <dc:subject/>
  <dc:title/>
</cp:coreProperties>
</file>