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firstLine="720"/>
        <w:rPr/>
      </w:pPr>
      <w:r>
        <w:rPr/>
        <w:t>МИНИСТЕРСТВО ОБРАЗОВАНИЯ И НАУКИ РОССИЙСКОЙ ФЕДЕРАЦИИ</w:t>
      </w:r>
    </w:p>
    <w:p>
      <w:pPr>
        <w:pStyle w:val="Style15"/>
        <w:spacing w:lineRule="auto" w:line="360"/>
        <w:ind w:left="0" w:firstLine="720"/>
        <w:rPr/>
      </w:pPr>
      <w:r>
        <w:rPr/>
        <w:t>ФЕДЕРАЛЬНОЕ АГЕНТСТВО ПО ОБРАЗОВАНИЮ</w:t>
      </w:r>
    </w:p>
    <w:p>
      <w:pPr>
        <w:pStyle w:val="Style15"/>
        <w:spacing w:lineRule="auto" w:line="360"/>
        <w:ind w:left="0" w:firstLine="720"/>
        <w:rPr/>
      </w:pPr>
      <w:r>
        <w:rPr/>
        <w:t>ГОСУДАРСТВЕННОЕ ОБРАЗОВАТЕЛЬНОЕ УЧРЕЖДЕНИЕ ВЫСШЕГО ПРОФЕССИОНАЛЬНОГО ОБРАЗОВАНИЯ</w:t>
      </w:r>
    </w:p>
    <w:p>
      <w:pPr>
        <w:pStyle w:val="Style15"/>
        <w:spacing w:lineRule="auto" w:line="360"/>
        <w:ind w:left="0" w:firstLine="720"/>
        <w:rPr/>
      </w:pPr>
      <w:r>
        <w:rPr/>
        <w:t>«РОСТОВСКИЙ ГОСУДАРСТВЕННЫЙ СТРОИТЕЛЬНЫЙ УНИВЕРСИТЕТ»</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Утверждено на заседании </w:t>
      </w:r>
    </w:p>
    <w:p>
      <w:pPr>
        <w:pStyle w:val="Normal"/>
        <w:widowControl w:val="false"/>
        <w:spacing w:lineRule="auto" w:line="360"/>
        <w:ind w:firstLine="720"/>
        <w:jc w:val="both"/>
        <w:rPr>
          <w:sz w:val="28"/>
        </w:rPr>
      </w:pPr>
      <w:r>
        <w:rPr>
          <w:sz w:val="28"/>
        </w:rPr>
        <w:t xml:space="preserve">кафедры истории и политологии </w:t>
      </w:r>
    </w:p>
    <w:p>
      <w:pPr>
        <w:pStyle w:val="Normal"/>
        <w:widowControl w:val="false"/>
        <w:spacing w:lineRule="auto" w:line="360"/>
        <w:ind w:firstLine="720"/>
        <w:jc w:val="both"/>
        <w:rPr/>
      </w:pPr>
      <w:r>
        <w:rPr>
          <w:sz w:val="28"/>
        </w:rPr>
        <w:t>3 июня 2009 г.</w:t>
      </w:r>
    </w:p>
    <w:p>
      <w:pPr>
        <w:pStyle w:val="Normal"/>
        <w:widowControl w:val="false"/>
        <w:spacing w:lineRule="auto" w:line="360"/>
        <w:ind w:firstLine="720"/>
        <w:jc w:val="both"/>
        <w:rPr>
          <w:sz w:val="28"/>
        </w:rPr>
      </w:pPr>
      <w:r>
        <w:rPr>
          <w:sz w:val="28"/>
        </w:rPr>
      </w:r>
    </w:p>
    <w:p>
      <w:pPr>
        <w:pStyle w:val="Heading2"/>
        <w:keepNext w:val="false"/>
        <w:spacing w:lineRule="auto" w:line="360" w:before="0" w:after="0"/>
        <w:ind w:right="0" w:firstLine="720"/>
        <w:jc w:val="both"/>
        <w:rPr>
          <w:sz w:val="28"/>
        </w:rPr>
      </w:pPr>
      <w:r>
        <w:rPr>
          <w:sz w:val="28"/>
        </w:rPr>
      </w:r>
    </w:p>
    <w:p>
      <w:pPr>
        <w:pStyle w:val="Heading2"/>
        <w:keepNext w:val="false"/>
        <w:spacing w:lineRule="auto" w:line="360" w:before="0" w:after="0"/>
        <w:ind w:right="0" w:firstLine="720"/>
        <w:rPr>
          <w:b/>
          <w:b/>
        </w:rPr>
      </w:pPr>
      <w:r>
        <w:rPr>
          <w:b/>
        </w:rPr>
        <w:t>ОТЕЧЕСТВЕННАЯ ИСТОРИЯ</w:t>
      </w:r>
    </w:p>
    <w:p>
      <w:pPr>
        <w:pStyle w:val="Heading3"/>
        <w:keepNext w:val="false"/>
        <w:spacing w:lineRule="auto" w:line="360"/>
        <w:ind w:firstLine="720"/>
        <w:jc w:val="center"/>
        <w:rPr/>
      </w:pPr>
      <w:r>
        <w:rPr/>
        <w:t>Учебно-методическое пособие</w:t>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ind w:firstLine="720"/>
        <w:jc w:val="center"/>
        <w:rPr>
          <w:sz w:val="28"/>
        </w:rPr>
      </w:pPr>
      <w:r>
        <w:rPr>
          <w:sz w:val="28"/>
        </w:rPr>
        <w:t>Ростов-на-Дону</w:t>
      </w:r>
    </w:p>
    <w:p>
      <w:pPr>
        <w:pStyle w:val="FR1"/>
        <w:spacing w:lineRule="auto" w:line="360"/>
        <w:ind w:firstLine="720"/>
        <w:jc w:val="center"/>
        <w:rPr>
          <w:sz w:val="28"/>
        </w:rPr>
      </w:pPr>
      <w:r>
        <w:rPr>
          <w:sz w:val="28"/>
        </w:rPr>
        <w:t>2009</w:t>
      </w:r>
      <w:r>
        <w:br w:type="page"/>
      </w:r>
    </w:p>
    <w:p>
      <w:pPr>
        <w:pStyle w:val="Normal"/>
        <w:widowControl w:val="false"/>
        <w:spacing w:lineRule="auto" w:line="360"/>
        <w:ind w:firstLine="720"/>
        <w:jc w:val="both"/>
        <w:rPr>
          <w:sz w:val="28"/>
        </w:rPr>
      </w:pPr>
      <w:r>
        <w:rPr>
          <w:sz w:val="28"/>
        </w:rPr>
        <w:t>УДК 66.2.</w:t>
      </w:r>
    </w:p>
    <w:p>
      <w:pPr>
        <w:pStyle w:val="Normal"/>
        <w:widowControl w:val="false"/>
        <w:spacing w:lineRule="auto" w:line="360"/>
        <w:ind w:firstLine="720"/>
        <w:jc w:val="both"/>
        <w:rPr/>
      </w:pPr>
      <w:r>
        <w:rPr>
          <w:sz w:val="28"/>
        </w:rPr>
        <w:t>Отечественная история: Учебно-методическое пособие. – Ростов н/Д: Рост. гос. строит. ун-т, 2009. – 63 с.</w:t>
      </w:r>
    </w:p>
    <w:p>
      <w:pPr>
        <w:pStyle w:val="34"/>
        <w:spacing w:lineRule="auto" w:line="360" w:before="0" w:after="0"/>
        <w:ind w:right="0" w:firstLine="720"/>
        <w:rPr/>
      </w:pPr>
      <w:r>
        <w:rPr/>
        <w:t>Рекомендовано кафедрой истории и политологии в качестве учебно-методического пособия для студентов очного и заочного отделений Ростовского государственного строительного университета.</w:t>
      </w:r>
    </w:p>
    <w:p>
      <w:pPr>
        <w:pStyle w:val="Normal"/>
        <w:widowControl w:val="false"/>
        <w:spacing w:lineRule="auto" w:line="360"/>
        <w:ind w:firstLine="720"/>
        <w:jc w:val="both"/>
        <w:rPr>
          <w:sz w:val="28"/>
        </w:rPr>
      </w:pPr>
      <w:r>
        <w:rPr>
          <w:sz w:val="28"/>
        </w:rPr>
        <w:t>Редакционная коллегия:</w:t>
      </w:r>
    </w:p>
    <w:p>
      <w:pPr>
        <w:pStyle w:val="Normal"/>
        <w:widowControl w:val="false"/>
        <w:spacing w:lineRule="auto" w:line="360"/>
        <w:ind w:firstLine="720"/>
        <w:jc w:val="both"/>
        <w:rPr>
          <w:sz w:val="28"/>
        </w:rPr>
      </w:pPr>
      <w:r>
        <w:rPr>
          <w:sz w:val="28"/>
        </w:rPr>
        <w:t>д-р ист. наук, проф. П.Д. Тепун</w:t>
      </w:r>
    </w:p>
    <w:p>
      <w:pPr>
        <w:pStyle w:val="Normal"/>
        <w:widowControl w:val="false"/>
        <w:spacing w:lineRule="auto" w:line="360"/>
        <w:ind w:firstLine="720"/>
        <w:jc w:val="both"/>
        <w:rPr>
          <w:sz w:val="28"/>
        </w:rPr>
      </w:pPr>
      <w:r>
        <w:rPr>
          <w:sz w:val="28"/>
        </w:rPr>
        <w:t>канд. ист. наук, доц. Г.Г. Зинченко</w:t>
      </w:r>
    </w:p>
    <w:p>
      <w:pPr>
        <w:pStyle w:val="Normal"/>
        <w:widowControl w:val="false"/>
        <w:spacing w:lineRule="auto" w:line="360"/>
        <w:ind w:firstLine="720"/>
        <w:jc w:val="both"/>
        <w:rPr>
          <w:sz w:val="28"/>
        </w:rPr>
      </w:pPr>
      <w:r>
        <w:rPr>
          <w:sz w:val="28"/>
        </w:rPr>
        <w:t>Ответственный за выпуск:</w:t>
      </w:r>
    </w:p>
    <w:p>
      <w:pPr>
        <w:pStyle w:val="Normal"/>
        <w:widowControl w:val="false"/>
        <w:spacing w:lineRule="auto" w:line="360"/>
        <w:ind w:firstLine="720"/>
        <w:jc w:val="both"/>
        <w:rPr/>
      </w:pPr>
      <w:r>
        <w:rPr>
          <w:sz w:val="28"/>
        </w:rPr>
        <w:t>д-р ист. наук, проф. П.Д. Тепун</w:t>
      </w:r>
    </w:p>
    <w:p>
      <w:pPr>
        <w:pStyle w:val="Normal"/>
        <w:widowControl w:val="false"/>
        <w:spacing w:lineRule="auto" w:line="360"/>
        <w:ind w:firstLine="720"/>
        <w:jc w:val="both"/>
        <w:rPr>
          <w:sz w:val="28"/>
        </w:rPr>
      </w:pPr>
      <w:r>
        <w:rPr>
          <w:sz w:val="28"/>
        </w:rPr>
        <w:t xml:space="preserve">© Ростовский государственный </w:t>
      </w:r>
    </w:p>
    <w:p>
      <w:pPr>
        <w:pStyle w:val="Normal"/>
        <w:widowControl w:val="false"/>
        <w:spacing w:lineRule="auto" w:line="360"/>
        <w:ind w:firstLine="720"/>
        <w:jc w:val="both"/>
        <w:rPr>
          <w:sz w:val="28"/>
        </w:rPr>
      </w:pPr>
      <w:r>
        <w:rPr>
          <w:sz w:val="28"/>
        </w:rPr>
        <w:t>строительный университет, 2009</w:t>
      </w:r>
    </w:p>
    <w:p>
      <w:pPr>
        <w:pStyle w:val="Normal"/>
        <w:widowControl w:val="false"/>
        <w:spacing w:lineRule="auto" w:line="360"/>
        <w:ind w:firstLine="720"/>
        <w:jc w:val="both"/>
        <w:rPr>
          <w:sz w:val="28"/>
        </w:rPr>
      </w:pPr>
      <w:r>
        <w:rPr>
          <w:sz w:val="28"/>
        </w:rPr>
        <w:t xml:space="preserve">Редактор Т.М. Климчук </w:t>
      </w:r>
    </w:p>
    <w:p>
      <w:pPr>
        <w:pStyle w:val="FR1"/>
        <w:spacing w:lineRule="auto" w:line="360"/>
        <w:ind w:firstLine="720"/>
        <w:jc w:val="both"/>
        <w:rPr/>
      </w:pPr>
      <w:r>
        <w:rPr>
          <w:sz w:val="28"/>
        </w:rPr>
        <w:t xml:space="preserve">Подписано в печать 28.08.2009 г. Формат 60х84 1/16. </w:t>
      </w:r>
    </w:p>
    <w:p>
      <w:pPr>
        <w:pStyle w:val="FR1"/>
        <w:spacing w:lineRule="auto" w:line="360"/>
        <w:ind w:firstLine="720"/>
        <w:jc w:val="both"/>
        <w:rPr>
          <w:sz w:val="28"/>
        </w:rPr>
      </w:pPr>
      <w:r>
        <w:rPr>
          <w:sz w:val="28"/>
        </w:rPr>
        <w:t xml:space="preserve">Ризограф. Бумага белая. Уч.-изд. л. 6,5. </w:t>
      </w:r>
    </w:p>
    <w:p>
      <w:pPr>
        <w:pStyle w:val="FR1"/>
        <w:spacing w:lineRule="auto" w:line="360"/>
        <w:ind w:firstLine="720"/>
        <w:jc w:val="both"/>
        <w:rPr/>
      </w:pPr>
      <w:r>
        <w:rPr>
          <w:sz w:val="28"/>
        </w:rPr>
        <w:t>Тираж 100 экз. Заказ 68.</w:t>
      </w:r>
    </w:p>
    <w:p>
      <w:pPr>
        <w:pStyle w:val="Normal"/>
        <w:widowControl w:val="false"/>
        <w:spacing w:lineRule="auto" w:line="360"/>
        <w:ind w:firstLine="720"/>
        <w:jc w:val="both"/>
        <w:rPr>
          <w:sz w:val="28"/>
        </w:rPr>
      </w:pPr>
      <w:r>
        <w:rPr>
          <w:sz w:val="28"/>
        </w:rPr>
        <w:t>Редакционно-издательский центр Ростовского государственного</w:t>
      </w:r>
    </w:p>
    <w:p>
      <w:pPr>
        <w:pStyle w:val="Normal"/>
        <w:widowControl w:val="false"/>
        <w:spacing w:lineRule="auto" w:line="360"/>
        <w:ind w:firstLine="720"/>
        <w:jc w:val="both"/>
        <w:rPr>
          <w:sz w:val="28"/>
        </w:rPr>
      </w:pPr>
      <w:r>
        <w:rPr>
          <w:sz w:val="28"/>
        </w:rPr>
        <w:t>строительного университета</w:t>
      </w:r>
    </w:p>
    <w:p>
      <w:pPr>
        <w:pStyle w:val="Normal"/>
        <w:widowControl w:val="false"/>
        <w:spacing w:lineRule="auto" w:line="360"/>
        <w:ind w:firstLine="720"/>
        <w:jc w:val="both"/>
        <w:rPr>
          <w:sz w:val="28"/>
        </w:rPr>
      </w:pPr>
      <w:r>
        <w:rPr>
          <w:sz w:val="28"/>
        </w:rPr>
        <w:t>344022, Ростов-на-Дону, ул. Социалистическая, 162.</w:t>
      </w:r>
    </w:p>
    <w:p>
      <w:pPr>
        <w:pStyle w:val="Normal"/>
        <w:widowControl w:val="false"/>
        <w:spacing w:lineRule="auto" w:line="360"/>
        <w:ind w:firstLine="720"/>
        <w:jc w:val="both"/>
        <w:rPr>
          <w:sz w:val="28"/>
        </w:rPr>
      </w:pPr>
      <w:r>
        <w:rPr>
          <w:sz w:val="28"/>
        </w:rPr>
      </w:r>
      <w:r>
        <w:br w:type="page"/>
      </w:r>
    </w:p>
    <w:p>
      <w:pPr>
        <w:pStyle w:val="Heading4"/>
        <w:keepNext w:val="false"/>
        <w:spacing w:lineRule="auto" w:line="360" w:before="0" w:after="0"/>
        <w:ind w:firstLine="720"/>
        <w:jc w:val="both"/>
        <w:rPr/>
      </w:pPr>
      <w:r>
        <w:rPr/>
        <w:t>ПРЕДИСЛОВИЕ</w:t>
      </w:r>
    </w:p>
    <w:p>
      <w:pPr>
        <w:pStyle w:val="24"/>
        <w:widowControl w:val="false"/>
        <w:spacing w:lineRule="auto" w:line="360" w:before="0" w:after="0"/>
        <w:ind w:firstLine="720"/>
        <w:rPr/>
      </w:pPr>
      <w:r>
        <w:rPr/>
      </w:r>
    </w:p>
    <w:p>
      <w:pPr>
        <w:pStyle w:val="24"/>
        <w:widowControl w:val="false"/>
        <w:spacing w:lineRule="auto" w:line="360" w:before="0" w:after="0"/>
        <w:ind w:firstLine="720"/>
        <w:rPr/>
      </w:pPr>
      <w:r>
        <w:rPr/>
        <w:t>В системе современного социально-гуманитарного образования важную роль имеет историческая наука. В настоящий период возникла потребность в обновлении свода знаний об истории развития нашей страны и общества на основе нового восприятия прошлого и настоящего, исходя из современного понимания истории как единого процесса общецивилизационного развития, синтезирующего достижения отечественной и зарубежной теоретической и исторической мысли.</w:t>
      </w:r>
    </w:p>
    <w:p>
      <w:pPr>
        <w:pStyle w:val="Normal"/>
        <w:widowControl w:val="false"/>
        <w:spacing w:lineRule="auto" w:line="360"/>
        <w:ind w:firstLine="720"/>
        <w:jc w:val="both"/>
        <w:rPr/>
      </w:pPr>
      <w:r>
        <w:rPr>
          <w:sz w:val="28"/>
        </w:rPr>
        <w:t>Учебно-методическое пособие соответствует программе курса "Отечественная история" Государственного образовательного стандарта профессионального образования и предназначено для студентов университета, изучающих отечественную историю в контексте мировой истории. Пособие построено таким образом, чтобы облегчить студентам изучение учебного курса в условиях отсутствия стабильных учебников.</w:t>
      </w:r>
    </w:p>
    <w:p>
      <w:pPr>
        <w:pStyle w:val="Normal"/>
        <w:widowControl w:val="false"/>
        <w:spacing w:lineRule="auto" w:line="360"/>
        <w:ind w:firstLine="720"/>
        <w:jc w:val="both"/>
        <w:rPr/>
      </w:pPr>
      <w:r>
        <w:rPr>
          <w:sz w:val="28"/>
        </w:rPr>
        <w:t>Авторы стремились обратить внимание на те исторические процессы, в которых нашло отражение общее и особенное в историческом развитии России, специфика и последующий характер ее пути, наиболее ярко проявились ведущие тенденции социально-экономического прогресса. Составной частью пособия является региональный компонент анализируемых исторических процессов.</w:t>
      </w:r>
      <w:r>
        <w:br w:type="page"/>
      </w:r>
    </w:p>
    <w:p>
      <w:pPr>
        <w:pStyle w:val="Heading4"/>
        <w:keepNext w:val="false"/>
        <w:spacing w:lineRule="auto" w:line="360" w:before="0" w:after="0"/>
        <w:ind w:firstLine="720"/>
        <w:jc w:val="both"/>
        <w:rPr/>
      </w:pPr>
      <w:r>
        <w:rPr>
          <w:b w:val="false"/>
        </w:rPr>
        <w:t>ТЕМА 1.</w:t>
      </w:r>
      <w:r>
        <w:rPr/>
        <w:t xml:space="preserve"> ИСТОРИЯ КАК НАУКА </w:t>
      </w:r>
    </w:p>
    <w:p>
      <w:pPr>
        <w:pStyle w:val="Heading4"/>
        <w:keepNext w:val="false"/>
        <w:spacing w:lineRule="auto" w:line="360" w:before="0" w:after="0"/>
        <w:ind w:firstLine="720"/>
        <w:jc w:val="both"/>
        <w:rPr/>
      </w:pPr>
      <w:r>
        <w:rPr/>
      </w:r>
    </w:p>
    <w:p>
      <w:pPr>
        <w:pStyle w:val="Heading4"/>
        <w:keepNext w:val="false"/>
        <w:numPr>
          <w:ilvl w:val="0"/>
          <w:numId w:val="6"/>
        </w:numPr>
        <w:tabs>
          <w:tab w:val="clear" w:pos="720"/>
          <w:tab w:val="left" w:pos="851" w:leader="none"/>
        </w:tabs>
        <w:spacing w:lineRule="auto" w:line="360" w:before="0" w:after="0"/>
        <w:ind w:left="0" w:hanging="0"/>
        <w:jc w:val="both"/>
        <w:rPr>
          <w:b w:val="false"/>
          <w:b w:val="false"/>
        </w:rPr>
      </w:pPr>
      <w:r>
        <w:rPr>
          <w:b w:val="false"/>
        </w:rPr>
        <w:t xml:space="preserve">История как наука. Методы изучения истории. Особенности и функции исторического знания. </w:t>
      </w:r>
    </w:p>
    <w:p>
      <w:pPr>
        <w:pStyle w:val="Heading4"/>
        <w:keepNext w:val="false"/>
        <w:numPr>
          <w:ilvl w:val="0"/>
          <w:numId w:val="5"/>
        </w:numPr>
        <w:tabs>
          <w:tab w:val="clear" w:pos="720"/>
          <w:tab w:val="left" w:pos="851" w:leader="none"/>
        </w:tabs>
        <w:spacing w:lineRule="auto" w:line="360" w:before="0" w:after="0"/>
        <w:ind w:left="0" w:hanging="0"/>
        <w:jc w:val="both"/>
        <w:rPr>
          <w:b w:val="false"/>
          <w:b w:val="false"/>
        </w:rPr>
      </w:pPr>
      <w:r>
        <w:rPr>
          <w:b w:val="false"/>
        </w:rPr>
        <w:t xml:space="preserve">Развитие исторического знания в России. </w:t>
      </w:r>
    </w:p>
    <w:p>
      <w:pPr>
        <w:pStyle w:val="Heading4"/>
        <w:keepNext w:val="false"/>
        <w:numPr>
          <w:ilvl w:val="0"/>
          <w:numId w:val="5"/>
        </w:numPr>
        <w:tabs>
          <w:tab w:val="clear" w:pos="720"/>
          <w:tab w:val="left" w:pos="851" w:leader="none"/>
        </w:tabs>
        <w:spacing w:lineRule="auto" w:line="360" w:before="0" w:after="0"/>
        <w:ind w:left="0" w:hanging="0"/>
        <w:jc w:val="both"/>
        <w:rPr>
          <w:b w:val="false"/>
          <w:b w:val="false"/>
        </w:rPr>
      </w:pPr>
      <w:r>
        <w:rPr>
          <w:b w:val="false"/>
        </w:rPr>
        <w:t>Особенности исторического развития России.</w:t>
      </w:r>
    </w:p>
    <w:p>
      <w:pPr>
        <w:pStyle w:val="Heading4"/>
        <w:keepNext w:val="false"/>
        <w:spacing w:lineRule="auto" w:line="360" w:before="0" w:after="0"/>
        <w:ind w:firstLine="720"/>
        <w:jc w:val="both"/>
        <w:rPr>
          <w:b w:val="false"/>
          <w:b w:val="false"/>
        </w:rPr>
      </w:pPr>
      <w:r>
        <w:rPr>
          <w:b w:val="false"/>
        </w:rPr>
      </w:r>
    </w:p>
    <w:p>
      <w:pPr>
        <w:pStyle w:val="Heading4"/>
        <w:keepNext w:val="false"/>
        <w:spacing w:lineRule="auto" w:line="360" w:before="0" w:after="0"/>
        <w:ind w:firstLine="720"/>
        <w:jc w:val="both"/>
        <w:rPr/>
      </w:pPr>
      <w:r>
        <w:rPr/>
        <w:t>1</w:t>
      </w:r>
    </w:p>
    <w:p>
      <w:pPr>
        <w:pStyle w:val="Normal"/>
        <w:widowControl w:val="false"/>
        <w:spacing w:lineRule="auto" w:line="360"/>
        <w:ind w:firstLine="720"/>
        <w:jc w:val="both"/>
        <w:rPr/>
      </w:pPr>
      <w:r>
        <w:rPr>
          <w:sz w:val="28"/>
        </w:rPr>
        <w:t xml:space="preserve">Само понятие «история» (от греч. historia-рассказ о прошедшем) возникло в эпоху античности, примерно в </w:t>
      </w:r>
      <w:r>
        <w:rPr>
          <w:sz w:val="28"/>
          <w:lang w:val="de-DE"/>
        </w:rPr>
        <w:t>I</w:t>
      </w:r>
      <w:r>
        <w:rPr>
          <w:sz w:val="28"/>
        </w:rPr>
        <w:t xml:space="preserve"> тыс. до н.э. Отцом исторического знания традиционно принято считать древнегреческого писателя – историка Геродота. Изначально именно они были основой мировоззрения, отражали закономерности окружающего мира и место в нём человека. Постепенно формировались взгляды на историю народов и государств как на постоянное циклическое чередование взаимосвязанных событий.</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Слово «история» употребляется в нескольких значениях. Во-первых, история как прошлое, череда прошедших событий. Во-вторых, история как наука. </w:t>
      </w:r>
      <w:r>
        <w:rPr>
          <w:rFonts w:cs="Times New Roman" w:ascii="Times New Roman" w:hAnsi="Times New Roman"/>
          <w:b/>
          <w:i/>
          <w:sz w:val="28"/>
          <w:szCs w:val="20"/>
        </w:rPr>
        <w:t xml:space="preserve">История является научной дисциплиной, занимающейся изучением прошлого. </w:t>
      </w:r>
      <w:r>
        <w:rPr>
          <w:rFonts w:cs="Times New Roman" w:ascii="Times New Roman" w:hAnsi="Times New Roman"/>
          <w:sz w:val="28"/>
          <w:szCs w:val="20"/>
        </w:rPr>
        <w:t xml:space="preserve">Объектом исторического знания выступает историческая действительность. Она состоит из событий, происшествий, необратима и неповторима. Таким образом, можно обозначить историческое знание как знание о прошлом. Предмет исторического знания – это то, </w:t>
      </w:r>
      <w:r>
        <w:rPr>
          <w:rFonts w:cs="Times New Roman" w:ascii="Times New Roman" w:hAnsi="Times New Roman"/>
          <w:b/>
          <w:bCs/>
          <w:sz w:val="28"/>
          <w:szCs w:val="20"/>
        </w:rPr>
        <w:t>что конкретно</w:t>
      </w:r>
      <w:r>
        <w:rPr>
          <w:rFonts w:cs="Times New Roman" w:ascii="Times New Roman" w:hAnsi="Times New Roman"/>
          <w:sz w:val="28"/>
          <w:szCs w:val="20"/>
        </w:rPr>
        <w:t xml:space="preserve"> мы вкладываем в понятие прошлого, </w:t>
      </w:r>
      <w:r>
        <w:rPr>
          <w:rFonts w:cs="Times New Roman" w:ascii="Times New Roman" w:hAnsi="Times New Roman"/>
          <w:b/>
          <w:bCs/>
          <w:sz w:val="28"/>
          <w:szCs w:val="20"/>
        </w:rPr>
        <w:t>что</w:t>
      </w:r>
      <w:r>
        <w:rPr>
          <w:rFonts w:cs="Times New Roman" w:ascii="Times New Roman" w:hAnsi="Times New Roman"/>
          <w:sz w:val="28"/>
          <w:szCs w:val="20"/>
        </w:rPr>
        <w:t xml:space="preserve"> нас интересует в нём, </w:t>
      </w:r>
      <w:r>
        <w:rPr>
          <w:rFonts w:cs="Times New Roman" w:ascii="Times New Roman" w:hAnsi="Times New Roman"/>
          <w:b/>
          <w:bCs/>
          <w:sz w:val="28"/>
          <w:szCs w:val="20"/>
        </w:rPr>
        <w:t>что</w:t>
      </w:r>
      <w:r>
        <w:rPr>
          <w:rFonts w:cs="Times New Roman" w:ascii="Times New Roman" w:hAnsi="Times New Roman"/>
          <w:sz w:val="28"/>
          <w:szCs w:val="20"/>
        </w:rPr>
        <w:t xml:space="preserve"> мы хотим из него вынести – закономерности и результаты исторического процесса. </w:t>
      </w:r>
    </w:p>
    <w:p>
      <w:pPr>
        <w:pStyle w:val="Style17"/>
        <w:widowControl w:val="false"/>
        <w:spacing w:lineRule="auto" w:line="360" w:before="0" w:after="0"/>
        <w:ind w:firstLine="720"/>
        <w:jc w:val="both"/>
        <w:rPr/>
      </w:pPr>
      <w:r>
        <w:rPr>
          <w:rFonts w:cs="Times New Roman" w:ascii="Times New Roman" w:hAnsi="Times New Roman"/>
          <w:sz w:val="28"/>
          <w:szCs w:val="20"/>
        </w:rPr>
        <w:t xml:space="preserve">Содержанием истории как отрасли научного знания служит исторический процесс, т.е. жизнь человечества в ее развитии и его результатах. История как область знаний является памятью народа о прошлой жизни и составляет основную часть национального самосознания. Знание истории способствует преемственности поколений, без чего народ, общество утрачивают поступательное развитие. </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С тех пор как люди стали задумываться о прошлом, появилось различение священной (сакральной) и обыденной (профанной) истории. Примером сакральной истории может служить христианское богослужение, ежегодно в течение двенадцати месяцев повторяющее события земной жизни Христа. Исторические представления современного типа начинают складываться, когда появляется возможность фиксировать информацию о событиях, чтобы сохранить её для потомков, для истории. </w:t>
      </w:r>
    </w:p>
    <w:p>
      <w:pPr>
        <w:pStyle w:val="Style17"/>
        <w:widowControl w:val="false"/>
        <w:spacing w:lineRule="auto" w:line="360" w:before="0" w:after="0"/>
        <w:ind w:firstLine="720"/>
        <w:jc w:val="both"/>
        <w:rPr/>
      </w:pPr>
      <w:r>
        <w:rPr>
          <w:rFonts w:cs="Times New Roman" w:ascii="Times New Roman" w:hAnsi="Times New Roman"/>
          <w:sz w:val="28"/>
          <w:szCs w:val="20"/>
        </w:rPr>
        <w:t xml:space="preserve">Историческая память невозможна без знания о прошлом, </w:t>
      </w:r>
      <w:r>
        <w:rPr>
          <w:rFonts w:cs="Times New Roman" w:ascii="Times New Roman" w:hAnsi="Times New Roman"/>
          <w:iCs/>
          <w:sz w:val="28"/>
          <w:szCs w:val="20"/>
        </w:rPr>
        <w:t>которое должно дойти до потомков</w:t>
      </w:r>
      <w:r>
        <w:rPr>
          <w:rFonts w:cs="Times New Roman" w:ascii="Times New Roman" w:hAnsi="Times New Roman"/>
          <w:sz w:val="28"/>
          <w:szCs w:val="20"/>
        </w:rPr>
        <w:t xml:space="preserve">. Только с возникновением письменности появляется возможность отчётливого исторического знания. Атрибутом исторического сознания является хронология как способ упорядочивания прошлого. Хронология, устанавливая точные датировки прошлого, занимается определением относительного и абсолютного места событий в истории. </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Исторические события становятся историческими фактами. Но не каждое событие есть исторический факт, а только такое, которому придаётся особое значение, например война, повлекшая за собой исчезновение государства или целой культуры, а может быть это какое-нибудь открытие, перевернувшее жизнь человечества. Историческим фактом принято считать достоверное знание о прошлом. Затем это знание должно быть встроено в существующую систему взглядов, то есть занять своё место в истории. </w:t>
      </w:r>
    </w:p>
    <w:p>
      <w:pPr>
        <w:pStyle w:val="Heading4"/>
        <w:keepNext w:val="false"/>
        <w:spacing w:lineRule="auto" w:line="360" w:before="0" w:after="0"/>
        <w:ind w:firstLine="720"/>
        <w:jc w:val="both"/>
        <w:rPr/>
      </w:pPr>
      <w:r>
        <w:rPr>
          <w:b w:val="false"/>
        </w:rPr>
        <w:t xml:space="preserve">История – это знание о переменах, произошедших от прошлого к настоящему и к будущему. История – это жизнь наших предков во всём её разнообразии. Это судьбы людей, их печали и радости. История не просто рассказывает нам о прошлом, она позволяет увидеть себя на фоне предыдущих поколений, именно история придаёт смысл нашей жизни. Изучение истории помогает мыслить историческими категориями, видеть общество в развитии, в изменении, оценивать явления общественной жизни по отношению к прошлому и соотносить с будущим развитием событий. </w:t>
      </w:r>
    </w:p>
    <w:p>
      <w:pPr>
        <w:pStyle w:val="Justified"/>
        <w:widowControl w:val="false"/>
        <w:spacing w:lineRule="auto" w:line="360" w:before="0" w:after="0"/>
        <w:ind w:firstLine="720"/>
        <w:jc w:val="both"/>
        <w:rPr>
          <w:b/>
          <w:b/>
          <w:i/>
          <w:i/>
          <w:sz w:val="28"/>
          <w:szCs w:val="20"/>
        </w:rPr>
      </w:pPr>
      <w:r>
        <w:rPr>
          <w:sz w:val="28"/>
          <w:szCs w:val="20"/>
        </w:rPr>
        <w:t xml:space="preserve">Для понимания истории необходимо оперировать не отдельными фактами, но их последовательностями, то есть процессами. </w:t>
      </w:r>
      <w:r>
        <w:rPr>
          <w:b/>
          <w:i/>
          <w:sz w:val="28"/>
          <w:szCs w:val="20"/>
        </w:rPr>
        <w:t>Исторический процесс – это последовательность исторических фактов, отражающая развитие человеческой культуры.</w:t>
      </w:r>
    </w:p>
    <w:p>
      <w:pPr>
        <w:pStyle w:val="Justified"/>
        <w:widowControl w:val="false"/>
        <w:spacing w:lineRule="auto" w:line="360" w:before="0" w:after="0"/>
        <w:ind w:firstLine="720"/>
        <w:jc w:val="both"/>
        <w:rPr>
          <w:b/>
          <w:b/>
          <w:i/>
          <w:i/>
          <w:sz w:val="28"/>
          <w:szCs w:val="20"/>
        </w:rPr>
      </w:pPr>
      <w:r>
        <w:rPr>
          <w:sz w:val="28"/>
          <w:szCs w:val="20"/>
        </w:rPr>
        <w:t xml:space="preserve">Выделяются следующие основные методы исследования истории (метод – от греч. Method – путь к чему-либо, способ построения и обоснования какой-либо системы знаний): </w:t>
      </w:r>
    </w:p>
    <w:p>
      <w:pPr>
        <w:pStyle w:val="Justified"/>
        <w:widowControl w:val="false"/>
        <w:spacing w:lineRule="auto" w:line="360" w:before="0" w:after="0"/>
        <w:ind w:firstLine="720"/>
        <w:jc w:val="both"/>
        <w:rPr/>
      </w:pPr>
      <w:r>
        <w:rPr>
          <w:sz w:val="28"/>
          <w:szCs w:val="20"/>
        </w:rPr>
        <w:t xml:space="preserve">1. </w:t>
      </w:r>
      <w:r>
        <w:rPr>
          <w:b/>
          <w:sz w:val="28"/>
          <w:szCs w:val="20"/>
        </w:rPr>
        <w:t xml:space="preserve">Теологический метод </w:t>
      </w:r>
      <w:r>
        <w:rPr>
          <w:sz w:val="28"/>
          <w:szCs w:val="20"/>
        </w:rPr>
        <w:t xml:space="preserve">рассматривает историю как проявление божественной воли, когда все исторические процессы совершаются по божьему предначертанию. Такой религиозно-фаталистический подход был характерен для историков прошлого, когда в большинстве стран религия занимала господствующее положение. И в современных условиях при наличии значительного числа верующих теологический метод имеет право на существование. </w:t>
      </w:r>
    </w:p>
    <w:p>
      <w:pPr>
        <w:pStyle w:val="Justified"/>
        <w:widowControl w:val="false"/>
        <w:spacing w:lineRule="auto" w:line="360" w:before="0" w:after="0"/>
        <w:ind w:firstLine="720"/>
        <w:jc w:val="both"/>
        <w:rPr>
          <w:sz w:val="28"/>
          <w:szCs w:val="20"/>
        </w:rPr>
      </w:pPr>
      <w:r>
        <w:rPr>
          <w:sz w:val="28"/>
          <w:szCs w:val="20"/>
        </w:rPr>
        <w:t xml:space="preserve">2. </w:t>
      </w:r>
      <w:r>
        <w:rPr>
          <w:b/>
          <w:sz w:val="28"/>
          <w:szCs w:val="20"/>
        </w:rPr>
        <w:t>Субъективно-идеалистический метод</w:t>
      </w:r>
      <w:r>
        <w:rPr>
          <w:sz w:val="28"/>
          <w:szCs w:val="20"/>
        </w:rPr>
        <w:t xml:space="preserve"> исследования истории основан на абсолютизации активной роли субъекта-личности в различных областях деятельности. По представлениям субъективных идеалистов, исторический процесс совершается по воле выдающихся личностей, монархов, полководцев, мыслителей, дающих животворную идею. Бесспорно, роль личности в историческом процессе велика, но ее значение определяется так или иначе взаимодействием между личностью и обществом. </w:t>
      </w:r>
    </w:p>
    <w:p>
      <w:pPr>
        <w:pStyle w:val="Justified"/>
        <w:widowControl w:val="false"/>
        <w:spacing w:lineRule="auto" w:line="360" w:before="0" w:after="0"/>
        <w:ind w:firstLine="720"/>
        <w:jc w:val="both"/>
        <w:rPr>
          <w:sz w:val="28"/>
          <w:szCs w:val="20"/>
        </w:rPr>
      </w:pPr>
      <w:r>
        <w:rPr>
          <w:sz w:val="28"/>
          <w:szCs w:val="20"/>
        </w:rPr>
        <w:t xml:space="preserve">3. </w:t>
      </w:r>
      <w:r>
        <w:rPr>
          <w:b/>
          <w:sz w:val="28"/>
          <w:szCs w:val="20"/>
        </w:rPr>
        <w:t>Диалектико-материалистический метод.</w:t>
      </w:r>
      <w:r>
        <w:rPr>
          <w:sz w:val="28"/>
          <w:szCs w:val="20"/>
        </w:rPr>
        <w:t xml:space="preserve"> Краеугольный камень диалектического материализма есть учение о материальной природе мира, то есть в основе исторического процесса лежат материальные факторы, а в основе человеческого бытия – общественное производство. Диалектический взгляд на мир опирается на общие законы, благодаря которым осуществляются процессы изменения природы и общества. Познание таких общих законов диалектики и их применение в общественной практике и есть использование диалектико-материалистического метода в историческом процессе, иначе называемое историческим материализмом. Исследователь, который хочет познать правду истории, будет учитывать и материальные и субъективные факторы. </w:t>
      </w:r>
    </w:p>
    <w:p>
      <w:pPr>
        <w:pStyle w:val="Justified"/>
        <w:widowControl w:val="false"/>
        <w:spacing w:lineRule="auto" w:line="360" w:before="0" w:after="0"/>
        <w:ind w:firstLine="720"/>
        <w:jc w:val="both"/>
        <w:rPr/>
      </w:pPr>
      <w:r>
        <w:rPr>
          <w:sz w:val="28"/>
          <w:szCs w:val="20"/>
        </w:rPr>
        <w:t>Степень научности полученных знаний обусловливается строгим соблюдением основных принципов исторической науки, к которым относятся: 1) принцип объективности; 2) принцип историзма; 3) принцип социального подхода.</w:t>
      </w:r>
    </w:p>
    <w:p>
      <w:pPr>
        <w:pStyle w:val="Justified"/>
        <w:widowControl w:val="false"/>
        <w:spacing w:lineRule="auto" w:line="360" w:before="0" w:after="0"/>
        <w:ind w:firstLine="720"/>
        <w:jc w:val="both"/>
        <w:rPr/>
      </w:pPr>
      <w:r>
        <w:rPr>
          <w:b/>
          <w:sz w:val="28"/>
          <w:szCs w:val="20"/>
        </w:rPr>
        <w:t xml:space="preserve">Принцип объективности (всесторонности) </w:t>
      </w:r>
      <w:r>
        <w:rPr>
          <w:sz w:val="28"/>
          <w:szCs w:val="20"/>
        </w:rPr>
        <w:t>включает: 1) использование без искажения исторических фактов с учетом степени их достоверности (оценка источника, его соответствия другим источникам, степень вероятности данного явления в конкретных условиях и др.); 2) использование всей суммы фактов, относящихся к данному явлению, без исключения («умолчания»); 3) признание объективного характера закономерностей общественного развития.</w:t>
      </w:r>
    </w:p>
    <w:p>
      <w:pPr>
        <w:pStyle w:val="Justified"/>
        <w:widowControl w:val="false"/>
        <w:spacing w:lineRule="auto" w:line="360" w:before="0" w:after="0"/>
        <w:ind w:firstLine="720"/>
        <w:jc w:val="both"/>
        <w:rPr/>
      </w:pPr>
      <w:r>
        <w:rPr>
          <w:b/>
          <w:sz w:val="28"/>
          <w:szCs w:val="20"/>
        </w:rPr>
        <w:t>Принцип историзма</w:t>
      </w:r>
      <w:r>
        <w:rPr>
          <w:sz w:val="28"/>
          <w:szCs w:val="20"/>
        </w:rPr>
        <w:t xml:space="preserve"> предусматривает: 1) изучение общественных явлений в развитии (каким было, какие этапы развития проходило и каким стало ко времени изучения); 2) изучение явления во взаимосвязи с другими, тоже развивающимися во времени; 3) оценку явления, факта, личности, исходя из конкретных исторических условий того времени (а не абстрактных или современных понятий) и определение характера их влияния на дальнейшее развитие общества.</w:t>
      </w:r>
    </w:p>
    <w:p>
      <w:pPr>
        <w:pStyle w:val="Justified"/>
        <w:widowControl w:val="false"/>
        <w:spacing w:lineRule="auto" w:line="360" w:before="0" w:after="0"/>
        <w:ind w:firstLine="720"/>
        <w:jc w:val="both"/>
        <w:rPr/>
      </w:pPr>
      <w:r>
        <w:rPr>
          <w:b/>
          <w:sz w:val="28"/>
          <w:szCs w:val="20"/>
        </w:rPr>
        <w:t>Принцип социального подхода</w:t>
      </w:r>
      <w:r>
        <w:rPr>
          <w:sz w:val="28"/>
          <w:szCs w:val="20"/>
        </w:rPr>
        <w:t xml:space="preserve"> включает: 1) изучение социальной структуры общества (классы, социальные слои); 2) анализ социальных интересов различных слоев и их противоречий; 3) изучение проявления этих интересов в различных областях общественно-политической и культурной жизни.</w:t>
      </w:r>
    </w:p>
    <w:p>
      <w:pPr>
        <w:pStyle w:val="Justified"/>
        <w:widowControl w:val="false"/>
        <w:spacing w:lineRule="auto" w:line="360" w:before="0" w:after="0"/>
        <w:ind w:firstLine="720"/>
        <w:jc w:val="both"/>
        <w:rPr>
          <w:sz w:val="28"/>
          <w:szCs w:val="20"/>
        </w:rPr>
      </w:pPr>
      <w:r>
        <w:rPr>
          <w:sz w:val="28"/>
          <w:szCs w:val="20"/>
        </w:rPr>
        <w:t xml:space="preserve">История человечества – это история составляющих человеческое сообщество стран и народов. Каждая страна прошла свой уникальный путь исторического развития, в том числе и Россия, наше Отечество. Чтобы наиболее полно оценить и представить историю страны, необходимо учитывать следующие основные факторы: </w:t>
      </w:r>
    </w:p>
    <w:p>
      <w:pPr>
        <w:pStyle w:val="Justified"/>
        <w:widowControl w:val="false"/>
        <w:spacing w:lineRule="auto" w:line="360" w:before="0" w:after="0"/>
        <w:ind w:firstLine="720"/>
        <w:jc w:val="both"/>
        <w:rPr>
          <w:sz w:val="28"/>
          <w:szCs w:val="20"/>
        </w:rPr>
      </w:pPr>
      <w:r>
        <w:rPr>
          <w:sz w:val="28"/>
          <w:szCs w:val="20"/>
        </w:rPr>
        <w:t xml:space="preserve">1) пространство, территория, географические условия, где происходило становление и развитие данного народа; </w:t>
      </w:r>
    </w:p>
    <w:p>
      <w:pPr>
        <w:pStyle w:val="Justified"/>
        <w:widowControl w:val="false"/>
        <w:spacing w:lineRule="auto" w:line="360" w:before="0" w:after="0"/>
        <w:ind w:firstLine="720"/>
        <w:jc w:val="both"/>
        <w:rPr>
          <w:sz w:val="28"/>
          <w:szCs w:val="20"/>
        </w:rPr>
      </w:pPr>
      <w:r>
        <w:rPr>
          <w:sz w:val="28"/>
          <w:szCs w:val="20"/>
        </w:rPr>
        <w:t xml:space="preserve">2) время, конкретно-исторический отрезок времени, в котором развивалась страна, особенно в сравнении с временными рамками других стран; </w:t>
      </w:r>
    </w:p>
    <w:p>
      <w:pPr>
        <w:pStyle w:val="Justified"/>
        <w:widowControl w:val="false"/>
        <w:spacing w:lineRule="auto" w:line="360" w:before="0" w:after="0"/>
        <w:ind w:firstLine="720"/>
        <w:jc w:val="both"/>
        <w:rPr>
          <w:sz w:val="28"/>
          <w:szCs w:val="20"/>
        </w:rPr>
      </w:pPr>
      <w:r>
        <w:rPr>
          <w:sz w:val="28"/>
          <w:szCs w:val="20"/>
        </w:rPr>
        <w:t xml:space="preserve">3) народ, его этнические особенности, характер, волевые способности к преобразованиям, его выдающиеся люди. Каждый из этих факторов имеет своеобразие и в целом создает особую историю страны. Вместе с тем история человечества имеет общие черты, которые связывают во времени поступательные этапы движения общества к прогрессу (от лат. – движение вперед). </w:t>
      </w:r>
    </w:p>
    <w:p>
      <w:pPr>
        <w:pStyle w:val="Style17"/>
        <w:widowControl w:val="false"/>
        <w:spacing w:lineRule="auto" w:line="360" w:before="0" w:after="0"/>
        <w:ind w:firstLine="720"/>
        <w:jc w:val="both"/>
        <w:rPr/>
      </w:pPr>
      <w:r>
        <w:rPr>
          <w:rFonts w:cs="Times New Roman" w:ascii="Times New Roman" w:hAnsi="Times New Roman"/>
          <w:sz w:val="28"/>
          <w:szCs w:val="20"/>
        </w:rPr>
        <w:t xml:space="preserve">Практическая сторона истории заключается в ее </w:t>
      </w:r>
      <w:r>
        <w:rPr>
          <w:rFonts w:cs="Times New Roman" w:ascii="Times New Roman" w:hAnsi="Times New Roman"/>
          <w:b/>
          <w:i/>
          <w:sz w:val="28"/>
          <w:szCs w:val="20"/>
        </w:rPr>
        <w:t>функциях, то есть в той роли, которую история как прошлое и как дисциплина играет в жизни общества.</w:t>
      </w:r>
      <w:r>
        <w:rPr>
          <w:rFonts w:cs="Times New Roman" w:ascii="Times New Roman" w:hAnsi="Times New Roman"/>
          <w:sz w:val="28"/>
          <w:szCs w:val="20"/>
        </w:rPr>
        <w:t xml:space="preserve"> История как прошлое – это в первую очередь бесценная кладовая социального и индивидуального опыта, поэтому </w:t>
      </w:r>
      <w:r>
        <w:rPr>
          <w:rFonts w:cs="Times New Roman" w:ascii="Times New Roman" w:hAnsi="Times New Roman"/>
          <w:b/>
          <w:bCs/>
          <w:sz w:val="28"/>
          <w:szCs w:val="20"/>
        </w:rPr>
        <w:t>первой функцией исторического знания</w:t>
      </w:r>
      <w:r>
        <w:rPr>
          <w:rFonts w:cs="Times New Roman" w:ascii="Times New Roman" w:hAnsi="Times New Roman"/>
          <w:b/>
          <w:sz w:val="28"/>
          <w:szCs w:val="20"/>
        </w:rPr>
        <w:t xml:space="preserve"> является социализация</w:t>
      </w:r>
      <w:r>
        <w:rPr>
          <w:rFonts w:cs="Times New Roman" w:ascii="Times New Roman" w:hAnsi="Times New Roman"/>
          <w:sz w:val="28"/>
          <w:szCs w:val="20"/>
        </w:rPr>
        <w:t xml:space="preserve">, то есть включение индивида в культурное поле общества. Познавая свое прошлое, свою историю, усваивая традиции, пришедшие к нам из прошлого, новые и новые поколения людей воспроизводят свое общество, свой народ. Но одним воспитанием история не ограничивается. </w:t>
      </w:r>
    </w:p>
    <w:p>
      <w:pPr>
        <w:pStyle w:val="Style17"/>
        <w:widowControl w:val="false"/>
        <w:spacing w:lineRule="auto" w:line="360" w:before="0" w:after="0"/>
        <w:ind w:firstLine="720"/>
        <w:jc w:val="both"/>
        <w:rPr/>
      </w:pPr>
      <w:r>
        <w:rPr>
          <w:rFonts w:cs="Times New Roman" w:ascii="Times New Roman" w:hAnsi="Times New Roman"/>
          <w:sz w:val="28"/>
          <w:szCs w:val="20"/>
        </w:rPr>
        <w:t xml:space="preserve">Обеспечивая знание о прошлом, история позволяет заглянуть в будущее. </w:t>
      </w:r>
      <w:r>
        <w:rPr>
          <w:rFonts w:cs="Times New Roman" w:ascii="Times New Roman" w:hAnsi="Times New Roman"/>
          <w:b/>
          <w:sz w:val="28"/>
          <w:szCs w:val="20"/>
        </w:rPr>
        <w:t xml:space="preserve">История создает условия для самоопределения, самоидентификации народа, его самостроительства. </w:t>
      </w:r>
      <w:r>
        <w:rPr>
          <w:rFonts w:cs="Times New Roman" w:ascii="Times New Roman" w:hAnsi="Times New Roman"/>
          <w:b/>
          <w:bCs/>
          <w:sz w:val="28"/>
          <w:szCs w:val="20"/>
        </w:rPr>
        <w:t>Это вторая функция.</w:t>
      </w:r>
      <w:r>
        <w:rPr>
          <w:rFonts w:cs="Times New Roman" w:ascii="Times New Roman" w:hAnsi="Times New Roman"/>
          <w:sz w:val="28"/>
          <w:szCs w:val="20"/>
        </w:rPr>
        <w:t xml:space="preserve"> Национальная идея – это продукт истории, с одной стороны, но и проект будущего – с другой. Национальная идея – это то, что сплачивает общество, ориентирует его, придает смысл его жизни.</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b/>
          <w:sz w:val="28"/>
          <w:szCs w:val="20"/>
        </w:rPr>
        <w:t>Т</w:t>
      </w:r>
      <w:r>
        <w:rPr>
          <w:rFonts w:cs="Times New Roman" w:ascii="Times New Roman" w:hAnsi="Times New Roman"/>
          <w:b/>
          <w:bCs/>
          <w:sz w:val="28"/>
          <w:szCs w:val="20"/>
        </w:rPr>
        <w:t>ретья функция истории (прогностическая)</w:t>
      </w:r>
      <w:r>
        <w:rPr>
          <w:rFonts w:cs="Times New Roman" w:ascii="Times New Roman" w:hAnsi="Times New Roman"/>
          <w:b/>
          <w:sz w:val="28"/>
          <w:szCs w:val="20"/>
        </w:rPr>
        <w:t xml:space="preserve"> </w:t>
      </w:r>
      <w:r>
        <w:rPr>
          <w:rFonts w:cs="Times New Roman" w:ascii="Times New Roman" w:hAnsi="Times New Roman"/>
          <w:sz w:val="28"/>
          <w:szCs w:val="20"/>
        </w:rPr>
        <w:t>–</w:t>
      </w:r>
      <w:r>
        <w:rPr>
          <w:rFonts w:cs="Times New Roman" w:ascii="Times New Roman" w:hAnsi="Times New Roman"/>
          <w:b/>
          <w:sz w:val="28"/>
          <w:szCs w:val="20"/>
        </w:rPr>
        <w:t xml:space="preserve"> использование исторического опыта в политике.</w:t>
      </w:r>
      <w:r>
        <w:rPr>
          <w:rFonts w:cs="Times New Roman" w:ascii="Times New Roman" w:hAnsi="Times New Roman"/>
          <w:sz w:val="28"/>
          <w:szCs w:val="20"/>
        </w:rPr>
        <w:t xml:space="preserve"> «История – это власть», – сказал русский историк Ключевский. История как наука, выявляющая на основе теоретического осмысления исторических фактов закономерности, тенденции развития общества, помогает вырабатывать научно обоснованный политический курс, избегать ошибочных решений. </w:t>
      </w:r>
    </w:p>
    <w:p>
      <w:pPr>
        <w:pStyle w:val="Normal"/>
        <w:widowControl w:val="false"/>
        <w:spacing w:lineRule="auto" w:line="360"/>
        <w:ind w:firstLine="720"/>
        <w:jc w:val="both"/>
        <w:rPr/>
      </w:pPr>
      <w:r>
        <w:rPr>
          <w:sz w:val="28"/>
        </w:rPr>
        <w:t xml:space="preserve">Функции исторической науки можно свести к выработке социального самосознания различных человеческих общностей, историческое познание играет в обществе ту же роль, какую в жизни отдельного человека играет память. </w:t>
      </w:r>
      <w:bookmarkStart w:id="0" w:name="ponyat"/>
    </w:p>
    <w:p>
      <w:pPr>
        <w:pStyle w:val="Normal"/>
        <w:widowControl w:val="false"/>
        <w:spacing w:lineRule="auto" w:line="360"/>
        <w:ind w:firstLine="720"/>
        <w:jc w:val="both"/>
        <w:rPr/>
      </w:pPr>
      <w:r>
        <w:rPr>
          <w:b/>
          <w:i/>
          <w:sz w:val="28"/>
        </w:rPr>
        <w:t>История Отечества – это научная и учебная дисциплина, в рамках которой изучается многогранный процесс становления и развития нашего Отечества с древнейших времён и до наших дней, формирования его многонационального народа и формирования основных государственных и общественных институтов.</w:t>
      </w:r>
    </w:p>
    <w:p>
      <w:pPr>
        <w:pStyle w:val="Normal"/>
        <w:widowControl w:val="false"/>
        <w:spacing w:lineRule="auto" w:line="360"/>
        <w:ind w:firstLine="720"/>
        <w:jc w:val="both"/>
        <w:rPr>
          <w:sz w:val="28"/>
        </w:rPr>
      </w:pPr>
      <w:r>
        <w:rPr>
          <w:sz w:val="28"/>
        </w:rPr>
        <w:t>Изучение прошлого человечества можно представить или реконструировать лишь с помощью различного рода исторических источников – другими словами, всего того, что непосредственно связано с деятельностью человека и дошло до нас в виде предметов материальной культуры, памятников письменности, устного творчества, элементов нравов, обычаев, верований, особенностей языка и его структуры и т.д.</w:t>
      </w:r>
    </w:p>
    <w:p>
      <w:pPr>
        <w:pStyle w:val="Style17"/>
        <w:widowControl w:val="false"/>
        <w:spacing w:lineRule="auto" w:line="360" w:before="0" w:after="0"/>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Style17"/>
        <w:widowControl w:val="false"/>
        <w:spacing w:lineRule="auto" w:line="360" w:before="0" w:after="0"/>
        <w:ind w:firstLine="720"/>
        <w:jc w:val="both"/>
        <w:rPr>
          <w:rFonts w:ascii="Times New Roman" w:hAnsi="Times New Roman" w:cs="Times New Roman"/>
          <w:b/>
          <w:b/>
          <w:sz w:val="28"/>
          <w:szCs w:val="20"/>
        </w:rPr>
      </w:pPr>
      <w:r>
        <w:rPr>
          <w:rFonts w:cs="Times New Roman" w:ascii="Times New Roman" w:hAnsi="Times New Roman"/>
          <w:b/>
          <w:sz w:val="28"/>
          <w:szCs w:val="20"/>
        </w:rPr>
        <w:t>2</w:t>
      </w:r>
    </w:p>
    <w:p>
      <w:pPr>
        <w:pStyle w:val="Normal"/>
        <w:widowControl w:val="false"/>
        <w:spacing w:lineRule="auto" w:line="360"/>
        <w:ind w:firstLine="720"/>
        <w:jc w:val="both"/>
        <w:rPr/>
      </w:pPr>
      <w:r>
        <w:rPr>
          <w:sz w:val="28"/>
        </w:rPr>
        <w:t xml:space="preserve">Термин «историография» (от греческих слов istoria – расследование и grajw – пишу, в точном переводе – описание расследования) имеет два значения: во-первых, это письменная историческая традиция народа, то есть совокупность трудов по истории страны или народа. Во-вторых, под историографией понимается история написания истории. Итак, </w:t>
      </w:r>
      <w:r>
        <w:rPr>
          <w:b/>
          <w:i/>
          <w:sz w:val="28"/>
        </w:rPr>
        <w:t>историография – это история исторической науки.</w:t>
      </w:r>
      <w:r>
        <w:rPr>
          <w:sz w:val="28"/>
        </w:rPr>
        <w:t xml:space="preserve"> </w:t>
      </w:r>
      <w:r>
        <w:rPr>
          <w:b/>
          <w:sz w:val="28"/>
        </w:rPr>
        <w:t>Объектом изучения историографии выступает историческое знание, преломленное в историческом (историографическом) источнике, и выраженное, как правило, в виде исследовательской концепции.</w:t>
      </w:r>
    </w:p>
    <w:p>
      <w:pPr>
        <w:pStyle w:val="HTML1"/>
        <w:widowControl w:val="false"/>
        <w:spacing w:lineRule="auto" w:line="360"/>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Выделяются следующие этапы отечественной историографии истории России:</w:t>
      </w:r>
    </w:p>
    <w:p>
      <w:pPr>
        <w:pStyle w:val="HTML1"/>
        <w:widowControl w:val="false"/>
        <w:spacing w:lineRule="auto" w:line="360"/>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1. X в. – конец XVII в. – донаучный период, накопление исторических знаний.</w:t>
      </w:r>
    </w:p>
    <w:p>
      <w:pPr>
        <w:pStyle w:val="HTML1"/>
        <w:widowControl w:val="false"/>
        <w:spacing w:lineRule="auto" w:line="360"/>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2. XVIII в. – 80-е гг. XIX в. – превращение истории в науку. Здесь можно выделить два подэтапа: </w:t>
      </w:r>
    </w:p>
    <w:p>
      <w:pPr>
        <w:pStyle w:val="HTML1"/>
        <w:widowControl w:val="false"/>
        <w:spacing w:lineRule="auto" w:line="360"/>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а) </w:t>
      </w:r>
      <w:r>
        <w:rPr>
          <w:rFonts w:cs="Times New Roman" w:ascii="Times New Roman" w:hAnsi="Times New Roman"/>
          <w:color w:val="000000"/>
          <w:sz w:val="28"/>
          <w:szCs w:val="20"/>
          <w:lang w:val="en-US"/>
        </w:rPr>
        <w:t>XVIII</w:t>
      </w:r>
      <w:r>
        <w:rPr>
          <w:rFonts w:cs="Times New Roman" w:ascii="Times New Roman" w:hAnsi="Times New Roman"/>
          <w:color w:val="000000"/>
          <w:sz w:val="28"/>
          <w:szCs w:val="20"/>
        </w:rPr>
        <w:t xml:space="preserve"> в. – начало XIX в – период дворянской историографии, которой присущ описательный характер, отражение интересов дворянства; </w:t>
      </w:r>
    </w:p>
    <w:p>
      <w:pPr>
        <w:pStyle w:val="HTML1"/>
        <w:widowControl w:val="false"/>
        <w:spacing w:lineRule="auto" w:line="360"/>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б) с середины 20-х гг. XIX в. до конца XIX в. идет становление государственной школы, историография носит уже буржуазно-дворянский характер;</w:t>
      </w:r>
    </w:p>
    <w:p>
      <w:pPr>
        <w:pStyle w:val="HTML1"/>
        <w:widowControl w:val="false"/>
        <w:spacing w:lineRule="auto" w:line="360"/>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3. 80-е гг. XIX в. – 1917 г. – период формирования историографии, опиравшейся на формационный методологический подход. </w:t>
      </w:r>
    </w:p>
    <w:p>
      <w:pPr>
        <w:pStyle w:val="HTML1"/>
        <w:widowControl w:val="false"/>
        <w:spacing w:lineRule="auto" w:line="360"/>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4. 1917 г. – 1991 г. – советский период историографии. </w:t>
      </w:r>
    </w:p>
    <w:p>
      <w:pPr>
        <w:pStyle w:val="HTML1"/>
        <w:widowControl w:val="false"/>
        <w:spacing w:lineRule="auto" w:line="360"/>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5. 1991 г. – по наши дни – новейший этап исторической науки, период восстановления разных направлений в историографии, в том числе историографии, опирающейся на цивилизационный методологический подход.</w:t>
      </w:r>
    </w:p>
    <w:p>
      <w:pPr>
        <w:pStyle w:val="Normal"/>
        <w:widowControl w:val="false"/>
        <w:spacing w:lineRule="auto" w:line="360"/>
        <w:ind w:firstLine="720"/>
        <w:jc w:val="both"/>
        <w:rPr>
          <w:b/>
          <w:b/>
          <w:sz w:val="28"/>
        </w:rPr>
      </w:pPr>
      <w:r>
        <w:rPr>
          <w:sz w:val="28"/>
        </w:rPr>
        <w:t>Первым историографом в России в 1747 г. стал Г.-Ф. Миллер, затем – князь М.М. Щербатов. Именным указом Александра I это звание было даровано в 1803 г. Н.М. Карамзину. В XIX веке многие выдающиеся русские историки стремились к получению почетного титула историографа.</w:t>
      </w:r>
    </w:p>
    <w:p>
      <w:pPr>
        <w:pStyle w:val="Style17"/>
        <w:widowControl w:val="false"/>
        <w:spacing w:lineRule="auto" w:line="360" w:before="0" w:after="0"/>
        <w:ind w:firstLine="720"/>
        <w:jc w:val="both"/>
        <w:rPr/>
      </w:pPr>
      <w:r>
        <w:rPr>
          <w:rFonts w:cs="Times New Roman" w:ascii="Times New Roman" w:hAnsi="Times New Roman"/>
          <w:sz w:val="28"/>
          <w:szCs w:val="20"/>
        </w:rPr>
        <w:t xml:space="preserve">Русское историописание начинается уже в IX в. в форме исторических повестей о выдающихся из общего ряда событиях. Основной формой древнего русского историописания являются летописи – погодные записи о событиях, привлекших внимание летописца. Русская летописная традиция, вероятно, начинается с первой половины XI в. К сожалению, эти труды в своём первоначальном виде до нас не дошли, однако о них можно судить по позднейшему своду – «Повести временных лет» – древнейшему из дошедших до нас памятнику древнерусской исторической мысли. Он был создан предположительно в 1113 г. монахом Киево-Печерского монастыря Нестором. Однако и этот документ дошёл до нас в позднейших списках, самый древний из которых – Лаврентьевская летопись, составленная в 1377 г. </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Летописцы были не только и не столько писателями, сколько составителями, скраивая свой труд из множества источников. К последним можно отнести исторические повести, жития русских и других (преимущественно греческих) святых, писателей-историков, наконец – Библию, особенно Ветхий Завет. Летопись – это погодная фиксация событий, однако с самого начала летописцы отходят от элементарной записи происшествий. В состав летописи входят как погодные записи, так и сюжетные рассказы: о крещении, о жизни князей и святых, кроме того, сюда включены оценки самих летописцев. Летописцы стремились дать толкование происходящему со своих собственных позиций, которые чаще всего воплощались в </w:t>
      </w:r>
      <w:r>
        <w:rPr>
          <w:rFonts w:cs="Times New Roman" w:ascii="Times New Roman" w:hAnsi="Times New Roman"/>
          <w:b/>
          <w:bCs/>
          <w:sz w:val="28"/>
          <w:szCs w:val="20"/>
        </w:rPr>
        <w:t>провиденциализме, вере в высшую силу</w:t>
      </w:r>
      <w:r>
        <w:rPr>
          <w:rFonts w:cs="Times New Roman" w:ascii="Times New Roman" w:hAnsi="Times New Roman"/>
          <w:sz w:val="28"/>
          <w:szCs w:val="20"/>
        </w:rPr>
        <w:t xml:space="preserve">. </w:t>
      </w:r>
    </w:p>
    <w:p>
      <w:pPr>
        <w:pStyle w:val="Style17"/>
        <w:widowControl w:val="false"/>
        <w:spacing w:lineRule="auto" w:line="360" w:before="0" w:after="0"/>
        <w:ind w:firstLine="720"/>
        <w:jc w:val="both"/>
        <w:rPr/>
      </w:pPr>
      <w:r>
        <w:rPr>
          <w:rFonts w:cs="Times New Roman" w:ascii="Times New Roman" w:hAnsi="Times New Roman"/>
          <w:sz w:val="28"/>
          <w:szCs w:val="20"/>
        </w:rPr>
        <w:t xml:space="preserve">С XVI в. исторические события трактуются уже исходя из рационального анализа человеческих поступков. Наряду с летописями появляются большие исторические повести, построенные не по хронологическому, а по сюжетному принципу. Начиная с XVII в. в русской историографии формируется критическое отношение к источникам информации, что может считаться одной из характеристик научного знания. Таким образом, в указанный период наблюдается постепенное складывание будущей культуры научных исследований, в том числе и в области истории. </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Русская историческая наука ведет свой отсчет с трудов </w:t>
      </w:r>
      <w:r>
        <w:rPr>
          <w:rFonts w:cs="Times New Roman" w:ascii="Times New Roman" w:hAnsi="Times New Roman"/>
          <w:b/>
          <w:sz w:val="28"/>
          <w:szCs w:val="20"/>
        </w:rPr>
        <w:t>Василия Никитича Татищева</w:t>
      </w:r>
      <w:r>
        <w:rPr>
          <w:rFonts w:cs="Times New Roman" w:ascii="Times New Roman" w:hAnsi="Times New Roman"/>
          <w:sz w:val="28"/>
          <w:szCs w:val="20"/>
        </w:rPr>
        <w:t xml:space="preserve"> (1686–1750). В своей «Истории Российской…» и других произведениях он проводит широкий источниковедческий анализ материалов по истории, в первую очередь летописей, заложив основу всей будущей историографической традиции в России. </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Следующей вехой русской историографии следует признать труды </w:t>
      </w:r>
      <w:r>
        <w:rPr>
          <w:rFonts w:cs="Times New Roman" w:ascii="Times New Roman" w:hAnsi="Times New Roman"/>
          <w:b/>
          <w:sz w:val="28"/>
          <w:szCs w:val="20"/>
        </w:rPr>
        <w:t>Николая Михайловича Карамзина</w:t>
      </w:r>
      <w:r>
        <w:rPr>
          <w:rFonts w:cs="Times New Roman" w:ascii="Times New Roman" w:hAnsi="Times New Roman"/>
          <w:sz w:val="28"/>
          <w:szCs w:val="20"/>
        </w:rPr>
        <w:t xml:space="preserve"> (1766–1826), который, как и Татищев, не был собственно историком. Его основная деятельность – литературное творчество. Как один из самых способных и передовых писателей своего времени он получил от Александра I содержание для работы над «Историей Государства Российского». В основу толкования истории Карамзин положил деяния великих личностей. Изложение событий доведено до XVII в. </w:t>
      </w:r>
    </w:p>
    <w:p>
      <w:pPr>
        <w:pStyle w:val="Normal"/>
        <w:widowControl w:val="false"/>
        <w:spacing w:lineRule="auto" w:line="360"/>
        <w:ind w:firstLine="720"/>
        <w:jc w:val="both"/>
        <w:rPr>
          <w:sz w:val="28"/>
        </w:rPr>
      </w:pPr>
      <w:r>
        <w:rPr>
          <w:sz w:val="28"/>
        </w:rPr>
        <w:t xml:space="preserve">К середине XIX в. в русской историографии появляется отчетливое представление о параметрах и сущности исторического процесса в России. Это связано с именами русских либеральных историков </w:t>
      </w:r>
      <w:r>
        <w:rPr>
          <w:b/>
          <w:sz w:val="28"/>
        </w:rPr>
        <w:t>Сергея Михайловича Соловьева</w:t>
      </w:r>
      <w:r>
        <w:rPr>
          <w:sz w:val="28"/>
        </w:rPr>
        <w:t xml:space="preserve"> (1820–1879) и </w:t>
      </w:r>
      <w:r>
        <w:rPr>
          <w:b/>
          <w:sz w:val="28"/>
        </w:rPr>
        <w:t>Константина Дмитриевича Кавелина</w:t>
      </w:r>
      <w:r>
        <w:rPr>
          <w:sz w:val="28"/>
        </w:rPr>
        <w:t xml:space="preserve"> (1818–1885). Особое внимание историков привлек переход от догосударственных, родовых отношений к государственным, политическим. Кроме того, и Соловьев, и Кавелин усматривали общие черты в русской и европейской истории, что является дорогой к осознанию существования всемирно-исторического процесса. С.М. Соловьев конструирует социологическую концепцию истории России. </w:t>
      </w:r>
    </w:p>
    <w:p>
      <w:pPr>
        <w:pStyle w:val="Style17"/>
        <w:widowControl w:val="false"/>
        <w:spacing w:lineRule="auto" w:line="360" w:before="0" w:after="0"/>
        <w:ind w:firstLine="720"/>
        <w:jc w:val="both"/>
        <w:rPr/>
      </w:pPr>
      <w:r>
        <w:rPr>
          <w:rFonts w:cs="Times New Roman" w:ascii="Times New Roman" w:hAnsi="Times New Roman"/>
          <w:sz w:val="28"/>
          <w:szCs w:val="20"/>
        </w:rPr>
        <w:t xml:space="preserve">Во второй половине XIX в. в русской историографии разворачивается демократическое движение. За исходный пункт толкования истории историки-демократы брали не государственные или общественные институты, как это было принято до них. Для Белинского, Чернышевского, Добролюбова история любой страны есть история народа, который своим трудом творит все. Из профессиональных историков вклад в российскую историографию внес </w:t>
      </w:r>
      <w:r>
        <w:rPr>
          <w:rFonts w:cs="Times New Roman" w:ascii="Times New Roman" w:hAnsi="Times New Roman"/>
          <w:b/>
          <w:sz w:val="28"/>
          <w:szCs w:val="20"/>
        </w:rPr>
        <w:t>Афанасий Прокофьевич Щапов</w:t>
      </w:r>
      <w:r>
        <w:rPr>
          <w:rFonts w:cs="Times New Roman" w:ascii="Times New Roman" w:hAnsi="Times New Roman"/>
          <w:sz w:val="28"/>
          <w:szCs w:val="20"/>
        </w:rPr>
        <w:t xml:space="preserve"> (1830–1876), занимавшийся главным образом социальной историей народа, его психологическим складом. </w:t>
      </w:r>
    </w:p>
    <w:p>
      <w:pPr>
        <w:pStyle w:val="Normal"/>
        <w:widowControl w:val="false"/>
        <w:spacing w:lineRule="auto" w:line="360"/>
        <w:ind w:firstLine="720"/>
        <w:jc w:val="both"/>
        <w:rPr>
          <w:sz w:val="28"/>
        </w:rPr>
      </w:pPr>
      <w:r>
        <w:rPr>
          <w:sz w:val="28"/>
        </w:rPr>
        <w:t xml:space="preserve">В дальнейшем изучение социальной и экономической, а не только политической и юридической истории стало правилом. Так, классический русский историк второй половины XIX и начала ХХ в. </w:t>
      </w:r>
      <w:r>
        <w:rPr>
          <w:b/>
          <w:sz w:val="28"/>
        </w:rPr>
        <w:t>Василий Осипович Ключевский</w:t>
      </w:r>
      <w:r>
        <w:rPr>
          <w:sz w:val="28"/>
        </w:rPr>
        <w:t xml:space="preserve"> (1841–1911) критикует своего учителя Соловьева за невнимание к социальной истории, истории общественных групп и классов. Он разработал теорию факторов и назвал три основные силы исторического процесса – личность, общество, природу. Элементы общежития, в свою очередь разделяются им на физиологические (пол, возраст, кровное родство), экономические (труд, капитал, кредит), юридические и политические (власть, закон, право, обязанности), духовные (религия, наука, искусство, нравственное чувство). Но самыми мощными двигателями человеческого развития, по В.О. Ключевскому, являются умственный труд и нравственный подвиг. До XVII в. русское общество, по Ключевскому, жило влиянием туземного происхождения, условиями собственной жизни и указаниями природы своей страны. С XVII в. на это общество стала действовать иноземная культура, богатая опытом и знаниями. Резкий разрыв с традициями средневековой Руси связан с деятельностью Петра I. </w:t>
      </w:r>
    </w:p>
    <w:p>
      <w:pPr>
        <w:pStyle w:val="Normal"/>
        <w:widowControl w:val="false"/>
        <w:spacing w:lineRule="auto" w:line="360"/>
        <w:ind w:firstLine="720"/>
        <w:jc w:val="both"/>
        <w:rPr/>
      </w:pPr>
      <w:r>
        <w:rPr>
          <w:sz w:val="28"/>
        </w:rPr>
        <w:t xml:space="preserve">Большой вклад в становление историографии как науки внес </w:t>
      </w:r>
      <w:r>
        <w:rPr>
          <w:b/>
          <w:sz w:val="28"/>
        </w:rPr>
        <w:t xml:space="preserve">Павел Николаевич Милюков </w:t>
      </w:r>
      <w:r>
        <w:rPr>
          <w:sz w:val="28"/>
        </w:rPr>
        <w:t>(1859–1943). В его работах впервые была широко поставлена и получила разработку проблема эволюции методологических основ русской исторической науки. По П.Н. Милюкову, европеизация не противоречит процессу саморазвития культуры и науки, а лежит в существе саморазвивающегося культурного процесса.</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Большой вклад, в развитие отечественной историографии внес </w:t>
      </w:r>
      <w:r>
        <w:rPr>
          <w:rFonts w:cs="Times New Roman" w:ascii="Times New Roman" w:hAnsi="Times New Roman"/>
          <w:b/>
          <w:sz w:val="28"/>
          <w:szCs w:val="20"/>
        </w:rPr>
        <w:t xml:space="preserve">Александр Сергеевич Лаппо-Данилевский </w:t>
      </w:r>
      <w:r>
        <w:rPr>
          <w:rFonts w:cs="Times New Roman" w:ascii="Times New Roman" w:hAnsi="Times New Roman"/>
          <w:sz w:val="28"/>
          <w:szCs w:val="20"/>
        </w:rPr>
        <w:t xml:space="preserve">(1863–1919). Он выделил этапы логического раскрытия понятия об исторической науке, следовавшие друг за другом. На первом этапе история сводится к погодным записям событий, на втором – последовательному рассказу о событиях (хроника, летопись), на третьем – к прагматическому изложению событий, и, наконец, на четвертом этапе история состоит в построении эволюции того целого, которое интересует историка, причем самый интерес его получает известное обоснование. Общим для В.О. Ключевского, П.Н. Милюкова, А.С. Лаппо-Данилевского было признание социальной обусловленности исторических концепций. </w:t>
      </w:r>
    </w:p>
    <w:p>
      <w:pPr>
        <w:pStyle w:val="Style17"/>
        <w:widowControl w:val="false"/>
        <w:spacing w:lineRule="auto" w:line="360" w:before="0" w:after="0"/>
        <w:ind w:firstLine="720"/>
        <w:jc w:val="both"/>
        <w:rPr/>
      </w:pPr>
      <w:r>
        <w:rPr>
          <w:rFonts w:cs="Times New Roman" w:ascii="Times New Roman" w:hAnsi="Times New Roman"/>
          <w:sz w:val="28"/>
          <w:szCs w:val="20"/>
        </w:rPr>
        <w:t xml:space="preserve">На рубеже XIX и ХХ вв. был совершён настоящий прорыв в источниковедении русской истории. Было обнаружено, что русские летописи – это не просто своды разнородного материала, но сознательно подобранная информация, причём не всегда беспристрастная. Автором этого и других достижений стал </w:t>
      </w:r>
      <w:r>
        <w:rPr>
          <w:rFonts w:cs="Times New Roman" w:ascii="Times New Roman" w:hAnsi="Times New Roman"/>
          <w:b/>
          <w:sz w:val="28"/>
          <w:szCs w:val="20"/>
        </w:rPr>
        <w:t>Алексей Александрович Шахматов</w:t>
      </w:r>
      <w:r>
        <w:rPr>
          <w:rFonts w:cs="Times New Roman" w:ascii="Times New Roman" w:hAnsi="Times New Roman"/>
          <w:sz w:val="28"/>
          <w:szCs w:val="20"/>
        </w:rPr>
        <w:t xml:space="preserve"> (1864–1920). Он установил авторство летописей, генеалогию летописных сводов и в целом относился к летописи как к литературному произведению, а не как к хронике, что и помогло ему в изысканиях. </w:t>
      </w:r>
    </w:p>
    <w:p>
      <w:pPr>
        <w:pStyle w:val="Justified"/>
        <w:widowControl w:val="false"/>
        <w:spacing w:lineRule="auto" w:line="360" w:before="0" w:after="0"/>
        <w:ind w:firstLine="720"/>
        <w:jc w:val="both"/>
        <w:rPr/>
      </w:pPr>
      <w:r>
        <w:rPr>
          <w:sz w:val="28"/>
          <w:szCs w:val="20"/>
        </w:rPr>
        <w:t xml:space="preserve">Конец XIX и начало ХХ в. характеризуются становлением революционно-демократической и марксистской историографии. Народническое направление связано с деятельностью П.Л. Лаврова, Г.В. Плеханова, В.И. Ленина, Л. Мартова, М.Н. Покровского. Они внесли элемент классовости, выделяя ведущую роль и место трудящихся, который сегодня определяется как формационный. </w:t>
      </w:r>
    </w:p>
    <w:p>
      <w:pPr>
        <w:pStyle w:val="Justified"/>
        <w:widowControl w:val="false"/>
        <w:spacing w:lineRule="auto" w:line="360" w:before="0" w:after="0"/>
        <w:ind w:firstLine="720"/>
        <w:jc w:val="both"/>
        <w:rPr>
          <w:sz w:val="28"/>
          <w:szCs w:val="20"/>
        </w:rPr>
      </w:pPr>
      <w:r>
        <w:rPr>
          <w:sz w:val="28"/>
          <w:szCs w:val="20"/>
        </w:rPr>
        <w:t xml:space="preserve">В советское время сложилась система идеологизированной трактовки исторического процесса, основой которой являлась классовая и социально-политическая борьба. Вместе с тем такие ведущие историки, как </w:t>
      </w:r>
      <w:r>
        <w:rPr>
          <w:b/>
          <w:sz w:val="28"/>
          <w:szCs w:val="20"/>
        </w:rPr>
        <w:t xml:space="preserve">Б.Д. Греков, А.М. Панкратова, М.В. Нечкина, Е.В. Тарле, А.М. Сахаров, Л.В. Черепнин </w:t>
      </w:r>
      <w:r>
        <w:rPr>
          <w:sz w:val="28"/>
          <w:szCs w:val="20"/>
        </w:rPr>
        <w:t xml:space="preserve">и другие, воссоздали процессы развития России в различные хронологические периоды. </w:t>
      </w:r>
    </w:p>
    <w:p>
      <w:pPr>
        <w:pStyle w:val="Justified"/>
        <w:widowControl w:val="false"/>
        <w:spacing w:lineRule="auto" w:line="360" w:before="0" w:after="0"/>
        <w:ind w:firstLine="720"/>
        <w:jc w:val="both"/>
        <w:rPr>
          <w:sz w:val="28"/>
          <w:szCs w:val="20"/>
        </w:rPr>
      </w:pPr>
      <w:r>
        <w:rPr>
          <w:sz w:val="28"/>
          <w:szCs w:val="20"/>
        </w:rPr>
        <w:t xml:space="preserve">После распада СССР ведущей стала тенденция поиска «исторической правды», которая не избежала перекосов в сторону описания негативных черт советского периода. Эта тенденция достаточно быстро была преодолена и сменилась методологией объективной оценки прошлого путем выявления как положительного опыта, так и проблем, противоречий, трудностей, их причин. </w:t>
      </w:r>
    </w:p>
    <w:p>
      <w:pPr>
        <w:pStyle w:val="Style17"/>
        <w:widowControl w:val="false"/>
        <w:spacing w:lineRule="auto" w:line="360" w:before="0" w:after="0"/>
        <w:ind w:firstLine="720"/>
        <w:jc w:val="both"/>
        <w:rPr/>
      </w:pPr>
      <w:r>
        <w:rPr>
          <w:rFonts w:cs="Times New Roman" w:ascii="Times New Roman" w:hAnsi="Times New Roman"/>
          <w:sz w:val="28"/>
          <w:szCs w:val="20"/>
        </w:rPr>
        <w:t xml:space="preserve">Последние два десятилетия стали временем глубокого обновления исторического знания. Шла расчистка исследовательского пространства от старых догм и стереотипов. Понимание как самого исторического процесса, так и системы его описания в исторической науке получило отражение в концепциях формационного и цивилизационного подходов. В то же время ряд историков предложил искать своего рода </w:t>
      </w:r>
      <w:r>
        <w:rPr>
          <w:rFonts w:cs="Times New Roman" w:ascii="Times New Roman" w:hAnsi="Times New Roman"/>
          <w:i/>
          <w:iCs/>
          <w:sz w:val="28"/>
          <w:szCs w:val="20"/>
        </w:rPr>
        <w:t>большие алгоритмы</w:t>
      </w:r>
      <w:r>
        <w:rPr>
          <w:rFonts w:cs="Times New Roman" w:ascii="Times New Roman" w:hAnsi="Times New Roman"/>
          <w:sz w:val="28"/>
          <w:szCs w:val="20"/>
        </w:rPr>
        <w:t xml:space="preserve"> истории. К ним можно отнести: алгоритм «догоняющего развития», или индустриальной модернизации, алгоритм «большой революции», имперский алгоритм. Значительное количество фактов и явлений истории ХХ в. способны объяснить </w:t>
      </w:r>
      <w:r>
        <w:rPr>
          <w:rFonts w:cs="Times New Roman" w:ascii="Times New Roman" w:hAnsi="Times New Roman"/>
          <w:i/>
          <w:iCs/>
          <w:sz w:val="28"/>
          <w:szCs w:val="20"/>
        </w:rPr>
        <w:t>алгоритм «догоняющего развития»</w:t>
      </w:r>
      <w:r>
        <w:rPr>
          <w:rFonts w:cs="Times New Roman" w:ascii="Times New Roman" w:hAnsi="Times New Roman"/>
          <w:sz w:val="28"/>
          <w:szCs w:val="20"/>
        </w:rPr>
        <w:t xml:space="preserve">, связанный с моделью модернизации, и </w:t>
      </w:r>
      <w:r>
        <w:rPr>
          <w:rFonts w:cs="Times New Roman" w:ascii="Times New Roman" w:hAnsi="Times New Roman"/>
          <w:i/>
          <w:iCs/>
          <w:sz w:val="28"/>
          <w:szCs w:val="20"/>
        </w:rPr>
        <w:t>алгоритм «большой революции»</w:t>
      </w:r>
      <w:r>
        <w:rPr>
          <w:rFonts w:cs="Times New Roman" w:ascii="Times New Roman" w:hAnsi="Times New Roman"/>
          <w:sz w:val="28"/>
          <w:szCs w:val="20"/>
        </w:rPr>
        <w:t xml:space="preserve">. Что касается первого, то еще с конца 60-х годов ХХ века разрабатывались концепции, объясняющие особенности развития стран «второго эшелона» формирования капитализма, к числу которых принадлежала и Россия. Второй алгоритм раскрывает особенности политического экстремизма, пролетарского якобинизма, насилия и террора. </w:t>
      </w:r>
      <w:r>
        <w:rPr>
          <w:rFonts w:cs="Times New Roman" w:ascii="Times New Roman" w:hAnsi="Times New Roman"/>
          <w:i/>
          <w:iCs/>
          <w:sz w:val="28"/>
          <w:szCs w:val="20"/>
        </w:rPr>
        <w:t xml:space="preserve">«Имперский» алгоритм </w:t>
      </w:r>
      <w:r>
        <w:rPr>
          <w:rFonts w:cs="Times New Roman" w:ascii="Times New Roman" w:hAnsi="Times New Roman"/>
          <w:sz w:val="28"/>
          <w:szCs w:val="20"/>
        </w:rPr>
        <w:t>объясняет рождение, развитие, развал российской и советской империй.</w:t>
      </w:r>
    </w:p>
    <w:p>
      <w:pPr>
        <w:pStyle w:val="Normal"/>
        <w:widowControl w:val="false"/>
        <w:overflowPunct w:val="false"/>
        <w:spacing w:lineRule="auto" w:line="360"/>
        <w:ind w:firstLine="720"/>
        <w:jc w:val="both"/>
        <w:rPr>
          <w:sz w:val="28"/>
        </w:rPr>
      </w:pPr>
      <w:r>
        <w:rPr>
          <w:sz w:val="28"/>
        </w:rPr>
        <w:t xml:space="preserve">В настоящее время российские историки разделяют концепцию своеобразия российской модернизации. Для Запада оптимальной моделью развития стала </w:t>
      </w:r>
      <w:r>
        <w:rPr>
          <w:i/>
          <w:iCs/>
          <w:sz w:val="28"/>
        </w:rPr>
        <w:t>модернизация</w:t>
      </w:r>
      <w:r>
        <w:rPr>
          <w:sz w:val="28"/>
        </w:rPr>
        <w:t xml:space="preserve"> на основе эволюционного обустройства бытия как отдельной личности, так и в целом всего общества в системе ценностей либерализма и поступательного прогресса. История России связана с принципиально иным – </w:t>
      </w:r>
      <w:r>
        <w:rPr>
          <w:i/>
          <w:iCs/>
          <w:sz w:val="28"/>
        </w:rPr>
        <w:t>мобилизационным</w:t>
      </w:r>
      <w:r>
        <w:rPr>
          <w:sz w:val="28"/>
        </w:rPr>
        <w:t xml:space="preserve"> – типом модернизации. Вызванная потребностью разрешения системных кризисов, мобилизационная система как предельная концентрация национально-государственных ресурсов, выполнив свое целевое назначение, со временем ослабевает, и начинают «проедаться» накопленные «запасы». Модернизация неизбежно предполагает соучастие в управлении всего гражданского общества, которое, таким образом, совпадает с пространством власти. В России не было гражданского общества, и свойственная ей мобилизационная модель развития неизбежно требовала максимальной концентрации власти. </w:t>
      </w:r>
    </w:p>
    <w:p>
      <w:pPr>
        <w:pStyle w:val="Normal"/>
        <w:widowControl w:val="false"/>
        <w:overflowPunct w:val="false"/>
        <w:spacing w:lineRule="auto" w:line="360"/>
        <w:ind w:firstLine="720"/>
        <w:jc w:val="both"/>
        <w:rPr/>
      </w:pPr>
      <w:r>
        <w:rPr>
          <w:sz w:val="28"/>
        </w:rPr>
        <w:t>Современные российские историки обращаются к созданию обобщающих теоретических схем, концептуальному осмыслению исторического процесса в целом, попыткам представить сквозной взгляд на историю России в протяженной перспективе, раскрыть ее логику и объяснить специфику.</w:t>
      </w:r>
    </w:p>
    <w:p>
      <w:pPr>
        <w:pStyle w:val="Normal"/>
        <w:widowControl w:val="false"/>
        <w:overflowPunct w:val="false"/>
        <w:spacing w:lineRule="auto" w:line="360"/>
        <w:ind w:firstLine="720"/>
        <w:jc w:val="both"/>
        <w:rPr>
          <w:sz w:val="28"/>
        </w:rPr>
      </w:pPr>
      <w:r>
        <w:rPr>
          <w:sz w:val="28"/>
        </w:rPr>
      </w:r>
      <w:r>
        <w:br w:type="page"/>
      </w:r>
    </w:p>
    <w:p>
      <w:pPr>
        <w:pStyle w:val="Style17"/>
        <w:widowControl w:val="false"/>
        <w:spacing w:lineRule="auto" w:line="360" w:before="0" w:after="0"/>
        <w:ind w:firstLine="720"/>
        <w:jc w:val="both"/>
        <w:rPr>
          <w:rFonts w:ascii="Times New Roman" w:hAnsi="Times New Roman" w:cs="Times New Roman"/>
          <w:b/>
          <w:b/>
          <w:sz w:val="28"/>
          <w:szCs w:val="20"/>
        </w:rPr>
      </w:pPr>
      <w:r>
        <w:rPr>
          <w:rFonts w:cs="Times New Roman" w:ascii="Times New Roman" w:hAnsi="Times New Roman"/>
          <w:b/>
          <w:sz w:val="28"/>
          <w:szCs w:val="20"/>
        </w:rPr>
        <w:t>3</w:t>
      </w:r>
    </w:p>
    <w:p>
      <w:pPr>
        <w:pStyle w:val="Style17"/>
        <w:widowControl w:val="false"/>
        <w:spacing w:lineRule="auto" w:line="360" w:before="0" w:after="0"/>
        <w:ind w:firstLine="720"/>
        <w:jc w:val="both"/>
        <w:rPr/>
      </w:pPr>
      <w:r>
        <w:rPr>
          <w:rFonts w:cs="Times New Roman" w:ascii="Times New Roman" w:hAnsi="Times New Roman"/>
          <w:sz w:val="28"/>
          <w:szCs w:val="20"/>
        </w:rPr>
        <w:t xml:space="preserve">На протяжении более чем тысячелетней истории нашего Отечества решающее влияние на него оказывали самые разнообразные факторы. В их числе следует в первую очередь назвать географическое положение государства, природно-климатическую среду и геополитический фактор. Важная особенность исторического развития России состоит в том, что, являясь крупнейшей евразийской державой, она относится одновременно и к европейской, и к азиатской культурно-историческим традициям. </w:t>
      </w:r>
    </w:p>
    <w:p>
      <w:pPr>
        <w:pStyle w:val="Justified"/>
        <w:widowControl w:val="false"/>
        <w:spacing w:lineRule="auto" w:line="360" w:before="0" w:after="0"/>
        <w:ind w:firstLine="720"/>
        <w:jc w:val="both"/>
        <w:rPr>
          <w:sz w:val="28"/>
          <w:szCs w:val="20"/>
        </w:rPr>
      </w:pPr>
      <w:r>
        <w:rPr>
          <w:sz w:val="28"/>
          <w:szCs w:val="20"/>
        </w:rPr>
        <w:t xml:space="preserve">Особое значение для России всегда имел пространственный фактор. Равнинная местность, малая доля морского берега (не считая берегов Северного Ледовитого океана), холодный климат на большей части территории, низкий биоклиматический потенциал почвы замедляли экономическое развитие, в результате чего русское государство образовалось на несколько столетий позже западно-европейских государств. </w:t>
      </w:r>
    </w:p>
    <w:p>
      <w:pPr>
        <w:pStyle w:val="Justified"/>
        <w:widowControl w:val="false"/>
        <w:spacing w:lineRule="auto" w:line="360" w:before="0" w:after="0"/>
        <w:ind w:firstLine="720"/>
        <w:jc w:val="both"/>
        <w:rPr/>
      </w:pPr>
      <w:r>
        <w:rPr>
          <w:sz w:val="28"/>
          <w:szCs w:val="20"/>
        </w:rPr>
        <w:t xml:space="preserve">С самого начала своей истории Россия, как и всякое другое общество, не была однородной по своей культуре. Даже в антропологическом смысле жители Древней Руси различались между собою порой очень сильно. История нашего Отечества, именуемого общеисторическим понятием «Россия», охватывает исторический процесс формирования и развития многонациональной общности народов в едином государственном образовании. Эта общность представляет собой российское общество, ядром которого является русский народ. </w:t>
      </w:r>
    </w:p>
    <w:p>
      <w:pPr>
        <w:pStyle w:val="Justified"/>
        <w:widowControl w:val="false"/>
        <w:spacing w:lineRule="auto" w:line="360" w:before="0" w:after="0"/>
        <w:ind w:firstLine="720"/>
        <w:jc w:val="both"/>
        <w:rPr/>
      </w:pPr>
      <w:r>
        <w:rPr>
          <w:sz w:val="28"/>
          <w:szCs w:val="20"/>
        </w:rPr>
        <w:t xml:space="preserve">Формирование и развитие российской государственности происходило в общих рамках европейской и мировой цивилизаций. Молодое Древнерусское государство, занимая срединное положение между Востоком и Западом, контактируя с двумя сложившимися мировыми мегацивилизациями (восточной и западной), несомненно, впитывало их культуру, одновременно влияя на развитие культуры соседних народов. К тому же изначально древнерусский этнос формировался на базе многоэтничности, а его языковой и культурной основой являлась одна из наиболее крупных лингвистических семей Евразии – индоевропейская группа языков. </w:t>
      </w:r>
    </w:p>
    <w:p>
      <w:pPr>
        <w:pStyle w:val="Justified"/>
        <w:widowControl w:val="false"/>
        <w:spacing w:lineRule="auto" w:line="360" w:before="0" w:after="0"/>
        <w:ind w:firstLine="720"/>
        <w:jc w:val="both"/>
        <w:rPr/>
      </w:pPr>
      <w:r>
        <w:rPr>
          <w:sz w:val="28"/>
          <w:szCs w:val="20"/>
        </w:rPr>
        <w:t xml:space="preserve">В течение нескольких веков для подавляющего большинства народов Европы, включая Россию, единственным общим духовным и социальным институтом являлось христианство. Оно формировало единое мировоззрение, нравственные нормы, духовные ценности и образцы поведения, приобщало наших предков к европейским обычаям и цивилизации. </w:t>
      </w:r>
    </w:p>
    <w:p>
      <w:pPr>
        <w:pStyle w:val="Justified"/>
        <w:widowControl w:val="false"/>
        <w:spacing w:lineRule="auto" w:line="360" w:before="0" w:after="0"/>
        <w:ind w:firstLine="720"/>
        <w:jc w:val="both"/>
        <w:rPr/>
      </w:pPr>
      <w:r>
        <w:rPr>
          <w:sz w:val="28"/>
          <w:szCs w:val="20"/>
        </w:rPr>
        <w:t xml:space="preserve">Однако вхождение России (Древней Руси) в мировой исторический процесс началось значительно позднее, чем стран Востока и Запада. И этот фактор изначально наложил свой отпечаток на дальнейший российский исторический процесс. С одной стороны, чтобы сохранить свою независимость, выйти на уровень развитых по тому времени стран, не быть покоренными ими, Древняя Русь вынуждена была развиваться с определенным ускорением. В этой связи древнерусскую цивилизацию X – первой половины XI в. условно можно характеризовать как «догоняющую». </w:t>
      </w:r>
    </w:p>
    <w:p>
      <w:pPr>
        <w:pStyle w:val="Justified"/>
        <w:widowControl w:val="false"/>
        <w:spacing w:lineRule="auto" w:line="360" w:before="0" w:after="0"/>
        <w:ind w:firstLine="720"/>
        <w:jc w:val="both"/>
        <w:rPr/>
      </w:pPr>
      <w:r>
        <w:rPr>
          <w:sz w:val="28"/>
          <w:szCs w:val="20"/>
        </w:rPr>
        <w:t xml:space="preserve">С другой стороны, находясь в окружении воинственных соседей, присоединяя к себе в течение многих веков все новые и новые географические пространства и народы, Россия вынуждена была находиться в постоянном военно-мобилизационном состоянии. Это не могло не отразиться как на особенностях социально-политического устройства государства, так и на укладе жизни народа, его культуре, сознании, менталитете. Геополитическое пространство Древней Руси находилось на стыке восточного и западного миров. Поэтому формирование древнерусского этноса, культуры народа, государственности Киевской, а затем и Московской Руси происходило под мощным влиянием двух разнонаправленных цивилизационных факторов. Соприкосновение с западной и восточной культурой формировало на Руси (в России) особый, промежуточный тип евразийской цивилизации. Впитывая культуру других народов, Россия, в свою очередь, вносила свою лепту в развитие мировой цивилизации. </w:t>
      </w:r>
    </w:p>
    <w:p>
      <w:pPr>
        <w:pStyle w:val="Justified"/>
        <w:widowControl w:val="false"/>
        <w:spacing w:lineRule="auto" w:line="360" w:before="0" w:after="0"/>
        <w:ind w:firstLine="720"/>
        <w:jc w:val="both"/>
        <w:rPr/>
      </w:pPr>
      <w:r>
        <w:rPr>
          <w:sz w:val="28"/>
          <w:szCs w:val="20"/>
        </w:rPr>
        <w:t>На протяжении многих веков важнейшей отличительной чертой русского народа являлась его духовность. Своими корнями она самым тесным образом связана с православным христианством и византийской идеей самодержавной власти. Поэтому изначально государственная идея носила религиозный характер. С принятием христианства на Руси православная церковь становится организующим и нравственным началом в жизни древнерусского общества. Церковь играла существенную роль и в духовном возрождении народа и его государственности после очередных смут и потрясений. Для государства практическое значение имело не непосредственно религия, а порождаемый ею нравственный элемент общества.</w:t>
      </w:r>
    </w:p>
    <w:p>
      <w:pPr>
        <w:pStyle w:val="Justified"/>
        <w:widowControl w:val="false"/>
        <w:spacing w:lineRule="auto" w:line="360" w:before="0" w:after="0"/>
        <w:ind w:firstLine="720"/>
        <w:jc w:val="both"/>
        <w:rPr>
          <w:sz w:val="28"/>
          <w:szCs w:val="20"/>
        </w:rPr>
      </w:pPr>
      <w:r>
        <w:rPr>
          <w:sz w:val="28"/>
          <w:szCs w:val="20"/>
        </w:rPr>
        <w:t xml:space="preserve">Российское общество прошло сложный исторический путь со взлетами и трагическими падениями, раздроблением и новым воссоединением в общем государственном устройстве, с победами над завоевателями и жизнью под иноземным игом. </w:t>
      </w:r>
    </w:p>
    <w:p>
      <w:pPr>
        <w:pStyle w:val="Justified"/>
        <w:widowControl w:val="false"/>
        <w:spacing w:lineRule="auto" w:line="360" w:before="0" w:after="0"/>
        <w:ind w:firstLine="720"/>
        <w:jc w:val="both"/>
        <w:rPr>
          <w:sz w:val="28"/>
          <w:szCs w:val="20"/>
        </w:rPr>
      </w:pPr>
      <w:r>
        <w:rPr>
          <w:sz w:val="28"/>
          <w:szCs w:val="20"/>
        </w:rPr>
        <w:t xml:space="preserve">Историю России можно разделить на два больших этапа: домодернизационный (киевская, «ордынская» и московская Русь) и модернизационный (модернизация - процесс обновления материальных и духовных факторов бытия на основе поступательного позитивного развития, направленного на обогащение и усложнение культуры, социума, человека). На протяжении Нового и Новейшего времени все модернизации (в том числе и российские) носили вестернизированный (ориентированный на западное общество) характер. Особенностью российской модернизации является ее мобилизационный (в связи с отставанием) характер, связанный с максимальным напряжением ресурсов и энергии народа. Кроме того, модернизация в России накладывалась на традиционализм, что приводило к запаздыванию в решении социально-экономических задач, обострению противоречий, социальным конфликтам и революциям. Все состоявшиеся российские модернизации проходили в рамках догоняющего типа культуры и несли в себе характерные черты последнего. В России модернизационный процесс происходит как последовательность волн модернизации - больших социокультурных процессов, находящихся применительно друг к другу в отношениях преемственности и в то же время предполагающих разрывы (революции, периоды возврата традиционализма и т.д.), отчего весь процесс носит дискретный (прерывистый) характер. </w:t>
      </w:r>
    </w:p>
    <w:p>
      <w:pPr>
        <w:pStyle w:val="Justified"/>
        <w:widowControl w:val="false"/>
        <w:spacing w:lineRule="auto" w:line="360" w:before="0" w:after="0"/>
        <w:ind w:firstLine="720"/>
        <w:jc w:val="both"/>
        <w:rPr>
          <w:sz w:val="28"/>
          <w:szCs w:val="20"/>
        </w:rPr>
      </w:pPr>
      <w:r>
        <w:rPr>
          <w:sz w:val="28"/>
          <w:szCs w:val="20"/>
        </w:rPr>
        <w:t xml:space="preserve">В современный период Россия выстраивает свой путь в общецивилизационном процессе, опираясь на свой исторический опыт и позитивные достижения мирового сообщества. Опыт современного развития определяет необходимость модернизации на основе эволюции как способа своевременного решения возникающих социально-экономических вопросов, поиска методов развития, соответствующих российским условиям и задачам. Сущность современных процессов исторического развития России связана с утверждением и развитием </w:t>
      </w:r>
      <w:r>
        <w:rPr>
          <w:b/>
          <w:sz w:val="28"/>
          <w:szCs w:val="20"/>
        </w:rPr>
        <w:t>суверенной демократии как метода укрепления сильной России, ориентированной на национальный успех и подъем.</w:t>
      </w:r>
      <w:r>
        <w:rPr>
          <w:sz w:val="28"/>
          <w:szCs w:val="20"/>
        </w:rPr>
        <w:t xml:space="preserve"> </w:t>
      </w:r>
    </w:p>
    <w:p>
      <w:pPr>
        <w:pStyle w:val="Justified"/>
        <w:widowControl w:val="false"/>
        <w:spacing w:lineRule="auto" w:line="360" w:before="0" w:after="0"/>
        <w:ind w:firstLine="720"/>
        <w:jc w:val="both"/>
        <w:rPr>
          <w:sz w:val="28"/>
          <w:szCs w:val="20"/>
        </w:rPr>
      </w:pPr>
      <w:r>
        <w:rPr>
          <w:sz w:val="28"/>
          <w:szCs w:val="20"/>
        </w:rPr>
        <w:t xml:space="preserve">Каждый из нас сейчас является наследником и продолжателем жизни народов, соединившихся на своем более чем тысячелетнем историческом пути в едином государстве. От созидательной активности всех граждан России зависит ее исторический успех. </w:t>
      </w:r>
      <w:r>
        <w:br w:type="page"/>
      </w:r>
    </w:p>
    <w:p>
      <w:pPr>
        <w:pStyle w:val="Heading"/>
        <w:widowControl w:val="false"/>
        <w:spacing w:lineRule="auto" w:line="360"/>
        <w:ind w:firstLine="720"/>
        <w:jc w:val="both"/>
        <w:rPr/>
      </w:pPr>
      <w:bookmarkEnd w:id="0"/>
      <w:r>
        <w:rPr>
          <w:b w:val="false"/>
          <w:bCs w:val="false"/>
          <w:sz w:val="28"/>
          <w:szCs w:val="20"/>
        </w:rPr>
        <w:t xml:space="preserve">ТЕМА 2. </w:t>
      </w:r>
      <w:r>
        <w:rPr>
          <w:bCs w:val="false"/>
          <w:sz w:val="28"/>
          <w:szCs w:val="20"/>
        </w:rPr>
        <w:t>СТАНОВЛЕНИЕ И РАЗВИТИЕ РОССИЙСКОГО ГОСУДАРСТВА (</w:t>
      </w:r>
      <w:r>
        <w:rPr>
          <w:bCs w:val="false"/>
          <w:sz w:val="28"/>
          <w:szCs w:val="20"/>
          <w:lang w:val="en-US"/>
        </w:rPr>
        <w:t>IX</w:t>
      </w:r>
      <w:r>
        <w:rPr>
          <w:bCs w:val="false"/>
          <w:sz w:val="28"/>
          <w:szCs w:val="20"/>
        </w:rPr>
        <w:t>–</w:t>
      </w:r>
      <w:r>
        <w:rPr>
          <w:bCs w:val="false"/>
          <w:sz w:val="28"/>
          <w:szCs w:val="20"/>
          <w:lang w:val="en-US"/>
        </w:rPr>
        <w:t>XVIII</w:t>
      </w:r>
      <w:r>
        <w:rPr>
          <w:bCs w:val="false"/>
          <w:sz w:val="28"/>
          <w:szCs w:val="20"/>
        </w:rPr>
        <w:t xml:space="preserve"> вв.)</w:t>
      </w:r>
    </w:p>
    <w:p>
      <w:pPr>
        <w:pStyle w:val="Normal"/>
        <w:widowControl w:val="false"/>
        <w:spacing w:lineRule="auto" w:line="360"/>
        <w:ind w:firstLine="720"/>
        <w:jc w:val="both"/>
        <w:rPr>
          <w:bCs/>
          <w:sz w:val="28"/>
          <w:szCs w:val="20"/>
        </w:rPr>
      </w:pPr>
      <w:r>
        <w:rPr>
          <w:bCs/>
          <w:sz w:val="28"/>
          <w:szCs w:val="20"/>
        </w:rPr>
      </w:r>
    </w:p>
    <w:p>
      <w:pPr>
        <w:pStyle w:val="Normal"/>
        <w:widowControl w:val="false"/>
        <w:spacing w:lineRule="auto" w:line="360"/>
        <w:rPr>
          <w:sz w:val="28"/>
        </w:rPr>
      </w:pPr>
      <w:r>
        <w:rPr>
          <w:sz w:val="28"/>
        </w:rPr>
        <w:t>1. Древнерусское государство</w:t>
      </w:r>
    </w:p>
    <w:p>
      <w:pPr>
        <w:pStyle w:val="Normal"/>
        <w:widowControl w:val="false"/>
        <w:spacing w:lineRule="auto" w:line="360"/>
        <w:rPr>
          <w:sz w:val="28"/>
        </w:rPr>
      </w:pPr>
      <w:r>
        <w:rPr>
          <w:sz w:val="28"/>
        </w:rPr>
        <w:t>2. Российское государство</w:t>
      </w:r>
    </w:p>
    <w:p>
      <w:pPr>
        <w:pStyle w:val="Normal"/>
        <w:widowControl w:val="false"/>
        <w:spacing w:lineRule="auto" w:line="360"/>
        <w:rPr>
          <w:sz w:val="28"/>
        </w:rPr>
      </w:pPr>
      <w:r>
        <w:rPr>
          <w:sz w:val="28"/>
        </w:rPr>
        <w:t>3. Российская империя</w:t>
      </w:r>
    </w:p>
    <w:p>
      <w:pPr>
        <w:pStyle w:val="Normal"/>
        <w:widowControl w:val="false"/>
        <w:spacing w:lineRule="auto" w:line="360"/>
        <w:rPr>
          <w:sz w:val="28"/>
        </w:rPr>
      </w:pPr>
      <w:r>
        <w:rPr>
          <w:sz w:val="28"/>
        </w:rPr>
        <w:t>4. Земля войска Донского</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1</w:t>
      </w:r>
    </w:p>
    <w:p>
      <w:pPr>
        <w:pStyle w:val="TextBody"/>
        <w:widowControl w:val="false"/>
        <w:spacing w:lineRule="auto" w:line="360"/>
        <w:ind w:firstLine="720"/>
        <w:rPr/>
      </w:pPr>
      <w:r>
        <w:rPr/>
        <w:t xml:space="preserve">Становление и развитие российского государства проходило в непростых внешних условиях, в тесном взаимодействии с окружающими его народами и государствами. Древнейшие исторические сведения о славянах, населявших Центральную и Восточную Европу, относятся к </w:t>
      </w:r>
      <w:r>
        <w:rPr>
          <w:lang w:val="en-US"/>
        </w:rPr>
        <w:t>I</w:t>
      </w:r>
      <w:r>
        <w:rPr/>
        <w:t>–</w:t>
      </w:r>
      <w:r>
        <w:rPr>
          <w:lang w:val="en-US"/>
        </w:rPr>
        <w:t>II</w:t>
      </w:r>
      <w:r>
        <w:rPr/>
        <w:t xml:space="preserve"> вв. н.э. Во второй половине </w:t>
      </w:r>
      <w:r>
        <w:rPr>
          <w:lang w:val="en-US"/>
        </w:rPr>
        <w:t>I</w:t>
      </w:r>
      <w:r>
        <w:rPr/>
        <w:t xml:space="preserve"> тысячелетия они заняли территорию от Эльбы и Одера на западе, в бассейне Вислы, в Верхнем Приднепровье и до Среднего Поднепровья на востоке, разделившись позднее на три ветви – западных славян, южных и восточных (русские, украинцы, белорусы).</w:t>
      </w:r>
    </w:p>
    <w:p>
      <w:pPr>
        <w:pStyle w:val="TextBody"/>
        <w:widowControl w:val="false"/>
        <w:spacing w:lineRule="auto" w:line="360"/>
        <w:ind w:firstLine="720"/>
        <w:rPr/>
      </w:pPr>
      <w:r>
        <w:rPr/>
        <w:t xml:space="preserve">До </w:t>
      </w:r>
      <w:r>
        <w:rPr>
          <w:lang w:val="en-US"/>
        </w:rPr>
        <w:t>VI</w:t>
      </w:r>
      <w:r>
        <w:rPr/>
        <w:t xml:space="preserve"> в. славяне жили первобытнообщинным строем. В </w:t>
      </w:r>
      <w:r>
        <w:rPr>
          <w:lang w:val="en-US"/>
        </w:rPr>
        <w:t>VI</w:t>
      </w:r>
      <w:r>
        <w:rPr/>
        <w:t>–</w:t>
      </w:r>
      <w:r>
        <w:rPr>
          <w:lang w:val="en-US"/>
        </w:rPr>
        <w:t>VII</w:t>
      </w:r>
      <w:r>
        <w:rPr/>
        <w:t xml:space="preserve"> вв. произошел процесс распада родовых отношений. Возникла частная собственность, неравенство, власть знати. В </w:t>
      </w:r>
      <w:r>
        <w:rPr>
          <w:lang w:val="en-US"/>
        </w:rPr>
        <w:t>VIII</w:t>
      </w:r>
      <w:r>
        <w:rPr/>
        <w:t>–</w:t>
      </w:r>
      <w:r>
        <w:rPr>
          <w:lang w:val="en-US"/>
        </w:rPr>
        <w:t>IX</w:t>
      </w:r>
      <w:r>
        <w:rPr/>
        <w:t xml:space="preserve"> вв. у восточных славян сложилось 15 наиболее крупных союзов племен (племенных княжений) – первых форм государственности. Они представляли собой военную демократию, при которой власть князя ограничивалась народным собранием (вече). Князь опирался на дружину.</w:t>
      </w:r>
    </w:p>
    <w:p>
      <w:pPr>
        <w:pStyle w:val="TextBody"/>
        <w:widowControl w:val="false"/>
        <w:spacing w:lineRule="auto" w:line="360"/>
        <w:ind w:firstLine="720"/>
        <w:rPr/>
      </w:pPr>
      <w:r>
        <w:rPr/>
        <w:t>Начало русской государственности связано с двумя государственными центрами – Новгородом и Киевом. Новгородцы и кривичи пригласили в 862 г. на княжение варягов-норманнов. Они сыграли роль военной силы, которая способствовала объединению восточных славян, и сами ославянились. В 882 г. новгородский князь Олег объединил под своей властью Новгород и Киев. Поэтому 882 г. принято считать годом создания Древнерусского государства со столицей в Киеве.</w:t>
      </w:r>
    </w:p>
    <w:p>
      <w:pPr>
        <w:pStyle w:val="TextBody"/>
        <w:widowControl w:val="false"/>
        <w:spacing w:lineRule="auto" w:line="360"/>
        <w:ind w:firstLine="720"/>
        <w:rPr/>
      </w:pPr>
      <w:r>
        <w:rPr/>
        <w:t xml:space="preserve">Древняя Русь была раннефеодальным государством, сложившимся в результате объединения земель полян, радимичей, кривичей, и просуществовала до </w:t>
      </w:r>
      <w:r>
        <w:rPr>
          <w:lang w:val="en-US"/>
        </w:rPr>
        <w:t>XII</w:t>
      </w:r>
      <w:r>
        <w:rPr/>
        <w:t xml:space="preserve"> в. 988 г. стал годом принятия Русью христианства в качестве государственной религии, что имело прогрессивное значение, так как способствовало развитию феодальных отношений, вносило в мораль и нравы древнерусского общества гуманистические ценности, укрепило страну и государственность. Постепенно складывалась древнерусская народность. Русь вошла в число европейских христианских государств, мощный импульс получило развитие культуры.</w:t>
      </w:r>
    </w:p>
    <w:p>
      <w:pPr>
        <w:pStyle w:val="TextBody"/>
        <w:widowControl w:val="false"/>
        <w:spacing w:lineRule="auto" w:line="360"/>
        <w:ind w:firstLine="720"/>
        <w:rPr/>
      </w:pPr>
      <w:r>
        <w:rPr/>
        <w:t xml:space="preserve">В социально-политическом плане в середине </w:t>
      </w:r>
      <w:r>
        <w:rPr>
          <w:lang w:val="en-US"/>
        </w:rPr>
        <w:t>XII</w:t>
      </w:r>
      <w:r>
        <w:rPr/>
        <w:t xml:space="preserve"> в. Русь представляла собой государство во главе с князем, состоящее из волостей, которое в этот период распалось на мелкие княжества. Но распад государства не следует оценивать как негативное явление. В эпоху феодальной раздробленности наблюдается расцвет средневекового русского общества, поступательное развитие экономики, княжеств-земель и самобытной культуры.</w:t>
      </w:r>
    </w:p>
    <w:p>
      <w:pPr>
        <w:pStyle w:val="TextBody"/>
        <w:widowControl w:val="false"/>
        <w:spacing w:lineRule="auto" w:line="360"/>
        <w:ind w:firstLine="720"/>
        <w:rPr/>
      </w:pPr>
      <w:r>
        <w:rPr/>
        <w:t xml:space="preserve">Интенсивный экономический и культурный подъем русских земель был прерван нашествием монголо-татарских завоевателей в первой половине </w:t>
      </w:r>
      <w:r>
        <w:rPr>
          <w:lang w:val="en-US"/>
        </w:rPr>
        <w:t>XIII</w:t>
      </w:r>
      <w:r>
        <w:rPr/>
        <w:t xml:space="preserve"> в. Над Русью на два с половиной столетия установилось ордынское владычество – комплекс экономических и политических методов, обеспечивающих господство Золотой Орды. Основным из них было взимание различных даней и повинностей. Попавшие в зависимость от Орды русские княжества утратили свой суверенитет. Были полностью разрушены 49 городов. Усилилась обособленность русских земель, была уничтожена имевшаяся политико-правовая система. Пришла в упадок культура.</w:t>
      </w:r>
    </w:p>
    <w:p>
      <w:pPr>
        <w:pStyle w:val="TextBody"/>
        <w:widowControl w:val="false"/>
        <w:spacing w:lineRule="auto" w:line="360"/>
        <w:ind w:firstLine="720"/>
        <w:rPr/>
      </w:pPr>
      <w:r>
        <w:rPr/>
        <w:t>На северо-востоке Русь столкнулась с экспансией шведов из Прибалтики, возросла опасность со стороны Ливонского ордена, шведских и датских рыцарей. Но в июле 1240 г. в устье Невы шведы, а в апреле 1242 г. на льду Чудского озера ливонские рыцари были разбиты войсками Александра Невского.</w:t>
      </w:r>
    </w:p>
    <w:p>
      <w:pPr>
        <w:pStyle w:val="TextBody"/>
        <w:widowControl w:val="false"/>
        <w:spacing w:lineRule="auto" w:line="360"/>
        <w:ind w:firstLine="720"/>
        <w:rPr/>
      </w:pPr>
      <w:r>
        <w:rPr/>
        <w:t xml:space="preserve">Последствием нашествия </w:t>
      </w:r>
      <w:r>
        <w:rPr>
          <w:lang w:val="en-US"/>
        </w:rPr>
        <w:t>XIII</w:t>
      </w:r>
      <w:r>
        <w:rPr/>
        <w:t xml:space="preserve"> в. стало усиление обособленности русских земель, ослабление южных и западных княжеств. Поэтому ведущую роль в объединении русских земель играл внешнеполитический фактор – необходимость противостояния Орде и Великому княжеству Литовскому. В силу этой необходимости широкие слои населения – и господствующий клан, и горожане, и крестьянство – все были заинтересованы в централизации. Важной предпосылкой для объединения послужили общее православное вероисповедание населения Руси и единая церковная организация во главе с митрополитом всея Руси.</w:t>
      </w:r>
    </w:p>
    <w:p>
      <w:pPr>
        <w:pStyle w:val="TextBody"/>
        <w:widowControl w:val="false"/>
        <w:spacing w:lineRule="auto" w:line="360"/>
        <w:ind w:firstLine="720"/>
        <w:rPr/>
      </w:pPr>
      <w:r>
        <w:rPr/>
        <w:t xml:space="preserve">К </w:t>
      </w:r>
      <w:r>
        <w:rPr>
          <w:lang w:val="en-US"/>
        </w:rPr>
        <w:t>XIV</w:t>
      </w:r>
      <w:r>
        <w:rPr/>
        <w:t xml:space="preserve"> в. на Руси сложился феодальный строй и просуществовал до </w:t>
      </w:r>
      <w:r>
        <w:rPr>
          <w:lang w:val="en-US"/>
        </w:rPr>
        <w:t>XIX</w:t>
      </w:r>
      <w:r>
        <w:rPr/>
        <w:t xml:space="preserve"> в. В </w:t>
      </w:r>
      <w:r>
        <w:rPr>
          <w:lang w:val="en-US"/>
        </w:rPr>
        <w:t>XIV</w:t>
      </w:r>
      <w:r>
        <w:rPr/>
        <w:t xml:space="preserve">– первой половине </w:t>
      </w:r>
      <w:r>
        <w:rPr>
          <w:lang w:val="en-US"/>
        </w:rPr>
        <w:t>XV</w:t>
      </w:r>
      <w:r>
        <w:rPr/>
        <w:t xml:space="preserve"> в. основная масса сельского населения Руси была еще свободна от каких-либо форм личной зависимости. Эти крестьяне назывались “черными крестьянами”. Они проживали общинами (волостями), платили налог князю, а их села не являлись собственностью феодалов.</w:t>
      </w:r>
    </w:p>
    <w:p>
      <w:pPr>
        <w:pStyle w:val="TextBody"/>
        <w:widowControl w:val="false"/>
        <w:spacing w:lineRule="auto" w:line="360"/>
        <w:ind w:firstLine="720"/>
        <w:rPr/>
      </w:pPr>
      <w:r>
        <w:rPr/>
      </w:r>
    </w:p>
    <w:p>
      <w:pPr>
        <w:pStyle w:val="TextBody"/>
        <w:widowControl w:val="false"/>
        <w:spacing w:lineRule="auto" w:line="360"/>
        <w:ind w:firstLine="720"/>
        <w:rPr>
          <w:b/>
          <w:b/>
        </w:rPr>
      </w:pPr>
      <w:r>
        <w:rPr>
          <w:b/>
        </w:rPr>
        <w:t>2</w:t>
      </w:r>
    </w:p>
    <w:p>
      <w:pPr>
        <w:pStyle w:val="TextBody"/>
        <w:widowControl w:val="false"/>
        <w:spacing w:lineRule="auto" w:line="360"/>
        <w:ind w:firstLine="720"/>
        <w:rPr/>
      </w:pPr>
      <w:r>
        <w:rPr/>
        <w:t xml:space="preserve">Объединение русских земель вокруг Москвы положило начало новому этапу в развитии российской государственности – становлению централизованного государства, где происходит политическое и экономическое объединение вокруг сильной центральной власти и устанавливается неограниченная монархия (самодержавие, абсолютизм). Для централизованного государства характерны единые законы и общее управление. В </w:t>
      </w:r>
      <w:r>
        <w:rPr>
          <w:lang w:val="en-US"/>
        </w:rPr>
        <w:t>XIV</w:t>
      </w:r>
      <w:r>
        <w:rPr/>
        <w:t>–</w:t>
      </w:r>
      <w:r>
        <w:rPr>
          <w:lang w:val="en-US"/>
        </w:rPr>
        <w:t>XV</w:t>
      </w:r>
      <w:r>
        <w:rPr/>
        <w:t xml:space="preserve"> вв. усиливается общение между русскими землями, появилось понятие «Россия». В конце </w:t>
      </w:r>
      <w:r>
        <w:rPr>
          <w:lang w:val="en-US"/>
        </w:rPr>
        <w:t>XV</w:t>
      </w:r>
      <w:r>
        <w:rPr/>
        <w:t xml:space="preserve"> в. при Иване </w:t>
      </w:r>
      <w:r>
        <w:rPr>
          <w:lang w:val="en-US"/>
        </w:rPr>
        <w:t>III</w:t>
      </w:r>
      <w:r>
        <w:rPr/>
        <w:t xml:space="preserve"> было создано единое государство с центром в Москве. С конца </w:t>
      </w:r>
      <w:r>
        <w:rPr>
          <w:lang w:val="en-US"/>
        </w:rPr>
        <w:t>XV</w:t>
      </w:r>
      <w:r>
        <w:rPr/>
        <w:t xml:space="preserve"> в. оформляется и высший государственный орган централизованного государства – Боярская дума. В 1497 г. был составлен новый свод законов – Судебник Ивана </w:t>
      </w:r>
      <w:r>
        <w:rPr>
          <w:lang w:val="en-US"/>
        </w:rPr>
        <w:t>III</w:t>
      </w:r>
      <w:r>
        <w:rPr/>
        <w:t xml:space="preserve"> – первый кодекс законов России, учитывающий единые нормы уголовной ответственности и порядок ведения следствия и суда. Иван </w:t>
      </w:r>
      <w:r>
        <w:rPr>
          <w:lang w:val="en-US"/>
        </w:rPr>
        <w:t>III</w:t>
      </w:r>
      <w:r>
        <w:rPr/>
        <w:t xml:space="preserve"> стал именоваться Государем всея Руси и проводил все более независимую политику от Орды. В 1480 г., признав свое поражение у притока Оки на реке Угре, ордынские войска повернули назад и, таким образом, монголо-татарское иго пало. Во второй половине </w:t>
      </w:r>
      <w:r>
        <w:rPr>
          <w:lang w:val="en-US"/>
        </w:rPr>
        <w:t>XV</w:t>
      </w:r>
      <w:r>
        <w:rPr/>
        <w:t xml:space="preserve"> в. Иван </w:t>
      </w:r>
      <w:r>
        <w:rPr>
          <w:lang w:val="en-US"/>
        </w:rPr>
        <w:t>III</w:t>
      </w:r>
      <w:r>
        <w:rPr/>
        <w:t xml:space="preserve"> определил важнейшее направление во внешней политике – борьбу за выход к Балтийскому морю. Началось национальное возрождение культуры, чему во многом способствовало формирование единого российского государства.</w:t>
      </w:r>
    </w:p>
    <w:p>
      <w:pPr>
        <w:pStyle w:val="TextBody"/>
        <w:widowControl w:val="false"/>
        <w:spacing w:lineRule="auto" w:line="360"/>
        <w:ind w:firstLine="720"/>
        <w:rPr/>
      </w:pPr>
      <w:r>
        <w:rPr/>
        <w:t xml:space="preserve">Процесс укрепления государства и централизации шел по линии усиления власти князя в </w:t>
      </w:r>
      <w:r>
        <w:rPr>
          <w:lang w:val="en-US"/>
        </w:rPr>
        <w:t>XVI</w:t>
      </w:r>
      <w:r>
        <w:rPr/>
        <w:t xml:space="preserve"> в. при Василии </w:t>
      </w:r>
      <w:r>
        <w:rPr>
          <w:lang w:val="en-US"/>
        </w:rPr>
        <w:t>III</w:t>
      </w:r>
      <w:r>
        <w:rPr/>
        <w:t xml:space="preserve"> и Иване </w:t>
      </w:r>
      <w:r>
        <w:rPr>
          <w:lang w:val="en-US"/>
        </w:rPr>
        <w:t>IV</w:t>
      </w:r>
      <w:r>
        <w:rPr/>
        <w:t xml:space="preserve">. В </w:t>
      </w:r>
      <w:r>
        <w:rPr>
          <w:lang w:val="en-US"/>
        </w:rPr>
        <w:t>XVI</w:t>
      </w:r>
      <w:r>
        <w:rPr/>
        <w:t xml:space="preserve"> в. продолжала существовать Боярская дума на правах совещательного органа при великом князе. Государство делилось на уезды (территориально близкие к бывшим княжествам), а уезды – на волости. Во главе ставился наместник в уезде и волостель – в волости. Должности эти давались, как правило, за прежнюю военную службу.</w:t>
      </w:r>
    </w:p>
    <w:p>
      <w:pPr>
        <w:pStyle w:val="TextBody"/>
        <w:widowControl w:val="false"/>
        <w:spacing w:lineRule="auto" w:line="360"/>
        <w:ind w:firstLine="720"/>
        <w:rPr/>
      </w:pPr>
      <w:r>
        <w:rPr/>
        <w:t xml:space="preserve">Общая тенденция социально-экономического развития страны в </w:t>
      </w:r>
      <w:r>
        <w:rPr>
          <w:lang w:val="en-US"/>
        </w:rPr>
        <w:t>XV</w:t>
      </w:r>
      <w:r>
        <w:rPr/>
        <w:t xml:space="preserve"> в. – укрепление феодально-крепостнических порядков. Экономической основой крепостничества была феодальная собственность на землю: поместная, вотчинная и государственная. По своему социальному положению крестьяне делились на три группы: владельческие (принадлежали светским и церковным феодалам); дворцовые (дворцовое ведомство московских князей, а позже царей); черносошные (позже государственные – жили волостными общинами на землях, не принадлежавших какому-либо владельцу, но должны были выполнять определенные повинности в пользу государства).</w:t>
      </w:r>
    </w:p>
    <w:p>
      <w:pPr>
        <w:pStyle w:val="TextBody"/>
        <w:widowControl w:val="false"/>
        <w:spacing w:lineRule="auto" w:line="360"/>
        <w:ind w:firstLine="720"/>
        <w:rPr/>
      </w:pPr>
      <w:r>
        <w:rPr/>
        <w:t xml:space="preserve">В 1533 г. на великокняжеский престол вступил Иван </w:t>
      </w:r>
      <w:r>
        <w:rPr>
          <w:lang w:val="en-US"/>
        </w:rPr>
        <w:t>IV</w:t>
      </w:r>
      <w:r>
        <w:rPr/>
        <w:t xml:space="preserve"> (Грозный) (1522 –1584). Это время отмечено укреплением центральной власти. 16 января 1547 г. 17-летний великий князь принял царский титул. В 50-е гг. </w:t>
      </w:r>
      <w:r>
        <w:rPr>
          <w:lang w:val="en-US"/>
        </w:rPr>
        <w:t>XVI</w:t>
      </w:r>
      <w:r>
        <w:rPr/>
        <w:t xml:space="preserve"> в. был проведен ряд реформ. Сложилась новая система правления. Важным этапом в истории России был созыв первого Земского собора (Москва, 1549 г.) – совещательного органа, собрания сословных представителей от бояр, дворян, духовенства, купцов, посадских людей и черносошных крестьян, а также и низовых сословных организаций. В жизни крестьян важную роль играла община. Община в </w:t>
      </w:r>
      <w:r>
        <w:rPr>
          <w:lang w:val="en-US"/>
        </w:rPr>
        <w:t>XVI</w:t>
      </w:r>
      <w:r>
        <w:rPr/>
        <w:t xml:space="preserve"> в. управлялась с помощью системы выборных должностей и часто противостояла феодалам и власти, отстаивая интересы своих членов с помощью обычного права, суда и челобитных.</w:t>
      </w:r>
    </w:p>
    <w:p>
      <w:pPr>
        <w:pStyle w:val="TextBody"/>
        <w:widowControl w:val="false"/>
        <w:spacing w:lineRule="auto" w:line="360"/>
        <w:ind w:firstLine="720"/>
        <w:rPr/>
      </w:pPr>
      <w:r>
        <w:rPr/>
        <w:t xml:space="preserve">Правительством России в течение 13 лет была по сути Избранная рада, не являясь формально государственным учреждением. В 1550 г. принят новый Судебник, усиливший центральную власть. Появились новые формы управления – приказы (первые функциональные органы управления). Отменена система кормлений, упорядочены налоги, введена тягловая подать. Сложилась поместная система – раздача поместий военным служилым людям – дворянам. В соответствии с военной реформой 1550 г. был определен единый порядок прохождения военной службы: «по отечеству» (по происхождению – дворяне и дети боярские) и «по прибору» (по набору – служилые люди, из которых формировалось стрелецкое войско). Реформы середины </w:t>
      </w:r>
      <w:r>
        <w:rPr>
          <w:lang w:val="en-US"/>
        </w:rPr>
        <w:t>XVI</w:t>
      </w:r>
      <w:r>
        <w:rPr/>
        <w:t xml:space="preserve"> в. укрепили центральную власть. Россия развивалась в направлении сословно-представительной монархии.</w:t>
      </w:r>
    </w:p>
    <w:p>
      <w:pPr>
        <w:pStyle w:val="TextBody"/>
        <w:widowControl w:val="false"/>
        <w:spacing w:lineRule="auto" w:line="360"/>
        <w:ind w:firstLine="720"/>
        <w:rPr/>
      </w:pPr>
      <w:r>
        <w:rPr/>
        <w:t xml:space="preserve">Избранная рада была сторонницей постепенных реформ, ведущих к укреплению централизации. Иван </w:t>
      </w:r>
      <w:r>
        <w:rPr>
          <w:lang w:val="en-US"/>
        </w:rPr>
        <w:t>IV</w:t>
      </w:r>
      <w:r>
        <w:rPr/>
        <w:t xml:space="preserve"> предпочел путь, способствовавший быстрому укреплению его личной власти, оговорив себе право казнить и миловать по своему усмотрению. Царь поделил все государство на две части: </w:t>
      </w:r>
      <w:r>
        <w:rPr>
          <w:i/>
        </w:rPr>
        <w:t>опричнину</w:t>
      </w:r>
      <w:r>
        <w:rPr/>
        <w:t xml:space="preserve">, выделенную ему лично в особый удел, и </w:t>
      </w:r>
      <w:r>
        <w:rPr>
          <w:i/>
        </w:rPr>
        <w:t>земщину</w:t>
      </w:r>
      <w:r>
        <w:rPr/>
        <w:t xml:space="preserve"> – остальные земли. Цель опричнины заключалась в подрыве экономической мощи феодальной аристократии путем ликвидации ее обширного вотчинного землевладения и наделении за этот счет землей дворянства. Было создано опричное войско – карательный механизм без суда и следствия. Зимой–летом 1569–1570 гг. по стране прокатился страшный террор.</w:t>
      </w:r>
    </w:p>
    <w:p>
      <w:pPr>
        <w:pStyle w:val="TextBody"/>
        <w:widowControl w:val="false"/>
        <w:spacing w:lineRule="auto" w:line="360"/>
        <w:ind w:firstLine="720"/>
        <w:rPr/>
      </w:pPr>
      <w:r>
        <w:rPr/>
        <w:t xml:space="preserve">Итоги правления Ивана </w:t>
      </w:r>
      <w:r>
        <w:rPr>
          <w:lang w:val="en-US"/>
        </w:rPr>
        <w:t>IV</w:t>
      </w:r>
      <w:r>
        <w:rPr/>
        <w:t xml:space="preserve"> были для страны крайне противоречивыми. Главным результатом его почти 50-летнего пребывания на престоле явилось оформление централизованного российского государства, которое приобрело широкий международный авторитет. Сложилась сословно-представительная деспотическая монархия во главе с царем. Вместе с тем результатом опричнины стал хозяйственный кризис, политическая дестабилизация.</w:t>
      </w:r>
    </w:p>
    <w:p>
      <w:pPr>
        <w:pStyle w:val="TextBody"/>
        <w:widowControl w:val="false"/>
        <w:spacing w:lineRule="auto" w:line="360"/>
        <w:ind w:firstLine="720"/>
        <w:rPr/>
      </w:pPr>
      <w:r>
        <w:rPr/>
        <w:t xml:space="preserve">К началу </w:t>
      </w:r>
      <w:r>
        <w:rPr>
          <w:lang w:val="en-US"/>
        </w:rPr>
        <w:t>XVII</w:t>
      </w:r>
      <w:r>
        <w:rPr/>
        <w:t xml:space="preserve"> в. сложное положение в экономической и политической жизни страны, порожденное опричниной и Ливонской войной, вновь резко обострилось. Российское государство вступило в период Смуты (1598–1613 гг.) – гражданской войны. В начале века (1601-1603) страну поразил страшный неурожай, начался голод, вспыхивали крестьянские бунты. Внутриполитическое положение государства продолжало ухудшаться. Появились самозванцы на царский престол – Лжедмитрий </w:t>
      </w:r>
      <w:r>
        <w:rPr>
          <w:lang w:val="en-US"/>
        </w:rPr>
        <w:t>I</w:t>
      </w:r>
      <w:r>
        <w:rPr/>
        <w:t xml:space="preserve"> (1602 г.), Лжедмитрий </w:t>
      </w:r>
      <w:r>
        <w:rPr>
          <w:lang w:val="en-US"/>
        </w:rPr>
        <w:t>II</w:t>
      </w:r>
      <w:r>
        <w:rPr/>
        <w:t xml:space="preserve"> (1607 г.), усилилась борьба за власть.</w:t>
      </w:r>
    </w:p>
    <w:p>
      <w:pPr>
        <w:pStyle w:val="TextBody"/>
        <w:widowControl w:val="false"/>
        <w:spacing w:lineRule="auto" w:line="360"/>
        <w:ind w:firstLine="720"/>
        <w:rPr/>
      </w:pPr>
      <w:r>
        <w:rPr/>
        <w:t>Период смуты закончился тем, что в январе 1613 г. Земским собором на престол был избран царем Михаил Романов (1613–1645). Начало правления династии Романовых стало расцветом сословно-представительной монархии. Меняется облик и значение Боярской думы. Принимаются меры к укреплению самодержавия. В 1625 г. в царский титул включается слово “самодержец”.</w:t>
      </w:r>
    </w:p>
    <w:p>
      <w:pPr>
        <w:pStyle w:val="TextBody"/>
        <w:widowControl w:val="false"/>
        <w:spacing w:lineRule="auto" w:line="360"/>
        <w:ind w:firstLine="720"/>
        <w:rPr/>
      </w:pPr>
      <w:r>
        <w:rPr/>
        <w:t>Утверждение абсолютизма в России началось после вступления на престол в 1645 г. царя Алексея Михайловича (1645–1676), старшего сына царя Михаила. Земским собором в 1649 г. было принято Уложение, по которому юридически оформлялось потомственное закрепление крестьян к земле, а государство брало на себя бессрочный сыск беглых. По существу в России было введено крепостное право. Правительство продолжало политику, направленную на укрепление феодально-крепостнических порядков. Возник единый господствующий класс дворян (помещиков). Основой отношений между феодалами и крестьянами стала барщинная система. При Алексее Михайловиче сложилась самодержавно-дворянская монархия.</w:t>
      </w:r>
    </w:p>
    <w:p>
      <w:pPr>
        <w:pStyle w:val="TextBody"/>
        <w:widowControl w:val="false"/>
        <w:spacing w:lineRule="auto" w:line="360"/>
        <w:ind w:firstLine="720"/>
        <w:rPr/>
      </w:pPr>
      <w:r>
        <w:rPr/>
        <w:t xml:space="preserve">Вместе с тем к середине </w:t>
      </w:r>
      <w:r>
        <w:rPr>
          <w:lang w:val="en-US"/>
        </w:rPr>
        <w:t>XVII</w:t>
      </w:r>
      <w:r>
        <w:rPr/>
        <w:t xml:space="preserve"> в. появились новые черты в экономическом развитии России. Постепенно оживают города, в 20–30-е гг. возникают первые мануфактуры – относительно крупные производства, особенно в металлургии, оживает внутренняя и внешняя торговля.</w:t>
      </w:r>
    </w:p>
    <w:p>
      <w:pPr>
        <w:pStyle w:val="TextBody"/>
        <w:widowControl w:val="false"/>
        <w:spacing w:lineRule="auto" w:line="360"/>
        <w:ind w:firstLine="720"/>
        <w:rPr/>
      </w:pPr>
      <w:r>
        <w:rPr/>
        <w:t xml:space="preserve">Развитие экономики страны сопровождалось крупными социальными движениями. </w:t>
      </w:r>
      <w:r>
        <w:rPr>
          <w:lang w:val="en-US"/>
        </w:rPr>
        <w:t>XVII</w:t>
      </w:r>
      <w:r>
        <w:rPr/>
        <w:t xml:space="preserve"> в. получил название «бунташного века»: 1648 г. – Соляной бунт в Москве,1662 г. – Медный бунт, 1667 г. – восстание казаков под предводительством С.Т. Разина.</w:t>
      </w:r>
    </w:p>
    <w:p>
      <w:pPr>
        <w:pStyle w:val="TextBody"/>
        <w:widowControl w:val="false"/>
        <w:spacing w:lineRule="auto" w:line="360"/>
        <w:ind w:firstLine="720"/>
        <w:rPr/>
      </w:pPr>
      <w:r>
        <w:rPr/>
        <w:t xml:space="preserve">Внешняя политика России в </w:t>
      </w:r>
      <w:r>
        <w:rPr>
          <w:lang w:val="en-US"/>
        </w:rPr>
        <w:t>XVII</w:t>
      </w:r>
      <w:r>
        <w:rPr/>
        <w:t xml:space="preserve"> в. была направлена на решение трех задач: достижение выхода к Балтийскому морю, обеспечение безопасности южных районов от набегов крымского хана, возвращение отторгнутых в период Смутного времени территорий.</w:t>
      </w:r>
    </w:p>
    <w:p>
      <w:pPr>
        <w:pStyle w:val="TextBody"/>
        <w:widowControl w:val="false"/>
        <w:spacing w:lineRule="auto" w:line="360"/>
        <w:ind w:firstLine="720"/>
        <w:rPr/>
      </w:pPr>
      <w:r>
        <w:rPr/>
      </w:r>
    </w:p>
    <w:p>
      <w:pPr>
        <w:pStyle w:val="TextBody"/>
        <w:widowControl w:val="false"/>
        <w:spacing w:lineRule="auto" w:line="360"/>
        <w:ind w:firstLine="720"/>
        <w:rPr>
          <w:b/>
          <w:b/>
        </w:rPr>
      </w:pPr>
      <w:r>
        <w:rPr>
          <w:b/>
        </w:rPr>
        <w:t>3</w:t>
      </w:r>
    </w:p>
    <w:p>
      <w:pPr>
        <w:pStyle w:val="TextBody"/>
        <w:widowControl w:val="false"/>
        <w:spacing w:lineRule="auto" w:line="360"/>
        <w:ind w:firstLine="720"/>
        <w:rPr/>
      </w:pPr>
      <w:r>
        <w:rPr/>
        <w:t xml:space="preserve">Государственно-политическое развитие в России в </w:t>
      </w:r>
      <w:r>
        <w:rPr>
          <w:lang w:val="en-US"/>
        </w:rPr>
        <w:t>XVII</w:t>
      </w:r>
      <w:r>
        <w:rPr/>
        <w:t xml:space="preserve"> в. явилось переломным периодом в ее истории. Это была эпоха Петра </w:t>
      </w:r>
      <w:r>
        <w:rPr>
          <w:lang w:val="en-US"/>
        </w:rPr>
        <w:t>I</w:t>
      </w:r>
      <w:r>
        <w:rPr/>
        <w:t xml:space="preserve"> (1682–1725), при котором завершилось формирование абсолютизма. Реформы царя-преобразователя охватили все сферы государственно-политической и общественной жизни страны. Вся государственная деятельность Петра </w:t>
      </w:r>
      <w:r>
        <w:rPr>
          <w:lang w:val="en-US"/>
        </w:rPr>
        <w:t>I</w:t>
      </w:r>
      <w:r>
        <w:rPr/>
        <w:t xml:space="preserve"> условно делится на два периода: 1695– 1715 и 1715–1725 гг. Важнейшей особенностью реформаторской деятельности первого периода является ее обусловленность задачами внутреннего переустройства, которые были продиктованы нуждами Северной войны (1700–1721). Реформы проводились в основном насильственными методами и сопровождались активным вмешательством государства в дела экономики. Во второй период реформы стали более последовательными и планомерными. В целом петровские реформы были подчинены интересам не отдельных сословий, а всего государства. Они служили осуществлению своеобразной революции сверху и шаг за шагом формировали в России систему абсолютной монархии – типа государственной власти, при которой монарху принадлежит неограниченная верховная власть, характерны военная и гражданская бюрократия, отсутствие представительных выборных органов, сильная законодательная власть. В эти годы при доминировании государства был осуществлен резкий скачок в хозяйственной жизни страны, проведена финансово-денежная реформа, совершенствовались административная и политическая системы. Особой заботой монарха являлось укрепление армии и развитие флота.</w:t>
      </w:r>
    </w:p>
    <w:p>
      <w:pPr>
        <w:pStyle w:val="TextBody"/>
        <w:widowControl w:val="false"/>
        <w:spacing w:lineRule="auto" w:line="360"/>
        <w:ind w:firstLine="720"/>
        <w:rPr/>
      </w:pPr>
      <w:r>
        <w:rPr/>
        <w:t xml:space="preserve">В 1711 г. был создан Сенат – высший законодательный, исполнительный и распорядительный орган. В 1718 г. упразднены приказы и взамен созданы коллегии. В 1708–1715 гг. в России вместо воеводской создается губернская система. В 1722 г. введена Табель о рангах. Реформы Петра </w:t>
      </w:r>
      <w:r>
        <w:rPr>
          <w:lang w:val="en-US"/>
        </w:rPr>
        <w:t>I</w:t>
      </w:r>
      <w:r>
        <w:rPr/>
        <w:t xml:space="preserve"> в значительной мере были направлены на коренную реорганизацию вооруженных сил страны, создание регулярной армии и постройку мощного флота. Армия переходит на рекрутскую систему, по которой солдатский состав стал набираться из крестьян, а офицерский – из дворян. В 1718–1724 гг. в России провели перепись населения, в соответствии с ее результатами была принята новая налоговая система. Все мужчины облагались единой податью: с помещичьих крестьян – 74 коп., с государственных крестьян – 1 руб. 14 коп., с посадских (ремесленников и купцов) – 1 руб. 20 коп. В итоге государственные доходы к концу петровского периода выросли в 4 раза.</w:t>
      </w:r>
    </w:p>
    <w:p>
      <w:pPr>
        <w:pStyle w:val="TextBody"/>
        <w:widowControl w:val="false"/>
        <w:spacing w:lineRule="auto" w:line="360"/>
        <w:ind w:firstLine="720"/>
        <w:rPr/>
      </w:pPr>
      <w:r>
        <w:rPr/>
        <w:t xml:space="preserve">Проведенные Петром преобразования послужили основой для установления в России абсолютной монархии. При Петре </w:t>
      </w:r>
      <w:r>
        <w:rPr>
          <w:lang w:val="en-US"/>
        </w:rPr>
        <w:t>I</w:t>
      </w:r>
      <w:r>
        <w:rPr/>
        <w:t xml:space="preserve"> была создана Российская империя, страна стала сильным европейским государством. Но грубые силовые методы модернизации в то же время привели к крайнему истощению народных сил. Среди тяжелейших последствий деятельности царя-реформатора – кризис самодержавной власти.</w:t>
      </w:r>
    </w:p>
    <w:p>
      <w:pPr>
        <w:pStyle w:val="TextBody"/>
        <w:widowControl w:val="false"/>
        <w:spacing w:lineRule="auto" w:line="360"/>
        <w:ind w:firstLine="720"/>
        <w:rPr/>
      </w:pPr>
      <w:r>
        <w:rPr/>
        <w:t xml:space="preserve">После смерти Петра </w:t>
      </w:r>
      <w:r>
        <w:rPr>
          <w:lang w:val="en-US"/>
        </w:rPr>
        <w:t>I</w:t>
      </w:r>
      <w:r>
        <w:rPr/>
        <w:t xml:space="preserve"> Россия вступает в длительную полосу дворцовых переворотов – борьбы за власть верхушки господствующего класса. Шесть дворцовых переворотов, осуществленных за 37 лет (1725–1762), заставляли верховную власть искать пути решения государственных задач. В результате последнего дворцового переворота в 1762 г. к власти пришла Екатерина </w:t>
      </w:r>
      <w:r>
        <w:rPr>
          <w:lang w:val="en-US"/>
        </w:rPr>
        <w:t>II</w:t>
      </w:r>
      <w:r>
        <w:rPr/>
        <w:t xml:space="preserve"> (1762–1796). В годы ее царствования были укреплены и расширены права и привилегии дворян. Своего апогея достигло крепостное право.</w:t>
      </w:r>
    </w:p>
    <w:p>
      <w:pPr>
        <w:pStyle w:val="TextBody"/>
        <w:widowControl w:val="false"/>
        <w:spacing w:lineRule="auto" w:line="360"/>
        <w:ind w:firstLine="720"/>
        <w:rPr/>
      </w:pPr>
      <w:r>
        <w:rPr/>
        <w:t xml:space="preserve">Продворянская, крепостническая политика Екатерины </w:t>
      </w:r>
      <w:r>
        <w:rPr>
          <w:lang w:val="en-US"/>
        </w:rPr>
        <w:t>II</w:t>
      </w:r>
      <w:r>
        <w:rPr/>
        <w:t xml:space="preserve"> проводилась в форме просвещенного абсолютизма – этапа государственного развития, связанного в социально-экономическом плане с разложением феодализма и зарождением капитализма, в политическом плане – с поисками новых форм государственного устройства. Просвещенный абсолютизм – политика укрепления власти дворян в условиях развития буржуазных отношений.</w:t>
      </w:r>
    </w:p>
    <w:p>
      <w:pPr>
        <w:pStyle w:val="TextBody"/>
        <w:widowControl w:val="false"/>
        <w:spacing w:lineRule="auto" w:line="360"/>
        <w:ind w:firstLine="720"/>
        <w:rPr/>
      </w:pPr>
      <w:r>
        <w:rPr/>
        <w:t xml:space="preserve"> </w:t>
      </w:r>
      <w:r>
        <w:rPr/>
        <w:t xml:space="preserve">Как и другие европейские страны, Россия в </w:t>
      </w:r>
      <w:r>
        <w:rPr>
          <w:lang w:val="en-US"/>
        </w:rPr>
        <w:t>XVIII</w:t>
      </w:r>
      <w:r>
        <w:rPr/>
        <w:t xml:space="preserve"> в. окончательно вступила на путь структурной модернизации – перехода от традиционного средневекового к индустриальному обществу. Но за фасадом имперского могущества и внешней приобщенности к европейским образцам скрывались глубокие противоречия между новыми методами хозяйствования в промышленности и торговле и государственной системой крепостничества, которое стало тормозом на пути социально-экономического развития России. В российской экономике доминировало сельское хозяйство, ведущим становится дворянское землевладение, основанное на крепостническом труде. Барщина остается ведущей формой налоговой повинности. Развитие промышленности диктовалось исключительно нуждами ведения войн.</w:t>
      </w:r>
    </w:p>
    <w:p>
      <w:pPr>
        <w:pStyle w:val="TextBody"/>
        <w:widowControl w:val="false"/>
        <w:spacing w:lineRule="auto" w:line="360"/>
        <w:ind w:firstLine="720"/>
        <w:rPr/>
      </w:pPr>
      <w:r>
        <w:rPr/>
        <w:t xml:space="preserve">К середине </w:t>
      </w:r>
      <w:r>
        <w:rPr>
          <w:lang w:val="en-US"/>
        </w:rPr>
        <w:t>XVIII</w:t>
      </w:r>
      <w:r>
        <w:rPr/>
        <w:t xml:space="preserve"> в. Россия вышла на второе место в мире по выплавке чугуна, эффективным было суконное, кожевенное и бумажное производство. К концу </w:t>
      </w:r>
      <w:r>
        <w:rPr>
          <w:lang w:val="en-US"/>
        </w:rPr>
        <w:t>XVIII</w:t>
      </w:r>
      <w:r>
        <w:rPr/>
        <w:t xml:space="preserve"> в. в стране действовало 167 горных заводов и до 2100 предприятий обрабатывающей промышленности, на которых работало более 150 тыс. рабочих (из них почти 32 тыс. были вольнонаемными). Наемный труд, применявшийся как на мануфактурах, так и в мелкотоварном производстве, способствовал зарождению новых рыночных отношений. К середине </w:t>
      </w:r>
      <w:r>
        <w:rPr>
          <w:lang w:val="en-US"/>
        </w:rPr>
        <w:t>XVIII</w:t>
      </w:r>
      <w:r>
        <w:rPr/>
        <w:t xml:space="preserve"> в. возросло значение внешней торговли. Россия стала занимать важное место на мировом продовольственном рынке. Во второй половине столетия экспорт российского хлеба вырос в 11 раз.</w:t>
      </w:r>
    </w:p>
    <w:p>
      <w:pPr>
        <w:pStyle w:val="TextBody"/>
        <w:widowControl w:val="false"/>
        <w:spacing w:lineRule="auto" w:line="360"/>
        <w:ind w:firstLine="720"/>
        <w:rPr/>
      </w:pPr>
      <w:r>
        <w:rPr/>
        <w:t xml:space="preserve">Царствование Екатерины </w:t>
      </w:r>
      <w:r>
        <w:rPr>
          <w:lang w:val="en-US"/>
        </w:rPr>
        <w:t>II</w:t>
      </w:r>
      <w:r>
        <w:rPr/>
        <w:t xml:space="preserve"> – это вторая на протяжении XVIII в. попытка модернизировать экономику страны и ее социальную структуру. И Петр </w:t>
      </w:r>
      <w:r>
        <w:rPr>
          <w:lang w:val="en-US"/>
        </w:rPr>
        <w:t>I</w:t>
      </w:r>
      <w:r>
        <w:rPr/>
        <w:t xml:space="preserve">, и Екатерина </w:t>
      </w:r>
      <w:r>
        <w:rPr>
          <w:lang w:val="en-US"/>
        </w:rPr>
        <w:t>II</w:t>
      </w:r>
      <w:r>
        <w:rPr/>
        <w:t xml:space="preserve"> вели преобразования страны на крепостнических основах, и оба добились определенных успехов. За время правления Екатерины </w:t>
      </w:r>
      <w:r>
        <w:rPr>
          <w:lang w:val="en-US"/>
        </w:rPr>
        <w:t>II</w:t>
      </w:r>
      <w:r>
        <w:rPr/>
        <w:t xml:space="preserve"> расширилась территория империи, в результате войн с Турцией и разделов Польши возникло 11 новых губерний, удвоилось количество населения, в 4 раза выросли доходы государства. Но достигнуто это было, главным образом, за счет экстенсивного использования природных и людских ресурсов страны.</w:t>
      </w:r>
    </w:p>
    <w:p>
      <w:pPr>
        <w:pStyle w:val="TextBody"/>
        <w:widowControl w:val="false"/>
        <w:spacing w:lineRule="auto" w:line="360"/>
        <w:ind w:firstLine="720"/>
        <w:rPr/>
      </w:pPr>
      <w:r>
        <w:rPr/>
        <w:t xml:space="preserve">Характеризуя в целом эпоху и деяния Екатерины </w:t>
      </w:r>
      <w:r>
        <w:rPr>
          <w:lang w:val="en-US"/>
        </w:rPr>
        <w:t>II</w:t>
      </w:r>
      <w:r>
        <w:rPr/>
        <w:t xml:space="preserve">, следует отметить историческое значение той истины, что, используя в политике по отношению к обществу и человеку преимущественно методы принуждения и насилия, создать великую европейскую державу с развитой экономикой и культурой проблематично. Ход истории показал, что импульс преобразований Екатерины </w:t>
      </w:r>
      <w:r>
        <w:rPr>
          <w:lang w:val="en-US"/>
        </w:rPr>
        <w:t>II</w:t>
      </w:r>
      <w:r>
        <w:rPr/>
        <w:t xml:space="preserve"> закончился в начале </w:t>
      </w:r>
      <w:r>
        <w:rPr>
          <w:lang w:val="en-US"/>
        </w:rPr>
        <w:t>XIX</w:t>
      </w:r>
      <w:r>
        <w:rPr/>
        <w:t xml:space="preserve"> в. Незавершенные либеральные реформы Александра </w:t>
      </w:r>
      <w:r>
        <w:rPr>
          <w:lang w:val="en-US"/>
        </w:rPr>
        <w:t>I</w:t>
      </w:r>
      <w:r>
        <w:rPr/>
        <w:t xml:space="preserve"> сменились консервативными контрреформами Николая </w:t>
      </w:r>
      <w:r>
        <w:rPr>
          <w:lang w:val="en-US"/>
        </w:rPr>
        <w:t>I</w:t>
      </w:r>
      <w:r>
        <w:rPr/>
        <w:t>, в результате которых Россия стала значительно отставать в экономическом развитии, а после поражения в Крымской войне утратила статус европейской военной державы.</w:t>
      </w:r>
    </w:p>
    <w:p>
      <w:pPr>
        <w:pStyle w:val="TextBody"/>
        <w:widowControl w:val="false"/>
        <w:spacing w:lineRule="auto" w:line="360"/>
        <w:ind w:firstLine="720"/>
        <w:rPr/>
      </w:pPr>
      <w:r>
        <w:rPr/>
        <w:t xml:space="preserve">Крупнейшим событием европейской истории начала </w:t>
      </w:r>
      <w:r>
        <w:rPr>
          <w:lang w:val="en-US"/>
        </w:rPr>
        <w:t>XIX</w:t>
      </w:r>
      <w:r>
        <w:rPr/>
        <w:t xml:space="preserve"> в. стала Отечественная война 1812 г., вызванная противодействием России устремлениям Наполеона достичь мирового господства. В памятный день 26 августа 1812 г. под Бородино произошло самое упорное и кровопролитное сражение русской и французской армий, снискавшее русскому оружию мировую славу. Несмотря на временную неудачу в последующем в знаменитой «битве народов» в октябре 1813 г. под Лейпцигом, армия Наполеона была разгромлена, в марте 1814 г. русские войска вошли в Париж. Война 1812 г. стала Отечественной потому, что приняла освободительный, народный характер. Она способствовала росту национального самосознания, общественных движений. 1812 г. вызвал год 1825-й. Эпоху 1812–1825 гг. представляло молодое поколение дворянства, осознавшее связь своей судьбы с ходом европейской и отечественной истории и возможностью свободного выбора форм государственного устройства. Более 100 будущих декабристов участвовали в войне.</w:t>
      </w:r>
    </w:p>
    <w:p>
      <w:pPr>
        <w:pStyle w:val="TextBody"/>
        <w:widowControl w:val="false"/>
        <w:spacing w:lineRule="auto" w:line="360"/>
        <w:ind w:firstLine="720"/>
        <w:rPr/>
      </w:pPr>
      <w:r>
        <w:rPr/>
        <w:t xml:space="preserve">Движение декабристов было подавлено с невиданной по тем временам жестокостью по отношению к дворянству. К следствию привлекли около 600 чел., более 120 из них приговорены к каторге и поселению в Сибирь, а пять декабристов были публично казнены. Отличительной особенностью эпохи первой половины </w:t>
      </w:r>
      <w:r>
        <w:rPr>
          <w:lang w:val="en-US"/>
        </w:rPr>
        <w:t>XIX</w:t>
      </w:r>
      <w:r>
        <w:rPr/>
        <w:t xml:space="preserve"> в. стало формирование общественно-политических движений.</w:t>
      </w:r>
    </w:p>
    <w:p>
      <w:pPr>
        <w:pStyle w:val="TextBody"/>
        <w:widowControl w:val="false"/>
        <w:spacing w:lineRule="auto" w:line="360"/>
        <w:ind w:firstLine="720"/>
        <w:rPr/>
      </w:pPr>
      <w:r>
        <w:rPr/>
        <w:t xml:space="preserve">Для экономического развития России первой половины </w:t>
      </w:r>
      <w:r>
        <w:rPr>
          <w:lang w:val="en-US"/>
        </w:rPr>
        <w:t>XIX</w:t>
      </w:r>
      <w:r>
        <w:rPr/>
        <w:t xml:space="preserve"> в. характерны глубокие контрасты, когда, с одной стороны, формируется капиталистический уклад, в с другой – в аграрном секторе преобладает натурально-патриархальный уклад, система крепостного труда и хозяйствования. Таким образом, в первой половине </w:t>
      </w:r>
      <w:r>
        <w:rPr>
          <w:lang w:val="en-US"/>
        </w:rPr>
        <w:t>XIX</w:t>
      </w:r>
      <w:r>
        <w:rPr/>
        <w:t xml:space="preserve"> в. (30–50 гг.) под влиянием различных факторов нарастает кризис феодально-крепостнической системы. Его результатом стал застой в тяжелой промышленности и сельском хозяйстве. Удельный вес России в мировом промышленном производстве в 1860 г. составлял всего 1,72 % и оказался по сравнению с Францией ниже в 7 раз, Германией – в 9, Англией – в 18 раз. К середине века Россия утратила также первенство и на европейском рынке зерна. Но особенно разительным стало отставание России в использовании достижений технического прогресса, что неизбежно отразилось и на состоянии ее военной мощи.</w:t>
      </w:r>
    </w:p>
    <w:p>
      <w:pPr>
        <w:pStyle w:val="Normal"/>
        <w:widowControl w:val="false"/>
        <w:spacing w:lineRule="auto" w:line="360"/>
        <w:ind w:firstLine="720"/>
        <w:jc w:val="both"/>
        <w:rPr/>
      </w:pPr>
      <w:r>
        <w:rPr>
          <w:sz w:val="28"/>
        </w:rPr>
        <w:t>Таким образом, становление и развитие российского государства прошло сложный, противоречивый, а порой и болезненный пут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4</w:t>
      </w:r>
    </w:p>
    <w:p>
      <w:pPr>
        <w:pStyle w:val="Normal"/>
        <w:widowControl w:val="false"/>
        <w:spacing w:lineRule="auto" w:line="360"/>
        <w:ind w:firstLine="720"/>
        <w:jc w:val="both"/>
        <w:rPr/>
      </w:pPr>
      <w:r>
        <w:rPr>
          <w:sz w:val="28"/>
        </w:rPr>
        <w:t>Дон был давно известен древним грекам. В его степях жили скифы и сарматы, с которыми они и торговали. Греки называли Дон Танаисом, его остатки находятся недалеко от устья Мертвого Донца. Степь донская называлась тогда просто Полем. Позднее скифов вытеснили отсюда хазары, построившие на Дону свои города и крепости, в том числе крепость Саркеллы. Хазары жили по берегам Дона несколько столетий. На Дону шла непрерывная борьба. Печенеги вытеснили хазар, потом сюда пришли половцы. Одновременно к западу от Дона строили свои города славяне (Русь). Русские князья сражаются в Поле с печенегами. В 1224 г. татары захватили Поле. На р.Калке, близ Дона, русские князья потерпели поражение. В низовьях Волги и Дона были поставлены главные татарские города – ханские ставки. Уже во время владычества татар на Дону стали селиться вольные люди, русские, уходившие из родных мест искать счастья и воли на юг, в дикое Поле. Они получают название казаки. 8 сентября 1380 г. на Куликовом поле, на берегах р.Дон, князь Дмитрий разбил татар. Границы Руси подошли к Дону. На Дону московские князья стали строить пограничные засеки, сторожевые башни.</w:t>
      </w:r>
    </w:p>
    <w:p>
      <w:pPr>
        <w:pStyle w:val="Normal"/>
        <w:widowControl w:val="false"/>
        <w:spacing w:lineRule="auto" w:line="360"/>
        <w:ind w:firstLine="720"/>
        <w:jc w:val="both"/>
        <w:rPr/>
      </w:pPr>
      <w:r>
        <w:rPr>
          <w:sz w:val="28"/>
        </w:rPr>
        <w:t xml:space="preserve">Казаки селились станицами, или ватагами, выбирали старших, которых называли по примеру северных моряков ват-манами, отсюда и произошло слово атаман. Они были воинами и охотниками. Больше всего ценились воинская доблесть, храбрость, умение владеть оружием. В 1552 г. впервые в походе на Казань вместе с русскими войсками принимали участие донские казаки. Они первыми ворвались на улицы города. Сохранились сведения, что Иван </w:t>
      </w:r>
      <w:r>
        <w:rPr>
          <w:sz w:val="28"/>
          <w:lang w:val="en-US"/>
        </w:rPr>
        <w:t>IV</w:t>
      </w:r>
      <w:r>
        <w:rPr>
          <w:sz w:val="28"/>
        </w:rPr>
        <w:t xml:space="preserve"> пожаловал войско Донское грамотой, которой закрепил земли, занятые донцами, за донскими казаками. Начало Донского войска считается с 1570 г.: сохранилась грамота этого года, приказывающая казакам провожать послов, едущих к татарам. В 1584 г. была написана царем Федором Иоанновичем грамота донским казакам, запрещавшая им ходить на крымцев, приказывавшая составить список казаков во главе с атаманами. Этой грамотой заканчивалась вольная жизнь казачества, оно превращалось в войско царское, получавшее за свою службу жалованье. Донские казаки начинали входить в состав московского войска как постоянные союзники.</w:t>
      </w:r>
    </w:p>
    <w:p>
      <w:pPr>
        <w:pStyle w:val="Normal"/>
        <w:widowControl w:val="false"/>
        <w:spacing w:lineRule="auto" w:line="360"/>
        <w:ind w:firstLine="720"/>
        <w:jc w:val="both"/>
        <w:rPr/>
      </w:pPr>
      <w:r>
        <w:rPr>
          <w:sz w:val="28"/>
        </w:rPr>
        <w:t xml:space="preserve">Донское казачество в составе войска Пожарского участвовало в освобождении Москвы от поляков в 1612 г. В июне 1637 г. казаки взяли г.Азов, находившийся в руках у турок. Несколько раз турки пытались отбить его у казаков. Знаменитая оборона казаками Азова в июне-сентябре 1641 г. получила название «азовского сидения». Азов пришлось отдать туркам, но в мае 1696 г. Петр </w:t>
      </w:r>
      <w:r>
        <w:rPr>
          <w:sz w:val="28"/>
          <w:lang w:val="en-US"/>
        </w:rPr>
        <w:t>I</w:t>
      </w:r>
      <w:r>
        <w:rPr>
          <w:sz w:val="28"/>
        </w:rPr>
        <w:t xml:space="preserve"> с донскими казаками одержал первую морскую победу на Азовском море, в июле Азов был взят. 7 донских казачьих полков успешно воевали под предводительством Суворова в Семилетней войне 1756–1763 гг., во второй турецкой войне 1787–1791 гг., Храбро сражались с французами во время Отечественной войны 1812 г., дойдя до Парижа, участвовали в войнах Персидской и Турецкой в 1828–1829 гг. В 1801–1864 гг. донское казачество было основной силой в покорении Кавказа. 53 полка и 24 батареи войска Донского воевали в русско-турецкой войне 1877–1878 гг.</w:t>
      </w:r>
      <w:r>
        <w:br w:type="page"/>
      </w:r>
    </w:p>
    <w:p>
      <w:pPr>
        <w:pStyle w:val="Normal"/>
        <w:widowControl w:val="false"/>
        <w:spacing w:lineRule="auto" w:line="360"/>
        <w:ind w:firstLine="720"/>
        <w:jc w:val="both"/>
        <w:rPr>
          <w:sz w:val="28"/>
        </w:rPr>
      </w:pPr>
      <w:r>
        <w:rPr>
          <w:sz w:val="28"/>
        </w:rPr>
        <w:t xml:space="preserve">ТЕМА 3. </w:t>
      </w:r>
      <w:r>
        <w:rPr>
          <w:b/>
          <w:sz w:val="28"/>
        </w:rPr>
        <w:t xml:space="preserve">РОССИЯ И МИР ВО ВТОРОЙ ПОЛОВИНЕ </w:t>
      </w:r>
      <w:r>
        <w:rPr>
          <w:b/>
          <w:sz w:val="28"/>
          <w:lang w:val="en-US"/>
        </w:rPr>
        <w:t>XIX</w:t>
      </w:r>
      <w:r>
        <w:rPr>
          <w:b/>
          <w:sz w:val="28"/>
        </w:rPr>
        <w:t xml:space="preserve"> в.</w:t>
      </w:r>
    </w:p>
    <w:p>
      <w:pPr>
        <w:pStyle w:val="Normal"/>
        <w:widowControl w:val="false"/>
        <w:spacing w:lineRule="auto" w:line="360"/>
        <w:ind w:firstLine="720"/>
        <w:jc w:val="both"/>
        <w:rPr>
          <w:sz w:val="28"/>
        </w:rPr>
      </w:pPr>
      <w:r>
        <w:rPr>
          <w:sz w:val="28"/>
        </w:rPr>
      </w:r>
    </w:p>
    <w:p>
      <w:pPr>
        <w:pStyle w:val="Normal"/>
        <w:widowControl w:val="false"/>
        <w:spacing w:lineRule="auto" w:line="360"/>
        <w:rPr/>
      </w:pPr>
      <w:r>
        <w:rPr>
          <w:sz w:val="28"/>
        </w:rPr>
        <w:t xml:space="preserve">1. Общее и особенное в развитии России и других стран мира в </w:t>
      </w:r>
      <w:r>
        <w:rPr>
          <w:sz w:val="28"/>
          <w:lang w:val="en-US"/>
        </w:rPr>
        <w:t>XIX</w:t>
      </w:r>
      <w:r>
        <w:rPr>
          <w:sz w:val="28"/>
        </w:rPr>
        <w:t xml:space="preserve"> в.</w:t>
      </w:r>
    </w:p>
    <w:p>
      <w:pPr>
        <w:pStyle w:val="Normal"/>
        <w:widowControl w:val="false"/>
        <w:spacing w:lineRule="auto" w:line="360"/>
        <w:rPr>
          <w:sz w:val="28"/>
        </w:rPr>
      </w:pPr>
      <w:r>
        <w:rPr>
          <w:sz w:val="28"/>
        </w:rPr>
        <w:t>2. Общественная мысль России о путях исторического развития страны. Консервативная, либеральная и радикальная тенденции</w:t>
      </w:r>
    </w:p>
    <w:p>
      <w:pPr>
        <w:pStyle w:val="Normal"/>
        <w:widowControl w:val="false"/>
        <w:spacing w:lineRule="auto" w:line="360"/>
        <w:rPr>
          <w:sz w:val="28"/>
        </w:rPr>
      </w:pPr>
      <w:r>
        <w:rPr>
          <w:sz w:val="28"/>
        </w:rPr>
        <w:t>3. Дон в условиях буржуазных преобразовани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b/>
          <w:sz w:val="28"/>
        </w:rPr>
        <w:t>1</w:t>
      </w:r>
    </w:p>
    <w:p>
      <w:pPr>
        <w:pStyle w:val="23"/>
        <w:spacing w:lineRule="auto" w:line="360"/>
        <w:ind w:right="0" w:firstLine="720"/>
        <w:rPr/>
      </w:pPr>
      <w:r>
        <w:rPr/>
        <w:t xml:space="preserve"> </w:t>
      </w:r>
      <w:r>
        <w:rPr/>
        <w:t xml:space="preserve">Сложившиеся в </w:t>
      </w:r>
      <w:r>
        <w:rPr>
          <w:lang w:val="en-US"/>
        </w:rPr>
        <w:t>XIX</w:t>
      </w:r>
      <w:r>
        <w:rPr/>
        <w:t xml:space="preserve"> в. основы социально-экономических и политических отношений определили тенденции развития современного мира </w:t>
      </w:r>
      <w:r>
        <w:rPr>
          <w:lang w:val="en-US"/>
        </w:rPr>
        <w:t>XX</w:t>
      </w:r>
      <w:r>
        <w:rPr/>
        <w:t xml:space="preserve"> в., его основные проблемы и противоречия. Ведущей тенденцией экономического развития передовых стран мира в конце </w:t>
      </w:r>
      <w:r>
        <w:rPr>
          <w:lang w:val="en-US"/>
        </w:rPr>
        <w:t>XVIII</w:t>
      </w:r>
      <w:r>
        <w:rPr/>
        <w:t>–</w:t>
      </w:r>
      <w:r>
        <w:rPr>
          <w:lang w:val="en-US"/>
        </w:rPr>
        <w:t>XIX</w:t>
      </w:r>
      <w:r>
        <w:rPr/>
        <w:t xml:space="preserve"> вв. были процессы раннеиндустриальной модернизации, определившие становление капиталистической системы. В первой половине </w:t>
      </w:r>
      <w:r>
        <w:rPr>
          <w:lang w:val="en-US"/>
        </w:rPr>
        <w:t>XIX</w:t>
      </w:r>
      <w:r>
        <w:rPr/>
        <w:t xml:space="preserve"> в. капитализм превратился в мировую систему. Выделились три группы стран по типу становления капитализма (“модели”, “эшелона”).</w:t>
      </w:r>
    </w:p>
    <w:p>
      <w:pPr>
        <w:pStyle w:val="Normal"/>
        <w:widowControl w:val="false"/>
        <w:spacing w:lineRule="auto" w:line="360"/>
        <w:ind w:firstLine="720"/>
        <w:jc w:val="both"/>
        <w:rPr/>
      </w:pPr>
      <w:r>
        <w:rPr>
          <w:sz w:val="28"/>
        </w:rPr>
        <w:t>К первому эшелону капитализма относятся страны Западной Европы (Англия, Франция), США, Канада. Для них был характерен классический, естественно-исторический тип развития. Их отличает раннее вступление на путь капитализма; развитие капитализма "снизу", естественным путем; высокий уровень и быстрые темпы развития; победа капитализма в результате буржуазных революций; формирование механизма представительной демократии.</w:t>
      </w:r>
    </w:p>
    <w:p>
      <w:pPr>
        <w:pStyle w:val="Normal"/>
        <w:widowControl w:val="false"/>
        <w:spacing w:lineRule="auto" w:line="360"/>
        <w:ind w:firstLine="720"/>
        <w:jc w:val="both"/>
        <w:rPr/>
      </w:pPr>
      <w:r>
        <w:rPr>
          <w:sz w:val="28"/>
        </w:rPr>
        <w:t>Ко второму эшелону относятся Германия, Италия, Россия, Япония, Португалия, Испания, страны Восточной Европы, Бразилия, Аргентина, Турция, Греция. Для них характерна «догоняющая» модель развития капитализма. Становление капитализма в этих странах на целую фазу отставало от темпов развития стран первого эшелона, были свойственны неравномерность, скачкообразность развития, разрыв в развитии различных структур общества. Разрешаться эти противоречия могли либо путем революции, острых социальных конфликтов, либо путем реформ.</w:t>
      </w:r>
    </w:p>
    <w:p>
      <w:pPr>
        <w:pStyle w:val="Normal"/>
        <w:widowControl w:val="false"/>
        <w:spacing w:lineRule="auto" w:line="360"/>
        <w:ind w:firstLine="720"/>
        <w:jc w:val="both"/>
        <w:rPr/>
      </w:pPr>
      <w:r>
        <w:rPr>
          <w:sz w:val="28"/>
        </w:rPr>
        <w:t>Третий эшелон – колониальные и полуколониальные страны. К ним относятся Бирма, Египет, Индия, Вьетнам, Алжир, Конго, Эфиопия, Ангола и др. В них внутренние, естественные процессы деформировались под воздействием опыта развития других стран,</w:t>
      </w:r>
    </w:p>
    <w:p>
      <w:pPr>
        <w:pStyle w:val="Normal"/>
        <w:widowControl w:val="false"/>
        <w:spacing w:lineRule="auto" w:line="360"/>
        <w:ind w:firstLine="720"/>
        <w:jc w:val="both"/>
        <w:rPr/>
      </w:pPr>
      <w:r>
        <w:rPr>
          <w:sz w:val="28"/>
        </w:rPr>
        <w:t xml:space="preserve">В России неоднократно предпринимались попытки преодолеть отставание от развитых стран Запада. Особую остроту решение этой задачи приобрело в </w:t>
      </w:r>
      <w:r>
        <w:rPr>
          <w:sz w:val="28"/>
          <w:lang w:val="en-US"/>
        </w:rPr>
        <w:t>XIX</w:t>
      </w:r>
      <w:r>
        <w:rPr>
          <w:sz w:val="28"/>
        </w:rPr>
        <w:t xml:space="preserve"> в., когда возросла динамика развития передовых стран. Но процессы модернизации в России имели ряд особенностей. Для страны была характерна имперская модель модернизации, направленная в первую очередь на решение внешнеполитических, военно-политических задач, и лишь во вторую очередь – на решение внутренних социально-экономических проблем. Главными задачами этого типа модернизации были создание мощного военно-промышленного комплекса, формирование сильной армии и сильного аппарата управления. Такой тип модернизации сопровождался ростом эксплуатации и угнетения широких слоев населения.</w:t>
      </w:r>
    </w:p>
    <w:p>
      <w:pPr>
        <w:pStyle w:val="Normal"/>
        <w:widowControl w:val="false"/>
        <w:spacing w:lineRule="auto" w:line="360"/>
        <w:ind w:firstLine="720"/>
        <w:jc w:val="both"/>
        <w:rPr/>
      </w:pPr>
      <w:r>
        <w:rPr>
          <w:sz w:val="28"/>
        </w:rPr>
        <w:t>Стадиальное отставание России было обусловлено особенностями ее развития. К ним следует отнести ситуацию “наложения исторических эпох”, которая проявлялась в переплетении, параллельной эволюции в стране феодальных и капиталистических отношений, старого и нового. Важной особенностью являлось развитие капитализма “сверху”, огромная роль политической надстройки, государства в становлении новых отношений. С одной стороны, это ускоряло развитие капитализма, но, с другой – ограничивало развитие свободной конкуренции. В России была иная, чем в Западной Европе, последовательность стадий и фаз развития капитализма: фабричный, а не ремесленный и мануфактурный генезис капитализма; одновременное становление раннекапиталистических отношений, собственно капитализма, монополистического капитализма, многоукладность экономики, незавершенность аграрно-промышленного переворота. В результате переплетения старого и нового, “догоняющего” и противоречивого характера развития высокой была острота социальных противоречий.</w:t>
      </w:r>
    </w:p>
    <w:p>
      <w:pPr>
        <w:pStyle w:val="Normal"/>
        <w:widowControl w:val="false"/>
        <w:spacing w:lineRule="auto" w:line="360"/>
        <w:ind w:firstLine="720"/>
        <w:jc w:val="both"/>
        <w:rPr/>
      </w:pPr>
      <w:r>
        <w:rPr>
          <w:sz w:val="28"/>
        </w:rPr>
        <w:t xml:space="preserve">Становление капиталистических отношений было ускорено во второй половине </w:t>
      </w:r>
      <w:r>
        <w:rPr>
          <w:sz w:val="28"/>
          <w:lang w:val="en-US"/>
        </w:rPr>
        <w:t>XIX</w:t>
      </w:r>
      <w:r>
        <w:rPr>
          <w:sz w:val="28"/>
        </w:rPr>
        <w:t xml:space="preserve"> в. либеральными реформами 60-х гг. В 1861 г. отменено крепостное право. Крестьяне получили гражданские права, личную свободу, право переходить в другие сословия. Была предусмотрена возможность выкупа крестьянами надельной земли у помещика. Продолжением аграрной реформы стали буржуазные реформы судопроизводства, центрального и местного управления, системы народного просвещения, деятельности печати, военного управления. Реформы представляли собой «революцию сверху» и имели решающее значение в ускорении буржуазных преобразований. Это был первый крупный шаг по пути превращения феодальной монархии в буржуазную. С убийством в 1881 г. Александра </w:t>
      </w:r>
      <w:r>
        <w:rPr>
          <w:sz w:val="28"/>
          <w:lang w:val="en-US"/>
        </w:rPr>
        <w:t>II</w:t>
      </w:r>
      <w:r>
        <w:rPr>
          <w:sz w:val="28"/>
        </w:rPr>
        <w:t xml:space="preserve"> линия на либеральные преобразования оборвалась. Был осуществлен поворот к контрреформам, проведенным в 80–90-е гг. Усилено правительственное влияние на местное управление, укреплялась ведущая роль дворянства, ограничена роль земств, утвердился сословный принцип избирательной системы вместо имущественного буржуазного. Контрреформы затормозили наметившуюся модернизацию социально-экономического и государственного строя России по пути становления экономических структур индустриального технологического способа производства и соответствующих ему государственно-политических структур представительной демократии.</w:t>
      </w:r>
    </w:p>
    <w:p>
      <w:pPr>
        <w:pStyle w:val="Normal"/>
        <w:widowControl w:val="false"/>
        <w:spacing w:lineRule="auto" w:line="360"/>
        <w:ind w:firstLine="720"/>
        <w:jc w:val="both"/>
        <w:rPr/>
      </w:pPr>
      <w:r>
        <w:rPr>
          <w:sz w:val="28"/>
        </w:rPr>
        <w:t xml:space="preserve">Важнейшим фактором развития европейской государственности стало оформление национальной идеологии и системы представительной демократии, позволявшей гибко регулировать социальные противоречия, возникающие в обществе на основе согласования социальных интересов. Россия во второй половине </w:t>
      </w:r>
      <w:r>
        <w:rPr>
          <w:sz w:val="28"/>
          <w:lang w:val="en-US"/>
        </w:rPr>
        <w:t>XIX</w:t>
      </w:r>
      <w:r>
        <w:rPr>
          <w:sz w:val="28"/>
        </w:rPr>
        <w:t xml:space="preserve"> в. оставалась абсолютной монархией. Особенностями государственного строя являлись сохранение самодержавия в условиях буржуазного развития, слабое гражданское общество, всевластие чиновничества, сильная централизация государственного управления. Самодержавие стремилось адаптироваться к новым условиям развития капитализма, однако в стране не было социально-политических сил, способных добиться быстрой и радикальной буржуазной эволюции царизма. В России укрепился самодержавно-крепостнический буржуазный политический строй. Поэтому очень острыми были противоречия между капитализацией общественных отношений и докапиталистической формой организации государственной власти.</w:t>
      </w:r>
    </w:p>
    <w:p>
      <w:pPr>
        <w:pStyle w:val="Normal"/>
        <w:widowControl w:val="false"/>
        <w:spacing w:lineRule="auto" w:line="360"/>
        <w:ind w:firstLine="720"/>
        <w:jc w:val="both"/>
        <w:rPr/>
      </w:pPr>
      <w:r>
        <w:rPr>
          <w:sz w:val="28"/>
        </w:rPr>
        <w:t>Государственный совет являлся совещательным органом. Кабинет министров (с 1905 г. – Совет министров) – исполнительным, Сенат – высшим судебным органом. В территориально-административном плане Россия делилась на 101 губернию, во главе которых стояли губернаторы. Губернии делились на уезды, а уезды – на волости. Органами местного самоуправления после реформ 60–70-х гг. стали земства и городские думы.</w:t>
      </w:r>
    </w:p>
    <w:p>
      <w:pPr>
        <w:pStyle w:val="Normal"/>
        <w:widowControl w:val="false"/>
        <w:spacing w:lineRule="auto" w:line="360"/>
        <w:ind w:firstLine="720"/>
        <w:jc w:val="both"/>
        <w:rPr/>
      </w:pPr>
      <w:r>
        <w:rPr>
          <w:sz w:val="28"/>
        </w:rPr>
        <w:t>Особый интерес представляла социальная структура России. В стране в 1897 г. проживало 125,6 млн чел., более 100 наций и национально-этнических общностей. Русские составляли 47 %. Население состояло из сословий дворян, духовенства, крестьян, казаков, мещан. Шло социально-классовое расслоение, характерное для капиталистического общества: крестьянство делилось на кулаков, середняков, бедняков, выделялся слой крупных землевладельцев, формировалась и российская буржуазия, среди которой преобладала мелкая и средняя, промышленный пролетариат, многочисленной социальной группой было чиновничество, офицерство, выделялся слой интеллигенции. Крупной буржуазии, помещиков, высших чиновников в 1897 г. насчитывалось около 3 млн чел.(2,5 %), зажиточных мелких хозяев – 23,1 млн (18 %), беднейших мелких хозяев – 35,8 млн (28 %), пролетариев – 22 млн (18 '%), полупролетариев – 41,7 млн чел. (33 %.). Особенностями социальной структуры являлось то, что Россия оставалась наиболее мелкобуржуазной страной в Европе. Основную массу населения составляло крестьянство, политически господствующим классом являлись дворяне, помещики, «средний класс» в стране был немногочисленным, буржуазия – относительно малочисленна, слаба, зависима от царизма, политически инертна, поэтому движущей силой, основным субъектом политического процесса выступала интеллигенц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2</w:t>
      </w:r>
    </w:p>
    <w:p>
      <w:pPr>
        <w:pStyle w:val="Normal"/>
        <w:widowControl w:val="false"/>
        <w:spacing w:lineRule="auto" w:line="360"/>
        <w:ind w:firstLine="720"/>
        <w:jc w:val="both"/>
        <w:rPr/>
      </w:pPr>
      <w:r>
        <w:rPr>
          <w:sz w:val="28"/>
        </w:rPr>
        <w:t xml:space="preserve">Во второй половине </w:t>
      </w:r>
      <w:r>
        <w:rPr>
          <w:sz w:val="28"/>
          <w:lang w:val="en-US"/>
        </w:rPr>
        <w:t>XIX</w:t>
      </w:r>
      <w:r>
        <w:rPr>
          <w:sz w:val="28"/>
        </w:rPr>
        <w:t xml:space="preserve"> в. в российском обществе формируются различные социально-политические течения, по-разному оценивавшие перспективы и методы развития страны в условиях раннеиндустриальной капиталистической модернизации.</w:t>
      </w:r>
    </w:p>
    <w:p>
      <w:pPr>
        <w:pStyle w:val="Normal"/>
        <w:widowControl w:val="false"/>
        <w:spacing w:lineRule="auto" w:line="360"/>
        <w:ind w:firstLine="720"/>
        <w:jc w:val="both"/>
        <w:rPr/>
      </w:pPr>
      <w:r>
        <w:rPr>
          <w:sz w:val="28"/>
        </w:rPr>
        <w:t>Крупнопоместное дворянство, придворная знать, высшее офицерство являлись социальной опорой правительственно-помещичьего консерватизма, пытавшегося сохранить неизменным государственный строй России, самодержавие, предотвратить революцию, воспрепятствовать попыткам либералов провести реформы, стремившегося к централизации абсолютной власти. Идеологом этого охранительного направления был известный издатель М.Н. Катков.</w:t>
      </w:r>
    </w:p>
    <w:p>
      <w:pPr>
        <w:pStyle w:val="Normal"/>
        <w:widowControl w:val="false"/>
        <w:spacing w:lineRule="auto" w:line="360"/>
        <w:ind w:firstLine="720"/>
        <w:jc w:val="both"/>
        <w:rPr/>
      </w:pPr>
      <w:r>
        <w:rPr>
          <w:sz w:val="28"/>
        </w:rPr>
        <w:t xml:space="preserve">Капитализирующиеся помещики, либерально-монархическая буржуазия, буржуазная интеллигенция стали основой конституционного общественно-политического течения – буржуазно-помещичьего либерализма. Организационной базой русского либерализма в 60–90-е гг. были земства, органы местного самоуправления, сплачивавшие вокруг себя инициативные силы буржуазии. Цель этого движения – ограничение власти самодержавия с помощью конституции. Либералы считали, что самодержавие таким способом можно заставить соблюдать интересы различных социальных групп на основе постепенных реформ. С середины 70-х гг. </w:t>
      </w:r>
      <w:r>
        <w:rPr>
          <w:sz w:val="28"/>
          <w:lang w:val="en-US"/>
        </w:rPr>
        <w:t>XIX</w:t>
      </w:r>
      <w:r>
        <w:rPr>
          <w:sz w:val="28"/>
        </w:rPr>
        <w:t xml:space="preserve"> в. происходит нарастание либеральной оппозиции. В 1899 г. в Москве группа умеренных либералов образовала кружок «Беседа», который объединял верхи земского дворянства. К началу 80-х гг. сложилась программа либерального земства, предусматривавшая общинное землевладение, переход земель во владение крестьянами, уменьшение выкупных платежей, ликвидацию подушной подати, увеличение налогов на достаточные классы. Это были буржуазные меры, облегчавшие переход сельского хозяйства на капиталистический путь развития. Важное значение имело требование либералов ввести буржуазно-демократические свободы.</w:t>
      </w:r>
    </w:p>
    <w:p>
      <w:pPr>
        <w:pStyle w:val="Normal"/>
        <w:widowControl w:val="false"/>
        <w:spacing w:lineRule="auto" w:line="360"/>
        <w:ind w:firstLine="720"/>
        <w:jc w:val="both"/>
        <w:rPr/>
      </w:pPr>
      <w:r>
        <w:rPr>
          <w:sz w:val="28"/>
        </w:rPr>
        <w:t>В этот же период оформилось течение народнического революционизма. В 60–90-е гг. носителем радикально-революционной традиции выступила разночинная интеллигенция. Основы народнической идеологии были заложены Герценым, Чернышевским, Добролюбовым. Идейные поиски привели Герцена к теории «русского» крестьянского общинного социализма. Путь к социализму связывался с крестьянской общиной. Через общину, считали революционеры-разночинцы, опираясь на коллективистский тип отношений в ней, можно перейти к социализму, минуя капитализм. Они склонялись к идее народной революции.</w:t>
      </w:r>
    </w:p>
    <w:p>
      <w:pPr>
        <w:pStyle w:val="Normal"/>
        <w:widowControl w:val="false"/>
        <w:spacing w:lineRule="auto" w:line="360"/>
        <w:ind w:firstLine="720"/>
        <w:jc w:val="both"/>
        <w:rPr/>
      </w:pPr>
      <w:r>
        <w:rPr>
          <w:sz w:val="28"/>
        </w:rPr>
        <w:t>В 70-е гг. в революционно-демократическом лагере ведущим становится течение «действенного народничества», пропагандировавшее необходимость революционного решения общественных проблем. В революционном народничестве выделилось 3 основных течения: пропагандистское (П.Л.Лавров), бунтарское, анархистское (М.А.Бакунин, П.А.Кропоткин), заговорщическое (П.Н.Ткачев). Народники организовали массовое хождение в народ, но потерпели неудачу. В 1879 г. организация народников «Земля и воля» раскололась на «Черный передел», избравший направление пропагандистской деятельности, и «Народную волю», избравшую тактику террора.</w:t>
      </w:r>
    </w:p>
    <w:p>
      <w:pPr>
        <w:pStyle w:val="Normal"/>
        <w:widowControl w:val="false"/>
        <w:spacing w:lineRule="auto" w:line="360"/>
        <w:ind w:firstLine="720"/>
        <w:jc w:val="both"/>
        <w:rPr/>
      </w:pPr>
      <w:r>
        <w:rPr>
          <w:sz w:val="28"/>
        </w:rPr>
        <w:t>В 80–90-е гг. после поражения народовольцев получили распространение взгляды либеральных народников, которые отказались от идеи крестьянской революции и стали призывать к реформам. В начале 80-х гг. народничество потеряло приоритет в освободительном движении, но в его недрах зародилось два общественных течения – пролетарский социализм и мелкобуржуазная демократия.</w:t>
      </w:r>
    </w:p>
    <w:p>
      <w:pPr>
        <w:pStyle w:val="Normal"/>
        <w:widowControl w:val="false"/>
        <w:spacing w:lineRule="auto" w:line="360"/>
        <w:ind w:firstLine="720"/>
        <w:jc w:val="both"/>
        <w:rPr/>
      </w:pPr>
      <w:r>
        <w:rPr>
          <w:sz w:val="28"/>
        </w:rPr>
        <w:t xml:space="preserve">В целом к началу </w:t>
      </w:r>
      <w:r>
        <w:rPr>
          <w:sz w:val="28"/>
          <w:lang w:val="en-US"/>
        </w:rPr>
        <w:t>XX</w:t>
      </w:r>
      <w:r>
        <w:rPr>
          <w:sz w:val="28"/>
        </w:rPr>
        <w:t xml:space="preserve"> в., как показала практика политической борьбы, перспектива эволюционного прогресса в России уже была исчерпана, в обществе зрела решимость революционного разрешения социальных проблем.</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b/>
          <w:sz w:val="28"/>
        </w:rPr>
        <w:t>3</w:t>
      </w:r>
    </w:p>
    <w:p>
      <w:pPr>
        <w:pStyle w:val="TextBodyIndent"/>
        <w:spacing w:lineRule="auto" w:line="360"/>
        <w:ind w:firstLine="720"/>
        <w:rPr/>
      </w:pPr>
      <w:r>
        <w:rPr/>
        <w:t xml:space="preserve">Донская область была одной из самых крупных казачьих областей царской России, занимая на рубеже </w:t>
      </w:r>
      <w:r>
        <w:rPr>
          <w:lang w:val="en-US"/>
        </w:rPr>
        <w:t>XIX</w:t>
      </w:r>
      <w:r>
        <w:rPr/>
        <w:t>–</w:t>
      </w:r>
      <w:r>
        <w:rPr>
          <w:lang w:val="en-US"/>
        </w:rPr>
        <w:t>XX</w:t>
      </w:r>
      <w:r>
        <w:rPr/>
        <w:t xml:space="preserve"> вв. территорию в 124 тыс. кв. км, население составляло более 2 млн 600 тыс. чел., в том числе казаков – 1 млн 209 тыс. 80–90-е гг. </w:t>
      </w:r>
      <w:r>
        <w:rPr>
          <w:lang w:val="en-US"/>
        </w:rPr>
        <w:t>XIX</w:t>
      </w:r>
      <w:r>
        <w:rPr/>
        <w:t xml:space="preserve"> в. были для Дона периодом быстрого роста капиталистических отношений.</w:t>
      </w:r>
    </w:p>
    <w:p>
      <w:pPr>
        <w:pStyle w:val="TextBodyIndent"/>
        <w:spacing w:lineRule="auto" w:line="360"/>
        <w:ind w:firstLine="720"/>
        <w:rPr/>
      </w:pPr>
      <w:r>
        <w:rPr/>
        <w:t xml:space="preserve">Экономика Донской области в пореформенный период имела аграрный характер, почти 4/5 валовой продукции приходилось на сельское хозяйство. В 80-х гг. </w:t>
      </w:r>
      <w:r>
        <w:rPr>
          <w:lang w:val="en-US"/>
        </w:rPr>
        <w:t>XIX</w:t>
      </w:r>
      <w:r>
        <w:rPr/>
        <w:t xml:space="preserve"> в. на Дон переместился главный центр производства зерна в стране. Крепостническое хозяйство почти не имело здесь места, поэтому капитализм развивался более высокими темпами, наблюдался бурный рост товарного производства в земледелии. Уже в 1868 г. на Дону только 1,67 % крестьян оставались на барщине или издольщине. За 1890–1894 гг. из Ростова и Таганрога, являвшихся морскими воротами Донского края, было вывезено на внешние рынки более 157 млн пудов зерна.</w:t>
      </w:r>
    </w:p>
    <w:p>
      <w:pPr>
        <w:pStyle w:val="TextBodyIndent"/>
        <w:spacing w:lineRule="auto" w:line="360"/>
        <w:ind w:firstLine="720"/>
        <w:rPr/>
      </w:pPr>
      <w:r>
        <w:rPr/>
        <w:t xml:space="preserve">Усиленная колонизация донских земель происходила после издания закона в апреле 1868г. «О дозволении русским подданным не войскового сословия селиться и приобретать собственность в землях казачьих войск». С 1861 по 1880 г. численность казачьего населения на Дону выросла на 31,8 %, коренного крестьянского населения – на 29,7 %, пришлого (иногороднего) населения – в 16 раз. Самым крупным было казачье землевладение – 4/5 земельной площади (11 млн 664 тыс. десятин). Шло расслоение на зажиточное и бедное казачество. В 1890 г. свыше 40 % казаков были малоземельными или неимущими. Укреплялась крестьянская буржуазия. На рубеже </w:t>
      </w:r>
      <w:r>
        <w:rPr>
          <w:lang w:val="en-US"/>
        </w:rPr>
        <w:t>XIX</w:t>
      </w:r>
      <w:r>
        <w:rPr/>
        <w:t>–</w:t>
      </w:r>
      <w:r>
        <w:rPr>
          <w:lang w:val="en-US"/>
        </w:rPr>
        <w:t>XX</w:t>
      </w:r>
      <w:r>
        <w:rPr/>
        <w:t xml:space="preserve"> вв. в Донской области около 385 крестьян-помещиков имели полмиллиона десятин земли, почти столько, сколько имели надельной земли 131 тыс. крестьянских хозяйств.</w:t>
      </w:r>
    </w:p>
    <w:p>
      <w:pPr>
        <w:pStyle w:val="TextBodyIndent"/>
        <w:spacing w:lineRule="auto" w:line="360"/>
        <w:ind w:firstLine="720"/>
        <w:rPr/>
      </w:pPr>
      <w:r>
        <w:rPr/>
        <w:t>Значительное развитие получила крупная капиталистическая промышленность, возник ряд индустриальных центров: Ростов-на-Дону, Нахичевань, Таганрог, Сулин, Макеевка. Ростов-на-Дону входил в 1890 г. в число 20 крупнейших промышленных центров страны. Основными отраслями промышленности были угольная, металлургическая, металлообрабатывающая и пищевкусовая (переработка продуктов сельского хозяйства). По выплавке чугуна Дон занимал третье место в России, по производству стали и литейных изделий – четвертое. Объем производства обрабатывающей промышленности Донской области вырос с 22 млн 306 тыс. руб. в 1894 г. до 58 млн 232 тыс. руб. в 1900 г.</w:t>
      </w:r>
    </w:p>
    <w:p>
      <w:pPr>
        <w:pStyle w:val="TextBodyIndent"/>
        <w:spacing w:lineRule="auto" w:line="360"/>
        <w:ind w:firstLine="720"/>
        <w:rPr/>
      </w:pPr>
      <w:r>
        <w:rPr/>
        <w:t>С развитием капитализма формировался класс буржуазии. Крупнейшими предпринимателями были шахтовладелец и торговец С.Кошкин, заводчик Д.Пастухов, хлеботорговец, пароходо- и шахтовладелец Е. Парамонов, табачный фабрикант В. Асмолов. Формировались кадры пролетариата. К 1901 г. в области было около 52 тыс. промышленных рабочих. Противоречивое и непоследовательное развитие пореформенной самодержавной России, эксплуатация и нищенские условия существования вызывали растущий протест рабочих Дона, росла социальная напряженность.</w:t>
      </w:r>
    </w:p>
    <w:p>
      <w:pPr>
        <w:pStyle w:val="TextBodyIndent"/>
        <w:spacing w:lineRule="auto" w:line="360"/>
        <w:ind w:firstLine="720"/>
        <w:rPr/>
      </w:pPr>
      <w:r>
        <w:rPr/>
      </w:r>
      <w:r>
        <w:br w:type="page"/>
      </w:r>
    </w:p>
    <w:p>
      <w:pPr>
        <w:pStyle w:val="TextBodyIndent"/>
        <w:spacing w:lineRule="auto" w:line="360"/>
        <w:ind w:firstLine="720"/>
        <w:rPr/>
      </w:pPr>
      <w:r>
        <w:rPr/>
        <w:t xml:space="preserve">ТЕМА 4. </w:t>
      </w:r>
      <w:r>
        <w:rPr>
          <w:b/>
        </w:rPr>
        <w:t xml:space="preserve">РОССИЯ И МИРОВОЕ СООБЩЕСТВО В НАЧАЛЕ </w:t>
      </w:r>
      <w:r>
        <w:rPr>
          <w:b/>
          <w:lang w:val="en-US"/>
        </w:rPr>
        <w:t>XX</w:t>
      </w:r>
      <w:r>
        <w:rPr>
          <w:b/>
        </w:rPr>
        <w:t xml:space="preserve"> в. (1900–1917 гг.)</w:t>
      </w:r>
    </w:p>
    <w:p>
      <w:pPr>
        <w:pStyle w:val="TextBodyIndent"/>
        <w:spacing w:lineRule="auto" w:line="360"/>
        <w:ind w:firstLine="720"/>
        <w:rPr/>
      </w:pPr>
      <w:r>
        <w:rPr/>
      </w:r>
    </w:p>
    <w:p>
      <w:pPr>
        <w:pStyle w:val="TextBodyIndent"/>
        <w:spacing w:lineRule="auto" w:line="360"/>
        <w:jc w:val="left"/>
        <w:rPr/>
      </w:pPr>
      <w:r>
        <w:rPr/>
        <w:t xml:space="preserve">1. Место </w:t>
      </w:r>
      <w:r>
        <w:rPr>
          <w:lang w:val="en-US"/>
        </w:rPr>
        <w:t>XX</w:t>
      </w:r>
      <w:r>
        <w:rPr/>
        <w:t xml:space="preserve"> в. во всемирно-историческом процессе. Первая мировая война</w:t>
      </w:r>
    </w:p>
    <w:p>
      <w:pPr>
        <w:pStyle w:val="Normal"/>
        <w:widowControl w:val="false"/>
        <w:spacing w:lineRule="auto" w:line="360"/>
        <w:rPr>
          <w:sz w:val="28"/>
        </w:rPr>
      </w:pPr>
      <w:r>
        <w:rPr>
          <w:sz w:val="28"/>
        </w:rPr>
        <w:t>2. Поиски путей экономической модернизации</w:t>
      </w:r>
    </w:p>
    <w:p>
      <w:pPr>
        <w:pStyle w:val="Normal"/>
        <w:widowControl w:val="false"/>
        <w:spacing w:lineRule="auto" w:line="360"/>
        <w:rPr>
          <w:sz w:val="28"/>
        </w:rPr>
      </w:pPr>
      <w:r>
        <w:rPr>
          <w:sz w:val="28"/>
        </w:rPr>
        <w:t>3. Процесс формирования многопартийной политической системы, зарождение российского парламентаризма</w:t>
      </w:r>
    </w:p>
    <w:p>
      <w:pPr>
        <w:pStyle w:val="Normal"/>
        <w:widowControl w:val="false"/>
        <w:numPr>
          <w:ilvl w:val="0"/>
          <w:numId w:val="4"/>
        </w:numPr>
        <w:spacing w:lineRule="auto" w:line="360"/>
        <w:ind w:left="0" w:hanging="0"/>
        <w:rPr>
          <w:sz w:val="28"/>
        </w:rPr>
      </w:pPr>
      <w:r>
        <w:rPr>
          <w:sz w:val="28"/>
        </w:rPr>
        <w:t xml:space="preserve">Донской край в начале </w:t>
      </w:r>
      <w:r>
        <w:rPr>
          <w:sz w:val="28"/>
          <w:lang w:val="en-US"/>
        </w:rPr>
        <w:t>XX</w:t>
      </w:r>
      <w:r>
        <w:rPr>
          <w:sz w:val="28"/>
        </w:rPr>
        <w:t xml:space="preserve"> 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1</w:t>
      </w:r>
    </w:p>
    <w:p>
      <w:pPr>
        <w:pStyle w:val="Normal"/>
        <w:widowControl w:val="false"/>
        <w:spacing w:lineRule="auto" w:line="360"/>
        <w:ind w:firstLine="720"/>
        <w:jc w:val="both"/>
        <w:rPr/>
      </w:pPr>
      <w:r>
        <w:rPr>
          <w:sz w:val="28"/>
        </w:rPr>
        <w:t>Начало XX в. характеризовалось рядом новых тенденций развития мирового сообщества: созданием мирового хозяйства, разделом мира, распространением европоцентристских концепций цивилизации. Завершился процесс становления индустриального капиталистического общества в Западной и Центральной Европе и Северной Америке. В качестве социально-экономической основы индустриальной цивилизации утвердились рынок, частная собственность, конкуренция, наемный труд. Большинство стран Европы вступили в новую полосу своего развития – стадию государственно-монополистического капитализма. Юго-Восточная и Восточная Европа (Россия) стали на путь реформ, ускоряющих процесс становления индустриального общества. В Латинской Америке в этот период существовали остатки рабства и докапиталистических отношений.</w:t>
      </w:r>
    </w:p>
    <w:p>
      <w:pPr>
        <w:pStyle w:val="33"/>
        <w:spacing w:lineRule="auto" w:line="360"/>
        <w:ind w:firstLine="720"/>
        <w:rPr/>
      </w:pPr>
      <w:r>
        <w:rPr/>
        <w:t>В политическом плане в начале века в большинстве стран Европы и Америки политические свободы, парламентская система, принцип разделения властей становились основой формирующейся политической системы. Преобладающей формой политического решения назревших общественных проблем стал эволюционный характер изменений путем реформ. Эта модель политических отношений утвердилась в Западной Европе и Северной Америке. В начале века в мире насчитывалось 1 млрд 630 млн чел., в России – 130 млн чел. Колонии охватывали 54,9 % площади мира, 35 % населения, основная часть колоний принадлежала Великобритании, Франции, Германии, США, Португалии, Испании, Италии, Японии.</w:t>
      </w:r>
    </w:p>
    <w:p>
      <w:pPr>
        <w:pStyle w:val="Normal"/>
        <w:widowControl w:val="false"/>
        <w:spacing w:lineRule="auto" w:line="360"/>
        <w:ind w:firstLine="720"/>
        <w:jc w:val="both"/>
        <w:rPr/>
      </w:pPr>
      <w:r>
        <w:rPr>
          <w:sz w:val="28"/>
        </w:rPr>
        <w:t>Российский капитализм развивался в общем русле мировой экономики. Монополистические тенденции уже в начале XX в. проявились в России в промышленности и финансовой сфере. Их развитию способствовал промышленный подъем 90-х гг. и кризис 1900–1903 гг. К началу века в стране образовалось до 50 монополистических объединений, 12 крупнейших банков распоряжались 80 % всех банковских средств. Вместе с тем в России свободная конкуренция сменялась монополией не на основе технического прогресса, а в результате поддержки царизмом определенных предпринимателей, промышленный переворот не был полностью завершен, машиностроение не стало ведущей отраслью промышленности, высоким был уровень привлечения иностранного капитала, передовые формы в промышленности сочетались с отсталыми в земледелии. В результате Россия вышла из числа развитых стран мира, закреплялись техническое несовершенство и финансовая зависимость, отмечалась высокая степень концентрации производства и рабочей силы.</w:t>
      </w:r>
    </w:p>
    <w:p>
      <w:pPr>
        <w:pStyle w:val="Normal"/>
        <w:widowControl w:val="false"/>
        <w:spacing w:lineRule="auto" w:line="360"/>
        <w:ind w:firstLine="720"/>
        <w:jc w:val="both"/>
        <w:rPr/>
      </w:pPr>
      <w:r>
        <w:rPr>
          <w:sz w:val="28"/>
        </w:rPr>
        <w:t xml:space="preserve">В политическом плане в начале </w:t>
      </w:r>
      <w:r>
        <w:rPr>
          <w:sz w:val="28"/>
          <w:lang w:val="en-US"/>
        </w:rPr>
        <w:t>XX</w:t>
      </w:r>
      <w:r>
        <w:rPr>
          <w:sz w:val="28"/>
        </w:rPr>
        <w:t xml:space="preserve"> в. Россия оставалась одной из немногих абсолютистских монархий. Даже в Японии в 1890 г. была принята Конституция и созван парламент.</w:t>
      </w:r>
    </w:p>
    <w:p>
      <w:pPr>
        <w:pStyle w:val="Normal"/>
        <w:widowControl w:val="false"/>
        <w:spacing w:lineRule="auto" w:line="360"/>
        <w:ind w:firstLine="720"/>
        <w:jc w:val="both"/>
        <w:rPr>
          <w:sz w:val="28"/>
        </w:rPr>
      </w:pPr>
      <w:r>
        <w:rPr>
          <w:sz w:val="28"/>
        </w:rPr>
        <w:t>В начале века обострились международные противоречия, связанные с экономическими и политическими интересами, стремлением индустриально развитых стран укрепить свои позиции. Промышленные страны хотели обеспечить себе сырье и рынки сбыта продукции. 19 июля (1 августа) 1914 г. началась первая мировая война, охватившая 38 стран с населением более 1,5 млрд чел. (75 % населения земного шара). В войне столкнулись 2 группировки стран: Четверной союз (Германия, Австро-Венгрия, Турция, Болгария) и Антанта (Англия, Франция, Россия, к которым в ходе войны присоединились США, Япония, Италия и другие государства). Острые конфликты постоянно возникали между “владычицей морей” Англией и “обделенной” колониями Германией (что лежало в основе войны), Россией и Германией, Россией и Австро-Венгрией, Германией и Францией. Развязала военный конфликт Австрия против Сербии, вслед за ней в войну вступила Германия против России. Российский царизм также стремился к территориальным захватам и расширению сфер влияния. Война продолжалась до 1918 г. и закончилась поражением стран Четверного союз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2</w:t>
      </w:r>
    </w:p>
    <w:p>
      <w:pPr>
        <w:pStyle w:val="Normal"/>
        <w:widowControl w:val="false"/>
        <w:spacing w:lineRule="auto" w:line="360"/>
        <w:ind w:firstLine="720"/>
        <w:jc w:val="both"/>
        <w:rPr>
          <w:b/>
          <w:b/>
          <w:sz w:val="28"/>
        </w:rPr>
      </w:pPr>
      <w:r>
        <w:rPr>
          <w:sz w:val="28"/>
        </w:rPr>
        <w:t xml:space="preserve">Основными целями России в экономическом плане в этот период являлись следующие: догнать индустриальные страны Запада, не допустить слишком большого разрыва в военно-экономической области, включиться в мировую экономическую систему и тем самым отстоять свои национальные интересы. Эта линия, реализовывавшаяся при Александре </w:t>
      </w:r>
      <w:r>
        <w:rPr>
          <w:sz w:val="28"/>
          <w:lang w:val="en-US"/>
        </w:rPr>
        <w:t>III</w:t>
      </w:r>
      <w:r>
        <w:rPr>
          <w:sz w:val="28"/>
        </w:rPr>
        <w:t xml:space="preserve">, потом – при Николае </w:t>
      </w:r>
      <w:r>
        <w:rPr>
          <w:sz w:val="28"/>
          <w:lang w:val="en-US"/>
        </w:rPr>
        <w:t>II</w:t>
      </w:r>
      <w:r>
        <w:rPr>
          <w:sz w:val="28"/>
        </w:rPr>
        <w:t>, представляла собой политику бюрократического реформизма, направленного на усиление государственного вмешательства в экономику, все сферы жизни страны.</w:t>
      </w:r>
    </w:p>
    <w:p>
      <w:pPr>
        <w:pStyle w:val="Normal"/>
        <w:widowControl w:val="false"/>
        <w:spacing w:lineRule="auto" w:line="360"/>
        <w:ind w:firstLine="720"/>
        <w:jc w:val="both"/>
        <w:rPr/>
      </w:pPr>
      <w:r>
        <w:rPr>
          <w:sz w:val="28"/>
        </w:rPr>
        <w:t>Осуществление экономических реформ связано с деятельностью С.Ю.Витте – основного разработчика программы индустриализации и модернизации России. В число направлений реформ входили: таможенная защита российских товаров; 1897 г. – стабилизация рубля путем финансовой реформы (введение золотого курса рубля); осуществление государственной индустриализации, развитие обрабатывающей промышленности и транспорта; привлечение иностранных инвестиций; активное стимулирование государством промышленного развития и поощрение частного предпринимательства; разработка основ аграрной реформы; развитие банковского дела; изыскание внутренних источников финансирования промышленности (введение винной монополии). В 1891– 1900 гг. Россия совершила гигантский скачок в своем индустриальном развитии, промышленное производство за десятилетие удвоилось, производство средств производства увеличилось втрое. Но по общему объему продукции тяжелой промышленности Россия оставалась на 4–5 месте в мире.</w:t>
      </w:r>
    </w:p>
    <w:p>
      <w:pPr>
        <w:pStyle w:val="Normal"/>
        <w:widowControl w:val="false"/>
        <w:spacing w:lineRule="auto" w:line="360"/>
        <w:ind w:firstLine="720"/>
        <w:jc w:val="both"/>
        <w:rPr/>
      </w:pPr>
      <w:r>
        <w:rPr>
          <w:sz w:val="28"/>
        </w:rPr>
        <w:t>Преобразования в аграрной сфере связаны с деятельностью П.А. Столыпина. При сохранении помещичьего землевладения разрушалась крестьянская община, поощрялась крестьянская частная собственность, началась приватизация государственной собственности. В 1906–1914 гг. осуществлялась аграрная реформа: разрешалось выделение крестьян из крестьянской общины и закрепление надельной земли в личную собственность (хутора, отруба); шло переселение крестьян из центра на свободные земли; принимались меры по ускорению капиталистической эволюции в сельском хозяйстве. В конечном счете столыпинская аграрная реформа вела к созданию широкого слоя крестьян-собственников с предпринимательским рыночным хозяйством. С другой стороны, резко возросла армия наемных работников. Эти меры способствовали модернизации и крупных помещичьих латифундий. Вместе с тем проведение реформы наталкивалось на сопротивление дворянства, правых сил, преобразования не затронули помещичьего землевладения. Реформа способствовала капиталистической модернизации сельского хозяйства, но не была завершена. К 1916 г. выделилось из общины 27 % всех общинных дворов (2,5 млн), закрепивших в личную собственность 14 % всех общинных земел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3</w:t>
      </w:r>
    </w:p>
    <w:p>
      <w:pPr>
        <w:pStyle w:val="TextBodyIndent"/>
        <w:spacing w:lineRule="auto" w:line="360"/>
        <w:ind w:firstLine="720"/>
        <w:rPr/>
      </w:pPr>
      <w:r>
        <w:rPr/>
        <w:t>Непоследовательное и противоречивое социально-экономическое развитие страны, половинчатость и запоздалость реформ приводили к росту социальной напряженности. Экономический кризис 1900–1903 гг., неудачная для России русско-японская война 1904–1905 гг., обострение социальных проблем привели к росту социальной напряженности. Последовал революционный взрыв. Революция 1905–1907 гг. была направлена на демократическое обновление России с целью изменить социально-политическую систему организации общества, ликвидировать монополию дворянства на власть, дать простор производительным силам новой эпохи, дать крестьянам землю, положить конец ненужной русско-японской войне, повысить жизненный уровень трудящихся, предоставить им политические права. Кровавое воскресенье 9 января 1905 г., когда было убито свыше 1 тыс. и ранено более 2 тыс. чел., показало неспособность правящей верхушки к поискам оптимальных путей разрешения социальных проблем. Нарастало революционное движение, оппозиция со стороны различных партий. В этих условиях самодержавие усилило борьбу с революционным движением, но было вынуждено прибегнуть к политическому маневрированию. Последовала серия царских указов и правительственных актов. 17 октября 1905 г. был издан “Манифест об усовершенствовании государственного порядка”, по которому населению предоставлялись гражданские свободы, Государственная дума наделялась законодательными правами, расширялся круг избирателей. Таким образом, прямое столкновение царизма с широкими общественными слоями вынудило самодержавие вступить на путь реформаторства.</w:t>
      </w:r>
    </w:p>
    <w:p>
      <w:pPr>
        <w:pStyle w:val="Normal"/>
        <w:widowControl w:val="false"/>
        <w:spacing w:lineRule="auto" w:line="360"/>
        <w:ind w:firstLine="720"/>
        <w:jc w:val="both"/>
        <w:rPr/>
      </w:pPr>
      <w:r>
        <w:rPr>
          <w:sz w:val="28"/>
        </w:rPr>
        <w:t>Возникли элементы буржуазной демократии, Государственная дума как представительное общероссийское учреждение с законодательными полномочиями, многопартийность, был допущен минимум политических свобод. Частичное разрешение получил ряд социально-экономических проблем (ликвидированы выкупные платежи, помещичий произвол, уменьшены арендная и продажная цена на землю, продолжительность рабочего дня до 8–10 часов, увеличена заработная плата и др.). Но в целом объективно стоящие исторические задачи ускорения экономического и социального прогресса на основе последовательных буржуазно-демократических реформ решены не были.</w:t>
      </w:r>
    </w:p>
    <w:p>
      <w:pPr>
        <w:pStyle w:val="Normal"/>
        <w:widowControl w:val="false"/>
        <w:spacing w:lineRule="auto" w:line="360"/>
        <w:ind w:firstLine="720"/>
        <w:jc w:val="both"/>
        <w:rPr/>
      </w:pPr>
      <w:r>
        <w:rPr>
          <w:sz w:val="28"/>
        </w:rPr>
        <w:t>С началом революции в России наблюдался интенсивный процесс формирования политических партий, их размежевания и консолидации по политическим лагерям. В период революции в России образовалось и действовало около 50 политических партий и течений. В 1916 г. в стране насчитывалось 244 политических партии. Они просуществовали вплоть до 1917 г., отстаивая интересы основных классов и социальных слоев российского общества и национальных групп. Сформировалось 3 лагеря: правительственный, либерально-буржуазный, революционно-демократический.</w:t>
      </w:r>
    </w:p>
    <w:p>
      <w:pPr>
        <w:pStyle w:val="Normal"/>
        <w:widowControl w:val="false"/>
        <w:spacing w:lineRule="auto" w:line="360"/>
        <w:ind w:firstLine="720"/>
        <w:jc w:val="both"/>
        <w:rPr/>
      </w:pPr>
      <w:r>
        <w:rPr>
          <w:sz w:val="28"/>
        </w:rPr>
        <w:t>Правительственный лагерь был заинтересован в сохранении или небольшой трансформации самодержавия как основы политического строя (монархисты, черносотенцы). Во время революции правительственным лагерем было создано 6 политических партий, наиболее крупные из них – “Союз русского народа” (более 100 тыс. чел.), “Русский народный союз имени Михаила Архангела” (20 тыс. чел.), «Русская монархическая партия» (более 20 тыс. чел.).</w:t>
      </w:r>
    </w:p>
    <w:p>
      <w:pPr>
        <w:pStyle w:val="Normal"/>
        <w:widowControl w:val="false"/>
        <w:spacing w:lineRule="auto" w:line="360"/>
        <w:ind w:firstLine="720"/>
        <w:jc w:val="both"/>
        <w:rPr/>
      </w:pPr>
      <w:r>
        <w:rPr>
          <w:sz w:val="28"/>
        </w:rPr>
        <w:t>Либерально-буржуазный лагерь стремился к установлению конституционной монархии путем реформирования существующей политической структуры. Основные партии российской буржуазии – Конституционно-демократическая партия народной свободы (кадеты), созданная в октябре 1905 г. (50–55 тыс. чел.), и “Союз 17 октября” – октябристы (65–70 тыс. чел.), возникшая в середине 1906 г. Близкой к кадетам была также партия демократических реформ. К октябристам примыкали партия правого порядка, торгово-промышленная и прогрессивно-экономическая партии. Кадеты представляли собой левый фланг своего политического лагеря, стремясь к установлению конституционно-парламентской монархии. Октябристы являлись правым, консервативным крылом, выступая за сохранение сильной монархии, против введения парламентского строя.</w:t>
      </w:r>
    </w:p>
    <w:p>
      <w:pPr>
        <w:pStyle w:val="Normal"/>
        <w:widowControl w:val="false"/>
        <w:spacing w:lineRule="auto" w:line="360"/>
        <w:ind w:firstLine="720"/>
        <w:jc w:val="both"/>
        <w:rPr/>
      </w:pPr>
      <w:r>
        <w:rPr>
          <w:sz w:val="28"/>
        </w:rPr>
        <w:t>Революционно-демократический лагерь стремился к свержению самодержавия, установлению демократической республики. Ведущие партии этого направления – Российская социал-демократическая рабочая партия (РСДРП), насчитывавшая к весне 1905 г. 26,5 тыс. чел., и партия социалистов-революционеров (эсеров), созданная в 1902 г. и имевшая в своих рядах к 1907 г. 65 тыс. чел. В рядах РСДРП в 1905 г. произошел раскол на леворадикальную часть – большевиков (14 тыс. чел.) и умеренную демократическую часть – меньшевиков (12,5 тыс. чел.). РСДРП ставила своей целью ликвидацию самодержавия, установление демократической республики. Эсеры стремились к установлению демократической республики, к осуществлению социализации земли, которая предусматривала ликвидацию частной собственности на землю и передачу ее в распоряжение демократически организованных общин, пользование ею крестьянами на уравнительных началах.</w:t>
      </w:r>
    </w:p>
    <w:p>
      <w:pPr>
        <w:pStyle w:val="Normal"/>
        <w:widowControl w:val="false"/>
        <w:spacing w:lineRule="auto" w:line="360"/>
        <w:ind w:firstLine="720"/>
        <w:jc w:val="both"/>
        <w:rPr/>
      </w:pPr>
      <w:r>
        <w:rPr>
          <w:sz w:val="28"/>
        </w:rPr>
        <w:t xml:space="preserve">В ходе революции в России возникла Государственная дума – представительный орган с законодательными полномочиями. </w:t>
      </w:r>
      <w:r>
        <w:rPr>
          <w:sz w:val="28"/>
          <w:lang w:val="en-US"/>
        </w:rPr>
        <w:t>I</w:t>
      </w:r>
      <w:r>
        <w:rPr>
          <w:sz w:val="28"/>
        </w:rPr>
        <w:t xml:space="preserve"> Дума (27 апреля – 8 июля 1906 г.) просуществовала 72 дня. По характеру своей деятельности она была левой. 5 мая 1906 г. Дума выступила с требованиями введения ответственности министров, упразднения Госсовета, введения реальных политических свобод, всеобщего равенства. Конституционный кризис решился в пользу самодержавия. Дума была распущена. </w:t>
      </w:r>
      <w:r>
        <w:rPr>
          <w:sz w:val="28"/>
          <w:lang w:val="en-US"/>
        </w:rPr>
        <w:t>II</w:t>
      </w:r>
      <w:r>
        <w:rPr>
          <w:sz w:val="28"/>
        </w:rPr>
        <w:t xml:space="preserve"> Дума (20 февраля – 3 июня 1907 г.) просуществовала 103 дня. По составу депутатов она оказалась еще левее первой. 3 июня 1907 г. был издан Манифест о роспуске </w:t>
      </w:r>
      <w:r>
        <w:rPr>
          <w:sz w:val="28"/>
          <w:lang w:val="en-US"/>
        </w:rPr>
        <w:t>II</w:t>
      </w:r>
      <w:r>
        <w:rPr>
          <w:sz w:val="28"/>
        </w:rPr>
        <w:t xml:space="preserve"> Государственной думы и об изменениях в “Положении о выборах”. Новый избирательный закон перераспределил число выборщиков в пользу помещиков и крупной буржуазии. Это событие вошло в историю под названием третьеиюньского государственного переворота. Россия превратилась в буржуазную третьеиюньскую монархию – союз царя, дворян и крупной буржуазии. В </w:t>
      </w:r>
      <w:r>
        <w:rPr>
          <w:sz w:val="28"/>
          <w:lang w:val="en-US"/>
        </w:rPr>
        <w:t>III</w:t>
      </w:r>
      <w:r>
        <w:rPr>
          <w:sz w:val="28"/>
        </w:rPr>
        <w:t xml:space="preserve"> Думе (1 ноября 1907 г. – 9 июня 1912 г.) сложилось черносотенно-октябристское большинство. </w:t>
      </w:r>
      <w:r>
        <w:rPr>
          <w:sz w:val="28"/>
          <w:lang w:val="en-US"/>
        </w:rPr>
        <w:t>IV</w:t>
      </w:r>
      <w:r>
        <w:rPr>
          <w:sz w:val="28"/>
        </w:rPr>
        <w:t xml:space="preserve"> Государственная дума (1912–1917) была правой по своему составу, но из 442 депутатов 236 вошли в состав Прогрессивного блока, представлявшего собой буржуазно-оппозиционную организацию. Это означало переход в оппозицию большинства членов Думы. Работа Думы была прервана, царизм перешел к репрессивному курсу. В начале XX в. в России наблюдался кризис власти. Основная его причина состояла в неспособности царского режима возглавить и последовательно проводить реформы, необходимые для успешного экономического и социального развития страны. Эволюционный путь развития, который мог бы мирным способом привести к конституционной демократии, не состоялся.</w:t>
      </w:r>
    </w:p>
    <w:p>
      <w:pPr>
        <w:pStyle w:val="Normal"/>
        <w:widowControl w:val="false"/>
        <w:spacing w:lineRule="auto" w:line="360"/>
        <w:ind w:firstLine="720"/>
        <w:jc w:val="both"/>
        <w:rPr>
          <w:sz w:val="28"/>
        </w:rPr>
      </w:pPr>
      <w:r>
        <w:rPr>
          <w:sz w:val="28"/>
        </w:rPr>
        <w:t>Первая мировая война обострила имевшиеся в российском обществе противоречия. Курс на войну взял верх в русских правящих кругах над политикой лавирования и компромиссов. Господствующие классы выступали под лозунгом “Все для войны! Все для победы”. Фактически было достигнуто соглашение правительственного и либерального лагерей. Партии меньшевиков и эсеров встали на позиции социал-оборончества, отказавшись в годы войны от активной борьбы с царизмом. Большевики отстаивали леворадикальную линию достижения мира посредством социалистической революции. К началу 1917 г. Россия стояла на пороге нового революционного взрыва.</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b/>
          <w:sz w:val="28"/>
        </w:rPr>
        <w:t>4</w:t>
      </w:r>
    </w:p>
    <w:p>
      <w:pPr>
        <w:pStyle w:val="Normal"/>
        <w:widowControl w:val="false"/>
        <w:spacing w:lineRule="auto" w:line="360"/>
        <w:ind w:firstLine="720"/>
        <w:jc w:val="both"/>
        <w:rPr/>
      </w:pPr>
      <w:r>
        <w:rPr>
          <w:sz w:val="28"/>
        </w:rPr>
        <w:t xml:space="preserve">Начало </w:t>
      </w:r>
      <w:r>
        <w:rPr>
          <w:sz w:val="28"/>
          <w:lang w:val="en-US"/>
        </w:rPr>
        <w:t>XX</w:t>
      </w:r>
      <w:r>
        <w:rPr>
          <w:sz w:val="28"/>
        </w:rPr>
        <w:t xml:space="preserve"> в. в России ознаменовалось сильнейшим экономическим кризисом 1900–1903 гг., который отразился также и на промышленности Донской области. В 1906–1907 гг. в ряде отраслей Дона (угольной, металлургической, пищевкусовой) вновь наблюдается оживление, а в 1908 г. промышленность переживает новый экономический кризис. Кризисы оказали влияние на усиление концентрации промышленности. Она проявлялась не только в увеличении численности рабочих на отдельных предприятиях, но и в отдельных городах. В 1908 г. на Ростов и Нахичевань приходилось 112 предприятий (63 %) с 10 178 рабочими (71,3 %). Интенсивно шел процесс возникновения монополий. На Дону возникли такие крупные монополистические объединения, как «Продамет», «Продуголь», «Контора по продаже кирпича». Промышленный подъем 1910–1913 гг. определил дальнейшую концентрацию промышленности. В 1913 г. Донецкий бассейн дал 87 % угля, добывавшегося в стране, металлургические заводы юга России выплавили около 74 % чугуна и около 63 % стали. К 1914 г. численность рабочего класса возросла до 140 тыс. чел.</w:t>
      </w:r>
    </w:p>
    <w:p>
      <w:pPr>
        <w:pStyle w:val="Normal"/>
        <w:widowControl w:val="false"/>
        <w:spacing w:lineRule="auto" w:line="360"/>
        <w:ind w:firstLine="720"/>
        <w:jc w:val="both"/>
        <w:rPr/>
      </w:pPr>
      <w:r>
        <w:rPr>
          <w:sz w:val="28"/>
        </w:rPr>
        <w:t>Высокая концентрация рабочего класса, тяжелое социально-экономическое положение пролетариата определили рост рабочего движения. Ноябрьская 1902 г. стачка в Ростове-на-Дону показала силу и широкий размах рабочего движения. В феврале–марте 1905 г. состоялась общегородская стачка, в октябре рабочие Дона приняли участие во Всероссийской политической стачке, мощным было рабочее восстание в декабре, потерпевшее поражение. В 1913–1914 гг. вновь нарастало стачечное движение на Дону. Усилилось и аграрное движение. Проведение столыпинской аграрной реформы на Дону привело к выделению немногочисленной кулацкой верхушки и ускорению процесса пролетаризации деревни. К 1917 г. в области насчитывалось 24 089 хозяйств, закрепивших надельную общинную землю в собственность, 37 320 хозяйств (23,8 %) были совершенно безземельными. Процесс социального расслоения происходил и в казачьей среде. К 1917 г. было свыше 30 % зажиточных и кулацких казачьих хозяйств, 35–40 % хозяйств были бедняцкими. Война усилила голод и нужду в деревне.</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pPr>
      <w:r>
        <w:rPr>
          <w:sz w:val="28"/>
        </w:rPr>
        <w:t>ТЕМА 5</w:t>
      </w:r>
      <w:r>
        <w:rPr>
          <w:b/>
          <w:sz w:val="28"/>
        </w:rPr>
        <w:t>. МИР И РОССИЯ НА ИСТОРИЧЕСКОМ ПОВОРОТЕ (1917–1921 гг.</w:t>
      </w:r>
      <w:r>
        <w:rPr>
          <w:b/>
          <w:i/>
          <w:sz w:val="28"/>
        </w:rPr>
        <w:t>)</w:t>
      </w:r>
    </w:p>
    <w:p>
      <w:pPr>
        <w:pStyle w:val="Normal"/>
        <w:widowControl w:val="false"/>
        <w:spacing w:lineRule="auto" w:line="360"/>
        <w:ind w:firstLine="720"/>
        <w:jc w:val="both"/>
        <w:rPr>
          <w:b/>
          <w:b/>
          <w:i/>
          <w:i/>
          <w:sz w:val="28"/>
        </w:rPr>
      </w:pPr>
      <w:r>
        <w:rPr>
          <w:b/>
          <w:i/>
          <w:sz w:val="28"/>
        </w:rPr>
      </w:r>
    </w:p>
    <w:p>
      <w:pPr>
        <w:pStyle w:val="Normal"/>
        <w:widowControl w:val="false"/>
        <w:spacing w:lineRule="auto" w:line="360"/>
        <w:rPr/>
      </w:pPr>
      <w:r>
        <w:rPr>
          <w:sz w:val="28"/>
        </w:rPr>
        <w:t>1</w:t>
      </w:r>
      <w:r>
        <w:rPr>
          <w:i/>
          <w:sz w:val="28"/>
        </w:rPr>
        <w:t xml:space="preserve">. </w:t>
      </w:r>
      <w:r>
        <w:rPr>
          <w:sz w:val="28"/>
        </w:rPr>
        <w:t xml:space="preserve">Международная обстановка и революция в России. Современная отечественная историография о революции 1917 г. </w:t>
      </w:r>
    </w:p>
    <w:p>
      <w:pPr>
        <w:pStyle w:val="Normal"/>
        <w:widowControl w:val="false"/>
        <w:spacing w:lineRule="auto" w:line="360"/>
        <w:rPr/>
      </w:pPr>
      <w:r>
        <w:rPr>
          <w:sz w:val="28"/>
        </w:rPr>
        <w:t xml:space="preserve">2. Начало радикального революционного переустройства России Гражданская война: причины, уроки, итоги </w:t>
      </w:r>
    </w:p>
    <w:p>
      <w:pPr>
        <w:pStyle w:val="Normal"/>
        <w:widowControl w:val="false"/>
        <w:spacing w:lineRule="auto" w:line="360"/>
        <w:rPr>
          <w:sz w:val="28"/>
        </w:rPr>
      </w:pPr>
      <w:r>
        <w:rPr>
          <w:sz w:val="28"/>
        </w:rPr>
        <w:t>3. Дон в годы гражданской войны</w:t>
      </w:r>
    </w:p>
    <w:p>
      <w:pPr>
        <w:pStyle w:val="Normal"/>
        <w:widowControl w:val="false"/>
        <w:spacing w:lineRule="auto" w:line="360"/>
        <w:rPr>
          <w:b/>
          <w:b/>
          <w:sz w:val="28"/>
        </w:rPr>
      </w:pPr>
      <w:r>
        <w:rPr>
          <w:b/>
          <w:sz w:val="28"/>
        </w:rPr>
      </w:r>
    </w:p>
    <w:p>
      <w:pPr>
        <w:pStyle w:val="Normal"/>
        <w:widowControl w:val="false"/>
        <w:spacing w:lineRule="auto" w:line="360"/>
        <w:ind w:firstLine="720"/>
        <w:jc w:val="both"/>
        <w:rPr>
          <w:b/>
          <w:b/>
          <w:sz w:val="28"/>
        </w:rPr>
      </w:pPr>
      <w:r>
        <w:rPr>
          <w:b/>
          <w:sz w:val="28"/>
        </w:rPr>
        <w:t>1</w:t>
      </w:r>
    </w:p>
    <w:p>
      <w:pPr>
        <w:pStyle w:val="Style16"/>
        <w:widowControl w:val="false"/>
        <w:spacing w:lineRule="auto" w:line="360" w:before="0" w:after="0"/>
        <w:ind w:left="0" w:right="0" w:firstLine="720"/>
        <w:rPr/>
      </w:pPr>
      <w:r>
        <w:rPr/>
        <w:t xml:space="preserve">1917 г. стал кризисным для российского общества. Страны Антанты – Великобритания, Франция, Россия и еще более 20 государств, присоединившихся к блоку в годы войны, продолжали войну с Германией и ее союзниками. Страны Антанты не хотели, чтобы Россия вышла из войны. Не получив отклика на свои мирные предложения от стран Антанты, Россия вынуждена была сесть за стол переговоров с Германией и ее союзниками. В результате этих переговоров в марте 1918 г. в Брест-Литовске был подписан сепаратный мирный договор с Германией. Окончательные условия мирных договоров с Германией и ее союзниками и странами- победительницами были выработаны на Парижской мирной конференции. 20 июня 1919 г. в Версале (пригород Парижа) был подписан мирный договор между державами-победительницами США, Британией, Францией и др., с одной стороны, и побежденной Германией – с другой. В 1919 г. была учреждена Лига Наций – международная организация, которая была призвана объединить европейские государства и государства всего мира системой коллективной безопасности. </w:t>
      </w:r>
    </w:p>
    <w:p>
      <w:pPr>
        <w:pStyle w:val="Normal"/>
        <w:widowControl w:val="false"/>
        <w:spacing w:lineRule="auto" w:line="360"/>
        <w:ind w:firstLine="720"/>
        <w:jc w:val="both"/>
        <w:rPr/>
      </w:pPr>
      <w:r>
        <w:rPr>
          <w:sz w:val="28"/>
        </w:rPr>
        <w:t xml:space="preserve">В России в этот период сложилась тяжелая внутренняя обстановка. Экономический кризис принял угрожающие размеры. Страна оказалась на грани голода. Усилились противоречия в самом правительственном лагере. Выросло стачечное движение. 23 февраля мощный социальный взрыв положил начало второй революции в России. В Петрограде начались волнения широких народных масс. Мирные демонстрации протеста перешли в вооруженные столкновения с полицией и армией. Большая часть гарнизона Петрограда 28 февраля перешла на сторону восставших, вооруженное восстание в Петрограде победило. 2 марта Николай </w:t>
      </w:r>
      <w:r>
        <w:rPr>
          <w:sz w:val="28"/>
          <w:lang w:val="en-US"/>
        </w:rPr>
        <w:t>II</w:t>
      </w:r>
      <w:r>
        <w:rPr>
          <w:sz w:val="28"/>
        </w:rPr>
        <w:t xml:space="preserve"> отказался от мысли подавить восстание и отрекся от престола. Монархия в России прекратила свое существование.</w:t>
      </w:r>
    </w:p>
    <w:p>
      <w:pPr>
        <w:pStyle w:val="Normal"/>
        <w:widowControl w:val="false"/>
        <w:spacing w:lineRule="auto" w:line="360"/>
        <w:ind w:firstLine="720"/>
        <w:jc w:val="both"/>
        <w:rPr/>
      </w:pPr>
      <w:r>
        <w:rPr>
          <w:sz w:val="28"/>
        </w:rPr>
        <w:t>Но вопрос о власти решился своеобразно. Социальная и идейная разнородность антицаристских сил привела к одновременному формированию власти в стране как на базе мелкобуржуазно-демократического и революционаристского движения, так и на базе буржуазно-демократических сил. В результате компромисса в стране возникла ситуация двоевластия. Развернулся процесс создания Советов – новых революционных органов власти. 27 февраля на заседании Петроградского Совета рабочих и солдатских депутатов был избран Исполнительный комитет. С другой стороны, группой членов Госдумы был образован «Временный комитет членов Госдумы» во главе с М.В.Родзянко. В результате переговоров между Временным комитетом и Петроградским исполкомом 2 марта в России было создано Временное правительство. В него вошло 12 человек: 6 кадетов, остальные – октябристы и близкие к ним. Возглавил правительство князь Г.Львов.</w:t>
      </w:r>
    </w:p>
    <w:p>
      <w:pPr>
        <w:pStyle w:val="Normal"/>
        <w:widowControl w:val="false"/>
        <w:spacing w:lineRule="auto" w:line="360"/>
        <w:ind w:firstLine="720"/>
        <w:jc w:val="both"/>
        <w:rPr/>
      </w:pPr>
      <w:r>
        <w:rPr>
          <w:sz w:val="28"/>
        </w:rPr>
        <w:t>Февральская революция, превратив Россию в политическом отношении в одну из демократических стран мира, не разрешила основных социальных, экономических, межнациональных противоречий. Объективно встал вопрос о выборе направления дальнейшего исторического развития России. В полемику весной 1917 г. включились все партии и движения. Партия кадетов (70 тыс. чел.) под воздействием революционных изменений в марте 1917 г. на VII съезде высказалась за умеренное реформаторство, которое должно было способствовать переходу России на западно-европейский путь развития. Первоначально кадеты выдвинули более прогрессивную программу действий, но в апреле потребовали продолжения войны, высказались против введения 8-часового рабочего дня и немедленного решения крестьянского вопроса. Решение основных проблем они откладывали до Учредительного собрания. Если до февраля кадеты находились в оппозиции, выступая за конституционную и парламентскую монархию, то теперь они стали республиканцами, превратились в правящую партию.</w:t>
      </w:r>
    </w:p>
    <w:p>
      <w:pPr>
        <w:pStyle w:val="Normal"/>
        <w:widowControl w:val="false"/>
        <w:spacing w:lineRule="auto" w:line="360"/>
        <w:ind w:firstLine="720"/>
        <w:jc w:val="both"/>
        <w:rPr/>
      </w:pPr>
      <w:r>
        <w:rPr>
          <w:sz w:val="28"/>
        </w:rPr>
        <w:t>Если в феврале 17-го меньшевики и эсеры были на левом фланге политического спектра, то после революции они переместились в центр. К лету в рядах эсеров было около 1 млн чел., в рядах меньшевиков к концу года – 200 тыс. чел. Лидеры этих партий возглавляли Петроградский совет рабочих и солдатских депутатов. Меньшевики и эсеры считали, что Россия не готова к социализму, выступали за сотрудничество с либеральной буржуазией, Временным правительством.</w:t>
      </w:r>
    </w:p>
    <w:p>
      <w:pPr>
        <w:pStyle w:val="Normal"/>
        <w:widowControl w:val="false"/>
        <w:spacing w:lineRule="auto" w:line="360"/>
        <w:ind w:firstLine="720"/>
        <w:jc w:val="both"/>
        <w:rPr/>
      </w:pPr>
      <w:r>
        <w:rPr>
          <w:sz w:val="28"/>
        </w:rPr>
        <w:t>В рядах большевистской партии весной 1917 г. не было единства. Умеренно-демократическое крыло партии (Каменев, Зиновьев, Рыков и др.) считали Февральскую революцию незавершенной, а потому движение к социалистической революции – преждевременным. Они ставили вопрос о поддержке Временного правительства в мерах по демократическому преобразованию страны. Вернувшийся в апреле в Петроград Ленин и его сторонники, представлявшие леворадикальное крыло партии, выступили с принципиально иной программой: за мирное перерастание буржуазно-демократической февральской революции в социалистическую на основе лозунга «Вся власть Советам!», борьбу за республику Советов, демократический мир.</w:t>
      </w:r>
    </w:p>
    <w:p>
      <w:pPr>
        <w:pStyle w:val="Normal"/>
        <w:widowControl w:val="false"/>
        <w:spacing w:lineRule="auto" w:line="360"/>
        <w:ind w:firstLine="720"/>
        <w:jc w:val="both"/>
        <w:rPr/>
      </w:pPr>
      <w:r>
        <w:rPr>
          <w:sz w:val="28"/>
        </w:rPr>
        <w:t>Развитие событий в значительной степени зависело от деятельности Временного правительства. Оно осуществило ряд демократических преобразований: были провозглашены политические права и свободы, отменены национальные и религиозные ограничения, смертная казнь, упразднены цензура, распущенны репрессивные органы царского режима, реорганизованы структуры и руководящий состав государственных учреждений, объявлена политическая амнистия, проведена радикальная демократизация в армии. Но основные, коренные для общества социально-экономические вопросы не решались, откладывались до Учредительного собрания. Апрельский кризис правительства, связанный с намерением продолжать войну до победного конца, которое вызвало сильнейшее возмущение масс, закончился созданием в мае коалиционного правительства, в которое вошли меньшевики и эсеры. Правительство в декларации высказалось за скорейшее заключение мира без аннексий и контрибуций, всеобъемлющий госконтроль и регулирование, увеличение налогообложения имущих классов, защиту труда. Но деятельность правительства отставала от динамики общественной жизни. Июньская демонстрация трудящихся показала усиливающийся кризис власти, недовольство масс правительством. Из июньского кризиса Временное правительство сумело выйти только благодаря начавшемуся наступлению на фронте, которое тоже оказалось неудачным и провалилось.</w:t>
      </w:r>
    </w:p>
    <w:p>
      <w:pPr>
        <w:pStyle w:val="Normal"/>
        <w:widowControl w:val="false"/>
        <w:spacing w:lineRule="auto" w:line="360"/>
        <w:ind w:firstLine="720"/>
        <w:jc w:val="both"/>
        <w:rPr/>
      </w:pPr>
      <w:r>
        <w:rPr>
          <w:sz w:val="28"/>
        </w:rPr>
        <w:t>Весть о провале наступления на фронте накалила обстановку в Петрограде. 2 июля кадеты вышли из состава Временного правительства. 3 и 4 июля Петроград охватили стихийные демонстрации рабочих, солдат, матросов с требованиями отставки Временного правительства, немедленного перехода всей власти в руки Советов. 4 июля произошли вооруженные столкновения между революционными демонстрантами и сторонниками Временного правительства. Временное правительство пошло на репрессивные меры. Июльский политический кризис завершил перелом в событиях. Большевики взяли курс на вооруженное восстание. Кадеты стремились к укреплению государственной власти, устранению политического влияния Советов. При этом ставка делалась на военную диктатуру. 24 июля было сформировано второе коалиционное правительство с участием эсеров, меньшевиков, народных социалистов и кадетов.</w:t>
      </w:r>
    </w:p>
    <w:p>
      <w:pPr>
        <w:pStyle w:val="Normal"/>
        <w:widowControl w:val="false"/>
        <w:spacing w:lineRule="auto" w:line="360"/>
        <w:ind w:firstLine="720"/>
        <w:jc w:val="both"/>
        <w:rPr/>
      </w:pPr>
      <w:r>
        <w:rPr>
          <w:sz w:val="28"/>
        </w:rPr>
        <w:t>26 августа Верховный главнокомандующий генерал Корнилов поднял мятеж против Временного правительства. Его главной целью было навести “порядок” в стране, разогнать Советы и установить в России военную диктатуру. Во время путча правительство Керенского поддержала вся революционная демократия, в том числе и большевистские партийные низы. Корниловская авантюра потерпела крах. Поражение Корнилова нарушило весь баланс сил. Удар по правому флангу резко усилил и выдвинул левый фланг. Временное правительство оказалось теперь перед лицом левой опасности – движением масс за переход власти к Советам, возглавляемым большевиками. 25 сентября было сформировано третье коалиционное правительство. Петроградский Совет потребовал отставки правительства и призвал создать революционную власть. Аналогичные резолюции принимали Советы в других регионах. В России налицо был общенациональный кризис.</w:t>
      </w:r>
    </w:p>
    <w:p>
      <w:pPr>
        <w:pStyle w:val="Normal"/>
        <w:widowControl w:val="false"/>
        <w:spacing w:lineRule="auto" w:line="360"/>
        <w:ind w:firstLine="720"/>
        <w:jc w:val="both"/>
        <w:rPr/>
      </w:pPr>
      <w:r>
        <w:rPr>
          <w:sz w:val="28"/>
        </w:rPr>
        <w:t>Большевистская партия во главе с Лениным начала активную подготовку вооруженного восстания. Большевики сумели повести за собой активную часть народа на свержение существующего строя. 25 октября (7 ноября) 1917 г. II съезд Советов провозгласил Советскую власть и образовал Временное рабочее и крестьянское правительство – Совет народных комиссаров (СНК) – во главе с Лениным впредь до созыва Учредительного собрания. 26 октября съезд принял основные документы: “Декрет о мире” и “Декрет о земле”. Не согласившись с рядом решений съезда, с него ушли меньшевики и правые эсеры. В результате монополия на власть оказалась у большевиков и частично у левых эсеров. Как показала история, монополия на власть одной партии неизбежно вела в сторону от демократии. Нельзя было игнорировать те партии, за которыми стояли крестьяне и другие слои населения.</w:t>
      </w:r>
    </w:p>
    <w:p>
      <w:pPr>
        <w:pStyle w:val="Normal"/>
        <w:widowControl w:val="false"/>
        <w:spacing w:lineRule="auto" w:line="360"/>
        <w:ind w:firstLine="720"/>
        <w:jc w:val="both"/>
        <w:rPr/>
      </w:pPr>
      <w:r>
        <w:rPr>
          <w:sz w:val="28"/>
        </w:rPr>
        <w:t>С устранением с политической арены иных политических партий, способных к выдвижению социальных альтернатив, утверждается приоритет безальтернативного большевистского развития.</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В современной отечественной историографии 1917 г. находится в центре исторических дискуссий. Одними из первых отказались от формационного (классового) подхода при анализе Октября 1917 г. историки В.П. Наумов, В.С. Дякин, В.И. Миллер. </w:t>
      </w:r>
    </w:p>
    <w:p>
      <w:pPr>
        <w:pStyle w:val="Normal"/>
        <w:widowControl w:val="false"/>
        <w:spacing w:lineRule="auto" w:line="360"/>
        <w:ind w:firstLine="720"/>
        <w:jc w:val="both"/>
        <w:rPr>
          <w:sz w:val="28"/>
        </w:rPr>
      </w:pPr>
      <w:r>
        <w:rPr>
          <w:bCs/>
          <w:sz w:val="28"/>
        </w:rPr>
        <w:t>М</w:t>
      </w:r>
      <w:r>
        <w:rPr>
          <w:sz w:val="28"/>
        </w:rPr>
        <w:t xml:space="preserve">ожно выделить три главных дискуссионных проблемы: 1) истоки и движущие силы Октябрьской революции; 2) международное значение Октябрьской революции; 3) оценка роли Октября в последующем развитии российского общества. </w:t>
      </w:r>
    </w:p>
    <w:p>
      <w:pPr>
        <w:pStyle w:val="Normal"/>
        <w:widowControl w:val="false"/>
        <w:spacing w:lineRule="auto" w:line="360"/>
        <w:ind w:firstLine="720"/>
        <w:jc w:val="both"/>
        <w:rPr>
          <w:sz w:val="28"/>
        </w:rPr>
      </w:pPr>
      <w:r>
        <w:rPr>
          <w:sz w:val="28"/>
        </w:rPr>
        <w:t xml:space="preserve">1) Некоторые историки выдвинули «теорию заговора» – тезис о случайно удавшемся заговоре, который столкнул Россию с нормального, цивилизованного пути развития. Октябрь определяют и как военный переворот, и как заговор большевиков, и как бунт люмпенов и т.д. Вместе с тем большинство исследователей убедительно доказывает, что революция была результатом стихийного выступления масс, доведенных до отчаяния недееспособным, потерявшим ориентацию царским режимом. Пришедшее на смену царским министрам Временное правительство не сумело овладеть ситуацией. Для этого оно не обладало ни достаточным авторитетом, ни реальной властью. Государственные институты оказались разваленными, экономический хаос углублялся. В стране назревал глубокий общенациональный кризис. В начале осени 1917 г. дискредитация недееспособных либерально-демократических институтов достигла апогея, что нашло отражение в военном мятеже генерала Корнилова. Почва для новой революции оказалась вполне подготовленной. Страна нуждалась в силе, способной навести хоть какой-нибудь порядок. По сути дела в октябре 1917 г. большевики фактически подобрали власть, валявшуюся на мостовой. </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Отрицая существование предпосылок для буржуазной и социалистической революций в России в начале </w:t>
      </w:r>
      <w:r>
        <w:rPr>
          <w:rFonts w:cs="Times New Roman" w:ascii="Times New Roman" w:hAnsi="Times New Roman"/>
          <w:sz w:val="28"/>
          <w:szCs w:val="20"/>
          <w:lang w:val="en-US"/>
        </w:rPr>
        <w:t>XX</w:t>
      </w:r>
      <w:r>
        <w:rPr>
          <w:rFonts w:cs="Times New Roman" w:ascii="Times New Roman" w:hAnsi="Times New Roman"/>
          <w:sz w:val="28"/>
          <w:szCs w:val="20"/>
        </w:rPr>
        <w:t xml:space="preserve"> в., историки (В.В. Шелохаев, А.А. Искандеров) подтверждают вывод о закономерности политического и социального взрыва, происшедшего в 1917 г. Так, А.А. Искандеров выделил следующие долговременные исторические факторы, предопределившие события 1917 г.: промедление с отменой крепостного права, падение авторитета церкви, разрыв связей монархии с народом, деструктивность враждебных партийно-политических отношений. К настоящему времени наиболее распространенный взгляд на предпосылки революции связывает их с трудностями модернизации России. </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Современные историки (П.В. Волобуев, В.П. Булдаков) рассматривают революции 1917 г. и гражданскую войну 1917–1922 гг. как часть системного кризиса империи. Понимание специфики российской революции, особенностей ее развертывания и долговременных последствий связано с переосмыслением российского имперства – уникальной сложноорганизованной этносоциальной системы. Патерналистская первооснова российского имперства упорно не поддавалась рационализации, совершенно необходимой для модернизации. Ныне принято считать, что в 1917 г. действовали параллельно несколько социальных революций – солдатская, рабочая, крестьянская, национальные, равнодействующая которых и определила облик Октября. Вопреки внешнему радикализму и классово непримиримой риторике, все эти революции носили в своей основе защитный характер борьбы за выживание. Таким образом, исследовательские усилия все более основательно смещаются в плоскость изучения столкновения модернизаторства и традиционного сознания. </w:t>
      </w:r>
    </w:p>
    <w:p>
      <w:pPr>
        <w:pStyle w:val="Normal"/>
        <w:widowControl w:val="false"/>
        <w:spacing w:lineRule="auto" w:line="360"/>
        <w:ind w:firstLine="720"/>
        <w:jc w:val="both"/>
        <w:rPr>
          <w:sz w:val="28"/>
        </w:rPr>
      </w:pPr>
      <w:r>
        <w:rPr>
          <w:sz w:val="28"/>
        </w:rPr>
        <w:t xml:space="preserve">2) Утверждается, что Октябрь, последовавшая за ним гражданская война и радикально-революционная политика советской власти дискредитировали популярные тогда в мире идеи революции, социализма и социальной справедливости. Все это укрепило тягу общественности стран Запада к стабильности и порядку, способствовало консолидации либеральных и консервативных сил на антибольшевистских, антикоммунистических позициях. Действительно, эксцессы гражданской войны, нарушения норм демократии и применение большевиками диктаторских методов правления ослабили революционную волну, поднявшуюся в 20-е годы во многих странах зарубежья, породили сильную консервативную реакцию, поколебали симпатии масс к политическим силам, отстаивавшим курс на радикальные перемены в капиталистической общественной системе. Вместе с тем в послеоктябрьские годы повсеместно произошел сдвиг влево в политической жизни важнейших промышленно развитых стран. Подъем национально-освободительного движения в конечном счете привел к распаду крупнейших колониальных империй и коренному изменению облика мирового сообщества. </w:t>
      </w:r>
    </w:p>
    <w:p>
      <w:pPr>
        <w:pStyle w:val="Normal"/>
        <w:widowControl w:val="false"/>
        <w:spacing w:lineRule="auto" w:line="360"/>
        <w:ind w:firstLine="720"/>
        <w:jc w:val="both"/>
        <w:rPr/>
      </w:pPr>
      <w:r>
        <w:rPr>
          <w:sz w:val="28"/>
        </w:rPr>
        <w:t xml:space="preserve">3) Конфликтный динамизм и многомерность событий после Октября 1917 г. проявились в многообразных толкованиях смысла произошедших потрясений. Очевидно, что опыт Октябрьской революции должен быть объективно научно осмыслен. Гражданская война была фронтальным столкновением не между демократами и тоталитарными узурпаторами-большевиками, а между «красной» и «белой» диктатурой. Утвердившейся в России советской власти удалось восстановить практически распавшееся государство, наладить разрушенную экономику и вывести промышленный потенциал страны на передовой для того времени уровень. Советскому государству удалось не только отразить нацистское нашествие, но и стать одной из двух сверхдержав. Достигнуто это было ценой огромных потерь, потом и кровью народа, жертвами с его стороны. И это тоже правда истории, которую никак нельзя забывать. Историческая реальность сложна и противоречива. Поэтому необходим взвешенный анализ исторической преемственности. </w:t>
      </w:r>
    </w:p>
    <w:p>
      <w:pPr>
        <w:pStyle w:val="Normal"/>
        <w:widowControl w:val="false"/>
        <w:spacing w:lineRule="auto" w:line="360"/>
        <w:ind w:firstLine="720"/>
        <w:jc w:val="both"/>
        <w:rPr>
          <w:sz w:val="28"/>
        </w:rPr>
      </w:pPr>
      <w:r>
        <w:rPr>
          <w:sz w:val="28"/>
        </w:rPr>
        <w:t xml:space="preserve">Объективная оценка общественно-политического развития России XX в. приводит историков к обоснованному выводу: Октябрь - не исторический курьез или аномалия. Это ответ на вызов времени, попытка народа, оказавшегося на грани катастрофы, совершить модернизационный «прорыв». Но народное движение оказалось зажатым жесткими рамками деспотического режима. Энергия народного «порыва» не пропала даром. Она дала результаты. За короткий исторический срок Россия вышла на передовые рубежи индустриального прогресса. Была создана система государственного регулирования экономики, многое из которой было заимствовано капиталистическими странами. Позднее огосударствление экономики СССР сделало ее чрезмерно громоздкой и неповоротливой, бюрократизировало систему управления. В годы застоя коэффициент эффективности народного хозяйства приблизился к нулю. Сегодня России необходим постепенный и взвешенный переход к смешанной системе экономических отношений. </w:t>
      </w:r>
    </w:p>
    <w:p>
      <w:pPr>
        <w:pStyle w:val="Style17"/>
        <w:widowControl w:val="false"/>
        <w:spacing w:lineRule="auto" w:line="360" w:before="0" w:after="0"/>
        <w:ind w:firstLine="720"/>
        <w:jc w:val="both"/>
        <w:rPr/>
      </w:pPr>
      <w:r>
        <w:rPr>
          <w:rFonts w:cs="Times New Roman" w:ascii="Times New Roman" w:hAnsi="Times New Roman"/>
          <w:sz w:val="28"/>
          <w:szCs w:val="20"/>
        </w:rPr>
        <w:t>Проблема характеристики сути событий 1917 г. требует дальнейшего исследовательского анализа.</w:t>
      </w:r>
    </w:p>
    <w:p>
      <w:pPr>
        <w:pStyle w:val="Normal"/>
        <w:widowControl w:val="false"/>
        <w:spacing w:lineRule="auto" w:line="360"/>
        <w:ind w:firstLine="720"/>
        <w:jc w:val="both"/>
        <w:rPr>
          <w:rFonts w:ascii="Times New Roman" w:hAnsi="Times New Roman" w:cs="Times New Roman"/>
          <w:sz w:val="28"/>
          <w:szCs w:val="20"/>
        </w:rPr>
      </w:pPr>
      <w:r>
        <w:rPr>
          <w:rFonts w:cs="Times New Roman"/>
          <w:sz w:val="28"/>
          <w:szCs w:val="20"/>
        </w:rPr>
      </w:r>
    </w:p>
    <w:p>
      <w:pPr>
        <w:pStyle w:val="Normal"/>
        <w:widowControl w:val="false"/>
        <w:spacing w:lineRule="auto" w:line="360"/>
        <w:ind w:firstLine="720"/>
        <w:jc w:val="both"/>
        <w:rPr>
          <w:sz w:val="28"/>
        </w:rPr>
      </w:pPr>
      <w:r>
        <w:rPr>
          <w:b/>
          <w:sz w:val="28"/>
        </w:rPr>
        <w:t>2</w:t>
      </w:r>
    </w:p>
    <w:p>
      <w:pPr>
        <w:pStyle w:val="Normal"/>
        <w:widowControl w:val="false"/>
        <w:spacing w:lineRule="auto" w:line="360"/>
        <w:ind w:firstLine="720"/>
        <w:jc w:val="both"/>
        <w:rPr/>
      </w:pPr>
      <w:r>
        <w:rPr>
          <w:sz w:val="28"/>
        </w:rPr>
        <w:t>Практически сразу же после 25 октября 1917 г. классовая борьба переходит в качественно новое состояние – гражданскую войну, которая до 1920 г. определяла всю жизнь страны, характеризовалась крайней жестокостью, красным и белым террором, носила братоубийственный характер. Против Советской власти выступили свергнутые классы и выражавшие их интересы политические партии. Возглавила эту борьбу крупнейшая партия либеральной буржуазии – кадеты. 27 октября ЦК кадетов опубликовал воззвание, в котором обвинил большевиков в мятеже, призвал всех не признавать новое правительство и выступить против него. Меньшевики и правые эсеры заняли такую же позицию. В конце октября в Петрограде вспыхнуло восстание юнкеров, а генерал Краснов двинул казаков на Питер, чтобы восстановить правительство Керенского.</w:t>
      </w:r>
    </w:p>
    <w:p>
      <w:pPr>
        <w:pStyle w:val="Normal"/>
        <w:widowControl w:val="false"/>
        <w:spacing w:lineRule="auto" w:line="360"/>
        <w:ind w:firstLine="720"/>
        <w:jc w:val="both"/>
        <w:rPr/>
      </w:pPr>
      <w:r>
        <w:rPr>
          <w:sz w:val="28"/>
        </w:rPr>
        <w:t>Важным событием в жизни Советского государства были выборы, созыв и роспуск Учредительного собрания. 12–14 ноября в России прошли выборы в Учредительное собрание. За эсеров проголосовало 40,4 % участвовавших в выборах, за большевиков – 24 %. Получив 175 мандатов из 715, большевики были недовольны результатами выборов и оттягивали открытие собрания. 5 января 1918 г. на заседании открывшегося Учредительного собрания они предложили принять “Декларацию прав трудящегося и эксплуатируемого народа”, содержавшую положения о признании власти Советов и декретов СНК, социалистических принципов. Председатель собрания эсер Чернов отклонил предложение Свердлова и предложил сначала обсудить аграрный вопрос. Такой поворот событий, выходивший из-под контроля действующей власти, не понравился большевикам. Большевистская фракция и левые эсеры покинули собрание. 6 января Учредительное собрание по инициативе большевиков было разогнано. Таким образом, был распущен первый демократический парламент России. Это послужило фактором дальнейшего обострения гражданской войны. Новый режим стал выражать волю большевистской партии, а не Советов. Власть “снизу”, т.е. власть Советов, стала превращаться во “власть сверху”, она переходила от общества к государству, а в государстве – к партии большевиков, монополизировавших исполнительную и законодательную власть.</w:t>
      </w:r>
    </w:p>
    <w:p>
      <w:pPr>
        <w:pStyle w:val="Normal"/>
        <w:widowControl w:val="false"/>
        <w:spacing w:lineRule="auto" w:line="360"/>
        <w:ind w:firstLine="720"/>
        <w:jc w:val="both"/>
        <w:rPr/>
      </w:pPr>
      <w:r>
        <w:rPr>
          <w:sz w:val="28"/>
        </w:rPr>
        <w:t>Вместе с тем власть большевиков еще не была прочной, и большевики вынуждены были разделять ее с левыми эсерами и относительно самостоятельными Советами, профсоюзами и другими общественными организациями. В ноябре 1918 г. в состав Советского правительства вошли 7 представителей левых эсеров, возникло двухпартийное правительство. По ряду вопросов левые эсеры, отражавшие интересы средних слоев населения, противостояли линии большевиков. Это привело к ликвидации союза левых сил, разгрому партии левых эсеров.</w:t>
      </w:r>
    </w:p>
    <w:p>
      <w:pPr>
        <w:pStyle w:val="Normal"/>
        <w:widowControl w:val="false"/>
        <w:spacing w:lineRule="auto" w:line="360"/>
        <w:ind w:firstLine="720"/>
        <w:jc w:val="both"/>
        <w:rPr/>
      </w:pPr>
      <w:r>
        <w:rPr>
          <w:sz w:val="28"/>
        </w:rPr>
        <w:t>В условиях социально-экономического кризиса, сложной политической обстановки большевики стали осуществлять линию насильственной социализации общества, получившую название военного коммунизма. Она включала в себя продразверстку – принудительное изъятие хлеба у крестьянства продотрядами, милитаризацию всей экономики, ускоренную национализацию собственности, отмену свободной торговли и введение государственной монополии на торговлю, натурализацию заработной платы, отмену оплаты коммунальных услуг, всеобщую трудовую повинность, огосударствление кооперации и профсоюзов, жесткий централизм в управлении, уравнительность в оплате труда. Существо политики военного коммунизма” сводилось к сверхцентрализации управления, огосударствлению, регламентации всех сфер общественной жизни. Вместо революционной сознательности и энтузиазма, как предполагалось ранее, большевики сделали ставку на государственное принуждение к труду. Многим из них эти меры казались не временными в условиях гражданской войны, а кратчайшим путем к социализму.</w:t>
      </w:r>
    </w:p>
    <w:p>
      <w:pPr>
        <w:pStyle w:val="Normal"/>
        <w:widowControl w:val="false"/>
        <w:spacing w:lineRule="auto" w:line="360"/>
        <w:ind w:firstLine="720"/>
        <w:jc w:val="both"/>
        <w:rPr/>
      </w:pPr>
      <w:r>
        <w:rPr>
          <w:sz w:val="28"/>
        </w:rPr>
        <w:t>Летом 1918 г. в стране шла кровавая война. Ранее господствовавшие классы не могли смириться с новым порядком. Партии меньшевиков и эсеров также не поддерживали политику Советской власти. Политика большевиков в продовольственном вопросе оттолкнула временно в другой лагерь значительную часть трудящегося крестьянства.</w:t>
      </w:r>
    </w:p>
    <w:p>
      <w:pPr>
        <w:pStyle w:val="Normal"/>
        <w:widowControl w:val="false"/>
        <w:spacing w:lineRule="auto" w:line="360"/>
        <w:ind w:firstLine="720"/>
        <w:jc w:val="both"/>
        <w:rPr/>
      </w:pPr>
      <w:r>
        <w:rPr>
          <w:sz w:val="28"/>
        </w:rPr>
        <w:t>Помощь белому движению со стороны Запада, прямая иностранная интервенция придали гражданской войне еще более ожесточенный и длительный характер. В конце 1920 г. гражданская война завершилась победой Советской власти, контрреволюция потерпела полное поражение.</w:t>
      </w:r>
    </w:p>
    <w:p>
      <w:pPr>
        <w:pStyle w:val="Normal"/>
        <w:widowControl w:val="false"/>
        <w:spacing w:lineRule="auto" w:line="360"/>
        <w:ind w:firstLine="720"/>
        <w:jc w:val="both"/>
        <w:rPr/>
      </w:pPr>
      <w:r>
        <w:rPr>
          <w:sz w:val="28"/>
        </w:rPr>
        <w:t>Гражданская война была одной из наиболее трагических страниц российской истории. В результате невиданного кровопролития замерла хозяйственная жизнь страны. Промышленное производство сократилось на 80 %, сельскохозяйственное – на 50 %, погибло до 13 млн человек. Около 2 млн оказалось за рубежом на положении беженцев. Такова была цена революции и гражданской войн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b/>
          <w:sz w:val="28"/>
        </w:rPr>
        <w:t>3</w:t>
      </w:r>
    </w:p>
    <w:p>
      <w:pPr>
        <w:pStyle w:val="TextBodyIndent"/>
        <w:spacing w:lineRule="auto" w:line="360"/>
        <w:ind w:firstLine="720"/>
        <w:rPr/>
      </w:pPr>
      <w:r>
        <w:rPr/>
        <w:t>В 1917 г. в Донской области проживало 3 815 626 чел. Казачество составляло 42 %, пролетариат – около 400 тыс. чел. После Февральской революции на Дону стали создаваться новые органы власти. 3 марта в Ростове был создан Временный революционный комитет, а 4 марта – буржуазный «Гражданский комитет», поддержанный меньшевиками. Вскоре в Ростове был образован коалиционный «Общественный комитет». Различные политические силы на Дону в феврале-октябре 1917 г. вели борьбу за массы.</w:t>
      </w:r>
    </w:p>
    <w:p>
      <w:pPr>
        <w:pStyle w:val="Normal"/>
        <w:widowControl w:val="false"/>
        <w:spacing w:lineRule="auto" w:line="360"/>
        <w:ind w:firstLine="720"/>
        <w:jc w:val="both"/>
        <w:rPr>
          <w:sz w:val="28"/>
        </w:rPr>
      </w:pPr>
      <w:r>
        <w:rPr>
          <w:sz w:val="28"/>
        </w:rPr>
        <w:t xml:space="preserve">Октябрьские события в Петрограде вызвали еще большую дифференциацию политических сил в регионе. Большевики объявили о создании Военно-революционного комитета для борьбы с контрреволюцией. Меньшевики и правые эсеры образовали при Ростовской городской думе «Комитет спасения родины и революции» для восстановления власти свергнутого Временного правительства. На Дон бежали со всей страны те, кто не хотел мириться с новой властью. Казачьи верхи во главе с атаманом Калединым объявили Дон независимым от Советской России. Большевистская партия возглавила борьбу против Каледина. 24 февраля 1918 г. красногвардейцы заняли Ростов, а 25 февраля – Новочеркасск. Так на Дону установилась советская власть. Но уже в апреле на территорию Донской республики вторглись немцы. Параллельно с ними начали действовать армии Краснова и Деникина. В середине октября 1919 г. Красная Армия остановила белогвардейцев и затем перешла в наступление. Окончательная победа была одержана весной 1920 г. </w:t>
      </w:r>
      <w:r>
        <w:br w:type="page"/>
      </w:r>
    </w:p>
    <w:p>
      <w:pPr>
        <w:pStyle w:val="Normal"/>
        <w:widowControl w:val="false"/>
        <w:spacing w:lineRule="auto" w:line="360"/>
        <w:ind w:firstLine="720"/>
        <w:jc w:val="both"/>
        <w:rPr>
          <w:sz w:val="28"/>
        </w:rPr>
      </w:pPr>
      <w:r>
        <w:rPr>
          <w:sz w:val="28"/>
        </w:rPr>
        <w:t xml:space="preserve">ТЕМА 6. </w:t>
      </w:r>
      <w:r>
        <w:rPr>
          <w:b/>
          <w:sz w:val="28"/>
        </w:rPr>
        <w:t>МИР И СОВЕТСКОЕ ОБЩЕСТВО В 20–30-е гг.</w:t>
      </w:r>
    </w:p>
    <w:p>
      <w:pPr>
        <w:pStyle w:val="Normal"/>
        <w:widowControl w:val="false"/>
        <w:spacing w:lineRule="auto" w:line="360"/>
        <w:ind w:firstLine="720"/>
        <w:jc w:val="both"/>
        <w:rPr>
          <w:sz w:val="28"/>
        </w:rPr>
      </w:pPr>
      <w:r>
        <w:rPr>
          <w:sz w:val="28"/>
        </w:rPr>
      </w:r>
    </w:p>
    <w:p>
      <w:pPr>
        <w:pStyle w:val="Normal"/>
        <w:widowControl w:val="false"/>
        <w:spacing w:lineRule="auto" w:line="360"/>
        <w:rPr/>
      </w:pPr>
      <w:r>
        <w:rPr>
          <w:sz w:val="28"/>
        </w:rPr>
        <w:t xml:space="preserve">1. Советская Россия в послевоенном мире </w:t>
      </w:r>
    </w:p>
    <w:p>
      <w:pPr>
        <w:pStyle w:val="Normal"/>
        <w:widowControl w:val="false"/>
        <w:spacing w:lineRule="auto" w:line="360"/>
        <w:rPr>
          <w:sz w:val="28"/>
        </w:rPr>
      </w:pPr>
      <w:r>
        <w:rPr>
          <w:sz w:val="28"/>
        </w:rPr>
        <w:t>2. Новая экономическая политика и ее результаты. Утверждение стратегии форсированного движения к социализму</w:t>
      </w:r>
    </w:p>
    <w:p>
      <w:pPr>
        <w:pStyle w:val="Normal"/>
        <w:widowControl w:val="false"/>
        <w:spacing w:lineRule="auto" w:line="360"/>
        <w:rPr/>
      </w:pPr>
      <w:r>
        <w:rPr>
          <w:sz w:val="28"/>
        </w:rPr>
        <w:t xml:space="preserve">3. Донской край в 20–30-е гг. </w:t>
      </w:r>
    </w:p>
    <w:p>
      <w:pPr>
        <w:pStyle w:val="Normal"/>
        <w:widowControl w:val="false"/>
        <w:spacing w:lineRule="auto" w:line="360"/>
        <w:rPr>
          <w:sz w:val="28"/>
        </w:rPr>
      </w:pPr>
      <w:r>
        <w:rPr>
          <w:sz w:val="28"/>
        </w:rPr>
      </w:r>
    </w:p>
    <w:p>
      <w:pPr>
        <w:pStyle w:val="Normal"/>
        <w:widowControl w:val="false"/>
        <w:spacing w:lineRule="auto" w:line="360"/>
        <w:ind w:firstLine="720"/>
        <w:jc w:val="both"/>
        <w:rPr>
          <w:b/>
          <w:b/>
          <w:sz w:val="28"/>
        </w:rPr>
      </w:pPr>
      <w:r>
        <w:rPr>
          <w:b/>
          <w:sz w:val="28"/>
        </w:rPr>
        <w:t>1</w:t>
      </w:r>
    </w:p>
    <w:p>
      <w:pPr>
        <w:pStyle w:val="TextBody"/>
        <w:widowControl w:val="false"/>
        <w:spacing w:lineRule="auto" w:line="360"/>
        <w:ind w:firstLine="720"/>
        <w:rPr/>
      </w:pPr>
      <w:r>
        <w:rPr/>
        <w:t>Вследствие окончания первой мировой войны и гражданской войны в России в Европе складывается принципиально новая геополитическая ситуация. В европейских странах последствием войны, истощившей ресурсы, стала сложная социально-экономическая ситуация. Трудности усугублялись выпадением из сферы мирового хозяйства такой огромной страны, как Россия, с ее богатейшими естественными ресурсами и необъятным потенциальным рынком. Поэтому независимо от своего отношения к Советской России руководители западных держав не могли не считаться с необходимостью восстановить с ней отношения.</w:t>
      </w:r>
    </w:p>
    <w:p>
      <w:pPr>
        <w:pStyle w:val="Normal"/>
        <w:widowControl w:val="false"/>
        <w:spacing w:lineRule="auto" w:line="360"/>
        <w:ind w:firstLine="720"/>
        <w:jc w:val="both"/>
        <w:rPr/>
      </w:pPr>
      <w:r>
        <w:rPr>
          <w:sz w:val="28"/>
        </w:rPr>
        <w:t>Россия была приглашена для участия в конференции глав правительств европейских держав в Генуе (Италия) (апрель–май 1922 г.). Капиталистические страны пытались добиться политических и экономических уступок от России. Советская делегация выразила готовность обсудить вопрос о форме компенсации потерь бывшим иностранным собственникам при условии признания Советского государства и предоставления ему кредитов. Вопросы, стоящие на конференции, разрешены не были. Однако советской делегации удалось добиться заключения 16 апреля 1920 г. советско-германского договора, в основу которого был положен принцип полного равенства и равноправия стран и их невмешательства во внутренние дела друг друга. Германия пошла на заключение договора с Россией, поскольку, потерпев поражение в первой мировой войне, она находилась в кризисном состоянии, выплачивала странам Антанты контрибуцию и считала возможным наладить независимые экономические отношения с Россией. Это был значительный успех советской дипломатии. В 1922 г. в Москве имелось 12 иностранных дипломатических представительств, в 1924 г. были установлены дипломатические отношения с Великобританией, Италией, Австрией, Францией и рядом других государств. К 1940 г. Советский Союз имел дипломатические отношения с 26 государствами.</w:t>
      </w:r>
    </w:p>
    <w:p>
      <w:pPr>
        <w:pStyle w:val="Normal"/>
        <w:widowControl w:val="false"/>
        <w:spacing w:lineRule="auto" w:line="360"/>
        <w:ind w:firstLine="720"/>
        <w:jc w:val="both"/>
        <w:rPr/>
      </w:pPr>
      <w:r>
        <w:rPr>
          <w:sz w:val="28"/>
        </w:rPr>
        <w:t>В 1929–1933 гг. разразился крупнейший за всю историю капитализма экономический кризис. Западный мир потрясли глубокие социальные катаклизмы. К 1932 г. число безработных в капиталистическом мире превысило 27 млн чел. В Европе изменилась политическая ситуация. В 1933 г. к власти в Германии пришла национал-социалистическая партия во главе с Гитлером. В этом же году, чтобы облегчить себе подготовку к войне, Германия и Япония вышли из Лиги Наций.</w:t>
      </w:r>
    </w:p>
    <w:p>
      <w:pPr>
        <w:pStyle w:val="Normal"/>
        <w:widowControl w:val="false"/>
        <w:spacing w:lineRule="auto" w:line="360"/>
        <w:ind w:firstLine="720"/>
        <w:jc w:val="both"/>
        <w:rPr/>
      </w:pPr>
      <w:r>
        <w:rPr>
          <w:sz w:val="28"/>
        </w:rPr>
        <w:t>В этой сложной международной обстановке СССР в декабре 1933 г. выдвинул ряд предложений по созданию системы коллективной безопасности, т.е. заключению коллективного пакта о взаимной помощи широкого круга европейских государств, чтобы предотвратить войну в Европе. С этой целью СССР в сентябре 1934 г. вступает в Лигу Наций, а в мае 1935г. на 7 конгрессе Коминтерна с участием СССР был взят курс на создание широких народных фронтов, призванных преградить дорогу фашизму, предотвратить новую мировую войну. Эти попытки не удались. В октябре 1935 г. войска фашистской Италии захватили Эфиопию, в июле 1936 г. началась гражданская война в Испании, в 1937 г. образовался военно-политический союз Рим–Берлин–Токио. В марте 1938 г. немцы оккупировали Австрию. В октябре 1938 г. было подписано соглашение между Англией, Францией, с одной стороны, Германией и Италией – с другой, по которому предусматривалось отторжение от Чехословакии и передача Германии Судетской области. Это соглашение укрепило позиции Германии и способствовало развязыванию второй мировой войны. Захватнические военные действия вели Япония и Италия. Постепенно складывались два военных блока: Германия, Италия, Япония, с одной стороны, Англия, Франция, США – с друго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2</w:t>
      </w:r>
    </w:p>
    <w:p>
      <w:pPr>
        <w:pStyle w:val="Normal"/>
        <w:widowControl w:val="false"/>
        <w:spacing w:lineRule="auto" w:line="360"/>
        <w:ind w:firstLine="720"/>
        <w:jc w:val="both"/>
        <w:rPr/>
      </w:pPr>
      <w:r>
        <w:rPr>
          <w:sz w:val="28"/>
        </w:rPr>
        <w:t>Не менее сложной была ситуация и в экономике страны в 20-е гг. Попытка создания на основе политики военного коммунизма нетоварной социалистической экономики не удалась. Возникла ситуация экономического кризиса, социальной деградации и нестабильности, политического кризиса. Тотальное государственное регулирование привело к росту недовольства крестьян политикой Советской власти. Необходимо было искать новые подходы в решении социально-экономических проблем.</w:t>
      </w:r>
    </w:p>
    <w:p>
      <w:pPr>
        <w:pStyle w:val="Normal"/>
        <w:widowControl w:val="false"/>
        <w:spacing w:lineRule="auto" w:line="360"/>
        <w:ind w:firstLine="720"/>
        <w:jc w:val="both"/>
        <w:rPr>
          <w:sz w:val="28"/>
        </w:rPr>
      </w:pPr>
      <w:r>
        <w:rPr>
          <w:sz w:val="28"/>
        </w:rPr>
        <w:t xml:space="preserve">В начале 20-х гг. страна перешла к новой экономической политике (НЭПу). Это была принципиально новая теоретически и практически неразработанная линия на постепенное создание условий социалистического развития на основе товарного производства, торговли, товарно-денежных отношений, социальных уступок и компромиссов. Новая экономическая политика осуществлялась на основе следующих элементов. Была отменена продразверстка и введен продналог, который был в 2 раза меньше продразверстки, устанавливался заранее. Излишки продовольствия крестьянин мог реализовать в пределах местного хозяйственного оборота. Место внеэкономического принуждения занимал материальный интерес. Были разрешены свободная торговля под государственным контролем, частный капитал, частная собственность в ограниченных размерах. Привлекался иностранный капитал. Интенсивно развивалась кооперация. Утверждались товарно-денежные отношения, материальное стимулирование труда. Была проведена финансовая реформа, выпущены деньги, обеспеченные золотом, введена гибкая система прямых и косвенных налогов. Важной составной частью НЭПа стала управленческая реформа, основанная на децентрализации управления государственным сектором и широкой автономии предприятий. </w:t>
      </w:r>
    </w:p>
    <w:p>
      <w:pPr>
        <w:pStyle w:val="Normal"/>
        <w:widowControl w:val="false"/>
        <w:spacing w:lineRule="auto" w:line="360"/>
        <w:ind w:firstLine="720"/>
        <w:jc w:val="both"/>
        <w:rPr/>
      </w:pPr>
      <w:r>
        <w:rPr>
          <w:sz w:val="28"/>
        </w:rPr>
        <w:t xml:space="preserve">В результате уже к середине 20-х гг. страна обеспечила себя продовольствием и даже вывозила хлеб за границу. Советская индустрия превысила уровень дореволюционной России по выработке электроэнергии, добыче нефти, угля, выпуску металлорежущих станков. Сложилась административно-рыночная система хозяйства, ограниченный трестовский хозрасчет в промышленности с централизованным перераспределением прибыли. Возросло действие экономических методов в обмене с деревней. Решив задачу восстановления экономики, НЭП свою основную функцию выполнил. Но страна по-прежнему оставалась преимущественно аграрной. Чтобы осуществить переход к индустриальному развитию, необходимо было выработать дальнейшую экономическую тактику на основе действия законов товарно-денежных отношений. </w:t>
      </w:r>
    </w:p>
    <w:p>
      <w:pPr>
        <w:pStyle w:val="Normal"/>
        <w:widowControl w:val="false"/>
        <w:spacing w:lineRule="auto" w:line="360"/>
        <w:ind w:firstLine="720"/>
        <w:jc w:val="both"/>
        <w:rPr>
          <w:sz w:val="28"/>
        </w:rPr>
      </w:pPr>
      <w:r>
        <w:rPr>
          <w:sz w:val="28"/>
        </w:rPr>
        <w:t xml:space="preserve">Вместе с тем в ходе осуществления НЭПа накапливались серьезные социально-экономические противоречия. Деревня по темпам роста серьезно опережала город, крупная промышленность отставала от мелкой, государственная и кооперативная торговля оттеснялась частной, внутренняя торговля тормозилась слабостью внешней, кредит не оказывал должной поддержки растущему спросу на средства производства. Нарастание этих противоречий начало перекрывать успехи НЭПа. Укрепление предпринимательско-рыночной тенденции усиливало негативную социально-психологическую реакцию по отношению к нему со стороны трудящихся социальных групп. НЭП воспринимался многими как нетерпимое явление. </w:t>
      </w:r>
    </w:p>
    <w:p>
      <w:pPr>
        <w:pStyle w:val="Normal"/>
        <w:widowControl w:val="false"/>
        <w:spacing w:lineRule="auto" w:line="360"/>
        <w:ind w:firstLine="720"/>
        <w:jc w:val="both"/>
        <w:rPr/>
      </w:pPr>
      <w:r>
        <w:rPr>
          <w:sz w:val="28"/>
        </w:rPr>
        <w:t>В конце 20-х гг. выбор был определен в пользу варианта свертывания НЭПа, форсирования индустриализации и коллективизации за счет максимальной концентрации ресурсов на развитии тяжелой промышленности, перекачки в эту отрасль средств из сельского хозяйства, легкой промышленности. Этот вариант разделяли Сталин и его сторонники. Были отвергнуты варианты постепенного сбалансированного развития сельского хозяйства и промышленности на основе НЭПа (Бухарина, первого пятилетнего плана, который был пересмотрен в сторону повышения).</w:t>
      </w:r>
      <w:r>
        <w:rPr>
          <w:b/>
          <w:sz w:val="28"/>
        </w:rPr>
        <w:t xml:space="preserve"> </w:t>
      </w:r>
    </w:p>
    <w:p>
      <w:pPr>
        <w:pStyle w:val="Normal"/>
        <w:widowControl w:val="false"/>
        <w:spacing w:lineRule="auto" w:line="360"/>
        <w:ind w:firstLine="720"/>
        <w:jc w:val="both"/>
        <w:rPr/>
      </w:pPr>
      <w:r>
        <w:rPr>
          <w:sz w:val="28"/>
        </w:rPr>
        <w:t>В конце 20-х–30-е гг. в стране развивались процессы, которые привели к формированию тоталитарного политического режима, директивной (административно-командной) системы управления, которые просуществовали вплоть до начала 90-х гг.</w:t>
      </w:r>
    </w:p>
    <w:p>
      <w:pPr>
        <w:pStyle w:val="Normal"/>
        <w:widowControl w:val="false"/>
        <w:spacing w:lineRule="auto" w:line="360"/>
        <w:ind w:firstLine="720"/>
        <w:jc w:val="both"/>
        <w:rPr/>
      </w:pPr>
      <w:r>
        <w:rPr>
          <w:sz w:val="28"/>
        </w:rPr>
        <w:t>В декабре 1925 г. был взят курс на форсированную индустриализацию. Промышленному производству обеспечивалось финансирование “под план”, система дотаций. Цены на промышленную продукцию постоянно росли, а на сельскохозяйственную – занижались. Максимальная концентрация сил и средств на развитии тяжелой промышленности отрицательно сказалась на социальной политике, жизненном уровне людей. Вместе с тем планы 30-х гг. вызвали политический и трудовой подъем масс. За годы первых пятилеток были построены такие гиганты индустрии, как Днепрогэс, Сталинградский и Харьковский тракторные заводы, Магнитогорский и Кузнецкий металлургические, Саратовский и Ростовский комбайновые заводы. Было построено и реконструировано около 9 тыс. крупных промышленных предприятий. По абсолютным объемам промышленного производства СССР в конце 30-х гг. вышел на второе место в мире после США. Сократилось отставание от развитых капиталистических стран по производству промышленной продукции на душу населения: если в 20-е гг. разрыв был в 5–10 раз, то в конце 30-х гг. – в 1,5–4 раза. В 30-е гг. СССР стал одной из 3–4 стран мира, способных производить любой вид промышленной продукции. Скачок в развитии тяжелой промышленности был осуществлен ценой отставания легкой и пищевой промышленности, стагнации аграрного сектора, сверхцентрализации экономической жизни, окончательного слома механизма саморегуляции экономики, слабого материального стимулирования труда, падения жизненного уровня населения, внеэкономического принуждения.</w:t>
      </w:r>
    </w:p>
    <w:p>
      <w:pPr>
        <w:pStyle w:val="Normal"/>
        <w:widowControl w:val="false"/>
        <w:spacing w:lineRule="auto" w:line="360"/>
        <w:ind w:firstLine="720"/>
        <w:jc w:val="both"/>
        <w:rPr/>
      </w:pPr>
      <w:r>
        <w:rPr>
          <w:sz w:val="28"/>
        </w:rPr>
        <w:t>В 1927 г. был взят курс на коллективизацию – обобществление земли и инвентаря крестьян и “ограничение кулачества”. Стали усиливаться чрезвычайные меры в отношении крестьянства, насильственное изъятие хлеба. Летом 1929 г. провозглашается лозунг “сплошной коллективизации” крестьянских хозяйств целых округов, в ходе которой был осуществлен колоссальный внеэкономический нажим на деревню и насильственное насаждение колхозов. К осени 1932 г. в колхозах состояло 62,4 % крестьянских хозяйств, и было признано, что сплошная коллективизация в основном завершена. В ходе коллективизации осуществлялось раскулачивание крестьянства. Нарушение принципа добровольности, раскулачивание, неправильная налоговая политика на селе, принудительное изъятие хлеба привели к трагическим последствиям – голоду, постигшему деревню в 1932–1933 гг. От голода погибло 3–4 млн чел., были искалечены судьбы десятков миллионов людей.</w:t>
      </w:r>
    </w:p>
    <w:p>
      <w:pPr>
        <w:pStyle w:val="Normal"/>
        <w:widowControl w:val="false"/>
        <w:spacing w:lineRule="auto" w:line="360"/>
        <w:ind w:firstLine="720"/>
        <w:jc w:val="both"/>
        <w:rPr/>
      </w:pPr>
      <w:r>
        <w:rPr>
          <w:sz w:val="28"/>
        </w:rPr>
        <w:t>К 1937 г. коллективизация завершилась. В стране насчитывалось 243,7 тыс. колхозов, объединивших 93 % крестьянских хозяйств. В результате коллективизации была создана целостная система перекачки финансовых, материальных, трудовых ресурсов из аграрного сектора экономики в индустриальный. Обязательные госпоставки и закупки сельхозпродукции по номинальным ценам, многочисленные налоги, лишение крестьян паспортов, прямое вмешательство партийно-государственного аппарата в процесс производства составили основные звенья этой системы. Главным результатом коллективизации стало создание условий для осуществления, хотя и с колоссальными издержками, индустриального скачка. Вместе с тем в ходе коллективизации произошло отчуждение крестьянина от средств производства и результатов труда посредством их фактического огосударствления и создания на этой основе крупного хозяйства, позволяющего государственным органам диктовать структуру производства и изымать сельскохозяйственную продукцию по номинальной (в 10–15 раз ниже рыночной) стоимости.</w:t>
      </w:r>
    </w:p>
    <w:p>
      <w:pPr>
        <w:pStyle w:val="Normal"/>
        <w:widowControl w:val="false"/>
        <w:spacing w:lineRule="auto" w:line="360"/>
        <w:ind w:firstLine="720"/>
        <w:jc w:val="both"/>
        <w:rPr/>
      </w:pPr>
      <w:r>
        <w:rPr>
          <w:sz w:val="28"/>
        </w:rPr>
        <w:t>В 20–30-е гг. были осуществлены коренные преобразования и в области культуры.</w:t>
      </w:r>
    </w:p>
    <w:p>
      <w:pPr>
        <w:pStyle w:val="Normal"/>
        <w:widowControl w:val="false"/>
        <w:spacing w:lineRule="auto" w:line="360"/>
        <w:ind w:firstLine="720"/>
        <w:jc w:val="both"/>
        <w:rPr/>
      </w:pPr>
      <w:r>
        <w:rPr>
          <w:sz w:val="28"/>
        </w:rPr>
        <w:t>В конце 20-х–З0-е гг. был демонтирован НЭП, утвердилась командная (директивная) система управления народным хозяйством, выросшая на основе линии разрешения противоречий волевыми, административными методами.</w:t>
      </w:r>
    </w:p>
    <w:p>
      <w:pPr>
        <w:pStyle w:val="Normal"/>
        <w:widowControl w:val="false"/>
        <w:spacing w:lineRule="auto" w:line="360"/>
        <w:ind w:firstLine="720"/>
        <w:jc w:val="both"/>
        <w:rPr/>
      </w:pPr>
      <w:r>
        <w:rPr>
          <w:sz w:val="28"/>
        </w:rPr>
        <w:t>В политической сфере утвердилась диктатура партийно-государственной элиты, возглавляемая политическим лидером. Основой политического режима стал партийно-государственный аппарат с репрессивными органами. В социальной сфере сформировалась система зависимости человека от государства, его органов и организаций. Она стала возможной вследствие ограничения свободы передвижения (режима прописки), принудительного закрепления населения за определенными местами жительства (колхозное крестьянство было лишено паспортов и тем самым права менять профессию), государственного монополизма во всех сферах трудовой деятельности. Развитие экономики осуществлялось за счет чрезмерного напряжения материальных и людских ресурсов (низкая зарплата, высокие налоги, экономия на социальных интересах, сфере быта), ограбления аграрного сектора. В идеологической сфере преследовалось всякое инакомыслие.</w:t>
      </w:r>
    </w:p>
    <w:p>
      <w:pPr>
        <w:pStyle w:val="Normal"/>
        <w:widowControl w:val="false"/>
        <w:spacing w:lineRule="auto" w:line="360"/>
        <w:ind w:firstLine="720"/>
        <w:jc w:val="both"/>
        <w:rPr/>
      </w:pPr>
      <w:r>
        <w:rPr>
          <w:sz w:val="28"/>
        </w:rPr>
        <w:t xml:space="preserve">Характерной для режима была карательная политика. Обоснованием ее послужил вывод Сталина об обострении классовой борьбы в стране по мере успехов строительства социализма в СССР. В 1934 г. после убийства С.М. Кирова репрессии захлестнули страну гораздо шире. По мнению некоторых историков, в период сталинского режима погибло около 15 млн чел. Эти репрессии нанесли серьезный ущерб нашему народу, авторитету страны. </w:t>
      </w:r>
    </w:p>
    <w:p>
      <w:pPr>
        <w:pStyle w:val="Normal"/>
        <w:widowControl w:val="false"/>
        <w:spacing w:lineRule="auto" w:line="360"/>
        <w:ind w:firstLine="720"/>
        <w:jc w:val="both"/>
        <w:rPr/>
      </w:pPr>
      <w:r>
        <w:rPr>
          <w:sz w:val="28"/>
        </w:rPr>
        <w:t>На протяжении правления Сталина не утихало сопротивление режиму. Отстаивали свои убеждения деятели науки и культуры, не примирившиеся с утвердившимся режимом, такие, как Н.И. Вавилов, М.Е. Кольцов, режиссер В.Э. Мейерхольд и др. В 1930 г. против Сталина выступил председатель Совнаркома РСФСР С.И. Сырцов, а также член ЦК В.В.Ломинадзе. В 1932 г. с призывом к свержению власти Сталина обратилась группа московских работников “Союза марксистов-ленинцев” во главе с М.Ю. Рютиным. В 1934 г. на 17 съезде партии 300 делегатов проголосовало против Сталина при выборах в ЦК. Однако эта борьба не увенчалась успехом.</w:t>
      </w:r>
    </w:p>
    <w:p>
      <w:pPr>
        <w:pStyle w:val="Normal"/>
        <w:widowControl w:val="false"/>
        <w:spacing w:lineRule="auto" w:line="360"/>
        <w:ind w:firstLine="720"/>
        <w:jc w:val="both"/>
        <w:rPr/>
      </w:pPr>
      <w:r>
        <w:rPr>
          <w:sz w:val="28"/>
        </w:rPr>
        <w:t>В конце 20-х–30-е гг. была сломана грань между политическим и гражданским обществом, экономика была подчинена всеобщему государственному контролю, партия слилась с государством, а само государство идеологизировано.</w:t>
      </w:r>
    </w:p>
    <w:p>
      <w:pPr>
        <w:pStyle w:val="Normal"/>
        <w:widowControl w:val="false"/>
        <w:spacing w:lineRule="auto" w:line="360"/>
        <w:ind w:firstLine="720"/>
        <w:jc w:val="both"/>
        <w:rPr/>
      </w:pPr>
      <w:r>
        <w:rPr>
          <w:sz w:val="28"/>
        </w:rPr>
        <w:t>Тоталитарный политический режим представлял собой систему насильственного политического господства. Она характеризовалась полным контролем государства за всеми сферами жизни общества, его подчинением власти господствующей элиты, организованной в целостный военно-бюрократический аппарат, и возглавляемой лидером, огосударствлением политической системы, идеологическим контролем, преследованием инакомыслия, отсутствием политического плюрализма, монополией одной политической партии в политической системе, монополией властей на средства массовой информации, фактическим отсутствием конституционных прав и свобод, репрессиями как методом внутренней политики.</w:t>
      </w:r>
    </w:p>
    <w:p>
      <w:pPr>
        <w:pStyle w:val="Normal"/>
        <w:widowControl w:val="false"/>
        <w:spacing w:lineRule="auto" w:line="360"/>
        <w:ind w:firstLine="720"/>
        <w:jc w:val="both"/>
        <w:rPr/>
      </w:pPr>
      <w:r>
        <w:rPr>
          <w:sz w:val="28"/>
        </w:rPr>
        <w:t>В управлении народным хозяйством сложилась командная (директивная) система, т.е. система сверхцентрализованного государственного управления экономикой и социальной жизнью общества, при которой ограничивалась личная инициатива и использовалось ступенчатое регулирование экономики. Для нее характерны жесткая централизация управления, директивный характер планирования, огосударствление всех отношений собственности, централизованное ценообразование, внеэкономическое принуждение, методы команд и приказов, мобилизационный характер жизни обществ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3</w:t>
      </w:r>
    </w:p>
    <w:p>
      <w:pPr>
        <w:pStyle w:val="TextBodyIndent"/>
        <w:spacing w:lineRule="auto" w:line="360"/>
        <w:ind w:firstLine="720"/>
        <w:rPr/>
      </w:pPr>
      <w:r>
        <w:rPr/>
        <w:t xml:space="preserve">К 1920 г. после окончания гражданской войны численность населения Донской области уменьшилось более чем наполовину. Хозяйство пришло в упадок, работала лишь треть промышленных предприятий, объем их продукции составлял примерно 14 % довоенного уровня. Значительно сократились посевные площади. Тяжелое положение обострял голод, охвативший Дон весной и летом 1921 г. </w:t>
      </w:r>
    </w:p>
    <w:p>
      <w:pPr>
        <w:pStyle w:val="Normal"/>
        <w:widowControl w:val="false"/>
        <w:spacing w:lineRule="auto" w:line="360"/>
        <w:ind w:firstLine="720"/>
        <w:jc w:val="both"/>
        <w:rPr/>
      </w:pPr>
      <w:r>
        <w:rPr>
          <w:sz w:val="28"/>
        </w:rPr>
        <w:t xml:space="preserve">Реализация принципов НЭПа на Дону привела к росту посевных площадей к 1925 г. более чем в 3 раза. Переход к НЭПу положительно сказался на развитии государственной промышленности, выросла государственная и кооперативная торговая сеть. Осуществление индустриализации в Донском крае было связано с началом строительства в 1927 г. крупнейшего завода сельскохозяйственного машиностроения – «Ростсельмаша». В июле 1929 г. была выпущена первая партия сельскохозяйственных орудий, в 1931 г. началось строительство цеха комбайнов. Так вырос крупнейший не только в СССР, но и во всей Западной Европе завод сельхозмашиностроения. В годы первой пятилетки в строй вступили 2 шахты, труболитейный завод “Труболит”, началось сооружение паровозостроительного завода в Новочеркасске. Строились крупные электростанции – Шахтинская ГРЭС имени Артема и Несветай-ГРЭС, десятки других предприятий. Полностью были восстановлены и реконструированы Таганрогский и Сулинский металлургические заводы, заводы “Красный Аксай”, “Красный котельщик”, паровозоремонтный имени Ленина и др. В годы первой пятилетки ведущее место в промышленности Дона заняли сельскохозяйственное машиностроение и металлообработка, регион все больше превращался в индустриально-аграрную область. В ходе коллективизации на Дону к середине 1932 г. возникло 1218 колхозов, работало 42 МТС с более чем 1700 тракторами. </w:t>
      </w:r>
    </w:p>
    <w:p>
      <w:pPr>
        <w:pStyle w:val="Normal"/>
        <w:widowControl w:val="false"/>
        <w:spacing w:lineRule="auto" w:line="360"/>
        <w:ind w:firstLine="720"/>
        <w:jc w:val="both"/>
        <w:rPr/>
      </w:pPr>
      <w:r>
        <w:rPr>
          <w:sz w:val="28"/>
        </w:rPr>
        <w:t xml:space="preserve">В 30-е гг. многие ростовчане подверглись репрессиям, большинство из них были осуждены по политическим мотивам. Мощная волна репрессий прокатилась по Ростову в 1936–1939гг. Аресту подверглись многие руководители города, области, 37 руководящих работника завода «Ростсельмаш» вместе с первым директором Н.П. Глебовым-Авиловым. </w:t>
      </w:r>
    </w:p>
    <w:p>
      <w:pPr>
        <w:pStyle w:val="Normal"/>
        <w:widowControl w:val="false"/>
        <w:spacing w:lineRule="auto" w:line="360"/>
        <w:ind w:firstLine="720"/>
        <w:jc w:val="both"/>
        <w:rPr/>
      </w:pPr>
      <w:r>
        <w:rPr>
          <w:sz w:val="28"/>
        </w:rPr>
        <w:t xml:space="preserve">ТЕМА 7. </w:t>
      </w:r>
      <w:r>
        <w:rPr>
          <w:b/>
          <w:sz w:val="28"/>
        </w:rPr>
        <w:t>СССР НАКАНУНЕ И В ГОДЫ ВТОРОЙ МИРОВОЙ ВОЙНЫ (1939 –1945 гг.)</w:t>
      </w:r>
    </w:p>
    <w:p>
      <w:pPr>
        <w:pStyle w:val="Normal"/>
        <w:widowControl w:val="false"/>
        <w:spacing w:lineRule="auto" w:line="360"/>
        <w:ind w:firstLine="720"/>
        <w:jc w:val="both"/>
        <w:rPr>
          <w:b/>
          <w:b/>
          <w:sz w:val="28"/>
        </w:rPr>
      </w:pPr>
      <w:r>
        <w:rPr>
          <w:b/>
          <w:sz w:val="28"/>
        </w:rPr>
      </w:r>
    </w:p>
    <w:p>
      <w:pPr>
        <w:pStyle w:val="Normal"/>
        <w:widowControl w:val="false"/>
        <w:spacing w:lineRule="auto" w:line="360"/>
        <w:rPr>
          <w:sz w:val="28"/>
        </w:rPr>
      </w:pPr>
      <w:r>
        <w:rPr>
          <w:sz w:val="28"/>
        </w:rPr>
        <w:t>1. Мировое сообщество и внешняя политика СССР накануне войны</w:t>
      </w:r>
    </w:p>
    <w:p>
      <w:pPr>
        <w:pStyle w:val="Normal"/>
        <w:widowControl w:val="false"/>
        <w:spacing w:lineRule="auto" w:line="360"/>
        <w:rPr>
          <w:sz w:val="28"/>
        </w:rPr>
      </w:pPr>
      <w:r>
        <w:rPr>
          <w:sz w:val="28"/>
        </w:rPr>
        <w:t xml:space="preserve">2. Великая Отечественная война: итоги и уроки </w:t>
      </w:r>
    </w:p>
    <w:p>
      <w:pPr>
        <w:pStyle w:val="Normal"/>
        <w:widowControl w:val="false"/>
        <w:spacing w:lineRule="auto" w:line="360"/>
        <w:rPr>
          <w:sz w:val="28"/>
        </w:rPr>
      </w:pPr>
      <w:r>
        <w:rPr>
          <w:sz w:val="28"/>
        </w:rPr>
        <w:t>3. Дон: боевой и трудовой подвиг в годы войн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1</w:t>
      </w:r>
    </w:p>
    <w:p>
      <w:pPr>
        <w:pStyle w:val="Normal"/>
        <w:widowControl w:val="false"/>
        <w:spacing w:lineRule="auto" w:line="360"/>
        <w:ind w:firstLine="720"/>
        <w:jc w:val="both"/>
        <w:rPr/>
      </w:pPr>
      <w:r>
        <w:rPr>
          <w:sz w:val="28"/>
        </w:rPr>
        <w:t>Вторая мировая война началась и проходила в сложных условиях социально-экономического и политического развития мира. Особенно обострилась ситуация после мюнхенского сговора двух группировок (сентябрь 1938 г.), в результате которого СССР оказался в состоянии международной изоляции и угрозы агрессии. Поэтому советскому руководству пришлось осторожно маневрировать на международной арене. В условиях нарастания военной опасности просматривались три альтернативных варианта внешнеполитической концепции СССР: заключение военно-политического соглашения с Англией и Францией: договор с Германией, остаться в нейтралитете, изоляции. В создавшейся ситуации советское руководство пошло на переговоры с Англией и Францией для заключения военного соглашения против фашистских агрессоров. Но нормального диалога между сторонами не получилось. Не исчерпав всех возможностей для поиска решений в целях заключения договора, советская сторона прервала переговоры. Сталин и советское политическое руководство избрали второй вариант и пошли на сближение с Германией.</w:t>
      </w:r>
    </w:p>
    <w:p>
      <w:pPr>
        <w:pStyle w:val="Normal"/>
        <w:widowControl w:val="false"/>
        <w:spacing w:lineRule="auto" w:line="360"/>
        <w:ind w:firstLine="720"/>
        <w:jc w:val="both"/>
        <w:rPr/>
      </w:pPr>
      <w:r>
        <w:rPr>
          <w:sz w:val="28"/>
        </w:rPr>
        <w:t>23 августа 1939 г. в Москве был подписан советско-германский пакт о ненападении и секретные дополнительные протоколы к нему, которые представляли собой тайные соглашения двух стран о разделе сфер влияния в Восточной Европе. 1 сентября 1939 г. Германия напала на Польшу. Началась вторая мировая война. Под предлогом помощи украинцам и белорусам, проживавшим в Польше, которым угрожает Германия, что давало возможность не выглядеть агрессором в глазах масс, 17 сентября Красная Армия пересекла польскую границу. Польша как государство перестала существовать. Результаты ее поражения были закреплены в новом советско-германском договоре от 28 сентября 1939 г. о дружбе и границе. Оба советско-германских договора фактически означали раздел сфер влияния между СССР и Германией в Восточной Европе. Это было не только нарушением норм международного права, но и преступным сговором руководителей двух стран – Гитлера и Сталина. Сделав ставку на дружбу с Германией, Сталин всю пропаганду ориентировал на противостояние в будущей войне с Англией и Францией, что во многом осложнило с началом Великой Отечественной войны создание антигитлеровской коалиции. Договоренности СССР и Германии имели негативные последствия и в том плане, что СССР фактически снабжал стратегическими ресурсами своего будущего противника. Дезориентировалась идеологическая работа в стране и армии, была парализована вся антифашистская деятельность Коминтерна.</w:t>
      </w:r>
    </w:p>
    <w:p>
      <w:pPr>
        <w:pStyle w:val="Normal"/>
        <w:widowControl w:val="false"/>
        <w:spacing w:lineRule="auto" w:line="360"/>
        <w:ind w:firstLine="720"/>
        <w:jc w:val="both"/>
        <w:rPr/>
      </w:pPr>
      <w:r>
        <w:rPr>
          <w:sz w:val="28"/>
        </w:rPr>
        <w:t>Осенью 1939 г. правительства Латвии, Литвы, Эстонии согласились с требованием СССР о вводе частей Красной Армии на свои территории. Летом 1940 г. здесь прошли во многом инспирированные “социалистические революции”. В итоге страны Балтии вошли в состав СССР. В июне 1940 г. в Бессарабию и Северную Буковину после неоднократных требований к Румынии о возвращении этих районов в состав СССР сюда были введены советские войска. Бессарабия была присоединена к Молдавии, а Северная Буковина вошла в состав Украины.</w:t>
      </w:r>
    </w:p>
    <w:p>
      <w:pPr>
        <w:pStyle w:val="Normal"/>
        <w:widowControl w:val="false"/>
        <w:spacing w:lineRule="auto" w:line="360"/>
        <w:ind w:firstLine="720"/>
        <w:jc w:val="both"/>
        <w:rPr/>
      </w:pPr>
      <w:r>
        <w:rPr>
          <w:sz w:val="28"/>
        </w:rPr>
        <w:t>После ряда пограничных конфликтов расторгнув пакт о ненападении, заключенный между СССР и Финляндией, 30 ноября 1939 г. Советский Союз начал войну с Финляндией. Лига Наций осудила действия СССР как покушение на суверенитет Финляндии и 14 декабря 1939г. исключила его из своих членов. В ходе этой войны СССР вынудил финнов принять предложенные им условия. 12 марта 1940 г. был подписан мирный договор. За счет территориальных приращений 1939–1940 гг. СССР укрепил свое стратегическое положение, экономические и мобилизационные возможности, выиграл два года “отсрочки” от войны. Вместе с тем если и был тактический выигрыш от советско-германского сближения в 1939 г., то он обернулся стратегическим проигрышем в 1941 г. Германия за этот период установила господство над всей Центральной Европой, овладела опытом ведения войны и устремила свои взгляды на Восток.</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b/>
          <w:sz w:val="28"/>
        </w:rPr>
        <w:t>2</w:t>
      </w:r>
    </w:p>
    <w:p>
      <w:pPr>
        <w:pStyle w:val="Normal"/>
        <w:widowControl w:val="false"/>
        <w:spacing w:lineRule="auto" w:line="360"/>
        <w:ind w:firstLine="720"/>
        <w:jc w:val="both"/>
        <w:rPr/>
      </w:pPr>
      <w:r>
        <w:rPr>
          <w:sz w:val="28"/>
        </w:rPr>
        <w:t>На рассвете 22 июня 1941 г. Германия внезапно напала на нашу страну. Вступил в действие “план Барбаросса” – молниеносной войны против СССР. Развязав войну, гитлеровцы выдвинули версию о якобы готовящемся в 1941 г. вторжении Красной Армии в Европу, об угрозе Германии, которая с целью своей защиты вынуждена была начать упреждающую превентивную войну против СССР. Легенда о “превентивной войне” была отвергнута в 1945–1946 гг. на Нюрнбергском процессе над главными военными немецкими преступниками. На процессе было отмечено, что со стороны Германии в отношении СССР имела место неспровоцированная агрессия.</w:t>
      </w:r>
    </w:p>
    <w:p>
      <w:pPr>
        <w:pStyle w:val="Normal"/>
        <w:widowControl w:val="false"/>
        <w:spacing w:lineRule="auto" w:line="360"/>
        <w:ind w:firstLine="720"/>
        <w:jc w:val="both"/>
        <w:rPr/>
      </w:pPr>
      <w:r>
        <w:rPr>
          <w:sz w:val="28"/>
        </w:rPr>
        <w:t>С первых дней войны главной задачей советского руководства стала работа по организации отпора врагу, а также всесторонняя помощь действующей армии, которая сдерживала противника, вела тяжелые оборонительные бои. Неудачи начального периода войны связаны с рядом причин. К числу главных из них относится преимущество фашистской Германии по сравнению с СССР в экономическом потенциале. Экономика фашистской Германии была давно уже переведена на военные рельсы. На службу агрессии были поставлены все ресурсы 9 стран покоренной Европы. Существенным был перевес агрессора в военном отношении. Полностью отмобилизованная и развернутая 5,5 миллионная кадровая немецко-фашистская армия вторжения была оснащена новым вооружением и боевой техникой, обладала двухлетним опытом ведения войны. Красная Армия находилась в стадии реорганизации. Сказались ошибки оперативно-стратегического характера. Все расчеты советского руководства строились исходя из того, что война начнется с приграничных сражений, и лишь после этого будут введены главные силы противника. Тяжелые последствия имели репрессии против военных кадров. В предвоенные годы армия и флот потеряли более 40 тысяч командиров и политработников. Роковую роль сыграла недооценка данных разведки о дате готовящегося нападения. Сталин и политическое руководство страны не доверяли разведке, боялись спровоцировать военный конфликт. Безосновательная вера руководства страны в неизбежную победу мировой социалистической революции вела к утверждению в их сознании убеждения в том, что если война против СССР начнется, то мировой пролетариат повернее т оружие против своих правительств.</w:t>
      </w:r>
    </w:p>
    <w:p>
      <w:pPr>
        <w:pStyle w:val="Normal"/>
        <w:widowControl w:val="false"/>
        <w:spacing w:lineRule="auto" w:line="360"/>
        <w:ind w:firstLine="720"/>
        <w:jc w:val="both"/>
        <w:rPr/>
      </w:pPr>
      <w:r>
        <w:rPr>
          <w:sz w:val="28"/>
        </w:rPr>
        <w:t>В первые же дни войны руководство страны разработало программу борьбы против немецко-фашистских захватчиков (Директива СНК и ЦК ВКП(б) от 29 июня 1941 г.). 30 июня 1941 г. был создан Государственный комитет обороны под председательством И.В.Сталина, сосредоточивший всю полноту власти, все военное, хозяйственное и политическое руководство. В короткий срок удалось создать такой механизм управления, который позволил консолидировать действия всех государственных, партийных, хозяйственных органов, всех социальных групп для решения труднейших задач военно-экономической политики.</w:t>
      </w:r>
    </w:p>
    <w:p>
      <w:pPr>
        <w:pStyle w:val="Normal"/>
        <w:widowControl w:val="false"/>
        <w:spacing w:lineRule="auto" w:line="360"/>
        <w:ind w:firstLine="720"/>
        <w:jc w:val="both"/>
        <w:rPr/>
      </w:pPr>
      <w:r>
        <w:rPr>
          <w:sz w:val="28"/>
        </w:rPr>
        <w:t>В ходе первого периода войны фашисты захватили важную в экономическом отношении часть территории страны, на которой до войны проживало около 80 млн чел., производилось около 71 % чугуна, 60 % стали, находилось 47 % посевных площадей. Во второй половине 1941 г. на восток было эвакуировано свыше 10 млн чел., более 1 360 крупных предприятий. К середине 1942 г. промышленность была перестроена на военный лад.</w:t>
      </w:r>
    </w:p>
    <w:p>
      <w:pPr>
        <w:pStyle w:val="Normal"/>
        <w:widowControl w:val="false"/>
        <w:spacing w:lineRule="auto" w:line="360"/>
        <w:ind w:firstLine="720"/>
        <w:jc w:val="both"/>
        <w:rPr/>
      </w:pPr>
      <w:r>
        <w:rPr>
          <w:sz w:val="28"/>
        </w:rPr>
        <w:t>Важным звеном в борьбе с оккупантами являлось партизанское и подпольное движение на оккупированной врагом территории. 18 июня 1941 г. было принято специальное постановление ЦК ВКП (б) “Об организации борьбы в тылу германских войск”, которое содержало конкретную программу работы по созданию партизанских отрядов и подпольных партийных и комсомольских организаций. В каждой области, занятой врагом, действовали партизанские отряды или группы, были созданы подпольные обкомы, райкомы партии. К зиме 1942 г. на Дону и Северном Кавказе действовало более 500 партизанских отрядов и групп численностью около 17 тыс. чел. В прифронтовой полосе, в местностях, которым угрожало вторжение врага, особенно в крупных городах, создавалось народное ополчение. За короткий срок в стране было создано двухмиллионное ополчение.</w:t>
      </w:r>
    </w:p>
    <w:p>
      <w:pPr>
        <w:pStyle w:val="Normal"/>
        <w:widowControl w:val="false"/>
        <w:spacing w:lineRule="auto" w:line="360"/>
        <w:ind w:firstLine="720"/>
        <w:jc w:val="both"/>
        <w:rPr/>
      </w:pPr>
      <w:r>
        <w:rPr>
          <w:sz w:val="28"/>
        </w:rPr>
        <w:t xml:space="preserve">В результате тяжелых и изнурительных боев советским войскам удалось остановить противника на всем стратегическом фронте к осени 1941 г. Особенно крупных успехов они добились зимой 1941 г. под Москвой, на северо-западном направлении под Тихвином, где нанесли поражение группе армий «Центр», и на южном крыле советско-германского фронта в ноябре 1941 г. под Ростовом. Летом 1942 г. противник развернул наступление на южном фронте. К осени 1942 г. немецко-фашистские захватчики углубились на 650 км на севере страны, на 950 км – в центре, на юге захватили Ростов-на-Дону, вышли к Волге. Под Сталинградом развернулась ожесточенная битва, в результате которой враг был остановлен. </w:t>
      </w:r>
    </w:p>
    <w:p>
      <w:pPr>
        <w:pStyle w:val="Normal"/>
        <w:widowControl w:val="false"/>
        <w:spacing w:lineRule="auto" w:line="360"/>
        <w:ind w:firstLine="720"/>
        <w:jc w:val="both"/>
        <w:rPr/>
      </w:pPr>
      <w:r>
        <w:rPr>
          <w:sz w:val="28"/>
        </w:rPr>
        <w:t>19 ноября 1942 г. советские войска под Сталинградом перешли в контрнаступление и в ходе пятидневных наступательных боев, прорвав оборону противника, замкнули кольцо вокруг немецко-фашистских войск. 2 февраля 1943 г. сражение под Сталинградом закончилась поражением гитлеровцев.</w:t>
      </w:r>
    </w:p>
    <w:p>
      <w:pPr>
        <w:pStyle w:val="Normal"/>
        <w:widowControl w:val="false"/>
        <w:spacing w:lineRule="auto" w:line="360"/>
        <w:ind w:firstLine="720"/>
        <w:jc w:val="both"/>
        <w:rPr/>
      </w:pPr>
      <w:r>
        <w:rPr>
          <w:sz w:val="28"/>
        </w:rPr>
        <w:t xml:space="preserve">После разгрома врага на берегах Волги стратегическая инициатива перешла в руки советского командования. Попытка противника изменить ход войны в свою пользу, предприняв наступление в районе Курска летом 1943 г., провалилась. Советские войска, отразив удары, перешли в контрнаступление, которое перешло затем в общее наступление на широком фронте. В январе 1944 г. прорвана продолжавшаяся 900 дней блокада Ленинграда. В декабре 1944 г. Красная Армия очистила территорию СССР от немецко-фашистских захватчиков и изгнала их с территории Румынии, Венгрии, Болгарии и Югославии. </w:t>
      </w:r>
    </w:p>
    <w:p>
      <w:pPr>
        <w:pStyle w:val="Normal"/>
        <w:widowControl w:val="false"/>
        <w:spacing w:lineRule="auto" w:line="360"/>
        <w:ind w:firstLine="720"/>
        <w:jc w:val="both"/>
        <w:rPr/>
      </w:pPr>
      <w:r>
        <w:rPr>
          <w:sz w:val="28"/>
        </w:rPr>
        <w:t xml:space="preserve">Агрессия Германии против Советского Союза привела к созданию мощной антигитлеровской коалиции. Уже в первые дни войны Англия и США заявили о своем намерении поддержать СССР в войне с фашистской Германией. 12 июля 1941 г. СССР и Англия заключили соглашение «О совместных действиях в войне против Германии». В августе 1941 г. США информировали советское правительство о решении оказать экономическую помощь нашей стране. Нападение Японии на США в декабре 1941 г. ускорило создание антифашистской коалиции. 1 января 1942 г. 26 государств, в том числе СССР, США, Англия, Китай и другие страны подписали Декларацию об объединении военных и экономических ресурсов для разгрома фашистского блока и незаключении с врагом сепаратного мира или перемирия. 11 июня 1942 г. было подписано соглашение между СССР и США по ленд-лизу. В ходе войны союзники по ленд-лизу поставили нам 10 тыс. танков, 18 700 самолетов, 9 600 стволов артиллерии, что составило 10, 12 и 2 % советской военной продукции соответственно. В СССР поступило 2,6 млн т нефтепродуктов, свыше 25 млн пар обуви, 4,3 млн т продовольствия. Общий объем поставок по ленд-лизу оценивался в 11,3 млрд долларов. Летом 1944 г. началось вторжение союзных армий на континент Западной Европы. Второй фронт против фашистской Германии после длительных отсрочек был открыт. Наступление сил союзников ускорило разгром фашистской Германии. Народы оккупированной Европы также не смирились “с новым порядком”, установленным фашистами. В Югославии, Албании, Греции развернулась партизанская война против оккупантов. Движение Сопротивления возникло в оккупированной Франции, Польше, Чехословакии, Бельгии, Голландии, Дании, Норвегии. </w:t>
      </w:r>
    </w:p>
    <w:p>
      <w:pPr>
        <w:pStyle w:val="Normal"/>
        <w:widowControl w:val="false"/>
        <w:spacing w:lineRule="auto" w:line="360"/>
        <w:ind w:firstLine="720"/>
        <w:jc w:val="both"/>
        <w:rPr/>
      </w:pPr>
      <w:r>
        <w:rPr>
          <w:sz w:val="28"/>
        </w:rPr>
        <w:t xml:space="preserve">Политика и деятельность СССР по сплочению всех антигитлеровских сил имела важное значение для победы в Великой Отечественной войне. Общность гуманистических интересов, антифашистских тенденций оказалась сильнее политических межгосударственных разногласий и противоречий. </w:t>
      </w:r>
    </w:p>
    <w:p>
      <w:pPr>
        <w:pStyle w:val="Normal"/>
        <w:widowControl w:val="false"/>
        <w:spacing w:lineRule="auto" w:line="360"/>
        <w:ind w:firstLine="720"/>
        <w:jc w:val="both"/>
        <w:rPr/>
      </w:pPr>
      <w:r>
        <w:rPr>
          <w:sz w:val="28"/>
        </w:rPr>
        <w:t>В ходе войны проводились консультации союзников антигитлеровской коалиции. С 28 ноября по 1 декабря 1943 г. в Тегеране состоялась первая конференция глав правительств трех союзных держав – СССР, США и Англии. Конференция приняла Декларацию, в которой была сформулирована общая линия в войне, а также заявлено о решимости сотрудничать в послевоенный период. Конференция решала вопрос об открытии второго фронта в Европе, о послевоенных границах Польши. С 4 по 11 февраля 1945 г. в Крыму состоялась вторая конференция глав правительств трех союзных держав. На ней был намечен план окончательного разгрома Германии, выработаны условия ее безоговорочной капитуляции. Были определены военные планы держав и намечены основные принципы их послевоенной политики в целях создания прочного мира, принято решение о создании в Германии зон оккупации 3 держав, о взыскании с Германии репараций и др. Было также решено созвать конференцию по созданию ООН. В мае 1945 г. под ударами Красной Армии и ее союзников фашистская Германия капитулировала. 17 июля 1945 г. в Потсдаме состоялась новая конференция правительств СССР, США и Англии. На ней было достигнуто соглашение о сохранении и развитии Германии как единого, демократического и миролюбивого государства. Союзники договорились о том, что германский милитаризм и нацизм будут искоренены.</w:t>
      </w:r>
    </w:p>
    <w:p>
      <w:pPr>
        <w:pStyle w:val="24"/>
        <w:widowControl w:val="false"/>
        <w:spacing w:lineRule="auto" w:line="360" w:before="0" w:after="0"/>
        <w:ind w:firstLine="720"/>
        <w:rPr/>
      </w:pPr>
      <w:r>
        <w:rPr/>
        <w:t>Фашистский рейх был повержен, но вторая мировая война еще продолжалась. По истечении трех месяцев со дня подписания акта о капитуляции Германии СССР, выполняя свои обязательства, данные на Крымской конференции, оказал помощь союзникам в разгроме Японии. Вторая мировая война длилась 6 лет. В ней участвовало 72 государства с населением 1,7 млрд чел., под ружьем находилось 110 млн чел. В ходе войны погибло до 55 млн чел., в том числе 27 млн советских граждан. Общая стоимость уничтоженных материальных ценностей во всех странах превысила 316 млрд долларов.</w:t>
      </w:r>
    </w:p>
    <w:p>
      <w:pPr>
        <w:pStyle w:val="Normal"/>
        <w:widowControl w:val="false"/>
        <w:spacing w:lineRule="auto" w:line="360"/>
        <w:ind w:firstLine="720"/>
        <w:jc w:val="both"/>
        <w:rPr/>
      </w:pPr>
      <w:r>
        <w:rPr>
          <w:sz w:val="28"/>
        </w:rPr>
        <w:t>Решающую роль в завершении войны и разгроме основной агрессивной силы гитлеровской Германии сыграл Советский Союз и его Вооруженные Силы. Они не только отстояли свободу и независимость нашей страны, но и внесли решающий вклад в дело спасения мировой цивилизации от фашизма. Восточный фронт был главным и решающим как по привлекаемым силам, так и по протяженности, боевой активности и уничтожению сил агрессора. Протяженность Восточного фронта в разное время составляла от 3 до 6 тыс. км. Свыше 73 % общих потерь вермахт понес в боях с Красной Армией. На Восточном фронте враг потерял около 75 % своих танков, 74 % орудий, свыше 75 % авиации.</w:t>
      </w:r>
    </w:p>
    <w:p>
      <w:pPr>
        <w:pStyle w:val="Normal"/>
        <w:widowControl w:val="false"/>
        <w:spacing w:lineRule="auto" w:line="360"/>
        <w:ind w:firstLine="720"/>
        <w:jc w:val="both"/>
        <w:rPr/>
      </w:pPr>
      <w:r>
        <w:rPr>
          <w:sz w:val="28"/>
        </w:rPr>
        <w:t>Цена победы, достигнутой Советским Союзом, была тоже исключительно велика – 27 млн чел. Захватчики разрушили 1710 советских городов и поселков городского типа, более 70 тыс. деревень и сел, 32 тыс. промышленных предприятий, около 100 тыс. колхозов и совхозов. За годы войны национальное богатство страны сократилось на 30 % (в Великобритании – на 0,8 %, в США – на 0,4 %). Освобождение народов Европы и Азии от фашизма – важнейший итог Великой Отечественной войны. В Европе наша армия принесла избавление от фашистского ига народам Австрии, Болгарии, Венгрии, Дании, Норвегии, Польши, Румынии, Чехословакии, Югославии и самое главное – немецкому народу. В Азии были освобождены Северо-Восточный Китай (Манчьжурия) и Корея. За пределами своей страны Красная Армия потеряла только убитыми свыше 1 млн солдат и офицеров.</w:t>
      </w:r>
    </w:p>
    <w:p>
      <w:pPr>
        <w:pStyle w:val="Normal"/>
        <w:widowControl w:val="false"/>
        <w:spacing w:lineRule="auto" w:line="360"/>
        <w:ind w:firstLine="720"/>
        <w:jc w:val="both"/>
        <w:rPr/>
      </w:pPr>
      <w:r>
        <w:rPr>
          <w:sz w:val="28"/>
        </w:rPr>
        <w:t>Победа спасла народы Советского Союза и все человечество от угрозы фашистского порабощения. Она значительно укрепила его международное положение, привела к новому соотношению и расстановке сил в Европе и во всем мире. В короткий исторический срок была разрушена колониальная система.</w:t>
      </w:r>
    </w:p>
    <w:p>
      <w:pPr>
        <w:pStyle w:val="Normal"/>
        <w:widowControl w:val="false"/>
        <w:spacing w:lineRule="auto" w:line="360"/>
        <w:ind w:firstLine="720"/>
        <w:jc w:val="both"/>
        <w:rPr>
          <w:sz w:val="28"/>
        </w:rPr>
      </w:pPr>
      <w:r>
        <w:rPr>
          <w:sz w:val="28"/>
        </w:rPr>
        <w:t>Уроки войны подтверждают, что интересы мирного созидания настойчиво диктуют потребность политического единства всех демократических сил мира. Победа над фашистской Германией и милитаристской Японией подтвердила с новой силой абсурдность претензий на мировое господство. Главный урок второй мировой войны состоит в том, что нельзя допустить новую мировую войну.</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3</w:t>
      </w:r>
    </w:p>
    <w:p>
      <w:pPr>
        <w:pStyle w:val="Normal"/>
        <w:widowControl w:val="false"/>
        <w:spacing w:lineRule="auto" w:line="360"/>
        <w:ind w:firstLine="720"/>
        <w:jc w:val="both"/>
        <w:rPr>
          <w:sz w:val="28"/>
        </w:rPr>
      </w:pPr>
      <w:r>
        <w:rPr>
          <w:sz w:val="28"/>
        </w:rPr>
        <w:t xml:space="preserve">В годы Великой Отечественной войны Ростовская область была ареной ожесточенных боев. В начале июля 1941 г. трудящиеся Дона поддержали создание отрядов народного ополчения. В здании нынешнего Ростовского государственного строительного университета в октябре 1941 г. формировался ростовский полк народного ополчения. В станицах создавались казачьи отряды. На территории области были сформированы Донская казачья кавалерийская дивизия, батальон курсантов Ростовского артиллерийского училища, 230-й Ростовский полк внутренних войск, 339-я Ростовская стрелковая дивизия, 5-й Донской казачий кавалерийский корпус, 56-я Отдельная Армия, Донской отряд Азовской военной флотилии. </w:t>
      </w:r>
    </w:p>
    <w:p>
      <w:pPr>
        <w:pStyle w:val="Normal"/>
        <w:widowControl w:val="false"/>
        <w:spacing w:lineRule="auto" w:line="360"/>
        <w:ind w:firstLine="720"/>
        <w:jc w:val="both"/>
        <w:rPr/>
      </w:pPr>
      <w:r>
        <w:rPr>
          <w:sz w:val="28"/>
        </w:rPr>
        <w:t xml:space="preserve">12 октября 1941 г. немецко-фашистские войска, прорвав оборону, вышли к реке Миус, 17 октября заняли Таганрог. 21 ноября противник ворвался в Ростов. Наши войска отошли на левый берег Дона. В течение недели шли бои за освобождение Ростова. В этих боях отличились бойцы полка народного ополчения и прежде всего 2-й батальон под командованием Г.К.Репина. Самоотверженно сражались и воины 339-й стрелковой дивизии. 29 ноября части 56-й и 9-й армий полностью очистили город от фашистских захватчиков. 339-я Ростовская стрелковая дивизия, выйдя на рубеж реки Миус, перешла к обороне. Семь с половиной месяцев дивизия сдерживала превосходящие силы врага. </w:t>
      </w:r>
    </w:p>
    <w:p>
      <w:pPr>
        <w:pStyle w:val="Normal"/>
        <w:widowControl w:val="false"/>
        <w:spacing w:lineRule="auto" w:line="360"/>
        <w:ind w:firstLine="720"/>
        <w:jc w:val="both"/>
        <w:rPr/>
      </w:pPr>
      <w:r>
        <w:rPr>
          <w:sz w:val="28"/>
        </w:rPr>
        <w:t xml:space="preserve">В конце июля 1942 г. немецкое командование приступило к осуществлению плана “Эдельвейс” по захвату Кавказа. 24 июля 1942 г. Ростов был вторично захвачен. Активные действия по отражению превосходящих сил противника вела 339-я Ростовская стрелковая дивизия. На временно оккупированной территории Ростовской области действовало более 60-ти подпольных патриотических организаций и групп. Наиболее активно они боролись с врагом в Азове, Каменске, Таганроге, Шахтах. На Дону действовало в годы войны 167 партизанских отрядов общей численностью около 5 тыс. чел. Они уничтожили, по неполным данным, более 5300 и захватили в плен 4100 гитлеровцев. В числе Героев Советского Союза 275 уроженцев Дона, 70 воинов нашей области стали полными кавалерами ордена Славы. </w:t>
      </w:r>
    </w:p>
    <w:p>
      <w:pPr>
        <w:pStyle w:val="Normal"/>
        <w:widowControl w:val="false"/>
        <w:spacing w:lineRule="auto" w:line="360"/>
        <w:ind w:firstLine="720"/>
        <w:jc w:val="both"/>
        <w:rPr/>
      </w:pPr>
      <w:r>
        <w:rPr>
          <w:sz w:val="28"/>
        </w:rPr>
        <w:t xml:space="preserve">Трудящиеся Дона совершили огромный трудовой подвиг. Уже в самом начале войны ростовчане поддержали лозунг “Работать не только за себя, но и за товарища, ушедшего на фронт”. Многие предприятия Дона значительно перевыполняли производственные задания для фронта. </w:t>
      </w:r>
    </w:p>
    <w:p>
      <w:pPr>
        <w:pStyle w:val="Normal"/>
        <w:widowControl w:val="false"/>
        <w:spacing w:lineRule="auto" w:line="360"/>
        <w:ind w:firstLine="720"/>
        <w:jc w:val="both"/>
        <w:rPr/>
      </w:pPr>
      <w:r>
        <w:rPr>
          <w:sz w:val="28"/>
        </w:rPr>
        <w:t>В Ростовской области в результате немецко-фашистской оккупации были уничтожены 89,5 тыс. чел., разрушено 6,5 тыс. строений промышленно-производственного назначения, 42,5 тыс. жилых зданий, 943 школы, разорено сельское хозяйство.</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pPr>
      <w:r>
        <w:rPr>
          <w:sz w:val="28"/>
        </w:rPr>
        <w:t>ТЕМА 8</w:t>
      </w:r>
      <w:r>
        <w:rPr>
          <w:b/>
          <w:sz w:val="28"/>
        </w:rPr>
        <w:t>. МИР И СОВЕТСКОЕ ОБЩЕСТВО ВО ВТОРОЙ ПОЛОВИНЕ 40-х – НАЧАЛЕ 60-х ГОДОВ</w:t>
      </w:r>
    </w:p>
    <w:p>
      <w:pPr>
        <w:pStyle w:val="Normal"/>
        <w:widowControl w:val="false"/>
        <w:spacing w:lineRule="auto" w:line="360"/>
        <w:ind w:firstLine="720"/>
        <w:jc w:val="both"/>
        <w:rPr>
          <w:b/>
          <w:b/>
          <w:sz w:val="28"/>
        </w:rPr>
      </w:pPr>
      <w:r>
        <w:rPr>
          <w:b/>
          <w:sz w:val="28"/>
        </w:rPr>
      </w:r>
    </w:p>
    <w:p>
      <w:pPr>
        <w:pStyle w:val="Normal"/>
        <w:widowControl w:val="false"/>
        <w:numPr>
          <w:ilvl w:val="0"/>
          <w:numId w:val="3"/>
        </w:numPr>
        <w:tabs>
          <w:tab w:val="clear" w:pos="720"/>
          <w:tab w:val="left" w:pos="1134" w:leader="none"/>
          <w:tab w:val="left" w:pos="10206" w:leader="none"/>
        </w:tabs>
        <w:spacing w:lineRule="auto" w:line="360"/>
        <w:ind w:left="0" w:hanging="0"/>
        <w:rPr>
          <w:sz w:val="28"/>
        </w:rPr>
      </w:pPr>
      <w:r>
        <w:rPr>
          <w:sz w:val="28"/>
        </w:rPr>
        <w:t>Расстановка сил в мире после второй мировой войны</w:t>
      </w:r>
    </w:p>
    <w:p>
      <w:pPr>
        <w:pStyle w:val="Normal"/>
        <w:widowControl w:val="false"/>
        <w:numPr>
          <w:ilvl w:val="0"/>
          <w:numId w:val="3"/>
        </w:numPr>
        <w:tabs>
          <w:tab w:val="clear" w:pos="720"/>
          <w:tab w:val="left" w:pos="1134" w:leader="none"/>
          <w:tab w:val="left" w:pos="10206" w:leader="none"/>
        </w:tabs>
        <w:spacing w:lineRule="auto" w:line="360"/>
        <w:ind w:left="0" w:hanging="0"/>
        <w:rPr>
          <w:sz w:val="28"/>
        </w:rPr>
      </w:pPr>
      <w:r>
        <w:rPr>
          <w:sz w:val="28"/>
        </w:rPr>
        <w:t xml:space="preserve">Политическая и экономическая ситуация в стране </w:t>
      </w:r>
    </w:p>
    <w:p>
      <w:pPr>
        <w:pStyle w:val="Normal"/>
        <w:widowControl w:val="false"/>
        <w:numPr>
          <w:ilvl w:val="0"/>
          <w:numId w:val="3"/>
        </w:numPr>
        <w:tabs>
          <w:tab w:val="clear" w:pos="720"/>
          <w:tab w:val="left" w:pos="1134" w:leader="none"/>
        </w:tabs>
        <w:spacing w:lineRule="auto" w:line="360"/>
        <w:ind w:left="0" w:hanging="0"/>
        <w:rPr>
          <w:sz w:val="28"/>
        </w:rPr>
      </w:pPr>
      <w:r>
        <w:rPr>
          <w:sz w:val="28"/>
        </w:rPr>
        <w:t>Дон в послевоенный восстановительный период</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b/>
          <w:sz w:val="28"/>
        </w:rPr>
        <w:t>1</w:t>
      </w:r>
    </w:p>
    <w:p>
      <w:pPr>
        <w:pStyle w:val="TextBodyIndent"/>
        <w:spacing w:lineRule="auto" w:line="360"/>
        <w:ind w:firstLine="720"/>
        <w:rPr/>
      </w:pPr>
      <w:r>
        <w:rPr/>
        <w:t>Вторая мировая война закончилась разгромом государств фашистского блока. Победа над германским определила рост международного авторитета СССР. Если к 1940 г. страна имела дипломатические представительства в 25 странах, то в 1945 г. – уже в 64. В послевоенном мире выделяются два этапа развития межгосударственных отношений.</w:t>
      </w:r>
    </w:p>
    <w:p>
      <w:pPr>
        <w:pStyle w:val="Normal"/>
        <w:widowControl w:val="false"/>
        <w:spacing w:lineRule="auto" w:line="360"/>
        <w:ind w:firstLine="720"/>
        <w:jc w:val="both"/>
        <w:rPr/>
      </w:pPr>
      <w:r>
        <w:rPr>
          <w:sz w:val="28"/>
        </w:rPr>
        <w:t>1. 1945 г. – середина 50-х гг. – этот период характеризуется борьбой за послевоенное устройство мира, поляризацией сил сторонников демократического обновления и политического гегемонизма, завершившегося расколом мира на 2 противоборствующие системы;</w:t>
      </w:r>
    </w:p>
    <w:p>
      <w:pPr>
        <w:pStyle w:val="Normal"/>
        <w:widowControl w:val="false"/>
        <w:spacing w:lineRule="auto" w:line="360"/>
        <w:ind w:firstLine="720"/>
        <w:jc w:val="both"/>
        <w:rPr/>
      </w:pPr>
      <w:r>
        <w:rPr>
          <w:sz w:val="28"/>
        </w:rPr>
        <w:t>2. Середина 50-х–середина 60-х гг. – в этот период сложилось военно-экономическое и политическое противостояние капитализма и социализма, международные отношения стали строиться на основе “равновесия страха”, переплетения политического диалога с идеологической и политической конфронтацией.</w:t>
      </w:r>
    </w:p>
    <w:p>
      <w:pPr>
        <w:pStyle w:val="Normal"/>
        <w:widowControl w:val="false"/>
        <w:spacing w:lineRule="auto" w:line="360"/>
        <w:ind w:firstLine="720"/>
        <w:jc w:val="both"/>
        <w:rPr/>
      </w:pPr>
      <w:r>
        <w:rPr>
          <w:sz w:val="28"/>
        </w:rPr>
        <w:t>Ситуация в СССР и европейских странах после войны оказалась весьма сложной. За годы войны хозяйство европейских стран пришло в упадок. Разрушение структуры экономики оказалось даже более трудно исправимым, чем физическое разрушение городов. Без внешней помощи невозможны были быстрая стабилизация и восстановление разрушенного хозяйства. США предложили в 1947 г. помощь СССР в рамках “плана Маршалла”. СССР отказался от участия в плане, расценивая его как попытку вмешательства во внутренние дела. В противовес “плану Маршалла” СССР срочно заключил торговые соглашения с Чехословакией, Болгарией, Венгрией, Югославией и другими странами.</w:t>
      </w:r>
    </w:p>
    <w:p>
      <w:pPr>
        <w:pStyle w:val="Normal"/>
        <w:widowControl w:val="false"/>
        <w:spacing w:lineRule="auto" w:line="360"/>
        <w:ind w:firstLine="720"/>
        <w:jc w:val="both"/>
        <w:rPr/>
      </w:pPr>
      <w:r>
        <w:rPr>
          <w:sz w:val="28"/>
        </w:rPr>
        <w:t>В 1945 г.–50-х гг. в мире сложилось две системы: капиталистическая и социалистическая. С 1947 г. Европа разделяется на два антагонистических блока: с одной стороны, Западная Европа под американским влиянием; с другой Восточная Европа под советским контролем. Проводятся две противоположные формы правления, каждая сторона руководствуется своей логикой. СССР стремился к укреплению и расширению своего влияния в тех странах Европы, в которых оказалась Советская Армия, освобождая их от гитлеровских войск. Советское политическое руководство всемерно поддерживало прокоммунистические политические силы и правительства этих стран. С незначительными модификациями там оказалась внедренной административно-командная система советского образца. Новые отношения развивались противоречиво: велось энергичное восстановление народного хозяйства, возрождение стран, но широкие народные массы не были удовлетворены политическими порядками, декларативным характером демократических институтов, нарушениями законности.</w:t>
      </w:r>
    </w:p>
    <w:p>
      <w:pPr>
        <w:pStyle w:val="Normal"/>
        <w:widowControl w:val="false"/>
        <w:spacing w:lineRule="auto" w:line="360"/>
        <w:ind w:firstLine="720"/>
        <w:jc w:val="both"/>
        <w:rPr/>
      </w:pPr>
      <w:r>
        <w:rPr>
          <w:sz w:val="28"/>
        </w:rPr>
        <w:t>В январе 1949 г. была учреждена межправительственная экономическая организация социалистических стран (СЭВ), ставшая важным инструментом их экономического сотрудничества. Экономическому союзу государств центральной и юго-восточной Европы во главе с Советским Союзом противостоял союз стран Западной Европы и Северной Америки во главе с США. В апреле 1949 г. этот союз оформился юридически подписанием в Вашингтоне договора о создании Северо-Атлантического союза (НАТО). В него вошли США, Великобритания, Франция, Бельгия, Нидерланды, Люксембург, Канада, Италия, Португалия, Норвегия, Дания, Исландия. Договор предусматривал присутствие американских войск в Европе. Вдоль границ СССР были созданы десятки военных баз.</w:t>
      </w:r>
    </w:p>
    <w:p>
      <w:pPr>
        <w:pStyle w:val="Normal"/>
        <w:widowControl w:val="false"/>
        <w:spacing w:lineRule="auto" w:line="360"/>
        <w:ind w:firstLine="720"/>
        <w:jc w:val="both"/>
        <w:rPr/>
      </w:pPr>
      <w:r>
        <w:rPr>
          <w:sz w:val="28"/>
        </w:rPr>
        <w:t>Международная обстановка накалялась. Обе стороны усиленно накапливали и совершенствовали оружие, в первую очередь атомное. Еще в августе 1945 г. США пытались воздействовать на СССР, сбросив атомные бомбы на Хиросиму и Нагасаки. Но уже в августе 1949 г. в степях Казахстана было проведено испытание советского ядерного оружия. Ликвидация атомной монополии США на атомное оружие изменила соотношение сил между великими державами и всю геополитическую ситуацию в мире.</w:t>
      </w:r>
    </w:p>
    <w:p>
      <w:pPr>
        <w:pStyle w:val="Normal"/>
        <w:widowControl w:val="false"/>
        <w:spacing w:lineRule="auto" w:line="360"/>
        <w:ind w:firstLine="720"/>
        <w:jc w:val="both"/>
        <w:rPr/>
      </w:pPr>
      <w:r>
        <w:rPr>
          <w:sz w:val="28"/>
        </w:rPr>
        <w:t>После смерти Сталина в марте 1953 г. стали происходить позитивные перемены. Уже летом 1953 г. было подписано соглашение о перемирии в Корее, в 1954 г. – о прекращении войны в Индокитае, в 1955 г. СССР вывел свои войска из Австрии. Были установлены дипломатические отношения между СССР и ФРГ. Вместе с тем в мае 1955 г. в противовес НАТО была создана Организация Варшавского Договора. К нему присоединились Болгария, ГДР, Польша, Румыния, СССР, Чехословакия, Албания. Договор предусматривал координацию политической и военной деятельности его участников. В 1956 г. СССР обозначил свои главные цели внешней политики: обеспечение системы коллективной безопасности в Европе и в Азии, а также достижение разоружения. Однако курс советского правительства на разрядку во многом оказался под угрозой срыва в связи с венгерским кризисом 1956 г., когда советское правительство ввело войска на территорию Венгрии, где было подавлено выступление против правящего режима. Самым острым оказался «Карибский кризис» 1962 г., когда по решению советского руководства на Кубе были размещены ядерные ракеты средней дальности и мир оказался на пороге ядерной войны. Кризис удалось преодолеть лишь благодаря компромиссу между Кеннеди и Хрущевым, по которому советские ракеты были вывезены с Кубы взамен обещания США отказаться от агрессии против Кубы и демонтировать американские ядерные ракеты в Турции.</w:t>
      </w:r>
    </w:p>
    <w:p>
      <w:pPr>
        <w:pStyle w:val="Normal"/>
        <w:widowControl w:val="false"/>
        <w:spacing w:lineRule="auto" w:line="360"/>
        <w:ind w:firstLine="720"/>
        <w:jc w:val="both"/>
        <w:rPr/>
      </w:pPr>
      <w:r>
        <w:rPr>
          <w:sz w:val="28"/>
        </w:rPr>
        <w:t>После карибского кризиса началась полоса относительной разрядки в советско-американских и международных отношениях в целом. 5 августа 1965 г. в Москве был подписан договор между СССР, США и Великобританией о запрещении ядерных испытаний в атмосфере, космосе и под водой. Важное место во внешней политике СССР в этот период занимали страны «третьего мира». Только за 1957–1964 гг. советские представители подписали свыше 20 соглашений об экономическом, политическом и военном сотрудничестве.</w:t>
      </w:r>
    </w:p>
    <w:p>
      <w:pPr>
        <w:pStyle w:val="Normal"/>
        <w:widowControl w:val="false"/>
        <w:spacing w:lineRule="auto" w:line="360"/>
        <w:ind w:firstLine="720"/>
        <w:jc w:val="both"/>
        <w:rPr/>
      </w:pPr>
      <w:r>
        <w:rPr>
          <w:sz w:val="28"/>
        </w:rPr>
        <w:t>Таким образом, советская внешняя политика и расстановка сил на международной арене в 50-е-начале 60-х гг. прошли сложный путь от жесткого блокового противостояния к попыткам компромиссов и соглашений, первому опыту разоружения, к пониманию необходимости проведения курса на мирное сосуществование государств с различным общественным строе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2</w:t>
      </w:r>
    </w:p>
    <w:p>
      <w:pPr>
        <w:pStyle w:val="Normal"/>
        <w:widowControl w:val="false"/>
        <w:spacing w:lineRule="auto" w:line="360"/>
        <w:ind w:firstLine="720"/>
        <w:jc w:val="both"/>
        <w:rPr/>
      </w:pPr>
      <w:r>
        <w:rPr>
          <w:sz w:val="28"/>
        </w:rPr>
        <w:t>Изменения в международной обстановке после войны, усиление политического влияния СССР подтолкнули к ужесточению внутренней политики страны. С возвращением к мирному труду власти ужесточают контроль над всеми сферами жизни советского народа. В 1946–1948 гг. был принят ряд постановлений ЦК, установивших жесткий идеологический контроль за деятельностью творческой интеллигенции, деятелей культуры, науки. В 1945–1948 гг. широкая волна репрессий обрушилась на лиц, которые в ходе войны оказались в фашистском плену (там находилось 5,7 млн советских военнопленных, из которых 5,5 млн погибло). Сотни тысяч людей, которых освободила Советская Армия из плена, оказались вновь в местах заключения или в ссылке. Вся идеологическая пропаганда в стране была направлена на укрепление культа личности Сталина. Конец 40–начало 50-х гг. отмечен открытым проявлением государственного антисемитизма. В сентябре 1952 г. по «делу врачей» была арестована часть медицинских работников, крупных специалистов-врачей, что должно было послужить сигналом к началу нового массового террора, который затронул бы все слои общества. Однако кончина Сталина 5 марта 1953 г. изменила всю обстановку в стране.</w:t>
      </w:r>
    </w:p>
    <w:p>
      <w:pPr>
        <w:pStyle w:val="Normal"/>
        <w:widowControl w:val="false"/>
        <w:spacing w:lineRule="auto" w:line="360"/>
        <w:ind w:firstLine="720"/>
        <w:jc w:val="both"/>
        <w:rPr/>
      </w:pPr>
      <w:r>
        <w:rPr>
          <w:sz w:val="28"/>
        </w:rPr>
        <w:t>Период 50–первой половины 80-х гг. отмечен постоянным противоборством во внутренней политике двух основные тенденций: тенденции коренного преобразования советского общества, линии на реформирование тоталитарной системы, смягчение политического режима (Л. Берия, Г. Маленков, Н. Хрущев) и тенденции к консервации политических и хозяйственных структур, возникших в З0–40-е гг., линии на сохранение сталинского курса без принципиальных корректировок (В. Молотов, Л. Каганович, Н. Булганин, К. Ворошилов). Еще при жизни Сталина представители обеих групп были вынуждены искать основу для компромисса. После смерти Сталина Л.Берия предложил наиболее радикальные шаги по отказу от сталинского наследия. После смерти Сталина все руководящие посты в партии и стране заняли его ближайшие соратники: Г.М. Маленков стал Председателем Совмина СССР, В.М. Молотов – министром иностранных дел, Л.П. Берия – первым заместителем Председателя Совмина СССР и министром внутренних дел, Н.С. Хрущев сохранил пост секретаря ЦК. Занимая столь важные посты, Берия фактически поставил себя вне контроля высших партийных и государственных органов, что таило в себе серьезную угрозу обществу. И как только эта угроза стала обретать черты реальности, Президиум ЦК партии, правительство при поддержке военных арестовали Берию 26 июня 1953 г. на заседании Президиума Совета Министров СССР. Его привлекли к уголовной ответственности и по приговору Верховного суда в декабре 1953 г. он был осужден и расстрелян.</w:t>
      </w:r>
    </w:p>
    <w:p>
      <w:pPr>
        <w:pStyle w:val="Normal"/>
        <w:widowControl w:val="false"/>
        <w:spacing w:lineRule="auto" w:line="360"/>
        <w:ind w:firstLine="720"/>
        <w:jc w:val="both"/>
        <w:rPr/>
      </w:pPr>
      <w:r>
        <w:rPr>
          <w:sz w:val="28"/>
        </w:rPr>
        <w:t xml:space="preserve">В сентябре 1953 г. Н.С. Хрущев был избран Первым секретарем ЦК партии. Новое руководство страны понимало, что прежде всего необходимо восстановить и укрепить законность и правопорядок. В марте 1953 г. было прекращено следствие по «делу врачей». Только с начала 1953 г. по февраль 1957 г. было реабилитировано более 1,5 млн чел. Процесс политического оздоровления и обновления общества охватил всю страну. В феврале 1956 г. на </w:t>
      </w:r>
      <w:r>
        <w:rPr>
          <w:sz w:val="28"/>
          <w:lang w:val="en-US"/>
        </w:rPr>
        <w:t>XX</w:t>
      </w:r>
      <w:r>
        <w:rPr>
          <w:sz w:val="28"/>
        </w:rPr>
        <w:t xml:space="preserve"> съезде партии Хрущев выступил с докладом «О культе личности и его последствиях», в котором прозвучала правда о злодеяниях и преступлениях против народа, совершенных Сталиным, карательными органами, которые находились под его контролем. Но прямое участие в этом терроре сподвижников Сталина, подлинные масштабы репрессий, причины этих явлений не получили своего освещения. Тем не менее разоблачение культа личности Сталина было решающим шагом в политическом обновлении общества. </w:t>
      </w:r>
      <w:r>
        <w:rPr>
          <w:sz w:val="28"/>
          <w:lang w:val="en-US"/>
        </w:rPr>
        <w:t>XX</w:t>
      </w:r>
      <w:r>
        <w:rPr>
          <w:sz w:val="28"/>
        </w:rPr>
        <w:t xml:space="preserve"> съезд партии положил начало переходу к постепенной либерализации советской системы и отражал чаяния широких слоев населения.</w:t>
      </w:r>
    </w:p>
    <w:p>
      <w:pPr>
        <w:pStyle w:val="Normal"/>
        <w:widowControl w:val="false"/>
        <w:spacing w:lineRule="auto" w:line="360"/>
        <w:ind w:firstLine="720"/>
        <w:jc w:val="both"/>
        <w:rPr/>
      </w:pPr>
      <w:r>
        <w:rPr>
          <w:sz w:val="28"/>
        </w:rPr>
        <w:t>После съезда партии бывшая «элита» сталинского окружения – Молотов, Каганович, Маленков и др. – попытались сместить Хрущева с занимаемых постов. Но эта попытка провалилась. Партийное руководство продолжало линию на оздоровление политической обстановки, реабилитацию жертв сталинизма. Всего в 1954–1961 гг. было реабилитировано 884 740 чел.</w:t>
      </w:r>
    </w:p>
    <w:p>
      <w:pPr>
        <w:pStyle w:val="Normal"/>
        <w:widowControl w:val="false"/>
        <w:spacing w:lineRule="auto" w:line="360"/>
        <w:ind w:firstLine="720"/>
        <w:jc w:val="both"/>
        <w:rPr/>
      </w:pPr>
      <w:r>
        <w:rPr>
          <w:sz w:val="28"/>
        </w:rPr>
        <w:t>Стали предприниматься шаги к переменам в государственном строительстве. В 1957 г. восстанавливаются упраздненные при Сталине автономии балкарского, ингушского, калмыцкого, чеченского народов. Реорганизуется система управления профсоюзами, что привело к расширению прав первичных профсоюзных организаций. Расширилась внутрипартийная демократия, коллективность в руководстве партией и государством. Расширялись права союзных республик, законодательная деятельность Верховного Совета СССР, права областных и районных органов власти в вопросах экономической и культурной жизни.</w:t>
      </w:r>
    </w:p>
    <w:p>
      <w:pPr>
        <w:pStyle w:val="Normal"/>
        <w:widowControl w:val="false"/>
        <w:spacing w:lineRule="auto" w:line="360"/>
        <w:ind w:firstLine="720"/>
        <w:jc w:val="both"/>
        <w:rPr/>
      </w:pPr>
      <w:r>
        <w:rPr>
          <w:sz w:val="28"/>
        </w:rPr>
        <w:t>Реформы определили либерализацию политического режима, переход от авторитарно-деспотической его формы к авторитарно-бюрократической – более либеральной власти аппарата. Вместе с тем в политике реформ не было последовательности. Колебания проявлял и сам Хрущев. Его критика прошлого – это критика лиц, а не порядка, недостатков системы, а не самой системы. В этой внутрипартийной борьбе победил консерватизм. Тенденция к консервации устаревших структур проявлялась в том, что практически все вопросы общественной жизни решались с помощью старых методов управления – жесткого администрирования с опорой на бюрократический аппарат.</w:t>
      </w:r>
    </w:p>
    <w:p>
      <w:pPr>
        <w:pStyle w:val="Normal"/>
        <w:widowControl w:val="false"/>
        <w:spacing w:lineRule="auto" w:line="360"/>
        <w:ind w:firstLine="720"/>
        <w:jc w:val="both"/>
        <w:rPr/>
      </w:pPr>
      <w:r>
        <w:rPr>
          <w:sz w:val="28"/>
        </w:rPr>
        <w:t>После окончания Великой Отечественной и второй мировой войны уже в феврале 1946 г. Сталиным была провозглашена программа преимущественного развития тяжелой промышленности, деревня продолжала оставаться одним из важнейших источников для восстановления промышленности. В начале 50-х гг. советская экономика переживала значительные трудности. Самым больным звеном экономики оставалось сельское хозяйство. Существовала и углублялась продовольственная проблема, ухудшалось снабжение городов овощами и хлебом.</w:t>
      </w:r>
    </w:p>
    <w:p>
      <w:pPr>
        <w:pStyle w:val="Normal"/>
        <w:widowControl w:val="false"/>
        <w:spacing w:lineRule="auto" w:line="360"/>
        <w:ind w:firstLine="720"/>
        <w:jc w:val="both"/>
        <w:rPr/>
      </w:pPr>
      <w:r>
        <w:rPr>
          <w:sz w:val="28"/>
        </w:rPr>
        <w:t>Был предпринят ряд мер, направленных на подъем сельского хозяйства. Увеличивались капитальные вложения в сельское хозяйство, повышались закупочные цены на основные сельскохозяйственные продукты. Были списаны долги с колхозов, снижены нормы обязательных натуральных поставок. Изменения в планировании сельскохозяйственного производства направлялись на сочетание централизованного государственного руководства с местной хозяйственной инициативой, расширением прав колхозов и совхозов. В 1954 г. началось освоение целинных и залежных земель, было освоено 35 млн га. В результате принятых мер товарная продукция села в 1960 г. увеличилась по сравнению с 1953 г. более чем на 50%.</w:t>
      </w:r>
    </w:p>
    <w:p>
      <w:pPr>
        <w:pStyle w:val="Normal"/>
        <w:widowControl w:val="false"/>
        <w:spacing w:lineRule="auto" w:line="360"/>
        <w:ind w:firstLine="720"/>
        <w:jc w:val="both"/>
        <w:rPr/>
      </w:pPr>
      <w:r>
        <w:rPr>
          <w:sz w:val="28"/>
        </w:rPr>
        <w:t>В 1953–1955 гг. принимались меры по обновлению и развитию легкой и местной промышленности, дополнительному увеличению выпуска и улучшению качества товаров для населения. Началось освоение массового выпуска холодильников, магнитофонов, телевизоров.</w:t>
      </w:r>
    </w:p>
    <w:p>
      <w:pPr>
        <w:pStyle w:val="Normal"/>
        <w:widowControl w:val="false"/>
        <w:spacing w:lineRule="auto" w:line="360"/>
        <w:ind w:firstLine="720"/>
        <w:jc w:val="both"/>
        <w:rPr/>
      </w:pPr>
      <w:r>
        <w:rPr>
          <w:sz w:val="28"/>
        </w:rPr>
        <w:t>Во второй половине 50-х гг. быстро развивались угольная, химическая, газовая, горнорудная промышленность, осуществлялась электрификация железных дорог. Развитие советской экономики в 50-е гг. отличалось динамизмом, что обеспечивалось высокими темпами роста капитальных вложений, опережающими темпами ввода основных фондов.</w:t>
      </w:r>
    </w:p>
    <w:p>
      <w:pPr>
        <w:pStyle w:val="Normal"/>
        <w:widowControl w:val="false"/>
        <w:spacing w:lineRule="auto" w:line="360"/>
        <w:ind w:firstLine="720"/>
        <w:jc w:val="both"/>
        <w:rPr>
          <w:sz w:val="28"/>
        </w:rPr>
      </w:pPr>
      <w:r>
        <w:rPr>
          <w:sz w:val="28"/>
        </w:rPr>
        <w:t xml:space="preserve">Курс на подъем экономики и демократизацию советского общества включал в себя гуманизацию социальной политики. Уже с лета 1955 г. руководство страны приступило к осуществлению целого комплекса мер, направленных на повышение благосостояния народа. К середине 50-х гг. они охватывали упорядочение системы и увеличение оплаты труда, уменьшение рабочей недели. К середине 60-х гг. зарплата рабочих и служащих увеличилась на 19 %, выросли доходы колхозников, в 1964 г. для колхозников впервые были введены пенсии. В числе самых острых социальных проблем в те годы считалась жилищная, поэтому осуществлялось широкомасштабное жилищное строительство. </w:t>
      </w:r>
    </w:p>
    <w:p>
      <w:pPr>
        <w:pStyle w:val="Normal"/>
        <w:widowControl w:val="false"/>
        <w:spacing w:lineRule="auto" w:line="360"/>
        <w:ind w:firstLine="720"/>
        <w:jc w:val="both"/>
        <w:rPr/>
      </w:pPr>
      <w:r>
        <w:rPr>
          <w:sz w:val="28"/>
        </w:rPr>
        <w:t>Вместе с тем в конце 50–начале 60-х гг. Хрущевым стали выдвигаться сверхпрограммы, проекты скороспелых реорганизаций. В 1959 г. была поставлена задача в кратчайший срок «догнать и перегнать» капиталистические страны по производству промышленной и сельскохозяйственной продукции на душу населения. В 1961 г. торжественно провозгласили, что “нынешнее поколение советских людей будет жить при коммунизме”. К непродуманным мерам, не оправдавшим себя и приведшим к негативным социально-экономическим последствиям, относятся “кукурузная лихорадка”, создание совнархозов, реорганизация МТС, укрупнение колхозов, кампания против приусадебных подсобных хозяйств колхозников и др.</w:t>
      </w:r>
    </w:p>
    <w:p>
      <w:pPr>
        <w:pStyle w:val="Normal"/>
        <w:widowControl w:val="false"/>
        <w:spacing w:lineRule="auto" w:line="360"/>
        <w:ind w:firstLine="720"/>
        <w:jc w:val="both"/>
        <w:rPr/>
      </w:pPr>
      <w:r>
        <w:rPr>
          <w:sz w:val="28"/>
        </w:rPr>
        <w:t>Начиная с 1962 г. в стране резко ухудшается социально-экономическая ситуация. Кризисные явления в развитии сельского хозяйства привели в 1962 г. к массовым закупкам зерна за границей, затем они стали традиционными. С 1 июня 1962 г. были повышены на 30 % цены на мясо и на 25 % – цены на масло. Это вызвало массовое недовольство и даже выступления рабочих. Наиболее серьезными стали события 1–2 июня в Новочеркасске, где против демонстрации рабочих были выдвинуты войска. В целях снижения напряженности был принят ряд социальных мер. Повысили зарплату в госсекторе на 35 %, удвоился размер пенсий и был снижен пенсионный возраст, рабочая неделя была сокращена с 48 до 46 часов.</w:t>
      </w:r>
    </w:p>
    <w:p>
      <w:pPr>
        <w:pStyle w:val="Normal"/>
        <w:widowControl w:val="false"/>
        <w:spacing w:lineRule="auto" w:line="360"/>
        <w:ind w:firstLine="720"/>
        <w:jc w:val="both"/>
        <w:rPr/>
      </w:pPr>
      <w:r>
        <w:rPr>
          <w:sz w:val="28"/>
        </w:rPr>
        <w:t>В целом в экономическом плане тоталитарный вариант внерыночного управления сменился более мягким административно-бюрократическим. Но общество требовало замены не только прежнего хозяйственного механизма, но и устаревшей политической системы.</w:t>
      </w:r>
    </w:p>
    <w:p>
      <w:pPr>
        <w:pStyle w:val="Normal"/>
        <w:widowControl w:val="false"/>
        <w:spacing w:lineRule="auto" w:line="360"/>
        <w:ind w:firstLine="720"/>
        <w:jc w:val="both"/>
        <w:rPr/>
      </w:pPr>
      <w:r>
        <w:rPr>
          <w:sz w:val="28"/>
        </w:rPr>
        <w:t>Таким образом, вторая половина 50 и начало 60-х гг. прошли под знаком борьбы демократической и консервативной тенденций в жизни страны. В конце этого периода демократическая тенденция начала ослабевать главным образом в силу непоследовательных действий государственного и партийного руководства возросла опасность волюнтаризма и администрирования, что впоследствии послужило прямой предпосылкой для укрепления позиций административно-командной систем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3</w:t>
      </w:r>
    </w:p>
    <w:p>
      <w:pPr>
        <w:pStyle w:val="24"/>
        <w:widowControl w:val="false"/>
        <w:spacing w:lineRule="auto" w:line="360" w:before="0" w:after="0"/>
        <w:ind w:firstLine="720"/>
        <w:rPr/>
      </w:pPr>
      <w:r>
        <w:rPr/>
        <w:t>После окончания Великой Отечественной войны трудящиеся Дона приступили к восстановлению народного хозяйства. В 1945 г. объем промышленного производства составил в области 39,9 %, а валовой сбор сельскохозяйственной продукции – около 50 % довоенного уровня. К 1947 г. были полностью восстановлены угольные предприятия области, металлургические заводы Таганрога и Красного Сулина, завершилось строительство самой крупной на Дону Несветайской электростанции. К началу 1948 г. на Ростсельмаше были введены в строй 30 конвейеров. В послевоенные годы строились и новые объекты. Среди них Новочеркасский электровозостроительный завод, Таганрогский завод по производству зерновых комбайнов, Каменский завод сельскохозяйственного машиностроения и ряд других. В 1947 г. государству было сдано на 15 млн пудов зерна больше, чем в 1946 г. Посевная площадь в 1950 г. составила 99,5% посевной площади 1940 г., урожайность – 76,6% от довоенной. В 1958 г. была завершена реконструкция завода «Ростсельмаш». В начале 50-х гг. развернулось строительство Цимлянского гидроузла и Волго-Донского судоходного канала. С вводом в строй этого крупнейшего гидротехнического сооружения улучшилось судоходство на Дону. Ростов стал портом пяти морей. Созданное Цимлянское море привело в 1954 г. в движение мощные турбины Цимлянской ГЭС. Успешно развивалась сеть культурных и научных учреждений. К 1950 г. в области было построено 408 новых школ, полностью восстановлена сеть научно-исследовательских учреждений, театры и филармония.</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 xml:space="preserve">ТЕМА 9. </w:t>
      </w:r>
      <w:r>
        <w:rPr>
          <w:b/>
          <w:sz w:val="28"/>
        </w:rPr>
        <w:t>МИР И СОВЕТСКОЕ ОБЩЕСТВО ВО ВТОРОЙ ПОЛОВИНЕ 60-х–80-е гг.</w:t>
      </w:r>
    </w:p>
    <w:p>
      <w:pPr>
        <w:pStyle w:val="Normal"/>
        <w:widowControl w:val="false"/>
        <w:spacing w:lineRule="auto" w:line="360"/>
        <w:ind w:firstLine="720"/>
        <w:jc w:val="both"/>
        <w:rPr>
          <w:sz w:val="28"/>
        </w:rPr>
      </w:pPr>
      <w:r>
        <w:rPr>
          <w:sz w:val="28"/>
        </w:rPr>
      </w:r>
    </w:p>
    <w:p>
      <w:pPr>
        <w:pStyle w:val="Normal"/>
        <w:widowControl w:val="false"/>
        <w:spacing w:lineRule="auto" w:line="360"/>
        <w:rPr>
          <w:sz w:val="28"/>
        </w:rPr>
      </w:pPr>
      <w:r>
        <w:rPr>
          <w:sz w:val="28"/>
        </w:rPr>
        <w:t xml:space="preserve">1. Ситуация в мире в середине 60-х–80-х гг. </w:t>
      </w:r>
    </w:p>
    <w:p>
      <w:pPr>
        <w:pStyle w:val="Normal"/>
        <w:widowControl w:val="false"/>
        <w:spacing w:lineRule="auto" w:line="360"/>
        <w:rPr>
          <w:sz w:val="28"/>
        </w:rPr>
      </w:pPr>
      <w:r>
        <w:rPr>
          <w:sz w:val="28"/>
        </w:rPr>
        <w:t xml:space="preserve">2. Объективная необходимость реформирования советского общества </w:t>
      </w:r>
    </w:p>
    <w:p>
      <w:pPr>
        <w:pStyle w:val="Normal"/>
        <w:widowControl w:val="false"/>
        <w:spacing w:lineRule="auto" w:line="360"/>
        <w:rPr>
          <w:sz w:val="28"/>
        </w:rPr>
      </w:pPr>
      <w:r>
        <w:rPr>
          <w:sz w:val="28"/>
        </w:rPr>
        <w:t xml:space="preserve">3. Дон в 60-х–80-х гг.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1</w:t>
      </w:r>
    </w:p>
    <w:p>
      <w:pPr>
        <w:pStyle w:val="TextBodyIndent"/>
        <w:spacing w:lineRule="auto" w:line="360"/>
        <w:ind w:firstLine="720"/>
        <w:rPr/>
      </w:pPr>
      <w:r>
        <w:rPr/>
        <w:t>Во второй половине 60-х гг. наступила некоторая стабилизация в отношениях Востока и Запада. Фундаментом для этих перемен послужили достигнутое ядерное равновесие и урегулирование немецкой проблемы. Однако вскоре отношения с Западом осложнились из-за начавшейся открытой агрессии США во Вьетнаме. СССР в качестве ведущих задач внешней политики в этот период выделял недопущение распада мировой социалистической системы, нормализацию отношений с Западом, поддержку «дружественных режимов» и движений в странах третьего мира. В основе внешнеполитического курса второй половины 60-х гг. была идеология конфронтации, согласно которой мирное сосуществование лагеря социализма и капитализма не могло носить длительного характера в силу самой природы капитализма. С этого времени получила распространение концепция постоянного усиления идеологической борьбы двух систем – капиталистической и социалистической.</w:t>
      </w:r>
    </w:p>
    <w:p>
      <w:pPr>
        <w:pStyle w:val="33"/>
        <w:spacing w:lineRule="auto" w:line="360"/>
        <w:ind w:firstLine="720"/>
        <w:rPr/>
      </w:pPr>
      <w:r>
        <w:rPr/>
        <w:t>К началу 70-х гг. гонка ядерных вооружений между Востоком и Западом привела к перенасыщению их военных арсеналов и невозможности ведения ядерной войны. После целой полосы кризисов в мировой политике в эти годы началась постепенная нормализация отношений между Востоком и Западом. 12 августа 1970 г. был подписан советско-западногерманский договор, по которому признавались окончательными послевоенные границы в Европе. В декабре 1970 г. был заключен аналогичный договор между ФРГ и Польшей, а в декабре 1973 г. – между ФРГ и ЧССР.</w:t>
      </w:r>
    </w:p>
    <w:p>
      <w:pPr>
        <w:pStyle w:val="Normal"/>
        <w:widowControl w:val="false"/>
        <w:spacing w:lineRule="auto" w:line="360"/>
        <w:ind w:firstLine="720"/>
        <w:jc w:val="both"/>
        <w:rPr/>
      </w:pPr>
      <w:r>
        <w:rPr>
          <w:sz w:val="28"/>
        </w:rPr>
        <w:t>В мае 1972 г. состоялся первый в истории советско-американских отношений визит в Москву американского президента Р. Никсона, в ходе которого были подписаны Договор об ограничении системы противоракетной обороны, Временное соглашение об ограничении стратегических наступательных вооружений (ОСВ–1), а также “Основы взаимоотношений между СССР и США”. В 1976 г. был подписан советско-американский договор, регламентирующий проведение подземных ядерных взрывов в мирных целях. Летом 1975 г. состоялся совместный космический полет «Аполлона» (США) и “Союза” (СССР). За 1971–1976 гг. товарооборот между СССР и США вырос в восемь раз. Кульминацией процесса разрядки международной напряженности стало подписание 1 августа 1975 г. в Хельсинки Заключительного акта Совещания по безопасности и сотрудничеству в Европе. В результате Хельсинских соглашений СССР добился признания послевоенных границ в Европе. В этих соглашениях содержались и очень важные принципы: равенства государств, невмешательства во внутренние дела другого государства, неприкосновенности границ в Европе и отказа от применения силы для урегулирования конфликтов.</w:t>
      </w:r>
    </w:p>
    <w:p>
      <w:pPr>
        <w:pStyle w:val="Normal"/>
        <w:widowControl w:val="false"/>
        <w:spacing w:lineRule="auto" w:line="360"/>
        <w:ind w:firstLine="720"/>
        <w:jc w:val="both"/>
        <w:rPr/>
      </w:pPr>
      <w:r>
        <w:rPr>
          <w:sz w:val="28"/>
        </w:rPr>
        <w:t>Однако судьба разрядки оказалась недолгой. Главными причинами срыва явились попытки использовать ее для изменения в свою пользу соотношения сил в мире как одной, так и другой стороной. Окончательный крах международной разрядки произошел после ввода советских войск в Афганистан в декабре 1979 г. «Братская помощь» афганскому народу обошлась советским людям не только в несколько десятков миллиардов рублей, но и обернулась гибелью почти 14 тысяч наших соотечественников и свыше 1 млн афганцев. Это в значительной мере подорвало авторитет СССР на международной арене.</w:t>
      </w:r>
    </w:p>
    <w:p>
      <w:pPr>
        <w:pStyle w:val="Normal"/>
        <w:widowControl w:val="false"/>
        <w:spacing w:lineRule="auto" w:line="360"/>
        <w:ind w:firstLine="720"/>
        <w:jc w:val="both"/>
        <w:rPr/>
      </w:pPr>
      <w:r>
        <w:rPr>
          <w:sz w:val="28"/>
        </w:rPr>
        <w:t>В то же время политика разрядки породила или усилила новые процессы в странах Восточной Европы. В 1968 г. чехословацкие лидеры пытались осуществить демократизацию общества на основе развития экономического и политического плюрализма. Закончился этот процесс вводом союзных войск и силовым прекращением “пражской весны”. В 1970 г. имели место массовые выступления рабочих в Польше, приведшие, в конечном счете, к образованию независимого профсоюза «Солидарность», к падению в 1981 г. коммунистического режима. Окончательно дистанцировались от СССР в эти годы Китай, Албания, Румыния, Югославия, Северная Корея. Сложность отношений с этими странами была обусловлена в основном именно их самостоятельностью в проведении внутренней и внешней политики.</w:t>
      </w:r>
    </w:p>
    <w:p>
      <w:pPr>
        <w:pStyle w:val="Normal"/>
        <w:widowControl w:val="false"/>
        <w:spacing w:lineRule="auto" w:line="360"/>
        <w:ind w:firstLine="720"/>
        <w:jc w:val="both"/>
        <w:rPr/>
      </w:pPr>
      <w:r>
        <w:rPr>
          <w:sz w:val="28"/>
        </w:rPr>
        <w:t>Таким образом, внешняя политика советского руководства в 1965–1985 гг. прошла непростой путь от жесткой конфронтации с Западом (во второй половине 60-х гг.) к разрядке международной напряженности (70-е гг.) и от нее – к новому обострению международных отношений (в конце 70–начале 80-х гг.), поставившему человечество на грань новой мировой войны.</w:t>
      </w:r>
    </w:p>
    <w:p>
      <w:pPr>
        <w:pStyle w:val="TextBodyIndent"/>
        <w:spacing w:lineRule="auto" w:line="360"/>
        <w:ind w:firstLine="720"/>
        <w:rPr/>
      </w:pPr>
      <w:r>
        <w:rPr/>
        <w:t>Во второй половине 80-х гг. в условиях начавшегося в стране политического курса перестройки основой внешнеполитических отношений стала концепция нового политического мышления. Ее смысл состоял в отказе от конфронтации двух систем и переходе к сотрудничеству в решении глобальных проблем человечества.</w:t>
      </w:r>
    </w:p>
    <w:p>
      <w:pPr>
        <w:pStyle w:val="Normal"/>
        <w:widowControl w:val="false"/>
        <w:spacing w:lineRule="auto" w:line="360"/>
        <w:ind w:firstLine="720"/>
        <w:jc w:val="both"/>
        <w:rPr/>
      </w:pPr>
      <w:r>
        <w:rPr>
          <w:sz w:val="28"/>
        </w:rPr>
        <w:t>Со второй половины 80-х гг. стали регулярными и плодотворными советско-американские отношения, встречи Горбачева с Рейганом и Бушем. В 1987 г. были подписаны соглашение об уничтожении целого класса ядерных вооружений – ядерных ракет среднего и ближнего радиуса действия, соглашение о развитии гуманитарного сотрудничества, экономических отношений между СССР и США.</w:t>
      </w:r>
    </w:p>
    <w:p>
      <w:pPr>
        <w:pStyle w:val="Normal"/>
        <w:widowControl w:val="false"/>
        <w:spacing w:lineRule="auto" w:line="360"/>
        <w:ind w:firstLine="720"/>
        <w:jc w:val="both"/>
        <w:rPr/>
      </w:pPr>
      <w:r>
        <w:rPr>
          <w:sz w:val="28"/>
        </w:rPr>
        <w:t>В феврале 1988 г. было принято решение о выводе советских войск из Афганистана. 15 февраля 1989 г. последний наш солдат покинул афганскую землю. Многолетние усилия советской дипломатии и западных политиков дали положительный результат в урегулировании конфликтов в Эфиопии, Мозамбике, Никарагуа, Юго-Восточной Азии. СССР отказался от традиционной поддержки режимов в Ливии и Ираке. Разблокирование конфликтов в Юго-Восточной Азии и прекращение войны в Афганистане сделали возможным нормальное развитие отношений СССР с Китаем, важный импульс которому дал визит Горбачева в Пекин в мае 1989 г.</w:t>
      </w:r>
    </w:p>
    <w:p>
      <w:pPr>
        <w:pStyle w:val="Normal"/>
        <w:widowControl w:val="false"/>
        <w:spacing w:lineRule="auto" w:line="360"/>
        <w:ind w:firstLine="720"/>
        <w:jc w:val="both"/>
        <w:rPr/>
      </w:pPr>
      <w:r>
        <w:rPr>
          <w:sz w:val="28"/>
        </w:rPr>
        <w:t xml:space="preserve">Под влиянием перемен в СССР набрало силу освободительное движение в странах Восточной Европы. В 1987–1990 гг. в ходе антиправительственных выступлений в странах Восточной Европы к власти пришли демократические силы. В июле 1990 г. произошло объединение двух германских государств. Распались Варшавский договор и Совет экономической взаимопомощи. Во второй половине 80-х гг. СССР выступил лидером радикальной перестройки международных отношений, означавшей окончание "холодной войны". </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b/>
          <w:b/>
          <w:sz w:val="28"/>
        </w:rPr>
      </w:pPr>
      <w:r>
        <w:rPr>
          <w:b/>
          <w:sz w:val="28"/>
        </w:rPr>
        <w:t>2</w:t>
      </w:r>
    </w:p>
    <w:p>
      <w:pPr>
        <w:pStyle w:val="TextBodyIndent"/>
        <w:spacing w:lineRule="auto" w:line="360"/>
        <w:ind w:firstLine="720"/>
        <w:rPr/>
      </w:pPr>
      <w:r>
        <w:rPr/>
        <w:t>В октябре 1964 г. Н.С. Хрущев был освобожден со всех занимаемых им постов и устранен с политической арены. Первым секретарем ЦК КПСС был избран Л.И. Брежнев, Председателем Совета Министров – А.Н. Косыгин, Председателем Президиума Верховного Совета СССР – Н.В. Подгорный. Новые руководящие работники страны прошли школу воспитания уже внутри сталинской системы, составив костяк поколения «аппаратчиков», выращенных в результате долговременной кадровой селекции. Это были «исполнители», люди, отученные принимать самостоятельные решения и брать на себя ответственность. Для них аппаратная игра стала нормой жизни. Когда наступило время ответственных действий, большая часть новых руководителей оказалась к ним просто не готовой, что в значительной мере и предопределило половинчатый, зигзагообразный характер послехрущевского руководства.</w:t>
      </w:r>
    </w:p>
    <w:p>
      <w:pPr>
        <w:pStyle w:val="Normal"/>
        <w:widowControl w:val="false"/>
        <w:spacing w:lineRule="auto" w:line="360"/>
        <w:ind w:firstLine="720"/>
        <w:jc w:val="both"/>
        <w:rPr/>
      </w:pPr>
      <w:r>
        <w:rPr>
          <w:sz w:val="28"/>
        </w:rPr>
        <w:t>Но и эти кадры не могли игнорировать необходимость реформирования экономики страны. И новое руководство приступило к проведению экономической реформы в марте 1965 г., когда были приняты меры по решению социальных проблем села, частичному использованию экономических методов управления, повышению закупочных цен на сельскохозяйственную продукцию. Главный акцент в политике на селе был сделан на повышение роли созданного Министерства сельского хозяйства в планировании и руководстве сельскохозяйственным производством, а также увеличение капиталовложений в эту отрасль и списание долгов колхозов. В результате реформы уже в 1970 г. совокупная рентабельность совхозного производства составила</w:t>
      </w:r>
      <w:r>
        <w:rPr>
          <w:b/>
          <w:i/>
          <w:sz w:val="28"/>
        </w:rPr>
        <w:t xml:space="preserve"> </w:t>
      </w:r>
      <w:r>
        <w:rPr>
          <w:sz w:val="28"/>
        </w:rPr>
        <w:t>22 %, а колхозного – 34 %. Однако по мере свертывания линии на развитие внутренних стимулов крестьянина к труду продукция сельского хозяйства не смогла удовлетворить потребности страны. Постепенно нарастали противоречия и трудности в развитии агропромышленного комплекса. Новые формы и методы развития сельскохозяйственного производства не были внедрены, проблемы села пытались решать путем увеличения капиталовложений. В 1961–1985 гг. в сельское хозяйство было направлено 579,6 млрд руб. Но среднегодовой объем созданной в отрасли чистой продукции в сопоставимых ценах был в 1980–1981 гг. почти на 10 % ниже, чем в 1970 г. Отставание социальной сферы на селе усилило отток населения в города, страна столкнулась с серьезными перебоями в продовольственном снабжении. Темпы прироста сельскохозяйственной продукции падали: с 21% в восьмой до 6 % в одиннадцатой пятилетке.</w:t>
      </w:r>
    </w:p>
    <w:p>
      <w:pPr>
        <w:pStyle w:val="Normal"/>
        <w:widowControl w:val="false"/>
        <w:spacing w:lineRule="auto" w:line="360"/>
        <w:ind w:firstLine="720"/>
        <w:jc w:val="both"/>
        <w:rPr/>
      </w:pPr>
      <w:r>
        <w:rPr>
          <w:sz w:val="28"/>
        </w:rPr>
        <w:t xml:space="preserve">В сентябре 1965 г. партийное руководство объявило о реформе в промышленности. Это была наиболее радикальная реформа за все годы Советской власти. Суть ее можно свести к трем важнейшим направлениям: </w:t>
      </w:r>
    </w:p>
    <w:p>
      <w:pPr>
        <w:pStyle w:val="Normal"/>
        <w:widowControl w:val="false"/>
        <w:spacing w:lineRule="auto" w:line="360"/>
        <w:ind w:firstLine="720"/>
        <w:jc w:val="both"/>
        <w:rPr/>
      </w:pPr>
      <w:r>
        <w:rPr>
          <w:sz w:val="28"/>
        </w:rPr>
        <w:t>1. Изменялась структура управления народным хозяйством. Вместо территориальных советов народного хозяйства создавались централизованные министерства, то есть был осуществлен переход на отраслевой принцип управления промышленностью.</w:t>
      </w:r>
    </w:p>
    <w:p>
      <w:pPr>
        <w:pStyle w:val="Normal"/>
        <w:widowControl w:val="false"/>
        <w:spacing w:lineRule="auto" w:line="360"/>
        <w:ind w:firstLine="720"/>
        <w:jc w:val="both"/>
        <w:rPr/>
      </w:pPr>
      <w:r>
        <w:rPr>
          <w:sz w:val="28"/>
        </w:rPr>
        <w:t>2. Корректировалась система планирования. Если прежняя плановая система была сориентирована на достижение роста объемов производства предприятиями на основе показателя производства валовой продукции, то теперь предприятия нацеливались на выполнение показателя объема реализованной продукции.</w:t>
      </w:r>
    </w:p>
    <w:p>
      <w:pPr>
        <w:pStyle w:val="Normal"/>
        <w:widowControl w:val="false"/>
        <w:spacing w:lineRule="auto" w:line="360"/>
        <w:ind w:firstLine="720"/>
        <w:jc w:val="both"/>
        <w:rPr/>
      </w:pPr>
      <w:r>
        <w:rPr>
          <w:sz w:val="28"/>
        </w:rPr>
        <w:t>3. Совершенствовалось экономическое стимулирование производства. Оно включало в себя улучшение системы ценообразования в пользу низкорентабельных производств, совершенствование оплаты труда, материального стимулирования работников. В частности, предусматривалось оценивать результаты хозяйственной деятельности предприятий по реализованной продукции, полученной прибыли, по выполнению заданий по поставкам важнейших видов изделий. Оплата труда работников в промышленности была поставлена в непосредственную зависимость от результатов индивидуального труда и общих итогов работы предприятий.</w:t>
      </w:r>
    </w:p>
    <w:p>
      <w:pPr>
        <w:pStyle w:val="Normal"/>
        <w:widowControl w:val="false"/>
        <w:spacing w:lineRule="auto" w:line="360"/>
        <w:ind w:firstLine="720"/>
        <w:jc w:val="both"/>
        <w:rPr/>
      </w:pPr>
      <w:r>
        <w:rPr>
          <w:sz w:val="28"/>
        </w:rPr>
        <w:t>В основу экономических отношений между предприятиями предполагалось положить принцип взаимной материальной ответственности, развивать прямые двусторонние связи между предприятиями-изготовителями и потребителями продукции, усилить роль хозяйственных договоров.</w:t>
      </w:r>
    </w:p>
    <w:p>
      <w:pPr>
        <w:pStyle w:val="Normal"/>
        <w:widowControl w:val="false"/>
        <w:spacing w:lineRule="auto" w:line="360"/>
        <w:ind w:firstLine="720"/>
        <w:jc w:val="both"/>
        <w:rPr/>
      </w:pPr>
      <w:r>
        <w:rPr>
          <w:sz w:val="28"/>
        </w:rPr>
        <w:t>Первоначально реформа обеспечила повышение динамики экономического роста. В годы восьмой пятилетки среднегодовые темпы прироста национального дохода выросли с 6,5 до 7,7%, а темпы роста производительности труда увеличились с 6 до 6,8 %. Но к существенным сдвигам в экономике реформа не привела. Она проводилась в урезанном виде. Предприятия не получили обещанных прав. Самофинансирование не стало реальностью. Планирование «по валу</w:t>
      </w:r>
      <w:r>
        <w:rPr>
          <w:sz w:val="28"/>
          <w:vertAlign w:val="superscript"/>
        </w:rPr>
        <w:t>»</w:t>
      </w:r>
      <w:r>
        <w:rPr>
          <w:sz w:val="28"/>
        </w:rPr>
        <w:t xml:space="preserve"> сохранилось. Руководство пыталось объяснить такое положение исключительно объективными факторами: неблагоприятной демографической ситуацией и снижением удельного веса трудоспособного населения, истощением традиционной сырьевой базы (прежде всего, топливно-энергетической) и соответственно резким удорожанием добычи и перевозки сырья, физическим износом и моральным старением оборудования, значительным увеличением военных расходов. Все эти обстоятельства имели место. Но не менее важной причиной ее плачевного состояния был кризис самой административно-командной системы, которая подошли к пределу своего развития, попытки реформировать ее, не изменяя сути, не привели к результату.</w:t>
      </w:r>
    </w:p>
    <w:p>
      <w:pPr>
        <w:pStyle w:val="Normal"/>
        <w:widowControl w:val="false"/>
        <w:spacing w:lineRule="auto" w:line="360"/>
        <w:ind w:firstLine="720"/>
        <w:jc w:val="both"/>
        <w:rPr/>
      </w:pPr>
      <w:r>
        <w:rPr>
          <w:sz w:val="28"/>
        </w:rPr>
        <w:t>С начала 70-х гг. мировая технологическая революция выходит на качественно новую ступень, определенные сдвиги в этом направлении происходили и у нас в стране. В 70-е гг. начата работа по реализации комплексной программы научно-технического прогресса на 20 лет. Значительные успехи достигнуты в освоении космоса, в решении многих научных и технических проблем. Введено в строй действующих около 2 тысяч новых крупных промышленных предприятий. С 1970 г. начат выпуск автомобилей в Тольятти, с этого момента началась подлинная автомобилизация страны.</w:t>
      </w:r>
    </w:p>
    <w:p>
      <w:pPr>
        <w:pStyle w:val="Normal"/>
        <w:widowControl w:val="false"/>
        <w:spacing w:lineRule="auto" w:line="360"/>
        <w:ind w:firstLine="720"/>
        <w:jc w:val="both"/>
        <w:rPr/>
      </w:pPr>
      <w:r>
        <w:rPr>
          <w:sz w:val="28"/>
        </w:rPr>
        <w:t>Но в целом научно-технический прогресс развивался вяло, связь науки с производством оставалась слабым звеном экономики. Росло отставание от высокоразвитых стран, где в широких масштабах началась структурная перестройка экономики с упором на ресурсосбережение, использование новейших технологий. На практике все большую силу стали набирать инертность, рутинерство, бюрократизм. Хозяйственно-политические решения конца 70-х гг. как никогда страдали внутренней несогласованностью: мероприятия по активизации экономических стимулов сочетались с ограничением прав предприятий, возросло число директивных показателей, а дезорганизация в народном хозяйстве все возрастала. Возникла целая система блокирования экономических инструментов власти, окончательно оформился механизм социально-экономического торможения. Он был настолько мощным, что в 1979–1982 гг. по сравнению с 1978 г. объем произведенной продукции в стране оказался уже абсолютно ниже примерно по 40 % всех ее видов. Становилось очевидным: в экономике нарастает предкризисная ситуация.</w:t>
      </w:r>
    </w:p>
    <w:p>
      <w:pPr>
        <w:pStyle w:val="Normal"/>
        <w:widowControl w:val="false"/>
        <w:spacing w:lineRule="auto" w:line="360"/>
        <w:ind w:firstLine="720"/>
        <w:jc w:val="both"/>
        <w:rPr/>
      </w:pPr>
      <w:r>
        <w:rPr>
          <w:sz w:val="28"/>
        </w:rPr>
        <w:t>Таким образом, попытка реформирования экономики страны на основе введения экономических методов управления, хозрасчета, самофинансирования, материального стимулирования во второй половине 60–начале 80-х гг. не была реализована. Реформа 1965 г. была свернута в силу ее ограниченности, незавершенности, половинчатости. Консервативные, антиреформистские силы в политическом руководстве страны выступили против радикальных преобразований, вместо которых был выдвинут лозунг стабилизации, опоры на командные методы управления. Экстенсивный путь развития страны продолжался. В результате к середине 80-х гг. СССР вновь оказался перед угрозой нового стадиального отставания от стран Запада.</w:t>
      </w:r>
    </w:p>
    <w:p>
      <w:pPr>
        <w:pStyle w:val="Normal"/>
        <w:widowControl w:val="false"/>
        <w:spacing w:lineRule="auto" w:line="360"/>
        <w:ind w:firstLine="720"/>
        <w:jc w:val="both"/>
        <w:rPr/>
      </w:pPr>
      <w:r>
        <w:rPr>
          <w:sz w:val="28"/>
        </w:rPr>
        <w:t>С середины 60-х– начала 80-х гг. в советском обществе усиливаются негативные тенденции и противоречия. Этот процесс объясняется объективными и субъективными причинами. Объективные факторы стагнации были связаны с бесперспективностью сталинской директивной экономики, исчерпанностью экстенсивных факторов роста, сокращением роста трудовых и материальных ресурсов страны, чрезмерными, неоправданными расходами на военно-промышленный комплекс, оборону. Страна стала терять темпы развития, начали накапливаться нерешенные проблемы. Если во второй половине 60-х гг. темпы роста национального дохода превышали 7 % в год, то в 9-й пятилетке они составили 5 %, в 10-й–3,8 %. К началу 80-х гг. темпы прироста национального дохода упали до уровня, который привел страну к экономической стагнации. Снижались темпы роста производительности труда, среднегодовые темпы прироста реальных доходов на душу населения. В стране процветала «теневая экономика», дефицит.</w:t>
      </w:r>
    </w:p>
    <w:p>
      <w:pPr>
        <w:pStyle w:val="Normal"/>
        <w:widowControl w:val="false"/>
        <w:spacing w:lineRule="auto" w:line="360"/>
        <w:ind w:firstLine="720"/>
        <w:jc w:val="both"/>
        <w:rPr/>
      </w:pPr>
      <w:r>
        <w:rPr>
          <w:sz w:val="28"/>
        </w:rPr>
        <w:t>Субъективные факторы стагнации были следующими. В политической сфере происходили процессы усиления бюрократизма, монополизации партийно-государственного аппарата, его коррумпированности. Стало ощущаться ужесточение политического климата, нетерпимости властей к проявлениям свободомыслия. В высших эшелонах государственной власти не была своевременно и в полном объеме оценена необходимость перемен, не была выработана и реализована политическая линия на преодоление предкризисных явлений.</w:t>
      </w:r>
    </w:p>
    <w:p>
      <w:pPr>
        <w:pStyle w:val="Normal"/>
        <w:widowControl w:val="false"/>
        <w:spacing w:lineRule="auto" w:line="360"/>
        <w:ind w:firstLine="720"/>
        <w:jc w:val="both"/>
        <w:rPr/>
      </w:pPr>
      <w:r>
        <w:rPr>
          <w:sz w:val="28"/>
        </w:rPr>
        <w:t>В экономической сфере развитие тормозило наличие директивного механизма управления, игнорирование экономических методов управления, товарно-денежных, хозяйственных отношений. В социальной сфере наблюдалось ослабление принципов социальной справедливости, контроля за мерой труда и потребления, отставание процессов социального развития. В духовной сфере происходило обесценивание социально нравственных ценностей, наблюдались инертность, безынициативность.</w:t>
      </w:r>
    </w:p>
    <w:p>
      <w:pPr>
        <w:pStyle w:val="Normal"/>
        <w:widowControl w:val="false"/>
        <w:spacing w:lineRule="auto" w:line="360"/>
        <w:ind w:firstLine="720"/>
        <w:jc w:val="both"/>
        <w:rPr/>
      </w:pPr>
      <w:r>
        <w:rPr>
          <w:sz w:val="28"/>
        </w:rPr>
        <w:t>В среде научной и творческой интеллигенции стали возникать группы несогласных с режимом и открыто выступавших против попрания гражданских свобод. Основным проявлением диссидентства тогда были протесты и обращения в адрес руководителей страны, судебные инстанции. Открытое письмо Л.И. Брежневу о недопустимости возрождения сталинизма было направлено представителями науки и культуры П. Капицей, И. Тамягой, 0. Ефремовым, Г. Товстоноговым. На волне диссидентского движения возникла бесцензурная печать (Самиздат). В 1965 г. в стране зародилось правозащитное движение. Среди лидеров правозащитников были А.Д. Сахаров, Ю. Галансков, А. Гинзбург, А. Богораз, В. Буковский, А. Амальрик, Н. Горбаневская, А. Вольпин. Новый этап развития диссидентского и правозащитного движения 1968–1976 гг. был связан с протестами против подавления «Пражской весны». В 1968 г. на западе вышел роман А.И. Солженицына «В круге первом», за что он был исключен из республиканского союза писателей, а в 1974 г. выслан за рубеж.</w:t>
      </w:r>
    </w:p>
    <w:p>
      <w:pPr>
        <w:pStyle w:val="Normal"/>
        <w:widowControl w:val="false"/>
        <w:spacing w:lineRule="auto" w:line="360"/>
        <w:ind w:firstLine="720"/>
        <w:jc w:val="both"/>
        <w:rPr/>
      </w:pPr>
      <w:r>
        <w:rPr>
          <w:sz w:val="28"/>
        </w:rPr>
        <w:t>После смерти Л.И. Брежнева политическими лидерами страны были Ю.В. Андропов, К.У. Черненко. Но заметных изменений в ситуации в стране не произошло. Административно-командная системы и связанные с ней противоречия определяли характер развития, структура власти оставалась партийно-государственной.</w:t>
      </w:r>
    </w:p>
    <w:p>
      <w:pPr>
        <w:pStyle w:val="Normal"/>
        <w:widowControl w:val="false"/>
        <w:spacing w:lineRule="auto" w:line="360"/>
        <w:ind w:firstLine="720"/>
        <w:jc w:val="both"/>
        <w:rPr/>
      </w:pPr>
      <w:r>
        <w:rPr>
          <w:sz w:val="28"/>
        </w:rPr>
        <w:t>В начале 80-х гг. Советский Союз поразил политический и социально-экономический кризис. По основным показателям качества жизни страна оказалась позади развитых стран. Со второй половины 80-х гг. в СССР начались процессы реформирования, связанные с приходом к руководству в марте 1985 г. М.С. Горбачева. Проводимый новым руководителем политический курс получил название перестройки. Она являлась первым этапом начавшейся в нашем обществе модернизации (1985–1991 гг.), когда была предпринята попытка частичной модернизации в рамках сложившейся системы социально-экономических и политических отношений.</w:t>
      </w:r>
    </w:p>
    <w:p>
      <w:pPr>
        <w:pStyle w:val="Normal"/>
        <w:widowControl w:val="false"/>
        <w:spacing w:lineRule="auto" w:line="360"/>
        <w:ind w:firstLine="720"/>
        <w:jc w:val="both"/>
        <w:rPr>
          <w:sz w:val="28"/>
        </w:rPr>
      </w:pPr>
      <w:r>
        <w:rPr>
          <w:sz w:val="28"/>
        </w:rPr>
        <w:t>В апреле 1985 г. в качестве стратегической цели нового советского руководства был провозглашен курс на ускорение социально-экономического развития страны. Главная задача ускорения состояла в том, чтобы вывести экономику страны на мировой уровень. Особенность первого этапа перестройки (1985–1986 гг.) состояла в том, чтобы достичь экономического уровня Запада при помощи традиционных командно-административных методов. Упор делался на укрепление производственной и исполнительской дисциплины, улучшение работы с кадрами, жесткий контроль за производством продукции. Среди мер политики ускорения были постановление «О мерах по преодолению пьянства и алкоголизма</w:t>
      </w:r>
      <w:r>
        <w:rPr>
          <w:sz w:val="28"/>
          <w:vertAlign w:val="superscript"/>
        </w:rPr>
        <w:t xml:space="preserve">» </w:t>
      </w:r>
      <w:r>
        <w:rPr>
          <w:sz w:val="28"/>
        </w:rPr>
        <w:t xml:space="preserve">(1985г.), Закон о госприемке, на основе которого создавались службы государственных инспекторов по надзору за качеством промышленной продукции. Тактика ускорения была нереальной. Реформаторы пытались поднять темпы развития экономики страны, ничего не меняя в экономического системе, традиционно опираясь на субъективные факторы, директивные методы. Вместе с тем на первом этапе перестройки были достигнуты некоторые положительные результаты. За 1985–1986 гг. темпы прироста производительности труда в промышленности и строительстве несколько превысили среднегодовые показатели 11-й пятилетки. </w:t>
      </w:r>
    </w:p>
    <w:p>
      <w:pPr>
        <w:pStyle w:val="Normal"/>
        <w:widowControl w:val="false"/>
        <w:spacing w:lineRule="auto" w:line="360"/>
        <w:ind w:firstLine="720"/>
        <w:jc w:val="both"/>
        <w:rPr/>
      </w:pPr>
      <w:r>
        <w:rPr>
          <w:sz w:val="28"/>
        </w:rPr>
        <w:t>Но практически все реформы первого этапа перестройки дали результаты, противоположные ожидаемым, и усугубили экономические проблемы страны. Капиталовложения в машиностроение, импортные закупки для него, не дав реальной отдачи, привели к большому перенапряжению бюджета, создав его дефицит. Стране не хватало сил поддерживать прежние темпы производства, не говоря уже об ускорении. Объективные трудности усугубились в связи с аварией на Чернобыльской АЭС (апрель 1986 г.), землетрясением в Армении (декабрь 1988 г.).</w:t>
      </w:r>
    </w:p>
    <w:p>
      <w:pPr>
        <w:pStyle w:val="Normal"/>
        <w:widowControl w:val="false"/>
        <w:spacing w:lineRule="auto" w:line="360"/>
        <w:ind w:firstLine="720"/>
        <w:jc w:val="both"/>
        <w:rPr>
          <w:sz w:val="28"/>
        </w:rPr>
      </w:pPr>
      <w:r>
        <w:rPr>
          <w:sz w:val="28"/>
        </w:rPr>
        <w:t xml:space="preserve">Становилось очевидным, что ключ к решению экономических проблем лежит в отношениях к собственности. В связи с провалом намеченных планов с 1987 г. руководство страны заговорило о консерватизме, о торможении реформ. В июне 1987 г. была принята новая программа экономической реформы. Провозглашался переход от преимущественно административных к экономическим методам руководства. Но механизм проведения реформы явно не соответствовал этой цели. Не допускался плюрализм собственности, не затрагивались основы административно-командной системы. В 1989 г. темпы экономического роста резко сократились. Обозначился дефицит на самые необходимые продукты. </w:t>
      </w:r>
    </w:p>
    <w:p>
      <w:pPr>
        <w:pStyle w:val="23"/>
        <w:spacing w:lineRule="auto" w:line="360"/>
        <w:ind w:right="0" w:firstLine="720"/>
        <w:rPr/>
      </w:pPr>
      <w:r>
        <w:rPr/>
        <w:t xml:space="preserve">С 1987 г. на первый план выдвигается задача демократизации общественной жизни, лозунг «Больше демократии». В 1988 г. на </w:t>
      </w:r>
      <w:r>
        <w:rPr>
          <w:lang w:val="en-US"/>
        </w:rPr>
        <w:t>XIX</w:t>
      </w:r>
      <w:r>
        <w:rPr/>
        <w:t xml:space="preserve"> Всесоюзной конференции КПСС ставится вопрос о необходимости проведения глубокой реформы политической системы общества. Лозунг «ускорения» был снят, а главными стали термины «перестройка», «гласность», «демократия». Но в партийном руководстве не сложилось единого мнения в отношении реформы. Высшим органом власти стал Съезд народных депутатов СССР, из состава которого формировался двухпалатный парламент – Верховный Совет. </w:t>
      </w:r>
    </w:p>
    <w:p>
      <w:pPr>
        <w:pStyle w:val="23"/>
        <w:spacing w:lineRule="auto" w:line="360"/>
        <w:ind w:right="0" w:firstLine="720"/>
        <w:rPr/>
      </w:pPr>
      <w:r>
        <w:rPr/>
        <w:t xml:space="preserve">Консервативное направление настаивало на свертывании критики тоталитаризма. Центристское, к которому относился М.С. Горбачев, выступало за «гласность», но «в рамках социалистического выбора». Отсутствие единства во взглядах на обновление общества привело к усилению диспропорций в экономическом и политическом развитии. </w:t>
      </w:r>
    </w:p>
    <w:p>
      <w:pPr>
        <w:pStyle w:val="23"/>
        <w:spacing w:lineRule="auto" w:line="360"/>
        <w:ind w:right="0" w:firstLine="720"/>
        <w:rPr/>
      </w:pPr>
      <w:r>
        <w:rPr/>
        <w:t xml:space="preserve">В начале 90-х гг. осложнились межнациональные отношения. Выросло противостояние центра и республик. Во многих республиках выросли центробежные тенденции. Возникло явление, которое окрестили “парадом суверенитетов”. В 1989–1990 гг. состоялись действительно свободные, неформальные выборы народных депутатов в союзные, республиканские и местные Советы. Работа </w:t>
      </w:r>
      <w:r>
        <w:rPr>
          <w:lang w:val="en-US"/>
        </w:rPr>
        <w:t>I</w:t>
      </w:r>
      <w:r>
        <w:rPr/>
        <w:t xml:space="preserve"> съезда народных депутатов СССР (1989 г.) дала мощный импульс политизации советского общества. Принятый в 1988 г. Закон об общественных объединениях заложил правовую основу многопартийности. За короткий период возникли десятки партий и движений, которые выступали с критикой в адрес КПСС и ее руководства. В обществе нарастали стремления к демократическим преобразованиям.</w:t>
      </w:r>
    </w:p>
    <w:p>
      <w:pPr>
        <w:pStyle w:val="23"/>
        <w:spacing w:lineRule="auto" w:line="360"/>
        <w:ind w:right="0" w:firstLine="720"/>
        <w:rPr/>
      </w:pPr>
      <w:r>
        <w:rPr/>
        <w:t>В начале 90-х гг. к республикам переместилась реальная власть. Все это резко обострило противостояние союзного центра и республик. В 1986–1989 гг. перестройка сопровождалась смещением реформационных процессов и движущей силы от центральной власти на места, от либерально настроенной бюрократии – к движениям и новым партиям. Однако эти процессы не всем были по душе. В марте 1990 г. в целях стабилизации обстановки был введен пост Президента страны, которым стал М.С. Горбачев. Но это еще более ослабило законодательную власть и не привело к укреплению центральной власти. На рубеже 1988–1999 гг. им была практически утрачена инициатива, а затем и контроль за процессами, происходящими в обществе. Требования жизни опережали принимаемые решения.</w:t>
      </w:r>
    </w:p>
    <w:p>
      <w:pPr>
        <w:pStyle w:val="Normal"/>
        <w:widowControl w:val="false"/>
        <w:spacing w:lineRule="auto" w:line="360"/>
        <w:ind w:firstLine="720"/>
        <w:jc w:val="both"/>
        <w:rPr/>
      </w:pPr>
      <w:r>
        <w:rPr>
          <w:sz w:val="28"/>
        </w:rPr>
        <w:t>Верховный Совет СССР отклонил намерения правительства провести переход к рынку через этап стабилизации экономики и резкое повышение цен. В относительно благоприятной обстановке этих лет ценовая реформа была отвергнута. В очередной раз подтвердилась логика реформ: их откладывание ведет лишь к тому, что они проводятся в менее благоприятных условиях, и те же результаты достигаются большими издержками.</w:t>
      </w:r>
    </w:p>
    <w:p>
      <w:pPr>
        <w:pStyle w:val="Normal"/>
        <w:widowControl w:val="false"/>
        <w:spacing w:lineRule="auto" w:line="360"/>
        <w:ind w:firstLine="720"/>
        <w:jc w:val="both"/>
        <w:rPr/>
      </w:pPr>
      <w:r>
        <w:rPr>
          <w:sz w:val="28"/>
        </w:rPr>
        <w:t>К началу 90-х гг. страна переживала острый политический и экономический кризис. В этих условиях создавалась массовая база для формирования единой оппозиции, объединившей всех, кто выступал за реальное реформирование общества. Эта оппозиция получила название демократической. Ее лидером стал первый секретарь Московского горкома партии Б.Н. Ельцин. В марте 1990 г. он выступил против непоследовательного курса руководства страны, за радикализацию реформ. В мае 1990 г. Ельцин был избран Председателем Верховного Совета России. Одним из первых шагов нового руководства стало принятие Декларации о суверенитете. Она провозгласила главенство республиканского законодательства над союзным. 12 июня 1991 г. Ельцин одержал победу на первых президентских выборах в России. Противоборство радикалов и консерваторов проявилось с новой силой летом и осенью 1991 г.</w:t>
      </w:r>
    </w:p>
    <w:p>
      <w:pPr>
        <w:pStyle w:val="Normal"/>
        <w:widowControl w:val="false"/>
        <w:spacing w:lineRule="auto" w:line="360"/>
        <w:ind w:firstLine="720"/>
        <w:jc w:val="both"/>
        <w:rPr/>
      </w:pPr>
      <w:r>
        <w:rPr>
          <w:sz w:val="28"/>
        </w:rPr>
        <w:t>Необходимость подписания нового союзного договора между республиками, объявившими о своем суверенитете, вызвала сопротивление консерваторов, решивших не допустить его подписания. К этому времени Горбачев по существу оказался без соратников и 18 августа 1991 г. во время своего отпуска был изолирован. 19 августа 1991 г. в Москве предпринимается попытка государственного переворота. Создается Государственный комитет по чрезвычайному положению (ГКЧП), который отстранил от власти Президента СССР Горбачева, объявил в отдельных районах чрезвычайное положение, приостановил работу оппозиционных партий и движений, запретил митинги и демонстрации, установил контроль над средствами массовой информации, ввел войска в Москву.</w:t>
      </w:r>
    </w:p>
    <w:p>
      <w:pPr>
        <w:pStyle w:val="Normal"/>
        <w:widowControl w:val="false"/>
        <w:spacing w:lineRule="auto" w:line="360"/>
        <w:ind w:firstLine="720"/>
        <w:jc w:val="both"/>
        <w:rPr>
          <w:sz w:val="28"/>
        </w:rPr>
      </w:pPr>
      <w:r>
        <w:rPr>
          <w:sz w:val="28"/>
        </w:rPr>
        <w:t xml:space="preserve">В борьбу с ГКЧП вступает Президент России Ельцин, призвавший народ к гражданскому сопротивлению. Не поддержанный населением страны путч через два дня завершился провалом и арестом его инициаторов. 21 августа была созвана чрезвычайная сессия Верховного Совета России, поддержавшая руководство республики. К власти фактически пришли демократические силы. Деятельность КПСС приостанавливается, реорганизуется система, местной власти. </w:t>
      </w:r>
    </w:p>
    <w:p>
      <w:pPr>
        <w:pStyle w:val="Normal"/>
        <w:widowControl w:val="false"/>
        <w:spacing w:lineRule="auto" w:line="360"/>
        <w:ind w:firstLine="720"/>
        <w:jc w:val="both"/>
        <w:rPr>
          <w:sz w:val="28"/>
        </w:rPr>
      </w:pPr>
      <w:r>
        <w:rPr>
          <w:sz w:val="28"/>
        </w:rPr>
        <w:t xml:space="preserve">8 декабря 1991 г. руководители трех славянских республик – Российской Федерации (Ельцин), Украины (Кравчук), Белоруссии (Шушкевич) заявили о прекращении действия Союзного договора 1922 г. и пришли к соглашению о необходимости самостоятельного объединения, создания Содружества Независимых Государств (СНГ). Распад СССР стал свершившимся фактом. В связи с прекращением существования Союза ССР 25 декабря 1991 г. Президент страны М.С.Горбачев сложил свои полномочия и подал в отставку. 25 декабря 1991 Верховный Совет утвердил официальное название Российского государства - Российская Федерация.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3</w:t>
      </w:r>
    </w:p>
    <w:p>
      <w:pPr>
        <w:pStyle w:val="TextBodyIndent"/>
        <w:spacing w:lineRule="auto" w:line="360"/>
        <w:ind w:firstLine="720"/>
        <w:rPr/>
      </w:pPr>
      <w:r>
        <w:rPr/>
        <w:t>В 70-е гг. в экономическом и социальном развитии Ростовской области происходили те же процессы, что и в стране в целом. Продолжалось развитие промышленного производства, однако в целом разработка и внедрение новой техники в народное хозяйство осуществлялось медленно. В 70-е гг. осуществлялось строительство Николаевского гидротехнического комплекса, Донского экскаваторного завода, филиала «Ростсельмаша» в Белой Калитве, Шахтинского хлопчатобумажного комбината. Шли работы по реконструкции «Ростсельмаша» и Таганрогского комбайнового завода. Была произведена конструкторская разработка и начат выпуск комбайнов «Нива» и «Колос». В 1975 г. на полях страны каждый шестой комбайн был выпущен в Ростове и Таганроге. В 1975–1980 гг. этими заводами было выпущено 400 тыс. комбайнов – три четверти всех комбайнов страны. Машиностроители Новочеркасска создали мощный электровоз. В 70-е гг. на Донской земле развернулась гигантская стройка завода «Атоммаш», который должен был производить тепловые реакторы для атомных электростанций. «Атоммаш» возводила вся страна.</w:t>
      </w:r>
    </w:p>
    <w:p>
      <w:pPr>
        <w:pStyle w:val="TextBodyIndent"/>
        <w:spacing w:lineRule="auto" w:line="360"/>
        <w:ind w:firstLine="720"/>
        <w:rPr/>
      </w:pPr>
      <w:r>
        <w:rPr/>
        <w:t xml:space="preserve">По валовому объему промышленности Ростовской области к началу 80-х гг. принадлежало одно из ведущих мест в стране. Здесь выпускалось 80 % зерноуборочных комбайнов, 70 % магистральных электровозов, почти половина котлов высокого давления, около 1/3 энергетического оборудования, производимых в стране. Донская земля была крупнейшим поставщиком сельхозпродуктов и сырья для промышленности. </w:t>
      </w:r>
    </w:p>
    <w:p>
      <w:pPr>
        <w:pStyle w:val="Normal"/>
        <w:widowControl w:val="false"/>
        <w:spacing w:lineRule="auto" w:line="360"/>
        <w:ind w:firstLine="720"/>
        <w:jc w:val="both"/>
        <w:rPr/>
      </w:pPr>
      <w:r>
        <w:rPr>
          <w:sz w:val="28"/>
        </w:rPr>
        <w:t>К середине 80-х гг. Ростовская область выделялась более высоким уровнем экономического развития среди других краев, областей и республик Северного Кавказа. В валовом продукте общественного производства удельный вес Ростовской области в 1985 г. составлял 32 %, Краснодарского края – 30 %, Ставропольского края – 18 %. На долю области приходилось почти 100 % угля, добываемого в регионе, более 94 % выплавляемой стали, 48 % продукции машиностроения и металлообработки, 26 % строительных материалов, 26 % валовой продукции сельского хозяйства. На Дону действовали крупные объекты общесоюзного значения: Волгодонский гидротехнический комплекс с Цимлянской ГЭС и судоходным каналом, Николаевский и Константиновский гидроузлы, Новочеркасская ГРЭС. Развивалось многоотраслевое сельское хозяйство. В 1987 г. область произвела более 6 млн т зерна.</w:t>
      </w:r>
    </w:p>
    <w:p>
      <w:pPr>
        <w:pStyle w:val="TextBodyIndent"/>
        <w:spacing w:lineRule="auto" w:line="360"/>
        <w:ind w:firstLine="720"/>
        <w:rPr/>
      </w:pPr>
      <w:r>
        <w:rPr/>
        <w:t>Отмечая достижения Ростовской области в 80-е гг., нельзя не видеть недостатков, трудностей и нерешенных проблем. Многие промышленные предприятия Дона не обеспечили заданных темпов роста производства и производительности труда, оказались неподготовленными к работе в новых условиях хозяйствования.</w:t>
      </w:r>
    </w:p>
    <w:p>
      <w:pPr>
        <w:pStyle w:val="TextBodyIndent"/>
        <w:spacing w:lineRule="auto" w:line="360"/>
        <w:ind w:firstLine="720"/>
        <w:rPr/>
      </w:pPr>
      <w:r>
        <w:rPr/>
      </w:r>
      <w:r>
        <w:br w:type="page"/>
      </w:r>
    </w:p>
    <w:p>
      <w:pPr>
        <w:pStyle w:val="Normal"/>
        <w:widowControl w:val="false"/>
        <w:spacing w:lineRule="auto" w:line="360"/>
        <w:ind w:firstLine="720"/>
        <w:jc w:val="both"/>
        <w:rPr/>
      </w:pPr>
      <w:r>
        <w:rPr>
          <w:sz w:val="28"/>
        </w:rPr>
        <w:t xml:space="preserve">ТЕМА 10. </w:t>
      </w:r>
      <w:r>
        <w:rPr>
          <w:b/>
          <w:sz w:val="28"/>
        </w:rPr>
        <w:t xml:space="preserve">МИР И СОВЕТСКОЕ ОБЩЕСТВО В 90-е гг. </w:t>
      </w:r>
      <w:r>
        <w:rPr>
          <w:b/>
          <w:sz w:val="28"/>
          <w:lang w:val="en-US"/>
        </w:rPr>
        <w:t>XX</w:t>
      </w:r>
      <w:r>
        <w:rPr>
          <w:b/>
          <w:sz w:val="28"/>
        </w:rPr>
        <w:t xml:space="preserve"> в. И НАЧАЛЕ </w:t>
      </w:r>
      <w:r>
        <w:rPr>
          <w:b/>
          <w:sz w:val="28"/>
          <w:lang w:val="en-US"/>
        </w:rPr>
        <w:t>XXI</w:t>
      </w:r>
      <w:r>
        <w:rPr>
          <w:b/>
          <w:sz w:val="28"/>
        </w:rPr>
        <w:t xml:space="preserve"> в.</w:t>
      </w:r>
    </w:p>
    <w:p>
      <w:pPr>
        <w:pStyle w:val="Normal"/>
        <w:widowControl w:val="false"/>
        <w:spacing w:lineRule="auto" w:line="360"/>
        <w:ind w:firstLine="720"/>
        <w:jc w:val="both"/>
        <w:rPr>
          <w:b/>
          <w:b/>
          <w:sz w:val="28"/>
        </w:rPr>
      </w:pPr>
      <w:r>
        <w:rPr>
          <w:b/>
          <w:sz w:val="28"/>
        </w:rPr>
      </w:r>
    </w:p>
    <w:p>
      <w:pPr>
        <w:pStyle w:val="TextBody"/>
        <w:widowControl w:val="false"/>
        <w:shd w:fill="FFFFFF" w:val="clear"/>
        <w:spacing w:lineRule="auto" w:line="360"/>
        <w:jc w:val="left"/>
        <w:rPr>
          <w:b/>
          <w:b/>
        </w:rPr>
      </w:pPr>
      <w:r>
        <w:rPr/>
        <w:t xml:space="preserve">1. Новая Россия в системе международных связей на рубеже </w:t>
      </w:r>
      <w:r>
        <w:rPr>
          <w:lang w:val="en-US"/>
        </w:rPr>
        <w:t>XIX</w:t>
      </w:r>
      <w:r>
        <w:rPr/>
        <w:t>-</w:t>
      </w:r>
      <w:r>
        <w:rPr>
          <w:lang w:val="en-US"/>
        </w:rPr>
        <w:t>XX</w:t>
      </w:r>
      <w:r>
        <w:rPr/>
        <w:t xml:space="preserve"> вв.</w:t>
      </w:r>
    </w:p>
    <w:p>
      <w:pPr>
        <w:pStyle w:val="Normal"/>
        <w:widowControl w:val="false"/>
        <w:spacing w:lineRule="auto" w:line="360"/>
        <w:rPr/>
      </w:pPr>
      <w:r>
        <w:rPr>
          <w:sz w:val="28"/>
        </w:rPr>
        <w:t>2. Экономическая модернизация.</w:t>
      </w:r>
    </w:p>
    <w:p>
      <w:pPr>
        <w:pStyle w:val="Normal"/>
        <w:widowControl w:val="false"/>
        <w:spacing w:lineRule="auto" w:line="360"/>
        <w:rPr>
          <w:sz w:val="28"/>
        </w:rPr>
      </w:pPr>
      <w:r>
        <w:rPr>
          <w:sz w:val="28"/>
        </w:rPr>
        <w:t>3. Политические реформы. Партии и общественные движения в России на современном этапе.</w:t>
      </w:r>
    </w:p>
    <w:p>
      <w:pPr>
        <w:pStyle w:val="Normal"/>
        <w:widowControl w:val="false"/>
        <w:spacing w:lineRule="auto" w:line="360"/>
        <w:rPr>
          <w:sz w:val="28"/>
        </w:rPr>
      </w:pPr>
      <w:r>
        <w:rPr>
          <w:sz w:val="28"/>
        </w:rPr>
        <w:t>4. Социально-экономическое развитие Дон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1</w:t>
      </w:r>
    </w:p>
    <w:p>
      <w:pPr>
        <w:pStyle w:val="Normal"/>
        <w:widowControl w:val="false"/>
        <w:spacing w:lineRule="auto" w:line="360"/>
        <w:ind w:firstLine="720"/>
        <w:jc w:val="both"/>
        <w:rPr/>
      </w:pPr>
      <w:r>
        <w:rPr>
          <w:sz w:val="28"/>
        </w:rPr>
        <w:t>12 декабря 1991 г. на первом Съезде народных депутатов республики была принята Декларация о государственном суверенитете Российской Федерации.</w:t>
      </w:r>
    </w:p>
    <w:p>
      <w:pPr>
        <w:pStyle w:val="Normal"/>
        <w:widowControl w:val="false"/>
        <w:spacing w:lineRule="auto" w:line="360"/>
        <w:ind w:firstLine="720"/>
        <w:jc w:val="both"/>
        <w:rPr>
          <w:sz w:val="28"/>
        </w:rPr>
      </w:pPr>
      <w:r>
        <w:rPr>
          <w:sz w:val="28"/>
        </w:rPr>
        <w:t xml:space="preserve">После выхода России на самостоятельную внешнеполитическую арену и окончания холодной войны ее сотрудничество с другими государствами приобрело разноплановый характер, охватив широкий спектр проблем. Содержанием внешней политики стало установление партнерских отношений. Первое направление внешней политики было связано с отношениями с бывшими республиками СССР - т.н. «ближним зарубежьем», второе - с отношениями с т.н. «дальним зарубежьем». </w:t>
      </w:r>
    </w:p>
    <w:p>
      <w:pPr>
        <w:pStyle w:val="TextBodyIndent"/>
        <w:spacing w:lineRule="auto" w:line="360"/>
        <w:ind w:firstLine="720"/>
        <w:rPr/>
      </w:pPr>
      <w:r>
        <w:rPr/>
        <w:t xml:space="preserve">Образованное после распада СССР Содружество Независимых Государств стало межгосударственным объединением ряда бывших союзных республик. Органы СНГ - Совет глав государств, Совет глав правительств, Межпарламентская ассамблея и др. - не обладают наднациональными полномочиями. Отношения между государствами – членами СНГ – развивались по-разному. В то же время между некоторыми его участниками наблюдалось и наблюдается стремление к установлению более тесного взаимодействия. Это привело к созданию Сообщества (1996), а затем и Союза Беларуси и России, Устав которого был подписан президентами двух стран 23 мая 1997 г. </w:t>
      </w:r>
    </w:p>
    <w:p>
      <w:pPr>
        <w:pStyle w:val="Normal"/>
        <w:widowControl w:val="false"/>
        <w:spacing w:lineRule="auto" w:line="360"/>
        <w:ind w:firstLine="720"/>
        <w:jc w:val="both"/>
        <w:rPr/>
      </w:pPr>
      <w:r>
        <w:rPr>
          <w:sz w:val="28"/>
        </w:rPr>
        <w:t>Российские военные на положении «миротворческих сил» действовали в Приднестровье, Южной Осетии, Абхазии, Таджикистане. Сложными оказались отношения с Украиной из-за конфликта по поводу Черноморского флота и Крыма. Правительства государств Прибалтики и СНГ взяли курс на вытеснение русских. Россия в этот период укрепляла связи со странами СНГ.</w:t>
      </w:r>
    </w:p>
    <w:p>
      <w:pPr>
        <w:pStyle w:val="23"/>
        <w:spacing w:lineRule="auto" w:line="360"/>
        <w:ind w:right="0" w:firstLine="720"/>
        <w:rPr/>
      </w:pPr>
      <w:r>
        <w:rPr/>
        <w:t>Чеченские боевики совершили ряд террористических актов против мирного населения других регионов России. В августе 1996 г. между руководством РФ и сепаратистов была достигнута договоренность о прекращении военных действий и выводе федеральных войск из Чечни, о проведении президентских выборов в республике, которые были проведены в начале 1997 г. В августе 1999 года нападением на Дагестан и рядом крупных террористических актов чеченские боевики спровоцировали начало новой военной кампании на Кавказе. Федеральные войска были вновь введены на территорию Чечни.</w:t>
      </w:r>
    </w:p>
    <w:p>
      <w:pPr>
        <w:pStyle w:val="Normal"/>
        <w:widowControl w:val="false"/>
        <w:spacing w:lineRule="auto" w:line="360"/>
        <w:ind w:firstLine="720"/>
        <w:jc w:val="both"/>
        <w:rPr>
          <w:sz w:val="28"/>
        </w:rPr>
      </w:pPr>
      <w:r>
        <w:rPr>
          <w:sz w:val="28"/>
        </w:rPr>
        <w:t xml:space="preserve">В 90-е годы возник серьезный узел противоречий в Чечне. Летом 1991 г. часть Чечено-Ингушетии заявила о выходе из состава РСФСР и СССР и объявила себя независимым государством под названием Чеченской республики. В декабре 1991 г. Дудаев в одностороннем порядке прервал контакты с федеральными органами власти и заявил о выходе из состава России. Россия, защищая конституционные нормы, была вынуждена в декабре 2004 г. ввести в республику федеральные войска и осуществлять в 1994-1996 гг. контртеррористическую операцию в Северо-Кавказском регионе, восстанавливая правопорядок в Чеченской республике. Чеченские сепаратисты предприняли ряд террористических актов в Буденновске, Кизляре и Первомайском. В августе 1996 г. в Хасавюрте было подписано соглашение о прекращении боевых действий в Чечне и о выводе федеральных войск с территории Чеченской республики. </w:t>
      </w:r>
    </w:p>
    <w:p>
      <w:pPr>
        <w:pStyle w:val="Normal"/>
        <w:widowControl w:val="false"/>
        <w:spacing w:lineRule="auto" w:line="360"/>
        <w:ind w:firstLine="720"/>
        <w:jc w:val="both"/>
        <w:rPr/>
      </w:pPr>
      <w:r>
        <w:rPr>
          <w:sz w:val="28"/>
        </w:rPr>
        <w:t xml:space="preserve">В «дальнем зарубежье» Россия продолжала выполнять обязательства СССР по выводу войск из Европы, который завершился в августе 1994 г. </w:t>
      </w:r>
    </w:p>
    <w:p>
      <w:pPr>
        <w:pStyle w:val="Normal"/>
        <w:widowControl w:val="false"/>
        <w:spacing w:lineRule="auto" w:line="360"/>
        <w:ind w:firstLine="720"/>
        <w:jc w:val="both"/>
        <w:rPr>
          <w:sz w:val="28"/>
        </w:rPr>
      </w:pPr>
      <w:r>
        <w:rPr>
          <w:sz w:val="28"/>
        </w:rPr>
        <w:t>В январе 1992 г. установлены дипломатические отношения России и США. Затем эти страны обменялись инициативами в области ядерного разоружения. 1 февраля 1992 г. США и Россия подписали декларацию о прекращении «холодной войны». В декларации определялась новая форма отношений между двумя сторонами – отношений партнерства, основанных на взаимном доверии, уважении и общей приверженности к экономической свободе. Прекратила существование двухполюсная система мировой политики. Основой внешней политики России стала линия уступок и открытости, получив в ответ международную поддержку.</w:t>
      </w:r>
    </w:p>
    <w:p>
      <w:pPr>
        <w:pStyle w:val="23"/>
        <w:spacing w:lineRule="auto" w:line="360"/>
        <w:ind w:right="0" w:firstLine="720"/>
        <w:rPr/>
      </w:pPr>
      <w:r>
        <w:rPr/>
        <w:t>В декабре 1991 г. Россия была принята постоянным представителем в Совет безопасности ООН и заняла вполне определенное положение в мире как одна из пяти великих держав. Новая концепция места России в международной политической жизни подразумевает, что страна полностью интегрируется в мировое сообщество как равная среди равных. Россия заявила, что берет на себя финансовые обязательства СССР, наследует ядерную мощь и принимает договоренности, заключенные Советским Союзом в области разоружения. Во внешней политике Россия провозгласила концепцию многополюсного мира.</w:t>
      </w:r>
    </w:p>
    <w:p>
      <w:pPr>
        <w:pStyle w:val="23"/>
        <w:spacing w:lineRule="auto" w:line="360"/>
        <w:ind w:right="0" w:firstLine="720"/>
        <w:rPr/>
      </w:pPr>
      <w:r>
        <w:rPr/>
        <w:t xml:space="preserve">В январе 1993 г. в Москве Россия и США подписали договор ОСНВ-2, по которому к 2003 г. уровень ядерного противостояния сторон должен сократиться на 2/3 по сравнению с уровнем, предусмотренным договором ОСНВ-1. Вместе с тем Государственная Дума в октябре 1996 г. не ратифицировала его, считая что договор ведет к нарушению ядерного паритета России и США. В июне 1994 г. Россия, оговорив ряд особых условий, присоединилась к программе НАТО «Партнерство во имя мира». К 31 августа 1994 г. завершился вывод российских войск из Германии и Прибалтики. Вместе с тем руководство НАТО в 1994-1997 гг. активизировало курс на расширение своей организации за счет стран бывших членов ОВД (Польша, Чехия, Венгрия) и республик бывшего СССР (Литва, Латвия, Эстония, Украина). Возникшую напряженность в некоторой степени смягчил основополагающий акт о взаимоотношениях России и НАТО, подписанный в мае 1997 г. Согласно акту американское ядерное оружие не будет размещено на территории стран бывших членов распущенной в 1991 г. Организации Варшавского Договора, а прибалтийские республики не будут приняты в состав НАТО в обозримом будущем. </w:t>
      </w:r>
    </w:p>
    <w:p>
      <w:pPr>
        <w:pStyle w:val="23"/>
        <w:spacing w:lineRule="auto" w:line="360"/>
        <w:ind w:right="0" w:firstLine="720"/>
        <w:rPr/>
      </w:pPr>
      <w:r>
        <w:rPr/>
        <w:t xml:space="preserve">С 1996 г. наблюдается рост инициативности и самостоятельности России во внешней политике. В феврале 1996 г. Россия присоединилась к Уставу Совета Европы и официально стала 39-м государством - участником СЕ. Важным шагом на пути к безъядерному миру стал подписанный в Нью-Йорке в сентябре 1996 г. договор о всеобщем запрещении ядерных испытаний. Он явился логическим завершением Московского договора 1963 г. о запрещении ядерных испытаний в трех средах и договора 1968 г. о нераспространении ядерного оружия. К договору присоединились 158 государств (кроме Индии). </w:t>
      </w:r>
    </w:p>
    <w:p>
      <w:pPr>
        <w:pStyle w:val="23"/>
        <w:spacing w:lineRule="auto" w:line="360"/>
        <w:ind w:right="0" w:firstLine="720"/>
        <w:rPr/>
      </w:pPr>
      <w:r>
        <w:rPr/>
        <w:t xml:space="preserve">В июне 1997 г. Россия вступила в «семерку» развитых стран мира, которая превратилась в «восьмерку». Улучшились отношения со многими странами мира, в том числе с Японией, Южной Кореей, Китаем. В марте 1999 г. Россия поддержала Югославию, против которой выступили страны НАТО. </w:t>
      </w:r>
    </w:p>
    <w:p>
      <w:pPr>
        <w:pStyle w:val="Normal"/>
        <w:widowControl w:val="false"/>
        <w:spacing w:lineRule="auto" w:line="360"/>
        <w:ind w:firstLine="720"/>
        <w:jc w:val="both"/>
        <w:rPr>
          <w:sz w:val="28"/>
        </w:rPr>
      </w:pPr>
      <w:r>
        <w:rPr>
          <w:sz w:val="28"/>
        </w:rPr>
        <w:t xml:space="preserve">Изменилась политика России и в отношении стран третьего мира. Отныне Россия находится на стороне тех правительств и государств, которые разделяли ценности политического плюрализма, свободы печати, свободы выбора, демократии, равноправного межгосударственного сотрудничества. </w:t>
      </w:r>
    </w:p>
    <w:p>
      <w:pPr>
        <w:pStyle w:val="Normal"/>
        <w:widowControl w:val="false"/>
        <w:spacing w:lineRule="auto" w:line="360"/>
        <w:ind w:firstLine="720"/>
        <w:jc w:val="both"/>
        <w:rPr/>
      </w:pPr>
      <w:r>
        <w:rPr>
          <w:sz w:val="28"/>
        </w:rPr>
        <w:t>Во второй половине 90-х гг., несмотря на некоторую стабильность и рост внешней торговли, внешнеэкономическое положение России оставалось сложным. Подталкиваемые своими интересами, США продолжали создавать такую структуру международного сотрудничества, которая бы закрепила их лидирующую роль. В мировой политике противоборствовали два подхода к построению миропорядка: либо многополюсная система, основанная на прочном фундаменте международного права, либо однополярная модель с неограниченным доминированием одной сверхдержавы или группы наиболее развитых в экономическом и военном отношении государств. Сторонники этой тенденции возрождают в международных отношениях культ права силы, отодвигая в сторону силу права.</w:t>
      </w:r>
    </w:p>
    <w:p>
      <w:pPr>
        <w:pStyle w:val="Style17"/>
        <w:widowControl w:val="false"/>
        <w:spacing w:lineRule="auto" w:line="360" w:before="0" w:after="0"/>
        <w:ind w:firstLine="720"/>
        <w:jc w:val="both"/>
        <w:rPr/>
      </w:pPr>
      <w:r>
        <w:rPr>
          <w:rFonts w:cs="Times New Roman" w:ascii="Times New Roman" w:hAnsi="Times New Roman"/>
          <w:sz w:val="28"/>
          <w:szCs w:val="20"/>
        </w:rPr>
        <w:t xml:space="preserve">Начало </w:t>
      </w:r>
      <w:r>
        <w:rPr>
          <w:rFonts w:cs="Times New Roman" w:ascii="Times New Roman" w:hAnsi="Times New Roman"/>
          <w:sz w:val="28"/>
          <w:szCs w:val="20"/>
          <w:lang w:val="en-US"/>
        </w:rPr>
        <w:t>XXI</w:t>
      </w:r>
      <w:r>
        <w:rPr>
          <w:rFonts w:cs="Times New Roman" w:ascii="Times New Roman" w:hAnsi="Times New Roman"/>
          <w:sz w:val="28"/>
          <w:szCs w:val="20"/>
        </w:rPr>
        <w:t xml:space="preserve"> века характеризовалось определенными изменениями в международных отношениях. Начался принципиально новый этап их развития. На первый план вышли новые узлы противоречий и новая расстановка сил на международной арене. Это проблемы международного терроризма в качестве главной угрозы международной стабильности и формирование многонациональной коалиции, с участием не только США, но и России, Китая, Индии и многих других стран для борьбы с этой угрозой.</w:t>
      </w:r>
    </w:p>
    <w:p>
      <w:pPr>
        <w:pStyle w:val="Normal"/>
        <w:widowControl w:val="false"/>
        <w:spacing w:lineRule="auto" w:line="360"/>
        <w:ind w:firstLine="720"/>
        <w:jc w:val="both"/>
        <w:rPr/>
      </w:pPr>
      <w:r>
        <w:rPr>
          <w:sz w:val="28"/>
        </w:rPr>
        <w:t xml:space="preserve">Подъем экономики, политическая стабильность и укрепление государства благотворно сказались на международных позициях России. Россия вернулась на мировую арену как сильное государство – государство, с которым считаются и которое может постоять за себя. </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Приоритетами России в начале нового века стали активная многовекторная политика, направленная на обеспечение российских национальных интересов, интеграцию в Европу и мировую экономику. Внешняя политика приобрела динамичный и прагматический характер. Центральным приоритетом для России оставалось развитие многопланового сотрудничества с партнерами по СНГ. В отношении Чечни Россия осуществляет линию восстановления на ее территории нормального политико-правового пространства. Углублялась интеграция на пространстве Содружества Независимых Государств, в том числе – в рамках Единого экономического пространства, Евразийского экономического сообщества. Россия заинтересована в дальнейшей интеграции российской экономики в мировое хозяйство, включая присоединение на выгодных условиях к ВТО. </w:t>
      </w:r>
    </w:p>
    <w:p>
      <w:pPr>
        <w:pStyle w:val="Normal"/>
        <w:widowControl w:val="false"/>
        <w:spacing w:lineRule="auto" w:line="360"/>
        <w:ind w:firstLine="720"/>
        <w:jc w:val="both"/>
        <w:rPr/>
      </w:pPr>
      <w:r>
        <w:rPr>
          <w:sz w:val="28"/>
        </w:rPr>
        <w:t>Россия намерена развивать политический и экономический диалог с США и такими крупнейшими партнерами, как Китай, Индия, Япония, а также с другими странами. Происходит позитивная трансформация российско-американских отношений. Несмотря на ошибочное, по мнению российских дипломатов, решение США в декабре 2001 г. о выходе из Договора по ПРО, Россия считает важным не допустить возникновения правового вакуума в сфере стратегической стабильности. В этом контексте особое значение имеет взаимопонимание о разработке юридически оформленных договоренностей о дальнейших радикальных, необратимых и проверяемых сокращениях стратегических наступательных вооружений. Предпринимаются усилия в интересах создания единого европейского пространства безопасности. Ключевой элемент в этом плане - выстраивание долгосрочных партнерских отношений между Россией и Европейским союзом, придание нового качества отношениям между Россией и НАТО, положительные сдвиги происходят в деятельности ОБСЕ.</w:t>
      </w:r>
    </w:p>
    <w:p>
      <w:pPr>
        <w:pStyle w:val="Normal"/>
        <w:widowControl w:val="false"/>
        <w:spacing w:lineRule="auto" w:line="360"/>
        <w:ind w:firstLine="720"/>
        <w:jc w:val="both"/>
        <w:rPr/>
      </w:pPr>
      <w:r>
        <w:rPr>
          <w:sz w:val="28"/>
        </w:rPr>
        <w:t>На азиатском направлении осуществлены крупные шаги в отношениях с Китаем, подписан базовый российско-китайский договор. Создана новая международная организация - Шанхайская организация сотрудничества. Активно развивались партнерские связи с Индией, диалог с Японией, другими государствами Азиатско-Тихоокеанского региона. Более динамичными стали отношения России с государствами Латинской Америки и Африки.</w:t>
      </w:r>
    </w:p>
    <w:p>
      <w:pPr>
        <w:pStyle w:val="Normal"/>
        <w:widowControl w:val="false"/>
        <w:spacing w:lineRule="auto" w:line="360"/>
        <w:ind w:firstLine="720"/>
        <w:jc w:val="both"/>
        <w:rPr>
          <w:sz w:val="28"/>
        </w:rPr>
      </w:pPr>
      <w:r>
        <w:rPr>
          <w:sz w:val="28"/>
        </w:rPr>
        <w:t>Россия участвует в глобальных процессах и в борьбе с такими угрозами мировому порядку, как терроризм, распространение оружия массового поражения и наркотиков, в разрешении региональных конфликтов на основе солидарных усилий мирового сообщества, опоры на инструменты ООН и международное право. Полностью подтвердилась оправданность последовательной линии России на укрепление центральной координирующей роли ООН и других многосторонних механизмов решения глобальных проблем, на объединение усилий мирового сообщества в противодействии международному терроризму, другим новым угрозам и вызовам. Несомненным вкладом в укрепление международного авторитета нашей страны было участие России в урегулировании наиболее сложных конфликтных ситуаций на планете, в том числе на Балканах, на Ближнем Востоке.</w:t>
      </w:r>
    </w:p>
    <w:p>
      <w:pPr>
        <w:pStyle w:val="Style17"/>
        <w:widowControl w:val="false"/>
        <w:spacing w:lineRule="auto" w:line="360" w:before="0" w:after="0"/>
        <w:ind w:firstLine="720"/>
        <w:jc w:val="both"/>
        <w:rPr/>
      </w:pPr>
      <w:r>
        <w:rPr>
          <w:rFonts w:cs="Times New Roman" w:ascii="Times New Roman" w:hAnsi="Times New Roman"/>
          <w:sz w:val="28"/>
          <w:szCs w:val="20"/>
        </w:rPr>
        <w:t xml:space="preserve">12 июля 2008 г. Президентом России Д.А. Медведевым введена в действие новая Концепция внешней политики России. В Концепции выделена ее отличительная особенность – сбалансированность и многовекторность. Это обусловлено геополитическим положением России как крупнейшей евразийской державы, ее статусом одного из ведущих государств мира и постоянного члена Совета Безопасности ООН. Интересы страны в современных условиях диктуют настоятельную необходимость активного продвижения позитивной повестки дня по всему спектру международных проблем. </w:t>
      </w:r>
    </w:p>
    <w:p>
      <w:pPr>
        <w:pStyle w:val="Normal"/>
        <w:widowControl w:val="false"/>
        <w:spacing w:lineRule="auto" w:line="360"/>
        <w:ind w:firstLine="720"/>
        <w:jc w:val="both"/>
        <w:rPr>
          <w:sz w:val="28"/>
        </w:rPr>
      </w:pPr>
      <w:r>
        <w:rPr>
          <w:sz w:val="28"/>
        </w:rPr>
        <w:t xml:space="preserve">Приоритетным направлением внешней политики обозначено развитие двустороннего и многостороннего сотрудничества с государствами - участниками СНГ. </w:t>
      </w:r>
    </w:p>
    <w:p>
      <w:pPr>
        <w:pStyle w:val="Normal"/>
        <w:widowControl w:val="false"/>
        <w:spacing w:lineRule="auto" w:line="360"/>
        <w:ind w:firstLine="720"/>
        <w:jc w:val="both"/>
        <w:rPr>
          <w:sz w:val="28"/>
        </w:rPr>
      </w:pPr>
      <w:r>
        <w:rPr>
          <w:sz w:val="28"/>
        </w:rPr>
        <w:t xml:space="preserve">Главной целью на европейском направлении объявлено создание по-настоящему открытой демократической системы коллективной безопасности и сотрудничества, обеспечивающей единство Евро-Атлантического региона. </w:t>
      </w:r>
    </w:p>
    <w:p>
      <w:pPr>
        <w:pStyle w:val="Normal"/>
        <w:widowControl w:val="false"/>
        <w:spacing w:lineRule="auto" w:line="360"/>
        <w:ind w:firstLine="720"/>
        <w:jc w:val="both"/>
        <w:rPr>
          <w:sz w:val="28"/>
        </w:rPr>
      </w:pPr>
      <w:r>
        <w:rPr>
          <w:sz w:val="28"/>
        </w:rPr>
        <w:t xml:space="preserve">В отношении США говорится, что российско-американские отношения необходимо перевести в состояние стратегического партнерства, перешагнуть барьеры стратегических принципов прошлого и сосредоточиться на реальных угрозах. Важнейшим направлением российской внешней политики в Азии выделено развитие дружественных отношений с Китаем и Индией, отношений добрососедства и созидательного партнерства с Японией, ведущими региональными государствами Азии. </w:t>
      </w:r>
    </w:p>
    <w:p>
      <w:pPr>
        <w:pStyle w:val="Normal"/>
        <w:widowControl w:val="false"/>
        <w:spacing w:lineRule="auto" w:line="360"/>
        <w:ind w:firstLine="720"/>
        <w:jc w:val="both"/>
        <w:rPr>
          <w:sz w:val="28"/>
        </w:rPr>
      </w:pPr>
      <w:r>
        <w:rPr>
          <w:sz w:val="28"/>
        </w:rPr>
        <w:t xml:space="preserve">Россия последовательно защищает интересы своих соотечественников в других странах. В августе 2008 г. ею были приняты ответственные решения о начале и завершении операции по принуждению к миру агрессоров в Южной Осетии. </w:t>
      </w:r>
    </w:p>
    <w:p>
      <w:pPr>
        <w:pStyle w:val="Style17"/>
        <w:widowControl w:val="false"/>
        <w:spacing w:lineRule="auto" w:line="360" w:before="0" w:after="0"/>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Style17"/>
        <w:widowControl w:val="false"/>
        <w:spacing w:lineRule="auto" w:line="360" w:before="0" w:after="0"/>
        <w:ind w:firstLine="720"/>
        <w:jc w:val="both"/>
        <w:rPr>
          <w:rFonts w:ascii="Times New Roman" w:hAnsi="Times New Roman" w:cs="Times New Roman"/>
          <w:b/>
          <w:b/>
          <w:sz w:val="28"/>
          <w:szCs w:val="20"/>
        </w:rPr>
      </w:pPr>
      <w:r>
        <w:rPr>
          <w:rFonts w:cs="Times New Roman" w:ascii="Times New Roman" w:hAnsi="Times New Roman"/>
          <w:b/>
          <w:sz w:val="28"/>
          <w:szCs w:val="20"/>
        </w:rPr>
        <w:t>2</w:t>
      </w:r>
    </w:p>
    <w:p>
      <w:pPr>
        <w:pStyle w:val="Normal"/>
        <w:widowControl w:val="false"/>
        <w:spacing w:lineRule="auto" w:line="360"/>
        <w:ind w:firstLine="720"/>
        <w:jc w:val="both"/>
        <w:rPr>
          <w:sz w:val="28"/>
        </w:rPr>
      </w:pPr>
      <w:r>
        <w:rPr>
          <w:sz w:val="28"/>
        </w:rPr>
        <w:t xml:space="preserve">1991 г. оказался переломным в истории России. В октябре 1991 г. правительство Ельцина объявило о программе радикальных экономических реформ, в основе которой лежал переход к рынку. Российское правительство представило первую программу радикально-рыночных реформ на основе либерализации цен, приватизации и развития предпринимательства, в которой обещало экономическую стабилизацию через год. В основе этой программы лежала концепция «шоковой терапии», смысл которой состоял в осуществлении быстрого и радикального перехода от экономики огосударствленного, директивного типа к конкурентной (рыночной), так как, по мнению правительства, в условиях углубления экономического кризиса путь постепенных реформ оказался закрытым. </w:t>
      </w:r>
    </w:p>
    <w:p>
      <w:pPr>
        <w:pStyle w:val="Normal"/>
        <w:widowControl w:val="false"/>
        <w:spacing w:lineRule="auto" w:line="360"/>
        <w:ind w:firstLine="720"/>
        <w:jc w:val="both"/>
        <w:rPr/>
      </w:pPr>
      <w:r>
        <w:rPr>
          <w:sz w:val="28"/>
        </w:rPr>
        <w:t xml:space="preserve">С 1992 г. этот курс стал осуществляться правительством Е.Т. Гайдара в сложных условиях, болезненно, непоследовательно и противоречиво. 2 января 1992 г. было объявлено о либерализации (освобождении) цен на промышленные и продовольственные товары, что в условиях монопольного характера экономики и товарного голода привело к их многократному росту, а также к обесцениванию денег на счетах предприятий и вкладов населения в Сбербанке. Практически одновременно началась форсированная приватизация государственной собственности, во многих случаях не подкреплённая необходимыми правовыми актами. Приватизация не только не способствовала оживлению промышленного производства, но, напротив, привела к свертыванию целых отраслей промышленности, породила такие явления, как коррупция, отток отечественных капиталов за рубеж и другие злоупотребления. </w:t>
      </w:r>
    </w:p>
    <w:p>
      <w:pPr>
        <w:pStyle w:val="Normal"/>
        <w:widowControl w:val="false"/>
        <w:spacing w:lineRule="auto" w:line="360"/>
        <w:ind w:firstLine="720"/>
        <w:jc w:val="both"/>
        <w:rPr>
          <w:sz w:val="28"/>
        </w:rPr>
      </w:pPr>
      <w:r>
        <w:rPr>
          <w:sz w:val="28"/>
        </w:rPr>
        <w:t xml:space="preserve">Препятствовала экономическим преобразованиям сложная политическая ситуация в СНГ, противостояние бывшей номенклатуры. Россия получила от Союза огромный внешний долг – почти 70 млрд долларов. Экономика была в развале. Финансы запущены. На 1991–1992 гг. пришелся пик внешних платежей. В результате инфляция за 1992 г. составила 3000%. На 20% сократился национальный доход и промышленное производство. </w:t>
      </w:r>
    </w:p>
    <w:p>
      <w:pPr>
        <w:pStyle w:val="Normal"/>
        <w:widowControl w:val="false"/>
        <w:spacing w:lineRule="auto" w:line="360"/>
        <w:ind w:firstLine="720"/>
        <w:jc w:val="both"/>
        <w:rPr/>
      </w:pPr>
      <w:r>
        <w:rPr>
          <w:sz w:val="28"/>
        </w:rPr>
        <w:t xml:space="preserve">Сложная экономическая ситуация и борьба политических сил определили в конечном счете падение кабинета Гайдара. На VII съезде народных депутатов (декабрь 1992 г.) деятельность правительства Гайдара была оценена как неудовлетворительная. Правительство возглавил В.С. Черномырдин. </w:t>
      </w:r>
    </w:p>
    <w:p>
      <w:pPr>
        <w:pStyle w:val="TextBodyIndent"/>
        <w:spacing w:lineRule="auto" w:line="360"/>
        <w:ind w:firstLine="720"/>
        <w:rPr/>
      </w:pPr>
      <w:r>
        <w:rPr/>
        <w:t>С его приходом началась корректировка правительственного курса в сторону умеренного реформирования, активной стабилизации экономики. Проводилась умеренно жесткая финансовая политика, экономическими методами подавлялась гиперинфляция (с 40 % в 1993 г. до 1 % в 1997 г.), осуществлялась выборочная поддержка перспективных отраслей народного хозяйства, привлекались иностранные инвестиции. Но экономика продолжала падать. В 1995 уровень внутреннего валового продукта снизился по сравнению с 1990 на 40%. Особенно ощутимым было сокращение производства в машиностроении и легкой промышленности, что было обусловлено низкой конкурентоспособностью производимой ими продукции.</w:t>
      </w:r>
    </w:p>
    <w:p>
      <w:pPr>
        <w:pStyle w:val="Normal"/>
        <w:widowControl w:val="false"/>
        <w:spacing w:lineRule="auto" w:line="360"/>
        <w:ind w:firstLine="720"/>
        <w:jc w:val="both"/>
        <w:rPr>
          <w:sz w:val="28"/>
        </w:rPr>
      </w:pPr>
      <w:r>
        <w:rPr>
          <w:sz w:val="28"/>
        </w:rPr>
        <w:t xml:space="preserve">В июне-июле 1996 г. состоялись первые выборы Президента суверенной России. Они проходили на альтернативной основе и прошли в два тура. Победу одержал Б.Н.Ельцин. Он был избран Президентом России на второй срок. Накопление экономических и политических проблем привело к 1998 г. к смене Правительства. Но 17 августа Правительство объявило о валютно-финансовом кризисе, в результате которого произошел резкий обвал рубля, что значительно отбросило экономику России назад. В 1998 г. сменилось 3 правительства, в 1999 г. – столько же. </w:t>
      </w:r>
    </w:p>
    <w:p>
      <w:pPr>
        <w:pStyle w:val="Normal"/>
        <w:widowControl w:val="false"/>
        <w:spacing w:lineRule="auto" w:line="360"/>
        <w:ind w:firstLine="720"/>
        <w:jc w:val="both"/>
        <w:rPr>
          <w:sz w:val="28"/>
        </w:rPr>
      </w:pPr>
      <w:r>
        <w:rPr>
          <w:sz w:val="28"/>
        </w:rPr>
        <w:t xml:space="preserve">В целом осуществление реформ в 1992–1999 гг. привело к противоречивым результатам. Были разрушены и устранены командные хозяйственные структуры, сняты с экономики административные путы, осуществлен переход к рыночному ценообразованию. Укрепилась самостоятельность товаропроизводителей и свобода личной инициативы. Было положено начало формированию многосекторной экономики с рыночной ориентировкой, основ рыночной инфраструктуры. Осуществлена приватизация. Большинство крупных российских предприятий преобразованы в акционерные общества. Сформировался частный сектор. Продвинулось осуществление аграрной реформы. Осуществлено наделение землей, реорганизация колхозов и совхозов, возникли фермерские хозяйства. 4 июля 2001 г. Государственной Думой принят Федеральный закон «О разграничении государственной собственности на землю» (Земельный кодекс). Закон определил правовые основы разграничения государственной собственности на землю на собственность Российской Федерации (федеральную собственность), собственность субъектов РФ и собственность муниципальных образований (муниципальную собственность). В целом экономика вошла в рыночный режим работы. Был остановлен промышленный спад. </w:t>
      </w:r>
    </w:p>
    <w:p>
      <w:pPr>
        <w:pStyle w:val="Normal"/>
        <w:widowControl w:val="false"/>
        <w:spacing w:lineRule="auto" w:line="360"/>
        <w:ind w:firstLine="720"/>
        <w:jc w:val="both"/>
        <w:rPr>
          <w:sz w:val="28"/>
        </w:rPr>
      </w:pPr>
      <w:r>
        <w:rPr>
          <w:sz w:val="28"/>
        </w:rPr>
        <w:t xml:space="preserve">Таким образом, в 90-е годы </w:t>
      </w:r>
      <w:r>
        <w:rPr>
          <w:sz w:val="28"/>
          <w:lang w:val="en-US"/>
        </w:rPr>
        <w:t>XX</w:t>
      </w:r>
      <w:r>
        <w:rPr>
          <w:sz w:val="28"/>
        </w:rPr>
        <w:t xml:space="preserve"> в. Россия вступила в новый этап социально-экономического развития. Страна пережила крах основных политических и экономических институтов, радикальное изменение общественного строя. В целом реформы 90-х гг. оказали противоречивое, контрастное влияние на российскую жизнь. Создание в стране новых структур и институтов (экономического выбора, банковской системы, права частной собственности, свободы слова, парламентаризма) не сопровождалось ростом экономического и технического могущества. Напротив, 90-е гг. дали пример беспрецедентного падения производства и жизненного уровня населения. Значительной оказалась социальная цена реформ. В 1999 г. в России насчитывалось свыше 9 млн. безработных или 12-13% экономически активного населения. В начале 2000 г. 59,9 млн чел. (41,2 % населения) имели доходы ниже прожиточного минимума. Стала очевидной необходимость серьезных корректив экономической стратегии с упором на внутренние факторы развития, увеличение темпов экономического роста, решение назревших социальных проблем.</w:t>
      </w:r>
    </w:p>
    <w:p>
      <w:pPr>
        <w:pStyle w:val="Normal"/>
        <w:widowControl w:val="false"/>
        <w:spacing w:lineRule="auto" w:line="360"/>
        <w:ind w:firstLine="720"/>
        <w:jc w:val="both"/>
        <w:rPr>
          <w:sz w:val="28"/>
        </w:rPr>
      </w:pPr>
      <w:r>
        <w:rPr>
          <w:sz w:val="28"/>
        </w:rPr>
        <w:t xml:space="preserve">Начало </w:t>
      </w:r>
      <w:r>
        <w:rPr>
          <w:sz w:val="28"/>
          <w:lang w:val="en-US"/>
        </w:rPr>
        <w:t>XXI</w:t>
      </w:r>
      <w:r>
        <w:rPr>
          <w:sz w:val="28"/>
        </w:rPr>
        <w:t xml:space="preserve"> века сопровождалось значительными политическими и социально-экономическими переменами. В декабре 1999 г. ушел в отставку Президент России Б.Н.Ельцин, подписав указ о выборах Президента. И.о. Президента был назначен Председатель Правительства В.В. Путин, одержавший победу на выборах Президента РФ 26 марта 2000 г. </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Основными экономическими проблемами являлись преодоление инфляции, рост инвестиций, структурная перестройка экономики на основе развития высокотехнологичных, инновационных производств, модернизация российского производства, увеличение конкурентоспособности российской экономики и ее рост. Необходимо было решать важнейшие социальные проблемы роста уровня и качества жизни людей. </w:t>
      </w:r>
    </w:p>
    <w:p>
      <w:pPr>
        <w:pStyle w:val="Normal"/>
        <w:widowControl w:val="false"/>
        <w:spacing w:lineRule="auto" w:line="360"/>
        <w:ind w:firstLine="720"/>
        <w:jc w:val="both"/>
        <w:rPr/>
      </w:pPr>
      <w:r>
        <w:rPr>
          <w:sz w:val="28"/>
        </w:rPr>
        <w:t xml:space="preserve">Экономическая ситуация в 2004-2005 гг. характеризовалась восстановительным экономическим ростом, ростом фондового индекса России, снижением уровня инфляции. Благоприятная ценовая конъюнктура на мировых товарных рынках на нефть, цветные и черные металлы в сочетании с модернизационными процессами в российской экономике привели к росту свободных инвестиционных ресурсов. Золотовалютные резервы Центрального банка составили 185 миллиардов (в 2000 году – 12 миллиардов), был сформирован Стабилизационный фонд Правительства. </w:t>
      </w:r>
    </w:p>
    <w:p>
      <w:pPr>
        <w:pStyle w:val="Normal"/>
        <w:widowControl w:val="false"/>
        <w:spacing w:lineRule="auto" w:line="360"/>
        <w:ind w:firstLine="720"/>
        <w:jc w:val="both"/>
        <w:rPr>
          <w:sz w:val="28"/>
        </w:rPr>
      </w:pPr>
      <w:r>
        <w:rPr>
          <w:sz w:val="28"/>
        </w:rPr>
        <w:t xml:space="preserve">Заработали механизмы улучшения положения малого и среднего предпринимательства. Вырос реальный уровень доходов населения, что привело к быстрому повышению внутреннего спроса и подняло привлекательность рынка. Вместе с тем из-за недостаточной конкурентоспособности отечественной продукции большая доля прироста внутреннего спроса в этот период удовлетворялась за счет импорта. Бюджетная политика при избытке доходов была ориентирована на накопление резервов. Избыточные доходы были направлены в Стабилизационный фонд. </w:t>
      </w:r>
    </w:p>
    <w:p>
      <w:pPr>
        <w:pStyle w:val="Normal"/>
        <w:widowControl w:val="false"/>
        <w:spacing w:lineRule="auto" w:line="360"/>
        <w:ind w:firstLine="720"/>
        <w:jc w:val="both"/>
        <w:rPr>
          <w:sz w:val="28"/>
        </w:rPr>
      </w:pPr>
      <w:r>
        <w:rPr>
          <w:sz w:val="28"/>
        </w:rPr>
        <w:t xml:space="preserve">Важнейшей задачей является переход России от сырьевой модели экономики к инновационной. В Послании Федеральному Собранию РФ 2006 г. Президент России В.В.Путин подвел черту под переходным периодом страны и наметил новую стратегию для России </w:t>
      </w:r>
      <w:r>
        <w:rPr>
          <w:b/>
          <w:bCs/>
          <w:sz w:val="28"/>
        </w:rPr>
        <w:t>– возрождения России как великой державы на основе стратегии развития</w:t>
      </w:r>
      <w:r>
        <w:rPr>
          <w:sz w:val="28"/>
        </w:rPr>
        <w:t xml:space="preserve">. </w:t>
      </w:r>
    </w:p>
    <w:p>
      <w:pPr>
        <w:pStyle w:val="Normal"/>
        <w:widowControl w:val="false"/>
        <w:spacing w:lineRule="auto" w:line="360"/>
        <w:ind w:firstLine="720"/>
        <w:jc w:val="both"/>
        <w:rPr>
          <w:sz w:val="28"/>
        </w:rPr>
      </w:pPr>
      <w:r>
        <w:rPr>
          <w:sz w:val="28"/>
        </w:rPr>
        <w:t>В современном мире Россия находится на 15 месте по величине экономики, на 7 месте – по численности населения. Национальные богатства России оцениваются более чем в 30 млрд долларов. Удастся ли России использовать свой мощный потенциал и оказаться в центре мирового технологического, экономического, информационного процессов, зависит от хода и продуманности реформ.</w:t>
      </w:r>
      <w:r>
        <w:rPr>
          <w:rFonts w:cs="Arial"/>
          <w:sz w:val="28"/>
        </w:rPr>
        <w:t xml:space="preserve"> </w:t>
      </w:r>
    </w:p>
    <w:p>
      <w:pPr>
        <w:pStyle w:val="Normal"/>
        <w:widowControl w:val="false"/>
        <w:spacing w:lineRule="auto" w:line="360"/>
        <w:ind w:firstLine="720"/>
        <w:jc w:val="both"/>
        <w:rPr/>
      </w:pPr>
      <w:r>
        <w:rPr>
          <w:sz w:val="28"/>
        </w:rPr>
        <w:t>В 2003-2007 гг. экономика России стабильно росла – до 7% в год. В 5,5 раз возросли расходы бюджета. Рост инвестиций достиг 700 млрд. руб. в 2007 г.</w:t>
      </w:r>
      <w:r>
        <w:rPr>
          <w:b/>
          <w:bCs/>
          <w:sz w:val="28"/>
        </w:rPr>
        <w:t xml:space="preserve"> </w:t>
      </w:r>
      <w:r>
        <w:rPr>
          <w:bCs/>
          <w:sz w:val="28"/>
        </w:rPr>
        <w:t>В бюджете 2006 г. впервые выделен Инвестиционный фонд – 69,7 млрд. руб., в 2007 г. фонд вырос до 110,6 млрд. руб. Инфляция уменьшилась с</w:t>
      </w:r>
      <w:r>
        <w:rPr>
          <w:sz w:val="28"/>
        </w:rPr>
        <w:t xml:space="preserve"> 20% в 2001 г. до 9% в 2006 г. </w:t>
      </w:r>
    </w:p>
    <w:p>
      <w:pPr>
        <w:pStyle w:val="Normal"/>
        <w:widowControl w:val="false"/>
        <w:spacing w:lineRule="auto" w:line="360"/>
        <w:ind w:firstLine="720"/>
        <w:jc w:val="both"/>
        <w:rPr>
          <w:sz w:val="28"/>
        </w:rPr>
      </w:pPr>
      <w:r>
        <w:rPr>
          <w:sz w:val="28"/>
        </w:rPr>
        <w:t>По итогам 2007 года, согласно данным международных экспертов, Россия опередила такие страны «восьмёрки», как Италия и Франция, по объёму ВВП, рассчитанному по паритетной покупательной способности, и вошла в семёрку крупнейших экономик мира.</w:t>
      </w:r>
    </w:p>
    <w:p>
      <w:pPr>
        <w:pStyle w:val="Normal"/>
        <w:widowControl w:val="false"/>
        <w:spacing w:lineRule="auto" w:line="360"/>
        <w:ind w:firstLine="720"/>
        <w:jc w:val="both"/>
        <w:rPr>
          <w:sz w:val="28"/>
        </w:rPr>
      </w:pPr>
      <w:r>
        <w:rPr>
          <w:sz w:val="28"/>
        </w:rPr>
        <w:t xml:space="preserve">Начались крупномасштабные проекты в энергетике, транспортной инфраструктуре, машиностроении, жилищном строительстве. </w:t>
      </w:r>
    </w:p>
    <w:p>
      <w:pPr>
        <w:pStyle w:val="Normal"/>
        <w:widowControl w:val="false"/>
        <w:spacing w:lineRule="auto" w:line="360"/>
        <w:ind w:firstLine="720"/>
        <w:jc w:val="both"/>
        <w:rPr>
          <w:sz w:val="28"/>
        </w:rPr>
      </w:pPr>
      <w:r>
        <w:rPr>
          <w:sz w:val="28"/>
        </w:rPr>
        <w:t>По наиболее важным для государства направлениям созданы обладающие большими финансовыми и организационными возможностями государственные корпорации. Наметились изменения к лучшему и в сельском хозяйстве.</w:t>
      </w:r>
    </w:p>
    <w:p>
      <w:pPr>
        <w:pStyle w:val="Normal"/>
        <w:widowControl w:val="false"/>
        <w:spacing w:lineRule="auto" w:line="360"/>
        <w:ind w:firstLine="720"/>
        <w:jc w:val="both"/>
        <w:rPr>
          <w:sz w:val="28"/>
        </w:rPr>
      </w:pPr>
      <w:r>
        <w:rPr>
          <w:sz w:val="28"/>
        </w:rPr>
        <w:t>Государственный внешний долг сократился до 3 процентов ВВП, что считается одним из самых низких и лучших показателей в мире.</w:t>
      </w:r>
    </w:p>
    <w:p>
      <w:pPr>
        <w:pStyle w:val="Normal"/>
        <w:widowControl w:val="false"/>
        <w:spacing w:lineRule="auto" w:line="360"/>
        <w:ind w:firstLine="720"/>
        <w:jc w:val="both"/>
        <w:rPr>
          <w:sz w:val="28"/>
        </w:rPr>
      </w:pPr>
      <w:r>
        <w:rPr>
          <w:sz w:val="28"/>
        </w:rPr>
        <w:t>Созданы значительные финансовые резервы, защищающие страну от внешних кризисов и гарантирующие исполнение социальных обязательств в будущем.</w:t>
      </w:r>
    </w:p>
    <w:p>
      <w:pPr>
        <w:pStyle w:val="Normal"/>
        <w:widowControl w:val="false"/>
        <w:spacing w:lineRule="auto" w:line="360"/>
        <w:ind w:firstLine="720"/>
        <w:jc w:val="both"/>
        <w:rPr>
          <w:sz w:val="28"/>
        </w:rPr>
      </w:pPr>
      <w:r>
        <w:rPr>
          <w:sz w:val="28"/>
        </w:rPr>
        <w:t xml:space="preserve">Реальные доходы людей за 8 лет выросли в 2,5 раза. Безработица и уровень бедности уменьшились более чем в 2 раза. Минимальный размер оплаты труда увеличился с 600 руб. в 2003 г. до 2300 руб. в 2007 г. (с 1 сентября). Приняты меры по стабилизации демографической ситуации, социальной поддержке материнства и детства, многодетных семей, запущены программы родового сертификата и материнского капитала. В 2007 году была отмечена рекордная динамика прироста рождаемости за последние 25 лет. Родилось так много детей, сколько не рождалось за последние 15 лет в стране. </w:t>
      </w:r>
    </w:p>
    <w:p>
      <w:pPr>
        <w:pStyle w:val="Normal"/>
        <w:widowControl w:val="false"/>
        <w:spacing w:lineRule="auto" w:line="360"/>
        <w:ind w:firstLine="720"/>
        <w:jc w:val="both"/>
        <w:rPr>
          <w:sz w:val="28"/>
        </w:rPr>
      </w:pPr>
      <w:r>
        <w:rPr>
          <w:sz w:val="28"/>
        </w:rPr>
        <w:t>Идут позитивные изменения в образовании, науке, здравоохранении. Государство обратилось к проблемам национальной культуры.</w:t>
      </w:r>
    </w:p>
    <w:p>
      <w:pPr>
        <w:pStyle w:val="Normal"/>
        <w:widowControl w:val="false"/>
        <w:spacing w:lineRule="auto" w:line="360"/>
        <w:ind w:firstLine="720"/>
        <w:jc w:val="both"/>
        <w:rPr>
          <w:sz w:val="28"/>
        </w:rPr>
      </w:pPr>
      <w:r>
        <w:rPr>
          <w:sz w:val="28"/>
        </w:rPr>
        <w:t xml:space="preserve">Реализуемые с 2006 г. по инициативе Президента РФ В.В. Путина приоритетные национальные проекты «Здравоохранение», «Образование», «Развитие АПК», «Доступное жилье – гражданам России» положили начало новому отношению государства к социальной сфере – системному подходу к развитию отраслей и сфер, определяющих качество жизни людей. На реализацию приоритетных национальных проектов выделено в 2006 г. - 150,9 млрд. руб., в 2007 г. – 250 млрд. руб. </w:t>
      </w:r>
    </w:p>
    <w:p>
      <w:pPr>
        <w:pStyle w:val="Normal"/>
        <w:widowControl w:val="false"/>
        <w:spacing w:lineRule="auto" w:line="360"/>
        <w:ind w:firstLine="720"/>
        <w:jc w:val="both"/>
        <w:rPr/>
      </w:pPr>
      <w:r>
        <w:rPr>
          <w:sz w:val="28"/>
        </w:rPr>
        <w:t>Появились новые возможности для развития и профессионального, и массового спорта в стране. Выбор Сочи столицей зимних Олимпийских игр 2014 года стал подтверждением не только наших спортивных и экономических успехов, но и роста международного авторитета России.</w:t>
      </w:r>
    </w:p>
    <w:p>
      <w:pPr>
        <w:pStyle w:val="Normal"/>
        <w:widowControl w:val="false"/>
        <w:spacing w:lineRule="auto" w:line="360"/>
        <w:ind w:firstLine="720"/>
        <w:jc w:val="both"/>
        <w:rPr>
          <w:sz w:val="28"/>
        </w:rPr>
      </w:pPr>
      <w:r>
        <w:rPr>
          <w:sz w:val="28"/>
        </w:rPr>
        <w:t>8 февраля 2008 г. на расширенном заседании Государственного совета РФ Президент России Владимир Владимирович Путин обнародовал Программу социально-экономического развития страны до 2020 года. «</w:t>
      </w:r>
      <w:r>
        <w:rPr>
          <w:b/>
          <w:sz w:val="28"/>
        </w:rPr>
        <w:t>Стратегия - 2020</w:t>
      </w:r>
      <w:r>
        <w:rPr>
          <w:sz w:val="28"/>
        </w:rPr>
        <w:t xml:space="preserve">» – это программа успешного развития России и ее регионов. Ее осуществление позволит вывести Россию в число мировых экономических лидеров, добиться нового качества жизни людей. </w:t>
      </w:r>
    </w:p>
    <w:p>
      <w:pPr>
        <w:pStyle w:val="Normal"/>
        <w:widowControl w:val="false"/>
        <w:spacing w:lineRule="auto" w:line="360"/>
        <w:ind w:firstLine="720"/>
        <w:jc w:val="both"/>
        <w:rPr>
          <w:sz w:val="28"/>
        </w:rPr>
      </w:pPr>
      <w:r>
        <w:rPr>
          <w:sz w:val="28"/>
        </w:rPr>
        <w:t xml:space="preserve">В результате реализации политики инновационного развития промышленное производство России выросло на 6,9% за 5 месяцев 2008 года, превзойдя показатели 2007 г. в 6,6%. При этом лидировала обрабатывающая промышленность. Рост реального ВВП России достиг показателя 8,4% за 5 месяцев 2008 года. </w:t>
      </w:r>
    </w:p>
    <w:p>
      <w:pPr>
        <w:pStyle w:val="Normal"/>
        <w:widowControl w:val="false"/>
        <w:spacing w:lineRule="auto" w:line="360"/>
        <w:ind w:firstLine="720"/>
        <w:jc w:val="both"/>
        <w:rPr/>
      </w:pPr>
      <w:r>
        <w:rPr>
          <w:sz w:val="28"/>
        </w:rPr>
        <w:t>Основными задачами экономической политики были определены обеспечение устойчивых темпов роста экономики на основе преодоления ресурсно-сырьевой ориентации экономики и ее перевод на инновационный путь развития, развитие перерабатывающих отраслей, поддержка малого и среднего предпринимательства, возрождение эффективного аграрного производства, борьба с инфляцией. В социальной сфере основные задачи – обеспечение нового качества жизни людей, развитие человеческого потенциала, реализация эффективной социальной и демографической политики.</w:t>
      </w:r>
    </w:p>
    <w:p>
      <w:pPr>
        <w:pStyle w:val="Normal"/>
        <w:widowControl w:val="false"/>
        <w:spacing w:lineRule="auto" w:line="360"/>
        <w:ind w:firstLine="720"/>
        <w:jc w:val="both"/>
        <w:rPr>
          <w:sz w:val="28"/>
        </w:rPr>
      </w:pPr>
      <w:r>
        <w:rPr>
          <w:sz w:val="28"/>
        </w:rPr>
        <w:t xml:space="preserve">Вместе с тем во второй половине 2008 года одним из основных внешних вызовов для России стало влияние мирового финансово-экономического кризиса. Если в 2008 году промышленное производство, несмотря на влияние кризиса, выросло на 5,4%, то за первые 7 месяцев 2009 г. – упало на 14,2%. Реальные зарплаты уменьшились на 5,8%. </w:t>
      </w:r>
    </w:p>
    <w:p>
      <w:pPr>
        <w:pStyle w:val="Normal"/>
        <w:widowControl w:val="false"/>
        <w:spacing w:lineRule="auto" w:line="360"/>
        <w:ind w:firstLine="720"/>
        <w:jc w:val="both"/>
        <w:rPr/>
      </w:pPr>
      <w:r>
        <w:rPr>
          <w:sz w:val="28"/>
        </w:rPr>
        <w:t xml:space="preserve">19 марта был обнародован проект Программы антикризисных мер Правительства Российской Федерации на 2009-й год. После его широкого экспертного и общественного обсуждения 19 июня 2009 г. проект был принят. В его основе заложены принципы продолжения стратегии развития, поддержки реального сектора экономики, полного сохранения социальных гарантий и социальных программ. </w:t>
      </w:r>
    </w:p>
    <w:p>
      <w:pPr>
        <w:pStyle w:val="Normal"/>
        <w:widowControl w:val="false"/>
        <w:spacing w:lineRule="auto" w:line="360"/>
        <w:ind w:firstLine="720"/>
        <w:jc w:val="both"/>
        <w:rPr>
          <w:sz w:val="28"/>
        </w:rPr>
      </w:pPr>
      <w:r>
        <w:rPr>
          <w:rStyle w:val="StrongEmphasis"/>
          <w:b w:val="false"/>
          <w:sz w:val="28"/>
        </w:rPr>
        <w:t>В целом пакет антикризисных мер России больше</w:t>
      </w:r>
      <w:r>
        <w:rPr>
          <w:b/>
          <w:sz w:val="28"/>
        </w:rPr>
        <w:t>,</w:t>
      </w:r>
      <w:r>
        <w:rPr>
          <w:sz w:val="28"/>
        </w:rPr>
        <w:t xml:space="preserve"> чем других экономик мира. Его объем составит в 2009 году 12 процентов ВВП. Из развитых экономик больше всего в антикризисные мероприятия вкладывает Япония – примерно 2 процента ВВП. </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В результате принятых мер экономика России выдержала удар мирового кризиса. Правительство РФ сумело избежать шоковой терапии при реализации антикризисных мер. Была сохранена финансовая система. Значительные средства были направлены в реальный сектор экономики. В полном объеме выполняются все социальные обязательства государства. </w:t>
      </w:r>
    </w:p>
    <w:p>
      <w:pPr>
        <w:pStyle w:val="Normal"/>
        <w:widowControl w:val="false"/>
        <w:autoSpaceDE w:val="false"/>
        <w:spacing w:lineRule="auto" w:line="360"/>
        <w:ind w:firstLine="720"/>
        <w:jc w:val="both"/>
        <w:rPr>
          <w:rFonts w:cs="DaxlineProTF-Light"/>
          <w:sz w:val="28"/>
        </w:rPr>
      </w:pPr>
      <w:r>
        <w:rPr>
          <w:sz w:val="28"/>
        </w:rPr>
        <w:t xml:space="preserve">Во второй половине 2009 года снизились темпы падения объемов промышленного производства и рост безработицы. Так, объем ВВП РФ во втором квартале 2009 года снизился на 10,9 процента по сравнению с аналогичным периодом минувшего года. При этом ВВП вырос на 7,5 процента по сравнению с показателями первого квартала текущего года. В июле 2009 года промышленное производство в России продемонстрировало восстановление – выросло по сравнению с июнем на 4,7%. </w:t>
      </w:r>
    </w:p>
    <w:p>
      <w:pPr>
        <w:pStyle w:val="Normal"/>
        <w:widowControl w:val="false"/>
        <w:spacing w:lineRule="auto" w:line="360"/>
        <w:ind w:firstLine="720"/>
        <w:jc w:val="both"/>
        <w:rPr>
          <w:rFonts w:cs="DaxlineProTF-Light"/>
          <w:sz w:val="28"/>
        </w:rPr>
      </w:pPr>
      <w:r>
        <w:rPr>
          <w:rFonts w:cs="DaxlineProTF-Light"/>
          <w:sz w:val="28"/>
        </w:rPr>
      </w:r>
    </w:p>
    <w:p>
      <w:pPr>
        <w:pStyle w:val="Style17"/>
        <w:widowControl w:val="false"/>
        <w:spacing w:lineRule="auto" w:line="360" w:before="0" w:after="0"/>
        <w:ind w:firstLine="720"/>
        <w:jc w:val="both"/>
        <w:rPr>
          <w:rFonts w:ascii="Times New Roman" w:hAnsi="Times New Roman" w:cs="Times New Roman"/>
          <w:b/>
          <w:b/>
          <w:sz w:val="28"/>
          <w:szCs w:val="20"/>
        </w:rPr>
      </w:pPr>
      <w:r>
        <w:rPr>
          <w:rFonts w:cs="Times New Roman" w:ascii="Times New Roman" w:hAnsi="Times New Roman"/>
          <w:b/>
          <w:sz w:val="28"/>
          <w:szCs w:val="20"/>
        </w:rPr>
        <w:t>3</w:t>
      </w:r>
    </w:p>
    <w:p>
      <w:pPr>
        <w:pStyle w:val="Normal"/>
        <w:widowControl w:val="false"/>
        <w:spacing w:lineRule="auto" w:line="360"/>
        <w:ind w:firstLine="720"/>
        <w:jc w:val="both"/>
        <w:rPr>
          <w:sz w:val="28"/>
        </w:rPr>
      </w:pPr>
      <w:r>
        <w:rPr>
          <w:sz w:val="28"/>
        </w:rPr>
        <w:t>Отвечая на вызовы современного демократического мира, Россия, вступив в начале 90-х гг. на путь коренных преобразований, оказалась перед необходимостью осуществления глубокой демократизации страны. При этом демократизация рассматривается не только в качестве самостоятельной цели, но и как важнейшее средство политического обеспечения курса на радикальные реформы в стране. Противоречиво проходило в этот период политическое развитие.</w:t>
      </w:r>
    </w:p>
    <w:p>
      <w:pPr>
        <w:pStyle w:val="Normal"/>
        <w:widowControl w:val="false"/>
        <w:spacing w:lineRule="auto" w:line="360"/>
        <w:ind w:firstLine="720"/>
        <w:jc w:val="both"/>
        <w:rPr/>
      </w:pPr>
      <w:r>
        <w:rPr>
          <w:sz w:val="28"/>
        </w:rPr>
        <w:t>Сложная экономическая ситуация в стране, социальная напряженность, противостояние законодательных и исполнительных властей привели к политическому кризису, который выразился в событиях 23 сентября 1993 г. В связи с «шоковой терапией» в обществе возникла социальная напряженность. Против экономического и политического курса правительства выступали почти все оппозиционные силы страны. Начался конфликт двух ветвей власти – законодательной (Верховного совета) и исполнительной (Президента). В марте 1993 г. на Съезде народных депутатов был поставлен вопрос об отставке президента. 21 сентября 1993 г. Б.Н.Ельцин подписал указ о роспуске Съезда народных депутатов РФ и Верховного Совета, проведении в декабре выборов в новые органы государственной власти и референдума о новой Конституции России.</w:t>
      </w:r>
    </w:p>
    <w:p>
      <w:pPr>
        <w:pStyle w:val="Normal"/>
        <w:widowControl w:val="false"/>
        <w:spacing w:lineRule="auto" w:line="360"/>
        <w:ind w:firstLine="720"/>
        <w:jc w:val="both"/>
        <w:rPr/>
      </w:pPr>
      <w:r>
        <w:rPr>
          <w:sz w:val="28"/>
        </w:rPr>
        <w:t>Против президентского указа выступило руководство Верховного Совета и большинство членов Конституционного суда, признавших действия президента неконституционными. Вице-президент А.В.Руцкой заявил об исполнении обязанностей президента и начал формировать параллельное правительство.</w:t>
      </w:r>
    </w:p>
    <w:p>
      <w:pPr>
        <w:pStyle w:val="Normal"/>
        <w:widowControl w:val="false"/>
        <w:spacing w:lineRule="auto" w:line="360"/>
        <w:ind w:firstLine="720"/>
        <w:jc w:val="both"/>
        <w:rPr/>
      </w:pPr>
      <w:r>
        <w:rPr>
          <w:sz w:val="28"/>
        </w:rPr>
        <w:t>Здание Верховного Совета России стало центром сопротивления президенту Ельцину. 2 октября в Москве прошли организованные оппозицией крупные демонстрации, вылившиеся в массовые беспорядки. 3 октября Руцкой и председатель Верховного Совета России Р.И.Хасбулатов призвали собравшихся у Белого дома к штурму мэрии и телецентра. Попытка штурма «Останкино» привела к кровопролитию, но была безуспешной. Президент объявил в Москве чрезвычайное положение и ввел в столицу войска. 4 октября в результате штурма Белого дома здание было занято войсками.</w:t>
      </w:r>
    </w:p>
    <w:p>
      <w:pPr>
        <w:pStyle w:val="Normal"/>
        <w:widowControl w:val="false"/>
        <w:spacing w:lineRule="auto" w:line="360"/>
        <w:ind w:firstLine="720"/>
        <w:jc w:val="both"/>
        <w:rPr>
          <w:sz w:val="28"/>
        </w:rPr>
      </w:pPr>
      <w:r>
        <w:rPr>
          <w:sz w:val="28"/>
        </w:rPr>
        <w:t>12 декабря 1993 г. состоялись выборы во вновь созданные органы власти – в Федеральное собрание и Государственную Думу. Выборы впервые проходили не только по избирательным округам, но и по партийным спискам. Большинством голосов избирателей была принята новая Конституция Российской Федерации, определившая основные черты новой политической системы. Российская Федерация является демократическим правовым федеративным государством с республиканской формой правления. Основной Закон российского государства в качестве высшей ценности определяет человека, его права и свободы. Государственную власть в стране осуществляют Президент, Федеральное Собрание (парламент). Конституция упрочила позиции президента, который становился одновременно и главой правительства и наделялся существенными законодательными полномочиями.</w:t>
      </w:r>
    </w:p>
    <w:p>
      <w:pPr>
        <w:pStyle w:val="Normal"/>
        <w:widowControl w:val="false"/>
        <w:spacing w:lineRule="auto" w:line="360"/>
        <w:ind w:firstLine="720"/>
        <w:jc w:val="both"/>
        <w:rPr>
          <w:sz w:val="28"/>
        </w:rPr>
      </w:pPr>
      <w:r>
        <w:rPr>
          <w:sz w:val="28"/>
        </w:rPr>
        <w:t>31 декабря 1999 г. Ельцин ушел в отставку, передав руководство В.В.Путину, который был избран Президентом России в марте 2000 г. 14 марта 2004 г. состоялись очередные выборы Президента России. За победившего кандидата В.В.Путина отдали свои голоса более 49,6 млн российских граждан, или 71, 31% проголосовавших избирателей.</w:t>
      </w:r>
    </w:p>
    <w:p>
      <w:pPr>
        <w:pStyle w:val="Normal"/>
        <w:widowControl w:val="false"/>
        <w:spacing w:lineRule="auto" w:line="360"/>
        <w:ind w:firstLine="720"/>
        <w:jc w:val="both"/>
        <w:rPr>
          <w:sz w:val="28"/>
        </w:rPr>
      </w:pPr>
      <w:r>
        <w:rPr>
          <w:sz w:val="28"/>
        </w:rPr>
        <w:t xml:space="preserve">В марте 2008 г. состоялись очередные выборы Президента РФ. Победу одержал Дмитрий Анатольевич Медведев, кандидатуру которого поддержал действующий Президент России Владимир Владимирович Путин. За Д.А. Медведева проголосовало более 70 % российских избирателей. Впервые в новейшей истории страны прошла нормальная, спокойная передача власти в полном соответствии с Конституцией. При этом общество не сотрясали конфликты и непримиримые противоречия. В то же время была обеспечена преемственность политического курса. При этом впервые политическая партия, победившая на выборах в Государственную Думу (2 декабря победу на выборах в Государственную Думу ФС РФ пятого созыва одержала Всероссийская политическая партия «Единая Россия»), выдвинула кандидата на должность Главы государства – Д.А.Медведева. И Д.А. Медведев одержал уверенную победу. Впервые Главой правительства стал предшествующий Президент и Председатель Партии – В.В. Путин. </w:t>
      </w:r>
    </w:p>
    <w:p>
      <w:pPr>
        <w:pStyle w:val="Normal"/>
        <w:widowControl w:val="false"/>
        <w:spacing w:lineRule="auto" w:line="360"/>
        <w:ind w:firstLine="720"/>
        <w:jc w:val="both"/>
        <w:rPr>
          <w:sz w:val="28"/>
        </w:rPr>
      </w:pPr>
      <w:r>
        <w:rPr>
          <w:sz w:val="28"/>
        </w:rPr>
        <w:t xml:space="preserve">В начале нового века активно формировалась российская многопартийность. В 1999 г., по данным Министерства юстиции, в России насчитывалось свыше 75 тыс. разного рода партий и движений. Число партий только федерального уровня в 1993-1998 гг. увеличилось с 36 до 95, а вместе с региональными оно приблизилось к тремстам. </w:t>
      </w:r>
    </w:p>
    <w:p>
      <w:pPr>
        <w:pStyle w:val="Normal"/>
        <w:widowControl w:val="false"/>
        <w:spacing w:lineRule="auto" w:line="360"/>
        <w:ind w:firstLine="720"/>
        <w:jc w:val="both"/>
        <w:rPr>
          <w:sz w:val="28"/>
        </w:rPr>
      </w:pPr>
      <w:r>
        <w:rPr>
          <w:sz w:val="28"/>
        </w:rPr>
        <w:t xml:space="preserve">Реализация партийной реформы началась в 2001 г. с принятием федерального закона «О политических партиях». Окончательно закон вступил в силу в июле 2003 г., после завершения двухлетнего переходного периода. Закон стимулировал формирование крупных общенациональных политических партий, формирующих развитую региональную организационную структуру и выступающих в качестве посредников между государством и обществом. </w:t>
      </w:r>
    </w:p>
    <w:p>
      <w:pPr>
        <w:pStyle w:val="Normal"/>
        <w:widowControl w:val="false"/>
        <w:spacing w:lineRule="auto" w:line="360"/>
        <w:ind w:firstLine="720"/>
        <w:jc w:val="both"/>
        <w:rPr>
          <w:sz w:val="28"/>
        </w:rPr>
      </w:pPr>
      <w:r>
        <w:rPr>
          <w:sz w:val="28"/>
        </w:rPr>
        <w:t xml:space="preserve">В выборах в Государственную Думу 1993 г. имели право участвовать 167 общероссийских общественных объединений, реально участвовало лишь 13 избирательных объединений и блоков. </w:t>
      </w:r>
    </w:p>
    <w:p>
      <w:pPr>
        <w:pStyle w:val="Normal"/>
        <w:widowControl w:val="false"/>
        <w:spacing w:lineRule="auto" w:line="360"/>
        <w:ind w:firstLine="720"/>
        <w:jc w:val="both"/>
        <w:rPr>
          <w:sz w:val="28"/>
        </w:rPr>
      </w:pPr>
      <w:r>
        <w:rPr>
          <w:sz w:val="28"/>
        </w:rPr>
        <w:t xml:space="preserve">В 1995 г. правом участвовать в выборах обладали 273 общероссийских общественных объединения, в бюллетени были внесены 43 избирательных объединений и блоков. </w:t>
      </w:r>
    </w:p>
    <w:p>
      <w:pPr>
        <w:pStyle w:val="Normal"/>
        <w:widowControl w:val="false"/>
        <w:spacing w:lineRule="auto" w:line="360"/>
        <w:ind w:firstLine="720"/>
        <w:jc w:val="both"/>
        <w:rPr>
          <w:sz w:val="28"/>
        </w:rPr>
      </w:pPr>
      <w:r>
        <w:rPr>
          <w:sz w:val="28"/>
        </w:rPr>
        <w:t xml:space="preserve">Правом участвовать в выборах в Государственную Думу 1999 г. обладали 139 общероссийских политических общественных объединений, в бюллетенях были зафиксированы лишь 26 избирательных объединений и блоков. </w:t>
      </w:r>
    </w:p>
    <w:p>
      <w:pPr>
        <w:pStyle w:val="Normal"/>
        <w:widowControl w:val="false"/>
        <w:spacing w:lineRule="auto" w:line="360"/>
        <w:ind w:firstLine="720"/>
        <w:jc w:val="both"/>
        <w:rPr>
          <w:sz w:val="28"/>
        </w:rPr>
      </w:pPr>
      <w:r>
        <w:rPr>
          <w:sz w:val="28"/>
        </w:rPr>
        <w:t xml:space="preserve">В выборах депутатов Государственной Думы Федерального Собрания РФ четвертого созыва в декабре 2003 г. имели право участвовать 44 политические партии и 20 общероссийских общественных движений, приняли участие 23 политических партии и избирательных блока. По результатом выборов, в Государственную Думу прошли, преодолев 5-типроцентный барьер, следующие политические партии: «Политическая партия «Единая Россия» (37,57 %), КПРФ (12,61%), ЛДПР (11,45 %), «Родина» (Народно-патриотический союз)» (9,02 %). Соответственно в Государственной Думе четвертого созыва сформировано 4 фракции. Это фракция «Единая Россия» - 300 депутатов, позднее в нее вошли еще 6 депутатов, КПРФ – 52 депутата, ЛДПР – 36 депутатов, «Родина» – 36, 23 так называемых независимых депутата не вошли во фракции. </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В выборах депутатов Государственной Думы ФС РФ пятого созыва 2 декабря 2007 г. имели право участвовать 15 политических партий. Избирательное законодательство закрепило отказ от смешанной (мажоритарно-пропорциональной) системы на выборах в Государственную Думу и переход в 2007 г. на полностью пропорциональную систему (выборы по партийным спискам). Был установлен 7 %-й барьер прохождения в Госдуму. </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За кандидатов Всероссийской политической партии «Единая Россия» проголосовало 64,30 % избирателей, пришедших на выборы. КПРФ получила 11,57 % голосов избирателей, ЛДПР - 8,14 % и впервые попавшая в Госдуму партия «Справедливая Россия» - 7,74 %. Все партии сформировали свои фракции в парламенте страны.</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bCs/>
          <w:iCs/>
          <w:sz w:val="28"/>
          <w:szCs w:val="20"/>
        </w:rPr>
        <w:t xml:space="preserve">Общая тенденция последних лет в изменении настроений избирателей – ослабление правого и левого радикальных политических флангов, не предложивших реалистических программ, и рост центристских настроений, связанных с переходом к эволюционному развитию и последовательному решению назревших общественных проблем на основе предложений центристов. </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Во второй половине 80-х годов в России наблюдалась активизация общественной инициативы. Наряду с традиционными общественными организациями (профсоюз, научные, научно-технические, культурно-просветительные и спортивные общества и ассоциации) стали возникать многочисленные новые объединения, которые на первом этапе своего формирования были названы неформальными движениями. </w:t>
      </w:r>
    </w:p>
    <w:p>
      <w:pPr>
        <w:pStyle w:val="Normal"/>
        <w:widowControl w:val="false"/>
        <w:spacing w:lineRule="auto" w:line="360"/>
        <w:ind w:firstLine="720"/>
        <w:jc w:val="both"/>
        <w:rPr>
          <w:sz w:val="28"/>
        </w:rPr>
      </w:pPr>
      <w:r>
        <w:rPr>
          <w:sz w:val="28"/>
        </w:rPr>
        <w:t xml:space="preserve">В 2005 г. в целях активизации роли гражданского общества в решении значимых вопросов была создана Общественная палата Российской Федерации. Ее задача – обеспечить взаимодействие граждан Российской Федерации с федеральными органами государственной власти, органами государственной власти субъектов Российской Федерации и органами местного самоуправления в целях учета потребностей и интересов граждан Российской Федерации, защиты их прав и свобод при разработке и реализации государственной политики. Ее состав формируется из граждан Российской Федерации, имеющих особые заслуги перед обществом и государством, и представителей общероссийских, межрегиональных и региональных общественных объединений. </w:t>
      </w:r>
    </w:p>
    <w:p>
      <w:pPr>
        <w:pStyle w:val="Style17"/>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В 2009 г. в соответствии с инициативами Послания Президента России Д.А. Медведева Федеральному Собранию страны, (ноябрь 2008 г.) была принята норма о регулярных отчетах Правительства в Государственной Думе. 6 апреля Председатель Правительства В.В.Путин выступил с отчетом в Государственной Думе, что стало новым шагом в развитии политической системы в России. </w:t>
      </w:r>
    </w:p>
    <w:p>
      <w:pPr>
        <w:pStyle w:val="Normal"/>
        <w:widowControl w:val="false"/>
        <w:spacing w:lineRule="auto" w:line="360"/>
        <w:ind w:firstLine="720"/>
        <w:jc w:val="both"/>
        <w:rPr>
          <w:rFonts w:ascii="Times New Roman" w:hAnsi="Times New Roman" w:cs="Times New Roman"/>
          <w:sz w:val="28"/>
          <w:szCs w:val="20"/>
        </w:rPr>
      </w:pPr>
      <w:r>
        <w:rPr>
          <w:rFonts w:cs="Times New Roman"/>
          <w:sz w:val="28"/>
          <w:szCs w:val="20"/>
        </w:rPr>
      </w:r>
    </w:p>
    <w:p>
      <w:pPr>
        <w:pStyle w:val="Normal"/>
        <w:widowControl w:val="false"/>
        <w:spacing w:lineRule="auto" w:line="360"/>
        <w:ind w:firstLine="720"/>
        <w:jc w:val="both"/>
        <w:rPr>
          <w:b/>
          <w:b/>
          <w:sz w:val="28"/>
        </w:rPr>
      </w:pPr>
      <w:r>
        <w:rPr>
          <w:b/>
          <w:sz w:val="28"/>
        </w:rPr>
        <w:t>4</w:t>
      </w:r>
    </w:p>
    <w:p>
      <w:pPr>
        <w:pStyle w:val="Normal"/>
        <w:widowControl w:val="false"/>
        <w:spacing w:lineRule="auto" w:line="360"/>
        <w:ind w:firstLine="720"/>
        <w:jc w:val="both"/>
        <w:rPr>
          <w:sz w:val="28"/>
        </w:rPr>
      </w:pPr>
      <w:r>
        <w:rPr>
          <w:sz w:val="28"/>
        </w:rPr>
        <w:t xml:space="preserve">На старте российских реформ в начале 90-х гг. Ростовская область выступила на общероссийском рынке как индустриально-аграрный регион. Но уже в 1996 г. объемы производства сократились более чем в 2 раза. Возникшие при переходе к рыночной экономике трудности – сокращение объемов государственных заказов, усиливающаяся конкуренция со стороны зарубежных производителей – привели экономику области к затяжному кризису. </w:t>
      </w:r>
    </w:p>
    <w:p>
      <w:pPr>
        <w:pStyle w:val="Normal"/>
        <w:widowControl w:val="false"/>
        <w:spacing w:lineRule="auto" w:line="360"/>
        <w:ind w:firstLine="720"/>
        <w:jc w:val="both"/>
        <w:rPr/>
      </w:pPr>
      <w:r>
        <w:rPr>
          <w:sz w:val="28"/>
        </w:rPr>
        <w:t>В результате Ростовская область стала регионом с ярко выраженным топливно-энергетическим уклоном. На долю отраслей ТЭК приходится более 1/3 объемов промышленного производства. В то же время спад угледобычи на Дону составил почти 40 % и обострил проблему шахтерских городов. Донской металлургии удалось сохранить свои позиции только на российском рынке стальных труб и стали. В пищевой промышленности, которая оставалась ведущей отраслью специализации Ростовской области, физический объем продукции сохранился на 63 %. Акционерное общество «Донской табак» стало одним из немногих предприятий Дона, акции которого не попали в руки иностранных инвесторов, а техперевооружение было произведено собственными силами.</w:t>
      </w:r>
    </w:p>
    <w:p>
      <w:pPr>
        <w:pStyle w:val="Normal"/>
        <w:widowControl w:val="false"/>
        <w:spacing w:lineRule="auto" w:line="360"/>
        <w:ind w:firstLine="720"/>
        <w:jc w:val="both"/>
        <w:rPr/>
      </w:pPr>
      <w:r>
        <w:rPr>
          <w:sz w:val="28"/>
        </w:rPr>
        <w:t>На развитие сельского хозяйства негативное влияние оказали сокращение платежеспособного спроса населения, разница в динамике цен на сельскохозяйственную и промышленную продукцию. Спад производства сельхозпродукции на Дону в 1,5 раза превысил общероссийский уровень.</w:t>
      </w:r>
    </w:p>
    <w:p>
      <w:pPr>
        <w:pStyle w:val="Normal"/>
        <w:widowControl w:val="false"/>
        <w:spacing w:lineRule="auto" w:line="360"/>
        <w:ind w:firstLine="720"/>
        <w:jc w:val="both"/>
        <w:rPr>
          <w:sz w:val="28"/>
        </w:rPr>
      </w:pPr>
      <w:r>
        <w:rPr>
          <w:sz w:val="28"/>
        </w:rPr>
        <w:t xml:space="preserve">Вместе с тем развитая инфраструктура и благоприятное географическое положение Ростовской области стали важным потенциалом, «точкой роста» донской экономики. </w:t>
      </w:r>
    </w:p>
    <w:p>
      <w:pPr>
        <w:pStyle w:val="Normal"/>
        <w:widowControl w:val="false"/>
        <w:spacing w:lineRule="auto" w:line="360"/>
        <w:ind w:firstLine="720"/>
        <w:jc w:val="both"/>
        <w:rPr>
          <w:sz w:val="28"/>
        </w:rPr>
      </w:pPr>
      <w:r>
        <w:rPr>
          <w:sz w:val="28"/>
        </w:rPr>
        <w:t xml:space="preserve">В плане политических реформ в области были созданы демократические органы власти и управления в лице Донского парламента (Законодательного Собрания), Главы Администрации (Губернатора) Ростовской области. </w:t>
      </w:r>
    </w:p>
    <w:p>
      <w:pPr>
        <w:pStyle w:val="Normal"/>
        <w:widowControl w:val="false"/>
        <w:spacing w:lineRule="auto" w:line="360"/>
        <w:ind w:firstLine="720"/>
        <w:jc w:val="both"/>
        <w:rPr>
          <w:sz w:val="28"/>
        </w:rPr>
      </w:pPr>
      <w:r>
        <w:rPr>
          <w:sz w:val="28"/>
        </w:rPr>
        <w:t xml:space="preserve">В 2000–2003 гг. в области принимались активные усилия по стабилизации и развитию экономического потенциала. </w:t>
      </w:r>
    </w:p>
    <w:p>
      <w:pPr>
        <w:pStyle w:val="Normal"/>
        <w:widowControl w:val="false"/>
        <w:spacing w:lineRule="auto" w:line="360"/>
        <w:ind w:firstLine="720"/>
        <w:jc w:val="both"/>
        <w:rPr/>
      </w:pPr>
      <w:r>
        <w:rPr>
          <w:sz w:val="28"/>
        </w:rPr>
        <w:t xml:space="preserve">Сегодня Ростовская область входит в число 20-ти наиболее динамично развивающихся регионов России. Многие вопросы качества жизни успешно решаются в рамках приоритетных национальных проектов. </w:t>
      </w:r>
    </w:p>
    <w:p>
      <w:pPr>
        <w:pStyle w:val="Normal"/>
        <w:widowControl w:val="false"/>
        <w:spacing w:lineRule="auto" w:line="360"/>
        <w:ind w:firstLine="720"/>
        <w:jc w:val="both"/>
        <w:rPr>
          <w:rStyle w:val="Text"/>
          <w:sz w:val="28"/>
        </w:rPr>
      </w:pPr>
      <w:r>
        <w:rPr>
          <w:sz w:val="28"/>
        </w:rPr>
        <w:t xml:space="preserve">За последние пять лет (2003-2007 гг.) Ростовской областью пройден большой путь. Донской край вошел в число наиболее динамично развивающихся регионов России. </w:t>
      </w:r>
      <w:r>
        <w:rPr>
          <w:rStyle w:val="Text"/>
          <w:sz w:val="28"/>
        </w:rPr>
        <w:t xml:space="preserve">Область занимает одно из ведущих мест в России по показателям экономического развития, входит в первую тройку российских регионов по научно-образовательному потенциалу, в пятерку самых инвестиционно привлекательных регионов, в число лидеров по инновационному потенциалу. Валовой региональный продукт растет до 10 % в год. </w:t>
      </w:r>
    </w:p>
    <w:p>
      <w:pPr>
        <w:pStyle w:val="Normal"/>
        <w:widowControl w:val="false"/>
        <w:spacing w:lineRule="auto" w:line="360"/>
        <w:ind w:firstLine="720"/>
        <w:jc w:val="both"/>
        <w:rPr>
          <w:sz w:val="28"/>
        </w:rPr>
      </w:pPr>
      <w:r>
        <w:rPr>
          <w:sz w:val="28"/>
        </w:rPr>
        <w:t xml:space="preserve">Многие предприятия Ростовской области – единственные или крупнейшие в стране производители тяжелых вертолетов, судовых навигационных систем, отдельных видов нефтеаппаратуры и уникального по своему качеству угля – антрацита. </w:t>
      </w:r>
      <w:r>
        <w:rPr>
          <w:iCs/>
          <w:sz w:val="28"/>
        </w:rPr>
        <w:t>Здесь выпускается 100% производимых в стране магистральных электровозов, 94 % швейных машин и более 60% зерноуборочных комбайнов. Ростовская область торгует более чем со 110 странами мира, причем 70 из них импортируют ее продукцию, в частности зерно (примерно 60% российского зернового экспорта) и растительное масло (свыше 50 %).</w:t>
      </w:r>
    </w:p>
    <w:p>
      <w:pPr>
        <w:pStyle w:val="Normal"/>
        <w:widowControl w:val="false"/>
        <w:spacing w:lineRule="auto" w:line="360"/>
        <w:ind w:firstLine="720"/>
        <w:jc w:val="both"/>
        <w:rPr>
          <w:sz w:val="28"/>
        </w:rPr>
      </w:pPr>
      <w:r>
        <w:rPr>
          <w:sz w:val="28"/>
        </w:rPr>
        <w:t xml:space="preserve">Стабильная ситуация в экономике способствовала повышению уровня жизни жителей области. Существенно возросли расходы на социальную сферу. Сегодня объем на социально-культурную сферу составляет более 60% регионального бюджета. Многие вопросы качества жизни решаются в рамках приоритетных национальных проектов. </w:t>
      </w:r>
    </w:p>
    <w:p>
      <w:pPr>
        <w:pStyle w:val="Normal"/>
        <w:widowControl w:val="false"/>
        <w:spacing w:lineRule="auto" w:line="360"/>
        <w:ind w:firstLine="720"/>
        <w:jc w:val="both"/>
        <w:rPr>
          <w:sz w:val="28"/>
        </w:rPr>
      </w:pPr>
      <w:r>
        <w:rPr>
          <w:sz w:val="28"/>
        </w:rPr>
        <w:t>Продуктивно развивается местное самоуправление. В 2005 г. на Дону прошел первый этап реформы местного самоуправления, цель которой состоял в децентрализации полномочий и бюджетов, приближении власти к потребностям развития местного сообщества. Было создано 463 муниципальных образования вместо 55 существовавших ранее. Состоялись выборы в органы местного самоуправления. В 2006 г. выбранные главы муниципалитетов и представительные органы власти приступили к исполнению своих полномочий. 12 октября 2008 г. состоятся выборы в органы местного самоуправления поселений.</w:t>
      </w:r>
    </w:p>
    <w:p>
      <w:pPr>
        <w:pStyle w:val="Normal"/>
        <w:widowControl w:val="false"/>
        <w:spacing w:lineRule="auto" w:line="360"/>
        <w:ind w:firstLine="720"/>
        <w:jc w:val="both"/>
        <w:rPr>
          <w:sz w:val="28"/>
        </w:rPr>
      </w:pPr>
      <w:r>
        <w:rPr>
          <w:sz w:val="28"/>
        </w:rPr>
        <w:t xml:space="preserve">2 марта 2008 г. состоялись выборы в Законодательное Собрание Ростовской области четвертого созыва (срок полномочий – 2008–2013 гг.). По итогам выборов, впервые проходивших по смешанной системе (половина депутатов избиралась по одномандатным округам, а половина – по партийным спискам), 45 из 50-ти депутатских мандатов получили кандидаты, избранные от Политической партии «Единая Россия», 5 – от КПРФ. </w:t>
      </w:r>
    </w:p>
    <w:p>
      <w:pPr>
        <w:pStyle w:val="Normal"/>
        <w:widowControl w:val="false"/>
        <w:spacing w:lineRule="auto" w:line="360"/>
        <w:ind w:firstLine="720"/>
        <w:jc w:val="both"/>
        <w:rPr>
          <w:sz w:val="28"/>
        </w:rPr>
      </w:pPr>
      <w:r>
        <w:rPr>
          <w:sz w:val="28"/>
        </w:rPr>
        <w:t xml:space="preserve">Проблемы, которые предстоит решать в Ростовской области в ближайшее время – стабильное наращивание темпов экономического роста, обеспечение инновационного характера развития экономики, приоритетное развитие шахтерских территорий, улучшение качества жизни жителей Дона. </w:t>
      </w:r>
    </w:p>
    <w:p>
      <w:pPr>
        <w:pStyle w:val="Normal"/>
        <w:widowControl w:val="false"/>
        <w:spacing w:lineRule="auto" w:line="360"/>
        <w:ind w:firstLine="720"/>
        <w:jc w:val="both"/>
        <w:rPr>
          <w:iCs/>
          <w:sz w:val="28"/>
        </w:rPr>
      </w:pPr>
      <w:r>
        <w:rPr>
          <w:iCs/>
          <w:sz w:val="28"/>
        </w:rPr>
        <w:t xml:space="preserve">В сентябре 2007 г. Ростовская область отметила 70-летие своего образования. </w:t>
      </w:r>
      <w:r>
        <w:rPr>
          <w:rStyle w:val="Onenewstext1"/>
          <w:rFonts w:cs="Times New Roman"/>
          <w:color w:val="000000"/>
          <w:sz w:val="28"/>
        </w:rPr>
        <w:t>Область первой в Южном федеральном округе разработала и приняла Стратегию социально-экономического развития до 2020 года.</w:t>
      </w:r>
      <w:r>
        <w:rPr>
          <w:iCs/>
          <w:sz w:val="28"/>
        </w:rPr>
        <w:t xml:space="preserve"> </w:t>
      </w:r>
    </w:p>
    <w:p>
      <w:pPr>
        <w:pStyle w:val="Normal"/>
        <w:widowControl w:val="false"/>
        <w:spacing w:lineRule="auto" w:line="360"/>
        <w:ind w:firstLine="720"/>
        <w:jc w:val="both"/>
        <w:rPr/>
      </w:pPr>
      <w:r>
        <w:rPr>
          <w:iCs/>
          <w:sz w:val="28"/>
        </w:rPr>
        <w:t xml:space="preserve">В ноябре 2008 года в области для нейтрализации влияния последствий мирового финансово-экономического кризиса на развитие региона был создан </w:t>
      </w:r>
      <w:r>
        <w:rPr>
          <w:sz w:val="28"/>
        </w:rPr>
        <w:t xml:space="preserve">под руководством Главы Администрации (Губернатора) области региональный Совет по антикризисным мерам. Совет вплотную занялся выработкой мер, обеспечивающих стабильность социально-экономического развития области. </w:t>
      </w:r>
      <w:r>
        <w:br w:type="page"/>
      </w:r>
    </w:p>
    <w:p>
      <w:pPr>
        <w:pStyle w:val="TextBody"/>
        <w:widowControl w:val="false"/>
        <w:shd w:fill="FFFFFF" w:val="clear"/>
        <w:spacing w:lineRule="auto" w:line="360"/>
        <w:ind w:firstLine="720"/>
        <w:rPr>
          <w:b/>
          <w:b/>
        </w:rPr>
      </w:pPr>
      <w:r>
        <w:rPr>
          <w:b/>
        </w:rPr>
        <w:t>КОНТРОЛЬНЫЕ ВОПРОСЫ ПО ОТЕЧЕСТВЕННОЙ ИСТОРИИ</w:t>
      </w:r>
    </w:p>
    <w:p>
      <w:pPr>
        <w:pStyle w:val="Heading4"/>
        <w:keepNext w:val="false"/>
        <w:spacing w:lineRule="auto" w:line="360" w:before="0" w:after="0"/>
        <w:ind w:left="720" w:hanging="0"/>
        <w:jc w:val="both"/>
        <w:rPr>
          <w:b w:val="false"/>
          <w:b w:val="false"/>
        </w:rPr>
      </w:pPr>
      <w:r>
        <w:rPr>
          <w:b w:val="false"/>
        </w:rPr>
      </w:r>
    </w:p>
    <w:p>
      <w:pPr>
        <w:pStyle w:val="Heading4"/>
        <w:keepNext w:val="false"/>
        <w:numPr>
          <w:ilvl w:val="0"/>
          <w:numId w:val="2"/>
        </w:numPr>
        <w:spacing w:lineRule="auto" w:line="360" w:before="0" w:after="0"/>
        <w:ind w:left="0" w:hanging="0"/>
        <w:jc w:val="both"/>
        <w:rPr/>
      </w:pPr>
      <w:r>
        <w:rPr>
          <w:b w:val="false"/>
        </w:rPr>
        <w:t xml:space="preserve">История как наука. Методы изучения истории. Особенности и функции исторического знания. </w:t>
      </w:r>
    </w:p>
    <w:p>
      <w:pPr>
        <w:pStyle w:val="Heading4"/>
        <w:keepNext w:val="false"/>
        <w:spacing w:lineRule="auto" w:line="360" w:before="0" w:after="0"/>
        <w:jc w:val="both"/>
        <w:rPr/>
      </w:pPr>
      <w:r>
        <w:rPr>
          <w:b w:val="false"/>
        </w:rPr>
        <w:t>2. Развитие исторического знания в России. Особенности исторического развития России.</w:t>
      </w:r>
    </w:p>
    <w:p>
      <w:pPr>
        <w:pStyle w:val="Normal"/>
        <w:widowControl w:val="false"/>
        <w:shd w:fill="FFFFFF" w:val="clear"/>
        <w:spacing w:lineRule="auto" w:line="360"/>
        <w:jc w:val="both"/>
        <w:rPr>
          <w:sz w:val="28"/>
        </w:rPr>
      </w:pPr>
      <w:r>
        <w:rPr>
          <w:sz w:val="28"/>
        </w:rPr>
        <w:t>3. Образование Древнерусского государства. Принятие Русью христианства (</w:t>
      </w:r>
      <w:r>
        <w:rPr>
          <w:sz w:val="28"/>
          <w:lang w:val="en-US"/>
        </w:rPr>
        <w:t>IX</w:t>
      </w:r>
      <w:r>
        <w:rPr>
          <w:sz w:val="28"/>
        </w:rPr>
        <w:t xml:space="preserve">– нач. </w:t>
      </w:r>
      <w:r>
        <w:rPr>
          <w:sz w:val="28"/>
          <w:lang w:val="en-US"/>
        </w:rPr>
        <w:t>XII</w:t>
      </w:r>
      <w:r>
        <w:rPr>
          <w:sz w:val="28"/>
        </w:rPr>
        <w:t xml:space="preserve"> в.). </w:t>
      </w:r>
    </w:p>
    <w:p>
      <w:pPr>
        <w:pStyle w:val="Normal"/>
        <w:widowControl w:val="false"/>
        <w:shd w:fill="FFFFFF" w:val="clear"/>
        <w:spacing w:lineRule="auto" w:line="360"/>
        <w:jc w:val="both"/>
        <w:rPr>
          <w:sz w:val="28"/>
        </w:rPr>
      </w:pPr>
      <w:r>
        <w:rPr>
          <w:sz w:val="28"/>
        </w:rPr>
        <w:t xml:space="preserve">4. Русь </w:t>
      </w:r>
      <w:r>
        <w:rPr>
          <w:sz w:val="28"/>
          <w:highlight w:val="white"/>
        </w:rPr>
        <w:t>и Орда (</w:t>
      </w:r>
      <w:r>
        <w:rPr>
          <w:sz w:val="28"/>
          <w:highlight w:val="white"/>
          <w:lang w:val="en-US"/>
        </w:rPr>
        <w:t>XIII</w:t>
      </w:r>
      <w:r>
        <w:rPr>
          <w:sz w:val="28"/>
          <w:highlight w:val="white"/>
        </w:rPr>
        <w:t>–</w:t>
      </w:r>
      <w:r>
        <w:rPr>
          <w:sz w:val="28"/>
          <w:highlight w:val="white"/>
          <w:lang w:val="en-US"/>
        </w:rPr>
        <w:t>XIV</w:t>
      </w:r>
      <w:r>
        <w:rPr>
          <w:sz w:val="28"/>
          <w:highlight w:val="white"/>
        </w:rPr>
        <w:t xml:space="preserve"> вв.). Возвышение Москвы.</w:t>
      </w:r>
    </w:p>
    <w:p>
      <w:pPr>
        <w:pStyle w:val="Normal"/>
        <w:widowControl w:val="false"/>
        <w:shd w:fill="FFFFFF" w:val="clear"/>
        <w:spacing w:lineRule="auto" w:line="360"/>
        <w:jc w:val="both"/>
        <w:rPr>
          <w:sz w:val="28"/>
        </w:rPr>
      </w:pPr>
      <w:r>
        <w:rPr>
          <w:sz w:val="28"/>
        </w:rPr>
        <w:t>5. Образование единого централизованного государст</w:t>
      </w:r>
      <w:r>
        <w:rPr>
          <w:sz w:val="28"/>
          <w:highlight w:val="white"/>
        </w:rPr>
        <w:t>ва (</w:t>
      </w:r>
      <w:r>
        <w:rPr>
          <w:sz w:val="28"/>
          <w:highlight w:val="white"/>
          <w:lang w:val="en-US"/>
        </w:rPr>
        <w:t>XV</w:t>
      </w:r>
      <w:r>
        <w:rPr>
          <w:sz w:val="28"/>
          <w:highlight w:val="white"/>
        </w:rPr>
        <w:t>–</w:t>
      </w:r>
      <w:r>
        <w:rPr>
          <w:sz w:val="28"/>
          <w:highlight w:val="white"/>
          <w:lang w:val="en-US"/>
        </w:rPr>
        <w:t>XVI</w:t>
      </w:r>
      <w:r>
        <w:rPr>
          <w:sz w:val="28"/>
          <w:highlight w:val="white"/>
        </w:rPr>
        <w:t xml:space="preserve"> вв</w:t>
      </w:r>
      <w:r>
        <w:rPr>
          <w:sz w:val="28"/>
        </w:rPr>
        <w:t>.).</w:t>
      </w:r>
    </w:p>
    <w:p>
      <w:pPr>
        <w:pStyle w:val="Normal"/>
        <w:widowControl w:val="false"/>
        <w:shd w:fill="FFFFFF" w:val="clear"/>
        <w:spacing w:lineRule="auto" w:line="360"/>
        <w:jc w:val="both"/>
        <w:rPr>
          <w:sz w:val="28"/>
        </w:rPr>
      </w:pPr>
      <w:r>
        <w:rPr>
          <w:sz w:val="28"/>
        </w:rPr>
        <w:t>6. Реформат</w:t>
      </w:r>
      <w:r>
        <w:rPr>
          <w:sz w:val="28"/>
          <w:highlight w:val="white"/>
        </w:rPr>
        <w:t xml:space="preserve">орская деятельность Петра </w:t>
      </w:r>
      <w:r>
        <w:rPr>
          <w:sz w:val="28"/>
          <w:highlight w:val="white"/>
          <w:lang w:val="en-US"/>
        </w:rPr>
        <w:t>I</w:t>
      </w:r>
      <w:r>
        <w:rPr>
          <w:sz w:val="28"/>
          <w:highlight w:val="white"/>
        </w:rPr>
        <w:t xml:space="preserve"> (</w:t>
      </w:r>
      <w:r>
        <w:rPr>
          <w:sz w:val="28"/>
          <w:highlight w:val="white"/>
          <w:lang w:val="en-US"/>
        </w:rPr>
        <w:t>XVIII</w:t>
      </w:r>
      <w:r>
        <w:rPr>
          <w:sz w:val="28"/>
          <w:highlight w:val="white"/>
        </w:rPr>
        <w:t xml:space="preserve"> век). Становление абсолютизма в России.</w:t>
      </w:r>
    </w:p>
    <w:p>
      <w:pPr>
        <w:pStyle w:val="Normal"/>
        <w:widowControl w:val="false"/>
        <w:shd w:fill="FFFFFF" w:val="clear"/>
        <w:spacing w:lineRule="auto" w:line="360"/>
        <w:jc w:val="both"/>
        <w:rPr/>
      </w:pPr>
      <w:r>
        <w:rPr>
          <w:sz w:val="28"/>
        </w:rPr>
        <w:t xml:space="preserve">7. Общее и особенное в социально-экономическом развитии России и других стран мира в </w:t>
      </w:r>
      <w:r>
        <w:rPr>
          <w:sz w:val="28"/>
          <w:lang w:val="en-US"/>
        </w:rPr>
        <w:t>XIX</w:t>
      </w:r>
      <w:r>
        <w:rPr>
          <w:sz w:val="28"/>
        </w:rPr>
        <w:t xml:space="preserve"> в.</w:t>
      </w:r>
    </w:p>
    <w:p>
      <w:pPr>
        <w:pStyle w:val="Normal"/>
        <w:widowControl w:val="false"/>
        <w:shd w:fill="FFFFFF" w:val="clear"/>
        <w:spacing w:lineRule="auto" w:line="360"/>
        <w:jc w:val="both"/>
        <w:rPr/>
      </w:pPr>
      <w:r>
        <w:rPr>
          <w:sz w:val="28"/>
        </w:rPr>
        <w:t xml:space="preserve">8. Буржуазные реформы Александра </w:t>
      </w:r>
      <w:r>
        <w:rPr>
          <w:sz w:val="28"/>
          <w:lang w:val="en-US"/>
        </w:rPr>
        <w:t>II</w:t>
      </w:r>
      <w:r>
        <w:rPr>
          <w:sz w:val="28"/>
        </w:rPr>
        <w:t xml:space="preserve"> и их историческое значение (60-70-е гг. </w:t>
      </w:r>
      <w:r>
        <w:rPr>
          <w:sz w:val="28"/>
          <w:lang w:val="en-US"/>
        </w:rPr>
        <w:t>XIX</w:t>
      </w:r>
      <w:r>
        <w:rPr>
          <w:sz w:val="28"/>
        </w:rPr>
        <w:t xml:space="preserve"> в.).</w:t>
      </w:r>
    </w:p>
    <w:p>
      <w:pPr>
        <w:pStyle w:val="Normal"/>
        <w:widowControl w:val="false"/>
        <w:shd w:fill="FFFFFF" w:val="clear"/>
        <w:spacing w:lineRule="auto" w:line="360"/>
        <w:jc w:val="both"/>
        <w:rPr/>
      </w:pPr>
      <w:r>
        <w:rPr>
          <w:sz w:val="28"/>
        </w:rPr>
        <w:t xml:space="preserve">9. Общественно-политические течения в России во 2-й половине </w:t>
      </w:r>
      <w:r>
        <w:rPr>
          <w:sz w:val="28"/>
          <w:lang w:val="en-US"/>
        </w:rPr>
        <w:t>XIX</w:t>
      </w:r>
      <w:r>
        <w:rPr>
          <w:sz w:val="28"/>
        </w:rPr>
        <w:t xml:space="preserve"> в. Консервативное, либеральное и революционное течения.</w:t>
      </w:r>
    </w:p>
    <w:p>
      <w:pPr>
        <w:pStyle w:val="Normal"/>
        <w:widowControl w:val="false"/>
        <w:shd w:fill="FFFFFF" w:val="clear"/>
        <w:spacing w:lineRule="auto" w:line="360"/>
        <w:jc w:val="both"/>
        <w:rPr/>
      </w:pPr>
      <w:r>
        <w:rPr>
          <w:sz w:val="28"/>
        </w:rPr>
        <w:t xml:space="preserve">10. Народничество и его эволюция в России (2-я половина </w:t>
      </w:r>
      <w:r>
        <w:rPr>
          <w:sz w:val="28"/>
          <w:lang w:val="en-US"/>
        </w:rPr>
        <w:t>XIX</w:t>
      </w:r>
      <w:r>
        <w:rPr>
          <w:sz w:val="28"/>
        </w:rPr>
        <w:t xml:space="preserve"> в.).</w:t>
      </w:r>
    </w:p>
    <w:p>
      <w:pPr>
        <w:pStyle w:val="Normal"/>
        <w:widowControl w:val="false"/>
        <w:shd w:fill="FFFFFF" w:val="clear"/>
        <w:spacing w:lineRule="auto" w:line="360"/>
        <w:jc w:val="both"/>
        <w:rPr/>
      </w:pPr>
      <w:r>
        <w:rPr>
          <w:sz w:val="28"/>
        </w:rPr>
        <w:t xml:space="preserve">11. Государственный строй и социальные отношения в России на рубеже </w:t>
      </w:r>
      <w:r>
        <w:rPr>
          <w:sz w:val="28"/>
          <w:lang w:val="en-US"/>
        </w:rPr>
        <w:t>XIX</w:t>
      </w:r>
      <w:r>
        <w:rPr>
          <w:sz w:val="28"/>
        </w:rPr>
        <w:t>–</w:t>
      </w:r>
      <w:r>
        <w:rPr>
          <w:sz w:val="28"/>
          <w:lang w:val="en-US"/>
        </w:rPr>
        <w:t>XX</w:t>
      </w:r>
      <w:r>
        <w:rPr>
          <w:sz w:val="28"/>
        </w:rPr>
        <w:t xml:space="preserve"> вв. Характерные черты самодержавия.</w:t>
      </w:r>
    </w:p>
    <w:p>
      <w:pPr>
        <w:pStyle w:val="Normal"/>
        <w:widowControl w:val="false"/>
        <w:shd w:fill="FFFFFF" w:val="clear"/>
        <w:spacing w:lineRule="auto" w:line="360"/>
        <w:jc w:val="both"/>
        <w:rPr/>
      </w:pPr>
      <w:r>
        <w:rPr>
          <w:sz w:val="28"/>
        </w:rPr>
        <w:t xml:space="preserve">12. Особенности развития мирового сообщества в начале </w:t>
      </w:r>
      <w:r>
        <w:rPr>
          <w:sz w:val="28"/>
          <w:lang w:val="en-US"/>
        </w:rPr>
        <w:t>XX</w:t>
      </w:r>
      <w:r>
        <w:rPr>
          <w:sz w:val="28"/>
        </w:rPr>
        <w:t xml:space="preserve"> в.</w:t>
      </w:r>
      <w:r>
        <w:rPr>
          <w:sz w:val="28"/>
          <w:highlight w:val="white"/>
        </w:rPr>
        <w:t xml:space="preserve"> Русско-японская война (1904–1905) . Последствия поражения Росси</w:t>
      </w:r>
      <w:r>
        <w:rPr>
          <w:sz w:val="28"/>
        </w:rPr>
        <w:t>и.</w:t>
      </w:r>
    </w:p>
    <w:p>
      <w:pPr>
        <w:pStyle w:val="Normal"/>
        <w:widowControl w:val="false"/>
        <w:shd w:fill="FFFFFF" w:val="clear"/>
        <w:spacing w:lineRule="auto" w:line="360"/>
        <w:jc w:val="both"/>
        <w:rPr>
          <w:sz w:val="28"/>
        </w:rPr>
      </w:pPr>
      <w:r>
        <w:rPr>
          <w:sz w:val="28"/>
        </w:rPr>
        <w:t>13.</w:t>
      </w:r>
      <w:r>
        <w:rPr>
          <w:sz w:val="28"/>
          <w:highlight w:val="white"/>
        </w:rPr>
        <w:t xml:space="preserve"> Программа С.Ю. Витте по модернизации России (конец </w:t>
      </w:r>
      <w:r>
        <w:rPr>
          <w:sz w:val="28"/>
          <w:highlight w:val="white"/>
          <w:lang w:val="en-US"/>
        </w:rPr>
        <w:t>XIX</w:t>
      </w:r>
      <w:r>
        <w:rPr>
          <w:sz w:val="28"/>
          <w:highlight w:val="white"/>
        </w:rPr>
        <w:t xml:space="preserve">– начало </w:t>
      </w:r>
      <w:r>
        <w:rPr>
          <w:sz w:val="28"/>
          <w:highlight w:val="white"/>
          <w:lang w:val="en-US"/>
        </w:rPr>
        <w:t>XX</w:t>
      </w:r>
      <w:r>
        <w:rPr>
          <w:sz w:val="28"/>
          <w:highlight w:val="white"/>
        </w:rPr>
        <w:t xml:space="preserve"> в.).</w:t>
      </w:r>
    </w:p>
    <w:p>
      <w:pPr>
        <w:pStyle w:val="Normal"/>
        <w:widowControl w:val="false"/>
        <w:shd w:fill="FFFFFF" w:val="clear"/>
        <w:spacing w:lineRule="auto" w:line="360"/>
        <w:jc w:val="both"/>
        <w:rPr>
          <w:sz w:val="28"/>
        </w:rPr>
      </w:pPr>
      <w:r>
        <w:rPr>
          <w:sz w:val="28"/>
        </w:rPr>
        <w:t xml:space="preserve">14. </w:t>
      </w:r>
      <w:r>
        <w:rPr>
          <w:sz w:val="28"/>
          <w:highlight w:val="white"/>
        </w:rPr>
        <w:t>Реформаторский курс правительства Столыпина. Аграрная реформа, ее цели и содержание.</w:t>
      </w:r>
    </w:p>
    <w:p>
      <w:pPr>
        <w:pStyle w:val="Normal"/>
        <w:widowControl w:val="false"/>
        <w:shd w:fill="FFFFFF" w:val="clear"/>
        <w:spacing w:lineRule="auto" w:line="360"/>
        <w:jc w:val="both"/>
        <w:rPr>
          <w:sz w:val="28"/>
        </w:rPr>
      </w:pPr>
      <w:r>
        <w:rPr>
          <w:sz w:val="28"/>
        </w:rPr>
        <w:t xml:space="preserve">15. Первая российская революция 1905–1907 гг. и ее влияние на модернизацию российского общества в начале </w:t>
      </w:r>
      <w:r>
        <w:rPr>
          <w:sz w:val="28"/>
          <w:lang w:val="en-US"/>
        </w:rPr>
        <w:t>XX</w:t>
      </w:r>
      <w:r>
        <w:rPr>
          <w:sz w:val="28"/>
        </w:rPr>
        <w:t xml:space="preserve"> в. </w:t>
      </w:r>
      <w:r>
        <w:rPr>
          <w:sz w:val="28"/>
          <w:highlight w:val="white"/>
        </w:rPr>
        <w:t xml:space="preserve">Манифест 17 октября 1905 </w:t>
      </w:r>
      <w:r>
        <w:rPr>
          <w:sz w:val="28"/>
        </w:rPr>
        <w:t>г.</w:t>
      </w:r>
    </w:p>
    <w:p>
      <w:pPr>
        <w:pStyle w:val="Normal"/>
        <w:widowControl w:val="false"/>
        <w:shd w:fill="FFFFFF" w:val="clear"/>
        <w:spacing w:lineRule="auto" w:line="360"/>
        <w:jc w:val="both"/>
        <w:rPr>
          <w:sz w:val="28"/>
        </w:rPr>
      </w:pPr>
      <w:r>
        <w:rPr>
          <w:sz w:val="28"/>
        </w:rPr>
        <w:t xml:space="preserve">16. Манифест 17 октября 1905 г. </w:t>
      </w:r>
      <w:r>
        <w:rPr>
          <w:sz w:val="28"/>
          <w:highlight w:val="white"/>
        </w:rPr>
        <w:t xml:space="preserve">Процесс формирования многопартийной политической системы в России в начале </w:t>
      </w:r>
      <w:r>
        <w:rPr>
          <w:sz w:val="28"/>
          <w:highlight w:val="white"/>
          <w:lang w:val="en-US"/>
        </w:rPr>
        <w:t>XX</w:t>
      </w:r>
      <w:r>
        <w:rPr>
          <w:sz w:val="28"/>
        </w:rPr>
        <w:t xml:space="preserve"> в.</w:t>
      </w:r>
    </w:p>
    <w:p>
      <w:pPr>
        <w:pStyle w:val="Normal"/>
        <w:widowControl w:val="false"/>
        <w:shd w:fill="FFFFFF" w:val="clear"/>
        <w:spacing w:lineRule="auto" w:line="360"/>
        <w:jc w:val="both"/>
        <w:rPr>
          <w:sz w:val="28"/>
          <w:highlight w:val="cyan"/>
        </w:rPr>
      </w:pPr>
      <w:r>
        <w:rPr>
          <w:sz w:val="28"/>
        </w:rPr>
        <w:t>17. Зарождение российского парламентаризма. Думская практика 1906–1917 гг. Третье июньская политическая система.</w:t>
      </w:r>
    </w:p>
    <w:p>
      <w:pPr>
        <w:pStyle w:val="Normal"/>
        <w:widowControl w:val="false"/>
        <w:shd w:fill="FFFFFF" w:val="clear"/>
        <w:spacing w:lineRule="auto" w:line="360"/>
        <w:jc w:val="both"/>
        <w:rPr>
          <w:sz w:val="28"/>
        </w:rPr>
      </w:pPr>
      <w:r>
        <w:rPr>
          <w:sz w:val="28"/>
        </w:rPr>
        <w:t>18. Первая мировая война (1914–1918 гг.) и российское общество. Нарастание трудностей и недовольства в стране.</w:t>
      </w:r>
    </w:p>
    <w:p>
      <w:pPr>
        <w:pStyle w:val="Normal"/>
        <w:widowControl w:val="false"/>
        <w:shd w:fill="FFFFFF" w:val="clear"/>
        <w:spacing w:lineRule="auto" w:line="360"/>
        <w:jc w:val="both"/>
        <w:rPr/>
      </w:pPr>
      <w:r>
        <w:rPr>
          <w:sz w:val="28"/>
        </w:rPr>
        <w:t>19. Современная отечественная историография о революции в России в 1917 г.</w:t>
      </w:r>
    </w:p>
    <w:p>
      <w:pPr>
        <w:pStyle w:val="Normal"/>
        <w:widowControl w:val="false"/>
        <w:shd w:fill="FFFFFF" w:val="clear"/>
        <w:spacing w:lineRule="auto" w:line="360"/>
        <w:jc w:val="both"/>
        <w:rPr/>
      </w:pPr>
      <w:r>
        <w:rPr>
          <w:sz w:val="28"/>
        </w:rPr>
        <w:t xml:space="preserve">20. </w:t>
      </w:r>
      <w:r>
        <w:rPr>
          <w:sz w:val="28"/>
          <w:highlight w:val="white"/>
        </w:rPr>
        <w:t>Россия между двумя революциями: деятельность и кризисы Временного правительства</w:t>
      </w:r>
      <w:r>
        <w:rPr>
          <w:sz w:val="28"/>
        </w:rPr>
        <w:t>,</w:t>
      </w:r>
      <w:r>
        <w:rPr>
          <w:sz w:val="28"/>
          <w:highlight w:val="white"/>
        </w:rPr>
        <w:t xml:space="preserve"> альтернативы развития (март-октябрь 1917</w:t>
      </w:r>
      <w:r>
        <w:rPr>
          <w:sz w:val="28"/>
        </w:rPr>
        <w:t xml:space="preserve"> г.).</w:t>
      </w:r>
    </w:p>
    <w:p>
      <w:pPr>
        <w:pStyle w:val="Normal"/>
        <w:widowControl w:val="false"/>
        <w:shd w:fill="FFFFFF" w:val="clear"/>
        <w:spacing w:lineRule="auto" w:line="360"/>
        <w:jc w:val="both"/>
        <w:rPr>
          <w:sz w:val="28"/>
        </w:rPr>
      </w:pPr>
      <w:r>
        <w:rPr>
          <w:sz w:val="28"/>
        </w:rPr>
        <w:t>21. Февральская революция 1917 г. и падение монархии. Формирование двух центров власти.</w:t>
      </w:r>
    </w:p>
    <w:p>
      <w:pPr>
        <w:pStyle w:val="Normal"/>
        <w:widowControl w:val="false"/>
        <w:shd w:fill="FFFFFF" w:val="clear"/>
        <w:spacing w:lineRule="auto" w:line="360"/>
        <w:jc w:val="both"/>
        <w:rPr>
          <w:sz w:val="28"/>
        </w:rPr>
      </w:pPr>
      <w:r>
        <w:rPr>
          <w:sz w:val="28"/>
        </w:rPr>
        <w:t xml:space="preserve">22. </w:t>
      </w:r>
      <w:r>
        <w:rPr>
          <w:sz w:val="28"/>
          <w:highlight w:val="white"/>
        </w:rPr>
        <w:t>Главные политические силы и определение пути дальнейшего развития России после февраля 1917 г. Тактика политических партий в новых условиях.</w:t>
      </w:r>
    </w:p>
    <w:p>
      <w:pPr>
        <w:pStyle w:val="Normal"/>
        <w:widowControl w:val="false"/>
        <w:shd w:fill="FFFFFF" w:val="clear"/>
        <w:spacing w:lineRule="auto" w:line="360"/>
        <w:jc w:val="both"/>
        <w:rPr/>
      </w:pPr>
      <w:r>
        <w:rPr>
          <w:sz w:val="28"/>
        </w:rPr>
        <w:t>23. Корниловский</w:t>
      </w:r>
      <w:r>
        <w:rPr>
          <w:sz w:val="28"/>
          <w:highlight w:val="white"/>
        </w:rPr>
        <w:t xml:space="preserve"> мятеж (август 1917 г.). Дальнейшая радикализация обществ</w:t>
      </w:r>
      <w:r>
        <w:rPr>
          <w:sz w:val="28"/>
        </w:rPr>
        <w:t>а.</w:t>
      </w:r>
    </w:p>
    <w:p>
      <w:pPr>
        <w:pStyle w:val="Normal"/>
        <w:widowControl w:val="false"/>
        <w:shd w:fill="FFFFFF" w:val="clear"/>
        <w:spacing w:lineRule="auto" w:line="360"/>
        <w:jc w:val="both"/>
        <w:rPr>
          <w:sz w:val="28"/>
        </w:rPr>
      </w:pPr>
      <w:r>
        <w:rPr>
          <w:sz w:val="28"/>
        </w:rPr>
        <w:t xml:space="preserve">24. </w:t>
      </w:r>
      <w:r>
        <w:rPr>
          <w:sz w:val="28"/>
          <w:highlight w:val="white"/>
        </w:rPr>
        <w:t>Общенациональный революционный кризис и свержение Временного правительства в октябре 1917 г. Приход большевиков к власти.</w:t>
      </w:r>
    </w:p>
    <w:p>
      <w:pPr>
        <w:pStyle w:val="Normal"/>
        <w:widowControl w:val="false"/>
        <w:shd w:fill="FFFFFF" w:val="clear"/>
        <w:spacing w:lineRule="auto" w:line="360"/>
        <w:jc w:val="both"/>
        <w:rPr/>
      </w:pPr>
      <w:r>
        <w:rPr>
          <w:sz w:val="28"/>
        </w:rPr>
        <w:t>25. Современная отечественная историография о революции в России в 1917 г.</w:t>
      </w:r>
    </w:p>
    <w:p>
      <w:pPr>
        <w:pStyle w:val="Normal"/>
        <w:widowControl w:val="false"/>
        <w:shd w:fill="FFFFFF" w:val="clear"/>
        <w:spacing w:lineRule="auto" w:line="360"/>
        <w:jc w:val="both"/>
        <w:rPr>
          <w:sz w:val="28"/>
        </w:rPr>
      </w:pPr>
      <w:r>
        <w:rPr>
          <w:sz w:val="28"/>
        </w:rPr>
        <w:t>26. Учредительное собрание и его раз</w:t>
      </w:r>
      <w:r>
        <w:rPr>
          <w:sz w:val="28"/>
          <w:highlight w:val="white"/>
        </w:rPr>
        <w:t>гром. Складывание большевистской однопартийной  систем</w:t>
      </w:r>
      <w:r>
        <w:rPr>
          <w:sz w:val="28"/>
        </w:rPr>
        <w:t>ы.</w:t>
      </w:r>
    </w:p>
    <w:p>
      <w:pPr>
        <w:pStyle w:val="Normal"/>
        <w:widowControl w:val="false"/>
        <w:shd w:fill="FFFFFF" w:val="clear"/>
        <w:spacing w:lineRule="auto" w:line="360"/>
        <w:jc w:val="both"/>
        <w:rPr>
          <w:sz w:val="28"/>
        </w:rPr>
      </w:pPr>
      <w:r>
        <w:rPr>
          <w:sz w:val="28"/>
        </w:rPr>
        <w:t>27. Прот</w:t>
      </w:r>
      <w:r>
        <w:rPr>
          <w:sz w:val="28"/>
          <w:highlight w:val="white"/>
        </w:rPr>
        <w:t>ивоборство политических сил России в годы гражданской войны (1917–1920 гг.).  Создание массовой регулярной Красной Армии.</w:t>
      </w:r>
    </w:p>
    <w:p>
      <w:pPr>
        <w:pStyle w:val="Normal"/>
        <w:widowControl w:val="false"/>
        <w:shd w:fill="FFFFFF" w:val="clear"/>
        <w:spacing w:lineRule="auto" w:line="360"/>
        <w:jc w:val="both"/>
        <w:rPr>
          <w:sz w:val="28"/>
        </w:rPr>
      </w:pPr>
      <w:r>
        <w:rPr>
          <w:sz w:val="28"/>
        </w:rPr>
        <w:t>28. По</w:t>
      </w:r>
      <w:r>
        <w:rPr>
          <w:sz w:val="28"/>
          <w:highlight w:val="white"/>
        </w:rPr>
        <w:t>литика военного коммунизма в годы гражданской войны (1918–1921 гг.). Причины и последствия ее проведен</w:t>
      </w:r>
      <w:r>
        <w:rPr>
          <w:sz w:val="28"/>
        </w:rPr>
        <w:t>ия.</w:t>
      </w:r>
    </w:p>
    <w:p>
      <w:pPr>
        <w:pStyle w:val="Normal"/>
        <w:widowControl w:val="false"/>
        <w:shd w:fill="FFFFFF" w:val="clear"/>
        <w:spacing w:lineRule="auto" w:line="360"/>
        <w:jc w:val="both"/>
        <w:rPr>
          <w:sz w:val="28"/>
        </w:rPr>
      </w:pPr>
      <w:r>
        <w:rPr>
          <w:sz w:val="28"/>
        </w:rPr>
        <w:t>29. Основные этап</w:t>
      </w:r>
      <w:r>
        <w:rPr>
          <w:sz w:val="28"/>
          <w:highlight w:val="white"/>
        </w:rPr>
        <w:t xml:space="preserve">ы развития мирового сообщества в 20–30-е гг. </w:t>
      </w:r>
      <w:r>
        <w:rPr>
          <w:sz w:val="28"/>
          <w:highlight w:val="white"/>
          <w:lang w:val="en-US"/>
        </w:rPr>
        <w:t>XX</w:t>
      </w:r>
      <w:r>
        <w:rPr>
          <w:sz w:val="28"/>
          <w:highlight w:val="white"/>
        </w:rPr>
        <w:t xml:space="preserve"> в. Преодоление Россией международной изоляции.</w:t>
      </w:r>
    </w:p>
    <w:p>
      <w:pPr>
        <w:pStyle w:val="Normal"/>
        <w:widowControl w:val="false"/>
        <w:shd w:fill="FFFFFF" w:val="clear"/>
        <w:spacing w:lineRule="auto" w:line="360"/>
        <w:jc w:val="both"/>
        <w:rPr>
          <w:sz w:val="28"/>
        </w:rPr>
      </w:pPr>
      <w:r>
        <w:rPr>
          <w:sz w:val="28"/>
        </w:rPr>
        <w:t>30. Новая экономическая политика:</w:t>
      </w:r>
      <w:r>
        <w:rPr>
          <w:sz w:val="28"/>
          <w:highlight w:val="white"/>
        </w:rPr>
        <w:t xml:space="preserve"> элементы, противоречия и кризисы НЭПа (1921 г. – конец 20-х–начало 30-х гг.).</w:t>
      </w:r>
    </w:p>
    <w:p>
      <w:pPr>
        <w:pStyle w:val="Normal"/>
        <w:widowControl w:val="false"/>
        <w:shd w:fill="FFFFFF" w:val="clear"/>
        <w:spacing w:lineRule="auto" w:line="360"/>
        <w:jc w:val="both"/>
        <w:rPr>
          <w:sz w:val="28"/>
          <w:highlight w:val="cyan"/>
        </w:rPr>
      </w:pPr>
      <w:r>
        <w:rPr>
          <w:sz w:val="28"/>
        </w:rPr>
        <w:t>31. Формирование и основные черты административно-</w:t>
      </w:r>
      <w:r>
        <w:rPr>
          <w:sz w:val="28"/>
          <w:highlight w:val="white"/>
        </w:rPr>
        <w:t>командной системы управления СССР в 20–30-е гг.</w:t>
      </w:r>
    </w:p>
    <w:p>
      <w:pPr>
        <w:pStyle w:val="Normal"/>
        <w:widowControl w:val="false"/>
        <w:shd w:fill="FFFFFF" w:val="clear"/>
        <w:spacing w:lineRule="auto" w:line="360"/>
        <w:jc w:val="both"/>
        <w:rPr>
          <w:sz w:val="28"/>
        </w:rPr>
      </w:pPr>
      <w:r>
        <w:rPr>
          <w:sz w:val="28"/>
        </w:rPr>
        <w:t>32. Формирование тоталит</w:t>
      </w:r>
      <w:r>
        <w:rPr>
          <w:sz w:val="28"/>
          <w:highlight w:val="white"/>
        </w:rPr>
        <w:t>арного политического режима в СССР в 20-30-е гг. и его основные черты. Репрессивная политика сталинизм</w:t>
      </w:r>
      <w:r>
        <w:rPr>
          <w:sz w:val="28"/>
        </w:rPr>
        <w:t>а.</w:t>
      </w:r>
    </w:p>
    <w:p>
      <w:pPr>
        <w:pStyle w:val="Normal"/>
        <w:widowControl w:val="false"/>
        <w:shd w:fill="FFFFFF" w:val="clear"/>
        <w:spacing w:lineRule="auto" w:line="360"/>
        <w:jc w:val="both"/>
        <w:rPr>
          <w:sz w:val="28"/>
        </w:rPr>
      </w:pPr>
      <w:r>
        <w:rPr>
          <w:sz w:val="28"/>
        </w:rPr>
        <w:t>33. Сталинская стратегия форсированного развития СССР в 20-</w:t>
      </w:r>
      <w:r>
        <w:rPr>
          <w:sz w:val="28"/>
          <w:highlight w:val="white"/>
        </w:rPr>
        <w:t>30-е гг.: цели и результаты (индустриализация, коллективизация культурная революция).</w:t>
      </w:r>
    </w:p>
    <w:p>
      <w:pPr>
        <w:pStyle w:val="Normal"/>
        <w:widowControl w:val="false"/>
        <w:shd w:fill="FFFFFF" w:val="clear"/>
        <w:spacing w:lineRule="auto" w:line="360"/>
        <w:jc w:val="both"/>
        <w:rPr>
          <w:sz w:val="28"/>
        </w:rPr>
      </w:pPr>
      <w:r>
        <w:rPr>
          <w:sz w:val="28"/>
        </w:rPr>
        <w:t>34. Обострение международной обстановки накануне второй мировой войны.</w:t>
      </w:r>
      <w:r>
        <w:rPr>
          <w:sz w:val="28"/>
          <w:highlight w:val="white"/>
        </w:rPr>
        <w:t xml:space="preserve"> Советско-германские договоры (август-сентябрь 1939 г. и их современная оценка. Советско-финская война (1939–1940 гг.).</w:t>
      </w:r>
    </w:p>
    <w:p>
      <w:pPr>
        <w:pStyle w:val="Normal"/>
        <w:widowControl w:val="false"/>
        <w:shd w:fill="FFFFFF" w:val="clear"/>
        <w:spacing w:lineRule="auto" w:line="360"/>
        <w:jc w:val="both"/>
        <w:rPr>
          <w:sz w:val="28"/>
        </w:rPr>
      </w:pPr>
      <w:r>
        <w:rPr>
          <w:sz w:val="28"/>
        </w:rPr>
        <w:t>35. Н</w:t>
      </w:r>
      <w:r>
        <w:rPr>
          <w:sz w:val="28"/>
          <w:highlight w:val="white"/>
        </w:rPr>
        <w:t>ачало Великой Отечественной войны. Соотношение сил СССР и Германии в начале войны. Мобилизация сил страны дня разгрома агрессор</w:t>
      </w:r>
      <w:r>
        <w:rPr>
          <w:sz w:val="28"/>
        </w:rPr>
        <w:t>а.</w:t>
      </w:r>
    </w:p>
    <w:p>
      <w:pPr>
        <w:pStyle w:val="Normal"/>
        <w:widowControl w:val="false"/>
        <w:shd w:fill="FFFFFF" w:val="clear"/>
        <w:spacing w:lineRule="auto" w:line="360"/>
        <w:jc w:val="both"/>
        <w:rPr>
          <w:sz w:val="28"/>
        </w:rPr>
      </w:pPr>
      <w:r>
        <w:rPr>
          <w:sz w:val="28"/>
        </w:rPr>
        <w:t>36. Перестройка экономики СССР на военный лад</w:t>
      </w:r>
      <w:r>
        <w:rPr>
          <w:sz w:val="28"/>
          <w:highlight w:val="white"/>
        </w:rPr>
        <w:t xml:space="preserve"> в годы Великой Отечественной войны. Патриотические движения в помощь фронту.</w:t>
      </w:r>
    </w:p>
    <w:p>
      <w:pPr>
        <w:pStyle w:val="Normal"/>
        <w:widowControl w:val="false"/>
        <w:shd w:fill="FFFFFF" w:val="clear"/>
        <w:spacing w:lineRule="auto" w:line="360"/>
        <w:jc w:val="both"/>
        <w:rPr>
          <w:sz w:val="28"/>
        </w:rPr>
      </w:pPr>
      <w:r>
        <w:rPr>
          <w:sz w:val="28"/>
        </w:rPr>
        <w:t>37. Коренной перелом в ходе Великой От</w:t>
      </w:r>
      <w:r>
        <w:rPr>
          <w:sz w:val="28"/>
          <w:highlight w:val="white"/>
        </w:rPr>
        <w:t>ечественной войны. Победа Красной Армии в Сталинградской, Курской и Днепровской битва</w:t>
      </w:r>
      <w:r>
        <w:rPr>
          <w:sz w:val="28"/>
        </w:rPr>
        <w:t>х.</w:t>
      </w:r>
    </w:p>
    <w:p>
      <w:pPr>
        <w:pStyle w:val="Normal"/>
        <w:widowControl w:val="false"/>
        <w:shd w:fill="FFFFFF" w:val="clear"/>
        <w:spacing w:lineRule="auto" w:line="360"/>
        <w:jc w:val="both"/>
        <w:rPr>
          <w:sz w:val="28"/>
        </w:rPr>
      </w:pPr>
      <w:r>
        <w:rPr>
          <w:sz w:val="28"/>
        </w:rPr>
        <w:t>38. Создание антиг</w:t>
      </w:r>
      <w:r>
        <w:rPr>
          <w:sz w:val="28"/>
          <w:highlight w:val="white"/>
        </w:rPr>
        <w:t>итлеровской коалиции и ее значение в борьбе против фашистской агрессии. Масштабы и значение помощи по ленд-лизу.</w:t>
      </w:r>
    </w:p>
    <w:p>
      <w:pPr>
        <w:pStyle w:val="Normal"/>
        <w:widowControl w:val="false"/>
        <w:shd w:fill="FFFFFF" w:val="clear"/>
        <w:spacing w:lineRule="auto" w:line="360"/>
        <w:jc w:val="both"/>
        <w:rPr>
          <w:sz w:val="28"/>
        </w:rPr>
      </w:pPr>
      <w:r>
        <w:rPr>
          <w:sz w:val="28"/>
        </w:rPr>
        <w:t>39. Участие СССР в Тегеранской (1943 г.),</w:t>
      </w:r>
      <w:r>
        <w:rPr>
          <w:sz w:val="28"/>
          <w:highlight w:val="white"/>
        </w:rPr>
        <w:t xml:space="preserve"> Ялтинской (1945 г.) и Потсдамской (1945 г.) конференциях союзников и их значение для послевоенного устройства мир</w:t>
      </w:r>
      <w:r>
        <w:rPr>
          <w:sz w:val="28"/>
        </w:rPr>
        <w:t>а.</w:t>
      </w:r>
    </w:p>
    <w:p>
      <w:pPr>
        <w:pStyle w:val="Normal"/>
        <w:widowControl w:val="false"/>
        <w:shd w:fill="FFFFFF" w:val="clear"/>
        <w:spacing w:lineRule="auto" w:line="360"/>
        <w:jc w:val="both"/>
        <w:rPr>
          <w:sz w:val="28"/>
        </w:rPr>
      </w:pPr>
      <w:r>
        <w:rPr>
          <w:sz w:val="28"/>
        </w:rPr>
        <w:t xml:space="preserve">40. </w:t>
      </w:r>
      <w:r>
        <w:rPr>
          <w:sz w:val="28"/>
          <w:highlight w:val="white"/>
        </w:rPr>
        <w:t>Итоги и уроки второй мировой и Великой Отечественной войны. Цена побед</w:t>
      </w:r>
      <w:r>
        <w:rPr>
          <w:sz w:val="28"/>
        </w:rPr>
        <w:t>ы.</w:t>
      </w:r>
    </w:p>
    <w:p>
      <w:pPr>
        <w:pStyle w:val="Normal"/>
        <w:widowControl w:val="false"/>
        <w:shd w:fill="FFFFFF" w:val="clear"/>
        <w:spacing w:lineRule="auto" w:line="360"/>
        <w:jc w:val="both"/>
        <w:rPr>
          <w:sz w:val="28"/>
        </w:rPr>
      </w:pPr>
      <w:r>
        <w:rPr>
          <w:sz w:val="28"/>
        </w:rPr>
        <w:t>41. И</w:t>
      </w:r>
      <w:r>
        <w:rPr>
          <w:sz w:val="28"/>
          <w:highlight w:val="white"/>
        </w:rPr>
        <w:t>зменение геополитической обстановки в послевоенном мире. Начало «холодной войны». Внешнеполитическая деятельность СССР (1945–1964 гг.).</w:t>
      </w:r>
    </w:p>
    <w:p>
      <w:pPr>
        <w:pStyle w:val="Normal"/>
        <w:widowControl w:val="false"/>
        <w:shd w:fill="FFFFFF" w:val="clear"/>
        <w:spacing w:lineRule="auto" w:line="360"/>
        <w:jc w:val="both"/>
        <w:rPr>
          <w:sz w:val="28"/>
        </w:rPr>
      </w:pPr>
      <w:r>
        <w:rPr>
          <w:sz w:val="28"/>
        </w:rPr>
        <w:t>42. Р</w:t>
      </w:r>
      <w:r>
        <w:rPr>
          <w:sz w:val="28"/>
          <w:highlight w:val="white"/>
        </w:rPr>
        <w:t>ост авторитарности власти Сталина после войны и его проявления (1945–1953 гг.).</w:t>
      </w:r>
    </w:p>
    <w:p>
      <w:pPr>
        <w:pStyle w:val="Normal"/>
        <w:widowControl w:val="false"/>
        <w:shd w:fill="FFFFFF" w:val="clear"/>
        <w:spacing w:lineRule="auto" w:line="360"/>
        <w:jc w:val="both"/>
        <w:rPr>
          <w:sz w:val="28"/>
        </w:rPr>
      </w:pPr>
      <w:r>
        <w:rPr>
          <w:sz w:val="28"/>
        </w:rPr>
        <w:t>43. Н</w:t>
      </w:r>
      <w:r>
        <w:rPr>
          <w:sz w:val="28"/>
          <w:highlight w:val="white"/>
        </w:rPr>
        <w:t>ачало демократизации общественной и политической жизни при Н.С. Хрущеве. Политика «управляемой десталинизации».</w:t>
      </w:r>
    </w:p>
    <w:p>
      <w:pPr>
        <w:pStyle w:val="Normal"/>
        <w:widowControl w:val="false"/>
        <w:shd w:fill="FFFFFF" w:val="clear"/>
        <w:spacing w:lineRule="auto" w:line="360"/>
        <w:jc w:val="both"/>
        <w:rPr>
          <w:sz w:val="28"/>
        </w:rPr>
      </w:pPr>
      <w:r>
        <w:rPr>
          <w:sz w:val="28"/>
        </w:rPr>
        <w:t>44. Экономические и социальные преобразовани</w:t>
      </w:r>
      <w:r>
        <w:rPr>
          <w:sz w:val="28"/>
          <w:highlight w:val="white"/>
        </w:rPr>
        <w:t>я Н.С. Хрущева Нарастание трудностей в начале 60-х гг.</w:t>
      </w:r>
    </w:p>
    <w:p>
      <w:pPr>
        <w:pStyle w:val="Normal"/>
        <w:widowControl w:val="false"/>
        <w:shd w:fill="FFFFFF" w:val="clear"/>
        <w:spacing w:lineRule="auto" w:line="360"/>
        <w:jc w:val="both"/>
        <w:rPr/>
      </w:pPr>
      <w:r>
        <w:rPr>
          <w:sz w:val="28"/>
        </w:rPr>
        <w:t>45. Основные направления экономической реформы 1965 г., ее направления и причины свертывания.</w:t>
      </w:r>
    </w:p>
    <w:p>
      <w:pPr>
        <w:pStyle w:val="Normal"/>
        <w:widowControl w:val="false"/>
        <w:shd w:fill="FFFFFF" w:val="clear"/>
        <w:spacing w:lineRule="auto" w:line="360"/>
        <w:jc w:val="both"/>
        <w:rPr>
          <w:sz w:val="28"/>
        </w:rPr>
      </w:pPr>
      <w:r>
        <w:rPr>
          <w:sz w:val="28"/>
        </w:rPr>
        <w:t>46. Тенде</w:t>
      </w:r>
      <w:r>
        <w:rPr>
          <w:sz w:val="28"/>
          <w:highlight w:val="white"/>
        </w:rPr>
        <w:t>нции и противоречия социально-экономической и политической жизни СССР</w:t>
      </w:r>
      <w:r>
        <w:rPr>
          <w:i/>
          <w:sz w:val="28"/>
          <w:highlight w:val="white"/>
        </w:rPr>
        <w:t xml:space="preserve"> </w:t>
      </w:r>
      <w:r>
        <w:rPr>
          <w:sz w:val="28"/>
          <w:highlight w:val="white"/>
        </w:rPr>
        <w:t>в 70–начале 80-х гг.</w:t>
      </w:r>
    </w:p>
    <w:p>
      <w:pPr>
        <w:pStyle w:val="Normal"/>
        <w:widowControl w:val="false"/>
        <w:shd w:fill="FFFFFF" w:val="clear"/>
        <w:spacing w:lineRule="auto" w:line="360"/>
        <w:jc w:val="both"/>
        <w:rPr>
          <w:sz w:val="28"/>
        </w:rPr>
      </w:pPr>
      <w:r>
        <w:rPr>
          <w:sz w:val="28"/>
        </w:rPr>
        <w:t>47. Противоречивость внешней политики СССР при Л.И. Брежневе (1</w:t>
      </w:r>
      <w:r>
        <w:rPr>
          <w:sz w:val="28"/>
          <w:highlight w:val="white"/>
        </w:rPr>
        <w:t>964–1965 гг.). Обострение международной напряженности в первой половине 80-х гг.</w:t>
      </w:r>
    </w:p>
    <w:p>
      <w:pPr>
        <w:pStyle w:val="Normal"/>
        <w:widowControl w:val="false"/>
        <w:shd w:fill="FFFFFF" w:val="clear"/>
        <w:spacing w:lineRule="auto" w:line="360"/>
        <w:jc w:val="both"/>
        <w:rPr>
          <w:sz w:val="28"/>
        </w:rPr>
      </w:pPr>
      <w:r>
        <w:rPr>
          <w:sz w:val="28"/>
        </w:rPr>
        <w:t>48. Основные тенденции развития мирового сообщ</w:t>
      </w:r>
      <w:r>
        <w:rPr>
          <w:sz w:val="28"/>
          <w:highlight w:val="white"/>
        </w:rPr>
        <w:t xml:space="preserve">ества во второй половине 80–начале 90-х гг. </w:t>
      </w:r>
      <w:r>
        <w:rPr>
          <w:sz w:val="28"/>
          <w:highlight w:val="white"/>
          <w:lang w:val="en-US"/>
        </w:rPr>
        <w:t>XX</w:t>
      </w:r>
      <w:r>
        <w:rPr>
          <w:sz w:val="28"/>
          <w:highlight w:val="white"/>
        </w:rPr>
        <w:t xml:space="preserve"> в. и внешняя политика СССР. Новое политическое мышление.</w:t>
      </w:r>
    </w:p>
    <w:p>
      <w:pPr>
        <w:pStyle w:val="Normal"/>
        <w:widowControl w:val="false"/>
        <w:shd w:fill="FFFFFF" w:val="clear"/>
        <w:spacing w:lineRule="auto" w:line="360"/>
        <w:jc w:val="both"/>
        <w:rPr>
          <w:sz w:val="28"/>
        </w:rPr>
      </w:pPr>
      <w:r>
        <w:rPr>
          <w:sz w:val="28"/>
        </w:rPr>
        <w:t xml:space="preserve">49. Политические реформы М.С. Горбачева. </w:t>
      </w:r>
      <w:r>
        <w:rPr>
          <w:sz w:val="28"/>
          <w:highlight w:val="white"/>
        </w:rPr>
        <w:t>Поиск путей демократизации общества (1985–1991 гг.).</w:t>
      </w:r>
    </w:p>
    <w:p>
      <w:pPr>
        <w:pStyle w:val="Normal"/>
        <w:widowControl w:val="false"/>
        <w:shd w:fill="FFFFFF" w:val="clear"/>
        <w:spacing w:lineRule="auto" w:line="360"/>
        <w:jc w:val="both"/>
        <w:rPr>
          <w:sz w:val="28"/>
        </w:rPr>
      </w:pPr>
      <w:r>
        <w:rPr>
          <w:sz w:val="28"/>
        </w:rPr>
        <w:t xml:space="preserve">50. </w:t>
      </w:r>
      <w:r>
        <w:rPr>
          <w:sz w:val="28"/>
          <w:highlight w:val="white"/>
        </w:rPr>
        <w:t>Кризис перестройки. Распад СССР и образование СНГ (декабрь 1991 г.). Союзный договор России и Белоруссии (1999 г.).</w:t>
      </w:r>
    </w:p>
    <w:p>
      <w:pPr>
        <w:pStyle w:val="Normal"/>
        <w:widowControl w:val="false"/>
        <w:shd w:fill="FFFFFF" w:val="clear"/>
        <w:spacing w:lineRule="auto" w:line="360"/>
        <w:jc w:val="both"/>
        <w:rPr/>
      </w:pPr>
      <w:r>
        <w:rPr>
          <w:sz w:val="28"/>
        </w:rPr>
        <w:t>51. Особенност</w:t>
      </w:r>
      <w:r>
        <w:rPr>
          <w:sz w:val="28"/>
          <w:highlight w:val="white"/>
        </w:rPr>
        <w:t xml:space="preserve">и и проблемы становления в России в 90-е годы </w:t>
      </w:r>
      <w:r>
        <w:rPr>
          <w:sz w:val="28"/>
          <w:highlight w:val="white"/>
          <w:lang w:val="en-US"/>
        </w:rPr>
        <w:t>XX</w:t>
      </w:r>
      <w:r>
        <w:rPr>
          <w:sz w:val="28"/>
          <w:highlight w:val="white"/>
        </w:rPr>
        <w:t xml:space="preserve"> в. демократической политической системы и суверенной</w:t>
      </w:r>
      <w:r>
        <w:rPr>
          <w:sz w:val="28"/>
        </w:rPr>
        <w:t xml:space="preserve"> государственности.</w:t>
      </w:r>
    </w:p>
    <w:p>
      <w:pPr>
        <w:pStyle w:val="Normal"/>
        <w:widowControl w:val="false"/>
        <w:shd w:fill="FFFFFF" w:val="clear"/>
        <w:spacing w:lineRule="auto" w:line="360"/>
        <w:jc w:val="both"/>
        <w:rPr>
          <w:sz w:val="28"/>
        </w:rPr>
      </w:pPr>
      <w:r>
        <w:rPr>
          <w:sz w:val="28"/>
        </w:rPr>
        <w:t xml:space="preserve">52. Радикальные экономические реформы </w:t>
      </w:r>
      <w:r>
        <w:rPr>
          <w:sz w:val="28"/>
          <w:highlight w:val="white"/>
        </w:rPr>
        <w:t xml:space="preserve">90-х гг. Становление в России в 90-е гг. </w:t>
      </w:r>
      <w:r>
        <w:rPr>
          <w:sz w:val="28"/>
          <w:highlight w:val="white"/>
          <w:lang w:val="en-US"/>
        </w:rPr>
        <w:t>XX</w:t>
      </w:r>
      <w:r>
        <w:rPr>
          <w:sz w:val="28"/>
          <w:highlight w:val="white"/>
        </w:rPr>
        <w:t xml:space="preserve"> в. и в начале </w:t>
      </w:r>
      <w:r>
        <w:rPr>
          <w:sz w:val="28"/>
          <w:highlight w:val="white"/>
          <w:lang w:val="en-US"/>
        </w:rPr>
        <w:t>XXI</w:t>
      </w:r>
      <w:r>
        <w:rPr>
          <w:sz w:val="28"/>
          <w:highlight w:val="white"/>
        </w:rPr>
        <w:t xml:space="preserve"> в. конкурентной экономики</w:t>
      </w:r>
      <w:r>
        <w:rPr>
          <w:sz w:val="28"/>
        </w:rPr>
        <w:t xml:space="preserve">. </w:t>
      </w:r>
    </w:p>
    <w:p>
      <w:pPr>
        <w:pStyle w:val="Normal"/>
        <w:widowControl w:val="false"/>
        <w:shd w:fill="FFFFFF" w:val="clear"/>
        <w:spacing w:lineRule="auto" w:line="360"/>
        <w:jc w:val="both"/>
        <w:rPr>
          <w:sz w:val="28"/>
        </w:rPr>
      </w:pPr>
      <w:r>
        <w:rPr>
          <w:sz w:val="28"/>
        </w:rPr>
        <w:t>53. Политиче</w:t>
      </w:r>
      <w:r>
        <w:rPr>
          <w:sz w:val="28"/>
          <w:highlight w:val="white"/>
        </w:rPr>
        <w:t xml:space="preserve">ские партии и общественные движения России на современном этапе. </w:t>
      </w:r>
    </w:p>
    <w:p>
      <w:pPr>
        <w:pStyle w:val="TextBody"/>
        <w:widowControl w:val="false"/>
        <w:shd w:fill="FFFFFF" w:val="clear"/>
        <w:spacing w:lineRule="auto" w:line="360"/>
        <w:rPr/>
      </w:pPr>
      <w:r>
        <w:rPr/>
        <w:t xml:space="preserve">54. Новая Россия в системе международных связей на рубеже </w:t>
      </w:r>
      <w:r>
        <w:rPr>
          <w:lang w:val="en-US"/>
        </w:rPr>
        <w:t>XX</w:t>
      </w:r>
      <w:r>
        <w:rPr/>
        <w:t xml:space="preserve">- начала </w:t>
      </w:r>
      <w:r>
        <w:rPr>
          <w:lang w:val="en-US"/>
        </w:rPr>
        <w:t>XXI</w:t>
      </w:r>
      <w:r>
        <w:rPr/>
        <w:t xml:space="preserve"> в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cs="Times New Roman"/>
      </w:rPr>
    </w:lvl>
  </w:abstractNum>
  <w:abstractNum w:abstractNumId="3">
    <w:lvl w:ilvl="0">
      <w:start w:val="1"/>
      <w:numFmt w:val="decimal"/>
      <w:lvlText w:val="%1."/>
      <w:lvlJc w:val="left"/>
      <w:pPr>
        <w:tabs>
          <w:tab w:val="num" w:pos="1640"/>
        </w:tabs>
        <w:ind w:left="1640" w:hanging="360"/>
      </w:pPr>
      <w:rPr>
        <w:rFonts w:cs="Times New Roman"/>
      </w:rPr>
    </w:lvl>
    <w:lvl w:ilvl="1">
      <w:start w:val="1"/>
      <w:numFmt w:val="lowerLetter"/>
      <w:lvlText w:val="%2."/>
      <w:lvlJc w:val="left"/>
      <w:pPr>
        <w:tabs>
          <w:tab w:val="num" w:pos="2360"/>
        </w:tabs>
        <w:ind w:left="2360" w:hanging="360"/>
      </w:pPr>
      <w:rPr>
        <w:rFonts w:cs="Times New Roman"/>
      </w:rPr>
    </w:lvl>
    <w:lvl w:ilvl="2">
      <w:start w:val="1"/>
      <w:numFmt w:val="lowerRoman"/>
      <w:lvlText w:val="%3."/>
      <w:lvlJc w:val="right"/>
      <w:pPr>
        <w:tabs>
          <w:tab w:val="num" w:pos="3080"/>
        </w:tabs>
        <w:ind w:left="3080" w:hanging="180"/>
      </w:pPr>
      <w:rPr>
        <w:rFonts w:cs="Times New Roman"/>
      </w:rPr>
    </w:lvl>
    <w:lvl w:ilvl="3">
      <w:start w:val="1"/>
      <w:numFmt w:val="decimal"/>
      <w:lvlText w:val="%4."/>
      <w:lvlJc w:val="left"/>
      <w:pPr>
        <w:tabs>
          <w:tab w:val="num" w:pos="3800"/>
        </w:tabs>
        <w:ind w:left="3800" w:hanging="360"/>
      </w:pPr>
      <w:rPr>
        <w:rFonts w:cs="Times New Roman"/>
      </w:rPr>
    </w:lvl>
    <w:lvl w:ilvl="4">
      <w:start w:val="1"/>
      <w:numFmt w:val="lowerLetter"/>
      <w:lvlText w:val="%5."/>
      <w:lvlJc w:val="left"/>
      <w:pPr>
        <w:tabs>
          <w:tab w:val="num" w:pos="4520"/>
        </w:tabs>
        <w:ind w:left="4520" w:hanging="360"/>
      </w:pPr>
      <w:rPr>
        <w:rFonts w:cs="Times New Roman"/>
      </w:rPr>
    </w:lvl>
    <w:lvl w:ilvl="5">
      <w:start w:val="1"/>
      <w:numFmt w:val="lowerRoman"/>
      <w:lvlText w:val="%6."/>
      <w:lvlJc w:val="right"/>
      <w:pPr>
        <w:tabs>
          <w:tab w:val="num" w:pos="5240"/>
        </w:tabs>
        <w:ind w:left="5240" w:hanging="180"/>
      </w:pPr>
      <w:rPr>
        <w:rFonts w:cs="Times New Roman"/>
      </w:rPr>
    </w:lvl>
    <w:lvl w:ilvl="6">
      <w:start w:val="1"/>
      <w:numFmt w:val="decimal"/>
      <w:lvlText w:val="%7."/>
      <w:lvlJc w:val="left"/>
      <w:pPr>
        <w:tabs>
          <w:tab w:val="num" w:pos="5960"/>
        </w:tabs>
        <w:ind w:left="5960" w:hanging="360"/>
      </w:pPr>
      <w:rPr>
        <w:rFonts w:cs="Times New Roman"/>
      </w:rPr>
    </w:lvl>
    <w:lvl w:ilvl="7">
      <w:start w:val="1"/>
      <w:numFmt w:val="lowerLetter"/>
      <w:lvlText w:val="%8."/>
      <w:lvlJc w:val="left"/>
      <w:pPr>
        <w:tabs>
          <w:tab w:val="num" w:pos="6680"/>
        </w:tabs>
        <w:ind w:left="6680" w:hanging="360"/>
      </w:pPr>
      <w:rPr>
        <w:rFonts w:cs="Times New Roman"/>
      </w:rPr>
    </w:lvl>
    <w:lvl w:ilvl="8">
      <w:start w:val="1"/>
      <w:numFmt w:val="lowerRoman"/>
      <w:lvlText w:val="%9."/>
      <w:lvlJc w:val="right"/>
      <w:pPr>
        <w:tabs>
          <w:tab w:val="num" w:pos="7400"/>
        </w:tabs>
        <w:ind w:left="7400" w:hanging="180"/>
      </w:pPr>
      <w:rPr>
        <w:rFonts w:cs="Times New Roman"/>
      </w:rPr>
    </w:lvl>
  </w:abstractNum>
  <w:abstractNum w:abstractNumId="4">
    <w:lvl w:ilvl="0">
      <w:start w:val="4"/>
      <w:numFmt w:val="decimal"/>
      <w:lvlText w:val="%1."/>
      <w:lvlJc w:val="left"/>
      <w:pPr>
        <w:tabs>
          <w:tab w:val="num" w:pos="1020"/>
        </w:tabs>
        <w:ind w:left="102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600"/>
      <w:ind w:right="800" w:hanging="0"/>
      <w:jc w:val="center"/>
      <w:outlineLvl w:val="0"/>
    </w:pPr>
    <w:rPr>
      <w:sz w:val="28"/>
    </w:rPr>
  </w:style>
  <w:style w:type="paragraph" w:styleId="Heading2">
    <w:name w:val="Heading 2"/>
    <w:basedOn w:val="Normal"/>
    <w:next w:val="Normal"/>
    <w:qFormat/>
    <w:pPr>
      <w:keepNext w:val="true"/>
      <w:widowControl w:val="false"/>
      <w:numPr>
        <w:ilvl w:val="1"/>
        <w:numId w:val="1"/>
      </w:numPr>
      <w:spacing w:lineRule="auto" w:line="600" w:before="420" w:after="0"/>
      <w:ind w:right="-1158" w:hanging="0"/>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19"/>
      <w:ind w:firstLine="720"/>
      <w:jc w:val="both"/>
      <w:outlineLvl w:val="2"/>
    </w:pPr>
    <w:rPr>
      <w:sz w:val="28"/>
    </w:rPr>
  </w:style>
  <w:style w:type="paragraph" w:styleId="Heading4">
    <w:name w:val="Heading 4"/>
    <w:basedOn w:val="Normal"/>
    <w:next w:val="Normal"/>
    <w:qFormat/>
    <w:pPr>
      <w:keepNext w:val="true"/>
      <w:widowControl w:val="false"/>
      <w:numPr>
        <w:ilvl w:val="3"/>
        <w:numId w:val="1"/>
      </w:numPr>
      <w:spacing w:before="540" w:after="0"/>
      <w:jc w:val="center"/>
      <w:outlineLvl w:val="3"/>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
    <w:name w:val="z-Конец формы Знак"/>
    <w:qFormat/>
    <w:rPr>
      <w:rFonts w:ascii="Arial" w:hAnsi="Arial" w:cs="Arial"/>
      <w:vanish/>
      <w:sz w:val="16"/>
      <w:szCs w:val="16"/>
    </w:rPr>
  </w:style>
  <w:style w:type="character" w:styleId="Text">
    <w:name w:val="text"/>
    <w:qFormat/>
    <w:rPr>
      <w:rFonts w:cs="Times New Roman"/>
    </w:rPr>
  </w:style>
  <w:style w:type="character" w:styleId="Style14">
    <w:name w:val="Верх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Onenewstext1">
    <w:name w:val="onenewstext1"/>
    <w:qFormat/>
    <w:rPr>
      <w:rFonts w:ascii="Tahoma" w:hAnsi="Tahoma" w:cs="Tahoma"/>
      <w:color w:val="000000"/>
      <w:sz w:val="20"/>
      <w:szCs w:val="20"/>
    </w:rPr>
  </w:style>
  <w:style w:type="character" w:styleId="StrongEmphasis">
    <w:name w:val="Strong"/>
    <w:qFormat/>
    <w:rPr>
      <w:rFonts w:cs="Times New Roman"/>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pPr>
    <w:rPr>
      <w:rFonts w:ascii="Times New Roman" w:hAnsi="Times New Roman" w:eastAsia="Times New Roman" w:cs="Times New Roman"/>
      <w:color w:val="auto"/>
      <w:sz w:val="22"/>
      <w:szCs w:val="20"/>
      <w:lang w:val="ru-RU" w:bidi="ar-SA" w:eastAsia="zh-CN"/>
    </w:rPr>
  </w:style>
  <w:style w:type="paragraph" w:styleId="Style15">
    <w:name w:val="Название объекта"/>
    <w:basedOn w:val="Normal"/>
    <w:qFormat/>
    <w:pPr>
      <w:widowControl w:val="false"/>
      <w:ind w:left="80" w:hanging="0"/>
      <w:jc w:val="center"/>
    </w:pPr>
    <w:rPr>
      <w:sz w:val="28"/>
    </w:rPr>
  </w:style>
  <w:style w:type="paragraph" w:styleId="TextBodyIndent">
    <w:name w:val="Body Text Indent"/>
    <w:basedOn w:val="Normal"/>
    <w:pPr>
      <w:widowControl w:val="false"/>
      <w:jc w:val="both"/>
    </w:pPr>
    <w:rPr>
      <w:sz w:val="28"/>
    </w:rPr>
  </w:style>
  <w:style w:type="paragraph" w:styleId="23">
    <w:name w:val="Основной текст с отступом 2"/>
    <w:basedOn w:val="Normal"/>
    <w:qFormat/>
    <w:pPr>
      <w:widowControl w:val="false"/>
      <w:spacing w:lineRule="auto" w:line="259"/>
      <w:ind w:right="400" w:firstLine="720"/>
      <w:jc w:val="both"/>
    </w:pPr>
    <w:rPr>
      <w:sz w:val="28"/>
    </w:rPr>
  </w:style>
  <w:style w:type="paragraph" w:styleId="33">
    <w:name w:val="Основной текст с отступом 3"/>
    <w:basedOn w:val="Normal"/>
    <w:qFormat/>
    <w:pPr>
      <w:widowControl w:val="false"/>
      <w:spacing w:lineRule="auto" w:line="278"/>
      <w:ind w:firstLine="560"/>
      <w:jc w:val="both"/>
    </w:pPr>
    <w:rPr>
      <w:sz w:val="28"/>
    </w:rPr>
  </w:style>
  <w:style w:type="paragraph" w:styleId="34">
    <w:name w:val="Основной текст 3"/>
    <w:basedOn w:val="Normal"/>
    <w:qFormat/>
    <w:pPr>
      <w:widowControl w:val="false"/>
      <w:spacing w:lineRule="auto" w:line="259" w:before="1000" w:after="0"/>
      <w:ind w:right="200" w:hanging="0"/>
      <w:jc w:val="both"/>
    </w:pPr>
    <w:rPr>
      <w:sz w:val="28"/>
    </w:rPr>
  </w:style>
  <w:style w:type="paragraph" w:styleId="24">
    <w:name w:val="Основной текст 2"/>
    <w:basedOn w:val="Normal"/>
    <w:qFormat/>
    <w:pPr>
      <w:spacing w:before="180" w:after="0"/>
      <w:jc w:val="both"/>
    </w:pPr>
    <w:rPr>
      <w:sz w:val="28"/>
    </w:rPr>
  </w:style>
  <w:style w:type="paragraph" w:styleId="Style16">
    <w:name w:val="Цитата"/>
    <w:basedOn w:val="Normal"/>
    <w:qFormat/>
    <w:pPr>
      <w:spacing w:before="40" w:after="0"/>
      <w:ind w:left="142" w:right="9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Обычный (веб)"/>
    <w:basedOn w:val="Normal"/>
    <w:qFormat/>
    <w:pPr>
      <w:spacing w:before="0" w:after="100"/>
    </w:pPr>
    <w:rPr>
      <w:rFonts w:ascii="Verdana" w:hAnsi="Verdana" w:cs="Verdana"/>
      <w:sz w:val="17"/>
      <w:szCs w:val="17"/>
    </w:rPr>
  </w:style>
  <w:style w:type="paragraph" w:styleId="Ntext">
    <w:name w:val="ntext"/>
    <w:basedOn w:val="Normal"/>
    <w:qFormat/>
    <w:pPr>
      <w:spacing w:before="0" w:after="60"/>
      <w:jc w:val="both"/>
    </w:pPr>
    <w:rPr>
      <w:color w:val="27496E"/>
      <w:sz w:val="18"/>
      <w:szCs w:val="18"/>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Web">
    <w:name w:val="Обычный (Web)"/>
    <w:basedOn w:val="Normal"/>
    <w:qFormat/>
    <w:pPr>
      <w:spacing w:before="100" w:after="100"/>
    </w:pPr>
    <w:rPr>
      <w:sz w:val="24"/>
    </w:rPr>
  </w:style>
  <w:style w:type="paragraph" w:styleId="Style18">
    <w:name w:val="Стиль"/>
    <w:basedOn w:val="Normal"/>
    <w:next w:val="Style17"/>
    <w:qFormat/>
    <w:pPr>
      <w:spacing w:before="100" w:after="100"/>
    </w:pPr>
    <w:rPr>
      <w:rFonts w:ascii="Arial Unicode MS" w:hAnsi="Arial Unicode MS" w:eastAsia="Arial Unicode MS" w:cs="Arial Unicode MS"/>
      <w:sz w:val="24"/>
      <w:szCs w:val="24"/>
    </w:rPr>
  </w:style>
  <w:style w:type="paragraph" w:styleId="Justified">
    <w:name w:val="justified"/>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23"/>
      <w:szCs w:val="23"/>
    </w:rPr>
  </w:style>
  <w:style w:type="paragraph" w:styleId="Cwart">
    <w:name w:val="cw-art"/>
    <w:basedOn w:val="Normal"/>
    <w:qFormat/>
    <w:pPr>
      <w:spacing w:before="100" w:after="100"/>
    </w:pPr>
    <w:rPr>
      <w:rFonts w:eastAsia="Arial Unicode MS"/>
      <w:color w:val="000000"/>
      <w:sz w:val="24"/>
      <w:szCs w:val="24"/>
    </w:rPr>
  </w:style>
  <w:style w:type="paragraph" w:styleId="Bodytext2">
    <w:name w:val="bodytext2"/>
    <w:basedOn w:val="Normal"/>
    <w:qFormat/>
    <w:pPr>
      <w:spacing w:before="75" w:after="75"/>
    </w:pPr>
    <w:rPr>
      <w:rFonts w:ascii="Arial" w:hAnsi="Arial" w:eastAsia="Arial Unicode MS" w:cs="Arial"/>
      <w:color w:val="000000"/>
    </w:rPr>
  </w:style>
  <w:style w:type="paragraph" w:styleId="Style19">
    <w:name w:val="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3:00Z</dcterms:created>
  <dc:creator>ххх</dc:creator>
  <dc:description/>
  <cp:keywords/>
  <dc:language>en-US</dc:language>
  <cp:lastModifiedBy>SYSTEM</cp:lastModifiedBy>
  <cp:lastPrinted>2011-01-15T12:12:00Z</cp:lastPrinted>
  <dcterms:modified xsi:type="dcterms:W3CDTF">2011-09-06T21:43:00Z</dcterms:modified>
  <cp:revision>2</cp:revision>
  <dc:subject/>
  <dc:title>Т ргшпирнгпиенша</dc:title>
</cp:coreProperties>
</file>