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14"/>
        </w:rPr>
      </w:pPr>
      <w:r>
        <w:rPr>
          <w:b/>
          <w:color w:val="000000"/>
          <w:sz w:val="28"/>
          <w:szCs w:val="14"/>
        </w:rPr>
        <w:t>1. История Кырг-на – неотъемлемая составная часть мировой истор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История</w:t>
      </w:r>
      <w:r>
        <w:rPr>
          <w:color w:val="000000"/>
          <w:sz w:val="28"/>
          <w:szCs w:val="14"/>
        </w:rPr>
        <w:t xml:space="preserve"> – наука, исследующая процесс развития челов-ва в прошлом, а также его соврем-ое состояние, закономер-ти простран-го времени форм развития общест-го бытия. содержание истории составляет изменения, происходящие в жизни чел.-ва, сохранив-ся в историч-их памятниках и источниках. Составными частями исторической науки явл. археология и этнография. Археология изучает историч-ое общ-во по сохранившимся останкам чел.-ка. Этнография изучает особенности матер-ой и духов-ой культуры народа, вопросы их историч-го взаимодействия.</w:t>
      </w:r>
    </w:p>
    <w:p>
      <w:pPr>
        <w:pStyle w:val="Normal"/>
        <w:spacing w:lineRule="auto" w:line="360"/>
        <w:ind w:firstLine="709"/>
        <w:jc w:val="both"/>
        <w:rPr/>
      </w:pPr>
      <w:r>
        <w:rPr>
          <w:color w:val="000000"/>
          <w:sz w:val="28"/>
          <w:szCs w:val="14"/>
        </w:rPr>
        <w:t>Первые достоверные следы человека на территории Кыргызстана относятся к палеолиту – древнекаменному веку (800–100 тыс. лет до н.э.). Самое первое дошедшее до нас упоминание о кыргызах встречается в китайских исторических сочинениях и относится к 201 г. до н.э.</w:t>
      </w:r>
    </w:p>
    <w:p>
      <w:pPr>
        <w:pStyle w:val="Normal"/>
        <w:spacing w:lineRule="auto" w:line="360"/>
        <w:ind w:firstLine="709"/>
        <w:jc w:val="both"/>
        <w:rPr>
          <w:color w:val="000000"/>
          <w:sz w:val="28"/>
          <w:szCs w:val="14"/>
        </w:rPr>
      </w:pPr>
      <w:r>
        <w:rPr>
          <w:color w:val="000000"/>
          <w:sz w:val="28"/>
          <w:szCs w:val="14"/>
        </w:rPr>
        <w:t>История нашей республики является неотъемлемой составляющей частью истории СНГ и вместе с ней 1-м из слагаемых истории народов мира, т.е. всемирной истории. Кыргызы – древний народ. Впервые о них было упомянуто в исторических сочинениях в к. 3 в. До н.э. Тогда кыргызы жили в Центр. Азии, затем заняли территорию р. Енисей. Т.о. в к. 15–16 вв. кыргызы стали преобладать в горах Ала-Тоо. Поэтому изложение древней и средневековой истории КР имеет особенность: параллельно с освещением событий, происходящих на современной терр. Республики, необходимо рассмотреть исторические события на территории Центр. Азии и Юж. Сибири, в которой участвовали кыргызы.</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2. Каменный век на территории</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Первые достоверные следы человека на территории К-на относятся к палеолиту – древнекаменному веку (800–100 тыс. лет до н.э.). Самые древние орудия труда здесь были найдены Центральном Тянь-Шане (на реке Он-Арча), на Иссык-Куле (близ города Балыкчи) и Ферганской долине (Ляляйский район). Они были грубыми и представляли собой заостренные гальки. В эпоху мустье (100–40 тыс. лет назад) в Средней Азии, как и в других местах Старого Света, жили неандертальцы. Известно несколько местонахождений орудий труда мустьерского времени, стоянка Тосор на Иссык-Куле, Георгиевский бугор в Чуйской долине и древние «каменоломни» в Ошской области. В долине Капчагай (Алайский хребет), 50–40 тыс. лет назад первобытные люди добывали материал для про-ва орудий труда. Орудия труда из капчагайского кремня распространялись по всей Ферганской долине. К этому времени относится знаменитое погребение неандертальского мальчика в гроте Темик-Таш, открытое в 1938 году А.П. Окладниковым. Около костяка были рога горного козла, воткнутые «вилками» в землю вертикально и образующие круг. В других местах захороненных людей покрывали ветками хвои и цветами. Забота об умерших свидетельствует, о вере древних людей в загробную жизнь.</w:t>
      </w:r>
    </w:p>
    <w:p>
      <w:pPr>
        <w:pStyle w:val="Normal"/>
        <w:spacing w:lineRule="auto" w:line="360"/>
        <w:ind w:firstLine="709"/>
        <w:jc w:val="both"/>
        <w:rPr>
          <w:color w:val="000000"/>
          <w:sz w:val="28"/>
          <w:szCs w:val="14"/>
        </w:rPr>
      </w:pPr>
      <w:r>
        <w:rPr>
          <w:color w:val="000000"/>
          <w:sz w:val="28"/>
          <w:szCs w:val="14"/>
        </w:rPr>
        <w:t>Поздний палеолит (40–10 тыс. лет до н.э.) появляется хомосапиенс (господин природы) Стоянки охотников мезолита – среднекаменного века (</w:t>
      </w:r>
      <w:r>
        <w:rPr>
          <w:color w:val="000000"/>
          <w:sz w:val="28"/>
          <w:szCs w:val="14"/>
          <w:lang w:val="en-US"/>
        </w:rPr>
        <w:t>X</w:t>
      </w:r>
      <w:r>
        <w:rPr>
          <w:color w:val="000000"/>
          <w:sz w:val="28"/>
          <w:szCs w:val="14"/>
        </w:rPr>
        <w:t>–</w:t>
      </w:r>
      <w:r>
        <w:rPr>
          <w:color w:val="000000"/>
          <w:sz w:val="28"/>
          <w:szCs w:val="14"/>
          <w:lang w:val="en-US"/>
        </w:rPr>
        <w:t>VI</w:t>
      </w:r>
      <w:r>
        <w:rPr>
          <w:color w:val="000000"/>
          <w:sz w:val="28"/>
          <w:szCs w:val="14"/>
        </w:rPr>
        <w:t xml:space="preserve"> тысячелетии до н.э.) в К-не исследованы в долине р. Сох, близ города Таш-Кумыр, в высокогорных районах Ак-Сая, окрестностях озера Чатыр-Куль и в долине реки Арпа. В Иссык-Кульской области в высокогорной Сары-Джаской долине в пещере Ак-Чункур обнаружены на стенах и своде потолка рисунки животных и человека: небольшие сюжеты сценки охоты и танцев выполненные 6–7 тыс. лет назад.</w:t>
      </w:r>
    </w:p>
    <w:p>
      <w:pPr>
        <w:pStyle w:val="Normal"/>
        <w:spacing w:lineRule="auto" w:line="360"/>
        <w:ind w:firstLine="709"/>
        <w:jc w:val="both"/>
        <w:rPr>
          <w:color w:val="000000"/>
          <w:sz w:val="28"/>
          <w:szCs w:val="14"/>
        </w:rPr>
      </w:pPr>
      <w:r>
        <w:rPr>
          <w:color w:val="000000"/>
          <w:sz w:val="28"/>
          <w:szCs w:val="14"/>
        </w:rPr>
        <w:t>Люди занимались скотоводством, охотой и собирательством. Люди новокаменного периода – неолита (5–3 тыс. лет до н.э.), сделали величайшие открытие. Он приручил одну из самых грозных стихий – огонь, обрабатывал кремень для изготовления орудий труда, научился обрабатывать землю и приручил животных, заложил фундамент для развития религиозных систем. Люди неолита, заселявшие территорию Тянь-Шаня и Алая, занимались главным образом скотоводством. Еще не найдено их больших стоянок. Только отдельные орудия и осколки посуды были обнаружены на территории современного города Бишкека (на р. Аламедин), г. Токмак.</w:t>
      </w:r>
    </w:p>
    <w:p>
      <w:pPr>
        <w:pStyle w:val="Normal"/>
        <w:spacing w:lineRule="auto" w:line="360"/>
        <w:ind w:firstLine="709"/>
        <w:jc w:val="both"/>
        <w:rPr>
          <w:color w:val="000000"/>
          <w:sz w:val="28"/>
          <w:szCs w:val="14"/>
        </w:rPr>
      </w:pPr>
      <w:r>
        <w:rPr>
          <w:color w:val="000000"/>
          <w:sz w:val="28"/>
          <w:szCs w:val="14"/>
        </w:rPr>
      </w:r>
    </w:p>
    <w:p>
      <w:pPr>
        <w:pStyle w:val="TextBody"/>
        <w:spacing w:lineRule="auto" w:line="360"/>
        <w:ind w:firstLine="709"/>
        <w:rPr>
          <w:color w:val="000000"/>
          <w:sz w:val="28"/>
          <w:szCs w:val="14"/>
        </w:rPr>
      </w:pPr>
      <w:r>
        <w:rPr>
          <w:b/>
          <w:color w:val="000000"/>
          <w:sz w:val="28"/>
          <w:szCs w:val="14"/>
        </w:rPr>
        <w:t>3. Эпоха энеолита и ее основные признак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Бронзовый век</w:t>
      </w:r>
    </w:p>
    <w:p>
      <w:pPr>
        <w:pStyle w:val="Normal"/>
        <w:spacing w:lineRule="auto" w:line="360"/>
        <w:ind w:firstLine="709"/>
        <w:jc w:val="both"/>
        <w:rPr>
          <w:color w:val="000000"/>
          <w:sz w:val="28"/>
          <w:szCs w:val="14"/>
        </w:rPr>
      </w:pPr>
      <w:r>
        <w:rPr>
          <w:color w:val="000000"/>
          <w:sz w:val="28"/>
          <w:szCs w:val="14"/>
        </w:rPr>
        <w:t>Примерно в V тысячелетии до н.э. в Средней Азии стали осваиваться месторождения меди. Однако изделия из меди были слишком мягкие и быстро деформировались. Настоящий прогресс начался с изобретения бронзы. Хронологически бронзовый век охватывает период с III тысячелетия до н.э. до IX–VIII вв. до н.э. Следы добычи медных руд в это время открыты близ села Наукат (Ошская обл.), на Чаткале, в долине Кетмень-Тюбе. Олово добывали в районе р. Сарыджаз. В эпоху бронзы на территории Кыргызстана развивались две культуры: пастушеско-земледельческие племена и древнеземледельческая община. В северных районах Кыргызстана открыты различные памятники пастушеско – земледельческих племён; поселения, погребения, клады и наскальные рисунки. Наиболее древним из поселений эпохи бронзы в Чуйской долине является Беловодское, несколько позже возникли Аламединское, Александровское, Джаильма и Каиндинское поселения. В Токтогуле было открыто жилище андроновцев. Судя по площади, в землянке проживало до 25 человек. В эпоху бронзы существовало 2 обряда погребения: трупосожжение и трупоположение. В могилу ставили сосуды с жертвеной пищей, здесь же иногда находят характерные металические серьги, брослеты, бусы, ножи, иглы. Наскальные рисунки в эпоху бронзы в пределах Кыргызстана сконцентрированы в основном в урочище Саймалы-Таш (верховья реки Кугарт в Нарынской области), небольшое число их открыто близ города Чолпон-Ата (Иссык-Куль) и в долине Кетмень-Тюбе. В середине II тысячалетия до н.э. племена андроновцев устремились на юг и завоевали Северную Индию и Иран, где стала развиваться культура индоиранских народов, давшая миру 2 древние книги «Авеста» и «Веды». Андроновские племена оставшиеся в горах и степях Кыргызстана и Казахстана стали предками кочевников, которых именовали скифами и саками. На территории Кыргызстана чустские поселения открыты близ Узгена,</w:t>
      </w:r>
      <w:r>
        <w:rPr>
          <w:color w:val="000000"/>
          <w:sz w:val="28"/>
          <w:szCs w:val="16"/>
        </w:rPr>
        <w:t xml:space="preserve"> </w:t>
      </w:r>
      <w:r>
        <w:rPr>
          <w:color w:val="000000"/>
          <w:sz w:val="28"/>
          <w:szCs w:val="14"/>
        </w:rPr>
        <w:t>Науката. Самое крупное поселение располагалось в 40 км к северу от Оша, близ с. Аим в Андижанской области. В целом развитие Кыргызстна в эпоху бронзы характеризуется активным освоением металла, ростом пастушеского и земледельческого хозяйства, выделением первых кочевников-скотоводов, имущественным и общественным расслоением людей на знать и рядовых общин.</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4. Пастушеские и земледельческие племена бронзового века на территории К. Бронзовый век охватывает с 3 тыс. до н.э. до 9–8 вв.до н.э. Следы добычи медных руд близ с. Наукат, на Чаикале. Олово добывали в районе р. Сары-Джаз</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В эпоху бронзы на территории Кыргызстана развивались две культуры. В Чуйской, Таласской долинах, на Иссык-Куле и в Центральном Тянь-Шане утвердилась культура пастушеско-земледел-их племен, тесно связанных с населением казахстанских степей и Южной Сибири. Эти племена условно названы андроновскими (по месту открытия первых памятников этой культуры у с. Андроново близ г. Ачинск). В восточной части Ферг.долины возникли поселения древних земледельцев. Их называли чусткими Представители этого времени обладали европеоидной внешностью и говорили на одном из восточно-иранских языков.</w:t>
      </w:r>
    </w:p>
    <w:p>
      <w:pPr>
        <w:pStyle w:val="Normal"/>
        <w:spacing w:lineRule="auto" w:line="360"/>
        <w:ind w:firstLine="709"/>
        <w:jc w:val="both"/>
        <w:rPr/>
      </w:pPr>
      <w:r>
        <w:rPr>
          <w:color w:val="000000"/>
          <w:sz w:val="28"/>
          <w:szCs w:val="14"/>
        </w:rPr>
        <w:t>Богатейшая коллекция исторических памятников андроновской культуры обнаружена в Кочкорской долине в селе Шампык. Андроновские племена К-на освоили не только предгорные низменности, но и труднодоступные высокогорные плато Ак-Сай и Арпа о чем свидетельствуют оставленные наскальные рисунки. Обнаруженные памятники говорят о том, что в племенах сложились отдельные группы ремесленников-оружейников, ткачей, кожевников и т.п., которые мастерили бронзовые мечи и кинжалы, наконечники копий и стрел, серпы и топоры, выделывали кожу и изготовляли из нее одежду. На территории республики был обнаружен ряд жилищ, захоронены, наскальных рисунков андроновской культуры. Близь с. Беловодского была раскопана жилая постройка, дотируемая 18–15 вв. до н.э. и обнаруженные в Аламудуне, Александровке и Кайынды исторические памятники уже относятся к 12–9 вв. до н.э. В ходе строительства нового центра Токтогульского района было обнаружено жилище эпохи андроновской культуры – просторное помещение площадью 70 кв. м., углубленное от поверхности на 1 м. Стены и потолок укреплялись бревнами, переплетенными прутьями и обмазывались глиной. Для андроновцев было характерно существование двух параллельных погребальных обрядов – трупосожжения и захоронение умерших. Вместе с умершими в могилу складывали еду, металлические ножи, иголки, бусы, что свидетельствовало о вере в загробную жизнь. Своеобразным отражением соц. – бытовой жизни людей той эпохи является наскальное искусство – изображение, высеченные на горных скалах, в пещерах и т.д. В основном они сосредоточены в так наз-й картинной галереи урочища Саймалуу-Таш, расположенного западнее р. Кагар Джалал-Абадской области, небольшое количество рисунков найдено близ Чолпон-Аты.</w:t>
      </w:r>
    </w:p>
    <w:p>
      <w:pPr>
        <w:pStyle w:val="Normal"/>
        <w:spacing w:lineRule="auto" w:line="360"/>
        <w:ind w:firstLine="709"/>
        <w:jc w:val="both"/>
        <w:rPr>
          <w:color w:val="000000"/>
          <w:sz w:val="28"/>
          <w:szCs w:val="14"/>
        </w:rPr>
      </w:pPr>
      <w:r>
        <w:rPr>
          <w:color w:val="000000"/>
          <w:sz w:val="28"/>
          <w:szCs w:val="14"/>
        </w:rPr>
        <w:t>Вели комплексное земл-скотовод. хоз. с преобл. пастуш-скотоводческого. (мотыги, зернотерки, бронзовые серпы) Разводили крупн. рог. скот, 2 горбых верб., лош., грациозных коней. Занимали терр. От Волги и Урала до Т-Ш и Енисея.</w:t>
      </w:r>
    </w:p>
    <w:p>
      <w:pPr>
        <w:pStyle w:val="Normal"/>
        <w:spacing w:lineRule="auto" w:line="360"/>
        <w:ind w:firstLine="709"/>
        <w:jc w:val="both"/>
        <w:rPr/>
      </w:pPr>
      <w:r>
        <w:rPr>
          <w:color w:val="000000"/>
          <w:sz w:val="28"/>
          <w:szCs w:val="14"/>
        </w:rPr>
        <w:t>Основу андров. общ. составл. большая семья, к-ю возг. мужчина-хозяин стад и полей.</w:t>
      </w:r>
    </w:p>
    <w:p>
      <w:pPr>
        <w:pStyle w:val="Normal"/>
        <w:spacing w:lineRule="auto" w:line="360"/>
        <w:ind w:firstLine="709"/>
        <w:jc w:val="both"/>
        <w:rPr/>
      </w:pPr>
      <w:r>
        <w:rPr>
          <w:color w:val="000000"/>
          <w:sz w:val="28"/>
          <w:szCs w:val="14"/>
        </w:rPr>
        <w:t>В целом развитие Кыргызстана в эпоху бронзы характеризуется активным освоением металла, ростом пастушеского и земледельческого хозяйства, выделением первых кочевников-скотоводов, имущественным и общественным расслоением людей на знать и рядовых общинников, оформлением общей идеологии, известной в последующие века как учение Заратуштры, а также сложившейся мифологии, ритуалов, зарождением эпоса и храмовой архитектуры.</w:t>
      </w:r>
    </w:p>
    <w:p>
      <w:pPr>
        <w:pStyle w:val="Normal"/>
        <w:spacing w:lineRule="auto" w:line="360"/>
        <w:ind w:firstLine="709"/>
        <w:jc w:val="both"/>
        <w:rPr>
          <w:color w:val="000000"/>
          <w:sz w:val="28"/>
          <w:szCs w:val="14"/>
        </w:rPr>
      </w:pPr>
      <w:r>
        <w:rPr>
          <w:color w:val="000000"/>
          <w:sz w:val="28"/>
          <w:szCs w:val="14"/>
        </w:rPr>
        <w:t>Чустская культура. На юге К-на, в Ферганской долине были найдены памятники Чустской культуры – культура оседлых земледельческих племен. Ученые археологи назвали ее чустской, т. к. впервые стоянка людей этой культуры была обнаружена в с. Чуст Наманганской области. Основным видом хоз. Деятельности чустских племен являлось земледелие – они выращивали пшеницу, ячмень, овес, просо. Эта культура характеризовалась более высоким уровнем ремесленного производства, по сравнению с андроновской, однако скотоводство являлось второстепенным занятием. Для уборки урожая использовались бронзовые и каменные серпы. Древние каменные серпы, изготовленные в Фергане были обнаружены на Иссык-Куле, в Ноокате, а также в Восточном Туркестане. Зерно хранили в ямах, выкопанных в жилище. В некоторые из них помещалось до тонны зерна. Типичные Чустские поселения были обнаружены близ современных Узгена, Куршаба, Нооката и др. местностях. Наиболее изученным является поселение на склоне Сулайман горы в Оше. Вблизи города Ош, в окрестностях кишлака Аим в Андиж.области обнаружено крупное древнее городище, где в свое время проживало около 2000 человек. Поселение было окружено стеной из сырцового кирпича. В социальном плане в недрах племен чустской культуры также росло неравенство, которое проявлялось между разбогатевшей знатью и простыми крестьянам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5. Народ саки в мировой истории. Саки в борьбе с Ахмединами</w:t>
      </w:r>
      <w:r>
        <w:rPr>
          <w:color w:val="000000"/>
          <w:sz w:val="28"/>
          <w:szCs w:val="14"/>
        </w:rPr>
        <w:t xml:space="preserve"> </w:t>
      </w:r>
      <w:r>
        <w:rPr>
          <w:b/>
          <w:color w:val="000000"/>
          <w:sz w:val="28"/>
          <w:szCs w:val="14"/>
        </w:rPr>
        <w:t>и Александром Македонским</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 xml:space="preserve">К северу от рабовладельческих государств – Китая, Индии, Ирана и Греции в </w:t>
      </w:r>
      <w:r>
        <w:rPr>
          <w:color w:val="000000"/>
          <w:sz w:val="28"/>
          <w:szCs w:val="14"/>
          <w:lang w:val="en-US"/>
        </w:rPr>
        <w:t>VII</w:t>
      </w:r>
      <w:r>
        <w:rPr>
          <w:color w:val="000000"/>
          <w:sz w:val="28"/>
          <w:szCs w:val="14"/>
        </w:rPr>
        <w:t>–</w:t>
      </w:r>
      <w:r>
        <w:rPr>
          <w:color w:val="000000"/>
          <w:sz w:val="28"/>
          <w:szCs w:val="14"/>
          <w:lang w:val="en-US"/>
        </w:rPr>
        <w:t>VII</w:t>
      </w:r>
      <w:r>
        <w:rPr>
          <w:color w:val="000000"/>
          <w:sz w:val="28"/>
          <w:szCs w:val="14"/>
        </w:rPr>
        <w:t> вв. до н.э. возникла культура древних кочевников-скотоводов, знавших также и оседлость. Поэтому в настоящее время принято также говорить о степной культуре и цивилизации сакских племен, что подразумевает не только кочевание, но и оседлую жизнь, не только скотоводство, но и земледелие. Открытие ряда крупных поселений на территории Казахстана, а также в зоне Тюпского залива свидетельствует о наличии протогородской культуры. Они занимали территорию Северного Причерноморья, Казахстана, средней Азии, Южной Сибири. С большими отарами овец и табунами лошадей они вели сезонные перекочевки. Скотоводческие народы Средней Азии середины 1 тысячелетия до н.э. в персидских источниках именовались саки, в древнегреческих – скифы. Предполагают, что термин «сак» означал «могучий муж» (воин). Саки говорили на одном из восточно-иранских языков, известном для Восточного Туркестана как хотано-сакский.</w:t>
      </w:r>
    </w:p>
    <w:p>
      <w:pPr>
        <w:pStyle w:val="Normal"/>
        <w:spacing w:lineRule="auto" w:line="360"/>
        <w:ind w:firstLine="709"/>
        <w:jc w:val="both"/>
        <w:rPr/>
      </w:pPr>
      <w:r>
        <w:rPr>
          <w:color w:val="000000"/>
          <w:sz w:val="28"/>
          <w:szCs w:val="14"/>
        </w:rPr>
        <w:t xml:space="preserve">В этот период они научились делать орудия труда и орудия из железа. В 6–5 вв. до н.э. саки были объединены в 2 крупных союза племен. На территории К-на его северных районах жили саки-тиграхауда (острошапочные саки), а в южных – саки-хаумаварга (т.е. «почитающие хауму» (священное растение)). Войско саков имело высокий международный авторитет и считалось непобедимым. В 6 в. до н.э. сакам-тиграхауда пришлось вести упорную борьбу с персами за независимость. В сражении был убит Кир </w:t>
      </w:r>
      <w:r>
        <w:rPr>
          <w:color w:val="000000"/>
          <w:sz w:val="28"/>
          <w:szCs w:val="14"/>
          <w:lang w:val="en-US"/>
        </w:rPr>
        <w:t>II</w:t>
      </w:r>
      <w:r>
        <w:rPr>
          <w:color w:val="000000"/>
          <w:sz w:val="28"/>
          <w:szCs w:val="14"/>
        </w:rPr>
        <w:t>. Вступив в мирные и военные отношения с Ираном (6 в. До н.э.) кочевники Ср. Азии включились в экономическую, культурную и политическую историю Древнего мира. Они были знакомы с лучшими достижениями культуры своего времени и активно участвовали в важнейших событиях мировой истории.</w:t>
      </w:r>
    </w:p>
    <w:p>
      <w:pPr>
        <w:pStyle w:val="Normal"/>
        <w:spacing w:lineRule="auto" w:line="360"/>
        <w:ind w:firstLine="709"/>
        <w:jc w:val="both"/>
        <w:rPr/>
      </w:pPr>
      <w:r>
        <w:rPr>
          <w:color w:val="000000"/>
          <w:sz w:val="28"/>
          <w:szCs w:val="14"/>
        </w:rPr>
        <w:t xml:space="preserve">Саки были знакомы с лучшими достижениями культуры своего времени и активно участвовали важнейших событиях мировой истории. Геродот свидетельствовал, что уже в </w:t>
      </w:r>
      <w:r>
        <w:rPr>
          <w:color w:val="000000"/>
          <w:sz w:val="28"/>
          <w:szCs w:val="14"/>
          <w:lang w:val="en-US"/>
        </w:rPr>
        <w:t>V</w:t>
      </w:r>
      <w:r>
        <w:rPr>
          <w:color w:val="000000"/>
          <w:sz w:val="28"/>
          <w:szCs w:val="14"/>
        </w:rPr>
        <w:t> в. до н.э. саки были участниками греко-персидских войн (500–449 гг. до н.э.) сражаясь на стороне Ахмединов. Примечательно, что конница саков в Марафонской битве (490 г. до н.э.) вынудила отступить афинских гоплитов.</w:t>
      </w:r>
    </w:p>
    <w:p>
      <w:pPr>
        <w:pStyle w:val="Normal"/>
        <w:spacing w:lineRule="auto" w:line="360"/>
        <w:ind w:firstLine="709"/>
        <w:jc w:val="both"/>
        <w:rPr/>
      </w:pPr>
      <w:r>
        <w:rPr>
          <w:color w:val="000000"/>
          <w:sz w:val="28"/>
          <w:szCs w:val="14"/>
        </w:rPr>
        <w:t>Александр Македонский пользовался огромной популярностью у народов Средней Азии. Весной 334г. до н.э. Александр вторгся в пределы Персидской держав. Решающая битва произошла 1 октября 331 г. до н.э. у небольшого селения Гавгамелы. Вначале конница саков и бактрийцев разбила греко-македонский авангард, но затем отчаянная атака при личном участии Александра на центр армии персов обратила ее в бегство. Начался победный марш греко-македонских в глубь Азии. В 329 г. до н.э. армия Александра была уже на берегах Сырдарьи, но здесь она встретила мощное сопротивление заречных саков.</w:t>
      </w:r>
    </w:p>
    <w:p>
      <w:pPr>
        <w:pStyle w:val="Normal"/>
        <w:spacing w:lineRule="auto" w:line="360"/>
        <w:ind w:firstLine="709"/>
        <w:jc w:val="both"/>
        <w:rPr>
          <w:color w:val="000000"/>
          <w:sz w:val="28"/>
          <w:szCs w:val="14"/>
        </w:rPr>
      </w:pPr>
      <w:r>
        <w:rPr>
          <w:color w:val="000000"/>
          <w:sz w:val="28"/>
          <w:szCs w:val="14"/>
        </w:rPr>
        <w:t>В 329 г. до н.э. согдийский военач. Спитамен поднял восст. и взял г. Мараканд. Алекс.направил против них часть войск. В битве пало до тысячи сакских воинов, а греко-македоняне потеряли 160 чел. Алекс. скончался в 323 г. до н.э. В сер. 2 в до н.э. оставшихся саков на Т-Ш. завоевали племена усуней.</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6. Усуньское государство</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Внешним видом усуни резко отличались от других жителей Ср. Азии и Восточного Туркестана: у них были рыжие волосы и голубые глаза Государство, созданное народом усунь на Тянь-Шане, китайские хроники именовали «усунь буцзу» (племена усуней). Первоначально усуни кочевали по соседству с гуннами и юэчжами у западной части Великой Китайской стены. Около 160 г. до н.э. они, разбив саков и юэчжей, переселились на Тянь-Шань и в Семиречье. На вост граничило с гуннами, на зап. по долине р. Талас-с Кангюем, на юге-с Ферганой и владениями Вост. Туркестана, на сев – до оз. Балхаш. Ставкой был город Чигу-Чигучэн (г. Красной долины) на дне Тюпского залива. Государство усуней было раннеклассовым образованием с сильными пережитками родоплеменной организации. Власть кунбага (царь усуней носил титул кунбаг – «князь над племенами») была наследственной. В своей деятельности он опирался на совет старейшин. В государственном аппарате насчитывалось не менее 16 чиновников. Войско усуней по тем временам являлось грозной силой. С кунбагом были вынуждены считаться Китай и гунны, господствовавшие в Центральной Азии. В период становления государства усуней началась международная торговля по Великому Шелковому пути между Китаем и странами Средиземноморья (</w:t>
      </w:r>
      <w:r>
        <w:rPr>
          <w:color w:val="000000"/>
          <w:sz w:val="28"/>
          <w:szCs w:val="14"/>
          <w:lang w:val="en-US"/>
        </w:rPr>
        <w:t>II</w:t>
      </w:r>
      <w:r>
        <w:rPr>
          <w:color w:val="000000"/>
          <w:sz w:val="28"/>
          <w:szCs w:val="14"/>
        </w:rPr>
        <w:t> в. до н.э.). Кроме обмена товарами на Великом Шелковом пути происходил обмен культурными ценностями между Востоком и Западом. Основой хозяйства усуней было полукочевое скотоводство, а главным богатством – лошади.</w:t>
      </w:r>
    </w:p>
    <w:p>
      <w:pPr>
        <w:pStyle w:val="Normal"/>
        <w:spacing w:lineRule="auto" w:line="360"/>
        <w:ind w:firstLine="709"/>
        <w:jc w:val="both"/>
        <w:rPr>
          <w:color w:val="000000"/>
          <w:sz w:val="28"/>
          <w:szCs w:val="14"/>
        </w:rPr>
      </w:pPr>
      <w:r>
        <w:rPr>
          <w:color w:val="000000"/>
          <w:sz w:val="28"/>
          <w:szCs w:val="14"/>
        </w:rPr>
        <w:t>Со 2-й половины 2 в. до н.э. усуни были втянуты в сферу большой политики империи Хань. Заключаются неоднократные династические браки усуньских кунбагов с принцессами империи Хань и державы гуннов. Образовалось 2 постоянно соперничающие между собой ветви в династии кунбагов: «ханьскую», «гуннскую». В 70-х гг. 1 в. до н.э. – гунны, обеспокоенные возвышением усуней (кунбаг Фейван-ханьскаяветвь династии) предприняли несколько ударных рейдов крупных отрядов конницы на восточные границы усуньских владений. Тогда усуни заключили с империей Хань договор о совместных военных действиях против гуннов и в 71 г. до н.э. усуни нанесли гуннам сокрушительный удар. Основой хоз-ва усуней было полукочевое скотоводство, а главным богатством – лошади. Основной ячейкой общества была патриархальная семья. Мужчина мог иметь несколько жен, за которых платил калым. Женщина считалась собственностью всей семь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7. Древнеферганское государство. Борьба с ханским Китаем</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 xml:space="preserve">В Ферганской долине еще в </w:t>
      </w:r>
      <w:r>
        <w:rPr>
          <w:color w:val="000000"/>
          <w:sz w:val="28"/>
          <w:szCs w:val="14"/>
          <w:lang w:val="en-US"/>
        </w:rPr>
        <w:t>I</w:t>
      </w:r>
      <w:r>
        <w:rPr>
          <w:color w:val="000000"/>
          <w:sz w:val="28"/>
          <w:szCs w:val="14"/>
        </w:rPr>
        <w:t xml:space="preserve"> тысячелетии до н.э. возникло государство с развитой оседло-земледельческой культурой. В китайских хрониках древнеферганское государство названо Давань. Государством правила династия местных царей. Власть их была существенно ограничена советом старейшин из знати. Совет выбирал и смещал царя, решал вопросы войны и мира, установления и разрыва дипломатических отношений. Во </w:t>
      </w:r>
      <w:r>
        <w:rPr>
          <w:color w:val="000000"/>
          <w:sz w:val="28"/>
          <w:szCs w:val="14"/>
          <w:lang w:val="en-US"/>
        </w:rPr>
        <w:t>II</w:t>
      </w:r>
      <w:r>
        <w:rPr>
          <w:color w:val="000000"/>
          <w:sz w:val="28"/>
          <w:szCs w:val="14"/>
        </w:rPr>
        <w:t xml:space="preserve"> в. до н.э. Фергана считалась сильным государством с высокоразвитым хозяйством. Основу его экономики составляло поливное земледелие. Население выращивало рис, пшеницу, виноград, хлопок, люцерну; разводило высокопродуктивных скакунов. В Фергане было до 70 больших и малых городов, рассредоточенных по отдельным офисам. Станцией являлся г. Эрши (развалины у современного села Мархамат в Узбекестане). Восточные рубежи государства защищал город Ю. В конце </w:t>
      </w:r>
      <w:r>
        <w:rPr>
          <w:color w:val="000000"/>
          <w:sz w:val="28"/>
          <w:szCs w:val="14"/>
          <w:lang w:val="en-US"/>
        </w:rPr>
        <w:t>II</w:t>
      </w:r>
      <w:r>
        <w:rPr>
          <w:color w:val="000000"/>
          <w:sz w:val="28"/>
          <w:szCs w:val="14"/>
        </w:rPr>
        <w:t> в. до н.э. народу Ферганы пришлось вынести всю тяжесть борьбы с сильным и агрессивным ханским Китаем. В 105 г. до н.э., добившись союза с усунями, император Уди решил захватить Фергану как важный промежуточный пункт на Великом Шелковом пути. Армию из 6 тысяч конников и нескольких тысяч пеших воинов возглавил полководец Ли Гуанли. В 103 г. до н.э. китайское войско выступило в поход. С тяжелыми боями оно перевалило горы, осадило город Ю (сев. берег р. Яссы). Населении до 300 т.ч.</w:t>
      </w:r>
      <w:r>
        <w:rPr>
          <w:b/>
          <w:color w:val="000000"/>
          <w:sz w:val="28"/>
          <w:szCs w:val="14"/>
        </w:rPr>
        <w:t xml:space="preserve"> </w:t>
      </w:r>
      <w:r>
        <w:rPr>
          <w:color w:val="000000"/>
          <w:sz w:val="28"/>
          <w:szCs w:val="14"/>
        </w:rPr>
        <w:t xml:space="preserve">По внешнему виду жители были европиоидами. Имели впалые глаза и густые бороды. В конце </w:t>
      </w:r>
      <w:r>
        <w:rPr>
          <w:color w:val="000000"/>
          <w:sz w:val="28"/>
          <w:szCs w:val="14"/>
          <w:lang w:val="en-US"/>
        </w:rPr>
        <w:t>II</w:t>
      </w:r>
      <w:r>
        <w:rPr>
          <w:color w:val="000000"/>
          <w:sz w:val="28"/>
          <w:szCs w:val="14"/>
        </w:rPr>
        <w:t xml:space="preserve"> в. До н.э. народу Ферганы пришлось вынести всю тяжесть борьбы с сильным и агрессивным ханьским Китаем (полководец Ли Гуанли 103 г.). После неудачного подхода на маленькую Фергану престиж империи Хань очень упал. Поэтому был задуман второй поход 101 г.до н.э. на запад. На этот раз Ферганцы потерпели поражение. Царь Ферг. Мугуа приказал закрыть ворота. Он был пред. убит. На престол возведен Моцай, кот. приговорили к смерти. Царем стал младший брат Мугуа Чаньфын. После 4-х летней борьбы с империей Хань древне ферганское гос-во восстановило свою независимость. Археологические находки позволяют заключить, что в </w:t>
      </w:r>
      <w:r>
        <w:rPr>
          <w:color w:val="000000"/>
          <w:sz w:val="28"/>
          <w:szCs w:val="14"/>
          <w:lang w:val="en-US"/>
        </w:rPr>
        <w:t>I</w:t>
      </w:r>
      <w:r>
        <w:rPr>
          <w:color w:val="000000"/>
          <w:sz w:val="28"/>
          <w:szCs w:val="14"/>
        </w:rPr>
        <w:t>–</w:t>
      </w:r>
      <w:r>
        <w:rPr>
          <w:color w:val="000000"/>
          <w:sz w:val="28"/>
          <w:szCs w:val="14"/>
          <w:lang w:val="en-US"/>
        </w:rPr>
        <w:t>V</w:t>
      </w:r>
      <w:r>
        <w:rPr>
          <w:color w:val="000000"/>
          <w:sz w:val="28"/>
          <w:szCs w:val="14"/>
        </w:rPr>
        <w:t xml:space="preserve"> вв. в Фергане наступил хозяйственный и культурный подъем, возникло много городов и поселений, расширилась добыча ртути (у современного г. Хайдаркан), золота (в верховьях реки Касан-Сай), бирюзы (у соврем. Села Самаркандык) и др. полезные ископаемые. В </w:t>
      </w:r>
      <w:r>
        <w:rPr>
          <w:color w:val="000000"/>
          <w:sz w:val="28"/>
          <w:szCs w:val="14"/>
          <w:lang w:val="en-US"/>
        </w:rPr>
        <w:t>V</w:t>
      </w:r>
      <w:r>
        <w:rPr>
          <w:color w:val="000000"/>
          <w:sz w:val="28"/>
          <w:szCs w:val="14"/>
        </w:rPr>
        <w:t xml:space="preserve"> в. Фергана вошла в состав гос-ва эфталитов, а в </w:t>
      </w:r>
      <w:r>
        <w:rPr>
          <w:color w:val="000000"/>
          <w:sz w:val="28"/>
          <w:szCs w:val="14"/>
          <w:lang w:val="en-US"/>
        </w:rPr>
        <w:t>VI</w:t>
      </w:r>
      <w:r>
        <w:rPr>
          <w:color w:val="000000"/>
          <w:sz w:val="28"/>
          <w:szCs w:val="14"/>
        </w:rPr>
        <w:t> в. ее подчинили тюрк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8. Империя Хуннов: сопредельные государство и народы</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В 3 веке образовался (от Китая до оз. Байкал) мощный племеннойсоюз во главе с тюркоязычными гуннами, предводителем которого был в 209 г.до н.э. – хан Маодун (Модэ) – решительный и дальновидный политик. Слово «кыргыз» впервые упоминается вместе с его именем. За короткое время он расширил сои границы: на западе разбил кочевых юэджей и усуней, на юге – Китай (выплачивал гууннам унизительную дань). Владения гуннов – от Восточного Туркестана до Забайкалья и от Юж. Сибири до границ Китая. Им только не удалось завоевать Китай. В 201 г., согласно кит. летописи, хан направил многочисленное войско на запад и захватил гянгуней (китайцы называли древних кырг.) и динлингов (европеидное население р. Енисей).Впоследствии они вместе с гянгунами были носителями таштыкской культуры (1–5в).В 3 веке уже сущ. владение Кыргыз и в 99г до н.э. его правителем был назначен плененный гкннами кит. военноначальник Ли Лин, он во главе кырг. конницы в составе гуннских войск нанес поражение китайцам. В 49 г.гуннам пришлось опять идти в поход на владения Кыргыз (на Восточном Т-Шане), воглаве гуннов тогда стоял хан Чжичжи, он же и разбил кырг. Он напал на динлингов и подчинил их, так в сер. 1 века до н.э. часть кыргызов впервые проникла из Цазии на Енисей. Гунны не долго влавствовали на Среднем Енисее. Вскоре они перекочквали на терр. Современного кырг. и в 36г до н.э. они потерпели сокрушительное поражение от кит. войск. Сам хан был пленен и обеглавлен. Часть гуннов подчинилась победителям, часть ушла на запад. Начиная с 6–5в до н.э. гунны населяли территорию северо-западнее гос-в расположенных в долине древнекитайской реки Хуанхэ. На северо-западе от владений гуннов обитали предки древних кыргызов и родственных им тюркских племен. Восточнее обитали дунху. На западе юэчжи.</w:t>
      </w:r>
    </w:p>
    <w:p>
      <w:pPr>
        <w:pStyle w:val="Normal"/>
        <w:spacing w:lineRule="auto" w:line="360"/>
        <w:ind w:firstLine="709"/>
        <w:jc w:val="both"/>
        <w:rPr/>
      </w:pPr>
      <w:r>
        <w:rPr>
          <w:color w:val="000000"/>
          <w:sz w:val="28"/>
          <w:szCs w:val="14"/>
        </w:rPr>
        <w:t>Сопредельные гос-ва. Шаньюнь – монарх. Модэ покорив соседние кочевые народы на востоке, западе, севере начинает строить планы. На этот раз предметом его устремлений становится Китай. 60 л Китай находился в зависимости от Гуннов. Война с юэчжи. До этого завоевав усуней Модэ заставляет их стать союзниками против юэчжи. Война затянулась на многие годы, не достигнув поставленной задачи Модэ умер. Тоу-шан – отец Модэ.</w:t>
      </w:r>
    </w:p>
    <w:p>
      <w:pPr>
        <w:pStyle w:val="Normal"/>
        <w:spacing w:lineRule="auto" w:line="360"/>
        <w:ind w:firstLine="709"/>
        <w:jc w:val="both"/>
        <w:rPr>
          <w:color w:val="000000"/>
          <w:sz w:val="28"/>
          <w:szCs w:val="14"/>
        </w:rPr>
      </w:pPr>
      <w:r>
        <w:rPr>
          <w:color w:val="000000"/>
          <w:sz w:val="28"/>
          <w:szCs w:val="14"/>
        </w:rPr>
        <w:t>Чжань Цянь – китайский офицер. Гунгэн – внук Модэ, Ичис.</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9. Первое упоминание этнонима «кыргыз». Владения древних кыргызов</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 xml:space="preserve">Самое первое дошедшее до нас упоминание о кыргызах встречается в китайских исторических сочинениях и относится к 201г. до н.э. Первое упоминание о кыргызах имеет большое значение для истории кыргызского народа. Благодаря ему мы знаем, что в конце </w:t>
      </w:r>
      <w:r>
        <w:rPr>
          <w:color w:val="000000"/>
          <w:sz w:val="28"/>
          <w:szCs w:val="14"/>
          <w:lang w:val="en-US"/>
        </w:rPr>
        <w:t>III</w:t>
      </w:r>
      <w:r>
        <w:rPr>
          <w:color w:val="000000"/>
          <w:sz w:val="28"/>
          <w:szCs w:val="14"/>
        </w:rPr>
        <w:t> в. до н.э. уже существовало владение Кыргыз. Кроме того, этноним «кыргыз» является самым древним названием из всех ныне существующих тюркоязычных народов. В 99г. до н.э.правителем владения К-з был плененный гуннами кит. военач. Ли Лиин. В 90 г.он нанес поражение китайцам. Умер 74г. до н.э. Сын Ли Лина в 56г. посадил на ханский престол своего ставленника, кот. был убит. В 49 г.до н.э. гуннам (хан Чжичжи) опять пришлось идти в поход на владение К-з, где разбили кыргызов. Центр их расселения был в 7000 ли к западу от ставки гуннов в Хангае (Сев. Монг.) и в 5000 ли к северу от Турфанского оазиса., т.е. в районе хребта Боро-Хоро. (Вост. Т-Ш)</w:t>
      </w:r>
    </w:p>
    <w:p>
      <w:pPr>
        <w:pStyle w:val="Normal"/>
        <w:spacing w:lineRule="auto" w:line="360"/>
        <w:ind w:firstLine="709"/>
        <w:jc w:val="both"/>
        <w:rPr/>
      </w:pPr>
      <w:r>
        <w:rPr>
          <w:color w:val="000000"/>
          <w:sz w:val="28"/>
          <w:szCs w:val="14"/>
        </w:rPr>
        <w:t>Мифический прародитель тюрок «сын волчицы» женился и имел 4 сынове: Нодулушад (династия Ашина), Цигу (к-з) царствовал м-у реками Афу(Абакан) и Гянь(Енисей).Др.кыргызы на Енисее вели комплексное хозяйство, где сочеталось полукочевое скотоводство с земледелием. В горно-таежных р/н оленеводство и охота. Жилища трех типов-юрта, срубные дома с двускатной крышей, каркасные 6-угольные постройки. Др.кыр. жили на стоянках-летовках, в неб. поселках и в постоянных крупных поселениях. Самое большое сост. из 75 жилищ.</w:t>
      </w:r>
    </w:p>
    <w:p>
      <w:pPr>
        <w:pStyle w:val="Normal"/>
        <w:spacing w:lineRule="auto" w:line="360"/>
        <w:ind w:firstLine="709"/>
        <w:jc w:val="both"/>
        <w:rPr>
          <w:color w:val="000000"/>
          <w:sz w:val="28"/>
          <w:szCs w:val="14"/>
        </w:rPr>
      </w:pPr>
      <w:r>
        <w:rPr>
          <w:color w:val="000000"/>
          <w:sz w:val="28"/>
          <w:szCs w:val="14"/>
        </w:rPr>
        <w:t xml:space="preserve">Покойных сжигали. Пепел хоронили в грунтовых ямах, под каменными выкладками и в обширных родовых усыпальницах-склепах. Общ.др. кыр. нах-сь на стадии разложения первобытнообщинного строя. Основу его сост. свободные общинники. Над ними возвышалась привилегированная прослойка знати. 3 соц группой быи рабы. Влад. К-з было 1 племенным объед-м в Юж. Сибири с зачатками гос-сти. В </w:t>
      </w:r>
      <w:r>
        <w:rPr>
          <w:color w:val="000000"/>
          <w:sz w:val="28"/>
          <w:szCs w:val="14"/>
          <w:lang w:val="en-US"/>
        </w:rPr>
        <w:t>VI</w:t>
      </w:r>
      <w:r>
        <w:rPr>
          <w:color w:val="000000"/>
          <w:sz w:val="28"/>
          <w:szCs w:val="14"/>
        </w:rPr>
        <w:t> в. в результате войны между жужанями и телесцами многие древние кыргызы переселились на Енисей.</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10. Тюркский каганат</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 xml:space="preserve">В середине VI в. в Центральной Азии сложилось первое тюркское государство – Тюркский каганат (с 552 г. до 744 г.) Первоначально термин «тюрк» (542г) (т.е. «сильный», «крепкий») имел скорее социальное, чем этическое значение. Тюрками называли исключительно представителей военной аристократии. В последствии это название перешло не только на племя, во главе которого стояла эта аристократия, но и на многочисленные подчинившиеся ему родственные народы. Ядро племени тюрк сложилось в среде центрально-азиатских гуннов в </w:t>
      </w:r>
      <w:r>
        <w:rPr>
          <w:color w:val="000000"/>
          <w:sz w:val="28"/>
          <w:szCs w:val="14"/>
          <w:lang w:val="en-US"/>
        </w:rPr>
        <w:t>III</w:t>
      </w:r>
      <w:r>
        <w:rPr>
          <w:color w:val="000000"/>
          <w:sz w:val="28"/>
          <w:szCs w:val="14"/>
        </w:rPr>
        <w:t xml:space="preserve"> – середине </w:t>
      </w:r>
      <w:r>
        <w:rPr>
          <w:color w:val="000000"/>
          <w:sz w:val="28"/>
          <w:szCs w:val="14"/>
          <w:lang w:val="en-US"/>
        </w:rPr>
        <w:t>V</w:t>
      </w:r>
      <w:r>
        <w:rPr>
          <w:color w:val="000000"/>
          <w:sz w:val="28"/>
          <w:szCs w:val="14"/>
        </w:rPr>
        <w:t> вв. Оно считало своим предком мифического сына волчицы по имени Ашина, в котором прослеживается не тюркская, а иранская этимология со значением «синий», «темный». В сер. 5 в.тюрки подчинялись жуань-жуаням в Центр. Азии. Энергичные вожди (Туу, Бумын) тюрок сумели создать латную конницу, при помощи которой менее чем за столетие подчинили все алтайские племена. В552г.победили ж-ж. Бумынстал илиг-кананом. Ставку перенес на р. Орхон (Сев. Монг) В начале 553 года Бумын умер и во главе всего гос-ва стал его сын Мухан (правил 553–572 гг.). В то время в Северной Азии господствовали эфталиты. Проблема их этнической принадлежности остается неясной. Само название народа было «хион» (гунны). Они делились на красных и белых К красным хионам относилась часть тюркоязычных племен объединения «он ак бодун», населявших Ала-Тоо. Сразу же после разгрома эфталитов (563–567 г.) между тюрским каганатом и Ираном начались конфликты, в основе которых лежали экономические интересы, связанные с доходами от торговли по Великому Шелковому пути. Вскоре тюрки захватили иранскую провинциюДжурджан. По условиям мира 571 г. Иран обязался выплатить тюркам дань, такую, как прежде платил эфталитам. В 576 г.тюрки взяли Боспор, 580г. вторглись в Крым и осадили Херсонес. Во главе с каганом Истеми западные тюрки добились больших успехов, но в каганате началась междоусобная борьба. В 575 г. умер Истеми-каган авторитет которого в степи был непререкаем. В 603 (смерти Тарду Боке-кагана) г. произошел официальный раздел тюркской державы на Восточно-Тюркский и Западно-Тюркские каганаты. Дальнейшая история К-на связана с Западно-Тюркским каганатом.</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11. Западно-Тюркский каганат. Торговля на Великом Щелковом Пути</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b/>
          <w:b/>
          <w:color w:val="000000"/>
          <w:sz w:val="28"/>
          <w:szCs w:val="14"/>
        </w:rPr>
      </w:pPr>
      <w:r>
        <w:rPr>
          <w:color w:val="000000"/>
          <w:sz w:val="28"/>
          <w:szCs w:val="14"/>
        </w:rPr>
        <w:t>В начале VII в. Западно – Тюркский каганат принял название «он ак эли» (государство 10 стрел). Народ этого племени жил на Тянь-Шане и состоял из 2-х крупных объединений: пять племён составляли конфедерацию «нушиби» (Сырдар. до р. Чу), другие 5 племён под общим названием «дулу». В состав вход. обл. Вост.Т., Ср. Азии, степи Приаралья, Сев. Кавказ. Адм.-полит. центром явл. Тал. долина Мин-булак, затем Чуйская. С 618 гг. Суяб (развалины Ак-Бешим г. Токмак). Во время правления Тон-джабгу-кагана (618–630 гг.) была проведена важная административная реформа, уровнены в правах кочевую и осёдло-земледельческую знать оазисов Средней Азии и Восточного Туркестана, что существенно ограничивало незаконные поборы в пользу степных аристократов. Убийство Тон-Джабгу-кагана спровоцировало междоусобные войны, сопровождавшиеся частой сменой каганов. Началась деградация каганата.</w:t>
      </w:r>
    </w:p>
    <w:p>
      <w:pPr>
        <w:pStyle w:val="Normal"/>
        <w:spacing w:lineRule="auto" w:line="360"/>
        <w:ind w:firstLine="709"/>
        <w:jc w:val="both"/>
        <w:rPr/>
      </w:pPr>
      <w:r>
        <w:rPr>
          <w:color w:val="000000"/>
          <w:sz w:val="28"/>
          <w:szCs w:val="14"/>
        </w:rPr>
        <w:t>Великий Шелковый путь – международная сухопутная торговая магистраль, пересекавшая с востока на запад почти всю Азию. Общая ее протяжность составляет около семи тысяч километров или три года пути. Торговля велась самыми разнообразными товарами, но главным из них был шелк, который очень ценился в странах Запада. Этот товар и дал название торговому пути. Во 2 в.до н.э. кит. путеш-кЧхан Цзян перешел Алайские горы, спустился в Ферг.долину, попал в Согд, Сев. Афг. и Парфию. Вернувшись в Китай расск. о чудесах, к-е видел на Западе. От Средиземного моря, ч-з Иран, караваеы приходили в Мерв. Один шел в г. Термез и в пределы Вост. Турк. Другой из Мерва вел в Ферг.долину. Далее на восток в г. Ош и Узгенд, затем вверх по р. Яссы в Центр.Т-Ш. к г. Атбаши.</w:t>
      </w:r>
    </w:p>
    <w:p>
      <w:pPr>
        <w:pStyle w:val="Normal"/>
        <w:spacing w:lineRule="auto" w:line="360"/>
        <w:ind w:firstLine="709"/>
        <w:jc w:val="both"/>
        <w:rPr/>
      </w:pPr>
      <w:r>
        <w:rPr>
          <w:color w:val="000000"/>
          <w:sz w:val="28"/>
          <w:szCs w:val="14"/>
        </w:rPr>
        <w:t>Караваны из Самарканда шли к Ташкенту, затем в Чуйскую долину и на о.И-К. в г. Барсхан. Два пути. На север ч-з перевал Сан-Таш в степи Монголии и Южн. Сибирь. Другой – через перевал Джууку в Цент.Т-Ш и через пер. Бедель в Вост. Турк. Откуда все пути вели в Китай.</w:t>
      </w:r>
    </w:p>
    <w:p>
      <w:pPr>
        <w:pStyle w:val="Normal"/>
        <w:spacing w:lineRule="auto" w:line="360"/>
        <w:ind w:firstLine="709"/>
        <w:jc w:val="both"/>
        <w:rPr/>
      </w:pPr>
      <w:r>
        <w:rPr>
          <w:color w:val="000000"/>
          <w:sz w:val="28"/>
          <w:szCs w:val="14"/>
        </w:rPr>
        <w:t>В 7–8 вв славилась ярм. в Суябе, а 9–10 в.в Мерсменде (Ляйл.р/н). Торг.оборот достигал 100 тыс.динаров. Многих купцов привлекли серебряные копи в верховьях р. Талас. Иноземные купцы в кочевьях скотоводов покупали лошадей, овец, верблюдов, кожи, шкуры, шерсть, в городах и селениях – серебряные сосуды, оружие, бирюзу, ртуть, золото и серебро. Самым ходовым товаром в кочевьях скотоводов были ткани. В Кыргызстан они поступали с Востока и Запада. В Баткенской области и Таласской долине найдена различная одежда из китайского шелка. Из Китая кроме шелка ввозили бронзовые зеркала, фаянсовую и фарфоровую посуду.</w:t>
      </w:r>
    </w:p>
    <w:p>
      <w:pPr>
        <w:pStyle w:val="Normal"/>
        <w:spacing w:lineRule="auto" w:line="360"/>
        <w:ind w:firstLine="709"/>
        <w:jc w:val="both"/>
        <w:rPr/>
      </w:pPr>
      <w:r>
        <w:rPr>
          <w:color w:val="000000"/>
          <w:sz w:val="28"/>
          <w:szCs w:val="14"/>
        </w:rPr>
        <w:t>Караханидские каганы ввели в 10 в. мусульм. ден. сист. фельс(медь), дирхем(сер), динар. К 16 в. торговля по Вел. пути пришла в упадок.</w:t>
      </w:r>
      <w:r>
        <w:br w:type="page"/>
      </w:r>
    </w:p>
    <w:p>
      <w:pPr>
        <w:pStyle w:val="Normal"/>
        <w:spacing w:lineRule="auto" w:line="360"/>
        <w:ind w:firstLine="709"/>
        <w:jc w:val="both"/>
        <w:rPr>
          <w:b/>
          <w:b/>
          <w:color w:val="000000"/>
          <w:sz w:val="28"/>
          <w:szCs w:val="14"/>
        </w:rPr>
      </w:pPr>
      <w:r>
        <w:rPr>
          <w:b/>
          <w:color w:val="000000"/>
          <w:sz w:val="28"/>
          <w:szCs w:val="14"/>
        </w:rPr>
        <w:t>13. Гос-во караханидов</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b/>
          <w:b/>
          <w:color w:val="000000"/>
          <w:sz w:val="28"/>
          <w:szCs w:val="14"/>
        </w:rPr>
      </w:pPr>
      <w:r>
        <w:rPr>
          <w:color w:val="000000"/>
          <w:sz w:val="28"/>
          <w:szCs w:val="14"/>
        </w:rPr>
        <w:t>На Тянь-Шане в 10–12 вв. достиг своего эк. могущества и культ. расцвета Караханидский каганат. (династия Афрасиаба) Первые караханиды завоевали большую часть восточного Туркестана, Центр. Т-Ш, 7 речье и Фергану. Столицей кагана стал город Баласагын (близ Бураны). С самого начала владельцы мелких уделов группировались вокруг двух ветвей династии караханидов: Потомков Хасана Богра-Хана и потомков Али ибн-Сулеймана. Вначале полит. преобладание было за семьей Алидов, которые владели территорией от кашгара до Амударьи. Уделы хасанидов были севернее, со временем Хасаниды стали теснить Алидов и в 1025–1027 гг. главой караханидов считался уже потомок Хасана – Юсуф Кыдыр-Хан. В 40-х гг. неожиданно возвысилсятамгач-хан Ибрахим ибн Наср. Он был выдающимся гос. деятелем. Во внешней политике он совершенно не считался с интересами хасанидов и воспользовавшись очередной смутой среди потомков Хасана он отнял у них земли Илак, Шаш и Фергану. При нем гос-во караханидов практически распалось на 2 самост-х каганата: Восточный (баласагун-Кашгар) и Западный (Узгенд-Самарканд). Ибрахим был популярен в народе, т. к. старался прекратить междоусобицы от которых страдал простой люд, искореняя разбой. После 1067 г.его смерти его сыновья начали междоусобную борьбу за власть, этим воспользовался глава восточных караханидов Тогрул Кара-хан и в 1070 г.вернул свои прежние земли Фергане и Шаше. По мирному договору граница м/у обоими гос-ми проходила по Сырдарье. В конце 11 в. оба кар-ких гос-ва переживали кризис, внук Ибрахима Ахмед ввязался в борьбу с мусульманским духовенством и вождями кочевых племен, те обратились за помощью к тюркам – сельджукам и их султан (Мелик-шах) в 1089 г. со своей армией занял Бухару, Самарканд и Узгенд. Гарнизон Самарканда состоявший из представителей племен чигиль поднял восстание против сельджуков. Восставших поддерживал брат верховного владыки восточных караханидов Якуб тегин. М/у чигилями и Якуб тегином начались раздоры. В 1102 г. Один из Караханидов, владевших Бал. и Таласом, Кадыр-хан Джебраил совершил поход в Мавериннахр и дошел до Амударьи. Здесь он был разбит. Караханиды стали вассалами Сельджуков, но сохранили полную самост-ть во внутренних делах. Караханидский каганат просуществовал около 200 лет</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b/>
          <w:color w:val="000000"/>
          <w:sz w:val="28"/>
          <w:szCs w:val="14"/>
        </w:rPr>
        <w:t>14. Махмуд Кашгари и его научный трактат «Словарь тюркских наречий»</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Среди деятелей науки видное место занимает выходец из тюрк. среды ученый-тюрколог Махмуд ал-Кашгари из рода караханидских каганов. Еще в юности будущи ученым исходил многие земли тюркских народов, изучая особенности их языка, стихи, придания, песни, пословицы и т.д. Махмуд учился в Кашгаре и Багдаде. В 1072–1074 гг. он написал книгу «Дивану луга тат – тюрк» («Словарь тюркских наречий»). запечатлевший этические ценности и нормы поведения, специфическое мировосприятие тюркских народов в XI в., впитавшее в себя все предшествующее наследие предков. В ней содержится множ-во свед-ий о народах средневек-го Тянь-Шаня. К своему труду ученый приложил круглую карту мира. Карта Махмуда отражала в центре тюркский мир с городами Баласагун, Кашгар, Исфиджаб, оз. Иссык-Куль.</w:t>
      </w:r>
    </w:p>
    <w:p>
      <w:pPr>
        <w:pStyle w:val="Normal"/>
        <w:spacing w:lineRule="auto" w:line="360"/>
        <w:ind w:firstLine="709"/>
        <w:jc w:val="both"/>
        <w:rPr>
          <w:color w:val="000000"/>
          <w:sz w:val="28"/>
          <w:szCs w:val="14"/>
        </w:rPr>
      </w:pPr>
      <w:r>
        <w:rPr>
          <w:color w:val="000000"/>
          <w:sz w:val="28"/>
          <w:szCs w:val="14"/>
        </w:rPr>
        <w:t>Лингвист, тюрколог, картограф, много странствовавший по разным городам, степям и горам, составитель первой многоцветной географ. Карты мира и Центр. Азии, где были</w:t>
      </w:r>
    </w:p>
    <w:p>
      <w:pPr>
        <w:pStyle w:val="Normal"/>
        <w:spacing w:lineRule="auto" w:line="360"/>
        <w:ind w:firstLine="709"/>
        <w:jc w:val="both"/>
        <w:rPr>
          <w:color w:val="000000"/>
          <w:sz w:val="28"/>
          <w:szCs w:val="14"/>
        </w:rPr>
      </w:pPr>
      <w:r>
        <w:rPr>
          <w:color w:val="000000"/>
          <w:sz w:val="28"/>
          <w:szCs w:val="14"/>
        </w:rPr>
        <w:t>четко отмечены высокие горы К., оз. Иссык-Куль и г. Барскан, который он назвал столицей мира. Его карта дала много разных сведений о древних народах, городах и государствах. Данные картографического наследия своей уникальностью удивили много разных ученых из Европы. Махмуд Кашгари оставил в наследство главное свое творение – тюркский словарь, не только для тюркских народов, но и для всего человечества. В его словарь вошли старинные слова, пословицы, поговорки, поэтически строки, которые использовали в разговоре воины, крестьяне, торговцы и земледельцы. Эти слова и выражения сохранены и употребляются в разговоре на бытовом уровне и сегодня. Кашгари был и остался врачевателем души посредством слова. Словарь Кашгари как сокровенное сказание стал монументальным творением для тюркского мира, куда вошло около 9т. Слов. Гораздо позднее, самые первые серебряные монеты были найдены именно в Барскауне, откуда родом Кашгари. Возможно, поэтому его иногда называют Барскани. В конце 20в. Его имя с новой силой загорелось на небосклоне человечеств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15. Жусуп Баласагуни (1018–1070)</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Жусуп баласагуни был мудрым знатоком человеческой души, философом, ученым энциклопедистом, выдающимся поэтом, владевшим всеми тонкостями арабской и персидской поэзии, а также тюркского фольклора. Родился он в Баласагуне, который находится на берегу реки Чу, неподалеку от нынешнего города Токмок. Он написал в 1069 г. поэму «Кушадгу Билик» (благодатное знание) и преподнес ее в дар правителю Богра-хану, за что был пожалован выс. придворным чином «хаз хаджиб». Поэма состоит из 13т. строк. где в блестящей поэтической форме изложил принципы древней восточной педагогики. Они и сейчас могут стать надежным ориентиром при воспитании детей – суть их проверена веками. Смотри, чтоб без дела твой сын не сидел, – Бесцельна вся жизнь у сидящих без дел И ежели к детям был строг человек, Его осмеять не посмеют вовек. «Основа сей книги – пишет Баласагуни, – несколько непереходящих ценных сутей: первая – справедливость, вторая – счастье, третья – разум, четвертая-непритязательность.» И действительно 9 веков оказались не властны над его творением. Вместе с тем «Благодатное Знание» – это, прежде всего вдохновенное поэтическое произведение, имеющее не переходящую эстетическую ценность, поистине являющееся сокровищницей мировой культуры. Это сплав мыслей и чувств, сплав житейской философской морали, а если быть точнее, то это своего рода духовный кодекс для каждого человека, независимо от его пола, национальности и вероисповедания. Одним словом, данную поэму можно назвать книгой мудрости. Ю.Б. в хорошо рифм-ых стихах изложил свое понимание справед-го государя и гос-ва, где все могут счастливо. Стихи и поэмы были очень популярными. Они становились народ-ми пословицами и поговоркам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16. Архитектура К-на в 7–14 вв.</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 xml:space="preserve">На территории современного К-на сохранилось не очень много архитектурных памятников средневековья. Но судя по тем, которые дошли до нас, можно сказать, что их было не мало. Прежде всего это религиозные сооружения в городах – минареты, мечети, мавзолеи и т.д. Свидетельство тому сведения о них в письменных исторических памятниках, а также остатки некогда величественных архитектурных сооружений, археологические находки и т.д. Среди сохранившихся архитектурных памятников К. сегодня значительный интерес представляют башня Буран, Узгенский архитектурный комплекс, мавзолей Шах-Фазиля, гумбез Манаса и др. Одним из самых ярких образцов средневековых минаретов в К. по праву считаются башня Бурана и Узгенский минарет. Они построены в период правления династии караханидов (10–12 вв.) с разницей примерно 100 лет. </w:t>
      </w:r>
      <w:r>
        <w:rPr>
          <w:b/>
          <w:color w:val="000000"/>
          <w:sz w:val="28"/>
          <w:szCs w:val="14"/>
        </w:rPr>
        <w:t>Башня Бурана</w:t>
      </w:r>
      <w:r>
        <w:rPr>
          <w:color w:val="000000"/>
          <w:sz w:val="28"/>
          <w:szCs w:val="14"/>
        </w:rPr>
        <w:t xml:space="preserve"> – это минарет 11 в. Расположена в 15 км. Южнее современного г. Токмок, на территории древнего Буранинского городища. Название башни происходит от неправильного употребления арабского слова «монара» – минарет. Башня полностью возведена из жженного кирпича, состоит из подиума, восьмигранного цоколя и самого ствола башни. В центре подиума выложена вторая его ступень и в нее вписано основание цоколя башни, продолжением цоколя является конический ствол минарета, сужающийся кверху. На высоте 14 м. в башне имеется световое окно. </w:t>
      </w:r>
      <w:r>
        <w:rPr>
          <w:b/>
          <w:color w:val="000000"/>
          <w:sz w:val="28"/>
          <w:szCs w:val="14"/>
        </w:rPr>
        <w:t>Узгенский минарет</w:t>
      </w:r>
      <w:r>
        <w:rPr>
          <w:color w:val="000000"/>
          <w:sz w:val="28"/>
          <w:szCs w:val="14"/>
        </w:rPr>
        <w:t xml:space="preserve"> входит в состав узгенского архитектурного комплекса, имеющего всемирное значение, построенный в 11 в. Минарет дошел до нас в своем первозданном виде. Как и башня Бурана он состоит из квадратного подиума., восьмигранного цоколя. Завершает конструкцию минарета – фонарь. </w:t>
      </w:r>
      <w:r>
        <w:rPr>
          <w:b/>
          <w:color w:val="000000"/>
          <w:sz w:val="28"/>
          <w:szCs w:val="14"/>
        </w:rPr>
        <w:t>Мавзолей Шах-Фазиль</w:t>
      </w:r>
      <w:r>
        <w:rPr>
          <w:color w:val="000000"/>
          <w:sz w:val="28"/>
          <w:szCs w:val="14"/>
        </w:rPr>
        <w:t xml:space="preserve"> расположен на древнем мусульманском кладбище в с. Гулистан в 15 км. от районного центра Ала-Бука. Это приземистый, квадратной формы, на углах имел колонны или вертикальные ленты фигурной кладки из кирпича, по верху шел орнаментированный фриз с надписью. Центральный проем был завершен стрельчатой аркой, купол мавзолея был двухступенчатый и завершался фонарем с арочными окнами и куполом.</w:t>
      </w:r>
    </w:p>
    <w:p>
      <w:pPr>
        <w:pStyle w:val="Normal"/>
        <w:spacing w:lineRule="auto" w:line="360"/>
        <w:ind w:firstLine="709"/>
        <w:jc w:val="both"/>
        <w:rPr>
          <w:color w:val="FFFFFF"/>
          <w:sz w:val="28"/>
          <w:szCs w:val="14"/>
        </w:rPr>
      </w:pPr>
      <w:r>
        <w:rPr>
          <w:color w:val="FFFFFF"/>
          <w:sz w:val="28"/>
          <w:szCs w:val="14"/>
        </w:rPr>
        <w:t>энеолит бронзовый древнеферганский государство</w:t>
      </w:r>
    </w:p>
    <w:p>
      <w:pPr>
        <w:pStyle w:val="Normal"/>
        <w:spacing w:lineRule="auto" w:line="360"/>
        <w:ind w:firstLine="709"/>
        <w:jc w:val="both"/>
        <w:rPr/>
      </w:pPr>
      <w:r>
        <w:rPr>
          <w:b/>
          <w:color w:val="000000"/>
          <w:sz w:val="28"/>
          <w:szCs w:val="14"/>
        </w:rPr>
        <w:t>17. Государство кыргызов на Енисее</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 xml:space="preserve">Раннесредневековое население среднего течения Енисея называлось в арабских и персидских источниках «хыргыз», а в согдийских текстах употреблялось как «кыргыз». Последний термин был точной передачей самоназвания народа. Во главе гос-ва, в </w:t>
      </w:r>
      <w:r>
        <w:rPr>
          <w:color w:val="000000"/>
          <w:sz w:val="28"/>
          <w:szCs w:val="14"/>
          <w:lang w:val="en-US"/>
        </w:rPr>
        <w:t>VI</w:t>
      </w:r>
      <w:r>
        <w:rPr>
          <w:color w:val="000000"/>
          <w:sz w:val="28"/>
          <w:szCs w:val="14"/>
        </w:rPr>
        <w:t>–</w:t>
      </w:r>
      <w:r>
        <w:rPr>
          <w:color w:val="000000"/>
          <w:sz w:val="28"/>
          <w:szCs w:val="14"/>
          <w:lang w:val="en-US"/>
        </w:rPr>
        <w:t>VII</w:t>
      </w:r>
      <w:r>
        <w:rPr>
          <w:color w:val="000000"/>
          <w:sz w:val="28"/>
          <w:szCs w:val="14"/>
        </w:rPr>
        <w:t> вв которое называлось Кыргыз, был правитель с титулом ажо. Символом его власти был конический головной убор с золотым ободком и знамя, водруженное у дворца. Гос. чиновники делились на 6 разрядов. Во главе войск стояли двадцать высших чиновников, имевших ранг министров. Сбором налогов, связями с др. гос-ми, судом и финансами заведовало 15 делопроизводителей. Отд. племена кыргызов возглавляли феодалы с титулами «эльтебер» или «тархан». Население государства составляло до полумиллиона человек, не считая зависимых племен, которые жили в горно-таежных местностях и платили кыргызам дань пушнинойГо-во Кыргыз распологало значительными по тем временам вооруженными силами в 80 тыс строевого войска. В основном это была конница вооруженная копьями, луками и саблями. Население вело комплексное хозяйство: земледелие, скотоводство, горнорудный промысел, охота и рыболовство. Кыргызы не были изолированными от развитых цивилизаций. Богатства кыргызов привлекали иноземных купцов, поэтому от трассы великого Шелкового Пути, было расположено ответвление в гос-во Кыргыз. Внешне Енисейские кыргызы были европиодные – с рыжими волосами, румяным лицом и голубыми глазами. Жили большими патриархальными семьями. Многоженство было обычным явлением. За невесту выплачивали калым скотом. Одежду шили из привозных тканей, а также из собольего и рысьего меха, бедные носили одежду из овчины. Головным убором только знати были высокие войлочные белые колпаки с загнутыми вверх полями. Кыргызы сжигали покойных, а пепел хоронили, над могилой сооружали большие насыпи. окруженные вкопанными вертикально каменными стенами («чаа-тас» – камень войны). Кыргызы были язычниками. Верховными божествами считалась божественная чета – Тенгри и Умай. Енисейские кыргызы не считали себя потомками волчицы. В их генеалогическом предании повествуется, что предок кыргызов был сотворен в пещере между «коровой» и каким-то божеством. В 6–7 вв политическая история кыргызов характеризуется постоянной борьбой за независимость. В 554–555 гг.земли по Енисею зах. МИухан-каган. После падения Тюркского каганата в 630г. кыргызы обрели долгожданную свободу, но не долго. В это время окрепли предки кыпчаков – племена сиров. В июне 646г сиры были разгромлены уйгурами и с этого времени началось усиления гос-ва Кыргыз.</w:t>
      </w:r>
    </w:p>
    <w:p>
      <w:pPr>
        <w:pStyle w:val="Normal"/>
        <w:spacing w:lineRule="auto" w:line="360"/>
        <w:ind w:firstLine="709"/>
        <w:jc w:val="both"/>
        <w:rPr>
          <w:color w:val="000000"/>
          <w:sz w:val="28"/>
          <w:szCs w:val="14"/>
        </w:rPr>
      </w:pPr>
      <w:r>
        <w:rPr>
          <w:color w:val="000000"/>
          <w:sz w:val="28"/>
          <w:szCs w:val="14"/>
        </w:rPr>
        <w:t>Искусство древних кыргызов отражено на древних пластинах, найденных в одной из могил. Они были сплошь покрыты многофигурными рисунками. Жилища древних кыргызов были трёх типов: юрты, срубные дома с двускатной крышей, каркасные шестиугольные постройки. Покойных сжигали, а пепел хоронили в грунтовых ямах, под каменными выкладками и в обширных родовых усыпальницах-склепах.</w:t>
      </w:r>
    </w:p>
    <w:p>
      <w:pPr>
        <w:pStyle w:val="Normal"/>
        <w:spacing w:lineRule="auto" w:line="360"/>
        <w:ind w:firstLine="709"/>
        <w:jc w:val="both"/>
        <w:rPr>
          <w:color w:val="000000"/>
          <w:sz w:val="28"/>
          <w:szCs w:val="14"/>
        </w:rPr>
      </w:pPr>
      <w:r>
        <w:rPr>
          <w:color w:val="000000"/>
          <w:sz w:val="28"/>
          <w:szCs w:val="14"/>
        </w:rPr>
      </w:r>
      <w:r>
        <w:br w:type="page"/>
      </w:r>
    </w:p>
    <w:p>
      <w:pPr>
        <w:pStyle w:val="Normal"/>
        <w:spacing w:lineRule="auto" w:line="360"/>
        <w:ind w:firstLine="709"/>
        <w:jc w:val="both"/>
        <w:rPr>
          <w:color w:val="000000"/>
          <w:sz w:val="28"/>
          <w:szCs w:val="14"/>
        </w:rPr>
      </w:pPr>
      <w:r>
        <w:rPr>
          <w:b/>
          <w:color w:val="000000"/>
          <w:sz w:val="28"/>
          <w:szCs w:val="14"/>
        </w:rPr>
        <w:t>18. Барсбек – каган енисейских кыргызов</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 xml:space="preserve">В конце </w:t>
      </w:r>
      <w:r>
        <w:rPr>
          <w:color w:val="000000"/>
          <w:sz w:val="28"/>
          <w:szCs w:val="14"/>
          <w:lang w:val="en-US"/>
        </w:rPr>
        <w:t>VII</w:t>
      </w:r>
      <w:r>
        <w:rPr>
          <w:color w:val="000000"/>
          <w:sz w:val="28"/>
          <w:szCs w:val="14"/>
        </w:rPr>
        <w:t xml:space="preserve"> в., когда образовался Второй тюрский каганат, во главе антитюркских сил стало государство Кыргыз, которым правил ажо Барс-бег. Это был выдающийся политический деятель своего времени, происходил из древней правящей кыргызской династии с редким титулом – Умай-бег. Очень рано остался без отца. Яркой личностью он стал благодаря своему упорству В конце </w:t>
      </w:r>
      <w:r>
        <w:rPr>
          <w:color w:val="000000"/>
          <w:sz w:val="28"/>
          <w:szCs w:val="14"/>
          <w:lang w:val="en-US"/>
        </w:rPr>
        <w:t>VII</w:t>
      </w:r>
      <w:r>
        <w:rPr>
          <w:color w:val="000000"/>
          <w:sz w:val="28"/>
          <w:szCs w:val="14"/>
        </w:rPr>
        <w:t xml:space="preserve"> в. Барс-бег, накопив силы кыргызов, принял титул кагана с тронным именем Ынанчу Алп Бильге, бросив тем самым открытый вызов Второму тюрскому каганату во главе с Капаган-каганом. Каган тюрок решил покончить с кыргызской опасностью и предпринял ряд походов на Енисей. Первый из них, который возглавил принц Бильге, закончился неудачно. Войска подошли к границам кыргызов, но были ими остановлены. Капаган признал Барс-бега каганом и отдал ему в жены свою племянницу. В начале </w:t>
      </w:r>
      <w:r>
        <w:rPr>
          <w:color w:val="000000"/>
          <w:sz w:val="28"/>
          <w:szCs w:val="14"/>
          <w:lang w:val="en-US"/>
        </w:rPr>
        <w:t>VIII</w:t>
      </w:r>
      <w:r>
        <w:rPr>
          <w:color w:val="000000"/>
          <w:sz w:val="28"/>
          <w:szCs w:val="14"/>
        </w:rPr>
        <w:t> в. Барс-бег проводит активную антитюркскую внешнюю политику. К 710 г. ему удалось создать мощную антитюркскую коалицию, в которую кроме кыргызов вошли империя Тан и Тюргешский каганат. Тюрки преодолели Саянский хребет зимой 710–711 ггобрушились на лагерь к-в.В битве при черни Сунга Барс-бег пал. По величине Барсбек – это историческая личность, которая по суждениям известных историков олицетворяет образ Манаса Великодушного. Народ помнит его имя. а значит он бессмертен.</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20. Чингиз-хан и кыргызы. Завоевание монголами Средней Аз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 xml:space="preserve">Громким именем-титулом «Чингисхан» кочевой «потрясатель мира» завладел уже в преклонных годах. Настоящее его имя – Темучин (г.р. 1162 г.) происходил из очень знатного монгольского племени кият в мест-ти Делигюн-Болдок, а мать Темучина – из знатного племени конграт. Он рано остался сиротой. В конце </w:t>
      </w:r>
      <w:r>
        <w:rPr>
          <w:color w:val="000000"/>
          <w:sz w:val="28"/>
          <w:szCs w:val="14"/>
          <w:lang w:val="en-US"/>
        </w:rPr>
        <w:t>XII</w:t>
      </w:r>
      <w:r>
        <w:rPr>
          <w:color w:val="000000"/>
          <w:sz w:val="28"/>
          <w:szCs w:val="14"/>
        </w:rPr>
        <w:t> в. он стал самым авторитетным предводителем в монгольских кочевьях, сумев объединить все монгольские племена. В 1206 г. на курултае у истоков р. Онон Темучин был провозглашен повелителем всех монголов; ему было присвоено имя – титул «Чингисхан». В 1207 г. старший сын Чингисхана Джучи выступил против народов Южной Сибири. Кыргызы, которые к тому времени были раздроблены, решили подчиниться Чингисхану без напрасного кровопролития: все три кыргызских владения – Еди-Орун (ср. Енисей), Тува и Алтай – были включены в состав империи Чингисхана. В 1217 г. тюркоязычные туматы – одно из племен, входивших в кыргызское владение Тува, восстали против монгольского гнета. Монголы потопили восстание в крови. Последняя схватка кыргызов с монголами произошла в 1273 г. кыргызы осадили резиденцию монгольского наместника на левом берегу р. Элегест до 1280 г. Он был разбит кыргызами. В 1293 году кыргызская государственность на Енисее была уничтожена окончательно полководцем хубилая кыпчаком Тутуха.</w:t>
      </w:r>
    </w:p>
    <w:p>
      <w:pPr>
        <w:pStyle w:val="Normal"/>
        <w:spacing w:lineRule="auto" w:line="360"/>
        <w:ind w:firstLine="709"/>
        <w:jc w:val="both"/>
        <w:rPr>
          <w:color w:val="000000"/>
          <w:sz w:val="28"/>
          <w:szCs w:val="14"/>
        </w:rPr>
      </w:pPr>
      <w:r>
        <w:rPr>
          <w:color w:val="000000"/>
          <w:sz w:val="28"/>
          <w:szCs w:val="14"/>
        </w:rPr>
        <w:t xml:space="preserve">Завоев-ие вост-ых обл-ей Тенир-Тоо проходили в выгодных для Чингиз-хана условиях. Его полководец Джебэ-Нойон во главе 20-тыс. армии в 1218 г. с пом-ю уйгуров и карлуков разгромили силы найманов в Семиречье. В 1218 г. Семиречье и Центр-ый Тенир-Тоо были полностью под властью монголов. Тумены Чингиз-хана покорили народы Туркестана силой меча. Разбили монголы в 1219 г. разрозненные силы Хорезм-шаха Мухамеда. Сотни городов и сел Туркестана были сожжены и разрушены. Умер Чингиз-хан в 1227 г. В 1219 г. армия Чингисхана захватила всю Среднюю Азию, Афганистан, и часть Ирана. Они были разделены между 4 его старшими сыновьями. Обострение отношений между потомками Чингисхана в 60-х г. </w:t>
      </w:r>
      <w:r>
        <w:rPr>
          <w:color w:val="000000"/>
          <w:sz w:val="28"/>
          <w:szCs w:val="14"/>
          <w:lang w:val="en-US"/>
        </w:rPr>
        <w:t>XIII </w:t>
      </w:r>
      <w:r>
        <w:rPr>
          <w:color w:val="000000"/>
          <w:sz w:val="28"/>
          <w:szCs w:val="14"/>
        </w:rPr>
        <w:t>в. Привело к развалу империи монголов. Основателем нового гос-ва был Хайду-хан. На проведенном курултае Хайду выбрали ханом и объявили о создании нового гос-ва. Хайду пытался заново отстроить города и возродить караванную торговлю, укреплял границы гос-ва, завоевательные войны не вел, провел денежную реформу, упорядочил налоговую политику.</w:t>
      </w:r>
    </w:p>
    <w:p>
      <w:pPr>
        <w:pStyle w:val="Normal"/>
        <w:spacing w:lineRule="auto" w:line="360"/>
        <w:ind w:firstLine="709"/>
        <w:jc w:val="both"/>
        <w:rPr>
          <w:color w:val="000000"/>
          <w:sz w:val="28"/>
          <w:szCs w:val="14"/>
        </w:rPr>
      </w:pPr>
      <w:r>
        <w:rPr>
          <w:color w:val="000000"/>
          <w:sz w:val="28"/>
          <w:szCs w:val="14"/>
        </w:rPr>
      </w:r>
      <w:r>
        <w:br w:type="page"/>
      </w:r>
    </w:p>
    <w:p>
      <w:pPr>
        <w:pStyle w:val="Normal"/>
        <w:spacing w:lineRule="auto" w:line="360"/>
        <w:ind w:firstLine="709"/>
        <w:jc w:val="both"/>
        <w:rPr>
          <w:b/>
          <w:b/>
          <w:color w:val="000000"/>
          <w:sz w:val="28"/>
          <w:szCs w:val="14"/>
        </w:rPr>
      </w:pPr>
      <w:r>
        <w:rPr>
          <w:b/>
          <w:color w:val="000000"/>
          <w:sz w:val="28"/>
          <w:szCs w:val="14"/>
        </w:rPr>
        <w:t>21. Государство Хайду. Возрождения экономики и торговли</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 xml:space="preserve">На покоренных землях Средней Азии в 60-е годы </w:t>
      </w:r>
      <w:r>
        <w:rPr>
          <w:color w:val="000000"/>
          <w:sz w:val="28"/>
          <w:szCs w:val="14"/>
          <w:lang w:val="en-US"/>
        </w:rPr>
        <w:t>XIII</w:t>
      </w:r>
      <w:r>
        <w:rPr>
          <w:color w:val="000000"/>
          <w:sz w:val="28"/>
          <w:szCs w:val="14"/>
        </w:rPr>
        <w:t> в. с центром в Тянь-Шане возникло самостоятельное государство, правителем которого стал Хайду – правнук Чингисхана. В 1269 г. курултай монгольских князей, собравшихся на р. Талас, объявил о полной независимости нового государства от Монголии. Государство Хайду включало в себя земли бывших улусов Угэдэя и Чагатая, занимая территорию от Алтая до Амударьи, включая Восточный Туркестан. Ставка нах. В Чуйской долине, а его сына Шаха в Тал.долине. Хайду пытался заново отстроить города и возродить караванную торговлю, укреплял границы гос-ва, завоевательные войны не вел. Росту экономического благосостояния государства способствовало успешное проведение денежной реформы. Хайду организовал регулярную чеканку серебряной монеты одинаковой пробы и веса по всей территории государства. Быстро возрождались разрушенные монгольскими завоевателями города и села в оседло-земледельческих областях: Согде, Хорезме, Фергане. Северного Кыргызстана этот процесс почти не коснулся. Хайду давал решительный отпор нападениям, вел искусную дипломатическую игру, поддерживал сепаратистские движения во враждебном стане. Умер в 1301 г.</w:t>
      </w:r>
    </w:p>
    <w:p>
      <w:pPr>
        <w:pStyle w:val="Normal"/>
        <w:spacing w:lineRule="auto" w:line="360"/>
        <w:ind w:firstLine="709"/>
        <w:jc w:val="both"/>
        <w:rPr/>
      </w:pPr>
      <w:r>
        <w:rPr>
          <w:color w:val="000000"/>
          <w:sz w:val="28"/>
          <w:szCs w:val="14"/>
        </w:rPr>
        <w:t>Согласно свидетельствам современников, хан Хайду отличался кач-вами выдающ-ся гос. деятеля и полководца. Хайду прекрасно понимал, что сила и стабильность гос-ва напрямую связаны с его экономическим развитием. Поэтому он предпринял ряд существенных мер для улучшения хоз-ва, развития торговли как внутри, так и с соседними гос-вами. Проводились работы по восстановл. Разрушенных монгольскими завоевателями городов и сел. Была проведена денежная реформа повсеместно введены в обращение равновесные и одинаков. кач-ва монеты из серебра. Решение экономических проблем тесно связывалось с налоговой политикой. Нарушителей законов подвергали суровому наказанию. Чтобы сохранить достигнутые успехи в экономической жизни, Хайду стремился избегать захватнических войн. Х. Хан неоднократно оказывал поддержку алтайским и енисейским кыргызам, восставшим против гнета монгольской империи, посылая туда свои войска, однако всякий раз безуспешно. В 1293 г., стремясь выручить кыргызов, он опять потерпел поражение от войск Хубилая и после этого уже ничего ни мог предпринять для предотвращения резвала госуд-венности кырг-ов. После смерти Хайду, м-у Чингизидами началась длительная война за власть. Это довершило начавшийся процесс раздробления Кырг-на. К 14в. из множества поселений Чуйской и Таласской долин остались лишь единицы, цветущие когла-то земледельч. территории монгольск феодалы превратили в пастбище для скота. Сепаратизм монгольских феодалов принес свои плоды и на покоренных землях Ср. Азии. Здесь в 50г 13в с центром в Тянь-Шане возникло самостоятельное государство, правителем которого стал правнук Чингизхана Хайду. В 1269 г. курултай монгольских князей, собравшихся на р. Талас, объявил о полной независимости нового государства от Монголии, вследствие чего монгольский хан – Хубилай предпринимает ряд попыток с целью подчинения сепаратистов, но эти попытки не имели успеха.</w:t>
      </w:r>
    </w:p>
    <w:p>
      <w:pPr>
        <w:pStyle w:val="Normal"/>
        <w:spacing w:lineRule="auto" w:line="360"/>
        <w:ind w:firstLine="709"/>
        <w:jc w:val="both"/>
        <w:rPr/>
      </w:pPr>
      <w:r>
        <w:rPr>
          <w:color w:val="000000"/>
          <w:sz w:val="28"/>
          <w:szCs w:val="14"/>
        </w:rPr>
        <w:t>Гос-во Хайду включало в себя земли бывших улусов Угэдэя и Чагатая, занимая таким образом территории от Алтая до Амударьи включая и Восточный Туркестан. Поскольку Хайду пришел к власти благодаря поддержки многих феодалов – чингисидов, он щедро одаривал их ярлыками на правление отдельными районами гос-ва. Чуйская долина стала личной вотчиной Хайду, здесь располагалась его ставка. По преданию здесь он и был захоронен. Хайду отличался качествами выдающегося гос деятеля и полководца, и понимал что мощь гос-ва прямо зависит от эконом благосостояния. Он предпринял ряд мер по улучшению торгово – эконом связи между соседними гос-ми, и призывал своих вассалов разумно относиться к нуждам простого народа. Было принято решение об установлении твердого налогообложения – превышение нормы сбора податей каралась по закону, кочевникам было запрещено выпасать свой скот на засеянных полях, нарушение влекло солидный штраф в пользу землевладельца. Росту экономических благосостоянию способствовало проведение денежной реформы (регулярная чеканка серебряных монет одинаковой пробы). Быстро возрождались ранее разрушенные монгольскими завоевателями села и города. стремясь сохранить достигнутые в экономической жизни страны позиции Хайду избегал дорогостоящих завоевательных войн, ограничиваясь лишь обороной. В 1293 г. Хайду послал свои войска для помощи кыргызам, которые восстали против империи монголов, но не смог предотвратить гибель гос-ва Кырг, зато ему удалось защитить от репрессий кыргызов на Алтае и в Восточном Тянь-Шане. Со смертью Хайду началась длительная междоусобная война что привело к полному разорению Кырг</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22. Гос-во Амир-Темира. Походы на моголистан</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В обстановке частых нашествий моголов и народных волнений феодалы и купечество Мавераннарха стали искать сильную личность которая могла бы отразить нашествия захватчиков и держать в узде народные массы и они нашли ее – это был Тимур (1336–1405) выдающийся полководец и гос-й деятель. Вся жизнь Тимура была посвящена захватническим войнам. К концу жизни он создал империю. Самарканд стал политико-административным центром нового государства, известного в истории как «государство Тамерлана». В одном из походов Тимур получил ранение в ногу и заметно хромал, поэтому его звали «Тимур-ленг», т.е. «Тимур – хромец», в европейском произношении «Тамерлан». В 1371 г. Он выступил в поход на улус Камар ад-дина. Войска достигли Иссык-Куля, но край был почти пустынен. В 1375 г. Тимур вновь вторгся в моголистан через г. Сайрам. Правители двух основных могольских улусов враждавали между собой (Камар ад-дин и Хаджи-бек) решили объедениться и дать отпор регрессору, но хитроумный Тимур сумел опередить их и разбить поодиночке, однако полностью разгромить войска Камар ад-дина в которых было много кыргызов не удалось. Достигнув Иссык-Куля, Камар ад-дин дал сражения войскам Тимура и последние неся большие потери отступили и вернулись в Самарканд. Взбешенный Тимур позже сам привел свою армию в прииссыкулье, но кочевые племена уже шли к тому времени на р. Или. В 1377–1379 Тимур повторил завоевательные походы на моголистан, на этот раз ему удалось в районе Боомского ущелья разбить войска Камар ад-дина. В результате похода 1383 г. возникла анти тимуровская коалиция в которую входили золотоордынский хан Тохтамыш, Камар ад-дин, кырг. правитель Баймурат-черик и ряд др. владетелей притяньшаньский улусов. Воспользовавшись участием Тимура походом на Иран в 1388 г. Союзники напали на Мавераннахри и осадили ряд важнейших его городов, Андижан, Сайрам, Ташкент. В 1389 г. Тимур предпринимает поход на моголистан с целью захвата новых рабов. Антитимуровская коалиция практически распалась и войска Тимура практически не встечая сопротивления быстро продвигались к Алтаю. Поход был кровавым, война велась на уничтожение моголов. Для того, чтобы окончательно сокрушить сопротивление Тимур разбил армию на 5 отрядов, они грабили и разоряли аилы и селения, угоняли в плен тысячи мирных жителей, но это давлось им нелегко, т. к. везде они встречали яростное сопротивление, особенно кровавым было сражение в местности Бикут.</w:t>
      </w:r>
    </w:p>
    <w:p>
      <w:pPr>
        <w:pStyle w:val="Normal"/>
        <w:spacing w:lineRule="auto" w:line="360"/>
        <w:ind w:firstLine="709"/>
        <w:jc w:val="both"/>
        <w:rPr>
          <w:color w:val="000000"/>
          <w:sz w:val="28"/>
          <w:szCs w:val="14"/>
        </w:rPr>
      </w:pPr>
      <w:r>
        <w:rPr>
          <w:color w:val="000000"/>
          <w:sz w:val="28"/>
          <w:szCs w:val="14"/>
        </w:rPr>
        <w:t>В 1390 г. Тимур направил последние 2 войска в Тянь-Шань. Один следовал северным путем, другой Южным, отряды соеденились на Иссык-Куле и пытаясь настичь отступающего Камар ад-дина, дошли до Иртыша.</w:t>
      </w:r>
    </w:p>
    <w:p>
      <w:pPr>
        <w:pStyle w:val="Normal"/>
        <w:spacing w:lineRule="auto" w:line="360"/>
        <w:ind w:firstLine="709"/>
        <w:jc w:val="both"/>
        <w:rPr>
          <w:color w:val="000000"/>
          <w:sz w:val="28"/>
          <w:szCs w:val="14"/>
        </w:rPr>
      </w:pPr>
      <w:r>
        <w:rPr>
          <w:color w:val="000000"/>
          <w:sz w:val="28"/>
          <w:szCs w:val="14"/>
        </w:rPr>
        <w:t xml:space="preserve">К середине </w:t>
      </w:r>
      <w:r>
        <w:rPr>
          <w:color w:val="000000"/>
          <w:sz w:val="28"/>
          <w:szCs w:val="14"/>
          <w:lang w:val="en-US"/>
        </w:rPr>
        <w:t>XIV</w:t>
      </w:r>
      <w:r>
        <w:rPr>
          <w:color w:val="000000"/>
          <w:sz w:val="28"/>
          <w:szCs w:val="14"/>
        </w:rPr>
        <w:t> в. на востоке Средней Азии образовалось новое государство – Моголистан. Самые крупные племена моголов носили и тюркские, и монгольские названия. Среди них выделялись дуглаты, канглы, киреиты, аргинуты, баарины и др. многие из этих племен впоследствии вошли в состав кыргызской народности. Государство Моголистан занимало территорию от оз. Баркуль на востоке до Сырдарьи на западе. Сев.границей было оз. Балхаш, на юге Вост. Турк. Первый хан 1348 г. Моголистана Тоглук-Тимур, стремясь укрепить свою власть, в 1354 г. сам принял ислам, объявив его официальной религией государства, силой принуждал рядовых кочевников принимать новую религию. Племена кыргызов тогда не приняли ислам. Став мусульманином, Тоглук-Тимур получил право претендовать на власть во всей Средней Азии. В 1360,1361 гг.он совершил два похода на Мавераннахр. Войска Мав-хра возглавили эмиры Хусейн и Тимур. В 1364 г. Тоглук-Тимур умер, ханом стал его сын Ильяс-Ходжа, кот. В 1365 г. разбил войска Мав-хра на р. Сырд. Хан вскоре был убит эмиролм Камар ад дином.</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24. Гипотезы и научные объяснения этнонима «кыргыз»</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Ученые расчленяя этноним «кыргыз» на основные части и используя лингвистические и ономастические методики исследования выстраивают самые разные варианты происхождения и трактовки этого слова. Например: 1. кырк-уйс (кырк-жуз) сорок сотен – В. Радлов. 2. кырк-эр (кырк-киши) сорок человек Ахмед Тоган. 3. Кара-гыз черноволосый народ, Д. Айтмуратов. 4. кырк плюс суффикс множественного числа «ыз» К. Петров. При нализе этнонима ученые учитывали схожесть компонентов «гыз», «гуз», «гар» «ар» «аш» «ас» (Огуз, болгар, чуваш, уйгур) в названиях соседних тюркоязычных народов. Широкая распространенность этнонима «кыргыз» у средневековых кочевников, позволяет думать что оно как и название «тюрки» в древние времена означало понятие «храбрые и отважные люди». В связи с этим вполне реальным могло быть предложение, что большинство кочевых племен старались называть себя «кыргызами». Когда-то кыргызами называли всех кочевников, живущих на территории Азии., а намного позже великий русский поэт А.С. Пушкин в повести «Капитанская дочка» называл кыргызами все народы к востоку от реки Урал. Эту традицию широко использовали и западноевропейские авторы. Таким образом этноним кыргыз, возникший как самостоятельное название рода или объединения родов, в последующем превратился в общее название многих народов Центральной.</w:t>
      </w:r>
    </w:p>
    <w:p>
      <w:pPr>
        <w:pStyle w:val="Normal"/>
        <w:spacing w:lineRule="auto" w:line="360"/>
        <w:ind w:firstLine="709"/>
        <w:jc w:val="both"/>
        <w:rPr/>
      </w:pPr>
      <w:r>
        <w:rPr>
          <w:color w:val="000000"/>
          <w:sz w:val="28"/>
          <w:szCs w:val="14"/>
        </w:rPr>
        <w:t xml:space="preserve">Начиная с </w:t>
      </w:r>
      <w:r>
        <w:rPr>
          <w:color w:val="000000"/>
          <w:sz w:val="28"/>
          <w:szCs w:val="14"/>
          <w:lang w:val="en-US"/>
        </w:rPr>
        <w:t>XVIII</w:t>
      </w:r>
      <w:r>
        <w:rPr>
          <w:color w:val="000000"/>
          <w:sz w:val="28"/>
          <w:szCs w:val="14"/>
        </w:rPr>
        <w:t xml:space="preserve"> в. ученые высказали множество предположений о происхождении кыргызов и о их значении Тянь-Шаня. Одни уверены, что енисейские кыргызы переселились на Тянь-Шань. Други отрицают переселение и утверждают, что современные кыргызы всегда жили на Тянь-Шане, что древние усуни это и есть кыргызы. Третьи происхождение современных кыргызов считают результатом смешения переселенцев из Центральной Азии с древними местными племенами. Персидский историк </w:t>
      </w:r>
      <w:r>
        <w:rPr>
          <w:color w:val="000000"/>
          <w:sz w:val="28"/>
          <w:szCs w:val="14"/>
          <w:lang w:val="en-US"/>
        </w:rPr>
        <w:t>XI</w:t>
      </w:r>
      <w:r>
        <w:rPr>
          <w:color w:val="000000"/>
          <w:sz w:val="28"/>
          <w:szCs w:val="14"/>
        </w:rPr>
        <w:t> в. Гардизи сказал, что кыргызы произошли от славян, белая кожа и красные волосы, но они монголоидны.</w:t>
      </w:r>
    </w:p>
    <w:p>
      <w:pPr>
        <w:pStyle w:val="Normal"/>
        <w:spacing w:lineRule="auto" w:line="360"/>
        <w:ind w:firstLine="709"/>
        <w:jc w:val="both"/>
        <w:rPr/>
      </w:pPr>
      <w:r>
        <w:rPr>
          <w:color w:val="000000"/>
          <w:sz w:val="28"/>
          <w:szCs w:val="14"/>
        </w:rPr>
        <w:t>Существует более 10 гипотез, кот-е делят на 3 группы:</w:t>
      </w:r>
    </w:p>
    <w:p>
      <w:pPr>
        <w:pStyle w:val="Normal"/>
        <w:spacing w:lineRule="auto" w:line="360"/>
        <w:ind w:firstLine="709"/>
        <w:jc w:val="both"/>
        <w:rPr/>
      </w:pPr>
      <w:r>
        <w:rPr>
          <w:color w:val="000000"/>
          <w:sz w:val="28"/>
          <w:szCs w:val="14"/>
        </w:rPr>
        <w:t>– </w:t>
      </w:r>
      <w:r>
        <w:rPr>
          <w:color w:val="000000"/>
          <w:sz w:val="28"/>
          <w:szCs w:val="14"/>
        </w:rPr>
        <w:t>кыргызы переселились с Енисея на Тенир-Тоо. Во второй половине 1 в. до н.э. появился этноним «кыргыз», в 9–10 в. распространился по всей Ц. Азии. позже на Тенир-Тоо окончательно сформировались как народ (16 в.)</w:t>
      </w:r>
    </w:p>
    <w:p>
      <w:pPr>
        <w:pStyle w:val="Normal"/>
        <w:spacing w:lineRule="auto" w:line="360"/>
        <w:ind w:firstLine="709"/>
        <w:jc w:val="both"/>
        <w:rPr/>
      </w:pPr>
      <w:r>
        <w:rPr>
          <w:color w:val="000000"/>
          <w:sz w:val="28"/>
          <w:szCs w:val="14"/>
        </w:rPr>
        <w:t>– </w:t>
      </w:r>
      <w:r>
        <w:rPr>
          <w:color w:val="000000"/>
          <w:sz w:val="28"/>
          <w:szCs w:val="14"/>
        </w:rPr>
        <w:t>кыргызы сформировались от племен, издревле живущих на Тенир-Тоо и не переселялись ниоткуда.</w:t>
      </w:r>
    </w:p>
    <w:p>
      <w:pPr>
        <w:pStyle w:val="Normal"/>
        <w:spacing w:lineRule="auto" w:line="360"/>
        <w:ind w:firstLine="709"/>
        <w:jc w:val="both"/>
        <w:rPr>
          <w:color w:val="000000"/>
          <w:sz w:val="28"/>
          <w:szCs w:val="14"/>
        </w:rPr>
      </w:pPr>
      <w:r>
        <w:rPr>
          <w:color w:val="000000"/>
          <w:sz w:val="28"/>
          <w:szCs w:val="14"/>
        </w:rPr>
        <w:t>– </w:t>
      </w:r>
      <w:r>
        <w:rPr>
          <w:color w:val="000000"/>
          <w:sz w:val="28"/>
          <w:szCs w:val="14"/>
        </w:rPr>
        <w:t xml:space="preserve">более распространена гипотеза: кыргыз. народ сложился в рез-те взаимодействия 2 этнич. компонентов – центр-азиатского и местно-среднеазиат-го. Существенно – признание цент.-азиат. населения основным компонентом в этногенезе кыргызов. Основу образовашегося в </w:t>
      </w:r>
      <w:r>
        <w:rPr>
          <w:color w:val="000000"/>
          <w:sz w:val="28"/>
          <w:szCs w:val="14"/>
          <w:lang w:val="en-US"/>
        </w:rPr>
        <w:t>XIV</w:t>
      </w:r>
      <w:r>
        <w:rPr>
          <w:color w:val="000000"/>
          <w:sz w:val="28"/>
          <w:szCs w:val="14"/>
        </w:rPr>
        <w:t>–</w:t>
      </w:r>
      <w:r>
        <w:rPr>
          <w:color w:val="000000"/>
          <w:sz w:val="28"/>
          <w:szCs w:val="14"/>
          <w:lang w:val="en-US"/>
        </w:rPr>
        <w:t>XVII </w:t>
      </w:r>
      <w:r>
        <w:rPr>
          <w:color w:val="000000"/>
          <w:sz w:val="28"/>
          <w:szCs w:val="14"/>
        </w:rPr>
        <w:t>вв кырг-го народа составляют: местные тюркоязычные племена, переселившаяся гр., состоящая из тюркоязычных, южносибирских и центральноазиатских племен, выходцы из монгольских и казахо-ногойских племен, а также енисейский компонент.</w:t>
      </w:r>
    </w:p>
    <w:p>
      <w:pPr>
        <w:pStyle w:val="Normal"/>
        <w:spacing w:lineRule="auto" w:line="360"/>
        <w:ind w:firstLine="709"/>
        <w:jc w:val="both"/>
        <w:rPr>
          <w:color w:val="000000"/>
          <w:sz w:val="28"/>
          <w:szCs w:val="14"/>
        </w:rPr>
      </w:pPr>
      <w:r>
        <w:rPr>
          <w:color w:val="000000"/>
          <w:sz w:val="28"/>
          <w:szCs w:val="14"/>
        </w:rPr>
        <w:t>В 1994 г. на конференции в г. Бишкеке участники признали, что поледний этап форм-я кыргызов проходил на центр. Тенир-Тоо в 15–16 в. и стал завершением процесса влияния 2 осн. компонентов – древних и средневековых обьединений вост. части Тенир-Тоо и кырг. племен, переселившихся из Юж. Сибири. в конце 15 в. произошло возрождение этнополитической структуры кыргызов. В 9–14 в. произошло фомирование кырг. языка, что явилось важн. условием становлением кырг. народност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25. Завершение формирования кыргызского народ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 xml:space="preserve">Важным этапом формирования кыргызской народности стало объединение всех племен в 2 «крыла» – традиционное объединение всех тюркских кочевников, начиная с гуннов. В правое крыло (онг канат) вошли такие крупные племена, как сарыбагыш, Бугу, саяк, солто, жедигер, тынымсеит, монголдор, багыш, баарын, черик, жору и др., проживающие главным образом в Западном и в Центральном Тянь-Шане. В левое крыло (сол канат) вошли племена кушчу, Сару, мундуз, жетиген, кытай и др. в треть группу, южнокыргызских племен, названную «ичкилик», вошли племена адыгене, кыпчак, найман, тейит, кесек и др. Все три объединения включали как кыргызские, так и монгольские племена на равноправной основе. Все племена, вошедшие в новую административно-военную систему, стали именоваться общим этнонимом «кыргыз». Этот важный в истории Тянь-Шаня акт произошел в конце </w:t>
      </w:r>
      <w:r>
        <w:rPr>
          <w:color w:val="000000"/>
          <w:sz w:val="28"/>
          <w:szCs w:val="14"/>
          <w:lang w:val="en-US"/>
        </w:rPr>
        <w:t>XV</w:t>
      </w:r>
      <w:r>
        <w:rPr>
          <w:color w:val="000000"/>
          <w:sz w:val="28"/>
          <w:szCs w:val="14"/>
        </w:rPr>
        <w:t xml:space="preserve"> – начале </w:t>
      </w:r>
      <w:r>
        <w:rPr>
          <w:color w:val="000000"/>
          <w:sz w:val="28"/>
          <w:szCs w:val="14"/>
          <w:lang w:val="en-US"/>
        </w:rPr>
        <w:t>XVI</w:t>
      </w:r>
      <w:r>
        <w:rPr>
          <w:color w:val="000000"/>
          <w:sz w:val="28"/>
          <w:szCs w:val="14"/>
        </w:rPr>
        <w:t> в. Пожалуй, с этого времени можно говорить о завершении основного процесса формирования кыргызской народности на Тянь-Шане.</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26. Мухаммед-Кыргыз</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Во времена мучительной агонии Моголистана во главе кыргызских родоплеменных объединений встал Мухаммед-кыргыз, активно способствоваший усилению процесса консолидации кыргызских родов и племен, росту этнического самосознания кыргызов. В 1508 г. на белой кошме был поднят и кыргызским правителем объявлен Мухаммед-Кыргыз. Регион, находившейся под его управлением назывался «кыргызским улусом». Мухаммед-кыргыз вошел и сохранился в истории кыргызов под легендарным именем Тагай-Бия и считается родоначальником кыргызов, и их первым верховным правителем. От тех времен практически не сохранилось прямых воспоминаний о личности Мухаммеда. однако прослеживая его действия нетрудно представить, что это был человек сильной политической воли, неукротимой энергии и целеустремленности Целью его было соединение кыргызов и создание в тех условиях самостоятельной кыргызской гос-ти. Для этого он укрепил связь «правого» и «левого» крыльев кыргызских племен и нацелил их на совместные действия. Важнейшим шагом стало создание союза с Казахским ханством как наиболее важным союзником в борьбе с общими противниками. Руководство Моголистана хорошо осозновало опасность той линии, которую активно проводил Мухаммед _Кыргыз. Могольские войска под руководством Саид-Хана осенью 1517 г. напали на ставку Мухаммеда-Кыргыза., находившуюся на южном берегу Иссык-Куля, кыргызский лидер был взят в плен. Из за боязни Сайд – Хана столкнуться с кыргызами в случае гибели их лидера, был вынужден после пятилетнего пребывания ею в плену в Кашгаре отпустить Мухаммеда на родину. Стойкость и неукротимая политическая воля Мухаммеда после этого испытания проявилась еще с большей силой. Он не упал духом. Упрочился также казахско-кыргызский (с тахир ханом) союз. Мухаммед_кыргыз принадлежал к числу наших великих предков, которые боролись за независимость своего народа и создание собственного кыргызского гос-ва, жертвуя для этого своей жизнью. Кыргызы до сих пор помнят его и почитают как выдающегося национального героя. В конце 16–17 вв. дело Мухаммеда – Кыргыза продолжили Манап – Бий, Кокум-Бий.В результате их совместной деятельности кыргызские племена севера и юга Кыргызстана пришли к согласию, оказав достойное сопротивление ойрастко-калмаксим завоевателям.</w:t>
      </w:r>
    </w:p>
    <w:p>
      <w:pPr>
        <w:pStyle w:val="Normal"/>
        <w:spacing w:lineRule="auto" w:line="360"/>
        <w:ind w:firstLine="709"/>
        <w:jc w:val="both"/>
        <w:rPr>
          <w:color w:val="000000"/>
          <w:sz w:val="28"/>
          <w:szCs w:val="14"/>
        </w:rPr>
      </w:pPr>
      <w:r>
        <w:rPr>
          <w:color w:val="000000"/>
          <w:sz w:val="28"/>
          <w:szCs w:val="14"/>
        </w:rPr>
      </w:r>
      <w:r>
        <w:br w:type="page"/>
      </w:r>
    </w:p>
    <w:p>
      <w:pPr>
        <w:pStyle w:val="Normal"/>
        <w:spacing w:lineRule="auto" w:line="360"/>
        <w:ind w:firstLine="709"/>
        <w:jc w:val="both"/>
        <w:rPr>
          <w:color w:val="000000"/>
          <w:sz w:val="28"/>
          <w:szCs w:val="14"/>
        </w:rPr>
      </w:pPr>
      <w:r>
        <w:rPr>
          <w:b/>
          <w:color w:val="000000"/>
          <w:sz w:val="28"/>
          <w:szCs w:val="14"/>
        </w:rPr>
        <w:t>27. Борьба кыргызов против калмакских завоевателей (</w:t>
      </w:r>
      <w:r>
        <w:rPr>
          <w:b/>
          <w:color w:val="000000"/>
          <w:sz w:val="28"/>
          <w:szCs w:val="14"/>
          <w:lang w:val="en-US"/>
        </w:rPr>
        <w:t>XVII</w:t>
      </w:r>
      <w:r>
        <w:rPr>
          <w:b/>
          <w:color w:val="000000"/>
          <w:sz w:val="28"/>
          <w:szCs w:val="14"/>
        </w:rPr>
        <w:t xml:space="preserve"> – первая пол. </w:t>
      </w:r>
      <w:r>
        <w:rPr>
          <w:b/>
          <w:color w:val="000000"/>
          <w:sz w:val="28"/>
          <w:szCs w:val="14"/>
          <w:lang w:val="en-US"/>
        </w:rPr>
        <w:t>XVIII</w:t>
      </w:r>
      <w:r>
        <w:rPr>
          <w:b/>
          <w:color w:val="000000"/>
          <w:sz w:val="28"/>
          <w:szCs w:val="14"/>
        </w:rPr>
        <w:t> в.)</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Важнейшим фактором политической истории Кыргызстана в XVII – первой половине XVIII вв. являлась борьба кыргызов с Джунгарским ханством, которое было создано могольским племенем ойратов (кыргызы именовали их калмаками) на осколках могольской империи в Западной Монголии. Экон.причины: захват новых пастбищ и устан. выгодных для себя торгово-экон. контактов с оседлым и кочевым населением Ср. Азии и Вост.турк. Началась эпоха длительных изнурительных войн кыргызов (калмаки называли их бурутами) и казахов против калмакских завоевателей за свою независимость. 1620 году кыргызы и казахи потеснили калмаков от границ своих кочевий. Образование Джунгарского ханства (1635 год) усилило позиции калмакских феодалов. Первый поход в Ср. Азию весной 1643 г.возглавил Батур-хунтайджи. На их пути стали каз. султанДжахангир, узб. предводитель Ялангтуш-аталык и кыргызы. В 1652 году калмаки пошли против кочевников Кыргызстана и Казахстана. Кыргызы и казахи оказали решительное сопротивление. В 1678 г. Галдан-Бошохту овладел Яркендом, а 1681–1684 г. Ош и Сайрам.В нач. 18 в.джунг. хан Цэван-Рабтан завоевал Вост. Турк. Часть северокырг. племен откочевала в Ферг., всторону Гиссара и Куляба. В 1727 г.стал ханом Галдан-Церен, кот. направил в 1732 против кырг. в Кетм.-Т войска. В 17421748 г.калмаки вторглись в Ферг.долину и были изгнаны.</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 xml:space="preserve">28. Взаимоотношения кыргызских племен с цинским Китаем в </w:t>
      </w:r>
      <w:r>
        <w:rPr>
          <w:b/>
          <w:color w:val="000000"/>
          <w:sz w:val="28"/>
          <w:szCs w:val="14"/>
          <w:lang w:val="en-US"/>
        </w:rPr>
        <w:t>XVII</w:t>
      </w:r>
      <w:r>
        <w:rPr>
          <w:b/>
          <w:color w:val="000000"/>
          <w:sz w:val="28"/>
          <w:szCs w:val="14"/>
        </w:rPr>
        <w:t xml:space="preserve"> – начале </w:t>
      </w:r>
      <w:r>
        <w:rPr>
          <w:b/>
          <w:color w:val="000000"/>
          <w:sz w:val="28"/>
          <w:szCs w:val="14"/>
          <w:lang w:val="en-US"/>
        </w:rPr>
        <w:t>XIX</w:t>
      </w:r>
      <w:r>
        <w:rPr>
          <w:b/>
          <w:color w:val="000000"/>
          <w:sz w:val="28"/>
          <w:szCs w:val="14"/>
        </w:rPr>
        <w:t> в</w:t>
      </w:r>
      <w:r>
        <w:rPr>
          <w:color w:val="000000"/>
          <w:sz w:val="28"/>
          <w:szCs w:val="14"/>
        </w:rPr>
        <w:t>.</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 xml:space="preserve">Стремясь установить нормальные политические и экономические отношения с Цинами, кырг-ие племена направляют свои посольства в Пекин с просьбой закрепить за ними их прежние кочевья, отобранные калмакскими феодалами, с предложениями наладить торговлю (мясо, шкуры и шерсть, производимые кыргызами имели хороший спрос в Китае). Первыми посланниками кырг-х племен в Китай были три бия – Черикчи, Турчи, Ниша. Они поставили вопрос о признании и закреплении за ними бывших кочевий, захваченных джунгарами. Император Цяньлун обещал разобраться. После же были награждены шелковыми халатами, деньгами. Через несколько лет в отношении кырг-в, откочевавших из Синьцзяна на территорию Кыргызстана, власти требуют уже «разобраться и изгнать…». Еще более жестоким было решение императора по поводу укрытия кыргызами в 1760 г. несколько тысяч повстанцев-уйгуров из Восточного Туркестана. Китайский император угрожал кыргызам военной расправой и раньше, когда те уклонились от участия в походе на Яркенд. несмотря на неоднократные попытки, Циннам не удалось покорить кыргызов в </w:t>
      </w:r>
      <w:r>
        <w:rPr>
          <w:color w:val="000000"/>
          <w:sz w:val="28"/>
          <w:szCs w:val="14"/>
          <w:lang w:val="en-US"/>
        </w:rPr>
        <w:t>XVIII</w:t>
      </w:r>
      <w:r>
        <w:rPr>
          <w:color w:val="000000"/>
          <w:sz w:val="28"/>
          <w:szCs w:val="14"/>
        </w:rPr>
        <w:t xml:space="preserve"> в. Получив достойный отпор, китайцы ослабили свой натиск на кыргызов, но исподволь старались разрушить единство кыргызов, разжечь между ними усобицы. Маньчжурские власти не оставляли надежд на завоевание и Центрального Тянь-Шаня. В свою очередь кыргызы не упускали случая нанести удар по политическим амбициям цинского двора. В 20-е годы </w:t>
      </w:r>
      <w:r>
        <w:rPr>
          <w:color w:val="000000"/>
          <w:sz w:val="28"/>
          <w:szCs w:val="14"/>
          <w:lang w:val="en-US"/>
        </w:rPr>
        <w:t>XIX</w:t>
      </w:r>
      <w:r>
        <w:rPr>
          <w:color w:val="000000"/>
          <w:sz w:val="28"/>
          <w:szCs w:val="14"/>
        </w:rPr>
        <w:t> в. кыргызское население Центрального Тянь-Шаня и Алая активно поддерживало антицинское восстание в Синьцзане. Воспользовавшись отсутствием основных сил кыргызов отряды цинских карателей вторглись в Центральный Тянь-Шань, где творили чудовищные злодеяния.</w:t>
      </w:r>
    </w:p>
    <w:p>
      <w:pPr>
        <w:pStyle w:val="Normal"/>
        <w:spacing w:lineRule="auto" w:line="360"/>
        <w:ind w:firstLine="709"/>
        <w:jc w:val="both"/>
        <w:rPr>
          <w:color w:val="000000"/>
          <w:sz w:val="28"/>
          <w:szCs w:val="14"/>
        </w:rPr>
      </w:pPr>
      <w:r>
        <w:rPr>
          <w:color w:val="000000"/>
          <w:sz w:val="28"/>
          <w:szCs w:val="14"/>
        </w:rPr>
        <w:t>В свою очередь кыргызы не упускали случая нанести удар по политическим амбициям цинского двора. Эту борьбу со стороны кыргызов возглавлял Джангир-ходжа – один из наследников некогда правившей в Кашгаре династии. Джангар собрав новое ополчение кыргызов выступил против китайцев и разбил их. Это был последний подвиг ходжи. Он был предательски захвачен подкупленными кыргызскими биями и передан китайцам. В Пекине Джангира несколько лет возили в клетке, выставляя на осмеяние публике, затем как мятежника казнили, изрезав на части. Так закончилось девятимесячное правление Джангир-ходжи. По кит. оценкам война с Джангиром и кырг. повстанцами обошлась им в 6 млн.лянов серебра (1 лян-37,3г).</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29. Кыргызско-казахские столкновения. Набеги Кененсары</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Первые кыргызско-казахские столкновения произошли летом 1759 г., когда 15-тысячное войско казахов, во главе которого были Абулмечит – сын хана Среднего жуза Абулмамбета и Ханбабы – сын хана Барака, предприняло поход на землепашцев-кырг-ов родоплеменной группы тейит, живших на Чаткал-Алае. Чем этот поход завершился, неизвестно. Но в кыргызских санжыра повествуется, что в 1760 г. поход на казахов совершил Садыр-батыр из родоплеменной группы саяк. В том же году казахи в свою очередь также организовали поход на кочевья кырг-ов и нанесли им большой ущерб. С ослаблением опасности вторжение иноверцев-цинов кыргыз.-казахские столкновения вновь возобновились. Осенью 1764 г. Кыргызы трижды совершали походы против соседей и захватили в плен множество казахов Старшего и Среднего жузов, кочевавших в долине реки Или. Захвачен султан Абылай с др. 17 султанами.</w:t>
      </w:r>
    </w:p>
    <w:p>
      <w:pPr>
        <w:pStyle w:val="Normal"/>
        <w:spacing w:lineRule="auto" w:line="360"/>
        <w:ind w:firstLine="709"/>
        <w:jc w:val="both"/>
        <w:rPr>
          <w:color w:val="000000"/>
          <w:sz w:val="28"/>
          <w:szCs w:val="14"/>
        </w:rPr>
      </w:pPr>
      <w:r>
        <w:rPr>
          <w:color w:val="000000"/>
          <w:sz w:val="28"/>
          <w:szCs w:val="14"/>
        </w:rPr>
        <w:t>В кон. 60-х г. 18 в. небольшой отряд кыргызов под началом Жаманак-батыра (саяк) совершил поход на казахов, кочевавших в далине реки Или. В ответ на это казахский султан из Сред. жуза Барак организовал поход 4–5 тыс. войска казахов на кыргызов Чуйск. долины и оттеснил их до местности Кочкор. В 1774 г. небольш. отряд таласск-х кыргызов под началом Садыр-батыра (саяк) совершил поход на казахов, кочевавших в р-не Чымкента и Чолок-Коргона. В ответ хан Абылай в 1774 г.организовал поход на кыргызов, нанеся значит. урон кыргызам в местности Кара-Балта и кырг-зы во главе с Атаке Тынай бий уулу отступили в Таласск. дол. В 1775 г. м-у правым притоками р. Чу Аксуу и Кыз-Тууган, были пленены кырг. хан Жайыл, и его сыновья-Эсен, Усен, Теке и Итике. К Абылаю на перег. о перемирии прибыли 40 кырг. послов во главе с бием Тулеберды в Кокче-Тау. В 1781 Абылай скончался.</w:t>
      </w:r>
    </w:p>
    <w:p>
      <w:pPr>
        <w:pStyle w:val="Normal"/>
        <w:spacing w:lineRule="auto" w:line="360"/>
        <w:ind w:firstLine="709"/>
        <w:jc w:val="both"/>
        <w:rPr/>
      </w:pPr>
      <w:r>
        <w:rPr>
          <w:color w:val="000000"/>
          <w:sz w:val="28"/>
          <w:szCs w:val="14"/>
        </w:rPr>
        <w:t>В сер. 19 в. главные события в кырг-казах-х взаимоотнош-х были обусловлены развернувшимся национально-освободит-м движением казах-го народа против колониального ига Российск-й империи. Во главе его стоял внук Абылая Кенесары Касым улуу (1802–47 гг.). Восстание началось в 1837 г. и длилось около 10 л. Это было обусловлено сложной исторической обстановкой и многолетними распрями из-за пастбищ. Кенесары намеревался покорить кыргызов и, опираясь на них, продолжить борьбу с Россией и оттеснить Кокандское ханство. Вначале он попытался убедить кыргызов сдаться мирным путем и получил отказ. Весной 1845 г. Кенесары направил своих послов к провителям Коканда, Бухары, Хивы и кырг-ов с предложением совместно противостоять завоевательной политике иноверцев Сред. Азии, которые согласились поддержать усилия Кенесары. Решающее столкновение последователей Кенесары с кырг-ми джигитами произошло в феврале 1847 г.в мест-ти Текели у горы Май-Тюбе, недалеко от г. Токмак. Отряды Кенесары были разгромлены, сам он попал в плен и был казнен.</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31. Борьба кырг-го народа против коКандского гнета</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Экон. политика Коканд. правителей тормозила разв-е кыргызов. Отбирали пастбища, земли, облагали выс. налогами, грабили. Налоги: натуральная, трудовая и денежная рента. Осн. налог – закет со скота. Труд. повинности – возведение крепостей, зданий, дорог, ирригац. работы. именно налог. политики в ханстве – осн. причина восстаний кыргызов против Коканд. ханства.</w:t>
      </w:r>
    </w:p>
    <w:p>
      <w:pPr>
        <w:pStyle w:val="Normal"/>
        <w:spacing w:lineRule="auto" w:line="360"/>
        <w:ind w:firstLine="709"/>
        <w:jc w:val="both"/>
        <w:rPr/>
      </w:pPr>
      <w:r>
        <w:rPr>
          <w:color w:val="000000"/>
          <w:sz w:val="28"/>
          <w:szCs w:val="14"/>
        </w:rPr>
        <w:t>В освободит-ой войне кыргыз-го народа восстания сыграли значит. роль. Трудящиеся массы кырг-ов выступали не только против кокандского ига, но и против соц-го угнетения собственных феодалов. Эта борьба была сложной. Общее кокандское восстание 1842 г. нач-сь с межгосуд-ной войны Бухары и Коканда. Бухарский эмир Нарсулла захватил Коканд и казнил всех претендентов на престол, а ханом объявил своего ставленника Ибрагим-Хаяла, к-ый стал притеснять жителей, что послужило началом всеобщего восстания, переросшего в противококандское. Кыргызы стали повсеместно изгонять коканские гарнизоны из крепостей на своей тер-ии, отказались платить подати. Восстания в Кокандском ханстве возникали одно за другим с 1709–1876 г. В Кокандском ханстве было только 33 круп. восстаний, из них 7 – восстание кыргызов, в к-ых они принимали актив. участие</w:t>
      </w:r>
    </w:p>
    <w:p>
      <w:pPr>
        <w:pStyle w:val="Normal"/>
        <w:spacing w:lineRule="auto" w:line="360"/>
        <w:ind w:firstLine="709"/>
        <w:jc w:val="both"/>
        <w:rPr>
          <w:color w:val="000000"/>
          <w:sz w:val="28"/>
          <w:szCs w:val="14"/>
        </w:rPr>
      </w:pPr>
      <w:r>
        <w:rPr>
          <w:color w:val="000000"/>
          <w:sz w:val="28"/>
          <w:szCs w:val="14"/>
        </w:rPr>
        <w:t>Одной из крупнейших политических фигур ханства был наместник в Андижанском вилайете Алымбек-датха. Он собирался объединить всех кыргызов и создать тяньшаньское ханство кыргызов. Вскоре он стал первым визирем хана. В череде дворцовых переворотов Алымбека предательски убивают во дворце хана. Однако власть на Алае не выпала из рук кыргызов. И титул датхи и право управления алайскими кыргызами перешли к мудрой жене Алымбека – Курманджан. В 1875 году восстание кыргызов против кокандского господства стало всеобщим народным движением. В 1876 году вся территория Кокандского ханства за исключением Алая была под контролем русских войск. Ханство было ликвидировано. Но ему на смену шел новый – колониальный гнет царизм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32. Социально-экономическое положение Кырг-на в период Кокандского ханства</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В 1709 г. правитель центр. части Ферган.долины – Шахрух-бий. Он – основатель Коканд. ханства. захватнич. политика, расширил владения, в т.ч. кыргызов, в 1762 г. – Ош, Узген. Успеху способствовали распри кырг. феодалов, отсутствие единства племен. Кокандцы натравливали их друг на друга. В 1 четв. 19в. завершили покорение Юж.КР. Покорение сев. КР началось с захвата Чуй. долины (с1825г.). разрозненные кыргызы не могли сопротивляться. В 1825 г. кокандцы возвели крепость Бишкек. В 1831 – походы на И-К и Нарын. Создавали крепости: Бишкек, Токмак, Чалдовар, Кара-Балта, Ат-Баши, Куртка, Кочкор, Жумгал, Суусамыр, Барскоон, Каракол и др. типичн. феод. деспотия – междоусобицы и интриги, старались заручиться поддержкой кырг. феодалов – родоправителейРодоплемен. структура в период Коканд. владычества сыграла отриц. роль в судьбе народа. Мешала обьединению кыргызов, междоусобицы, облегчала коканд. ханам управление.</w:t>
      </w:r>
    </w:p>
    <w:p>
      <w:pPr>
        <w:pStyle w:val="Normal"/>
        <w:spacing w:lineRule="auto" w:line="360"/>
        <w:ind w:firstLine="709"/>
        <w:jc w:val="both"/>
        <w:rPr/>
      </w:pPr>
      <w:r>
        <w:rPr>
          <w:color w:val="000000"/>
          <w:sz w:val="28"/>
          <w:szCs w:val="14"/>
        </w:rPr>
        <w:t>Экон. политика Коканд. правителей тормозила разв-е кыргызов. Отбирали пастбища, земли, облагали выс. налогами, грабили. Налоги: натуральная, трудовая и денежная рента. Осн. налог – закет со скота. Труд. повинности – возведение крепостей, зданий, дорог, ирригац. работы. именно налог. политики в ханстве – осн. причина восстаний кыргызов против Коканд. ханства.</w:t>
      </w:r>
    </w:p>
    <w:p>
      <w:pPr>
        <w:pStyle w:val="Normal"/>
        <w:spacing w:lineRule="auto" w:line="360"/>
        <w:ind w:firstLine="709"/>
        <w:jc w:val="both"/>
        <w:rPr/>
      </w:pPr>
      <w:r>
        <w:rPr>
          <w:color w:val="000000"/>
          <w:sz w:val="28"/>
          <w:szCs w:val="14"/>
        </w:rPr>
        <w:t>В начале XVIII в. от Бухарского эмирата отделяется самостоятельное владение в Ферганской долине с центром в Коканде. Население ханства составляли кочевые и оседло-земледельческие племена узбеков, таджиков, кыпчаков и кыргызов. Они соперничали друг с другом и то и дело меняли правителей. К 80-м годам XVIII в. в зависимость от Коканда попали практически все кыргызские земли Ферганы. После завоевания Кыргызстан оказался под тяжким бременем двойного гнета: кокандских властей и собственных феодалов. С завоеванием Кыргызстана Кокандом все земли были включены в систему аграрных отношений ханства, которая регулировалась нормами мусульманского права – шариата. В период Кокандского владычества начался процесс разложения кыргызской общины.</w:t>
      </w:r>
    </w:p>
    <w:p>
      <w:pPr>
        <w:pStyle w:val="Normal"/>
        <w:spacing w:lineRule="auto" w:line="360"/>
        <w:ind w:firstLine="709"/>
        <w:jc w:val="both"/>
        <w:rPr/>
      </w:pPr>
      <w:r>
        <w:rPr>
          <w:color w:val="000000"/>
          <w:sz w:val="28"/>
          <w:szCs w:val="14"/>
        </w:rPr>
        <w:t>Основную массу кыргызского населения составляла беднота, или как ее называли, букара (буквально: подданный, простолюдин). Бедный кочевник руководствовался в своей жизни указаниями феодала – родоправителя. Кыргызы закреплялись за определенными вилайетами, бекствами, серкерствами, как правило, по местоположению зимовок и не отдельными аилами и общинами, а целыми родами.</w:t>
      </w:r>
      <w:r>
        <w:br w:type="page"/>
      </w:r>
    </w:p>
    <w:p>
      <w:pPr>
        <w:pStyle w:val="Normal"/>
        <w:spacing w:lineRule="auto" w:line="360"/>
        <w:ind w:firstLine="709"/>
        <w:jc w:val="both"/>
        <w:rPr>
          <w:color w:val="000000"/>
          <w:sz w:val="28"/>
          <w:szCs w:val="14"/>
        </w:rPr>
      </w:pPr>
      <w:r>
        <w:rPr>
          <w:b/>
          <w:color w:val="000000"/>
          <w:sz w:val="28"/>
          <w:szCs w:val="14"/>
        </w:rPr>
        <w:t>33. Первое кыргызское посольство в Росс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 xml:space="preserve">Первые сведение о кыргызах в России получили от посла Петра 1 в Джунгарском ханстве И. Унковского в 1722–1724 гг. Унковский называл Кыргызов Бурутами. Затем в в 1749 г. оренбургский ученый П. Рычков составил по опросам приезжих купцов сведения о кыргызах, которых он назвал по месту обитания – алтай-кыргызами. И посол и ученый отмечали воинственность северных кыргызов. В нач. 80-х гг. Ф. Ефремов впервые сообщил сведения о южных кыргызах. Благодаря Унковскому и Ефремову в России узнали о местонахождении кыргызов и о пути к ним. Поэтому отнюдь, не случайно в мае 1874 гг. российская императрица Екатерина </w:t>
      </w:r>
      <w:r>
        <w:rPr>
          <w:color w:val="000000"/>
          <w:sz w:val="28"/>
          <w:szCs w:val="14"/>
          <w:lang w:val="en-US"/>
        </w:rPr>
        <w:t>II</w:t>
      </w:r>
      <w:r>
        <w:rPr>
          <w:color w:val="000000"/>
          <w:sz w:val="28"/>
          <w:szCs w:val="14"/>
        </w:rPr>
        <w:t xml:space="preserve"> порекомендовала генерал губернатору Уфимскому и Симбирскому «иметь при себе депутатов из орд киргизских. Дабы получать от их начальниках известия и узнать о всех тамошних происшествиях».</w:t>
      </w:r>
    </w:p>
    <w:p>
      <w:pPr>
        <w:pStyle w:val="Normal"/>
        <w:spacing w:lineRule="auto" w:line="360"/>
        <w:ind w:firstLine="709"/>
        <w:jc w:val="both"/>
        <w:rPr>
          <w:color w:val="000000"/>
          <w:sz w:val="28"/>
          <w:szCs w:val="14"/>
        </w:rPr>
      </w:pPr>
      <w:r>
        <w:rPr>
          <w:color w:val="000000"/>
          <w:sz w:val="28"/>
          <w:szCs w:val="14"/>
        </w:rPr>
        <w:t>Сами Кыргызы уже знали о существовании на севере великой страны России еще в 1757 г. группа кыргызов из 200 человек переселилась в Сибирь и приняла Российское подданство. Затем они расселились в Поволжье и среди них был первый официальный посол Кыргызов в России Абдурахман Кучаков. Раздробленные феодальными усобицами кырг-е племена только что освободившиеся от джунгарского гнета оказались перед лицом новой угрозы. Глава чуйских кыргызов бий Атаке предложил обратиться к России, и Курултай принял предложение Атаке. Кыргызские послы были милостливо приняты. Доверенное лицо Екатерины – князь Вяземский 23 января 1787 г. с имени императрицы написал письмо Бию, что предложение о дружбе принимаются. Осенью 1778 г. Атаке – бий в торжественное обстановке принимал прибывшего с ответным визитом российского посланника Муслима Агаферова. О связях киргизов с Россией в период с 1790 по 1813 документальных данных не найдено, а в 1813 по инициативе начальника Г.И, Глазенапа на И-К и Вост. Туркестан снаряжается торговый караван купца Миркубана Ниязова. При караване со спец. заданием находился переводчик А.Л. Бубенов. С Бубенновым в Сибирь было отправлено ответное посольство иссык-кульских киргизов во главе с биями Качыбеком и Джакыпбеком. 5 января 1814 года они прибыли в Семипалат-ю крепость. Кыргызские послы возвратились в свои кочевья в чине капитанов Российской арм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34. Исторический портрет Атаке баатыра</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b/>
          <w:color w:val="000000"/>
          <w:sz w:val="28"/>
          <w:szCs w:val="14"/>
        </w:rPr>
        <w:t>Атаке-бий (Тынай бий уулу)</w:t>
      </w:r>
      <w:r>
        <w:rPr>
          <w:color w:val="000000"/>
          <w:sz w:val="28"/>
          <w:szCs w:val="14"/>
        </w:rPr>
        <w:t xml:space="preserve"> (дата рождения 1738 г.)– Извест.полит. деятель 2 пол. 18 в.выходец из рода сарыбагыш. В конце 50-х г. 18 в. под его предводительством кыргызы освобождали сев. КР. при поддержке батыров Эр-Солтоной, Бердике, Кошой, Канай, Жайыл-Баатыр освободил Талас, Чуй, Кемин.долину о сев. И-К. вошел в историю как инициатор друж отн-й с Россией в 1975 г. от имени подвластных ему кыргызов отправил послов в Р для установления связей. Потомки – Жантай хан, Шабдан батыр. еще в последней четверти </w:t>
      </w:r>
      <w:r>
        <w:rPr>
          <w:color w:val="000000"/>
          <w:sz w:val="28"/>
          <w:szCs w:val="14"/>
          <w:lang w:val="en-US"/>
        </w:rPr>
        <w:t>XVIII</w:t>
      </w:r>
      <w:r>
        <w:rPr>
          <w:color w:val="000000"/>
          <w:sz w:val="28"/>
          <w:szCs w:val="14"/>
        </w:rPr>
        <w:t xml:space="preserve"> столетия по инициативе бия Атаке от сарыбагышских кыргызов Чуйской долины в Санкт-Петербург к Екатерине </w:t>
      </w:r>
      <w:r>
        <w:rPr>
          <w:color w:val="000000"/>
          <w:sz w:val="28"/>
          <w:szCs w:val="14"/>
          <w:lang w:val="en-US"/>
        </w:rPr>
        <w:t>II</w:t>
      </w:r>
      <w:r>
        <w:rPr>
          <w:color w:val="000000"/>
          <w:sz w:val="28"/>
          <w:szCs w:val="14"/>
        </w:rPr>
        <w:t xml:space="preserve"> направляется посольство в поисках покровительства. В первой трети </w:t>
      </w:r>
      <w:r>
        <w:rPr>
          <w:color w:val="000000"/>
          <w:sz w:val="28"/>
          <w:szCs w:val="14"/>
          <w:lang w:val="en-US"/>
        </w:rPr>
        <w:t>XIX</w:t>
      </w:r>
      <w:r>
        <w:rPr>
          <w:color w:val="000000"/>
          <w:sz w:val="28"/>
          <w:szCs w:val="14"/>
        </w:rPr>
        <w:t> в. перед непосредственной угрозой кокандской агрессии кырг. предпринимают неоднократные попытки заручиться покровительством Росс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35. Тайлак батыр – предводитель кыргызов в борьбе с иноземными захватчикам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Тайлак Рыскул уулу</w:t>
      </w:r>
      <w:r>
        <w:rPr>
          <w:color w:val="000000"/>
          <w:sz w:val="28"/>
          <w:szCs w:val="14"/>
        </w:rPr>
        <w:t xml:space="preserve"> (1796–1838). Родился на берегу р. Нарын, видн. участник освобод. движения в 1 пол. 19 в. выходец из племени саяк, внук Жанболота батыра. Национальный герой, на протяжении почти двадцати лет был военачальником кыргызских племен, населявших Центральный Тянь-Шань, и возглавлял их борьбу против кокандских завоевателей.</w:t>
      </w:r>
    </w:p>
    <w:p>
      <w:pPr>
        <w:pStyle w:val="Normal"/>
        <w:spacing w:lineRule="auto" w:line="360"/>
        <w:ind w:firstLine="709"/>
        <w:jc w:val="both"/>
        <w:rPr/>
      </w:pPr>
      <w:r>
        <w:rPr>
          <w:color w:val="000000"/>
          <w:sz w:val="28"/>
          <w:szCs w:val="14"/>
        </w:rPr>
        <w:t>В 1832 г. он и его брат Атантай начали борьбу против кокандцев., но войско было малочисленным. Тайлак батыр продолжил борьбу. Мадали хан отправил спец. отряд взять в плен Тайлак баатыра. В урочище Тогуз-Торо были разбиты кырг. воинами. в 30-х г. 19 в. Мадали-хан орг-т поход против кырг. батыра, совместно с казах. предводителем Эдиге. Но им нанесли поражение. Лишь в 1838 г. Тайлак батыр отравлен Коканд. лазутчиком, покорили кырг. Нарына.</w:t>
      </w:r>
    </w:p>
    <w:p>
      <w:pPr>
        <w:pStyle w:val="Normal"/>
        <w:spacing w:lineRule="auto" w:line="360"/>
        <w:ind w:firstLine="709"/>
        <w:jc w:val="both"/>
        <w:rPr/>
      </w:pPr>
      <w:r>
        <w:rPr>
          <w:color w:val="000000"/>
          <w:sz w:val="28"/>
          <w:szCs w:val="14"/>
        </w:rPr>
        <w:t>В начале XVIII в. от Бухарского эмирата отделяется самостоятельное владение в Ферганской долине с центром в Коканде. Население ханства составляли кочевые и оседло-земледельческие племена узбеков, таджиков, кыпчаков и кыргызов. Они соперничали друг с другом и то и дело меняли правителей. К 80-м годам XVIII в. в зависимость от Коканда попали практически все кыргызские земли Ферганы. После завоевания Кыргызстан оказался под тяжким бременем двойного гнета: кокандских властей и собственных феодалов. С завоеванием Кыргызстана Кокандом все земли были включены в систему аграрных отношений ханства, которая регулировалась нормами мусульманского права – шариата. В период Кокандского владычества начался процесс разложения кыргызской общины.</w:t>
      </w:r>
    </w:p>
    <w:p>
      <w:pPr>
        <w:pStyle w:val="Normal"/>
        <w:spacing w:lineRule="auto" w:line="360"/>
        <w:ind w:firstLine="709"/>
        <w:jc w:val="both"/>
        <w:rPr>
          <w:color w:val="000000"/>
          <w:sz w:val="28"/>
          <w:szCs w:val="14"/>
        </w:rPr>
      </w:pPr>
      <w:r>
        <w:rPr>
          <w:color w:val="000000"/>
          <w:sz w:val="28"/>
          <w:szCs w:val="14"/>
        </w:rPr>
        <w:t>Основную массу кыргызского населения составляла беднота, или как ее называли, букара (буквально: подданный, простолюдин). Бедный кочевник руководствовался в своей жизни указаниями феодала – родоправителя. Кыргызы закреплялись за определенными вилайетами, бекствами, серкерствами, как правило, по местоположению зимовок и не отдельными аилами и общинами, а целыми родам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36. Ормон хан</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1791–1854) – манап потомок Исингула из рода сарыбагыш, проводил акт. политику по обьединению сев. кыргызов и созданию самост. гос-ва. Несмотря на присвоение ему Кокандским ханом чина парваначи, т.е. право собирать налоги со всех племен сев, центр КР., придерживался политики самост-го управления подвластными ему северными кыргызами. В конце 1842 г. в мест. Кутмалды (И-К) на курултае был поднят на белом войлоке и провозглашен ханом. Воевода – Торокелди-батыр, советник – Жантай. Богат, имел собств. знамя, крепость на перевале Санташ.</w:t>
      </w:r>
    </w:p>
    <w:p>
      <w:pPr>
        <w:pStyle w:val="Normal"/>
        <w:spacing w:lineRule="auto" w:line="360"/>
        <w:ind w:firstLine="709"/>
        <w:jc w:val="both"/>
        <w:rPr>
          <w:color w:val="000000"/>
          <w:sz w:val="28"/>
          <w:szCs w:val="14"/>
        </w:rPr>
      </w:pPr>
      <w:r>
        <w:rPr>
          <w:color w:val="000000"/>
          <w:sz w:val="28"/>
          <w:szCs w:val="14"/>
        </w:rPr>
        <w:t>Проявил себя как талант. воен. стратег в борьбе против войск казах. предводителя Кененсары Касымова. Совместно с воинами др. предводителей разгромил войско Кененсары. Рус.прав-во довольно, что разгромили серьезного противника в регионе, щедро наградило кырг. предводителей, Ормон хан – зол. медалью и щит. золотом халатом. Но не все признавали его власть. Чтобы наказать непокорный род бугу, он предпринял поход и погиб в битве.</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37. Роль крупного южно-кыргызского феодала Алымбека-датки в жизни Кокандского ханства Атаке-бий</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Одной из крупнейших политич-их фигур ханства был наместник в Андижанском вилайете Алымбек-датка. Будучи родоправителем южных кыргызов из рода барт племени адыгене, он практич-ки был верховным правит-ем всего Алая. При Худояр-хане Алымбек становится влиятельным придворным. От требует от сев. кырг-их племен подчинения Коканду. Он собирался объед-ть всех кыргызов и создать тяньшанское ханство кыргызов. В 1858 г. алайскией родоправ-ль уч-ет в дворц-ом перевороте и возведение на Коканд-ий престол брата хана – Малля-бека. Власть в ханстве практич-ки переходит в руки Алымбека, ставшего первым визярем хана. Но в 1860 г. Кокандские войска потерпели поражения от российских войск, в к-ом Алымбек-датка со своими войнами бежал с поля боя, из-за чего Малля-хан приговорил его к смертной казни. Алымбек скрыв-ся у своих родичей кыргызов и находит себе сторонников. И в рез-те дворцовых переворотов Алымбека предательски убивают. Но власть на Алае не выпала из рук кыргызов.</w:t>
      </w:r>
    </w:p>
    <w:p>
      <w:pPr>
        <w:pStyle w:val="Normal"/>
        <w:spacing w:lineRule="auto" w:line="360"/>
        <w:ind w:firstLine="709"/>
        <w:jc w:val="both"/>
        <w:rPr/>
      </w:pPr>
      <w:r>
        <w:rPr>
          <w:color w:val="000000"/>
          <w:sz w:val="28"/>
          <w:szCs w:val="14"/>
        </w:rPr>
        <w:t>И титул датхи и право управления алайскими кыргызами перешли к мудрой жене Алымбека – Курманджан. В 1875 году восстание кыргызов против кокандского господства стало всеобщим народным движением. В 1876 году вся территория Кокандского ханства за исключением Алая была под контролем русских войск. Ханство было ликвидировано. Но ему на смену шел новый – колониальный гнет царизм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38. Присоединение Северного Кыргызстана к Росси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14"/>
        </w:rPr>
        <w:t xml:space="preserve">Для кыргызского народа присоединение к России стало событием огромной исторической важности процесс, проходивший в 50–70-е годы </w:t>
      </w:r>
      <w:r>
        <w:rPr>
          <w:color w:val="000000"/>
          <w:sz w:val="28"/>
          <w:szCs w:val="14"/>
          <w:lang w:val="en-US"/>
        </w:rPr>
        <w:t>XIX</w:t>
      </w:r>
      <w:r>
        <w:rPr>
          <w:color w:val="000000"/>
          <w:sz w:val="28"/>
          <w:szCs w:val="14"/>
        </w:rPr>
        <w:t xml:space="preserve"> в., был нелегким, подчас драматичным, но в итоге имел позитивное значение для исторических судеб кыргызов отмечено выше, еще в последней четверти </w:t>
      </w:r>
      <w:r>
        <w:rPr>
          <w:color w:val="000000"/>
          <w:sz w:val="28"/>
          <w:szCs w:val="14"/>
          <w:lang w:val="en-US"/>
        </w:rPr>
        <w:t>XVIII</w:t>
      </w:r>
      <w:r>
        <w:rPr>
          <w:color w:val="000000"/>
          <w:sz w:val="28"/>
          <w:szCs w:val="14"/>
        </w:rPr>
        <w:t xml:space="preserve"> столетия по инициативе бия Атаке от сарыбагышских кыргызов Чуйской долины в Санкт-Петербург к Екатерине </w:t>
      </w:r>
      <w:r>
        <w:rPr>
          <w:color w:val="000000"/>
          <w:sz w:val="28"/>
          <w:szCs w:val="14"/>
          <w:lang w:val="en-US"/>
        </w:rPr>
        <w:t>II</w:t>
      </w:r>
      <w:r>
        <w:rPr>
          <w:color w:val="000000"/>
          <w:sz w:val="28"/>
          <w:szCs w:val="14"/>
        </w:rPr>
        <w:t xml:space="preserve"> направляется посольство в поисках покровительства. В первой трети </w:t>
      </w:r>
      <w:r>
        <w:rPr>
          <w:color w:val="000000"/>
          <w:sz w:val="28"/>
          <w:szCs w:val="14"/>
          <w:lang w:val="en-US"/>
        </w:rPr>
        <w:t>XIX</w:t>
      </w:r>
      <w:r>
        <w:rPr>
          <w:color w:val="000000"/>
          <w:sz w:val="28"/>
          <w:szCs w:val="14"/>
        </w:rPr>
        <w:t xml:space="preserve"> в. перед непосредственной угрозой кокандской агрессии кырг. предпринимают неоднократные попытки заручиться покровительством России. Но Кокандское ханство оказалось более оперативным, и кыргызы вынуждены временно подчиниться силе. Подчиниться, но не примириться с ханским гнетом. С изменением политической ситуации в Средней Азии и Казахстане в нач. </w:t>
      </w:r>
      <w:r>
        <w:rPr>
          <w:color w:val="000000"/>
          <w:sz w:val="28"/>
          <w:szCs w:val="14"/>
          <w:lang w:val="en-US"/>
        </w:rPr>
        <w:t>XIX</w:t>
      </w:r>
      <w:r>
        <w:rPr>
          <w:color w:val="000000"/>
          <w:sz w:val="28"/>
          <w:szCs w:val="14"/>
        </w:rPr>
        <w:t> в. появились объективные возможности для удовлетворения давнишнего желания кыргызов принять подданство России. В сентябре 1853 г. иссык-е кыргызы в очередной раз направляют письмо генерал-губернатору Западной Сибири. Инициатором этого обращения был верховный манап племени бугу Бекмуратов. Из Санкт-Петербурга было дано указание пригласить кыргызских представителей в Омск и удовлетворить их просьбу путем торжественного принесения кыргызами присяги русскому императору. Тем самым был совершен акт большого политического значения. Впервые провозглашалось в форме письменной присяги присоединение кыргызского племени бугу к России. Это был один из немногих исторических актов принятия частью кыргызского народа российского подданства. Вскоре изъявили желание принять подданство и кыргызы, кочевавшие в Центральном Тянь-Шане. Присяга племени черик на подданство России почти копировала присягу бугинцев, которую приносил Качибек Шералин. и принимали ее также в октябре 1863 г. в присутствии высоких чиновных лиц Сибири, которые подписали присягу вместе с кыргызскими биями. С учреждением в 1863 г. в Прииссыкулье пост-го русск-го военного гарнизона прекратились посягат-ва кокандцев и китайцев на земли кыргызов. В 1862 г. в рез-те совместных действий русских войск и отрядов кырг-их повстанцев гл-ый опорный пункт коканд-их завоеват-ей в Чуйской долине – крепость Бишкек – вскоре пала. Крепость Токмак была взята джигитами сарыбагышского манапа Ш. Джантаева. чуйская долина была присоед-на к России. 5 тыс. семей племени солто приняли россиское поддан-во. далее, были взяты Мерке, Аулие-Аты, Чимкент и др. В 1862 г. часть сарыбагышей, занимавшие земли Кемина, обратились за российским подданством. кыргызы, кочев-ие в Центральном Тянь-Шане. В 1864 г. приняли подданство России род саяков Кетмень-Тюбинской котловины Тянь-Шань.В 1864 г. принять подданство изъявили желание кочевники Кетмень-Тюбинской котловины Тянь-Шаня. Род саяков численностью в 10 тысяч семейств во главе с манапом Нарботоевым принял подданство России., Однако было бы неверным утверждать, что все население Северного Кыргызстана изъявило желание добровольного подданства России. Да и само понятие «добровольно»; можно принять лишь условно – ни один народ добровольно.-не наденет на себя ярмо А колониальная налоговая политика царизма вскоре доказала, что является, действительно, новым ярмом. Но иного выхода тогда у кыргызского народа не было, нужна была вынужденная и своевременная мера</w:t>
      </w:r>
    </w:p>
    <w:p>
      <w:pPr>
        <w:pStyle w:val="Normal"/>
        <w:spacing w:lineRule="auto" w:line="360"/>
        <w:ind w:firstLine="709"/>
        <w:jc w:val="both"/>
        <w:rPr>
          <w:color w:val="000000"/>
          <w:sz w:val="28"/>
          <w:szCs w:val="14"/>
        </w:rPr>
      </w:pPr>
      <w:r>
        <w:rPr>
          <w:color w:val="000000"/>
          <w:sz w:val="28"/>
          <w:szCs w:val="14"/>
        </w:rPr>
      </w:r>
      <w:r>
        <w:br w:type="page"/>
      </w:r>
    </w:p>
    <w:p>
      <w:pPr>
        <w:pStyle w:val="Normal"/>
        <w:spacing w:lineRule="auto" w:line="360"/>
        <w:ind w:firstLine="709"/>
        <w:jc w:val="both"/>
        <w:rPr/>
      </w:pPr>
      <w:r>
        <w:rPr>
          <w:b/>
          <w:color w:val="000000"/>
          <w:sz w:val="28"/>
          <w:szCs w:val="14"/>
        </w:rPr>
        <w:t>39. Жизнь и деятельность верховного манапа бугу Боромбая Бекмурата уулу. (год рожд. Неизвестен -1858)</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Б.Б. – верховный манап племени бугу, был дальновидным политиком, умело лавировал между Китаем и Кокандом. Цинские правители, желая привлечь его на свою сторону, присвоили Б. высокий класс чиновничьего сословия Китайской империи. Но в тех конкретных историч-их условиях, по его убеждению, только Россия была способна оказать действенную помощь кыргызам, обеспечить их безопас-ть от вражд-ых посягательств соседей и умиротворить раздираемых усобицами собственных родоправит-лей.</w:t>
      </w:r>
    </w:p>
    <w:p>
      <w:pPr>
        <w:pStyle w:val="Normal"/>
        <w:spacing w:lineRule="auto" w:line="360"/>
        <w:ind w:firstLine="709"/>
        <w:jc w:val="both"/>
        <w:rPr>
          <w:color w:val="000000"/>
          <w:sz w:val="28"/>
          <w:szCs w:val="14"/>
        </w:rPr>
      </w:pPr>
      <w:r>
        <w:rPr>
          <w:color w:val="000000"/>
          <w:sz w:val="28"/>
          <w:szCs w:val="14"/>
        </w:rPr>
        <w:t>В 1843 он возвел крепость Кызыл – Ункур и сделала ее своей ставкой. В 1844 от имени рода Бугу Б. направил посольство в Зап-Сибирское губер-во с просьбой о вхождение в русское подданство. В 1848 он еще раз обратился к русским властям. В 1855 получил чин рус. Полковника. Послы Б. 17 января 1855 в Омске дали клятву о вжождении в русское подданство. В 1855 в сталкновении сарыбагышей и бугинцев Б. овладел Текесом. Для спасения рода Бугу просил помощи у Китая, но рез-ов не добился. После этого повторно обратился с просьбой к русским властям. В 1856 г. айыл Б. на джайлоо посетил Валиханов и нарисовал его портрет.</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0. Исторический портрет Байтик-батыра</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Байтик Канаев (1820–1886 гг.) – наследственный манап рода солто, Чуйской долины, один из руководителей борьбы против гнета кокандского ханства. Он за отвагу и силу получил от народа прозвище «батыр». В начале 1860 г. перешел под покровительство русских К 1862 г. он становится признанным главой родоплеменного объединения солто. Б.К. был известен как непримиримый враг кокандского владычества и друг России, поднял восстание и уничтожил кокандского наместника в Бишкеке Рахматуллу. Байтик-батыр с 200 джигитов участвовал во взятии русс-ми войсками Мерке, Аулие-Аты, Чымкента и ряда др. Коканд-х крепостей. Его заслуги высоко были оценены царской властью: ему присвоили чин капитана росс-ой армии, наградили орденом Станислава 3-й степени, Золотой медалью на Анненской ленте, одарили перстнем и почетным кофтаном. Он был приглашен в С-Петербург в 1867 г. в числе 17 представителей Ц А был приглашен на церемонию коронования Александра второго, ездил в Москву и Питер. Следует отметить, что антикокандские тенденции не были всеобщим явлением среди рода солто. Поднятое Байтиком восстание отражало настроение лишь одного крыла этого рода. К примеру, часть солто, возглавляемая манапами Жангшарачем, Маймылом, и Тына-алы, не захотели подчиниться русским властям и перекочевали в верховья Таласа. Кроме того манапы создавали свои дружины и открыто сопротивлялись русским войскам. Только 1864.г после смерти манапа Жанагарача его сыновья и манап Кокум начали устанавливать отношения с русскими властям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41. Народное восстание 1873–1876 в Юж. Кырг-не</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b/>
          <w:b/>
          <w:color w:val="000000"/>
          <w:sz w:val="28"/>
          <w:szCs w:val="14"/>
        </w:rPr>
      </w:pPr>
      <w:r>
        <w:rPr>
          <w:color w:val="000000"/>
          <w:sz w:val="28"/>
          <w:szCs w:val="14"/>
        </w:rPr>
        <w:t>Это нар-ое восстание окончательно решила судьбу кокандского ханства. Предводителем повстанцев был мулла Исхак Хасан уулу (1844–76). В начале все попытки кыргызов против Кокан-го ханства потерпели крах, но они собирали новые силы и 1875 г. восстание достигло апогея. Оно стало всеобщим народным движением. В рез-те Худояр-хан сбежал в Ташкент. 9 октября 1875 г. повстанческая армия овладела Кокандом. Царское правит-во, исходя из обязательств оказ-ть помощь ханской власти, вводит на тер-ю свои войска. Повстанцы, не желавшие покорятся уже русским войскам и боясь репрессий, спасаются бегством в горы. По усмирению повстанцев образуют экспедицию, к-ую возглавляет Скобелев. Раненный Пулат-хан был казнен царскими войсками. С гибелью предводителя повстанцев и занятием царскими войсками стратег-их пунктов в горах восстание постеп-но идет на убыль. Последний этап восстания показал, что силы не равны и исчезла основная причина восстаний – гнет кокандских ханов</w:t>
      </w:r>
    </w:p>
    <w:p>
      <w:pPr>
        <w:pStyle w:val="Normal"/>
        <w:spacing w:lineRule="auto" w:line="360"/>
        <w:ind w:firstLine="709"/>
        <w:jc w:val="both"/>
        <w:rPr>
          <w:color w:val="000000"/>
          <w:sz w:val="28"/>
          <w:szCs w:val="14"/>
        </w:rPr>
      </w:pPr>
      <w:r>
        <w:rPr>
          <w:color w:val="000000"/>
          <w:sz w:val="28"/>
          <w:szCs w:val="14"/>
        </w:rPr>
        <w:t>учреждений посылали в эти районы своих ученых истории и др. специалистов в составе регулярных военных экспедиций. Последние экспедиции, в первую очередь, преследовали военно-разведовательные цели, но ученые исследователи, каждый по своей линии собирали сведения и материалы для научных обобщений и выводов. Одним из видных исследователей центральной Азии был Ч. Валиханов, внесший неоценимый вклад в приобщение этого ранее почти не изученного региона в круг интересов мировой науки. Собранные им сведения имеют большое значение в изучении географии, фольклера, истории, устного народного творчества К. Большой вклад в изучение Тенир-Тоо, в том числе Иссык-кульской котловины внес Тянь-Шанский. В 1857 г. он составил орографическую схему этого региона. В ходе своих исследований он собрал обширный научно-достоверный материал, доказав ошибочности европейских ученых о вулканическом происхождении этих гор. В последующем комплексном исследовании Ценр-й Азии неоценима роль М. Пржевальского. В ходе своей пятой экспедиции умер от брюшного тифа. Близ г. Каракола, ему поставлен памятник. Особое внимание русских ученых привлекло монументальное творение кыргызского устного творчества – эпос «Манас». Радлов и Валиханов основали отрасль науки о кыргызском эпосе. Записанный Валихановым в 1856 г. фрагмент эпоса – «Поминки по Каныкею» был впервые опубликован в 1901 г. в его посмертном труде «Джунгарские очерки».</w:t>
      </w:r>
    </w:p>
    <w:p>
      <w:pPr>
        <w:pStyle w:val="Normal"/>
        <w:spacing w:lineRule="auto" w:line="360"/>
        <w:ind w:firstLine="709"/>
        <w:jc w:val="both"/>
        <w:rPr>
          <w:color w:val="000000"/>
          <w:sz w:val="28"/>
          <w:szCs w:val="14"/>
        </w:rPr>
      </w:pPr>
      <w:r>
        <w:rPr>
          <w:color w:val="000000"/>
          <w:sz w:val="28"/>
          <w:szCs w:val="14"/>
        </w:rPr>
      </w:r>
    </w:p>
    <w:p>
      <w:pPr>
        <w:pStyle w:val="Normal"/>
        <w:shd w:fill="FFFFFF" w:val="clear"/>
        <w:spacing w:lineRule="auto" w:line="360"/>
        <w:ind w:firstLine="709"/>
        <w:jc w:val="both"/>
        <w:rPr>
          <w:b/>
          <w:b/>
          <w:color w:val="000000"/>
          <w:sz w:val="28"/>
          <w:szCs w:val="14"/>
        </w:rPr>
      </w:pPr>
      <w:r>
        <w:rPr>
          <w:b/>
          <w:color w:val="000000"/>
          <w:sz w:val="28"/>
          <w:szCs w:val="14"/>
        </w:rPr>
        <w:t>41. Завоевание Южного Кыргызстана, царской Россией</w:t>
      </w:r>
    </w:p>
    <w:p>
      <w:pPr>
        <w:pStyle w:val="Normal"/>
        <w:shd w:fill="FFFFFF" w:val="clear"/>
        <w:spacing w:lineRule="auto" w:line="360"/>
        <w:ind w:firstLine="709"/>
        <w:jc w:val="both"/>
        <w:rPr>
          <w:b/>
          <w:b/>
          <w:color w:val="000000"/>
          <w:sz w:val="28"/>
          <w:szCs w:val="14"/>
        </w:rPr>
      </w:pPr>
      <w:r>
        <w:rPr>
          <w:b/>
          <w:color w:val="000000"/>
          <w:sz w:val="28"/>
          <w:szCs w:val="14"/>
        </w:rPr>
      </w:r>
    </w:p>
    <w:p>
      <w:pPr>
        <w:pStyle w:val="Normal"/>
        <w:shd w:fill="FFFFFF" w:val="clear"/>
        <w:spacing w:lineRule="auto" w:line="360"/>
        <w:ind w:firstLine="709"/>
        <w:jc w:val="both"/>
        <w:rPr>
          <w:color w:val="000000"/>
          <w:sz w:val="28"/>
          <w:szCs w:val="14"/>
        </w:rPr>
      </w:pPr>
      <w:r>
        <w:rPr>
          <w:color w:val="000000"/>
          <w:sz w:val="28"/>
          <w:szCs w:val="14"/>
        </w:rPr>
        <w:t>В 1865 г. крупными военными силами русских под предводительством генерала М.Г. Черняева был осажден и взял Ташкент. Отныне власть Кокандского ханства ограничивалась лишь Ферганской долиной и кыргызскими кочевьями Памиро-Алая. Весной 1874 г. часть восставших во главе с кыргызом Мамыром обратилась к генерал-губернатору Туркестана с просьбой принять их в русское поддан-во. В апреле восставшие кыргызы (200 тыс.) в письме российскому подданному Джурабеку просили его ходатайст-ть о принятии их в подданство России. С осени 1875 г. царская администрация Туркестана открыто и полностью поддержала власть кокандских ханов и даже оказывала им вооруженную помощь в подавлении восстаний, 18 февраля 1876 г. территория Кокандского ханства (а следовательно, и подвластных ему южных кыргызов) царским манифестом объявляется присоединенной России и преобразовывается в Ферганскую область в составе Туркестанского генерал-губернаторства. Первым военным губернатором новой области стал завоеватель М.Д. Скобелев Однако горные районы Южного Кыргызстана, в частности Алай, еще оставались непокоренными. При продвижении отрядов Скобелева (ставшего уже генералом) в кыргызские кочевья им оказывалось вооруженное сопротивление, сыновья Алымбека-датхи и «алайской царицы Курманджан-дат-хи – начали борьбу против вступивших в их пределы русских войск. Используя горную местность, повстанцы попытались сдержать продвижение русских войск на Алай. 1500 джигитов заняли труднодоступные позиции в высокогорной местности Жанырык в 25 верстах от Гульчи. 25 апреля 1876 г. они оказали упорное сопротивление российским войскам. Бой продолжался целый день. Отряду Скобелева удалось вытеснить кыргызов с занимаемых позиций, они понесли большие потери. Русским оказал значительную помощь сарыбагышский манап Шабдан Джантаев. Его джигиты во главе с Баяке-батыром Кунгугановым активно действовали против алайских повстанцев, оказавших сопротивление российским военным отрядам. В алайском походе Скобелева в 1876 г. Шабдан с 40 своими джигитами отличился в борьбе с Абдуллой, в пленении Кур-манджан-датхи Шабдан со своими джигитами был летучим отрядом в войске генерала М.Д. Скобелева. Скобелев в 1876 г. шел на Алай по следам последних повстанческих отрядов, возглавляемых старшим сыном Курманджан-датхи Абдуллой. Преследуя Абдуллу-бека, русские войска поднялись на Алай. Скобелев еще надеялся как-то поладить с упрямым вождем восставших. Курманджан-датха, страшась нашествия «капыров» откочевала со своими аилами в долину коксу, в пределы Кашгара. Однако здесь беззащитные аилы Курманджан были разгромлены. Потеряв большую часть стад датха возвратилась на Алай и оттуда предприняла еще одну попытку – уйти в Афганистан. Джигиты Шабдана 29 июля вышли на Курманджан-датху на границе и пленили ее. Роль личности Курманджан в истории Кыргызстана велика вместе с тем неоднозначна. Будучи крупным феодалом, она в то же время на определенном этапе являлась выразителем политических интересов масс. Вынужденная смириться с поражением повстанцев, Курманджан перешла на службу к царю, призвала к этому своих сыновей и все население Алая. К 1876 Алай с 17380 семействами был присоединен к России. На этой территории было образовано 5 волостей: Кичи-Алайская, Наукатская, Гульчинская, Узгенская Ак-Буринская, которые вошли в состав Ошского уезда. Ими стали управлять сыновья Курманджан-датхи: Оморбек, Камчибек, Асанбек Батырбек. Политическим завещанием звучит одно из ее писем ферганскому военному губернатору Ионову: «Когда Ферганское мусульманское государство (т.е. Кокандское ханство – Авт.), не признавало еще России, я воевала и спорила с Вами… В это мирное время я заявляю: весь мой народ, я сама и мои родные никогда не выступим против Вас. От нас никакой неприятности не будет. Если мой народ сделает плохо и станет изменником, тогда накажу виновного самой тяжкой мерой, буду вечно мучиться до конца дней своих».</w:t>
      </w:r>
    </w:p>
    <w:p>
      <w:pPr>
        <w:pStyle w:val="Normal"/>
        <w:shd w:fill="FFFFFF" w:val="clear"/>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2. Исторический портрет Шабдан баатыра</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 xml:space="preserve">Шабдан Джантаев (1839–1912) – крупнейший сарыбагышский манап, один из потомков знаменитого Атаке – батыра, родился в местности Туюк-Булун на сев. берегу И-Куля. прославился удачными набегами в Барымте В юности был представителем кырг-ов на приеме у Малля хана в Каканде. Служил 2 г.в Ташкентк при ханском наместнике Канаате. Шабдап ринял Росс-ое подданство и стал верно служить новым властям. В 1868 г. с 200 джигитами он помагал бишкекскому уездному начальнтку Загряжскому утверждать новое административное управление в Цент. Тянь-Шане. С 1876 г. со своим отрядом был в составе войск Скобелева, принимал участие в завоевании Какандского ханства, в операциях против повстанцев Пулат-хана, за что получил георгиевский крест. В Алайском походу Скобелева в 1876 г. Шабдан с 40 джигитами отличился в ряде операций, участвовал в разгроме последних отрядов повстанцев, возглавляемых Джетим-ханом. Шабдан до самой смерти верно служил росс-му правит-ву. Получил чин войскового старшины, соответствовавший званию подполковника. В 1883 г. находился в составе туркестанской делегации на коронации Александра </w:t>
      </w:r>
      <w:r>
        <w:rPr>
          <w:color w:val="000000"/>
          <w:sz w:val="28"/>
          <w:szCs w:val="14"/>
          <w:lang w:val="en-US"/>
        </w:rPr>
        <w:t>III</w:t>
      </w:r>
      <w:r>
        <w:rPr>
          <w:color w:val="000000"/>
          <w:sz w:val="28"/>
          <w:szCs w:val="14"/>
        </w:rPr>
        <w:t>.</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43. Курманжан-Датка (1811–1907)</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Родилась она в семье простого кыргыза кочевника из рода Монгуш на Алае. На 18-м году жизни ее выдали замуж, за человека которого она впервые увидела в день свадьбы. Он ей не понравился и она вопреки обычаям, не пошла к мужу, а осталась в Юрте отца. В 1832 г. энергичный феодал Алымбек-датка освободил ее от брачного соглашения и сам женился на ней. Роль личности Курманжан в истории Кырг-на велика и вместе с тем неоднозначна. Будучи круп-м родоправителем она в то же время на определенном этапе являлась выразителем политич-х интересов масс. Она была умной и дальновидной представительницей своего народа. После смерти Алымбека, она отомстив убийцам мужа собрала вокруг себя свиту преданных ей батыров и стала правительницей алая. Ее признали бухарский эмир Муззафар и кокандский Худояр-хан., присвоившие ей звание «датка» (соответсвует чину генерала царской армии) К 1876 г. Алай с 17380 семействами был присоеденен к России. На этой территории было образовано 5 волостей: Кичи-алайская, Науканская, Гульчинская, Узгенская и Ак-Буринская, которые вошли в состав Ошского уезда. Ими стали управлять сыновья Курманжан – Юморбек, Качибек, Асанбек и Батырбек. Правда она оставалась богатой, владела многочисленным поголовьем и пользовалась авторитетом у кыргызов., но когда двое из ее сыновей и два внука были обвинены в контрабанде, даже Курманжан со своим влиянием не смогла их выручить. Любимый сын Камчибек был казнен, а остальные закованы в цепи и сосланы на каторгу в Сибирь. Датка была раздавлена духовно, ее здоровью был нанесен непоправимый удар, она раздала свое имущество и уединилась в родном аиле. Умерла она в 1907 г. в возрасте 96 г.</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4. Колониальная аграрная политика царизма в КР</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Новое адм. деление в крае, не учит-сь характер родоплеменной орг-и жизни кыргызов. КР вошел в состав Туркестан. генерл-губернатор-ства. Территория кыргызов делилась между 4 областями: Семиреченской, Сырдарьеинской, Ферганской, Самаркандской. Численность кыргызов – 500000. области – на уезды, уезды – на волости, кот-м подчинялись айылы. Население КР – 73 волости, управлялось избираемыми на 3 года волостными и старшинами. Управл. аппарат – полувоенный: во главе областей и уездов – царские оф. и участковые приставы. Нов. власть запретила межплеменные и род. войны, ликв-ла рабство, упор-ло налог. систему. это положит. сказалось на развитии общества. Вся полнота власти – местн. феодалам.</w:t>
      </w:r>
    </w:p>
    <w:p>
      <w:pPr>
        <w:pStyle w:val="Normal"/>
        <w:spacing w:lineRule="auto" w:line="360"/>
        <w:ind w:firstLine="709"/>
        <w:jc w:val="both"/>
        <w:rPr/>
      </w:pPr>
      <w:r>
        <w:rPr>
          <w:color w:val="000000"/>
          <w:sz w:val="28"/>
          <w:szCs w:val="14"/>
        </w:rPr>
        <w:t>Адм-терр. деление принесло кырг. народу ряд новшеств: стали утрачиваться век. традиции род. взаим-й, завис-ть от род. верхушки. Выборность – разрушился институт наслед. власти, упр-е по рос. законам – конец произволу верх. и местн. эшелонов власти.</w:t>
      </w:r>
    </w:p>
    <w:p>
      <w:pPr>
        <w:pStyle w:val="Normal"/>
        <w:spacing w:lineRule="auto" w:line="360"/>
        <w:ind w:firstLine="709"/>
        <w:jc w:val="both"/>
        <w:rPr/>
      </w:pPr>
      <w:r>
        <w:rPr>
          <w:color w:val="000000"/>
          <w:sz w:val="28"/>
          <w:szCs w:val="14"/>
        </w:rPr>
        <w:t>Хоз-во и быт – остался трад-м, но орг-сь земледельч. хоз-ва, плем. животновоство, пчеловодство, садоводство. Нов. города, поселения, рем. произ-во, горн. промысел. кустарные пред-я, зарождалась угольн., нефтепераб. пром-ть. Появился раб. класс.</w:t>
      </w:r>
    </w:p>
    <w:p>
      <w:pPr>
        <w:pStyle w:val="Normal"/>
        <w:spacing w:lineRule="auto" w:line="360"/>
        <w:ind w:firstLine="709"/>
        <w:jc w:val="both"/>
        <w:rPr/>
      </w:pPr>
      <w:r>
        <w:rPr>
          <w:color w:val="000000"/>
          <w:sz w:val="28"/>
          <w:szCs w:val="14"/>
        </w:rPr>
        <w:t>Но тяж. налог. пресс, экономика КР – сырьевой придаток Р. Кочевники облагались кибиточной податью, сумма налога определялась и аила в целом, но осн. тяжесть несли ряд. кочевники. земледельцы обл-сь 2 видами налога: херадж – с посвен. земель и танап – с огород-бах. культур. кроме этого – разл. повинности.</w:t>
      </w:r>
    </w:p>
    <w:p>
      <w:pPr>
        <w:pStyle w:val="Normal"/>
        <w:spacing w:lineRule="auto" w:line="360"/>
        <w:ind w:firstLine="709"/>
        <w:jc w:val="both"/>
        <w:rPr/>
      </w:pPr>
      <w:r>
        <w:rPr>
          <w:color w:val="000000"/>
          <w:sz w:val="28"/>
          <w:szCs w:val="14"/>
        </w:rPr>
        <w:t>Колон. политика царизма – при решении зем. вопроса. сразу после присоединения – переселение рус. крестьян на удобные для земледелия угодья. Интересы кыргызов не учитывались. Цар. прав-во стремилось создать прослойку из зажит. крестьян – опора власти. Кажд.крестьянину – 39 десятин земли, осв-е от налогов на 15 лет, от воин. повинности, безвозвратная денеж. ссуда.</w:t>
      </w:r>
    </w:p>
    <w:p>
      <w:pPr>
        <w:pStyle w:val="Normal"/>
        <w:spacing w:lineRule="auto" w:line="360"/>
        <w:ind w:firstLine="709"/>
        <w:jc w:val="both"/>
        <w:rPr>
          <w:color w:val="000000"/>
          <w:sz w:val="28"/>
          <w:szCs w:val="14"/>
        </w:rPr>
      </w:pPr>
      <w:r>
        <w:rPr>
          <w:color w:val="000000"/>
          <w:sz w:val="28"/>
          <w:szCs w:val="14"/>
        </w:rPr>
        <w:t>В 1891 г. – «Степное уложение» – земли кыргызов – государственные. Это дало право на изьятие пахот. земель, пастбищ в люб. время. кыргызов лишали земель. Выгоняли на безводные терр-и. в конце 19 в. КР – плацдарм для переселения избытка крест. населения, источник деш. сыпрья для рус. пром-ти и рынок сбыта промыш. товаров. но были прогресс. явления – кыргызы стали приспос-ся к товарно-денеж. системе капитализм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5. Андижанское восстание 1898 г.</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Глубокие социально-экономические и политические корни имело Андиж-ое восстание 1898 г., причиной его стал всеусиливающийся царский гнет. Восстание, активное участие в котором принимали узбекские, кыргызские и таджикские трудовые массы, было направлено против царского самодержавия. Узбекских и кырг-их дыйкан, ремесленников Андижанского, Маргеланского и Ошского уездов возглавил Муххамед-Али-Халиф и Мулла-Сабир-Суфиев.17 мая более 200 чел.-к двинулись в г. Андижан, которые разделились на 2 группы, по пути к ним присоединялись др., общее количество 12 тыс. 18 мая напали на военный гарнизон, но понесли потери. Одновременно в разных уездах стали восставать жители. Царские власти наводили охваченные восстанием р-ны карательными отрядами. Андиж-ое восстание 1898 г. было вызвано нац-но-колланиальным гнетом и направлено против царского самодержавия. Несмотря на то, что восстание кончилось поражением, оно нанесло ощутимый удар по царской власти.</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46. Обще народное восстание 1916 года</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color w:val="000000"/>
          <w:sz w:val="28"/>
          <w:szCs w:val="14"/>
        </w:rPr>
        <w:t>Главной причиной восстания была все расширяющаяся колонизация, безудержная и жестокая эксплуатация местного населения, изъятие лучших земель у кыргызов в пользу переселенцев. В 1916 г. русские и украинцы, составлявшие в Пржевальском уезде немногим более 24 процентов, имели свыше 67 процентов всей пахотной земли. Примерно такое же положение было и в Пишпекском уезде. Среди других народностей Туркестанского края, как признавался туркестанский генерал-губернатор Куропаткин, кыргызы были наиболее бесправными в пользовании землей. Столь же остро стоял земельный вопрос и в среде трудового коренного оседлого населения в районах на юге Кыргызстана. В документах того времени отмечалось, что за долги у кыргызов отнимали и продавали во всех случаях прежде всего земельное имущество. Началом восстания на всей территории Средней Азии и Казахстана послужили волнения жителей Ходжента в Самаркандской области 4 июля 1916 г., решительно отказавшихся выполнять царский указ о мобилизации. Поводом к восстанию послужил изданный 25 июня 1916 г. царский указ о мобилизации на военно-тыловые работы мужского населения в возр. от 19–43 лет. Глухое недовольство, зревшее в народных массах в соседних районах, прорвалось открытыми выступлениями горожан – коренных жителей края в уездных и областных городах Ферганской области. Восстание 1916 г., охватившее весь Туркестан, не имело единого центра и общего руководства, но в ходе его из народных масс выдвинулся целый ряд способных организаторов. Восстание выделило также «главарей» из числа феодально-байской верхушки аила. Некоторые из них остались верными восстанию до конца, разделив участь повстанцев, погибших в борьбе с карателями или репрессированных. Другие предали восставших, перейдя на сторону карателей, активно содействуя подавлению восстания. А большинство, боясь потерять власть и влияние на своих сородичей, бежало вместе с основной массой повстанцев в Китай. Народно-освободительное в целом восстание 1916 г. сопровождалось, однако, и рядом кровавых межнациональных столкновений, от которых пострадала часть переселенческого и коренного населения края. Трагичными были по своим последствиям внезапные нападения восставших на переселенческие поселки в южной части Семиречья. Здесь, главным образом в Пишпекском и Пржевальском уездах, были разгромлены 94 переселенческих поселка. Нападения сопровождались убийствами и избиениями, нередко зверскими, без различия возраста, пола и занятия, насилиями и надругательствами над женщинами. В ходе подавления и после разгрома восстания роли поменялись. Теперь страдающей стороной стало кыргызское и другое мусульманское население. Переселенцы, провоцируемые царскими властями, при их попустительстве и даже содействии жестоко расправлялись с коренными жителями, не разбираясь особо: участвовали они в восстании или нет. Расправы над повстанцами выдавались за акты справедливого возмездия. По подсчетам туркестанских чиновников, коренное население Северного Кыргызстана после восстания 1916 г. уменьшилось на 42 процента. Почти 150 тыс. человек бежало в Китай, было убито или пропало без вести. Наряду с тяжелейшими последствиями кровавых событий 1916 г. во многих районах Туркестана в документах и памяти свидетелей восстания 1916 г. зафиксированы факты сочувствия и проявления добрососедства трудового люда. Так, отдельные рядовые общинники-кыргызы нередко тайно предупреждали своих соседей, знакомых и друзей из переселенцев о грозивших бедах, укрывали русских женщин и детей от расправы. А русские крестьяне, рискуя своей головой, спасали жизнь кыргызским семьям. Историки восстания (например, К. Усенбаев) приводят примеры выступления на стороне повстанцев и отдельных русских крестьян.</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8. Творчество акынов-заманистов Калыгула Бай уулу и Арстанбека Бойлоша уулу</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b/>
          <w:color w:val="000000"/>
          <w:sz w:val="28"/>
          <w:szCs w:val="14"/>
        </w:rPr>
        <w:t>Калыгул Бай уулу</w:t>
      </w:r>
      <w:r>
        <w:rPr>
          <w:color w:val="000000"/>
          <w:sz w:val="28"/>
          <w:szCs w:val="14"/>
        </w:rPr>
        <w:t xml:space="preserve"> (1785–1855 годы). Его считают видным представителем феодально-байской идеологии. В своем основном произведении «Акыр заман» («Конец мира») он воспевал ушедшие времена, осуждал феодальные междоусобицы, призывал манапов к мирной жизни. Некоторые его стихи глубоко лиричны. представитель течения «заманизма» – историко-филосовского учения о бренности мира и его неизбежном трагическом конце. Родился в Карой-Сарай И-Кульской котловины в зажиточной семье. Его считают видным представителем феодально-байской идеологии. В своем основном произведении «Акыр заман» (конец мира) он начертал новый тип соц-х отношений, которые позволили бы вернуться к традиц-му образу жизни. Он воспевал ушедшие времена, прославлял «хороших» и «добрых» родоправителей, заботящихся о благе бедных сородичей. Он осуждал феодальные междоусобицы, призывал манапов к мирной жизни. В его стихах обличается кокандский произвол, безмерные ханские налоги. Его считают видным представителем феодально-байской идеологии. В своем основном произведении «Акыр заман» (конец мира) он начертал новый тип соц-х отношений, которые позволили бы вернуться к традиц-му образу жизни. Он воспевал ушедшие времена, прославлял «хороших» и «добрых» родоправителей, заботящихся о благе бедных сородичей. Он осуждал феодальные междоусобицы, призывал манапов к мирной жизни. В его стихах обличается кокандский произвол, безмерные ханские налоги. Его поэзии присущи гражданственность, патриотизм.</w:t>
      </w:r>
    </w:p>
    <w:p>
      <w:pPr>
        <w:pStyle w:val="Normal"/>
        <w:spacing w:lineRule="auto" w:line="360"/>
        <w:ind w:firstLine="709"/>
        <w:jc w:val="both"/>
        <w:rPr>
          <w:color w:val="000000"/>
          <w:sz w:val="28"/>
          <w:szCs w:val="14"/>
        </w:rPr>
      </w:pPr>
      <w:r>
        <w:rPr>
          <w:color w:val="000000"/>
          <w:sz w:val="28"/>
          <w:szCs w:val="14"/>
        </w:rPr>
        <w:t>Арстанбек Бойлош уулу (1824–1878), в сочинении «Тар заман» (эпоха безысходности) тоскует о безвозвратно ушедшей «эпохе дедов», характерезующейся соц-й справедливостью, и призывает сохранять лучшие проявления духа предков. Родился в Тескей-Сырт И-Кул-й дол. в семье бедняка. Воспевал патриархальный уклад жизни предков, когда не было различий между бедными и богатыми. Его произведения правдиво отражают истор-е события и перемены.</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9. Первые кырг-ие историки Осмоналы Сыдык уулу, Белек Солтоноев</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b/>
          <w:color w:val="000000"/>
          <w:sz w:val="28"/>
          <w:szCs w:val="14"/>
        </w:rPr>
        <w:t>Осмоналы Сыдык уулу</w:t>
      </w:r>
      <w:r>
        <w:rPr>
          <w:color w:val="000000"/>
          <w:sz w:val="28"/>
          <w:szCs w:val="14"/>
        </w:rPr>
        <w:t xml:space="preserve"> (1875–1940) – перв. кырг. историк, просветитель. Родился в семье круп. манапа Абайылды из рода сарыбагыш. Учился у мест. муллы, в медресе собирал мат-л по истории кыргызов, происхождении. Продолжил обр-е Бухаре и Уфе. Владел рус. языком, в 1913 и 1915 в Уфе вышли 2 книги на кырг. языке История кыргызов, История кыргызов, посвященная Шабдану. Это перв. исследования истории кыргызов. В 1919 г. – рук-ль школы в Бишкекес 1925 г. – учитель род. языка. призывал к знаниям. 20-е г. преследовали за происхождение. Скрывался в вост. Туркестане. умер 1940 г. в 1958 г. реабилитирован.</w:t>
      </w:r>
    </w:p>
    <w:p>
      <w:pPr>
        <w:pStyle w:val="Normal"/>
        <w:spacing w:lineRule="auto" w:line="360"/>
        <w:ind w:firstLine="709"/>
        <w:jc w:val="both"/>
        <w:rPr/>
      </w:pPr>
      <w:r>
        <w:rPr>
          <w:b/>
          <w:color w:val="000000"/>
          <w:sz w:val="28"/>
          <w:szCs w:val="14"/>
        </w:rPr>
        <w:t>Белек Солтоноев</w:t>
      </w:r>
      <w:r>
        <w:rPr>
          <w:color w:val="000000"/>
          <w:sz w:val="28"/>
          <w:szCs w:val="14"/>
        </w:rPr>
        <w:t xml:space="preserve"> (1878–1938) – историк, литератор, поэт. Родился в Кемине в семье бедняка. Образование у муллы, затем в Каракольс.рус. школе, Пишпек.кырг. школе садоводов. В 1890 г. собирал легенды, были, предания, изучал труды мусульм. И рус. историков.</w:t>
      </w:r>
    </w:p>
    <w:p>
      <w:pPr>
        <w:pStyle w:val="Normal"/>
        <w:spacing w:lineRule="auto" w:line="360"/>
        <w:ind w:firstLine="709"/>
        <w:jc w:val="both"/>
        <w:rPr>
          <w:color w:val="000000"/>
          <w:sz w:val="28"/>
          <w:szCs w:val="14"/>
        </w:rPr>
      </w:pPr>
      <w:r>
        <w:rPr>
          <w:color w:val="000000"/>
          <w:sz w:val="28"/>
          <w:szCs w:val="14"/>
        </w:rPr>
        <w:t>В 1916 г. избран волостным в волости Атаке-Бия. Во время восстания 1916 г., спасаясь от цар. адм-и, бежал в Китай, в 1917 г. вернулся. 1918–1920 – агит. деят-ть в пользу сов. власти в Алматы. До 1924 г. – работал в учреждении по ликвидации неграмотности. 1927–1937 – науч. исследования при Совете нар. комис. Осн. труд – кыргыз-казак-тарыхы (история кыргызов). Состоит из ист, этнограф, археолог и фолькл. частей отрывки из произведения Бартольда, Аристова, эпоса Манас. Преданий кыргызов. Описаны обычаи, традиции, религ. воззрения, народ. игры, родоплем. структура. Исследования о г. Баласагын. Описал события 1916 г. невинно репрессирован и расстрелян. Реабилитирован в 1955 г.</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50. Эпос «Манас» – вершина устного народного творчества, энциклопедия жизни кыргызов</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color w:val="000000"/>
          <w:sz w:val="28"/>
          <w:szCs w:val="14"/>
        </w:rPr>
      </w:pPr>
      <w:r>
        <w:rPr>
          <w:color w:val="000000"/>
          <w:sz w:val="28"/>
          <w:szCs w:val="14"/>
        </w:rPr>
        <w:t>Эпос «Манас» – подлинно эпическое произведение, где в широком плане отображены не только история, но и все стороны жизни кыргызского народа: его этнический состав, хозяйство, быт, обычаи, нравы, эстетические вкусы, этические нормы, суждения о человеческих достоинствах и пороках, представления об окружающей природе, религиозные понятия, медицинские, географические и другие знания. В нем нашли яркое отражение поэтика и язык народа. «Манас» по праву называют «энциклопедией жизни кыргызского народа».</w:t>
      </w:r>
    </w:p>
    <w:p>
      <w:pPr>
        <w:pStyle w:val="Normal"/>
        <w:spacing w:lineRule="auto" w:line="360"/>
        <w:ind w:firstLine="709"/>
        <w:jc w:val="both"/>
        <w:rPr/>
      </w:pPr>
      <w:r>
        <w:rPr>
          <w:color w:val="000000"/>
          <w:sz w:val="28"/>
          <w:szCs w:val="14"/>
        </w:rPr>
        <w:t>Древность эпоса подтверждается историческими сведениями, содержащимися в «Маджму-ат-таварих» – письменном памятнике XVI в. Среди исследователей пока нет единого мнения о том, когда начал формироваться эпос. М. Ауэзов и А.Н. Бернштам считали, что истоки его восходят к VII–IX вв., академик Б.М. Юнусалиев полагал, что «Манас» начал слагаться в X–XI вв. Другие склонны считать, что основные сюжеты эпоса связаны с XVII–XVIII вв., когда кыргызский народ отстаивал независимость в борьбе с Джунгарским ханством. Вероятно, все они по-своему правы. Эпос многослоен, в нем нашли отражение основные этапы истории народа – с глубокой древности по ХУШ в. включительно.</w:t>
      </w:r>
    </w:p>
    <w:p>
      <w:pPr>
        <w:pStyle w:val="Normal"/>
        <w:spacing w:lineRule="auto" w:line="360"/>
        <w:ind w:firstLine="709"/>
        <w:jc w:val="both"/>
        <w:rPr/>
      </w:pPr>
      <w:r>
        <w:rPr>
          <w:color w:val="000000"/>
          <w:sz w:val="28"/>
          <w:szCs w:val="14"/>
        </w:rPr>
        <w:t>В эпосе описан один из основных символов государственной власти – знамя. У каждого предводителя было свое знамя, которое являлось знаком власти, символом чести и славы. Знамя имело четыре элемента: 1) бунчук – байрак, цвет зависит от масти принесенной в жертву лошади; 2) наконечник – желек, желтого цвета; 3) древко – туу, красного цвета; 4) полотнище – асаба, было четырех цветов: голубого – цвет неба, белого – священный, зеленого – цвет жизни, черного – цвет траура (см. рисунок).</w:t>
      </w:r>
    </w:p>
    <w:p>
      <w:pPr>
        <w:pStyle w:val="Normal"/>
        <w:spacing w:lineRule="auto" w:line="360"/>
        <w:ind w:firstLine="709"/>
        <w:jc w:val="both"/>
        <w:rPr/>
      </w:pPr>
      <w:r>
        <w:rPr>
          <w:color w:val="000000"/>
          <w:sz w:val="28"/>
          <w:szCs w:val="14"/>
        </w:rPr>
        <w:t>В отличие от эпосов многих других народов «Манас» от начала до конца сложен стихами. Усилиями народных сказителей – манасчи он разрастался в грандиозную поэму, включающую в себя все новые и новые исторические события и персонажи, усложняясь в сюжетосложении. Современная эпопея – результат художественного воплощения многими поколениями талантливых акынов-манасчи почти тысячелетней истории кыргызского народа.</w:t>
      </w:r>
    </w:p>
    <w:p>
      <w:pPr>
        <w:pStyle w:val="Normal"/>
        <w:spacing w:lineRule="auto" w:line="360"/>
        <w:ind w:firstLine="709"/>
        <w:jc w:val="both"/>
        <w:rPr>
          <w:b/>
          <w:b/>
          <w:color w:val="000000"/>
          <w:sz w:val="28"/>
          <w:szCs w:val="14"/>
        </w:rPr>
      </w:pPr>
      <w:r>
        <w:rPr>
          <w:color w:val="000000"/>
          <w:sz w:val="28"/>
          <w:szCs w:val="14"/>
        </w:rPr>
        <w:t>Первым из манасчи был один из 40 витязей Манаса Ырчи, сын Ырымана. Упоминается в эпосе Джайсын-ырчы – «биограф Манаса». Крупным манасчи считают Ноуруза (18 в.). В 16–18 в. в Кырг-не создаются циклы эпических произвед-ий, отраж-их борьбу против калмыкских феодалов. В эпосе описан один из символов госуд-ой власти – знамя. Знамя имело 4 эл-та: 1. бунчук-байрак, цвет от масти принесенной в жертву лошади, 2.наконечник желек, желтого цвета, 3. древко – туу, красного цвета, 4. полотнище – асаба. Культура кыргызского народа в XVI–XIX вв. продолжала развиваться и совершенствоваться на основе традиций, сложившихся в древнее и средневековое время. Принятие мусульманства укрепляло положение кыргызских феодалов среди среднеазиатских правителей, позволяло им вступить с последними в равноправные дипломатические отношения, обучать своих детей грамоте в мечетях и медресе, заключать выгодные браки и т.п. С раннего средневековья и до начала XX в. кыргызы пользовались письмом; сначала руническим на согдийско-арамейской основе (VII–X вв.), затем – арабским, фарси и чагатайским. Эпос «Манас» – вершина устного народного творчества, энциклопедия жизни кыргызов.</w:t>
      </w:r>
    </w:p>
    <w:p>
      <w:pPr>
        <w:pStyle w:val="Normal"/>
        <w:spacing w:lineRule="auto" w:line="360"/>
        <w:ind w:firstLine="709"/>
        <w:jc w:val="both"/>
        <w:rPr>
          <w:b/>
          <w:b/>
          <w:color w:val="FFFFFF"/>
          <w:sz w:val="28"/>
          <w:szCs w:val="14"/>
        </w:rPr>
      </w:pPr>
      <w:r>
        <w:rPr>
          <w:b/>
          <w:color w:val="FFFFFF"/>
          <w:sz w:val="28"/>
          <w:szCs w:val="14"/>
        </w:rPr>
      </w:r>
    </w:p>
    <w:p>
      <w:pPr>
        <w:pStyle w:val="Normal"/>
        <w:spacing w:lineRule="auto" w:line="360"/>
        <w:ind w:firstLine="709"/>
        <w:jc w:val="both"/>
        <w:rPr>
          <w:color w:val="000000"/>
          <w:sz w:val="28"/>
          <w:szCs w:val="14"/>
        </w:rPr>
      </w:pPr>
      <w:r>
        <w:rPr>
          <w:color w:val="000000"/>
          <w:sz w:val="28"/>
          <w:szCs w:val="1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1:00Z</dcterms:created>
  <dc:creator>User</dc:creator>
  <dc:description/>
  <cp:keywords/>
  <dc:language>en-US</dc:language>
  <cp:lastModifiedBy>SYSTEM</cp:lastModifiedBy>
  <cp:lastPrinted>2011-02-01T17:00:00Z</cp:lastPrinted>
  <dcterms:modified xsi:type="dcterms:W3CDTF">2011-09-06T21:21:00Z</dcterms:modified>
  <cp:revision>2</cp:revision>
  <dc:subject/>
  <dc:title>1</dc:title>
</cp:coreProperties>
</file>