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ЮСТИЦИИ РОССИЙСКОЙ ФЕДЕРАЦИИ Государственное обще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ая правовая академия Минюста Росс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еверный филиал</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головно-правовых дисциплин</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Эмоции. Конфликтные эмоциональные состояния: </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тресс, фрустрация, аффект. Отличие физиологического </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ффекта и патологическог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pPr>
      <w:r>
        <w:rPr>
          <w:rFonts w:cs="Times New Roman" w:ascii="Times New Roman" w:hAnsi="Times New Roman"/>
          <w:sz w:val="28"/>
          <w:szCs w:val="28"/>
        </w:rPr>
        <w:t>К</w:t>
      </w:r>
      <w:r>
        <w:rPr>
          <w:rFonts w:cs="Times New Roman" w:ascii="Times New Roman" w:hAnsi="Times New Roman"/>
          <w:sz w:val="28"/>
          <w:szCs w:val="28"/>
          <w:lang w:val="uk-UA"/>
        </w:rPr>
        <w:t>онтрольная</w:t>
      </w:r>
      <w:r>
        <w:rPr>
          <w:rFonts w:cs="Times New Roman" w:ascii="Times New Roman" w:hAnsi="Times New Roman"/>
          <w:sz w:val="28"/>
          <w:szCs w:val="28"/>
        </w:rPr>
        <w:t xml:space="preserve"> работа </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и 3 курса заочной ф/</w:t>
      </w:r>
      <w:r>
        <w:rPr>
          <w:rFonts w:cs="Times New Roman" w:ascii="Times New Roman" w:hAnsi="Times New Roman"/>
          <w:sz w:val="28"/>
          <w:szCs w:val="28"/>
          <w:lang w:val="en-US"/>
        </w:rPr>
        <w:t>o</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базе СПО</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ужлевой Виктории Михайловны </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дариков Василий Алексеевич</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Петрозаводск - 2009 г.</w:t>
      </w:r>
      <w:r>
        <w:br w:type="page"/>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об эмоциях</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нфликтные эмоциональные состояния (стресс, аффект, фрустрац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изиологический и патологический аффекты</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роцессе жизнедеятельности на основе внешних условий и генетических предпосылок у человека формируются устойчивые эмоциональные качества - </w:t>
      </w:r>
      <w:r>
        <w:rPr>
          <w:rFonts w:cs="Times New Roman" w:ascii="Times New Roman" w:hAnsi="Times New Roman"/>
          <w:i/>
          <w:iCs/>
          <w:sz w:val="28"/>
          <w:szCs w:val="28"/>
        </w:rPr>
        <w:t>эмоциональные особенности и свойства личности.</w:t>
      </w:r>
      <w:r>
        <w:rPr>
          <w:rFonts w:cs="Times New Roman" w:ascii="Times New Roman" w:hAnsi="Times New Roman"/>
          <w:sz w:val="28"/>
          <w:szCs w:val="28"/>
        </w:rPr>
        <w:t xml:space="preserve"> К эмоциональным особенностям личности относятся его эмоциональная </w:t>
      </w:r>
      <w:r>
        <w:rPr>
          <w:rFonts w:cs="Times New Roman" w:ascii="Times New Roman" w:hAnsi="Times New Roman"/>
          <w:b/>
          <w:bCs/>
          <w:i/>
          <w:iCs/>
          <w:sz w:val="28"/>
          <w:szCs w:val="28"/>
        </w:rPr>
        <w:t xml:space="preserve">реактивность, возбудимость, аффектированность, </w:t>
      </w:r>
      <w:r>
        <w:rPr>
          <w:rFonts w:cs="Times New Roman" w:ascii="Times New Roman" w:hAnsi="Times New Roman"/>
          <w:sz w:val="28"/>
          <w:szCs w:val="28"/>
        </w:rPr>
        <w:t xml:space="preserve">эмоциональная </w:t>
      </w:r>
      <w:r>
        <w:rPr>
          <w:rFonts w:cs="Times New Roman" w:ascii="Times New Roman" w:hAnsi="Times New Roman"/>
          <w:b/>
          <w:bCs/>
          <w:i/>
          <w:iCs/>
          <w:sz w:val="28"/>
          <w:szCs w:val="28"/>
        </w:rPr>
        <w:t xml:space="preserve">стабильность, </w:t>
      </w:r>
      <w:r>
        <w:rPr>
          <w:rFonts w:cs="Times New Roman" w:ascii="Times New Roman" w:hAnsi="Times New Roman"/>
          <w:sz w:val="28"/>
          <w:szCs w:val="28"/>
        </w:rPr>
        <w:t xml:space="preserve">общий эмоциональный </w:t>
      </w:r>
      <w:r>
        <w:rPr>
          <w:rFonts w:cs="Times New Roman" w:ascii="Times New Roman" w:hAnsi="Times New Roman"/>
          <w:b/>
          <w:bCs/>
          <w:i/>
          <w:iCs/>
          <w:sz w:val="28"/>
          <w:szCs w:val="28"/>
        </w:rPr>
        <w:t xml:space="preserve">тонус, сила </w:t>
      </w:r>
      <w:r>
        <w:rPr>
          <w:rFonts w:cs="Times New Roman" w:ascii="Times New Roman" w:hAnsi="Times New Roman"/>
          <w:sz w:val="28"/>
          <w:szCs w:val="28"/>
        </w:rPr>
        <w:t xml:space="preserve">эмоциональных реакций и их внешняя выраженность - </w:t>
      </w:r>
      <w:r>
        <w:rPr>
          <w:rFonts w:cs="Times New Roman" w:ascii="Times New Roman" w:hAnsi="Times New Roman"/>
          <w:b/>
          <w:bCs/>
          <w:i/>
          <w:iCs/>
          <w:sz w:val="28"/>
          <w:szCs w:val="28"/>
        </w:rPr>
        <w:t xml:space="preserve">экспрессивность. </w:t>
      </w:r>
      <w:r>
        <w:rPr>
          <w:rFonts w:cs="Times New Roman" w:ascii="Times New Roman" w:hAnsi="Times New Roman"/>
          <w:sz w:val="28"/>
          <w:szCs w:val="28"/>
        </w:rPr>
        <w:t xml:space="preserve">Эти свойства в значительной мере обусловлены типом высшей нервной деятельности индивида. Однако в процессе социализации его эмоциональные особенности претерпевают значительные изменения, получают социальную огранку. Человек приучается сдерживать непосредственные эмоциональные проявления, прибегает к их маскировке и имитации, формирует эмоциональную устойчивость, толерантность - способность к перенесению трудностей. Не всем это удается в одинаковой мере. У одних большая эмоциональная возбудимость сочетается с большой эмоциональной устойчивостью, у других - эмоциональная возбудимость часто приводит к эмоциональным срывам, потере самоконтроля. У некоторых людей эмоциональная сфера крайне ограничена. Возможны и проявления эмоциональной аномалии - </w:t>
      </w:r>
      <w:r>
        <w:rPr>
          <w:rFonts w:cs="Times New Roman" w:ascii="Times New Roman" w:hAnsi="Times New Roman"/>
          <w:b/>
          <w:bCs/>
          <w:i/>
          <w:iCs/>
          <w:sz w:val="28"/>
          <w:szCs w:val="28"/>
        </w:rPr>
        <w:t xml:space="preserve">асинтонности </w:t>
      </w:r>
      <w:r>
        <w:rPr>
          <w:rFonts w:cs="Times New Roman" w:ascii="Times New Roman" w:hAnsi="Times New Roman"/>
          <w:sz w:val="28"/>
          <w:szCs w:val="28"/>
        </w:rPr>
        <w:t>(эмоциональной бесчувственности). В данной работе я хочу рассмотреть конфликтные эмоциональные со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нятие об эмоциях</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Эмоция (от фр. </w:t>
      </w:r>
      <w:r>
        <w:rPr>
          <w:rFonts w:cs="Times New Roman" w:ascii="Times New Roman" w:hAnsi="Times New Roman"/>
          <w:b/>
          <w:bCs/>
          <w:i/>
          <w:iCs/>
          <w:sz w:val="28"/>
          <w:szCs w:val="28"/>
        </w:rPr>
        <w:t xml:space="preserve">emotion - </w:t>
      </w:r>
      <w:r>
        <w:rPr>
          <w:rFonts w:cs="Times New Roman" w:ascii="Times New Roman" w:hAnsi="Times New Roman"/>
          <w:b/>
          <w:bCs/>
          <w:sz w:val="28"/>
          <w:szCs w:val="28"/>
        </w:rPr>
        <w:t>чувство)</w:t>
      </w:r>
      <w:r>
        <w:rPr>
          <w:rFonts w:cs="Times New Roman" w:ascii="Times New Roman" w:hAnsi="Times New Roman"/>
          <w:sz w:val="28"/>
          <w:szCs w:val="28"/>
        </w:rPr>
        <w:t xml:space="preserve"> - </w:t>
      </w:r>
      <w:r>
        <w:rPr>
          <w:rFonts w:cs="Times New Roman" w:ascii="Times New Roman" w:hAnsi="Times New Roman"/>
          <w:i/>
          <w:iCs/>
          <w:sz w:val="28"/>
          <w:szCs w:val="28"/>
        </w:rPr>
        <w:t>психический процесс импульсивной регуляции поведения, основанный на чувственном отражении потребностной значимости внешних воздействий, их благоприятности или вредности для жизнедеятельности индивида.</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возникли как приспособительный "продукт" эволюции, биологически обобщенные способы поведения организмов в типичных ситуациях. "Именно благодаря эмоциям организм оказывается чрезвычайно выгодно приспособлен к окружающим условиям, поскольку он, даже не определяя форму, тип, механизм и другие параметры воздействия, может со спасительной быстротой отреагировать на него определенным эмоциональным состоянием, то есть определить, полезно или вредно для него данное конкретное воздейств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моции </w:t>
      </w:r>
      <w:r>
        <w:rPr>
          <w:rFonts w:cs="Times New Roman" w:ascii="Times New Roman" w:hAnsi="Times New Roman"/>
          <w:b/>
          <w:bCs/>
          <w:sz w:val="28"/>
          <w:szCs w:val="28"/>
        </w:rPr>
        <w:t>двувалентны</w:t>
      </w:r>
      <w:r>
        <w:rPr>
          <w:rFonts w:cs="Times New Roman" w:ascii="Times New Roman" w:hAnsi="Times New Roman"/>
          <w:sz w:val="28"/>
          <w:szCs w:val="28"/>
        </w:rPr>
        <w:t xml:space="preserve"> - они или положительны, или отрицательны - объекты или удовлетворяют, или не удовлетворяют соответствующие потребности. Отдельные жизненно важные свойства предметов и ситуаций, вызывая эмоции, настраивают организм на соответствующее поведени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моции - механизм </w:t>
      </w:r>
      <w:r>
        <w:rPr>
          <w:rFonts w:cs="Times New Roman" w:ascii="Times New Roman" w:hAnsi="Times New Roman"/>
          <w:b/>
          <w:bCs/>
          <w:sz w:val="28"/>
          <w:szCs w:val="28"/>
        </w:rPr>
        <w:t>непосредственной экстренной оценки</w:t>
      </w:r>
      <w:r>
        <w:rPr>
          <w:rFonts w:cs="Times New Roman" w:ascii="Times New Roman" w:hAnsi="Times New Roman"/>
          <w:sz w:val="28"/>
          <w:szCs w:val="28"/>
        </w:rPr>
        <w:t xml:space="preserve"> уровня </w:t>
      </w:r>
      <w:r>
        <w:rPr>
          <w:rFonts w:cs="Times New Roman" w:ascii="Times New Roman" w:hAnsi="Times New Roman"/>
          <w:b/>
          <w:bCs/>
          <w:sz w:val="28"/>
          <w:szCs w:val="28"/>
        </w:rPr>
        <w:t>благополучности</w:t>
      </w:r>
      <w:r>
        <w:rPr>
          <w:rFonts w:cs="Times New Roman" w:ascii="Times New Roman" w:hAnsi="Times New Roman"/>
          <w:sz w:val="28"/>
          <w:szCs w:val="28"/>
        </w:rPr>
        <w:t xml:space="preserve"> взаимодействия организмов со средой. Уже элементарный эмоциональный тон ощущения, приятные или малоприятные простейшие химические или физические воздействия придают соответствующее своеобразие жизнедеятельности организма. Но и в самые трудные, роковые мгновения нашей жизни, в критических обстоятельствах эмоции выступают как основная поведенческая сила. Будучи непосредственно связанными с эндокринно-вегетативной системой, эмоции экстренно включают </w:t>
      </w:r>
      <w:r>
        <w:rPr>
          <w:rFonts w:cs="Times New Roman" w:ascii="Times New Roman" w:hAnsi="Times New Roman"/>
          <w:b/>
          <w:bCs/>
          <w:sz w:val="28"/>
          <w:szCs w:val="28"/>
        </w:rPr>
        <w:t>энергетические механизмы поведения.</w:t>
      </w:r>
      <w:r>
        <w:rPr>
          <w:rFonts w:cs="Times New Roman" w:ascii="Times New Roman" w:hAnsi="Times New Roman"/>
          <w:sz w:val="28"/>
          <w:szCs w:val="28"/>
        </w:rPr>
        <w:t xml:space="preserve"> Эмоции являются внутренним организатором процессов, которые регулируют внешнее поведение индивида в напряженных ситуациях. Так, эмоция страха, возникая в крайне опасной ситуации, обеспечивает преодоление опасности путем активизации ориентировочного рефлекса, торможения всех побочных текущих деятельностей, напряжения необходимых для борьбы мышц, учащения дыхания и сердцебиения, изменения состава крови, повышения ее свертываемости на случай ранений, мобилизации резервов внутренних органов.</w:t>
      </w:r>
    </w:p>
    <w:p>
      <w:pPr>
        <w:pStyle w:val="Normal"/>
        <w:suppressAutoHyphens w:val="true"/>
        <w:spacing w:lineRule="auto" w:line="360" w:before="0" w:after="0"/>
        <w:ind w:firstLine="709"/>
        <w:jc w:val="both"/>
        <w:rPr/>
      </w:pPr>
      <w:r>
        <w:rPr>
          <w:rFonts w:cs="Times New Roman" w:ascii="Times New Roman" w:hAnsi="Times New Roman"/>
          <w:b/>
          <w:bCs/>
          <w:sz w:val="28"/>
          <w:szCs w:val="28"/>
        </w:rPr>
        <w:t>По механизму происхождения</w:t>
      </w:r>
      <w:r>
        <w:rPr>
          <w:rFonts w:cs="Times New Roman" w:ascii="Times New Roman" w:hAnsi="Times New Roman"/>
          <w:sz w:val="28"/>
          <w:szCs w:val="28"/>
        </w:rPr>
        <w:t xml:space="preserve"> эмоции связаны с </w:t>
      </w:r>
      <w:r>
        <w:rPr>
          <w:rFonts w:cs="Times New Roman" w:ascii="Times New Roman" w:hAnsi="Times New Roman"/>
          <w:b/>
          <w:bCs/>
          <w:i/>
          <w:iCs/>
          <w:sz w:val="28"/>
          <w:szCs w:val="28"/>
        </w:rPr>
        <w:t xml:space="preserve">инстинктами. </w:t>
      </w:r>
      <w:r>
        <w:rPr>
          <w:rFonts w:cs="Times New Roman" w:ascii="Times New Roman" w:hAnsi="Times New Roman"/>
          <w:sz w:val="28"/>
          <w:szCs w:val="28"/>
        </w:rPr>
        <w:t>Так, в состоянии гнева у человека появляются реакции его отдаленных предков - оскал зубов, движение скул, сужение век, ритмические сокращения мышц лица и всего тела, сжимание кулаков, готовых для удара, прилив крови к лицу, принятие угрожающих поз. Некоторое сглаживание эмоций у социализированного человека происходит за счет возрастания роли волевой регуляции. В критических же ситуациях эмоции неизменно вступают в свои права и нередко берут руководство "в свои руки", осуществляя диктатуру над разумным поведением человека. Эмоциональные проявления связаны с деятельностью человека. Мы уже отмечали, что психическое отражение есть сигнальное отражение, чувствительность к тому, что так или иначе ориентирует организм в окружающей среде. Это отражение пристрастное, заинтересованное, потребностно направленное, деятельностно ориентированное. Каждый психический образ дает информацию о возможности взаимодействия с объектом отражения. Из множества вариантов поведения человек избирает тот, к которому у него "лежит душа". Все живое изначально расположено к тому, что соответствует его потребностям, и к тому, посредством чего эти потребности могут быть удовлетворены. Человек действует только тогда, когда действия имеют смысл. Эмоции и являются врожденно сформированными, спонтанными сигнализаторами этих смыслов.</w:t>
      </w:r>
      <w:r>
        <w:rPr>
          <w:rFonts w:cs="Times New Roman" w:ascii="Times New Roman" w:hAnsi="Times New Roman"/>
          <w:b/>
          <w:bCs/>
          <w:i/>
          <w:iCs/>
          <w:sz w:val="28"/>
          <w:szCs w:val="28"/>
        </w:rPr>
        <w:t xml:space="preserve"> "</w:t>
      </w:r>
      <w:r>
        <w:rPr>
          <w:rFonts w:cs="Times New Roman" w:ascii="Times New Roman" w:hAnsi="Times New Roman"/>
          <w:sz w:val="28"/>
          <w:szCs w:val="28"/>
        </w:rPr>
        <w:t>Познавательные процессы формируют психический образ, эмоциональные процессы ориентируют избирательность повед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ложительные эмоции, постоянно сочетаясь с удовлетворением потребностей, сами становятся настоятельной потребностью. Длительное лишение положительных эмоциональных состояний может привести к отрицательным психическим деформациям. Замещая потребности, эмоции становятся побуждением к действию. Эмоции генетически связаны с инстинктами и влечениями. Но в общественно-историческом развитии сформировались специфические человеческие </w:t>
      </w:r>
      <w:r>
        <w:rPr>
          <w:rFonts w:cs="Times New Roman" w:ascii="Times New Roman" w:hAnsi="Times New Roman"/>
          <w:b/>
          <w:bCs/>
          <w:sz w:val="28"/>
          <w:szCs w:val="28"/>
        </w:rPr>
        <w:t>высшие эмоции - чувства,</w:t>
      </w:r>
      <w:r>
        <w:rPr>
          <w:rFonts w:cs="Times New Roman" w:ascii="Times New Roman" w:hAnsi="Times New Roman"/>
          <w:sz w:val="28"/>
          <w:szCs w:val="28"/>
        </w:rPr>
        <w:t xml:space="preserve"> обусловленные социальной сущностью человека, общественными нормами, потребностями и установками. Исторически сформированные устои социального сотрудничества порождают у человека </w:t>
      </w:r>
      <w:r>
        <w:rPr>
          <w:rFonts w:cs="Times New Roman" w:ascii="Times New Roman" w:hAnsi="Times New Roman"/>
          <w:b/>
          <w:bCs/>
          <w:i/>
          <w:iCs/>
          <w:sz w:val="28"/>
          <w:szCs w:val="28"/>
        </w:rPr>
        <w:t xml:space="preserve">нравственные чувства </w:t>
      </w:r>
      <w:r>
        <w:rPr>
          <w:rFonts w:cs="Times New Roman" w:ascii="Times New Roman" w:hAnsi="Times New Roman"/>
          <w:i/>
          <w:iCs/>
          <w:sz w:val="28"/>
          <w:szCs w:val="28"/>
        </w:rPr>
        <w:t>-</w:t>
      </w:r>
      <w:r>
        <w:rPr>
          <w:rFonts w:cs="Times New Roman" w:ascii="Times New Roman" w:hAnsi="Times New Roman"/>
          <w:sz w:val="28"/>
          <w:szCs w:val="28"/>
        </w:rPr>
        <w:t xml:space="preserve"> чувство долга, совести, чувство солидарности, сочувствия, а нарушение этих чувств - чувство возмущения, негодования и ненависти. В практической деятельности человека сформировались </w:t>
      </w:r>
      <w:r>
        <w:rPr>
          <w:rFonts w:cs="Times New Roman" w:ascii="Times New Roman" w:hAnsi="Times New Roman"/>
          <w:b/>
          <w:bCs/>
          <w:i/>
          <w:iCs/>
          <w:sz w:val="28"/>
          <w:szCs w:val="28"/>
        </w:rPr>
        <w:t xml:space="preserve">практические чувства, </w:t>
      </w:r>
      <w:r>
        <w:rPr>
          <w:rFonts w:cs="Times New Roman" w:ascii="Times New Roman" w:hAnsi="Times New Roman"/>
          <w:sz w:val="28"/>
          <w:szCs w:val="28"/>
        </w:rPr>
        <w:t xml:space="preserve">с началом его теоретической деятельности связано зарождение его </w:t>
      </w:r>
      <w:r>
        <w:rPr>
          <w:rFonts w:cs="Times New Roman" w:ascii="Times New Roman" w:hAnsi="Times New Roman"/>
          <w:b/>
          <w:bCs/>
          <w:i/>
          <w:iCs/>
          <w:sz w:val="28"/>
          <w:szCs w:val="28"/>
        </w:rPr>
        <w:t xml:space="preserve">интеллектуальных чувств, </w:t>
      </w:r>
      <w:r>
        <w:rPr>
          <w:rFonts w:cs="Times New Roman" w:ascii="Times New Roman" w:hAnsi="Times New Roman"/>
          <w:sz w:val="28"/>
          <w:szCs w:val="28"/>
        </w:rPr>
        <w:t xml:space="preserve">а с возникновением образно-изобразительной деятельности - </w:t>
      </w:r>
      <w:r>
        <w:rPr>
          <w:rFonts w:cs="Times New Roman" w:ascii="Times New Roman" w:hAnsi="Times New Roman"/>
          <w:b/>
          <w:bCs/>
          <w:i/>
          <w:iCs/>
          <w:sz w:val="28"/>
          <w:szCs w:val="28"/>
        </w:rPr>
        <w:t>эстетических чувств.</w:t>
      </w:r>
      <w:r>
        <w:rPr>
          <w:rFonts w:cs="Times New Roman" w:ascii="Times New Roman" w:hAnsi="Times New Roman"/>
          <w:sz w:val="28"/>
          <w:szCs w:val="28"/>
        </w:rPr>
        <w:t xml:space="preserve"> Различные условия жизнедеятельности, направления деятельности индивида развивают различные стороны его эмоциональности, нравственно-эмоциональный облик личности. Формирующаяся в процессе становления личности эмоциональная сфера становится мотивационной базой ее поведения. В мозаике чувств конкретного индивида отражается структура его потребностей, строение личности. Сущность человека проявляется в том, что его радует и печалит, к чему он стремится и чего избегает. Если чрезмерно сложная жизненная ситуация превышает приспосо-бительные возможности индивида - происходит избыточное перевозбуждение его эмоциональной сферы. Поведение индивида при этом смещается на более низкие уровни регуляции. Избыточная энергетизация организма блокирует высшие регуляционные механизмы, приводит к соматическим нарушениям и нервным срывам. Когда "Титаник" потерпел крушение в результате столкновения с айсбергом, подоспевшие через три часа спасатели обнаружили в шлюпках множество умерших и сошедших с ума людей - взрыв эмоций страха подавил их жизнедеятельность. Запредельное эмоциональное напряжение вызвало у многих из них инфаркты и инсуль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 множестве эмоциональных проявлений выделяются четыре исходные эмоции: </w:t>
      </w:r>
      <w:r>
        <w:rPr>
          <w:rFonts w:cs="Times New Roman" w:ascii="Times New Roman" w:hAnsi="Times New Roman"/>
          <w:b/>
          <w:bCs/>
          <w:sz w:val="28"/>
          <w:szCs w:val="28"/>
        </w:rPr>
        <w:t>радость</w:t>
      </w:r>
      <w:r>
        <w:rPr>
          <w:rFonts w:cs="Times New Roman" w:ascii="Times New Roman" w:hAnsi="Times New Roman"/>
          <w:sz w:val="28"/>
          <w:szCs w:val="28"/>
        </w:rPr>
        <w:t xml:space="preserve"> (удовольствие), </w:t>
      </w:r>
      <w:r>
        <w:rPr>
          <w:rFonts w:cs="Times New Roman" w:ascii="Times New Roman" w:hAnsi="Times New Roman"/>
          <w:b/>
          <w:bCs/>
          <w:sz w:val="28"/>
          <w:szCs w:val="28"/>
        </w:rPr>
        <w:t>страх, гнев и удивление.</w:t>
      </w:r>
      <w:r>
        <w:rPr>
          <w:rFonts w:cs="Times New Roman" w:ascii="Times New Roman" w:hAnsi="Times New Roman"/>
          <w:sz w:val="28"/>
          <w:szCs w:val="28"/>
        </w:rPr>
        <w:t xml:space="preserve"> Большинство же эмоций имеет смешанный характер, так как они обусловливаются иерархически организованной системой потребностей. Наряду с этим одна и та же потребность в различных ситуациях может вызвать различные эмоции. Так, потребность самосохранения при угрозе со стороны сильного может вызвать страх, а при угрозе со стороны слабого - гнев. Особенно интенсивное эмоциональное обеспечение получают те стороны поведения, которые являются "слабыми местами" для данного индивида. Эмоции выполняют функцию не только текущего, но и опережающего подкрепления. Чувство радости или тревоги возникает уже при планировании будущего поведения. Итак, </w:t>
      </w:r>
      <w:r>
        <w:rPr>
          <w:rFonts w:cs="Times New Roman" w:ascii="Times New Roman" w:hAnsi="Times New Roman"/>
          <w:b/>
          <w:bCs/>
          <w:sz w:val="28"/>
          <w:szCs w:val="28"/>
        </w:rPr>
        <w:t>эмоции, как и ощущения, - это базовые явления психики.</w:t>
      </w:r>
      <w:r>
        <w:rPr>
          <w:rFonts w:cs="Times New Roman" w:ascii="Times New Roman" w:hAnsi="Times New Roman"/>
          <w:sz w:val="28"/>
          <w:szCs w:val="28"/>
        </w:rPr>
        <w:t xml:space="preserve"> В ощущениях отражается материальность бытия, в эмоциях - субъективно значимостью его стороны. Познание дает знание - отражение объективных свойств и взаимосвязей действительности; эмоции придают этому отражению субъективный смысл. Спонтанно определяя значимость воздействий, они мгновенно замыкаются на импульсивные реакции. Эмоции - это механизм экстренного определения тех направлений поведения в данной ситуации, которые ведут к успеху, и блокирования бесперспективных направлений. Эмоционально воспринимать объект - значит усматривать возможность взаимодействия с ним.</w:t>
      </w:r>
      <w:r>
        <w:rPr>
          <w:rFonts w:cs="Times New Roman" w:ascii="Times New Roman" w:hAnsi="Times New Roman"/>
          <w:b/>
          <w:bCs/>
          <w:i/>
          <w:iCs/>
          <w:sz w:val="28"/>
          <w:szCs w:val="28"/>
        </w:rPr>
        <w:t xml:space="preserve"> </w:t>
      </w:r>
      <w:r>
        <w:rPr>
          <w:rFonts w:cs="Times New Roman" w:ascii="Times New Roman" w:hAnsi="Times New Roman"/>
          <w:sz w:val="28"/>
          <w:szCs w:val="28"/>
        </w:rPr>
        <w:t>Эмоции как бы расставляют смысловые метки на воспринимаемых объектах и актуализируют соответствующую ориентировочную деятельность индивида, влияют на формирование внутреннего плана поведения. В многообразных жизненных ситуациях эмоции обеспечивают мгновенную первичную ориентировку, побуждая к использованию наиболее результативных возможностей и перекрывая бесперспективные направления поведения. Можно сказать, что эмоции - механизм интуитивного смыслообразования, спонтанного распознавания первоочередных возможностей и необходимостей, механизм экстренного определения полезности или вредности внешнего воздействия, механизм стереотипного поведения в жизненно значимых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Конфликтные эмоциональные состояния (стресс, аффект, фрустраци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i/>
          <w:iCs/>
          <w:sz w:val="28"/>
          <w:szCs w:val="28"/>
        </w:rPr>
        <w:t>Стресс</w:t>
      </w:r>
      <w:r>
        <w:rPr>
          <w:rFonts w:cs="Times New Roman" w:ascii="Times New Roman" w:hAnsi="Times New Roman"/>
          <w:sz w:val="28"/>
          <w:szCs w:val="28"/>
        </w:rPr>
        <w:t xml:space="preserve"> (от англ. </w:t>
      </w:r>
      <w:r>
        <w:rPr>
          <w:rFonts w:cs="Times New Roman" w:ascii="Times New Roman" w:hAnsi="Times New Roman"/>
          <w:i/>
          <w:iCs/>
          <w:sz w:val="28"/>
          <w:szCs w:val="28"/>
        </w:rPr>
        <w:t>sress -</w:t>
      </w:r>
      <w:r>
        <w:rPr>
          <w:rFonts w:cs="Times New Roman" w:ascii="Times New Roman" w:hAnsi="Times New Roman"/>
          <w:sz w:val="28"/>
          <w:szCs w:val="28"/>
        </w:rPr>
        <w:t xml:space="preserve"> напряжение) - </w:t>
      </w:r>
      <w:r>
        <w:rPr>
          <w:rFonts w:cs="Times New Roman" w:ascii="Times New Roman" w:hAnsi="Times New Roman"/>
          <w:i/>
          <w:iCs/>
          <w:sz w:val="28"/>
          <w:szCs w:val="28"/>
        </w:rPr>
        <w:t>нервно-психическое перенапряжение, вызванное сверхсильным воздействием, адекватная реакция на которое ранее не сформирована, но должна быть найдена в сложившейся ситуации.</w:t>
      </w:r>
      <w:r>
        <w:rPr>
          <w:rFonts w:cs="Times New Roman" w:ascii="Times New Roman" w:hAnsi="Times New Roman"/>
          <w:sz w:val="28"/>
          <w:szCs w:val="28"/>
        </w:rPr>
        <w:t xml:space="preserve"> Стресс – тотальная мобилизация сил организма на поиск выхода из очень трудного, опасного положения, на приспособление к сверхсложным условиям. Звучит резкий сигнал тревоги на корабле, который уже начинает давать крен. Пассажиры мечутся по палубе корабля... Автомобиль попал в аварию - таковы типичные картины стрессовой ситуации. Сверхсильные раздражители - </w:t>
      </w:r>
      <w:r>
        <w:rPr>
          <w:rFonts w:cs="Times New Roman" w:ascii="Times New Roman" w:hAnsi="Times New Roman"/>
          <w:b/>
          <w:bCs/>
          <w:sz w:val="28"/>
          <w:szCs w:val="28"/>
        </w:rPr>
        <w:t>стрессоры</w:t>
      </w:r>
      <w:r>
        <w:rPr>
          <w:rFonts w:cs="Times New Roman" w:ascii="Times New Roman" w:hAnsi="Times New Roman"/>
          <w:sz w:val="28"/>
          <w:szCs w:val="28"/>
        </w:rPr>
        <w:t xml:space="preserve"> вызывают вегетативные изменения (учащение пульса, повышение содержание сахара в крови и т. д.) - организм подготавливается к интенсивным действиям. В ответ на сверхтрудную обстановку человек реагирует комплексом защитных реакций. Стрессовые состояния неизбежно возникают во всех случаях угрозы для жизни индивида. Застойные стрессовые состояния могут быть вызваны длительным пребыванием в жизненно опасной обстановке. Стрессовый синдром часто возникает и в ситуациях, опасных для престижа человека, когда он боится опозорить себя проявлением трусости, профессиональной некомпетентности и т. п. Состояние, аналогичное стрессовому, может быть порождено систематическими жизненными неудача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ятие стресса введено канадским ученым Гансом Селье (1907 - 1982). Он определил </w:t>
      </w:r>
      <w:r>
        <w:rPr>
          <w:rFonts w:cs="Times New Roman" w:ascii="Times New Roman" w:hAnsi="Times New Roman"/>
          <w:i/>
          <w:iCs/>
          <w:sz w:val="28"/>
          <w:szCs w:val="28"/>
        </w:rPr>
        <w:t>стресс как совокупность адаптационно-защитных реакций организма на воздействия, вызывающие физическую или психическую травму.</w:t>
      </w:r>
      <w:r>
        <w:rPr>
          <w:rFonts w:cs="Times New Roman" w:ascii="Times New Roman" w:hAnsi="Times New Roman"/>
          <w:sz w:val="28"/>
          <w:szCs w:val="28"/>
        </w:rPr>
        <w:t xml:space="preserve"> В развитии стрессового состояния Селье выделил три этапа: 1) тревога; 2) сопротивление; 3) истощение. </w:t>
      </w:r>
    </w:p>
    <w:p>
      <w:pPr>
        <w:pStyle w:val="Normal"/>
        <w:suppressAutoHyphens w:val="true"/>
        <w:spacing w:lineRule="auto" w:line="360" w:before="0" w:after="0"/>
        <w:ind w:firstLine="709"/>
        <w:jc w:val="both"/>
        <w:rPr/>
      </w:pPr>
      <w:r>
        <w:rPr>
          <w:rFonts w:cs="Times New Roman" w:ascii="Times New Roman" w:hAnsi="Times New Roman"/>
          <w:i/>
          <w:iCs/>
          <w:sz w:val="28"/>
          <w:szCs w:val="28"/>
          <w:u w:val="single"/>
        </w:rPr>
        <w:t>Реакция тревоги</w:t>
      </w:r>
      <w:r>
        <w:rPr>
          <w:rFonts w:cs="Times New Roman" w:ascii="Times New Roman" w:hAnsi="Times New Roman"/>
          <w:sz w:val="28"/>
          <w:szCs w:val="28"/>
        </w:rPr>
        <w:t xml:space="preserve"> (алярм-реакция) состоит из фазы шока (депрессия центральной нервной системы) и фазы противотока, когда восстанавливаются нарушенные психические функции. </w:t>
      </w:r>
    </w:p>
    <w:p>
      <w:pPr>
        <w:pStyle w:val="Normal"/>
        <w:suppressAutoHyphens w:val="true"/>
        <w:spacing w:lineRule="auto" w:line="360" w:before="0" w:after="0"/>
        <w:ind w:firstLine="709"/>
        <w:jc w:val="both"/>
        <w:rPr/>
      </w:pPr>
      <w:r>
        <w:rPr>
          <w:rFonts w:cs="Times New Roman" w:ascii="Times New Roman" w:hAnsi="Times New Roman"/>
          <w:i/>
          <w:iCs/>
          <w:sz w:val="28"/>
          <w:szCs w:val="28"/>
        </w:rPr>
        <w:t xml:space="preserve">Стадия </w:t>
      </w:r>
      <w:r>
        <w:rPr>
          <w:rFonts w:cs="Times New Roman" w:ascii="Times New Roman" w:hAnsi="Times New Roman"/>
          <w:i/>
          <w:iCs/>
          <w:sz w:val="28"/>
          <w:szCs w:val="28"/>
          <w:u w:val="single"/>
        </w:rPr>
        <w:t>сопротивления</w:t>
      </w:r>
      <w:r>
        <w:rPr>
          <w:rFonts w:cs="Times New Roman" w:ascii="Times New Roman" w:hAnsi="Times New Roman"/>
          <w:sz w:val="28"/>
          <w:szCs w:val="28"/>
        </w:rPr>
        <w:t xml:space="preserve"> (резистентности) характеризуется возникновением устойчивости к действию стрессор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их длительном воздействии силы организма иссякают и наступает </w:t>
      </w:r>
      <w:r>
        <w:rPr>
          <w:rFonts w:cs="Times New Roman" w:ascii="Times New Roman" w:hAnsi="Times New Roman"/>
          <w:i/>
          <w:iCs/>
          <w:sz w:val="28"/>
          <w:szCs w:val="28"/>
        </w:rPr>
        <w:t xml:space="preserve">стадия </w:t>
      </w:r>
      <w:r>
        <w:rPr>
          <w:rFonts w:cs="Times New Roman" w:ascii="Times New Roman" w:hAnsi="Times New Roman"/>
          <w:i/>
          <w:iCs/>
          <w:sz w:val="28"/>
          <w:szCs w:val="28"/>
          <w:u w:val="single"/>
        </w:rPr>
        <w:t>истощения,</w:t>
      </w:r>
      <w:r>
        <w:rPr>
          <w:rFonts w:cs="Times New Roman" w:ascii="Times New Roman" w:hAnsi="Times New Roman"/>
          <w:sz w:val="28"/>
          <w:szCs w:val="28"/>
        </w:rPr>
        <w:t xml:space="preserve"> зарождаются патологические дистрофические процессы (приводящие иногда к гибели организм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дальнейшем Р. Лазарус ввел понятие </w:t>
      </w:r>
      <w:r>
        <w:rPr>
          <w:rFonts w:cs="Times New Roman" w:ascii="Times New Roman" w:hAnsi="Times New Roman"/>
          <w:i/>
          <w:iCs/>
          <w:sz w:val="28"/>
          <w:szCs w:val="28"/>
        </w:rPr>
        <w:t>психического (эмоционального) стресса.</w:t>
      </w:r>
      <w:r>
        <w:rPr>
          <w:rFonts w:cs="Times New Roman" w:ascii="Times New Roman" w:hAnsi="Times New Roman"/>
          <w:sz w:val="28"/>
          <w:szCs w:val="28"/>
        </w:rPr>
        <w:t xml:space="preserve"> Если физиологическими стрессорами являются крайне неблагоприятные физические условия, вызывающие нарушение целостности организма или его функций (очень высокие и низкие температуры, острые механические и химические воздействия), то психическими стрессорами являются те воздействия, которые сами люди оценивают как очень вредные для своего благополучия. Это зависит от опыта людей, их жизненной позиции, нравственных оценок, способности адекватно оценивать ситуации и т. п. Характер стрессовой ситуации зависит не только от оценки вредности стрессора данным человеком, но и от умения реагировать на него определенным образом. Человек способен научиться адекватному поведению в различных стрессовых ситуациях (в аварийных ситуациях, при внезапном нападении и т. п.), использовать средства психологической защиты. Выход из стрессового состояния связан с адаптационными возможностями конкретного индивида, развитостью его аварийно-защитных механизмов, его способностью к выживанию в крайне тяжелых обстоятельствах. Это зависит от опыта пребывания человека в критических ситуациях, а также от его врожденных качеств - силы нервной систем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реодолении стресса проявляются два поведенческих типа личности - интерналы, рассчитывающие только на себя, и экстерналы, рассчитывающие преимущественно на помощь других людей. В стрессовом поведении выделяются также тип "жертвы" и тип "достойного поведения". Остро негативная форма стресса - дистресс опасен для жизни, но при </w:t>
      </w:r>
      <w:r>
        <w:rPr>
          <w:rFonts w:cs="Times New Roman" w:ascii="Times New Roman" w:hAnsi="Times New Roman"/>
          <w:i/>
          <w:iCs/>
          <w:sz w:val="28"/>
          <w:szCs w:val="28"/>
        </w:rPr>
        <w:t>австрессе</w:t>
      </w:r>
      <w:r>
        <w:rPr>
          <w:rFonts w:cs="Times New Roman" w:ascii="Times New Roman" w:hAnsi="Times New Roman"/>
          <w:sz w:val="28"/>
          <w:szCs w:val="28"/>
        </w:rPr>
        <w:t xml:space="preserve"> ("хорошем" стрессе) отрабатываются адаптационные механизмы индивида. Особую разновидность стресса составляет </w:t>
      </w:r>
      <w:r>
        <w:rPr>
          <w:rFonts w:cs="Times New Roman" w:ascii="Times New Roman" w:hAnsi="Times New Roman"/>
          <w:i/>
          <w:iCs/>
          <w:sz w:val="28"/>
          <w:szCs w:val="28"/>
        </w:rPr>
        <w:t>"стресс жизни" -</w:t>
      </w:r>
      <w:r>
        <w:rPr>
          <w:rFonts w:cs="Times New Roman" w:ascii="Times New Roman" w:hAnsi="Times New Roman"/>
          <w:sz w:val="28"/>
          <w:szCs w:val="28"/>
        </w:rPr>
        <w:t xml:space="preserve"> острые конфликтные состояния личности, вызванные стратегически значимыми социальными стрессорами - крах престижа, угроза социальному статусу, острые межличностные конфликты и т. д. При социально обусловленном стрессе резко меняется характер коммуникативной деятельности людей, возникает неадекватность в общении (социально - психологический субсиндром стресса). При этом сами акты общения могут стать стрессогенными (скандалы, ссоры). Регуляция поведения переходит здесь на эмоциональный уровень. Отдельные индивиды становятся способными на бесчеловечные, антигуманные действия - жестокость, мстительность, агрессивность и т. п. Если стрессовая ситуация создает угрозу благополучию группы людей, то в малосплоченных группах происходит групповая дезинтеграция - возникает активное непризнание роли руководителя, нетерпимость к личностям партнеров. Так, перед угрозой разоблачения распадается связь между членами преступной группы, возникает внутригрупповая "грызня", члены группы начинают искать индивидуальные выходы из конфликтной ситуации. Возможен и неадаптивный "уход" от стрессовой ситуации - индивид направляет свою активность на решение второстепенных проблем, уходит от "давления жизни" в мир своих увлечений или даже грез и несбыточных мечта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так, стресс может оказывать как мобилизующее (австресс), так и угнетающее влияние - </w:t>
      </w:r>
      <w:r>
        <w:rPr>
          <w:rFonts w:cs="Times New Roman" w:ascii="Times New Roman" w:hAnsi="Times New Roman"/>
          <w:b/>
          <w:bCs/>
          <w:i/>
          <w:iCs/>
          <w:sz w:val="28"/>
          <w:szCs w:val="28"/>
        </w:rPr>
        <w:t xml:space="preserve">дистресс </w:t>
      </w:r>
      <w:r>
        <w:rPr>
          <w:rFonts w:cs="Times New Roman" w:ascii="Times New Roman" w:hAnsi="Times New Roman"/>
          <w:sz w:val="28"/>
          <w:szCs w:val="28"/>
        </w:rPr>
        <w:t xml:space="preserve">(от англ. </w:t>
      </w:r>
      <w:r>
        <w:rPr>
          <w:rFonts w:cs="Times New Roman" w:ascii="Times New Roman" w:hAnsi="Times New Roman"/>
          <w:i/>
          <w:iCs/>
          <w:sz w:val="28"/>
          <w:szCs w:val="28"/>
        </w:rPr>
        <w:t>distress -</w:t>
      </w:r>
      <w:r>
        <w:rPr>
          <w:rFonts w:cs="Times New Roman" w:ascii="Times New Roman" w:hAnsi="Times New Roman"/>
          <w:sz w:val="28"/>
          <w:szCs w:val="28"/>
        </w:rPr>
        <w:t xml:space="preserve"> горе, истощение). Для формирования адаптивного поведения человека необходимо накопление опыта его пребывания в трудных ситуациях, овладение способами выхода из них. Австресс обеспечивает мобилизацию жизненных сил индивида на преодоление жизненных трудностей. Однако стратегические защитные психофизиологические резервы организма нужно использовать лишь в решающих жизненных ситуациях; необходимо адекватно оценивать встречающиеся на жизненном пути трудности и правильно определять место и время для генеральных жизненных "сражений". Негативно-стрессовые явления возникают в случаях длительного пребывания индивида или социальной общности в условиях нормативной неопределенности, затяжного ценностного противоборства, разнонаправленности социально значимых целей, интересов и устремлений, конфликта норм. Стрессогенный характер может приобрести длительная изоляция социальной группы. При этом снижается уровень внутригрупповой солидарности, возникает межличностная разобщенность, эгоцентрическая замкнутость отдельных индивидов. Ситуация становится взрывоопасной. </w:t>
      </w:r>
    </w:p>
    <w:p>
      <w:pPr>
        <w:pStyle w:val="Normal"/>
        <w:suppressAutoHyphens w:val="true"/>
        <w:spacing w:lineRule="auto" w:line="360" w:before="0" w:after="0"/>
        <w:ind w:firstLine="709"/>
        <w:jc w:val="both"/>
        <w:rPr/>
      </w:pPr>
      <w:r>
        <w:rPr>
          <w:rFonts w:cs="Times New Roman" w:ascii="Times New Roman" w:hAnsi="Times New Roman"/>
          <w:sz w:val="28"/>
          <w:szCs w:val="28"/>
        </w:rPr>
        <w:t>Устойчивость к стрессу может специально формироваться. Существует ряд приемов самозащиты человека от травмирующих нагрузок в критических ситуациях. Стрессовые ситуации могут возникнуть внезапно и постепенно. В последнем случае человек некоторое время находится в предстрессовом состоянии. В это время он может принять меры с целью соответствующей психологической защиты. Одним из таких приемов является рационализация</w:t>
      </w:r>
      <w:r>
        <w:rPr>
          <w:rFonts w:cs="Times New Roman" w:ascii="Times New Roman" w:hAnsi="Times New Roman"/>
          <w:b/>
          <w:bCs/>
          <w:i/>
          <w:iCs/>
          <w:sz w:val="28"/>
          <w:szCs w:val="28"/>
        </w:rPr>
        <w:t xml:space="preserve"> </w:t>
      </w:r>
      <w:r>
        <w:rPr>
          <w:rFonts w:cs="Times New Roman" w:ascii="Times New Roman" w:hAnsi="Times New Roman"/>
          <w:sz w:val="28"/>
          <w:szCs w:val="28"/>
        </w:rPr>
        <w:t>надвигающегося отрицательного события, его всесторонний анализ, снижение степени его неопределенности, вживание в него, предварительное привыкание к нему, устранение эффекта внезапности. Можно снизить психотравматическое воздействие стрессовых ситуаций, имеющих личностную значимость, путем их</w:t>
      </w:r>
      <w:r>
        <w:rPr>
          <w:rFonts w:cs="Times New Roman" w:ascii="Times New Roman" w:hAnsi="Times New Roman"/>
          <w:b/>
          <w:bCs/>
          <w:i/>
          <w:iCs/>
          <w:sz w:val="28"/>
          <w:szCs w:val="28"/>
        </w:rPr>
        <w:t xml:space="preserve"> </w:t>
      </w:r>
      <w:r>
        <w:rPr>
          <w:rFonts w:cs="Times New Roman" w:ascii="Times New Roman" w:hAnsi="Times New Roman"/>
          <w:sz w:val="28"/>
          <w:szCs w:val="28"/>
        </w:rPr>
        <w:t>обесценивания, снижения значения. Существует прием предельного мысленного усиления возможных отрицательных последствий предстоящих событи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ормирование установки на худшее. Реальность же может быть легче ожидаемых кризисных ситуаций. Военный разведчик, длительное время пребывая во враждебном окружении, со временем стал бояться разоблачения. Стремясь овладеть своим тревожным эмоциональным состоянием, он умышленно усилил его, внушая себе, что когда - нибудь он обязательно будет раскрыт. Чувство страха у него стало таким сильным, что он как бы пережил свою смерть, и после этого уже не испытывал страха, владел собой в самых рискованных ситуациях. Стресс следует отличать от аффекта. </w:t>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Аффект (от лат. </w:t>
      </w:r>
      <w:r>
        <w:rPr>
          <w:rFonts w:cs="Times New Roman" w:ascii="Times New Roman" w:hAnsi="Times New Roman"/>
          <w:b/>
          <w:bCs/>
          <w:i/>
          <w:iCs/>
          <w:sz w:val="28"/>
          <w:szCs w:val="28"/>
        </w:rPr>
        <w:t xml:space="preserve">affectus - </w:t>
      </w:r>
      <w:r>
        <w:rPr>
          <w:rFonts w:cs="Times New Roman" w:ascii="Times New Roman" w:hAnsi="Times New Roman"/>
          <w:b/>
          <w:bCs/>
          <w:sz w:val="28"/>
          <w:szCs w:val="28"/>
        </w:rPr>
        <w:t>душевное волнение, страсть) -</w:t>
      </w:r>
      <w:r>
        <w:rPr>
          <w:rFonts w:cs="Times New Roman" w:ascii="Times New Roman" w:hAnsi="Times New Roman"/>
          <w:sz w:val="28"/>
          <w:szCs w:val="28"/>
        </w:rPr>
        <w:t xml:space="preserve"> </w:t>
      </w:r>
      <w:r>
        <w:rPr>
          <w:rFonts w:cs="Times New Roman" w:ascii="Times New Roman" w:hAnsi="Times New Roman"/>
          <w:i/>
          <w:iCs/>
          <w:sz w:val="28"/>
          <w:szCs w:val="28"/>
        </w:rPr>
        <w:t>внезапно возникающее</w:t>
      </w:r>
      <w:r>
        <w:rPr>
          <w:rFonts w:cs="Times New Roman" w:ascii="Times New Roman" w:hAnsi="Times New Roman"/>
          <w:sz w:val="28"/>
          <w:szCs w:val="28"/>
        </w:rPr>
        <w:t xml:space="preserve"> </w:t>
      </w:r>
      <w:r>
        <w:rPr>
          <w:rFonts w:cs="Times New Roman" w:ascii="Times New Roman" w:hAnsi="Times New Roman"/>
          <w:i/>
          <w:iCs/>
          <w:sz w:val="28"/>
          <w:szCs w:val="28"/>
        </w:rPr>
        <w:t>в острой</w:t>
      </w:r>
      <w:r>
        <w:rPr>
          <w:rFonts w:cs="Times New Roman" w:ascii="Times New Roman" w:hAnsi="Times New Roman"/>
          <w:sz w:val="28"/>
          <w:szCs w:val="28"/>
        </w:rPr>
        <w:t xml:space="preserve"> </w:t>
      </w:r>
      <w:r>
        <w:rPr>
          <w:rFonts w:cs="Times New Roman" w:ascii="Times New Roman" w:hAnsi="Times New Roman"/>
          <w:i/>
          <w:iCs/>
          <w:sz w:val="28"/>
          <w:szCs w:val="28"/>
        </w:rPr>
        <w:t>конфликтной ситуации чрезмерное нервно-психическое перевозбуждение, проявляющееся во временной дезорганизации сознания (его сужении) и крайней активизации импульсивных реакций.</w:t>
      </w:r>
      <w:r>
        <w:rPr>
          <w:rFonts w:cs="Times New Roman" w:ascii="Times New Roman" w:hAnsi="Times New Roman"/>
          <w:sz w:val="28"/>
          <w:szCs w:val="28"/>
        </w:rPr>
        <w:t xml:space="preserve"> Аффект - эмоциональный взрыв в условиях остроконфликтной ситуации, опасности личностного поражения. Глубокая обида от тяжкого для данного человека оскорбления, внезапное, возникновение опасности, грубое физическое насилие - все эти обстоятельства в зависимости от индивидуальных свойств личности могут вызвать аффект. Состояние аффекта характеризуется значительным нарушением сознательной регуляции действий человека. Поведение человека при аффекте регулируется не заранее обдуманной целью, а тем чувством, которое полностью захватывает личность и вызывает импульсивные, подсознательные действия. В состоянии аффекта нарушается важнейший механизм деятельности - избирательность в выборе поведенческого акта, резко изменяется привычное поведение человека, деформируются его установки, жизненные позиции, нарушается способность к установлению взаимосвязей между явлениями, в сознании начинает доминировать какое-либо одно, часто искаженное, представление. Это "сужение сознания" при аффекте, с нейрофизиологической точки зрения, связано с нарушением нормального взаимодействия возбуждения и торможения. В состояния аффекта страдает прежде всего тормозной процесс, возбуждение начинает беспорядочно распространяться в подкорковые зоны мозга, эмоции теряют контроль со стороны сознания. Подкорковые образования при аффектах приобретают определенную автономию, что выражается в бурных примитивных реакциях. "Человек выявляется своими инстинктами, какой он есть, без социальной покрышки при помощи больших полушарий". Аффект вызывает резкое нарушение уравновешенности нервных процессов, "сшибку" нервных процессов, сопровождается сдвигами в системе нервных связей, значительными изменениями химизма крови, нарушениями в деятельности вегетативной нервной системы и сердечной деятельности, в психомоторной регуляции (жестикуляции, специфические мимические выражения, резкий крик, плач и т. п.). Состояние аффекта связано с нарушением ясности сознания и сопровождается частичной амнезией - расстройством памяти. Во всех многообразных проявлениях аффекта (страх, гнев, отчаяние, вспышка ревности, порыв страсти и т. п.) можно выделить </w:t>
      </w:r>
      <w:r>
        <w:rPr>
          <w:rFonts w:cs="Times New Roman" w:ascii="Times New Roman" w:hAnsi="Times New Roman"/>
          <w:b/>
          <w:bCs/>
          <w:i/>
          <w:iCs/>
          <w:sz w:val="28"/>
          <w:szCs w:val="28"/>
        </w:rPr>
        <w:t>три стадии:</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а первой стадии резко дезорганизуется вся психическая деятельность, нарушается ориентировка в действи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второй - перевозбуждение сопровождается резкими, плохо контролируемыми действи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аключительной стадии спадает нервное напряжение, возникает состояние депрессии, слаб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о аффект переживается как состояние, как бы навязанное человеку извне, помимо его воли. Однако усиленным волевым контролем в начальной стадии развития аффекта его можно не допустить. Важно сосредоточить сознание на крайне отрицательных последствиях аффективного поведения. К числу приемов преодоления аффекта относятся: произвольная задержка двигательных реакций, изменение обстановки, переключение на другую деятельность. Однако самое важное условие преодоления отрицательных аффектов - моральные качества личности, ее воспитание. Аффект возникает при дефиците адаптивных средств поведения. Люди с неуравновешенными процессами возбуждения и торможения более склонны к аффектам, однако эта склонность может быть преодолена путем самовоспитания. Аффект может возникать и в результате воспоминаний о травмирующем событии (следовой аффект), а также вследствие накопления чувств. Аффективные действия эмоционально - импульсивны, то есть побуждаются чувствами: они не имеют осознанного мотива. Сильное, захватывающее всю личность чувство само по себе и является побуждением к действию. Действия в состоянии аффекта отличаются отсутствием осознанных конкретных целей. Используемые при этом средства ограничиваются объектами, случайно попавшими в поле крайне суженного сознания. Общее направление хаотичных действий при аффекте - стремление устранить травмирующий раздражитель. Волевая регуляция поведения человека может проявиться лишь в стадии возникновения аффекта. В дальнейшем человек утрачивает волевой контроль. Достигаемый при аффекте результат создает лишь иллюзию предварительного осознания цели. И если в действии была осознанная цель, то именно по данному признаку его нельзя считать совершенным в состоянии афф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Физиологический и патологический аффекты</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ологический аффект следует отличать от патологического аффекта - болезненного нервно-психического перевозбуждения, связанного с полным помрачением сознания и парализацией во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схему различительных признаков физиологического и патологического афф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37" w:type="dxa"/>
        <w:tblLayout w:type="fixed"/>
        <w:tblCellMar>
          <w:top w:w="0" w:type="dxa"/>
          <w:left w:w="108" w:type="dxa"/>
          <w:bottom w:w="0" w:type="dxa"/>
          <w:right w:w="108" w:type="dxa"/>
        </w:tblCellMar>
      </w:tblPr>
      <w:tblGrid>
        <w:gridCol w:w="4122"/>
        <w:gridCol w:w="4670"/>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ологический аффект</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тологический аффект</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сшая интенсивность возбуждения</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верхинтенсивность перевозбуждения</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оответствие вызвавшей причине</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есоответствие вызвавшей причине</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Значительная дезорганизация сознания</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жение" сознания")</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лная дезорганизация сознания, умопомрачение</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Несдержанность в действиях</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лная потеря способности отдавать отчет в своих действиях</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Несвязанность ассоциативных идей, доминирование одного представления</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ессвязное хаотическое сочетание идей</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Сохранение отдельных воспоминаний</w:t>
            </w:r>
          </w:p>
        </w:tc>
        <w:tc>
          <w:tcPr>
            <w:tcW w:w="4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Амнез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тологический аффект - это болезненное состояние психогенного происхождения, возникающее у практически психически здорового человека. Патологический аффект понимается психиатрами как острая реакция в ответ на психотравмирующее воздействие, на высоте развития которой имеет место нарушение сознания по типу аффективного сумеречного состояния. Аффективная реакция такого типа характеризуется остротой, яркостью выражения и трехфазностью течения: подготовительной, фазой взрыва, заключ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фаза (подготовительная) - включает в себя личностную переработку психогении, возникновение и нарастание аффективного напряжения. Острая психогения может сокращать эту фазу до нескольких секунд, резко ускоряя возникновение аффекта. Длительная психотравмирующая ситуация удлиняет нарастание аффективного напряжения, на фоне которого психогенный повод по механизму «последней капли» может вызвать наступление острой аффективной реакции. У психически здоровых лиц для возникновения аффективной реакции в одинаковой степени имеют значение как острые, так и протрагированные психогении. Важнейшим условием, способствующим возникновению аффективной реакции, является наличие конфликтной ситуации, чувство физического или психического препятствия к осуществлению своих планов, намерений. Острая психогения может представлять собой неожиданный, сильный, субъективно значимый раздражитель (внезапное нападение, грубое оскорбление достоинства личности и др.). Фактор внезапности, «чрезвычайность» психогении для личности имеют решающее значение. При протрагированных психогениях, связанных с длительной психотравмирующей ситуацией, стойкими неприязненными отношениями с потерпевшим, длительными систематическими унижениями и издевательствами, повторениями ситуаций, вызывающих аффективную напряженность, острая аффективная реакция возникает в результате постепенного накопления аффективных переживаний. Психическое состояние подэкспертных, предшествующее поводу, вызвавшему аффективную реакцию, характеризуется обычно сниженным настроением, неврастенической симптоматикой, появлением доминирующих идей, тесно связанных с психогенно-травмирующей ситуацией и неоднократными, но безуспешными попытками ее разрешения. Факторами, способствующими облегчению возникновения аффективной реакции, являются переутомление, вынужденная бессонница, соматическая ослабленность и т.д. Под влиянием психогенного раздражителя, исходящего от непосредственного обидчика и внешне кажущегося малозначительным, внезапно, как для самого, так и для окружающих, может возникнуть реакция с агрессивными действиями, направленными против потерпевшего. Во второй фазе патологического аффекта возникает кратковременное психотическое состояние, аффективная реакция приобретает качественно иной характер. Психотическая симптоматика, свойственная патологическому аффекту, характеризуется незавершенностью, малой выраженностью, отсутствием связи между отдельными психопатологическими феноменами. Она определяется, как правило, кратковременными расстройствами восприятия в виде гипоакузий (звуки отдаляются), гиперакузий (звуки воспринимаются как очень громкие), иллюзорных восприятий. Отдельные расстройства восприятия могут быть квалифицированы как аффективные функциональные галлюцинации. Значительно более целостно бывает представлена клиника психосенсорных расстройств, нарушений схемы тела (голова стала большой, руки длинными), состояния острого страха и растерянности. Бредовые переживания носят нестойкий характер, и их содержание может отражать реальную конфликтную ситуа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 второй группе симптомов относятся экспрессивные характеристики и вазо-вегетативные реакции, свойственные аффективному напряжению и взрыву, изменения моторики в виде двигательных стереотипии, постаффективные астенические явления с амнезией содеянного, а также субъективная внезапность изменения состояния при переходе от первой ко второй фазе аффективной реакции, особая жестокость агрессии, несоответствие ее по содержанию и силе поводу возникновения (при протрагированных психогениях), а также несоответствие ведущим мотивам, ценностным ориентациям, установкам личности. Моторные действия при патологическом аффекте продолжаются и после того, как жертва перестает подавать признаки сопротивления или жизни, без какой-либо обратной связи с ситуацией. Эти действия носят характер немотивированных автоматических моторных разрядов с признаками двигательных стереотипии. О нарушении сознания и патологическом характере аффекта свидетельствуют также чрезвычайно резкий переход интенсивного двигательного возбуждения, свойственного второй фазе, в психомоторную затормож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фаза (заключительная) характеризуется отсутствием каких-либо реакций на содеянное, невозможностью контакта, терминальным сном или болезненной прострацией, представляющей собой одну из форм оглушения. При дифференциальной диагностике патологического и физиологического аффектов необходимо учитывать, что, представляя собой качественно разные состояния, они имеют ряд общих при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щим для физиологического и патологического аффектов признакам относятся: кратковременность, острота, яркость выражения, связь с внешним психотравмирующим поводом, трехфазность течения; характерные экспрессивные, вазовегетативные проявления, свидетельствующие о выраженном аффективном возбуждении, взрывном характере реакции во второй фазе, истощение физических и психических сил, частичная амнезия - в заключительной фаз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критерием разграничения патологического и физиологического аффектов служит установление симптомов психогенно обусловленного сумеречного состояния сознания при патологическом аффекте или аффективно-суженного, но не психотического состояния сознания при физиологическом аффек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о-психиатрическая оценка патологического и физиологического аффектов различна. При совершении аффективного деликта невменяемость определяется только наличием признаков патологического аффекта в момент правонарушения. Данное состояние подпадает под понятие временного расстройства психической деятельности медицинского критерия невменяемости, так как исключает возможность такого лица в момент совершения противоправных действий осознавать фактический характер и общественную опасность своих дейст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Физиологический аффект рассматривается, «как не выходящее за пределы нормы эмоциональное состояние, представляет собой кратковременную, стремительно и бурно протекающую эмоциональную реакцию взрывного характера, сопровождающуюся резкими, но не психотическими, изменениями психической деятельности, в том числе и сознания, выраженными вегетативными и двигательными проявлениями… Физиологический аффект - чрезвычайная для личности реакция, возникающая в ответ на исключительные обстоятельства». Подчёркивается трёхфазное течение физиологического аффекта, взрывной характер аффективной реакции с неожиданным для самого субъекта возникновением на фоне аффективного напряжения бурной эмоциональной вспышк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и физиологическом аффекте происходит характерное изменение психической деятельности в виде фрагментарности восприятия, сужения и концентрации сознания на психотравмирующем объекте, признаки импульсивности и стереотипий в действиях, дереализации окружающего, резкое снижение интеллектуального и волевого контроля поведения с нарушением способности к прогнозу, характерные вазовегетативные проявления и моторные нарушения, особая жестокость агрессии, несоответствие её по содержанию и силе поводу возникновения. Основным критерием, разграничивающим патологический и физиологический аффект, считаются признаки психогенно обусловленного сумеречного состояния со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Существующие определения физиологического аффекта позволяют выделить характерные для него признаки: а) чрезвычайность реакции для личности; б) фазность протекания, близкая к патологическому аффекту; в) объективная и субъективно ощущаемая внезапность возникновения (неожиданность для субъекта); г) дезорганизация сознания (сужение) с нарушением целостности восприятия, способности регулировать свои действия, их известной автоматизацией; д) несоответствие характера и результата этих действий вызвавшей причине, т. е. их неадекватность; е) связь действий и аффективных переживаний с психотравмирующим фактором; ж) внезапность выхода через психическое истощение; з) частичная амнезия произошедшего. Аффективные состояния могут проявляться в различных формах. Рассмотрим некоторы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i/>
          <w:iCs/>
          <w:sz w:val="28"/>
          <w:szCs w:val="28"/>
        </w:rPr>
        <w:t>Страх - безусловно-рефлекторная эмоциональная реакция на опасность, выражающаяся в резком изменении жизнедеятельности организма.</w:t>
      </w:r>
      <w:r>
        <w:rPr>
          <w:rFonts w:cs="Times New Roman" w:ascii="Times New Roman" w:hAnsi="Times New Roman"/>
          <w:sz w:val="28"/>
          <w:szCs w:val="28"/>
        </w:rPr>
        <w:t xml:space="preserve"> Страх возник как биологически защитный механизм. Животные инстинктивно боятся быстро приближающихся объектов, всего того, что может повредить целостность организма. Многие из врожденных страхов сохраняются и у людей, хотя в условиях цивилизации они несколько изменены. У многих людей страх - астеническая эмоция, вызывающая понижение мышечного тонуса, при этом лицо принимает масковидное выражение. В большинстве случаев страх вызывает сильный симпатический разряд: крик, бегство, гримасы. Характерный симптом страха - дрожание мышц тела, сухость во рту (отсюда хриплость и приглушенность голоса), резкое учащение пульса, повышение сахара в крови и т. д. При этом гипоталамус начинает выделять нейросекрет, который стимулирует гипофиз на выделение </w:t>
      </w:r>
      <w:r>
        <w:rPr>
          <w:rFonts w:cs="Times New Roman" w:ascii="Times New Roman" w:hAnsi="Times New Roman"/>
          <w:i/>
          <w:iCs/>
          <w:sz w:val="28"/>
          <w:szCs w:val="28"/>
          <w:u w:val="single"/>
        </w:rPr>
        <w:t>адренокортикотропного гормона.</w:t>
      </w:r>
      <w:r>
        <w:rPr>
          <w:rFonts w:cs="Times New Roman" w:ascii="Times New Roman" w:hAnsi="Times New Roman"/>
          <w:sz w:val="28"/>
          <w:szCs w:val="28"/>
        </w:rPr>
        <w:t xml:space="preserve"> (Этот гормон и вызывает специфический синдром страха). Социально обусловленные причины страха - угроза общественного порицания, потеря результатов длительного труда, унижение достоинства и т. п. - вызывают те же физиологические симптомы, что и биологические источники страх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xml:space="preserve">Наивысшая степень страха, переходящая в аффект, - </w:t>
      </w:r>
      <w:r>
        <w:rPr>
          <w:rFonts w:cs="Times New Roman" w:ascii="Times New Roman" w:hAnsi="Times New Roman"/>
          <w:i/>
          <w:iCs/>
          <w:sz w:val="28"/>
          <w:szCs w:val="28"/>
        </w:rPr>
        <w:t>ужас.</w:t>
      </w:r>
      <w:r>
        <w:rPr>
          <w:rFonts w:cs="Times New Roman" w:ascii="Times New Roman" w:hAnsi="Times New Roman"/>
          <w:sz w:val="28"/>
          <w:szCs w:val="28"/>
        </w:rPr>
        <w:t xml:space="preserve"> Ужас сопровождается резкой дезорганизацией сознания (безумный страх), оцепенением (предполагается, что оно вызывается чрезмерно большим количеством адреналина) или беспорядочным мышечным перевозбуждением ("двигательная буря"). В состоянии ужаса человек может преувеличить опасность нападения и его оборона может быть чрезмерной, несоизмеримой с реальной опасностью. Эмоция страха, вызванная опасным насилием, побуждает к безусловно- рефлекторным ответным действиям, основанным на инстинкте самосохранения. Поэтому такие действия в ряде случаев не образуют состава преступления. Страх - пассивно-оборонительная реакция на опасность, нередко исходящую от более сильн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xml:space="preserve">Если же угроза опасности исходит от более слабого лица, то реакция может приобрести агрессивный, наступательный характер - </w:t>
      </w:r>
      <w:r>
        <w:rPr>
          <w:rFonts w:cs="Times New Roman" w:ascii="Times New Roman" w:hAnsi="Times New Roman"/>
          <w:i/>
          <w:iCs/>
          <w:sz w:val="28"/>
          <w:szCs w:val="28"/>
        </w:rPr>
        <w:t>гнев.</w:t>
      </w:r>
      <w:r>
        <w:rPr>
          <w:rFonts w:cs="Times New Roman" w:ascii="Times New Roman" w:hAnsi="Times New Roman"/>
          <w:sz w:val="28"/>
          <w:szCs w:val="28"/>
        </w:rPr>
        <w:t xml:space="preserve"> В состоянии гнева человек предрасположен к мгновенному, часто импульсивному действию. Чрезмерно повышенное мышечное возбуждение при недостаточном самообладании легко переходит в очень сильное действие. Гнев сопровождается угрожающей мимикой, позой нападения. В состоянии гнева человек теряет объективность суждений, осуществляет малоконтролируемые действия. Страх и гнев могут достичь степени афф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моция стресс аффект фрустрация</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ная работа была посвящена теме "Конфликтные эмоциональные состояния". Проблема данного исследования носит актуальный характер в современных условиях. Об этом свидетельствует частое изучение поднятых вопросов. Тема "Конфликтные эмоциональные состояния (стресс, фрустрация)"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Конфликтные эмоциональные состоя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Конфликтные эмоциональные состояния (стресс, фрустрация)". Однако, требуется учет современных условий при исследовании проблематики обозначенной т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значимость и недостаточная практическая разработанность проблемы "Конфликтные эмоциональные состояния (стресс, фрустрация)" определяют несомненную новизну данн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внимание к вопросу о проблеме "Конфликтные эмоциональные состояния (стресс, фрустрация)" необходимо в целях более глубокого и обоснованного разрешения частных актуальных проблем тематики данн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настоящей работы обусловлена, с одной стороны, большим интересом к теме "Конфликтные эмоциональные состояния (стресс, фрустрация)"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е значение изучения проблемы "Конфликтные эмоциональные состояния (стресс, фрустрация)" заключается в том, что избранная для рассмотрения проблематика находится на стыке сразу нескольких науч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данного исследования является анализ условий "Конфликтные эмоциональные состояния (стресс, фру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r>
        <w:rPr>
          <w:rFonts w:cs="Times New Roman" w:ascii="Times New Roman" w:hAnsi="Times New Roman"/>
          <w:color w:val="444455"/>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444455"/>
          <w:sz w:val="28"/>
          <w:szCs w:val="28"/>
        </w:rPr>
      </w:pPr>
      <w:r>
        <w:rPr>
          <w:rFonts w:cs="Times New Roman" w:ascii="Times New Roman" w:hAnsi="Times New Roman"/>
          <w:color w:val="444455"/>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дкин Ф.М., Коряк Н.М. Внимание: конфликт.-Новосибирск, Наука, 1993;</w:t>
      </w:r>
    </w:p>
    <w:p>
      <w:pPr>
        <w:pStyle w:val="List"/>
        <w:numPr>
          <w:ilvl w:val="0"/>
          <w:numId w:val="1"/>
        </w:numPr>
        <w:tabs>
          <w:tab w:val="clear" w:pos="708"/>
          <w:tab w:val="left" w:pos="284" w:leader="none"/>
          <w:tab w:val="left" w:pos="360" w:leader="none"/>
        </w:tabs>
        <w:suppressAutoHyphens w:val="true"/>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Емельянов С.М. Практикум по конфликтологии. СПб.: «Питер», 2001.</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аченко Т.С. Психология управления. В 2-х ч.- педагогическое общество, 1997</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jc w:val="both"/>
        <w:rPr/>
      </w:pPr>
      <w:r>
        <w:rPr>
          <w:rFonts w:cs="Times New Roman" w:ascii="Times New Roman" w:hAnsi="Times New Roman"/>
          <w:sz w:val="28"/>
          <w:szCs w:val="28"/>
        </w:rPr>
        <w:t>Леонова А.Б. Психология труда и организационная психология: современное состояние и перспективы. Хрестоматия.- М: Родикс, 199</w:t>
      </w:r>
      <w:r>
        <w:rPr>
          <w:rFonts w:cs="Times New Roman" w:ascii="Times New Roman" w:hAnsi="Times New Roman"/>
          <w:sz w:val="28"/>
          <w:szCs w:val="28"/>
          <w:lang w:val="en-US"/>
        </w:rPr>
        <w:t>9</w:t>
      </w:r>
      <w:r>
        <w:rPr>
          <w:rFonts w:cs="Times New Roman" w:ascii="Times New Roman" w:hAnsi="Times New Roman"/>
          <w:sz w:val="28"/>
          <w:szCs w:val="28"/>
        </w:rPr>
        <w:t>;</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ашонок О.Н., Щуркова Н.Е. Конфликтологический этюд для учителя.-М: Российское педагогическое агенство, 2001;</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ппьянов Я.А. Барьеры общения, конфликты, стрессы. Мн: Высшая школа, 2002;</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зов Н.Н. Психология конфликта и способы его разрешения. Л., 1991;</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укина Н.В. Психология и педагогика профессиональной деятельности.-М: Тандем, КМОС, 1999;</w:t>
      </w:r>
    </w:p>
    <w:p>
      <w:pPr>
        <w:pStyle w:val="List"/>
        <w:numPr>
          <w:ilvl w:val="0"/>
          <w:numId w:val="1"/>
        </w:numPr>
        <w:tabs>
          <w:tab w:val="clear" w:pos="708"/>
          <w:tab w:val="left" w:pos="284" w:leader="none"/>
          <w:tab w:val="left" w:pos="360" w:leader="none"/>
        </w:tabs>
        <w:suppressAutoHyphens w:val="true"/>
        <w:overflowPunct w:val="false"/>
        <w:autoSpaceDE w:val="false"/>
        <w:spacing w:lineRule="auto" w:line="360"/>
        <w:ind w:left="0" w:hanging="0"/>
        <w:jc w:val="both"/>
        <w:textAlignment w:val="baseline"/>
        <w:rPr/>
      </w:pPr>
      <w:r>
        <w:rPr>
          <w:rFonts w:cs="Times New Roman" w:ascii="Times New Roman" w:hAnsi="Times New Roman"/>
          <w:sz w:val="28"/>
          <w:szCs w:val="28"/>
        </w:rPr>
        <w:t>Светлов</w:t>
      </w:r>
      <w:r>
        <w:rPr>
          <w:rFonts w:cs="Times New Roman" w:ascii="Times New Roman" w:hAnsi="Times New Roman"/>
          <w:i/>
          <w:iCs/>
          <w:sz w:val="28"/>
          <w:szCs w:val="28"/>
        </w:rPr>
        <w:t xml:space="preserve"> </w:t>
      </w:r>
      <w:r>
        <w:rPr>
          <w:rFonts w:cs="Times New Roman" w:ascii="Times New Roman" w:hAnsi="Times New Roman"/>
          <w:sz w:val="28"/>
          <w:szCs w:val="28"/>
        </w:rPr>
        <w:t>В.А</w:t>
      </w:r>
      <w:r>
        <w:rPr>
          <w:rFonts w:cs="Times New Roman" w:ascii="Times New Roman" w:hAnsi="Times New Roman"/>
          <w:i/>
          <w:iCs/>
          <w:sz w:val="28"/>
          <w:szCs w:val="28"/>
        </w:rPr>
        <w:t>.</w:t>
      </w:r>
      <w:r>
        <w:rPr>
          <w:rFonts w:cs="Times New Roman" w:ascii="Times New Roman" w:hAnsi="Times New Roman"/>
          <w:sz w:val="28"/>
          <w:szCs w:val="28"/>
        </w:rPr>
        <w:t xml:space="preserve"> Конфликт: модели, решения, менеджмент. СПб.: «Питер»,2005.</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доренко Е.В. Учебное пособие: Методы практической психологии, 2001;</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ролов С.Ф. Основы конфликтологии: сотрудничество и конфликты: Учебное пособие. - М.: Юрист, 1997; </w:t>
      </w:r>
    </w:p>
    <w:p>
      <w:pPr>
        <w:pStyle w:val="List"/>
        <w:numPr>
          <w:ilvl w:val="0"/>
          <w:numId w:val="1"/>
        </w:numPr>
        <w:tabs>
          <w:tab w:val="clear" w:pos="708"/>
          <w:tab w:val="left" w:pos="709" w:leader="none"/>
        </w:tabs>
        <w:suppressAutoHyphens w:val="true"/>
        <w:overflowPunct w:val="false"/>
        <w:autoSpaceDE w:val="false"/>
        <w:spacing w:lineRule="auto" w:line="360"/>
        <w:ind w:left="0" w:hanging="0"/>
        <w:jc w:val="both"/>
        <w:textAlignment w:val="baseline"/>
        <w:rPr/>
      </w:pPr>
      <w:r>
        <w:rPr>
          <w:rFonts w:cs="Times New Roman" w:ascii="Times New Roman" w:hAnsi="Times New Roman"/>
          <w:sz w:val="28"/>
          <w:szCs w:val="28"/>
        </w:rPr>
        <w:t>Шепель</w:t>
      </w:r>
      <w:r>
        <w:rPr>
          <w:rFonts w:cs="Times New Roman" w:ascii="Times New Roman" w:hAnsi="Times New Roman"/>
          <w:i/>
          <w:iCs/>
          <w:sz w:val="28"/>
          <w:szCs w:val="28"/>
        </w:rPr>
        <w:t xml:space="preserve"> </w:t>
      </w:r>
      <w:r>
        <w:rPr>
          <w:rFonts w:cs="Times New Roman" w:ascii="Times New Roman" w:hAnsi="Times New Roman"/>
          <w:sz w:val="28"/>
          <w:szCs w:val="28"/>
        </w:rPr>
        <w:t>В.М</w:t>
      </w:r>
      <w:r>
        <w:rPr>
          <w:rFonts w:cs="Times New Roman" w:ascii="Times New Roman" w:hAnsi="Times New Roman"/>
          <w:i/>
          <w:iCs/>
          <w:sz w:val="28"/>
          <w:szCs w:val="28"/>
        </w:rPr>
        <w:t>.</w:t>
      </w:r>
      <w:r>
        <w:rPr>
          <w:rFonts w:cs="Times New Roman" w:ascii="Times New Roman" w:hAnsi="Times New Roman"/>
          <w:sz w:val="28"/>
          <w:szCs w:val="28"/>
        </w:rPr>
        <w:t xml:space="preserve"> Управленческая психология. М.: Экономика, 1984.</w:t>
      </w:r>
    </w:p>
    <w:p>
      <w:pPr>
        <w:pStyle w:val="List"/>
        <w:tabs>
          <w:tab w:val="clear" w:pos="708"/>
          <w:tab w:val="left" w:pos="284" w:leader="none"/>
          <w:tab w:val="left" w:pos="360" w:leader="none"/>
        </w:tabs>
        <w:suppressAutoHyphens w:val="true"/>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sz w:val="18"/>
          <w:szCs w:val="18"/>
        </w:rPr>
        <w:t xml:space="preserve"> </w:t>
      </w:r>
      <w:r>
        <w:rPr>
          <w:sz w:val="18"/>
          <w:szCs w:val="18"/>
        </w:rPr>
        <w:t>Бородкин Ф.М., Коряк Н.М. Внимание: конфликт.-Новосибирск, Наука, 19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both"/>
        <w:rPr>
          <w:sz w:val="18"/>
          <w:szCs w:val="18"/>
        </w:rPr>
      </w:pPr>
      <w:r>
        <w:rPr>
          <w:sz w:val="18"/>
          <w:szCs w:val="18"/>
        </w:rPr>
      </w:r>
    </w:p>
  </w:footnote>
  <w:footnote w:id="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rStyle w:val="FootnoteCharacters"/>
        </w:rPr>
        <w:footnoteRef/>
      </w:r>
      <w:r>
        <w:rPr>
          <w:sz w:val="18"/>
          <w:szCs w:val="18"/>
        </w:rPr>
        <w:t xml:space="preserve"> </w:t>
      </w:r>
      <w:r>
        <w:rPr>
          <w:sz w:val="18"/>
          <w:szCs w:val="18"/>
        </w:rPr>
        <w:t>Луппьянов Я. А. Барьеры общения, конфликты, стрессы. Мн: Высшая школа,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left="360" w:hanging="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Style16">
    <w:name w:val="Верхний колонтитул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9:00Z</dcterms:created>
  <dc:creator>Admin</dc:creator>
  <dc:description/>
  <cp:keywords/>
  <dc:language>en-US</dc:language>
  <cp:lastModifiedBy>SYSTEM</cp:lastModifiedBy>
  <dcterms:modified xsi:type="dcterms:W3CDTF">2011-09-06T21:19:00Z</dcterms:modified>
  <cp:revision>2</cp:revision>
  <dc:subject/>
  <dc:title/>
</cp:coreProperties>
</file>