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Парвовирусный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энтерит</w:t>
      </w:r>
      <w:r>
        <w:rPr>
          <w:b/>
          <w:bCs/>
          <w:sz w:val="32"/>
          <w:szCs w:val="32"/>
          <w:lang w:val="en-US"/>
        </w:rPr>
        <w:t xml:space="preserve"> (Parvovirus enteritis canum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будитель болезни - вирус, относящийся к семейству Parvoviridae. По иммуногенным свойствам он близко стоит к вирусу энтерита норок и панлейкопении, но не тождествен 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вовирус устойчив к хлороформу, эфиру, желчи, спир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60°С инфекционная активность его не снижается. Вирус устойчив к кислой среде (сохраняется при pH 3). Длительное время сохраняется во внешней среде: в фекалиях и замороженных паренхиматозных органах - в течение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ойчив к действию антибиотиков (пенициллину, стрептомицину, неомицину, левомицетину, тетрациклину). Кипячение убивает его моментально. В течение суток погибает в 0,5 %-ном растворе формалина, едкого натра или едкого кал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пизоотолог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риимчивы собаки всех возрастов, особенно щенки в возрасте от 2 нед. до года; в возрасте от 2 до 5 лет собаки болеют ре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восприимчивы животные культурных и декоративных пород. От больных к здоровым болезнь передается при контак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бачий питомник вирус может попасть с собаками-вирусоносителями. Внутри питомника инфекцию распространяют мухи, крысы и мыши, а также обслуживающий персонал через рукавицы, скребки, метлы и другие предметы ухода за живот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возникновения парвовирусного энтерита собак большое значение имеет наличие предрасполагающих факторов: плохого ухода, содержания и кормления; стрессовых ситуаций - перемена владельца, операции, вакцинация, глистная инвазия; склонности к желудочно-кишечным расстройства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мпто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кубационный период длится от 4 до 10 дней, при экспериментальном заражении - 3-4 дня. Смерте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-41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вота и понос быстро приводят к обезвоживанию организма, что может вызвать шоковое состояние и гибель щенков через 24-96 ч после появления клинических признаков боле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ый признак парвовирусного энтерита собак - лейкопения, которая отмечается в первые 4-5 дней после заболевания. Число лейкоцитов в крови значительно снижается и достигает 300-2500 в 1 мм3. Лейкопения часто сопровождается подъемом температуры т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олодых животных различают сверхострую (молниеносную) форму болезни, которая приводит к гибели щенков в течение 1-3 дней. У заболевших наблюдается коматозное состоя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строй форме болезни животные гибнут в течение 5-6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щенков в возрасте от 3 нед. до 7 мес болезнь сопровождается не только гастроэнтеритом, но и поражением сердечной мышцы. У большинства животных внезапно развивается слабость и гибель наступает в течение 0,5-24 ч. При миокардиальном течении заболевания летальность достигает 70%. Иногда при этом отмечается внезапная смерть внешне совершенно здоровых собак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тологоанатомические измен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ы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бринозными пленками. Мезентериальные лимфатические узлы увеличены, геморрагически воспал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отдельных животных поражается проксимальная часть ободочной кишки, наблюдаются отек легких, миокардит. Костный мозг, как правило, темно-красный и размягч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е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розы могут встречаться в лимфатических тканях, пейровых бляшках, лимфатических узлах, тиму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щенков в возрасте 4-6 нед. наблюдали подострый фибринозный миокардит, а в мышечных волокнах сердца - внутриядерные включения. В ядрах клеток сердечной мышцы в этих случаях под электронным микроскопом в большом количестве выявляли парвовирус 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вят на основании эпизоотологических, клинических и патологоанатомических данных. Наличие рвоты, которая выражена до конца болезни и не поддается лечению антибиотиками, свидетельствует о парвовирусной этиологии боле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строэнтериты сопровождаются выделением жидких оранжево-желтых кровянистых фекальных масс со зловонным запахом. В отличие от алиментарного гастроэнтерита дача антибиотиков и других химиотерапевтических средств не влияет на течение боле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тверждения диагноза имеет значение и картина крови: у больных собак остается без изменения картина красной крови; число лейкоцитов ниже нормы более чем у 50% животных (на 3-6-й день болезни 2000 лейкоцитов в 1 мм3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фференциальный диагно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диспепсия (чрезмерная жажда, сопровождающаяся полиурией). При тяжелом течении парвовирусного энтерита жажда отсутствует или очень небольш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чумы температура тела до 40-41°С повышается разово, нет слизисто-гнойных конъюнктивитов, отсутствуют нервная и легочная формы болезни, фекальные массы незлово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нфекционном гепатите сильно поражается печен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о должно быть симптоматическим и направлено в первую очередь на устранение рвоты, обезвоживания организма, ацидоза и секундарной инфе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борьбы с обезвоживанием необходимо вводить ежедневно от 35 до 40 мл жидкости на 1 кг массы животного. При продолжительной рвоте из организма выводятся ионы хлора. Эту потерю можно восполнить внутривенным введением 5-10%-ного раствора хлорида натрия, для больших собак - до 20 м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компенсации ацидоза вводят 0,3 мл на 1 кг животного 8,4%-ного раствора гидрокарбоната натрия. Перед вливанием его разбавляют раствором Рингера в соотношении 1:5. При плохой проводимости вен можно вводить подкожно физиологический раствор. Для прекращения рвоты внутрь дают щелочную минеральную воду, а также сульфат бария в растворенном виде. Понос устраняется путем дачи связывающих и обволакивающих препаратов. Подкожно вводят 40 мл гетерологичной гипериммунной сыворотки, внутримышечно - пенициллин в дозе 500 тыс. и 40%-ный раствор глюкозы в дозе 20 мл. Внутривенно назначают 5 мл 5%-ного раствора уротропина, витамина (В1 0,01 г, В12 100 мкг, С 0,2 г). Против секундарной инфекции применяют антибиотики левомицетин, полимиксин, тетрациклин и др. в зависимости от характера осложнений из расчета 10 мг на 1 кг массы соба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и меры борьб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яют вакцину для профилактики парвовирусных инфекций плотоядных (парвовак карниворум). Иммунизируют собак в возрасте от 2 мес до года двукратно с интервалом 2-3 нед., в возрасте старше года - однократно. Вакцину вводят в области лопатки подкожно или внутримышечно животным массой до 5 кг 1 мл, более 5 кг 2 м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ры борьбы включают изоляцию больных собак, дезинфекцию мест их содержания 1%-ным раствором формалина, гидроокиси натра или хлорамина, полноценное кормление, достаточное содержание в рационе витами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еблагополучное хозяйство накладывают ограничение, которое снимают через 40 дней после последнего случая выздоровления или гибели больной соба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6:00Z</dcterms:created>
  <dc:creator>User</dc:creator>
  <dc:description/>
  <cp:keywords/>
  <dc:language>en-US</dc:language>
  <cp:lastModifiedBy>Mage</cp:lastModifiedBy>
  <dcterms:modified xsi:type="dcterms:W3CDTF">2011-10-12T04:26:00Z</dcterms:modified>
  <cp:revision>2</cp:revision>
  <dc:subject/>
  <dc:title>Парвовирусный энтерит (Parvovirus enteritis canum) </dc:title>
</cp:coreProperties>
</file>