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46.wmf" ContentType="image/x-wmf"/>
  <Override PartName="/word/media/image36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TextBody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 Unicode MS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</w:t>
      </w:r>
      <w:r>
        <w:rPr>
          <w:rFonts w:eastAsia="Arial Unicode MS"/>
          <w:b/>
          <w:sz w:val="28"/>
          <w:szCs w:val="28"/>
        </w:rPr>
        <w:t xml:space="preserve"> Климатические данные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строительства – г. Петрозаводск. Петрозаводск– относится ко II климатическому району и II Б климатическому подрайону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солютная минимальная температура наружного воздуха: -38ºС.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наружного воздуха наиболее холодных суток обеспеченностью: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98 : -37ºС;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92: -34ºС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наружного воздуха наиболее холодной пятидневки обеспеченностью: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98: -32ºС;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92: -29ºС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со среднесуточной температурой воздуха менее 8ºС: продолжительность 240 суток, средняя температура: -3,1ºС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значение ветрового давления: 23 кгс/м2 (для I ветрового района). Господствующее направление ветров: юго-западное. СНиП 2.01.07-85 «Нагрузки и воздействия»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значение веса снегового покрова на 1 м2 горизонтальной поверхности земли: 100кгс/м2 (для III снегового района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rFonts w:eastAsia="Arial Unicode MS"/>
          <w:b/>
          <w:sz w:val="28"/>
          <w:szCs w:val="28"/>
        </w:rPr>
        <w:t xml:space="preserve"> Теплотехнический расчет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граждающих конструкций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одится в соответствии с СНиП 23.02.2003 «Тепловая защита здания» и СП 23.101-2004 «Проектирование тепловой защиты здания». </w:t>
      </w:r>
      <w:r>
        <w:br w:type="page"/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ающие конструкции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жный слой кирпич керамический лицевой δ=120мм, ρ=1000кг/м3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m=0,52 Вт/м.0С,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енний слой кирпич керамический утолщенный δ=380мм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ρ=1400кг/м3, λm=0,64 Вт/м.0С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еплитель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плоизоляционные плиты “URSA” δ=140мм, ρ=85кг/м3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λm=0,047Вт/м.0С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681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28" t="7233" r="43186" b="50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веденное сопротивление теплопередаче ограждающих конструк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лжно быть не менее требуемого сопротивления теплопередачи R0тр, определяемого в зависимости от градусосуток отопительного периода района строительства Dd, 0С.сут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С.сут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B=200С– расчетная температура внутреннего воздух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инимаемая согласно ГОСТ 12.1.005–88 и нормам проектирования соответствующих зданий и сооружений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от.пре=-3,10С, zот.пер=240сут -средняя температура и продолжительность периода со средней суточной температурой ниже или равной 80С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яем нормируемое сопротивление теплопередаче рассчитываемого ограждения R0тр, в зависимости от Dd по СНиП 23-02-2003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0тр=3,67м2.0С/Вт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яем сопротивление теплопередаче многослойной ограждающей конструкции в сечении с однородными слоями R0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В=8,7Вт/м2.0С– коэффициент теплоотдачи внутренней поверхности ограждающих конструкций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Н=23Вт/м2.0С -коэффициент теплоотдачи (для зимних условий) наружной поверхности ограждающей конструкции, Вт/(м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=1/8,7+0,12/0,51+ 0,38/0,64+0,14/0,047+1/23=5,77 м2.0С/Вт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пределяем приведенное сопротивление теплопередаче ограждающей конструкции: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0r= R0 r=5,77 0,69=3,981 м2.0С/Вт,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теплотехнической однород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учетом теплотехнических однородностей оконных откосов и примыкающих внутренних ограждений проектируемой конструкции для: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стен из кирпича должен быть, 0,69 - при толщине стены 640 мм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0260" cy="36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2.0С/Вт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а санитарно-гигиенического показателя, согласно которому расчетный температурный перепад Δtн,0С, между температурами внутреннего воздуха и внутренней поверхности ограждающей конструкции не должен превышать нормируемых величин ΔtH=4,50С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3160" cy="543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1– коэффициент, принимаемый в зависимости от положения наружной поверхности ограждающих конструкций по отношению к наружному воздуху;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=-290С– расчетная зимняя температура наружного воздух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вная средней температуре наиболее холодной пятидневки обеспеченностью 0,92 по СНиП 23-01-99 «Строительная климатология»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а на невыпадение конденсата на внутренней поверхности ограждающей конструкции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4380" cy="54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=10,70С-температура «точки росы»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схема для чердачного перекрытия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7605" cy="1910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223" t="29700" r="17682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134"/>
        <w:gridCol w:w="1495"/>
        <w:gridCol w:w="1134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л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, 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ный вес γ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826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05765" cy="368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98" r="-8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55600" cy="495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1" t="-73" r="-10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пустотная плита пере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4</w:t>
            </w:r>
          </w:p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оизоляция – полиэтиленовая пл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еплитель – жесткие минираловатные пл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внивающая стяжка (цементно-песчаный раств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</w:tr>
    </w:tbl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ёта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= 1, t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20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29" r="-3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-29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энергосбережение) табл. 1Б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85" cy="256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(t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t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B=200С– расчетная температура внутреннего воздух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инимаемая согласно ГОСТ 12.1.005–88 и нормам проектирования соответствующих зданий и сооружений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от.пре=-3,10С, zот.пер=240сут -средняя температура и продолжительность периода со средней суточной температурой ниже или равной 80С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85" cy="256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(-3,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) ∙ 240 = 21,6 ∙ 212 = 5544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∙ сут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5,77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опротивление теплопередаче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а из формулы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аходим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,77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596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,77 = 0,11 +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 0,04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77 = 0,15 + 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5,77-0,15=5,6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(термическое сопротивление ограждающей конструкции)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5,62 = 0,11 + 0,007 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0,032 = 5,62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0,149 =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5,471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= 0,32 м = 320 мм (толщина утеплителя)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перекрытия – 0,540 м = 540 мм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3 </w:t>
      </w:r>
      <w:r>
        <w:rPr>
          <w:rFonts w:eastAsia="Arial Unicode MS"/>
          <w:b/>
          <w:sz w:val="28"/>
          <w:szCs w:val="28"/>
        </w:rPr>
        <w:t>Гидрогеологические данные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типа фундаментов, определение глубины заложения и размеров фундаментов произведены в соответствии с инженерно – геологическими исследованиями площадки строительства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носительную отметку 0.000 принят уровень чистого пола I этажа. Основанием фундаментов служит песок пылеватый средней плотности, влажный со следующими расчетными характеристиками по СНиП 3.02.07-87 «Несущие и ограждающие конструкции»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II = 0,002 МП; φII = 32 град; Ео = 12 Мпа; γII = 19,7 кН / м³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земные воды обнаружены на глубине 3.3 м. ( абсолютная отметка 44.6 ) от уровня поверхности земли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логическом отношении участок представляет из себя: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нт насыпной: почва, песок, суглинок неслежавшийся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сок пылеватый, средней плотности, влажный, насыщенный водой, мощностью 3.5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песь алевритовая пластичная с прослойками песка пылеватого, мощностью 2 м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сок пылеватый средней плотности с включениями гравия, гальки, насыщенный водой.</w:t>
      </w:r>
      <w:r>
        <w:br w:type="page"/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хитектурное решение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дания на курсовое проектирование разработан данный проект на тему: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роительство 7,9 этажного жилого дома по ул.Мирная,9 в г.Петрозаводске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ящееся здание представляет собой линейное в плане строение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7-ми и 9-ти этажное, кирпичное, с холодным чердаком. Несущие стены кирпичные с утеплителем, расположены в продольном и поперечном направлении, толщиной 640мм. Перегородки кирпичные – толщиной 120мм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дома прослеживается четкое зонирование помещений по всем этажам. Роль связующего элемента между всеми зонами выполняют коридор и лестницы, которые имеют выход на чердак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секция имеет незадымляемую лестничную клетку с вентиляционными шахтами и лифт грузоподъемностью 400 кг - грузопассажирский, выходящие в лифтовой холл, отделенный от коридоров перегородками с дверями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еих секциях запроектирован мусоропровод, размещаемый в у лифтов с приемными клапанами на каждом этаже и мусорокамерой в подвальном помещении, имеющей выход во двор.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ы запроектированы в соответствии с требованиями СНиП 31-01-2003 «Здания жилые многоквартирные»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на балкон или лоджию предусмотрен в каждой квартире. В квартирах предусмотрено расположение раздельных санузлов. Запроектированы кухни и ванные комнаты с увеличенными размерами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помещениями осуществляется через коридоры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онных проемов обеспечивают необходимую освещенность помещений в светлое время суток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бъемно-планировочного решения: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здания в осях “1” – “18” – 40800 мм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здания в осях “А” – “Д” – 12600 мм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та этажей – 2,8 м,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здания в 9 этажей – 27,300м; в 7 этажей -23,100м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дания – 3814,28м2</w:t>
      </w:r>
      <w:r>
        <w:br w:type="page"/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енеральный план и благоустройство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здания разработан в соответствии с требованиями СНиП 2.07.01-89* «Градостроительство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часток строительства расположен в городской черте, в условиях плотной городской застройки. Недалеко расположены пятиэтажные дома, но расстояние до них позволяет не опасаться опасных осадок фундамента. Часть участка занимает частный сектор.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ое здание привязано к существующим с учетом санитарных и конструктивных требований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одящееся здание занимает площадь 478,45 м2 и имеет ориентацию главного фасада на северо-восток, что соответствует меридиональной ориентации, обеспечивающей наиболее продолжительную инсоляцию здания второго климатического района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привязка здания осуществлена с учетом минимума земляных работ, сохранение естественного рельефа и отвода поверхностных вод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ъезда к зданию использованы существующие проезды с близ расположенных улиц. Подъезд к центральному входу организован с главной улицы и выполнен по мощенному покрытию остальные проезды запроектированы с асфальтобетонным покрытием. Автодороги освещаются мачтами, с укрепленными на них светильниками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выделена композиционная ось, относительно которой производится разбивка здания, площадок и дорожек. Перед зданием разбит участок пешеходного бульвара. Вдоль тротуара запроектированы фонари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предусматривает создание благоприятных условий для проживания жильцов строящегося и существующих домов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работ по благоустройству участка, предусмотренный проектом, включает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роездов, площадок с асфальтобетонным покрытием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лощадок для отдыха жильцов, игровых площадок, площадок для хозяйственных работ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адку декоративных кустарников, разбивку цветников, устройство газонов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генерального плана включает в себя игровую площадку для детей, которая обеспечена необходимыми элементами для детских игр. Вблизи игровой площадки расположена площадка для сушки белья и выбивания ковров, которая занимает 60 м2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Озеленение площадки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ка деревьев: озеленение площадки предусмотрено выполнить следующими видами пород деревьев:</w:t>
      </w:r>
    </w:p>
    <w:p>
      <w:pPr>
        <w:pStyle w:val="Arial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а обыкновенная; лиственница сибирская </w:t>
      </w:r>
    </w:p>
    <w:p>
      <w:pPr>
        <w:pStyle w:val="Arial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иды кустарников</w:t>
      </w:r>
      <w:r>
        <w:br w:type="page"/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структивное решение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 – ленточные сборные железобетонные (по серии 1.020-1/83 вып.1-1)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ы – кирпичные с утеплителем пенополистиролом в полости стены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щина стен наружных 640 мм.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ы – сборные ж/б марки и площадки по серии 1.151.1-6, вып.1. Типоразмеров -12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ы перекрытия – сборные железобетонные многопустотные плиты по серии 1,141-1 вып60,63. Типоразмер-7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 – мозаичные, из керамической плитки, линолеума, паркетные, дощатые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ытия–сборные ж/б многопустотные плиты по серии 1,141-1:,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ля – из техноэласта в 2 слоя На кровле предусмотрена установка радиостоек и параболических антенн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я проемов – окна с тройным остеклением по ГОСТу 16289-86, двери – ГОСТ6629-88, ГОСТ 24698-81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ая отделка: штукатурка с окраской колером желтого цвета, цоколь облицовывается плиткой «Рваный камень». 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ные и дверные блоки окрашиваются масляными красками или эмалями теплых тонов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тделка: в комнатах стены оклеиваются обоями после штукатурки кирпичных стен. Кухни обклеиваются моющимися обоями, а участки стен над санитарными приборами облицовываются глазурованной плиткой. В санузлах полы из керамической плитки. Стены белятся клеевой побелкой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ротивопожарные мероприятия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I степени огнестойкости. Принятые основные строительные конструкции - несгораемые, обеспечивают пределы огнестойкости, предусмотренные таблицей 1 СНиП 2.01.02-85 «Противопожарные нормы».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крытия и покрытия, лестничные марши – сборные железобетонные. Эвакуация осуществляется по незадымляемой лестнице 2-го типа с подпором воздуха. Лестницы обеспечены естественным освещением через окна в наружных стенах. Секции отделены друг от друга противопожарными стенами. Лифтовые холлы отделены от поэтажных коридоров несгораемыми перегородками с дверьми с притворами. Подвальное помещение имеют два рассредоточенных эвакуационных выхода на улицу. Коридор разделен </w:t>
      </w:r>
      <w:bookmarkStart w:id="0" w:name="OCRUncertain718"/>
      <w:r>
        <w:rPr>
          <w:rFonts w:cs="Times New Roman" w:ascii="Times New Roman" w:hAnsi="Times New Roman"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sz w:val="28"/>
          <w:szCs w:val="28"/>
        </w:rPr>
        <w:t>роти</w:t>
      </w:r>
      <w:bookmarkStart w:id="1" w:name="OCRUncertain719"/>
      <w:r>
        <w:rPr>
          <w:rFonts w:cs="Times New Roman" w:ascii="Times New Roman" w:hAnsi="Times New Roman"/>
          <w:sz w:val="28"/>
          <w:szCs w:val="28"/>
        </w:rPr>
        <w:t>в</w:t>
      </w:r>
      <w:bookmarkEnd w:id="1"/>
      <w:r>
        <w:rPr>
          <w:rFonts w:cs="Times New Roman" w:ascii="Times New Roman" w:hAnsi="Times New Roman"/>
          <w:sz w:val="28"/>
          <w:szCs w:val="28"/>
        </w:rPr>
        <w:t>опожарными перегородками 2-го типа стоящими на расстоянии 13м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стницы выходят на кровлю. Между маршами </w:t>
      </w:r>
      <w:bookmarkStart w:id="2" w:name="OCRUncertain683"/>
      <w:r>
        <w:rPr>
          <w:rFonts w:cs="Times New Roman" w:ascii="Times New Roman" w:hAnsi="Times New Roman"/>
          <w:sz w:val="28"/>
          <w:szCs w:val="28"/>
        </w:rPr>
        <w:t>л</w:t>
      </w:r>
      <w:bookmarkEnd w:id="2"/>
      <w:r>
        <w:rPr>
          <w:rFonts w:cs="Times New Roman" w:ascii="Times New Roman" w:hAnsi="Times New Roman"/>
          <w:sz w:val="28"/>
          <w:szCs w:val="28"/>
        </w:rPr>
        <w:t>естниц предусматри</w:t>
        <w:softHyphen/>
        <w:t>вают зазор шириной не менее 10 мм. В чердаках здания предусмотрены выходы на кровлю, оборудованные стационарной лестницей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квартиры имеют лоджии. На лоджии оборудованы пожарными лестницами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овле предусмотрена молниезащита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ри лестничной клетки - самозакрывающиеся, с уплотнителями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м выходом является выход первого этажа наружу. Кольцевой проезд вокруг здания запроектирован шириной 4,5м на расстоянии 8-10м от стен дома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женерное оборудова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допровод</w:t>
      </w:r>
      <w:r>
        <w:rPr>
          <w:rFonts w:cs="Times New Roman" w:ascii="Times New Roman" w:hAnsi="Times New Roman"/>
          <w:sz w:val="28"/>
          <w:szCs w:val="28"/>
        </w:rPr>
        <w:t xml:space="preserve"> – объединенный, хозяйственно-питьевой и противопожарный, от местной сети водопровода. Напор на воде 14м, при пожаре 27м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нализация</w:t>
      </w:r>
      <w:r>
        <w:rPr>
          <w:rFonts w:cs="Times New Roman" w:ascii="Times New Roman" w:hAnsi="Times New Roman"/>
          <w:sz w:val="28"/>
          <w:szCs w:val="28"/>
        </w:rPr>
        <w:t xml:space="preserve"> – хозяйственно-фекальная в городскую сеть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досток</w:t>
      </w:r>
      <w:r>
        <w:rPr>
          <w:rFonts w:cs="Times New Roman" w:ascii="Times New Roman" w:hAnsi="Times New Roman"/>
          <w:sz w:val="28"/>
          <w:szCs w:val="28"/>
        </w:rPr>
        <w:t xml:space="preserve"> –наружный организованный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 – центральное, водяное, теплоноситель – воды с параметрами Тп=950С То=70 оС. С конвекторами «Комфорт-20»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нтиляция</w:t>
      </w:r>
      <w:r>
        <w:rPr>
          <w:rFonts w:cs="Times New Roman" w:ascii="Times New Roman" w:hAnsi="Times New Roman"/>
          <w:sz w:val="28"/>
          <w:szCs w:val="28"/>
        </w:rPr>
        <w:t xml:space="preserve"> –вытяжная, естественная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ячее водоснабжение</w:t>
      </w:r>
      <w:r>
        <w:rPr>
          <w:rFonts w:cs="Times New Roman" w:ascii="Times New Roman" w:hAnsi="Times New Roman"/>
          <w:sz w:val="28"/>
          <w:szCs w:val="28"/>
        </w:rPr>
        <w:t>- от внешней сети, расчетный напор у основания стояков 15м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освещение</w:t>
      </w:r>
      <w:r>
        <w:rPr>
          <w:rFonts w:cs="Times New Roman" w:ascii="Times New Roman" w:hAnsi="Times New Roman"/>
          <w:sz w:val="28"/>
          <w:szCs w:val="28"/>
        </w:rPr>
        <w:t xml:space="preserve"> – от электросети напряжением 380/220В лампами накаливания и люминесцентными. 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боточные 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телефонная связь, пожарная сигнализация, радиотрансляционная связь, электрочасофикация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ащение здания</w:t>
      </w:r>
      <w:r>
        <w:rPr>
          <w:rFonts w:cs="Times New Roman" w:ascii="Times New Roman" w:hAnsi="Times New Roman"/>
          <w:sz w:val="28"/>
          <w:szCs w:val="28"/>
        </w:rPr>
        <w:t>: оборудование кухонь и санузлов – электроплиты, мойки, унитазы, умывальники, душевые поддоны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жарная безопасность: в</w:t>
      </w:r>
      <w:r>
        <w:rPr>
          <w:rFonts w:cs="Times New Roman" w:ascii="Times New Roman" w:hAnsi="Times New Roman"/>
          <w:sz w:val="28"/>
          <w:szCs w:val="28"/>
        </w:rPr>
        <w:t xml:space="preserve"> здании предусмотрены конструктивные, объемно-планировочные и инженерно-технические решения, обеспечивающие в случае пожара: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эвакуации людей, независимо от их возраста и физического состояния, наружу на прилегающую к зданию территорию до наступления угрозы их жизни и здоровью вследствие воздействия опасных факторов пожара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пасения людей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пространение пожара на рядом расположенные здания, в том числе при обрушении горящего здания;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отивопожарной защите зданий предусматриваются с учетом технического оснащения пожарных подразделений и их расположения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омещений каждого этажа предусмотрено по два рассредоточенных выхода: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 в соответствии со СНиП 2.04.0.-85* расчетный расход воды на внутреннее пожаротушение составил - 1 струя производительностью 2,0 л/с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напор при пожаре составил 24,24м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пожарного напора в объединенной системе водоснабжения на момент пожара запроектировано помещение, совмещенное с водомерным узлом, имеющее отдельный выход наружу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вязке приняты два установленных насоса марки URS40-120FB производительностью 11,0м3/час, напором 7,0м.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ые краны расположены в навесных шкафах. Первичными средствами пожаротушения являются 8 порошковых огнетушителей ОП-5, расположенных в шкафах.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коммутационного узла и северной предусмотрено от автоматических установок газового пожаротушения МГП-1 (газ Кладон 23-ГЕ-13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евидение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ируются телевизионные антенны, с их ориентацией на телецентр и установкой усилителя телевизионного сигнала. Все подключаются к антенне коллективного поль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изация</w:t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нату коменданта из внутриквартальной </w:t>
        <w:br/>
        <w:t>телефонной сети подводится телефонный кабель и в зависимости от</w:t>
        <w:br/>
        <w:t>возможности городской телефонной станции осуществляется подключение абонентов к городской телефонной се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ниезащита</w:t>
      </w:r>
    </w:p>
    <w:p>
      <w:pPr>
        <w:pStyle w:val="Ari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молниеприёмника используется металлическая антенна, установленная на кровле. От кровли с двух сторон прокладывается токоотвод (канатная проволока D=6 мм) к заземлителям. Сечение полосы заземления по периметру здания – 40х4 мм. Заземлитель состоит из двух электродов (круглая сталь d=12 мм) забиваемых в землю на расстоянии 2-х метров от здания и пяти метров друг от друга и на глубине 0,8 от поверхности земли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3-01-97 «Строительная климатология и геофизика»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1.07-85* «Нагрузки и воздействия»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1.01-85* (1995) «Организация строительного производства»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3.01-87 «Несущие и ограждающие конструкции»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П II-3-79* Строительная теплотехника. 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3.01-84* (1989) «Бетонные и железобетонные конструкции»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II-25-80 (1989) «Деревянные конструкции»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12-03-2001. Безопасность труда в строительстве. Часть 1. Общие требования / Госстрой РФ- М: Стройиздат. 2004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12-03-2002. Безопасность труда в строительстве. Часть 2. Строительное производство. / Госстрой РФ- М: Стройиздат. 2004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21-01-97. Пожарная безопасность зданий и сооружений / Госстрой РФ. - 1997 СНиП 1.04.03-85 . Нормы продолжительности строительства и задел в строительстве предприятий, зданий, сооружений, пусковых комплексов/ Госстрой СССР-М: АДП ЦИГП 1991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4.01 - 87 Изоляционные и отделочные покрытия / Госстрой СССР- М: ЦИТБ Го. СНиП 4.02-91, 4.05-91 Сборник сметных норм и расценок на строительные работы/ Госстрой СССР- М: Стройиздат, 1993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ешевский Н.А. “Конструирование гражданских зданий”, Ленинград, Стройиздат ,1981г.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дакцией Туполева М.С.”Конструкции гражданских зданий”, Москва, Стройиздат,1981г.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фер Э. Строительное проектирование.:/Пер. с нем К.Ш. Фельдмана, Ю.М. Кузьминой; Под ред. З.И. Эстрова и Е.С. Раевой. – 2-е изд.-М.: Стройиздат., 1991г 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Армановский и др. «Архитектурные конструкции гражданских зданий», Киев, «Будэвельник», 1988 г.</w:t>
      </w:r>
    </w:p>
    <w:p>
      <w:pPr>
        <w:pStyle w:val="Ari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и гражданских зданий под ред. М.С. Туполева. – М.: Стройиздат, 1973г.</w:t>
      </w:r>
      <w:r>
        <w:br w:type="page"/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ОЙ ПРОЕК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РХИТЕКТУРЕ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Кирпичный жилой дом 7,9 этажей по ул. Мирной в г. Петрозаводс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4029710</wp:posOffset>
                </wp:positionH>
                <wp:positionV relativeFrom="paragraph">
                  <wp:posOffset>227965</wp:posOffset>
                </wp:positionV>
                <wp:extent cx="2587625" cy="91948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ыполнила: Казанов П.С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верил: Кирпичев А.О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уппа: 642-05-0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72.4pt;mso-wrap-distance-left:9pt;mso-wrap-distance-right:9pt;mso-wrap-distance-top:0pt;mso-wrap-distance-bottom:0pt;margin-top:17.9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ыполнила: Казанов П.С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верил: Кирпичев А.О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уппа: 642-05-0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14"/>
        </w:tabs>
        <w:ind w:left="19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с отступом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 Знак1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rial">
    <w:name w:val="Стиль Основной текст + Arial Междустр.интервал:  полуторный"/>
    <w:basedOn w:val="TextBody"/>
    <w:qFormat/>
    <w:pPr>
      <w:spacing w:lineRule="auto" w: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4.wmf"/><Relationship Id="rId31" Type="http://schemas.openxmlformats.org/officeDocument/2006/relationships/image" Target="media/image23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0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39:00Z</dcterms:created>
  <dc:creator>Admin</dc:creator>
  <dc:description/>
  <cp:keywords/>
  <dc:language>en-US</dc:language>
  <cp:lastModifiedBy>SYSTEM</cp:lastModifiedBy>
  <cp:lastPrinted>2011-01-24T10:42:00Z</cp:lastPrinted>
  <dcterms:modified xsi:type="dcterms:W3CDTF">2011-09-06T20:39:00Z</dcterms:modified>
  <cp:revision>2</cp:revision>
  <dc:subject/>
  <dc:title/>
</cp:coreProperties>
</file>