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b/>
          <w:b/>
          <w:color w:val="000000"/>
          <w:sz w:val="28"/>
          <w:szCs w:val="36"/>
        </w:rPr>
      </w:pPr>
      <w:r>
        <w:rPr>
          <w:b/>
          <w:color w:val="000000"/>
          <w:sz w:val="28"/>
          <w:szCs w:val="36"/>
        </w:rPr>
        <w:t>Участие прокурора при возобновлении дел по вновь открывшимся обстоятельствам</w:t>
      </w:r>
    </w:p>
    <w:p>
      <w:pPr>
        <w:pStyle w:val="Normal"/>
        <w:suppressAutoHyphens w:val="true"/>
        <w:spacing w:lineRule="auto" w:line="360"/>
        <w:jc w:val="center"/>
        <w:rPr>
          <w:b/>
          <w:b/>
          <w:color w:val="000000"/>
          <w:sz w:val="28"/>
          <w:szCs w:val="36"/>
        </w:rPr>
      </w:pPr>
      <w:r>
        <w:rPr>
          <w:b/>
          <w:color w:val="000000"/>
          <w:sz w:val="28"/>
          <w:szCs w:val="36"/>
        </w:rPr>
      </w:r>
      <w:r>
        <w:br w:type="page"/>
      </w:r>
    </w:p>
    <w:p>
      <w:pPr>
        <w:pStyle w:val="Contents1"/>
        <w:tabs>
          <w:tab w:val="clear" w:pos="708"/>
          <w:tab w:val="right" w:pos="9344" w:leader="dot"/>
        </w:tabs>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 Прокурор как субъект хозяйствен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Хозяйственный процессуальный кодекс Республики Беларусь четко регламентирует участие прокурора в хозяйственн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оответствии со ст. 6 ХПК право на обращение в хозяйственный суд в целях защиты государственных и общественных интересов, а также интересов юридических лиц, индивидуальных предпринимателей, организаций, не являющихся юридическими лицом (в том числе коллективов работников), в случаях, предусмотренных законодательными актами, имеют прокурор, государственные органы, органы местного управления и самоуправления, иные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гласно ст. 33 Закона о прокуратуре, ст. 66 ХПК прокурор при установлении нарушений законодательства в пределах своей компетенции предъявляет в хозяйственный суд иск (заявление) в целях защиты государственных и общественных интере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подает заявление об оспаривании ненормативных правовых актов государственных органов, органов местного управления и самоуправления, иных органов или должностных лиц, которыми затрагиваются права и законные интересы юридических лиц и граждан в сфере предпринимательской и иной хозяйственной (эконом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предъявляет иск о признании недействительными сделок, совершенных государственными органами, органами местного управления и самоуправления, государственными унитарными предприятиями, государственными учреждениями, а также юридическими лицами, в уставном фонде которых есть доля государствен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курор при установлении нарушений законодательства в пределах своей компетенции вправе предъявить в хозяйственный суд иск (заявление) в целях защиты интересов юридических лиц, индивидуальных предпринимателей и других лиц с их согла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ск (заявление) направля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в Высший Хозяйственный Суд Республики Беларусь — Генеральный прокурор Республики Беларусь, прокуроры областей и приравненные к ним прокуроры и их замест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 другие хозяйственные суды — Генеральный прокурор Республики Беларусь, прокуроры областей и приравненные к ним прокуроры, прокуроры городов, районов, приравненные к ним прокуроры и их замест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курор, предъявивший иск (заявление), пользуется процессуальными правами и несет процессуальные обязанности истца, за исключением права на заключение мирового соглашения. Истцом (заявителем) в таком случае является лицо, в целях защиты интересов которого прокурором предъявлен иск (заявление). Если иск (заявление) предъявлен прокурором в целях защиты государственных интересов, то истцом являются Республика Беларусь или административно-территориальные единицы Республики Беларусь в лице соответствующих государствен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тказ прокурора от предъявленного им иска (заявления) не лишает истца (заявителя) права требовать рассмотрения дела по сущ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нятый хозяйственным судом отказ истца от иска (заявления), который был предъявлен в целях защиты его интересов прокурором, влечет за собой прекращение производства по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тказ истца (заявителя) от иска (заявления), заключение мирового соглашения по иску, предъявленному прокурором в целях защиты государственных и общественных интересов, не влекут за собой прекращения производства по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Участие прокурора в рассмотрении дела, возбужденного по его иску (заявлению), обяза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Часть 4 ст. 159 ХПК предусматривает, что в заявлении прокурора, обратившегося в хозяйственный суд в защиту государственных или общественных интересов, а также в защиту интересов юридических лиц, индивидуальных предпринимателей и иных лиц, должно содержаться обоснование того, в чем заключается государственный или общественный интерес, который защищается предъявлением иска, а также ссылка на нарушенное право, акты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курор, предъявивший иск (заявление), пользуется правами и обязанностями истца (кроме права на заключение мирового соглашения), в том числе и на обжалование (опротестование) судебного постановления в апелляционном и кассацио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тказ истца (заявителя) от иска (заявления), заключение мирового соглашения по иску, предъявленному прокурором в целях защиты государственных и общественных интересов, не влекут за собой прекращения производства по делу. Возбужденное по инициативе прокурора дело рассматривается хозяйственным судом по сущ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тех же случаях, когда прокурор выступает в целях защиты интересов юридического лица, индивидуального предпринимателя, организации, не являющейся юридическим лицом (в том числе коллектива работников), граждан (ст. 6 ХПК), то он вправе предъявить в хозяйственный суд иск (заявление) только с их согласия. В соответствии со ст. 151 ХПК отсутствие такого согласия или просьбы при рассмотрении иска (заявления), предъявленного прокурором, является основанием для оставления искового заявления (заявления, жалобы) без рассмот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становление судебного исполнителя, а также его действия (бездействие) по исполнению исполнительного документа хозяйственного суда могут также быть опротестованы прокурором в хозяйственный суд, при котором состоит судебный исполнитель, в порядке, установленном ст. 353 ХПК. Прокурор же в соответствии сост. 349 ХПК осуществляет надзор за законностью исполнения судебных постановлений и ин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т. 66 ХПК определено, в какие хозяйственные суды вправе обращаться прокуроры для подачи иска (заявления). При этом право обращения в Высший Хозяйственный Суд закреплено за Генеральным прокурором, прокурорами областей и приравненными к ним прокурорами и их заместителями. Эти же лица, а также прокуроры городов, районов, приравненные к ним прокуроры и их заместители вправе направлять исковые заявления (заявления) в хозяйственные суды областей. Ранее (ст. 47 ХПК 1998 г.) среди прокуроров, имеющих право обращения в хозяйственные суды областей (г. Минска), Генеральный прокурор, прокуроры областей и приравненные к ним прокуроры и их заместители не назыв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блюдение прокурором досудебного порядка урегулирования спора не обязательно (ч. 4 ст.6 ХП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 прокурора не распространяются требования уплаты государственной пошлины (ст. 4 Закона Республики Беларусь «О государственной пошлине»). При принятии решения по делу, возбужденному по заявлению прокурора, государственная пошлина взыскивается с ответчика. При этом если в удовлетворении иска отказано, пошлина с ответчика не взыскивается. Не подлежит взысканию с ответчика пошлина и в том случае, если он в установленном порядке освобожден от уплаты пошлины как ответ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лучае отказа прокурора от поддержания предъявленного им в хозяйственный суд иска в интересах или в защиту интересов юридических лиц, индивидуальных предпринимателей и других лиц и когда эти лица сами требуют рассмотрения дела по существу, они должны уплатить пошлину на общих основ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татьей 66 ХПК установлено, что участие прокурора в рассмотрении дела, возбужденного по его иску (заявлению), обязательно. С этой целью хозяйственный суд оповещает прокурора о времени и месте рассмотрения дела, возбужденного по его исковому заявлению (заяв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еятельность прокуроров при осуществлении надзора за исполнением законодательства в экономических отношениях определена приказом Генерального прокурора от 27 апреля 2001 г. № 22 «О регламентации деятельности прокуроров при осуществлении надзора за исполнением законодательства в экономической сфере с целью защиты государственных и общественных интересов, прав и законных интересов субъектов хозяйс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курор или его заместитель при установлении нарушений законодательства в пределах своей компетенции обращается в хозяйственный суд с иском-(заявлением) в целях защиты интересов юридических лиц, индивидуальных предпринимателей и других лиц с их согла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во обращения в хозяйственные суды прокуроры должны использовать лишь в том случае, если хозяйственный спор носит принципиальный характер, приобретает большую общественную и государственную значимость, затрагивает интересы крупных трудовых коллективов или значительной части населения, в том числе при установлении недействительности учредительных документов, договоров, актов государственных и иных органов, нарушающих права и интересы субъектов хозяйствования, а также в случаях невыполнения и ненадлежащего выполнения обязательств в пользу государства, нарушений законодательства о земельной ре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1 Приказы, указания, распоряжения Генерального прокурора Республики Беларусь, инструкции, положения. 2001-2004 гг. С. 21-25.</w:t>
      </w:r>
      <w:r>
        <w:rPr>
          <w:color w:val="000000"/>
          <w:sz w:val="28"/>
          <w:szCs w:val="28"/>
          <w:lang w:val="uk-UA"/>
        </w:rPr>
        <w:t xml:space="preserve"> </w:t>
      </w:r>
      <w:r>
        <w:rPr>
          <w:color w:val="000000"/>
          <w:sz w:val="28"/>
          <w:szCs w:val="28"/>
        </w:rPr>
        <w:t>приватизации, об охране и рациональном использовании окружающей среды, энергопотреблени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ступивший в хозяйственный процесс путем предъявления иска прокурор является истцом в процессуальном смысле. Он может изменить основание и предмет иска, на нем лежит обязанность обосновывать и доказывать предъявленный иск. Истцом в материально-правовом смысле выступают предприятия, учреждения, индивидуальные предприниматели. Если иск заявлен в защиту государственных интересов, то истцом является Республика Беларусь или ее административно-территориальная единица в лице органов власти и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курор не является в материально-правовом смысле субъектом спора. Он имеет лишь процессуальный интерес в разрешении спорных правоотношений. Прокурор не обладает правом заключения мирового согла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ребования, предъявляемые к форме и содержанию искового заявления, направляемого в суд лицами, обращающимися за защитой как своего, так и чужого права или охраняемого законом интереса, содержатся в ст. 159 ХПК. В исковом заявлении должны быть указ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наименование хозяйственного суда, в который подается исковое 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полные имена (наименования) лиц, участвующих в деле, их почтовые адреса, банковские реквиз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обстоятельства, на которых основаны исковы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доказательства, подтверждающие основания исков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расчет взыскиваемой или оспариваемой денежной су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требования истца со ссылкой на акты законодательства, а при предъявлении иска к нескольким ответчикам — требования к каждому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сведения о соблюдении досудебного (претензионного) порядка урегулирования спора, если это установлено законодательными актами для данной категории споров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перечень прилагаемых к исковому заявлению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сковое заявление может содержать заявления об обеспечении иска; о совершении хозяйственным судом действий, необходимых для подготовки дела к судебному разбирательству; иные сведения, необходимые для правильного разрешения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исковом заявлении прокурора, государственных органов, органов местного управления и самоуправления, иных органов, обратившихся в хозяйственный суд в случаях, предусмотренных законодательными актами, в целях защиты государственных или общественных интересов, интересов юридических лиц, индивидуальных предпринимателей и других лиц, должны содержаться обоснование, в чем заключается государственный или общественный интерес: указание, какое право нарушено; ссылка на акты законодательства. В случае обращения в хозяйственный суд в целях защиты интересов других лиц, не имеющих доли государственной собственности, к исковому заявлению прилагается письменное заявление, подтверждающее и согласие на предъявление такого 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Указываются и иные сведения, если они необходимы для правильного разрешения спора. Кроме того, в исковом заявлении могут указываться ходатайства об обеспечении иска, о совершении хозяйственным судом действий, необходимых для подготовки дела к судебному разбирательству, и ины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есоблюдение формы и вышеуказанных реквизитов влечет возвращение искового заявления истцу без его рассмот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курор при предъявлении иска в интересах других лиц обязан указать свое должностное положение, фамилию, имя, отчество, а также наименование лица, в интересах которого обращается в суд. Кроме того, необходима точная фиксация (достоверность) юридических и почтовых адресов лиц, участвующих в деле, так как ХПК не возлагает на хозяйственный суд функции розыска ответчика. В случае необходимости прокурор обязан представить хозяйственному суду доказательства достоверности указанных адресов, которые исследуются и оцениваются судом на последующих стадиях процесса. Банковские реквизиты обязательны в тех случаях, когда в исковом заявлении указывается просьба о применении в качестве меры обеспечения иска о наложении ареста на денежные средства ответчика, размещенные на банковских счетах (ст. 116 Х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сходя из заявляемых в исковом заявлении требований, носящих неимущественный, имущественный характер, цена иска определяется в соответствии со ст. 128 ХП К и указывается в заявлении в той валюте, в которой производились или должны быть произведены расчеты между сторонами спора. При неправильном указании цены она определяется хозяйственным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одержании искового заявления прокурор обязан указать обстоятельства, входящие в фактическое основание иска, материально правовые нормы, подлежащие к применению по делу, юридические факты, при наличии или отсутствии которых наступают правовые последствия, предусмотренные данной нор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обеспечения законного, обоснованного и последовательного рассмотрения хозяйственным судом исковых требований (имущественного, неимущественного характера) необходимо, чтобы они находились в полном соответствии с нормами материального и процессуального законодательства, соответствовали материалам дела и достоверным фактическим обстоятельствам и подтверждались доказательствами (письменными, вещественными, звуко- и видеозаписью, заключениями специалистов, заключениями экспертов, показаниями свидетелей), которые подлежат оценке судом с точки зрения относимости, допустимости и достовер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курор обязан изложить в исковом заявлении характер спорных правоотношений с ответчиком, правильную правовую квалификацию (возникновение, изменение, прекращение) отношений с ответчиком, а также правовые нормы, которые суд обязан применить при вынесении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ледует иметь в виду, что волеизъявление истца на изменение предмета, основания иска должно быть выражено в письменной форме или зафиксировано в протоколе судебного засе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заявляемых суду требованиях в части истребования имущества, его раздела, признания права собственности на имущество прокурор должен указывать наименование имущества, его стоимость, местонахождение, а в необходимых случаях - иные отличительные признаки, исходя из характера спора, а также с какого расчетного (валютного) счета ответчика должна быть списана денежная сумма за невозвращение истцу имущества. Кроме того, исковое заявление должно содержать общий размер и вид валюты, подлежащих взысканию сумм с раздельным определением основной задолженности, убытков и неустойки (штрафа, пени), указание на первоочередное исполнение уполномоченным банком ответчика на предмет удовлетворенного иска для определения очереди платежей. Итоговые взыскиваемые или оспариваемые суммы должны быть изложены понятно как для суда, так и для других лиц, участвующих в деле, и способствовать уяснению происхождения каждого из заявленных требований, а сами расчеты прилагаются к исковому заяв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предъявлении требований в отношении нескольких ответчиков в исковом заявлении должна быть указана степень ответственности каждого из них либо содержаться указание на их солидарную ответственность. Требования истца должны быть изложены четко и конкретно. Заявленный предмет иска определяет пределы судебного разбирательства. Суд обязан рассмотреть и разрешить каждое заявленное требование, с правовой оценкой и вынесенным реш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хозяйственном процессе, если на это указывает законодатель или договорные отношения истца и ответчика, предусмотрен досудебный порядок урегулирования спора. На прокурора, пользующего правом обращения в хозяйственный суд в соответствии с ч. 3 и ч. 4 ст. 6 ХП К, требование соблюдения досудебного (претензионного) порядка урегулирования споров не распростран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заявлении прокурора, обратившегося в хозяйственный суд в предусмотренных законодательными актами случаях в защиту государственных или общественных интересов, а также в защиту интересов юридических лиц, индивидуальных предпринимателей и иных лиц, должно содержаться обоснование того, в чем заключается государственный или общественный интерес, какое право нарушено, а также ссылка на акты законодательства. В случае обращения в хозяйственный суд в интересах других лиц прилагается письменное заявление, подтверждающее их согласие на предъявление иска в их интере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 заявлению о понуждении заключить, изменить договор прилагается проек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соответствии со ст. 160 ХПК к документам, прилагаемым к исковому заявлению, относится и уплата государственной пошлины. К иску прокурора не применяются требования об уплате государственной пошлины. Но это не освобождает ответчиков от взыскания с них в доход бюджета государственной пошлины пропорционально размеру удовлетворенных требований. Вопросы уплаты и порядка взимания государственной пошлины хозяйственными судами Республики Беларусь регламентированы соответственно Законом Республики Беларусь «О государственной пошлине» и Х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курору может быть заявлен отвод участвующими в деле лицами, если он является родственником кого-либо из лиц, участвующих в деле, или их представителей; лично прямо или косвенно заинтересован в исходе дела либо имеются иные обстоятельства, вызывающие сомнение в его объективности и беспристрастности (ст. 34, 35 Х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курор ввиду особой роли является одним из лиц, участвующих в деле, пользуется большинством прав истца, поэтому законодатель в ст. 34— 35 ХП К полно указал основания для отвода прокур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амоотвод и отвод должны быть мотивированы и заявлены до начала рассмотрения дела по существу. В ходе рассмотрения дела заявление для самоотвода или отвода допускается лишь в случаях, когда основание для самоотвода или отвода стало известно хозяйственному суду или лицу, заявляющему самоотвод или отвод, после начала рассмотрения дела (ст. 36 ХП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лучае заявления отвода прокурору хозяйственный суд должен выслушать мнение лиц, участвующих в деле, а также заслушать прокурора, которому заявлен отвод, если отводимый желает дать пояс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опрос об отводе прокурора разрешается составом хозяйственного суда, рассматривающим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 результатам рассмотрения вопроса об отводе выносится определение. 37 Х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оответствии со ст. 201 ХПК, рассмотрев дело по существу, хозяйственный суд в том же судебном заседании принимает решение в окончательной форме с соблюдением требований, указанных в ст. 193 ХПК. В случаях оглашения только резолютивной части решения хозяйственный суд объявляет день, когда лица, участвующие в деле, могут ознакомиться с мотивированным решением. Эта дата должна быть записана в протоколе судебного заседания в случае его составления. Резолютивная часть решения должна быть подписана судьей (судьями) хозяйственного суда до ее объ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езолютивная часть составленного мотивированного решения должна дословно соответствовать резолютивной части решения, объявленной в день окончания разбирательств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лучае объявления в заседании только резолютивной части решения датой принятия решения считается дата объявления резолютивной части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 делу приобщается как объявленная резолютивная часть решения, так и решение, составленное в окончательной форме.</w:t>
      </w:r>
    </w:p>
    <w:p>
      <w:pPr>
        <w:pStyle w:val="Normal"/>
        <w:suppressAutoHyphens w:val="true"/>
        <w:spacing w:lineRule="auto" w:line="360"/>
        <w:ind w:firstLine="709"/>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b/>
          <w:color w:val="000000"/>
          <w:sz w:val="28"/>
          <w:szCs w:val="28"/>
          <w:lang w:val="uk-UA"/>
        </w:rPr>
        <w:t>2</w:t>
      </w:r>
      <w:r>
        <w:rPr>
          <w:b/>
          <w:color w:val="000000"/>
          <w:sz w:val="28"/>
          <w:szCs w:val="28"/>
        </w:rPr>
        <w:t xml:space="preserve"> Участие прокурора при возобновлении дел по вновь открывшимся обстоя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сновной задачей процедуры возобновления дел по вновь открывшимся обстоятельствам является проверка правильности постановленного хозяйственным судом судебного постановления и его отмена при наличии к тому оснований с учетом вновь открывшихся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еобходимо отличать процедуру возобновления дел по вновь открывшимся обстоятельствам от процедуры пересмотра судебных постановлений в порядке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рассмотрении вопроса о возобновлении дела по вновь открывшимся обстоятельствам хозяйственным судам первой, кассационной и надзорной инстанций следует исходить из того, что перечень оснований для такого возобновления приведен в ст. 319 ХПК, а и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обстоятельства, опровергающие выводы хозяйственного суда по делу, которые не были и не могли быть известны заявителю и хозяйственному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установленные вступившим в законную силу приговором суда заведомо ложные показания свидетеля, заведомо ложное заключение эксперта, специалиста, заведомо неправильный перевод, подложность документов либо вещественных доказательств, повлекшие за собой принятие незаконного или необоснованного судебного постановления по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установленные вступившим в законную силу приговором суда преступные деяния лиц, участвующих в деле, либо их представителей или преступные деяния судей, совершенные в связи с этим 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4) отмена судебного постановления хозяйственного или другого суда либо постановления иного органа, послуживших основанием для принятия этого судебного постановления, и принятие соответствующего постановления, противоположного по содержанию (полностью или в части) соответствующему акту (в целом или его части), на основании которого было принято судебное постановление по этому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5) признание вступившим в законную силу судебным постановлением хозяйственного суда или общего суда недействительной сделки, которая повлекла за собой принятие незаконного или необоснованного судебного постановления по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6) признание Конституционным Судом Республики Беларусь законодательных актов, примененных хозяйственным судом в деле, не соответствующими в целом или их части Конституции Республики Беларусь либо не соответствующими в целом ли их части нормативным правовым актам большей юридическо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озобновление дела по вновь открывшимся обстоятельствам не допускается, когда такие обстоятельства отсутствуют, а имеются основания для пересмотра судебного постановления в порядке надзора. В таких случаях хозяйственный суд должен отказать в возобновлении дела по вновь открывшимся обстоятельствам, обосновав свой отказ отсутствием указанны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Если хозяйственный суд первой инстанции не предпринял мер для выяснения всех обстоятельств по делу в установленных законодательными актами случаях и не осуществил оценку всех имеющихся доказательств с точки зрения их достаточности для разрешения спора, что воспрепятствовало выявлению существенных для дела обстоятельств, принятый по такому делу судебный акт как основанный на ошибке хозяйственного суда подлежит отмене в порядке надзора, а не в силу вновь открывшихся обстоятельств. Также судебное постановление не может быть пересмотрено по вновь открывшимся обстоятельствам, если обстоятельства, опровергающие первоначальные выводы хозяйственного суда, фактически возникли после принятия этого судебного акта, поскольку по смыслу п. 1 ч. 2 ст. 319 ХПК основанием для отмены судебного акта является открытие таких обстоятельств, которые хотя объективно и существовали, но не были и не могли быть известны заявителю и хозяйственному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бстоятельства, возникшие или изменившиеся после принятия постановления акта, могут быть основанием не для его пересмотра по вновь открывшимся обстоятельствам, а для предъявления нового иска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есмотр судебного постановления по вновь открывшимся обстоятельствам может быть решен хозяйственным судом после вступления судебного постановления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изводство о возобновлении дела по вновь открывшимся обстоятельствам может быть начато по заявлению лиц, участвующих в деле, а также по представлению должностных лиц, имеющих право принесения протеста в порядке надзора, в пределах их компетенции. Хозяйственный суд не может пересмотреть принятый им судебный акт по вновь открывшимся обстоятельствам по своей инициативе. Если при рассмотрении дела перед хозяйственным судом встанет вопрос о необходимости пересмотра судебного постановления по вновь открывшимся обстоятельствам, суд разъясняет лицам, участвующим в деле, их право инициировать процедуру пересмотра судебного постановления в порядке ст. 319 ХПК, а в необходимых случаях сообщает об этом в органы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оответствии со ст. 320 ХПК производство о возобновлении дела по вновь открывшимся обстоятельствам может быть начато по заявлению лиц, участвующих в деле, а также по представлению должностных лиц, имеющих право принесения протеста в порядке надзора, в пределах их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явление (представление) о возобновлении дела по вновь открывшимся обстоятельствам подается в хозяйственный суд в письменной форме и подписывается заявителем (должностны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явление о возобновлении дела по вновь открывшимся обстоятельствам может быть подано не позднее трех месяцев со дня открытия вновь открывшихся обстоятельств. Для внесения представления сроки не устанавли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заявлении (представлении) о возобновлении дела по вновь открывшимся обстоятельствам должны быть указ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именование хозяйственного суда, в который подается заявление (предст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основанная просьба о возбуждении производства о возобновлении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оказательства, подтверждающие наличие вновь открывшихся обстоятельств, и момент их откр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оказательства, подтверждающие направление лицам, участвующим в деле, копий заявления (представления) о возобновлении дела и приложенных к нему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лное имя (наименование) лица, подающего заявление (представление), а также дата его по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 возбуждении производства о возобновлении дела по вновь открывшимся обстоятельствам выносится опред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подаче заявления после истечения трехмесячного срока и при отсутствии ходатайства о восстановлении пропущенного срока, а также при непредставлении доказательств, подтверждающих направление лицам, участвующим в деле, копий заявления либо представления, они возвращаются соответственно заявителю или должностному лицу, внесшему представление. О возвращении заявления или представления выносится определение, которое может быть обжаловано в установленном ХПК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озвращение заявления (представления) о возобновлении дела по вновь открывшимся обстоятельствам производится по основаниям, указанным в ч. 7 ст. 320 ХПК, соответствующим составом хозяйственного суда. Определение о возвращении заявления (представления) может быть обжаловано (опротестовано) в порядке, установленном Х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заявлении (представлении) о возобновлении дела по вновь открывшимся обстоятельствам должно быть указано: в какой хозяйственный суд оно подается и кто является заявителем; какое судебное постановление предлагается пересмотреть и по каким основаниям; доказательства, подтверждающие наличие вновь открывшихся обстоятельств; время, когда заявителю стали известны эти обстоя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 заявлению (представлению) должны быть приложены необходимые доказательства, в частности, документы, из которых устанавливается день открытия указанных обстоятельств. Днем их открытия следует считать день, когда они стали или могли стать известны заявителю. Если вновь открывшееся обстоятельство связано с приговором, решением суда, постановлением иного органа, то днем открытия этого обстоятельства считается день вступления в законную силу приговора, решения суда, вступления в действие принятого иным органом постановления, противоположного по своему содержанию тому, на котором было основано судебное постановление, либо день, когда заявителю стало или могло стать известно о вступлении в силу приговора, решения суда, по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явление (представление) о возобновлении дела по вновь открывшимся обстоятельствам в целях отмены судебного постановления хозяйственного суда первой инстанции рассматривается хозяйственным судом, судом, принявшим это постановление, при условии, что хозяйственные суды апелляционной, кассационной или надзорной инстанций не вносили в него изме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явление (представление) о возобновлении дела по вновь открывшимся обстоятельствам в целях отмены судебных постановлений хозяйственных судов апелляционной, кассационной и (или) надзорной инстанций, которыми изменено или принято новое судебное постановление, рассматривается хозяйственным судом той инстанции, в которой изменено или принято новое судебное постано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явление (представление) о возобновлении дела по вновь открывшимся обстоятельствам рассматривается в судебном заседании в срок не более одного месяца со дня его поступления в хозяйственный суд. Заявитель, должностное лицо, внесшее представление, и другие лица, участвующие в деле, извещаются хозяйственным судом о времени и месте проведения судебного заседания заказным письмом с уведомлением о вручении. Неявка указанных лиц, извещенных надлежащим образом о времени и месте проведения судебного заседания, не препятствует рассмотрению заявления (пред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явление (представление) о возобновлении дела по вновь открывшимся обстоятельствам рассматривается по правилам, установленным ХПК, в том числе с учетом правил, установленных для рассмотрения дел в хозяйственном суде первой инстанции, с изъятиями и дополнениями, предусмотренными главой 34 ХПК, а также с учетом сущности производства о возобновлении дела о вновь открывшимся обстоя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есмотр по вновь открывшимся обстоятельствам постановлений кассационной или надзорной инстанций, которыми дело производством прекращено либо иск (заявление) оставлен без рассмотрения полностью или в части, производится судебной инстанцией, вынесшей соответствующее постановление. В тех случаях, когда постановлением хозяйственного суда кассационной или надзорной инстанций судебное постановление оставлено без изменения, заявление (представление) о возобновлении дела по вновь открывшимся обстоятельствам должно быть адресовано хозяйственному суду, постановившему данное судебное постано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отмене судебного постановления по вновь открывшимся обстоятельствам постановления вышестоящих судебных инстанций, пересматривавших первоначальное судебное постановление в кассационном либо надзорном порядке и оставивших его без изменений, утрачивают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определении состава хозяйственного суда, пересматривающего судебное постановление по вновь открывшимся обстоятельствам, следует руководствоваться ст. 29 ХПК. При этом, если в соответствии с ч. 2 ст. 29 ХПК хозяйственный суд первой инстанции рассмотрел дело коллегиально, его пересмотр производится также коллегиально. Если по уважительным причинам невозможно пересмотреть дело в прежнем составе, председатель хозяйственного суда заменяет судью (судей в коллегиальном сост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Хозяйственный суд, рассматривающий заявление (представление) о возобновлении дела по вновь открывшимся обстоятельствам, должен установить в судебном заседании, имеется ли в действительности вновь открывшееся обстоятельство, влияет ли оно на законность и обоснованность первоначального судебного акта, вступившего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лучае удовлетворения заявления (представления) о возобновлении дела по вновь открывшимся обстоятельствам выносит решение (постановление), которым отменяет первоначальное судебное решение и возобновляет дело по вновь открывшимся обстоя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сходя из общего порядка отказа хозяйственного суда в осуществлении процессуальных действий, регламентированного ХПК, при отказе в удовлетворении заявления (представления) о возобновлении дела по вновь открывшимся обстоятельствам хозяйственный суд выносит опред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новь принятые по делу судебные постановления могут быть обжалованы или опротестованы на общих основаниях в порядке, установленном Х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лучае отмены первоначального судебного постановления и возобновления дела по вновь открывшимся обстоятельствам хозяйственный суд при наличии возможности и при строгом соблюдении процессуальных прав лиц, участвующих в деле, вправе рассмотреть дело по существу в судебном заседании непосредственно после вынесения решения (постановления) об отмене первоначального судебного постановления и о возобновлении дела по вновь открывшимся обстоя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оответствии с действующим законодательством заявление о возобновлении дела по вновь открывшимся обстоятельствам, а также жалобы на определения судей о возвращении заявлений оплате государственной пошлиной не подлеж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новь принятые судебные постановления могут быть обжалованы или опротестованы на общих основаниях в порядке, установленном Х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rPr>
      </w:pPr>
      <w:r>
        <w:rPr>
          <w:color w:val="FFFFFF"/>
          <w:sz w:val="28"/>
        </w:rPr>
        <w:t>прокурор возобновление дело открывшееся обстоя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 Конституция Республики Беларусь 1994 г. (с изменениями и дополнениями на республиканских референдумах 24 ноября 1996 г. и 17 октября 2004 г.) – Мн.: Амалфея, 2005. – 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2. Хозяйственный процессуальный кодекс Республики Беларусь: Закон Республики Беларусь от 15 декабря 1998 г. в редакции Закона от 6 августа 2004 г. // Национальный реестр правовых актов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3. Бессарабов В.Г. прокурорский надзор: Учебник – М.: ТК Велби, изд-во Проспект,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4. Кеник А.А. Прокурорский надзор: учеб. пособие / А.А. Кеник. – Минск: Амалфея, 2008 г. – 57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rPr>
        <w:t>5. Голустьян, О.А. Прокурорский надзор [Текст]: учебник для ВУЗов / О. А. Голустьян. – М.: Юнити – Дона, Закон и право, 2004. – 256с.</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30:00Z</dcterms:created>
  <dc:creator>WinStyle</dc:creator>
  <dc:description/>
  <cp:keywords/>
  <dc:language>en-US</dc:language>
  <cp:lastModifiedBy>SYSTEM</cp:lastModifiedBy>
  <dcterms:modified xsi:type="dcterms:W3CDTF">2011-09-06T20:30:00Z</dcterms:modified>
  <cp:revision>2</cp:revision>
  <dc:subject/>
  <dc:title>Пожарная безопасность</dc:title>
</cp:coreProperties>
</file>