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ЦЕЛИ СОЗДАНИЯ ИСЛАМСКИХ НЕПРАВИТЕЛЬСТВЕННЫХ ОРГАНИЗАЦИЙ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 Исламские организации и их влияние на существование и распространение исламистского экстремизма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2 Виды исламских неправительственных организаций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3 Деятельность исламских неправительственных организаций на территории Российской Федераци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sz w:val="28"/>
          <w:szCs w:val="28"/>
          <w:lang w:eastAsia="ru-RU"/>
        </w:rPr>
        <w:t>.ОСНОВНЫЕ ИСЛАМСКИЕ НЕПРАВИТЕЛЬСТВЕННЫЕ ОРГАНИЗА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 Организация Исламская конференц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2.2 Лига исламского ми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 Международная исламская организация «Спасение»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4 Всемирная ассоциация исламской молодежи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5 "Аль-Вакф"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ФУНДАМЕНТАЛИСТСКИЕ И ЭКСТРЕМИСТСКИЕ ИСЛАМСКИЕ ОРГАНИЗАЦИИ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 Партия «Ислах»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щество содействия распространению ислама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 Общество «Движение ислама»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4 Союз исламских богословов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5 "Хизбалла"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исламская организация неправительственная экстремиз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еди радикальных политических институтов исламского мира можно назвать как отдельные подразделения известных международных мусульманских структур (Организация исламская конференция, Лига исламского мира и др.), так и многочисленные неправительственные религиозно-политические организации экстремистского толка. Подчас эти организациии являются прикрытием для всевозможных экстремистских групп, а значит знать их структуру и контролировать их деятельность - актуальнейшая задача, как для европейских стран, так и для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ю работы является глубокий и всесторонний анализ деятельности крупнейших мусульманских неправительственных организ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влены следующие 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Рассмотреть цели и задачи создания исламских неправительственных организ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оанализировать деятельность основных исламских организ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пределить роль идей исламского фундаментализма в деятельности определённого ряда исламских организ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Описать структуру и деятельность организаций, преследующих экстремистские ц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укура работы: работа состоит из 3-х част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первой части исследуются цели создания исламских неправительственных организа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 второй части рассматриваются основные неправительственные организ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третьей части объединено исследования организаций, исповедующих идеи исламского экстремизма и фундаментализм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ЦЕЛИ СОЗДАНИЯ ИСЛАМСКИХ НЕПРАВИТЕЛЬСТВЕННЫХ ОРГАНИЗАЦ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Исламские организации и их влияние на существование и распространение исламистского экстремизма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исламских неправительственных организаций в последнее время начинает приобретать все более выраженный антигосударственный характер, что требует принятия со стороны государств эффективных мер противодействия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азличных странах мира насчитывается несколько сотен различных исламских организаций, число которых постоянно увеличивается в связи с расширением масштабов и видов исламской деятельности на международной арене. При этом отмечается тенденция скрытия целей, сфер и форм деятельности группировок, проповедующих идеи и принципы радикального ислама. В этой связи проведение научной классификации всех существующих в настоящее время исламских организаций, выделение их отдельных видов по специально разработанным принципам создает условия для целенаправленного их изучения и выработки необходимых мер противодействия. В странах, где население исповедует ислам, существует большое количество исламских организаций, различающихся по целям, структуре, составу, сферам и формам деятельности. Их руководящими и политическими органами принимаются и реализуются решения по вопросам, оказывающим влияние не только на мусульманские, но и на многие другие стран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Виды исламских неправительственных организаций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ламские организации разделяются на межгосударственные, неправительственные, общественно-религиозные, благотворительные и гуманитарные, фундаменталистские и экстремистские группировки. Все они имеют каналы взаимодействия по различным направлениям деятельности. Многие из них оказывают политическую и пропагандистскую поддержку, финансовую и другие виды помощи группировкам, проповедующим и реализующим идеи экстремистского ислам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странах мусульманского мира и кризисных районах на Ближнем и Среднем Востоке насчитывается несколько десятков исламских экстремистских организаций, действующих на нелегальной основе и ведущих "джихад" против "неправедных" режимов и "врагов Аллаха". Отмечаются тенденция роста их количества и численности, радикализация применяемых форм и методов деятельности, а также появление большого количества хорошо подготовленных в военном отношении мусульманских боевиков, готовых участвовать в "джихаде" в любом районе мира. Особенностью современного этапа является появление единых руководящих органов, которые координируют деятельность исламских экстремистских организаций и обеспечивают их финансовой и другими видами помощи. В этих целях в различных странах мира организована и совершенствуется разветвленная сеть подполья, складов оружия и взрывчатых веществ. В сегодняшнем мире более 1 млрд человек исповедует ислам. Они проживают в 56 мусульманских странах и находятся в отдельных мусульманских общинах еще 120 государств. Возникающие в исламском мире политические, экономические, социальные, теологические и культурные проблемы разрешаются не только на межгосударственном уровне, но и с помощью исламских организаций, которые играют важную роль в современной международной политике. Эти организации различаются по своей структуре, целям, уровням представительства, сферам и формам деятельности. Их руководящими органами применяются и реализуются решения по самому широкому кругу вопросов, оказывающие влияние не только на мусульманские, но и на многие другие страны. В распоряжении исламских организаций находятся значительные финансовые и материальные средства. К настоящему времени часть этих организаций изменила направления своей деятельности, в связи с чем возникает необходимость обобщить и проанализировать все имеющиеся данные по этому вопросу. На основе анализа информации о существующих в настоящее время организациях исламистского толка их можно разделить на следующие виды: межгосударственные исламские организации; неправительственные общественно-религиозные исламские организации; благотворительные и гуманитарные исламские организации; фундаменталистские исламские организации; исламские экстремистские организации. Межгосударственные исламские организации действуют на правительственном уровне. Страны-участницы представлены в них главами государств или правительств, решения принимаются и реализуются на государственном уровне. Принятие и реализация решений распространяются практически на все сферы общественно-политической, экономической и культурной жизни мусульманских стран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Деятельность исламских неправительственных организаций на территории Российской Федерации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Российский традиционный ислам, в том числе и его составная количество - северокавказский ислам, вправе ограждать себя от чуждых попыток религиозной и политической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экспанси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усульманский мир не един. Он многолик и сложен. Вследствие этого в геополитических проектах ему зачастую отводится роль не только самостоятельного игрока, но и инструмента иных сил, действующих на важный сцене. Существует значительное число субъектов политического действия, которые конституируют исламский фактор. Именно поэтому исламский момент рассматривается в первую очередность как политический.В связи со временной слабостью традиционного ислама его зону воздействия попытались и все ещё пытаются занять иные субъекты, как правило политизированные, но выступающие под «зеленым знаменем ислама». Среди его субъектов можно назвать исламские страны, их правительственные и неправительственные организации, различные международные исламские организации, экстремистские неправительственные религиозно-политические организации, а кроме того и неисламские группировки и организации, оказывающие немаловажное воздействие на создание исламского фактора в международных делах. Это – исследовательские центры и фонды, СМИ, промышленные корпорации и финансовые группы, действующие в зоне распространения ислама, наконец, но не в последнюю очередь – спецслужбы, в особенности США и государств НАТО. Мишень их деятельности – посредством определенного влияния на исламский фактор создать благоприятные экономические и геостратегические условия для соответствующих немусульманских стран в зоне распространения ислама. Многочисленность субъектов политического действия, формирующих исламский фактор на мировом уровне, свидетельствует о его неоднородности и противоречивости. Что касается России, то для нее исламский фактор представляет исключительную важность, поскольку он имеет не только внешнюю, но и внутреннюю составляющие. И от четкого понимания его структуры и свойств, а ещё от осуществляемой на этой основе политики по отношению к исламу и исламскому миру, в немалой степени будет зависеть внутри- и внешнеполитическое состояние России: будет ли она иметь нормальные, конструктивные отношения с исламским миром или мусульманский фактор все далее в теоретико-идеологическом аспекте будет наращивать экстремистский потенциал, неизбежным следствием чего на практике явится активизация террористической деятельности под исламскими знаменами и лозунгами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ОСНОВНЫЕ ИСЛАМСКИЕ НЕПРАВИТЕЛЬСТВЕННЫЕ ОРГАНИЗ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 Организация Исламская конферен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успешно функционирует лишь одна подобная организация - организация «Исламская конференция» (ОИК), созданная в 1971 году на Конференции глав государств и правительств мусульманских стран в Рабате (Марокко). Основные цели организации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ие укреплению мусульманской солидарности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держка борьбы всех мусульман за обеспечение их достоинства, независимости и национальных прав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держка борьбы палестинского народа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трудничество в экономической, социальной, культурной, научной и других важных областях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ие международному миру и безопасности на основе справедливости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ощрение сотрудничества и взаимопонимания между государствами-членами и другими странам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ящие органы ОИК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щание глав государств ОИК - высший орган. Проводится каждые три года в одной из стран-членов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щание министров иностранных дел - проводится ежегодно в одной из стран-членов. В случае необходимости министры могут собраться на чрезвычайное заседание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кретариат ОИК - постоянно действующий руководящий орган, работающий под эгидой Генерального секретаря. В соответствии с принятым решением, временно до освобождения Иерусалима, секретариат ОИК будет находиться в Джидде (Саудовская Аравия)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ждународный суд исламской справедливости. Находится в Кувейте, в его состав входят семь судей, которые рассматривают дела на основе положений шариат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ИК действует целый ряд комитетов и организаций, к наиболее важным из которых относятся Исламский банк развития. Исламский фонд солидарности. Исламский комитет мира, Фонд Иерусалима, Исламский центр исследований. Исламская организация по образованию, науке и культуре, Исламский исполнительный комитет взаимодействия (координация пропагандистской деятельности исламских стран), Исламская международная организация информационных агентств, Организация радио и телевидения исламских стран, Всемирное общество международных арабо-исламских учебных заведений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«Исламская конференция» напрямую не используется лидерами и идеологами экстремистского ислама, хотя иногда в принимаемых ею решениях и резолюциях выражалась косвенная поддержка радикальных исламских движений под предлогом "защиты угнетенных мусульман". Вместе с тем представители исламских экстремистских организаций используют возможности исламских информационных агентств, а также так называемых исламских университетов для пропаганды своих ид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 Лига исламского ми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авительственные общественно-религиозные исламские организации в основном находятся в Саудовской Аравии, поддерживают связи с исламскими группировками и организациями в других странах, принимают решения и организуют свою деятельность по самому широкому кругу вопросов и многим направлениям. Наиболее влиятельными из них являются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ирная исламская лига (ВИЛ). Основана в 1962 году. Штаб-квартира находится в Мекке. Основные цели: пропаганда исламского учения, борьба с враждебными исламу идейными и сектантскими течениями, укрепление политических позиций мусульманского духовенства, объединение молодежи "под знаменем ислама"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высшим органом ВИЛ является Общеисламская конференция (ОК), которая рассматривает глобальные исламские проблемы и принимает по ним соответствующие решения, которые носят, как правило, рекомендательный характер. ОК состоит из 500 видных религиозных деятелей из большинства мусульманских стран. Собирается в Мекке один раз в пять лет. В перерывах между конгрессами текущей работой руководят Консультативный совет (53 человека из 29 стран) и Генеральный секретариат. Должность генерального секретаря постоянно закреплена за представителем Саудовской Арави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 в состав ВИЛ входят: Высший комитет по координации работ исламских организаций мира; Центр антикоммунистической пропаганды; Специальная комиссия по опровержению инсинуаций против ислама; Высший всемирный совет мечетей; Высший комитет по исламским делам; Совет по исламской философии. Представительства ВИЛ находятся как на территории Саудовской Аравии (Эр-Рияд, Джидда, Медина), так и за рубежом - в США, Великобритании, Франции, ФРГ, Канаде, Италии, Испании, Дании, Бразилии, ЮАР, Сенегале, Габоне, Мавритании, Нигерии, Танзании, Буркина-Фасо, Сомали, Судане, Уганде, Пакистане, Йемене, Иордании, Малайзии, Индонезии, на Коморских и Мальдивских островах, на Тринидаде и Тобаго. В ряде мусульманских стран представительства ВИЛ имеют дипломатический статус. Финансирование ВИЛ в полном объеме осуществляется за счет Саудовской Аравии. Значительная часть средств поступает в качестве помощи и добровольных пожертвований членов королевской семьи, коммерческих фирм и компаний, а также частных лиц. ВИЛ координирует свою деятельность с различными международными и национальными исламскими организациями, с правительственными учреждениями Саудовской Аравии. Основные печатные издания ВИЛ: еженедельная газета "Ахбар аль-Алям аль-Ислами" ("Новости исламского мира", на арабском языке), ежемесячный журнал "Аль-Рабита" ("Лига", на арабском и английском языках), ежемесячный журнал "Джорнэл" (на английском языке). В распоряжении ВИЛ имеются крупнейшие на Ближнем Востоке издательства: печатная база "Высшего комитета по исламским делам" в Каире, издательство в Бейруте. Активно используются издательские возможности исламской информационной службы и других отделов ОИК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высокопоставленных представителей ВИЛ негласно поддерживают деятельность исламских экстремистов, а также оказывают им материальную помощь с использованием подконтрольных им банковских структур и организаций. ВИЛ активно изыскивает возможности по созданию исламских культурных центров в республиках Средней Азии и России, которые в том числе будут использованы саудовскими спецслужбами, а также исламскими экстремистами для расширения базы своих сторонников и распространения идей радикального ислама. Именно Лига исламского мира стоит за распространением по миру идеологии и практики ваххабизма – формы ислама, выступающей в качестве государственной идеологии в Саудовской Аравии. Однако зачастую саудовская помощь различным экстремистским неправительственным организациям и учреждениям осуществляется ЛИМ не напрямую, а через свои дочерние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Международная исламская организация «Спасение»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ая исламская организация «Спасение» (МИОС). Учреждена решением ВИЛ в 1978 году. Штаб-квартира находится в Джидда (Саудовская Аравия). Основные цели: оказание помощи мусульманам - жертвам войны, религиозных конфликтов, стихийных бедствий, антиисламского религиозного преследования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ИОС, в ней постоянно действует оргкомитет, председателем которого является генеральный секретарь ВИЛ. С 1966 года МИОС реализует программу "Благородные ростки", предусматривающую реализацию ряда региональных проектов по оказанию помощи мусульманам в районах конфликтов, религиозного просвещения и пропаганды, в строительстве мечетей и культурных центров. Ежегодный официальный бюджет МИОС составляет около 90 млн долларов. МИОС имеет более 100 представительств в 35 странах, в том числе в Египте, Иордании, Марокко, Сомали, Мавритании, Турции, ОАЭ, Катаре, Афганистане, Бангладеш, Шри-Ланка, Филиппинах, ряде африканских государств, а также в Боснии, Косове, Азербайджане, Киргизии и Таджикистане. До 1995 года представительство МИОС находилось в Москве. С началом военной фазы чеченского конфликта оно было перенесено в Баку в интересах оказания более действенной помощи чеченцам. По линии МИОС осуществляется реализация программы "Король Фахд - чеченскому народу". Несмотря на неправительственный характер программы, ее исполнительным директором является высокопоставленный чиновник министерства по делам ислама Саудовской Аравии. Руководство МИОС прилагает усилия по распространению некоторых идей экстремистского ислама и сепаратизма на Северном Кавказе в целом. В этих целях оно осуществляет многочисленные контакты с руководителями мусульманских организаций, религиозных и политических деятелей в Дагестане, Ингушетии, Адыгее и в других районах Северокавказского регион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Всемирная ассоциация исламской молодежи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а в 1972 году по решению Второго съезда Всемирной ассамблеи молодежи исламского призыва. Штаб-квартира находится в Эр-Рияде. Основные цели: работа в исламской молодежной студенческой среде, налаживание сотрудничества и координации в области разработки, планирования и осуществления различного рода исламских мероприятий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ы ВАИМ на территории Саудовской Аравии расположены в городах Джидда, Даммама, Медина и Абха. За рубежом работа ВАИМ проводится 24 региональными бюро. К совместной работе привлечено более 1000 молодежных и студенческих организаций в различных странах. ВАИМ тесно координирует свою деятельность с другими исламскими организациями (ОИК, ВИЛ), а также с правительственными учреждениями Саудовской Аравии. Она финансируется за счет субсидий, предоставляемых саудовским правительством через министерство по делам ислама. Часть средств поступает в качестве помощи и добровольных пожертвований. В значительной степени ВАИМ используется для усиления влияния Саудовской Аравии и реализации ее внешнеполитических устремлений в мусульманских общинах и местах компактного проживания мусульман, в том числе на территории РФ и республик СНГ. Работу в этом направлении проводит специально созданный в 1994 году комитет с целью религиозного просвещения молодых мусульман в странах бывшего СССР, осуществления помощи в решении исламских проблем. Одной из активных форм работы ассоциации является подготовка мусульманской молодежи на базе летних лагерей. Учебный цикл продолжительностью 1-2 месяца, включает религиозное обучение, трудовое и физическое воспитание. Некоторые инструкторы в таких лагерях имеют опыт ведения боевых действий в составе исламских экстремистских организаций в Афганистане, Боснии, Косове и других регионах. Важное значение в деятельности ВАИМ уделяется религиозно-пропагандистской работе. На ряде проводимых ВАИМ мероприятий отмечалась пропаганда идей и положений исламского экстремизма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"Аль-Вакф"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а представителями Саудовской Аравии и зарегистрирована в 1988 году в г. Хельмонд (Нидерланды). Основные цели: ведение религиозно-просветительской и иной исламской деятельности в странах Восточной Европы и на территориях республик бывшего СССР. Основные направления деятельности определяет Совет попечителей, состоящий из 11 человек. Управленческий персонал организации размещается в офисах в Эр-Рияде, Джидде (Саудовская Аравия), Эйндховене (Нидерланды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Аль-Вакф" осуществляет реализацию следующих программ: религиозное образование, "исламский призыв", перевод и печать исламской литературы, медицинская и социальная помощь мусульманам, информационно-пропагандистская работа, паломничество и религиозные праздники, помощь мусульманам Косова и Чечн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лигиозное образование организуется на базе общеобразовательных школ и в специализированных технологических заведениях. "Аль-Вакф" шефствует над рядом общеобразовательных школ в Нидерландах, Албании, Болгарии и России. "Исламский призыв" представляет собой программу создания исламских культурных центров, строительства мечетей, летних лагерей, проведение религиозных конференций. Реализуется с целью противодействия влиянию "чуждой" западной культуры в регионах комплексного проживания исламских меньшинств. На базе культурных центров работают кружки по изучению Корана, "школы выходного дня", спортивные и компьютерные кружки. Всего за время существования организации "Аль-Вакф" и при ее содействии было построено более 120 мечетей в различных странах мира. Благотворительные и гуманитарные исламские организации занимаются оказанием финансовой, гуманитарной и медицинской помощи нуждающимся в этом мусульманам в зонах природных катастроф, социальных конфликтов, а также "подвергающихся насилию". Основу финансовых фондов этих организаций составляют добровольные пожертвования, которые собираются во всех мусульманских странах. В настоящее время во всем мире существует несколько сотен исламских организаций подобного рода, большинство из которых действительно облегчают жизнь нуждающимся в помощи людям. Вместе с тем некоторые из них занимаются также оказанием помощи исламским экстремистам. 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ФУНДАМЕНТАЛИСТСКИЕ И ЭКСТРЕМИСТСКИЕ ИСЛАМСКИЕ ОРГАНИЗАЦИИ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даменталистские исламские организации осуществляют свою деятельность на основе панисламского национализма. Основные идеи: мусульмане должны добиваться возрождения славы ислама; знамя ислама должно развиваться над человечеством; причина отсталости мусульман заключается в отходе от ислам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даменталистские исламские организации заявляют о том, что ислам - это "наилучшая в истории мировых цивилизаций система соединения веры и государства", однако их программы не включают экспансионистские цели и задачи, призывая лишь к постепенной трансформации общества. Действуют с легальных позиций. Вместе с тем некоторые из этих организаций могут проводить акты "очищающего" насилия, направленные против "греховных" мест развлечений, ночных клубов, отелей и кинотеатров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к основным фундаменталистским исламским организациям относятся следующие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Партия «Ислах»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тия «Ислах» (Йеменское единение "за реформу"). Образована в 1991 году. Лидеры - шейх А.Х. Аль-Ахмар (глава партии, председатель парламента Йемена) и шейх А.М. Аз-Зиндани (глава радикального крыла). Является легальной политической партией, действует в парламенте страны, входит в оппозиционный блок. Основные цели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тверждение ислама в качестве мировоззрения и шариата как основы законодательства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здоровление йеменского общества, сохранение исламской нравственности, ценностей, традиций и священных обычаев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сильной национальной экономики на законодательной базе исламского шариат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й базой "Ислаха" являются фанатично настроенная часть мусульманского духовенства; сторонники ортодоксальных мусульманских течений из числа студентов, преподавателей, мелких торговцев; представители родоплеменной и феодальной знати, настаивающие на глубокой исламизации государства и общества. "Ислах" располагает крупной материальной базой и значительными финансовыми средствами, поступающими за счет пожертвований от йеменских частных лиц и благотворительных организаций, а также полученными по каналам исламской солидарности от различных мусульманских стран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носительно короткий период времени "Ислах" заняла лидирующее положение в исламском движении в Йемене. Внешняя умеренность и доступность идеологии, искусное манипулирование исламскими лозунгами, пропаганда своих идей через мечети и благотворительные исламские центры способствовали завоеванию широкой популярности "Ислаха" среди населения страны. В качестве своей конечной цели партия стремится к созданию исламского фундаменталистского государства на базе Йеменской Республики, используя в первую очередь парламентские и политические методы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артии "Ислах" сотрудничает с другими фундаменталистскими организациями в мусульманских странах, ведет активную пропагандистскую кампанию в поддержку "угнетаемых" мусульман Чечни и Кашмира, оказывает финансовую и другие виды помощи исламским экстремистским организация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Общество содействия распространению ислама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о содействия распространению ислама (ОСР). Основано в Кувейте в 1963 году. Штаб-квартира расположена в Эль-Кувейте. Лидер - Абделла Али Аль-Мутаваа. Имеет широкое представительство в национальном парламенте (30% общего числа депутатов). Основные цели: возвращение к "истинным", традиционным исламским ценностям, активное противодействие враждебных исламу течениям всеми законными средствами, а также оказание помощи нуждающимся мусульманам в зарубежных странах. Стремится отстранить от власти правящий в Кувейте клан Ас-Сабахов парламентским путем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Р имеет отделения в Иране, Ираке, Египте, США, Боснии и Герцеговине, Косове, на Украине, в Казахстане и Таджикистане. В последнее время наращивает усилия по активизации своего влияния на мусульманские организации и движения в странах СНГ, где создались благоприятные для этого политические и экономические условия. ОСР проводит широкомасштабные акции по сбору финансовых средств, которые расходуются на расширение числа своих отделений и филиалов за границей, активизацию пропагандистской деятельности, а также на осуществление так называемых гуманитарных программ. В частности, при содействии ОСР открываются исламские факультеты в зарубежных университетах, создаются исламские комплексы, включающие мечеть, школу, детский сад и библиотеку исламской религиозной литературы. ОСР ведет антироссийскую пропагандистскую кампанию, обвиняя РФ в нарушении прав мусульман на Северном Кавказе, оказывает многостороннюю помощь исламским экстремистским организациям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 Общество «Движение ислама»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о «Движение ислама» (ДИ). Образовано в Пакистане в 1941 году. Штаб-квартира расположена в провинции Пенджаб. Лидер - Кази Хуссейн Ахмад. Основные цели: превращение Пакистана в теократическое мусульманское государство, основанное на принципах Корана и шариата; объединение нации; освобождение "порабощенных народов" Средней Азии и их возвращение к истокам ислама. Выражает интересы верхушки мусульманских богословов, крупных помещиков, предпринимателей, части интеллигенции, студенчества и военнослужащих. Действует на всей территории страны. Насчитывает до 100 тыс. членов и до 500 тыс. сторонников. Поддерживает тесные связи с духовенством Саудовской Аравии, Судана и Египта. Финансируется из собственных источников, а также из-за рубежа (Саудовская Аравия, Ливия, Кувейт). Исходя из своих программных целей и задач, ДИ оказывает всестороннюю поддержку "борцам за веру" за пределами Пакистана, в том числе в центральноазиатских республиках СНГ и на Северном Кавказе. ДИ создало в Пакистане Исламский таджикский комитет и Исламский узбекский центр, через которые пытается практически воздействовать на развитие ситуации в Центральной Азии. Для этого руководство ДИ планирует осуществить максимальную исламизацию населения центральноазиатских республик СНГ, строительство в них, как минимум, 25 тыс. мечетей, снабжение всех верующих религиозной литературой, подготовку и внедрение в этот регион групп "исламских миссионеров". ДИ ведет активную пропагандистскую деятельность в поддержку "угнетаемых мусульман" на Северном Кавказе, оказывает финансовую помощь чеченским сепаратистам, а также бандформированиям, действующим под исламистскими лозунгами в государствах Центральной Азии. Особое внимание уделяет прямой поддержке "освободительной борьбы" мусульман в Кашмире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 Союз исламских богословов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И (Союз исламских богословов). Штаб-квартира находится в северо-западной пограничной провинции Пакистана. Лидеры - Фазл-ур-Рахман и Сами-уль-Хак. Основные цели: создание в Пакистане исламского суннитского государства, защита интересов беднейших слоев населения, оказание содействия распространению ислама в зарубежные страны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И насчитывает несколько тысяч имамов и хатабов (смотрителей) мечетей. Количество активистов - 50-60 тыс., твердых последователей - около 500 тыс. человек. Финансируется Саудовской Аравией, Ливией и Ираком, получает пожертвования и государственные дотации. ДУИ создал широкую сеть мечетей и медресе (школ) по всей стране (около 4 тыс., число учащихся - около 300 тыс. человек). В религиозные школы принимаются дети беднейших крестьян. Там они получают образование и бесплатно обеспечиваются всем необходимым. Многолетнее интенсивное обучение превращает их в религиозных фанатиков, что в дальнейшем позволяет руководству ДУИ использовать их по своему усмотрению. Фактически ДУИ превратил институт медресе в систему религиозного начального военного обучения. Один из наиболее реакционных и экстремистских режимов в мире - Исламское движение талибов (ИДТ) в Афганистане практически вышло из ДУИ (лидер ИДТ мулла М. Омар обучался и воспитывался в медресе этой организации) и выступает за устранение иностранного влияния, возврат к исламским ценностям и нормам в общественной и личной жизни, оказание противодействия "экстремистской политике Израиля", в поддержку мусульман разных стран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 "Хизбалла"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Хизбалла"- существует в Иордании с конца 40-х годов. Является единственной суннитской организацией с таким названием на Ближнем Востоке, которая действует в легальных условиях. Имеет своих представителей в парламенте страны. Считает возможной мирную трансформацию королевского монархического режима в исламский и превращение Иордании в теократическое государство на основе положений Корана и шариата. Выступает за устранение в стране иностранного влияния, возврат к исламским ценностям и нормам в общественной и личной жизни, оказание противодействия "экстремистской политике Израиля", в поддержку мусульман разных стран. Неоднократно оказывала финансовую помощь незаконным вооруженным формированиям в Чечне. Исламские экстремистские организации главными целями своей деятельности считают свержение "незаконных" режимов и активную борьбу с "неверными и угнетателями мусульман" в различных странах мира путем ведения "джихада" с использованием методов вооруженного насилия и террора. Действуют, как правило, в нелегальных условиях. Имеют в своем распоряжении значительное количество хорошо подготовленных боевиков, способных на применение суицидных акций. Активно пропагандируют основные идеи экстремистского ислама, в том числе о создании Халифат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ЗАКЛЮЧЕНИЕ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государственные исламские организации, действуя с легальных позиций, оказывают косвенную пропагандистскую поддержку фундаменталистским исламским организациям, а через них и экстремистским группировкам путем распространения некоторых идей радикального ислама. ОИК через свои каналы и структуры также помогает неправительственным общественно-религиозным организациям, предоставляя им возможность пользоваться своими денежными фондам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авительственные общественно-религиозные исламские организации играют важную роль в структуре всех исламских организаций, потому что за ними стоят представители высшего саудовского руководства и Cлужба общей разведки Саудовской Аравии. Эта страна стремится занять лидирующие позиции в мусульманском мире, для чего широко использует свои политические и финансовые возможности ВИЛ. МИОС и другие организации этой группы ведут активную пропаганду и распространяют фундаменталистские, а также экстремистские идеи исламской идеологии, оказывают значительную финансовую помощь и поддержку благотворительным и фундаменталистским организациям, через которые ее крупные денежные средства попадают в руки экстремистских группировок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даменталистские исламские организации по своим политическим и идеологическим взглядам ближе всего к экстремистским группировкам, поэтому они практически открыто оказывают им всестороннюю помощь. Эти организации являются базой для вербовки и обучения боевиков, оказывают прямую пропагандистскую поддержку незаконным вооруженным формированиям, ведущим вооруженную борьбу ради "победы ислама" в зарубежных странах, предоставляют им финансовые средства на закупки вооружения и боеприпасов, организуют у себя лечение раненых боевиков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уществующие в настоящее время в различных странах исламские организации осуществляют тесное взаимодействие по различным направлениям. При этом часть из них прямо или косвенно оказывает помощь и поддержку исламским экстремистским организациям, которые угрожают национальным интересам и безопасности многих стран мира, в том числе и Российской Федер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Александров И.А. Исламская основа саудовского общества и государства // Королевство Саудовская Аравия: прошлое и настоящее. М., 1999. С. 77–78.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алитический еженедельник изд. «Коммерсантъ» «Власть». 2001г.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Можно ли победить терроризм?», «Ждите ответа», «Крупнейшие теракты в истории». №37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 Дипломатический ежегодник, М.,199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обаев И.П., Немчина В.И. Новый терроризм в мире и на Юге России. Ростов н/Д., 2005. С. 277.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обаев И.П. Политические институты исламского мира: идеология и практика. Ростов н/Д., 2001.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Добаев И.П. Исламский радикализм: генезис, эволюция, практика. Ростов н/Д., 2003. С. 214-220;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7. Добаев И.П. Юг России в системе международных отношений: национальная и региональная безопасность. Ростов н/Д., 2004. С. 58–65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8. Донцов В.Е. Ислам в международных отношениях</w:t>
      </w:r>
      <w:r>
        <w:rPr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осква "Научная книга" 1997,</w:t>
      </w:r>
      <w:r>
        <w:rPr>
          <w:sz w:val="28"/>
          <w:szCs w:val="28"/>
        </w:rPr>
        <w:t xml:space="preserve"> стр. 62-89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9. Игнатенко А.А. Халифы без халифата. Исламские неправительственные религиозно-политические организации на Ближнем Востоке: история, идеология, деятельность. М., 1988. С. 195-206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Ислам на постсоветском пространстве: взгляд изнутри. М., 2001. С. 4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 Краткий политический словарь. М., 1998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удрявцев А., «Египетские исламисты: кто они?», Le Monde Diplomatique, русское издание, декабрь 2006, с. 1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Международные исламские организации. Отечественные записки. 2003. № 5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Николаев Р., Шабуркин А. Интернациональная экспансия // Независимое военное обозрение. 1999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Поляков К.И. Арабский Восток и Россия: проблемы исламского фундаментализма. М., 2001. С. 156. </w:t>
      </w:r>
      <w:bookmarkStart w:id="0" w:name="s2"/>
      <w:bookmarkEnd w:id="0"/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олянский Д.С. «Терроризм как политическое явление в современной России» // Ставрополь, 200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стинов В.В. Международный опыт борьбы с терроризмом: стандарты и практика. –М.: ООО «Юрлитинформ», 2002г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Яков В. "Я не хочу убивать". "Известия", N21 (24380),3 февраля 2001года,</w:t>
      </w:r>
    </w:p>
    <w:p>
      <w:pPr>
        <w:pStyle w:val="Header"/>
        <w:tabs>
          <w:tab w:val="left" w:pos="2775" w:leader="none"/>
          <w:tab w:val="center" w:pos="4677" w:leader="none"/>
          <w:tab w:val="center" w:pos="5031" w:leader="none"/>
          <w:tab w:val="right" w:pos="9355" w:leader="none"/>
        </w:tabs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75" w:leader="none"/>
        <w:tab w:val="center" w:pos="4677" w:leader="none"/>
        <w:tab w:val="center" w:pos="5031" w:leader="none"/>
        <w:tab w:val="right" w:pos="9355" w:leader="none"/>
      </w:tabs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75" w:leader="none"/>
        <w:tab w:val="center" w:pos="4677" w:leader="none"/>
        <w:tab w:val="center" w:pos="5031" w:leader="none"/>
        <w:tab w:val="right" w:pos="9355" w:leader="none"/>
      </w:tabs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0:28:00Z</dcterms:created>
  <dc:creator>Александр</dc:creator>
  <dc:description/>
  <cp:keywords/>
  <dc:language>en-US</dc:language>
  <cp:lastModifiedBy>SYSTEM</cp:lastModifiedBy>
  <dcterms:modified xsi:type="dcterms:W3CDTF">2011-09-06T20:28:00Z</dcterms:modified>
  <cp:revision>2</cp:revision>
  <dc:subject/>
  <dc:title>ОГЛАВЛЕНИЕ</dc:title>
</cp:coreProperties>
</file>