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НАУКИ И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АРХИТЕКТУРНО-СТРОИТЕ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плогазоснабжения и вентиля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ларация промышленной безопасности термического це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зань 2010 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Реквизиты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1 Полное и сокращенное наименование эксплуатирующе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2 Наименование вышестоящей организации с указанием адреса, телеф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3 Фамилии, инициалы и должности руководителей организации</w:t>
      </w:r>
    </w:p>
    <w:p>
      <w:pPr>
        <w:pStyle w:val="Normal"/>
        <w:rPr/>
      </w:pPr>
      <w:r>
        <w:rPr>
          <w:sz w:val="28"/>
          <w:szCs w:val="28"/>
        </w:rPr>
        <w:t>1.1.4 Полный почтовый и электронный адреса, телефон, факс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5 Краткий перечень основных направлений деятельности организации, связанных с эксплуатацией декларируем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 Сведения о месторасположении декларируем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1 Краткая характеристика местности, на которой размещается объект, в том числе данные о топографии и природно-климатических условиях с указанием возможности проявления опасных природных я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2 План расположения объекта на топографической карте и сведения о размерах и границах территории, запретных, санитарно-защитных и охранных зонах декларируем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 Сведения о работниках и иных физических лицах, включая население</w:t>
      </w:r>
    </w:p>
    <w:p>
      <w:pPr>
        <w:pStyle w:val="Normal"/>
        <w:rPr/>
      </w:pPr>
      <w:r>
        <w:rPr>
          <w:sz w:val="28"/>
          <w:szCs w:val="28"/>
        </w:rPr>
        <w:t>1.3.1 Сведения об общей численности работников на декларируемом объекте, а также данные о преимущественном размещении работающих по административным единицам и составляющим декларируемого объекта с указанием средней численности и наибольшей численности работающей см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2 Сведения об общей численности иных физических лиц, которые могут оказаться в зонах действия поражающих факторов: работники соседних предприятий и других объектов; лица на внешних транспортных коммуникациях (ж/д, автодороги); население и иные физические 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Результаты анализа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Сведения об опасных веще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1 Наименование опасного вещества, степень опасности и характер воздействия вещества на организм человека и окружающую природную среду, в том числе при возникновении ав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Общие сведения о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1 Основные характеристики и особенности технологических процессов и производимой на объекте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 Основные результаты анализа риска ав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1 Результаты оценки риска аварии: краткие данные о показателях риска причинения вреда работникам декларируемого объекта и иным физическим лицам, ущерба имуществу и вреда окружающей природной сре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2 Сведения о возможном ущербе от ав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Обеспечение требований промышленной безопасности</w:t>
      </w:r>
    </w:p>
    <w:p>
      <w:pPr>
        <w:pStyle w:val="Normal"/>
        <w:rPr/>
      </w:pPr>
      <w:r>
        <w:rPr>
          <w:sz w:val="28"/>
          <w:szCs w:val="28"/>
        </w:rPr>
        <w:t>3.1 Сведения об обеспечении требований промышленной безопасности к эксплуатации декларируемого о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1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</w:t>
      </w:r>
    </w:p>
    <w:p>
      <w:pPr>
        <w:pStyle w:val="Normal"/>
        <w:rPr/>
      </w:pPr>
      <w:r>
        <w:rPr>
          <w:sz w:val="28"/>
          <w:szCs w:val="28"/>
        </w:rPr>
        <w:t>3.1.2 Сведения о мероприятиях по защите персон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3 Сведения о системе управления промышленной безопасностью, включая данные о производственном контроле за соблюдением требований промышлен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Сведения об обеспечении требований промышленной безопасности по готовности к действиям по локализации и ликвидации последствий ав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1 Сведения о финансовых и материальных ресурсах для локализации и ликвидации последствий аварий на декларируемом объ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2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3 Сведения о порядке действия сил и использования средств организации, эксплуатирующей опасный производственный объект, а также их взаимодействия с другими организациями по предупреждению, локализации и ликвидации авари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ие сведения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b/>
          <w:sz w:val="28"/>
          <w:szCs w:val="28"/>
        </w:rPr>
        <w:t>1.1 Реквизиты организации: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>
          <w:b/>
          <w:sz w:val="28"/>
          <w:szCs w:val="28"/>
        </w:rPr>
        <w:t>1.1.1 Полное и сокращенное наименование эксплуатирующей организ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рытое акционерное общество «Металлист» - ЗАО «Металлист»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Наименование вышестоящей организации с указанием адреса, телефона</w:t>
      </w:r>
    </w:p>
    <w:p>
      <w:pPr>
        <w:pStyle w:val="Normal"/>
        <w:ind w:firstLine="709"/>
        <w:rPr/>
      </w:pPr>
      <w:r>
        <w:rPr>
          <w:sz w:val="28"/>
          <w:szCs w:val="28"/>
        </w:rPr>
        <w:t>Департамент местной промышленности города, 4225400, г. Зеленодольск, ул. Ленина 15. Тел.: 8-(84371)-5-44-81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Фамилии, инициалы и должности руководителей организ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ректор ЗАО «Металлист» Кузнецов Игорь Сергееви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инженер ЗАО «Металлист» Биктагиров Ленар Раисович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4 Полный почтовый и электронный адреса, телефон, факс организ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>422540, г. Зеленодольск, ул. Заводская, д. 1,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л. 8-(84371)-5-55-77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5 Краткий перечень основных направлений деятельности организации, связанных с эксплуатацией декларируемого объек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О «Металлист» предназначено для производства и реализации деталей машин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ведения о месторасположении декларируемого объекта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Краткая характеристика местности, на которой размещается объект, в том числе данные о топографии и природно-климатических условиях с указанием возможности проявления опасных природных явлений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О «Металлист» расположено в южной части г. Зеленодольск, непосредственно в селитебной зоне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льеф местности относительно ровный, с незначительными перепадами высот. В микрорайоне преобладает городская застройка с 5-9-этажными зданиями и развитой инфраструктурой (дорогами, магазинами, школами, дошкольными учреждениями, лечебными учреждениями и т. д.), чередующаяся с лесопарковой зоной. Балки, овраги, естественные и искусственные водоемы отсутствуют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рритория предприятия незатопляемая. Землетрясения, сели, лавины для данной местности не характерны. Карстовые явления в месте расположения ЗАО «Металлист» не наблюдались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План расположения объекта на топографической карте и сведения о размерах и границах территории, запретных, санитарно-защитных и охранных зонах декларируемого объекта</w:t>
      </w:r>
    </w:p>
    <w:p>
      <w:pPr>
        <w:pStyle w:val="Normal"/>
        <w:ind w:firstLine="709"/>
        <w:rPr/>
      </w:pPr>
      <w:r>
        <w:rPr>
          <w:sz w:val="28"/>
          <w:szCs w:val="28"/>
        </w:rPr>
        <w:t>Территория предприятия имеет форму трапеции протяженностью 350-400 м. Территория ограничена со всех сторон многоэтажными (5-9 этажей) зданиями производственных и служебно-бытовых корпусов ЗАО «Металлист». Декларируемый объект – участок свободной ковки кузнечного цеха - расположен в центральной части территории предприятия в отдельном одноэтажном здании и двухэтажной наружной площа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рмативная и фактическая санитарно-защитная зона участка свободной ковки составляет 100 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оседних, граничащих с ЗАО «Металлист» промышленных предприятий в данном районе нет. Жилых зданий и дачных участков в пределах санитарно-защитной зоны. Минимальное расстояние от декларируемого объекта до жилого квартала составляет 160 м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ведения о работниках и иных физических лицах, включая население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Сведения об общей численности работников на декларируемом объекте, а также данные о преимущественном размещении работающих по административным единицам и составляющим декларируемого объекта с указанием средней численности и наибольшей численности работающей смены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б общей численности персонала и численности наибольшей работающей смены декларируемого объекта приведены в таблице 1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659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742"/>
        <w:gridCol w:w="1443"/>
        <w:gridCol w:w="2474"/>
      </w:tblGrid>
      <w:tr>
        <w:trPr>
          <w:trHeight w:val="508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ставляющие декларируемого объекта</w:t>
            </w:r>
          </w:p>
        </w:tc>
        <w:tc>
          <w:tcPr>
            <w:tcW w:w="39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</w:tr>
      <w:tr>
        <w:trPr>
          <w:trHeight w:val="288" w:hRule="atLeast"/>
        </w:trPr>
        <w:tc>
          <w:tcPr>
            <w:tcW w:w="47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редняя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большая смена</w:t>
            </w:r>
          </w:p>
        </w:tc>
      </w:tr>
      <w:tr>
        <w:trPr>
          <w:trHeight w:val="658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Отжиг и нормализация с нагревом изделий из углеродистой стали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Цементация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39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Закалка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14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Отпуск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Цианирование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82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Азотирование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Сведения об общей численности иных физических лиц, которые могут оказаться в зонах действия поражающих факторов: работники соседних предприятий и других объектов; лица на внешних транспортных коммуникациях (ж/д, автодороги); население и иные физические лица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крупных близлежащих организаций и населенных пунктов, которые могут оказаться в зонах действия поражающих факторов максимальной гипотетической аварии приведен в таблице 2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5953" w:type="dxa"/>
        <w:jc w:val="left"/>
        <w:tblInd w:w="28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46"/>
        <w:gridCol w:w="1907"/>
      </w:tblGrid>
      <w:tr>
        <w:trPr>
          <w:trHeight w:val="271" w:hRule="atLeast"/>
        </w:trPr>
        <w:tc>
          <w:tcPr>
            <w:tcW w:w="59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/ населенный пункт</w:t>
            </w:r>
          </w:p>
        </w:tc>
      </w:tr>
      <w:tr>
        <w:trPr>
          <w:trHeight w:val="285" w:hRule="atLeast"/>
        </w:trPr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</w:tr>
      <w:tr>
        <w:trPr>
          <w:trHeight w:val="285" w:hRule="atLeast"/>
        </w:trPr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пос. Васильево.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285" w:hRule="atLeast"/>
        </w:trPr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База отдыха «Атлашкино»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285" w:hRule="atLeast"/>
        </w:trPr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д. Атлашкино.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4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Стекольный завод</w:t>
            </w:r>
          </w:p>
        </w:tc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аздел 2. Результаты анализа безопасности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ведения об опасных веществах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Наименование опасного вещества, степень опасности и характер воздействия вещества на организм человека и окружающую природную среду, в том числе при возникновении авар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процессов термической обработки металлов работающие могут подвергаться воздействию опасных и вредных производственных факторов следующих трех групп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физических фактор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вижущиеся машины и механиз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защищенные подвижные элементы производственного оборудования, передвигающиеся изделия, заготовки, материал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ая запыленность воздуха рабочей зо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ая температура поверхностей оборудования и материал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ая температура воздуха рабочей зо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ый уровень шума на рабочем мест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ый уровень инфразвуковых колеб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ая или пониженная влаж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ая или пониженная подвижность воздух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асный уровень напряжения в электрической цепи, замыкание которой может произойти через тело человек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ый уровень электромагнитных излуч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вышенная яркость све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химических фактор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токсическ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дражающие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нцерогенны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психофизиологических фактор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изические перегруз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рвно-психические перегруз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 Характеристика вредных веществ, используемых или </w:t>
      </w:r>
      <w:r>
        <w:rPr/>
        <w:t>получаемых при термообработке металлов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804"/>
        <w:gridCol w:w="1134"/>
        <w:gridCol w:w="4819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ще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пас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ое состояние и токсикологическая характеристик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оксичный бесцветный газ без запаха и вкуса, вытесняет кислород, вызывает кислородную недостаточность, удушье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та оксид (окись азот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 газ (в сжиженном состоянии синяя жидкость). "Кровяной яд". Оказывает действие на центральную нервную систему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ая пыль (алюминий и его соединения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дыхании вызывает заболевание легких (алюминоз), раздражает слизистые оболочки глаз и верхних дыхательных путей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 газ с резким запахом, раздражающе действует на слизистые оболочки глаз и верхних дыхательных путей, вызывает кашель, удушье (взрывоопасен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о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оксичный инертный газ тяжелее воздуха, вытесняет кислород, вызывает кислородную недостаточность, удушье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то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ая легковоспламеняющаяся жидкость с характерным запахом. Вдыхание паров вызывает раздражение слизистых оболочек глаз и верхних дыхательных путей, оказывает наркотическое действие, накапливается в организме и может вызвать хроническую интоксикацию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я хлорид (хлористый барий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кристаллы: при приеме внутрь - смертельно, при вдыхании аэрозоля - раздражение дыхательных путей, глаз и кожи, слабость, головная боль, заболевания пищеварительного тракта. При нагреве ванны выделяется хлор: желто-зеленый ядовитый газ с резким запахом, тяжелее воздуха, раздражает слизистые оболочки глаз, дыхательных органов, вызывает кашель, удушье, при большой концентрации - поражение легких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спламеняющаяся жидкость, при воздействии на кожу вызывает дерматиты, экземы, пары вызывают раздражение слизистых оболочек, отравления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ая жидкость. Вдыхание паров вызывает отравление (слабость, головную боль, тошноту, рвоту) При больших концентрациях - потеря сознания и смерть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а карби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кристаллы. Вдыхание пыли вызывает острые и хронические заболевания верхних дыхательных путей. Возможно развитие пневмокониоз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а окись (борный ангидри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кристаллы. Пыль раздражающе действует на кожу и слизистые оболочки верхних дыхательных путей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тяжелее воздуха, вызывает головокружение, кислородное голодание, удушье (может скапливаться в низких местах, взрывоопасен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бор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, очень токсичен. Поражает центральную нервную систему, вызывает слезотечение, токсический отек легких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цианами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ое кристаллическое вещество, малотоксично. Пыль вызывает раздражение кожи, слизистых оболочек глаз и верхних дыхательных путей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й железисто-синеродистый (желтая кровяная соль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кристаллическое вещество. В воздухе в виде аэрозоля. Обладает раздражающим действием на кожу, действует на сердечно-сосудистую систему, периферическую нервную систему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гидроксид (едкое кали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гигроскопичные кристаллы. Водный раствор (сильная щелочь) вызывает сильные ожоги кожи, глаз, что может привести к слепоте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карбонат (поташ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гигроскопичные кристаллы. В воздухе в виде аэрозоля. Вызывает раздражение дыхательных путей, дерматиты, конъюнктивиты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нитрат (селитр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кристаллическое вещество. В воздухе в виде аэрозоля. Обладает раздражающим действием на кожу и слизистые оболочки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циани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кристаллы. Сильный яд. При воздействии на кожу вызывает зуд, экзему. При вдыхании паров наступает внезапное резкое падение кровяного давления, паралич дыхания и сердц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цианами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кристаллы. В воздухе в виде аэрозоля. Вызывает головокружение, желудочно-кишечные заболевания, раздражение слизистой дыхательных путей. Раздражает кожу, вызывает экзему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ая жидкость. При воздействии на кожу вызывает дерматиты, экземы. Пары вызывают раздражение слизистых оболочек, отравления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азот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ая жидкость. Вызывает тяжелые ожоги, находится в воздухе в виде дыма, содержащего оксиды и пары чистой кислоты, раздражает дыхательные пути, вызывает разрушение зубов, конъюнктивиты и поражения роговицы глаз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истая бесцветная жидкость. Вызывает тяжелые ожоги кожи. Аэрозоль раздражает и прижигает слизистые верхних дыхательных путей, поражает легкие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водорода хлори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раствор, в воздухе в виде тумана, вызывает ожоги, раздражение слизистых оболочек (носа), конъюнктивит и помутнение роговицы глаза, насморк, кафель, удушье</w:t>
            </w:r>
          </w:p>
        </w:tc>
      </w:tr>
      <w:tr>
        <w:trPr>
          <w:trHeight w:val="7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та цианистоводородная (синильная кислота, цианистый водоро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ая легкоподвижная жидкость, сильный яд, в воздухе в виде паров, вдыхание которых вызывает резкое падение кровяного давления, паралич дыхания и сердца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фтори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кристаллическое вещество. В воздухе в виде аэрозоля. Обладает раздражающим действием на кожу и слизистые оболочки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индустриальные (И-12А, И-20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ыхание летучих углеводородов, входящих в состав масел и образующихся при закалке нагретых деталей, вызывает общую слабость, усталость, головную боль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-смягчитель "Нетоксол"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токсичен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ий газ без запаха (если не содержит одоранта), вызывает головокружение, кислородное голодание, удушье (взрывоопасен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сид (едкий натр, каустическая сод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гигроскопические кристаллы. Водный 1 раствор - сильная щелочь. Вызывает сильные ожоги кожи, глаз, что может привести к слепоте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карбонат (сода кальцинированная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гигроскопичные кристаллы. В воздухе в виде аэрозоля. Вызывает раздражение дыхательных путей, дерматиты, конъюнктивиты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нитри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или желтоватые кристаллы. В воздухе в виде аэрозоля. Вызывает головокружение, рвоту, бессознательное состояние, расширение сосудов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тетраборат (бур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е кристаллы. Вдыхание пыли вызывает воспаление дыхательных, пищеварительных и половых органов, раздражающе действует на кожу и слизистые оболочки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чий газ тяжелее воздуха с резким запахом, вызывает головокружение, кислородное голодание, удушье (может скапливаться в низких местах, взрывоопасен)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ец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ровяной яд". Металл синевато-серого цвета. В воздухе в виде пыли, аэрозоля или паров. Вызывает отравление. Может накапливаться в организме, вызывая изменения в нервной системе, крови и сосудах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ы желто-зеленого цвета. Оказывает слабое токсическое действие. При воздействии на кожу может вызвать экзему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 газ с характерным запахом, раздражает слизистые оболочки глаз и верхних дыхательных путей, при большой концентрации вызывает смерть от паралича дыхания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этанолами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ая, вязкая, гигроскопическая жидкость. При контакте с кожей может вызывать дерматиты и экземы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а оксид (окись углерода, угарный газ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цветный горючий газ без запаха, угнетает центральную нервную систему, вызывает головные боли, головокружение, тошноту, нарушение дыхания. При большой концентрации приводит к смерти от кислородного голодания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вый ангидрид (трехокись хром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о-красные гигроскопичные кристаллы (наиболее ядовитые соединения хрома) вызывают местное раздражение кожи и слизистых, приводящее к их изъязвлению, а при вдыхании аэрозолей - к прободению хрящевой части носовой перегородки, поражению органов дыхания. Общетоксическое действие сказывается в поражении почек, печени, желудочно-кишечного тракта, сердечно-сосудистой системы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анплав (черный цианид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й яд. Твердое вещество серо-бурого цвета. Действует на кожу и слизистые оболочки. Вдыхание паров вызывает внезапное резкое падение кровяного давления, паралич дыхания и сердца</w:t>
            </w:r>
          </w:p>
        </w:tc>
      </w:tr>
    </w:tbl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Нормативы интенсивности теплового облучения поверхности тела работников от производственных источников (по ГОСТ 12.1.005)</w:t>
      </w:r>
    </w:p>
    <w:tbl>
      <w:tblPr>
        <w:tblW w:w="42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3064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нсивность, Вт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емая поверхность тела, %</w:t>
            </w:r>
          </w:p>
        </w:tc>
      </w:tr>
      <w:tr>
        <w:trPr/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нагретых поверхностей технологического оборудован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 не боле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и более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 не боле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50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 не боле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не более</w:t>
            </w:r>
          </w:p>
        </w:tc>
      </w:tr>
      <w:tr>
        <w:trPr/>
        <w:tc>
          <w:tcPr>
            <w:tcW w:w="7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открытых источников теплового облучен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 не боле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 не более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личии теплового облучения температура воздуха на постоянных рабочих местах не должна превышать верхние границы оптимальных значений для теплого периода года, на непостоянных рабочих местах - верхние границы допустимых значений для постоянных рабочих мест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бщие сведения о технологии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мышленная безопасность опасное вещество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Основные характеристики и особенности технологических процессов и производимой на объекте продук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ермических цехах наблюдаются следующие технологические процессы: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жиг и нормализация с нагревом изделий из углеродистой стали до 600…900 С и легированной (быстрорежущей) до 1100…1200 С для придания металлу однородной структуры и равномерной твердости. Нагрев осуществляется в камерных или в муфельных печах или же электродно-соляных ваннах с расплавленным хлористым натрием или же хлористым барием, в последнее время применяется нагрев токами высокой частоты (ТВЧ);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ментация - процесс обогащения поверхностного слоя углеродом с образованием карбида (науглероживания) пpoтекaет при температуре 900… 950 С в муфельных или в камерных печах в присутствии среды, содержащей порошкообразный уголь (твердый карбюриэатор) или богатые углеродом газы (газовая цементация) - метан, пропан, бутан и др.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алка - придание материалу твердости нагревом до температуры 750…850 С с последующим быстрым охлаждением. Нагрев ведется в камерных или в шахтных печах, закалка - в масляных или в водяных ваннах. Иногда применяется B03душная закалка путем обдува нагретых изделий струей сжатого воздуха;</w:t>
      </w:r>
    </w:p>
    <w:p>
      <w:pPr>
        <w:pStyle w:val="Normal"/>
        <w:ind w:firstLine="709"/>
        <w:rPr/>
      </w:pPr>
      <w:r>
        <w:rPr>
          <w:sz w:val="28"/>
          <w:szCs w:val="28"/>
        </w:rPr>
        <w:t>отпуск - снятие внутренних напряжений в металле, образующихся в процессе закалки. Низкий отпуск может вестись при температуре от 200 до 350 С в масляных или в свинцовых ваннах; высокий отпуск - при температуре 450…700 С в селитровых или в соляных ваннах, оборудованных электронагревом;</w:t>
      </w:r>
    </w:p>
    <w:p>
      <w:pPr>
        <w:pStyle w:val="Normal"/>
        <w:ind w:firstLine="709"/>
        <w:rPr/>
      </w:pPr>
      <w:r>
        <w:rPr>
          <w:sz w:val="28"/>
          <w:szCs w:val="28"/>
        </w:rPr>
        <w:t>цианирование - одновременное обогащение поверхностного слоя металла углеродом (для пpидания твердости) и азотом (для придания устойчивости против истирания) путем разложения цианистых солей калия или натрия. Процесс протекает при температуре 830…870 С при погружении обрабатываемых изделий в тигельные печи или в ванны с электронагревом, содержащие расплавленные соли цианистых соединен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азотирование (или азотация) - придание поверхности металла износоустойчивости за счет обогащения азотом. Процесс ведется в камерных печах пpи температуре 500…600 С в среде аммиака, который при диссоциации освобождает азот, поглощаемый поверхностью металла. А водород при этом сгорает. Иногда вместо аммиака в печь подается из баллонов под давлением газообразный азо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еречисленном оборудовании (печи и соляные ванны) используется в качестве топлива мазут, естественный или генерaтoрный газ или же они снабжаются электронагревателями. Конструкции тестового оборудовании весьма разнообразны.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сновные результаты анализа риска аварии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1 Результаты оценки риска аварии: краткие данные о показателях риска причинения вреда работникам декларируемого объекта и иным физическим лицам, ущерба имуществу и вреда окружающей природной сред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редприятию условия труда на рабочих местах соответствуют санитарным требованиям, а технологический процесс соответствует правилам техники безопасности и эксплуатации электроустановок. Серьезных нарушений не выявлено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несчастных случаев чаще всего являются, несоблюдение правил техники безопасности и других правил. Можно предложить следующие мероприятия по улучшению состояния охраны труда и снижению производственного травматизма: более жесткий контроль за соблюдением правил техники безопасности, проведение мероприятий по доведению несоответствующих по условиям труда рабочих мест до санитарных норм, а также переаттестация главных специалистов и работодател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облем охраны природы на предприятии выполняются работы по защите окружающей сред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защитных мер по предупреждению загрязнения биосферы выбросами предприятия предусматривает такие мероприятия, как: разработка и применение малоотходных и безотходных технологических процессов, машин и оборудования, включая повышение герметичности оборудования; сокращение технологических операций, длины транспортных коммуникаций и т.д.; снижение норм потребления сырья; утилизация отходов; разработка и использование серийного газоочистного и пылеулавливающего оборудования для защиты атмосферы от вредных веществ; применение оборотного и повторного водоснабжения; оснащение действующих предприятий эффективными системами очистки сточных вод и установок пыле - газоочистки для повышения их эффективности, а также развитие пропаганды охраны природы; подготовку специалистов в области охраны окружающей среды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2 Сведения о возможном ущербе от аварий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зависимости от сценариев наиболее вероятных аварий величина ущерба физическим и юридическим лицам будет зависеть от степени разрушения (повреждения) оборудования, числа людей, попавших в зону поражения, степени травмирования, стоимости лечения пострадавших и компенсации семьям погибших.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аздел 3. Обеспечение требований промышленной безопасности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Сведения об обеспечении требований промышленной безопасности к эксплуатации декларируемого объекта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 Сведения о профессиональной и противоаварийной подготовке персонала с указанием регулярности проверки знаний в области промышленной безопасности и порядка допуска персонала к работ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ие и инженерно-технический персонал проходят медицинский осмотр при поступлении на работу и периодически в соответствии с порядком, установленным Министерством здравоохранения РФ.</w:t>
      </w:r>
    </w:p>
    <w:p>
      <w:pPr>
        <w:pStyle w:val="Normal"/>
        <w:ind w:firstLine="709"/>
        <w:rPr>
          <w:sz w:val="28"/>
          <w:szCs w:val="28"/>
        </w:rPr>
      </w:pPr>
      <w:bookmarkStart w:id="0" w:name="PN0000042"/>
      <w:bookmarkStart w:id="1" w:name="PO0000042"/>
      <w:bookmarkEnd w:id="0"/>
      <w:bookmarkEnd w:id="1"/>
      <w:r>
        <w:rPr>
          <w:sz w:val="28"/>
          <w:szCs w:val="28"/>
        </w:rPr>
        <w:t>Программа для обучения рабочих термических цехов должны составляется на основе типовых программ, утверждаемых соответствующими министерствами.</w:t>
      </w:r>
    </w:p>
    <w:p>
      <w:pPr>
        <w:pStyle w:val="Normal"/>
        <w:ind w:firstLine="709"/>
        <w:rPr>
          <w:sz w:val="28"/>
          <w:szCs w:val="28"/>
        </w:rPr>
      </w:pPr>
      <w:bookmarkStart w:id="2" w:name="PN0000043"/>
      <w:bookmarkStart w:id="3" w:name="PO0000043"/>
      <w:bookmarkEnd w:id="2"/>
      <w:bookmarkEnd w:id="3"/>
      <w:r>
        <w:rPr>
          <w:sz w:val="28"/>
          <w:szCs w:val="28"/>
        </w:rPr>
        <w:t>Все рабочие, служащие и инженерно-технические работники термических цехов и участков проводят инструктаж по безопасности труда и пожарной безопасности; вводный - при поступлении на работу; первичный - на рабочем месте; повторный - не реже одного раза в три месяца; внеплановый - при нарушении требований безопасности труда; несчастном случае и др.</w:t>
      </w:r>
    </w:p>
    <w:p>
      <w:pPr>
        <w:pStyle w:val="Normal"/>
        <w:ind w:firstLine="709"/>
        <w:rPr>
          <w:sz w:val="28"/>
          <w:szCs w:val="28"/>
        </w:rPr>
      </w:pPr>
      <w:bookmarkStart w:id="4" w:name="PN0000044"/>
      <w:bookmarkStart w:id="5" w:name="PO0000044"/>
      <w:bookmarkEnd w:id="4"/>
      <w:bookmarkEnd w:id="5"/>
      <w:r>
        <w:rPr>
          <w:sz w:val="28"/>
          <w:szCs w:val="28"/>
        </w:rPr>
        <w:t>К эксплуатации оборудования, работающего с газовыми атмосферами и горючими газами, а также оборудования, потребляющего токи высокой частоты (ТВЧ), допускаются лица, прошедшие специальное обучение и проверку знаний, с выдачей им соответствующих удостоверений.</w:t>
      </w:r>
    </w:p>
    <w:p>
      <w:pPr>
        <w:pStyle w:val="Normal"/>
        <w:ind w:firstLine="709"/>
        <w:rPr>
          <w:sz w:val="28"/>
          <w:szCs w:val="28"/>
        </w:rPr>
      </w:pPr>
      <w:bookmarkStart w:id="6" w:name="PN0000045"/>
      <w:bookmarkStart w:id="7" w:name="PO0000045"/>
      <w:bookmarkEnd w:id="6"/>
      <w:bookmarkEnd w:id="7"/>
      <w:r>
        <w:rPr>
          <w:sz w:val="28"/>
          <w:szCs w:val="28"/>
        </w:rPr>
        <w:t>Для лиц, работающих в отделениях жидкостного планирования и азотирования металлов, обслуживающих печи с газовой атмосферой и газоприготовительные установки, электрические печи и установки ТВЧ, а также выполняющие различные другие работы повышенной опасности, устанавливается периодическая, не реже одного раза в год проверка знаний безопасного выполнения работы, проводимая комиссией, утверждаемой руководителем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1.2 Сведения о мероприятиях по защите персон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ющие в термическом цехе используют средства индивидуальной защиты, соответствующие требованиям ГОСТ 12.4.011-7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чий в термическом цехе работает в спецодежде и в рукавицах, чтобы не получить ожог от горячего материала. А также обязательно в темных очках.</w:t>
      </w:r>
    </w:p>
    <w:p>
      <w:pPr>
        <w:pStyle w:val="Normal"/>
        <w:ind w:firstLine="709"/>
        <w:rPr>
          <w:sz w:val="28"/>
          <w:szCs w:val="28"/>
        </w:rPr>
      </w:pPr>
      <w:bookmarkStart w:id="8" w:name="PN0000048"/>
      <w:bookmarkStart w:id="9" w:name="PO0000048"/>
      <w:bookmarkEnd w:id="8"/>
      <w:bookmarkEnd w:id="9"/>
      <w:r>
        <w:rPr>
          <w:sz w:val="28"/>
          <w:szCs w:val="28"/>
        </w:rPr>
        <w:t>Спецодежда работающих в отделениях цианирования, жидкостного азотирования во избежание отравления работающих на других участках термического цеха сдается в стирку обезвреженной и хранится отдельно от спецодежды работающих других участков термического цеха.</w:t>
      </w:r>
    </w:p>
    <w:p>
      <w:pPr>
        <w:pStyle w:val="Normal"/>
        <w:ind w:firstLine="709"/>
        <w:rPr>
          <w:sz w:val="28"/>
          <w:szCs w:val="28"/>
        </w:rPr>
      </w:pPr>
      <w:bookmarkStart w:id="10" w:name="PN0000049"/>
      <w:bookmarkStart w:id="11" w:name="PO0000049"/>
      <w:bookmarkEnd w:id="10"/>
      <w:bookmarkEnd w:id="11"/>
      <w:r>
        <w:rPr>
          <w:sz w:val="28"/>
          <w:szCs w:val="28"/>
        </w:rPr>
        <w:t>Для работающих в отделениях цианирования и жидкостного азотирования администрация организовывает замену спецодежды на чистую, сохранившую свои защитные свойства, не реже одного раза в 10 дней.</w:t>
      </w:r>
    </w:p>
    <w:p>
      <w:pPr>
        <w:pStyle w:val="Normal"/>
        <w:ind w:firstLine="709"/>
        <w:rPr>
          <w:sz w:val="28"/>
          <w:szCs w:val="28"/>
        </w:rPr>
      </w:pPr>
      <w:bookmarkStart w:id="12" w:name="PN0000050"/>
      <w:bookmarkStart w:id="13" w:name="PO0000050"/>
      <w:bookmarkEnd w:id="12"/>
      <w:bookmarkEnd w:id="13"/>
      <w:r>
        <w:rPr>
          <w:sz w:val="28"/>
          <w:szCs w:val="28"/>
        </w:rPr>
        <w:t>Предусмотрены меры, исключающие возможность выноса спецодежды рабочими участков цианирования, свинцовых ванн и жидкостного азотирования за пределы цеха и выхода рабочих этих участков в спецодеж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5. </w:t>
      </w:r>
      <w:r>
        <w:rPr/>
        <w:t>Содержимое аптечки (набор медикаментов и приспособлений для оказания первой доврачебной помощи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86"/>
        <w:gridCol w:w="6356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йка й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лакон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мазывания тканей вокруг ран, свежих ссадин, царапин на коже и т.п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атырный спи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флакон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бморочном состоянии. Смочить ватку 1-2 каплями раствора и дать понюхать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ная кисло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аковк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жоге щелочью (после промывки водой) для промывания кожи или примочек раствором (одна чайная ложка кислоты на стакан воды), для промывания глаз и полоскания рта раствором (половина чайной ложки кислоты на стакан воды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а питьевая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паковк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жоге кислотой (после промывки водой) для промывания кожи или примочек раствором (одна чайная ложка, соды на стакан воды), для промывания глаз и полоскания рта раствором (половина чайной ложки соды на стакан воды)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штук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ревязк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а (в пакетах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ук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ревязк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ук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тановки кровотечения. При сильном кровотечении накладывается на конечность выше раны на срок не более 1,5-2 час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3 Сведения о системе управления промышленной безопасностью, включая данные о производственном контроле за соблюдением требований промышленной безопас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бъекте имеется система контроля за безопасностью промышленного производ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мещения термического цеха, термическое оборудование и коммуникации оснащены контрольно-измерительными приборами для контроля уровней опасных и вредных производственных факторов, возникающих при данном процессе.</w:t>
      </w:r>
    </w:p>
    <w:p>
      <w:pPr>
        <w:pStyle w:val="Normal"/>
        <w:ind w:firstLine="709"/>
        <w:rPr>
          <w:sz w:val="28"/>
          <w:szCs w:val="28"/>
        </w:rPr>
      </w:pPr>
      <w:bookmarkStart w:id="14" w:name="PN0000053"/>
      <w:bookmarkStart w:id="15" w:name="PO0000053"/>
      <w:bookmarkEnd w:id="14"/>
      <w:bookmarkEnd w:id="15"/>
      <w:r>
        <w:rPr>
          <w:sz w:val="28"/>
          <w:szCs w:val="28"/>
        </w:rPr>
        <w:t>Системы управления и контроля процессами термической и химико-термической обработки имеют свободный и безопасный доступ к их элементам для обслуживания и ремонта.</w:t>
      </w:r>
    </w:p>
    <w:p>
      <w:pPr>
        <w:pStyle w:val="Normal"/>
        <w:ind w:firstLine="709"/>
        <w:rPr>
          <w:sz w:val="28"/>
          <w:szCs w:val="28"/>
        </w:rPr>
      </w:pPr>
      <w:bookmarkStart w:id="16" w:name="PN0000054"/>
      <w:bookmarkStart w:id="17" w:name="PO0000054"/>
      <w:bookmarkEnd w:id="16"/>
      <w:bookmarkEnd w:id="17"/>
      <w:r>
        <w:rPr>
          <w:sz w:val="28"/>
          <w:szCs w:val="28"/>
        </w:rPr>
        <w:t>Защитно-предохранительная, регулирующая и запорная арматура, а также системы автоматики термического оборудования и коммуникации проверяются с целью определения исправности и в сроки, установленные нормативно-технической документацией на соответствующие механизмы и приборы.</w:t>
      </w:r>
    </w:p>
    <w:p>
      <w:pPr>
        <w:pStyle w:val="Normal"/>
        <w:ind w:firstLine="709"/>
        <w:rPr>
          <w:sz w:val="28"/>
          <w:szCs w:val="28"/>
        </w:rPr>
      </w:pPr>
      <w:bookmarkStart w:id="18" w:name="PN0000055"/>
      <w:bookmarkStart w:id="19" w:name="PO0000055"/>
      <w:bookmarkEnd w:id="18"/>
      <w:bookmarkEnd w:id="19"/>
      <w:r>
        <w:rPr>
          <w:sz w:val="28"/>
          <w:szCs w:val="28"/>
        </w:rPr>
        <w:t>В термических цехах, отделениях и участках на газопроводах на линиях сжатого воздуха в легкодоступных местах для возможности локализации действия опасных и вредных производственных факторов установлены быстродействующие отсекающие устройства.</w:t>
      </w:r>
    </w:p>
    <w:p>
      <w:pPr>
        <w:pStyle w:val="Normal"/>
        <w:ind w:firstLine="709"/>
        <w:rPr/>
      </w:pPr>
      <w:bookmarkStart w:id="20" w:name="PN0000056"/>
      <w:bookmarkStart w:id="21" w:name="PO0000056"/>
      <w:bookmarkEnd w:id="20"/>
      <w:bookmarkEnd w:id="21"/>
      <w:r>
        <w:rPr>
          <w:sz w:val="28"/>
          <w:szCs w:val="28"/>
        </w:rPr>
        <w:t>При использовании газов, обладающих опасными и вредными свойствами, осуществляют контроль работы вытяжных вентиляционных устройств и систем сигнализации в установленном порядке.</w:t>
      </w:r>
    </w:p>
    <w:p>
      <w:pPr>
        <w:pStyle w:val="Normal"/>
        <w:ind w:firstLine="709"/>
        <w:rPr/>
      </w:pPr>
      <w:bookmarkStart w:id="22" w:name="PN0000057"/>
      <w:bookmarkStart w:id="23" w:name="PO0000057"/>
      <w:bookmarkEnd w:id="22"/>
      <w:bookmarkEnd w:id="23"/>
      <w:r>
        <w:rPr>
          <w:sz w:val="28"/>
          <w:szCs w:val="28"/>
        </w:rPr>
        <w:t>Во избежание выплесков и загорания при эксплуатации закалочных баков контролируют уровень масла в них, а также исправность устройств для аварийного слива масла и сигнализаторов перегрева его.</w:t>
      </w:r>
    </w:p>
    <w:p>
      <w:pPr>
        <w:pStyle w:val="Normal"/>
        <w:ind w:firstLine="709"/>
        <w:rPr/>
      </w:pPr>
      <w:bookmarkStart w:id="24" w:name="PN0000058"/>
      <w:bookmarkStart w:id="25" w:name="PO0000058"/>
      <w:bookmarkEnd w:id="24"/>
      <w:bookmarkEnd w:id="25"/>
      <w:r>
        <w:rPr>
          <w:sz w:val="28"/>
          <w:szCs w:val="28"/>
        </w:rPr>
        <w:t>Закалочные масла еженедельно подвергаются контролю на содержание в них воды. Обнаруженная вода удаляется.</w:t>
      </w:r>
    </w:p>
    <w:p>
      <w:pPr>
        <w:pStyle w:val="Normal"/>
        <w:ind w:firstLine="709"/>
        <w:rPr/>
      </w:pPr>
      <w:bookmarkStart w:id="26" w:name="PN0000059"/>
      <w:bookmarkStart w:id="27" w:name="PO0000059"/>
      <w:bookmarkEnd w:id="26"/>
      <w:bookmarkEnd w:id="27"/>
      <w:r>
        <w:rPr>
          <w:sz w:val="28"/>
          <w:szCs w:val="28"/>
        </w:rPr>
        <w:t>При использовании нагревательных ванн, содержащих расплавы калийной и натровой селитры, а также охладительных ванн из расплавленных смесей азотнокислых и азотистокислых солей калия и натрия, предусмотрены устройства, предупреждающие возможность местных перегревов расплава.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ведения об обеспечении требований промышленной безопасности по готовности к действиям по локализации и ликвидации последствий аварии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 Сведения о финансовых и материальных ресурсах для локализации и ликвидации последствий аварий на декларируемом объекте</w:t>
      </w:r>
    </w:p>
    <w:p>
      <w:pPr>
        <w:pStyle w:val="Style16"/>
        <w:spacing w:before="0" w:after="0"/>
        <w:ind w:firstLine="709"/>
        <w:rPr/>
      </w:pPr>
      <w:r>
        <w:rPr>
          <w:sz w:val="28"/>
          <w:szCs w:val="28"/>
        </w:rPr>
        <w:t>Приводятся сведения о выполнении необходимых расчетов финансовых и материальных ресурсов, необходимых для проведения спасательных, восстановительных и других неотложных работ, оказания материальной помощи пострадавшим и их семь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одятся сведения о резервировании необходимых сумм на счетах организации, эксплуатирующей декларируемый объек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 Сведения о системе оповещения в случае возникновения аварии на декларируемом объекте с приведением схемы оповещения и указанием порядка действий в случае аварии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9"/>
        <w:rPr/>
      </w:pPr>
      <w:r>
        <w:rPr/>
        <w:t>Рис. 1</w:t>
      </w:r>
    </w:p>
    <w:tbl>
      <w:tblPr>
        <w:tblW w:w="35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обнаруживший аварию</w:t>
            </w:r>
          </w:p>
          <w:p>
            <w:pPr>
              <w:pStyle w:val="Normal"/>
              <w:rPr/>
            </w:pPr>
            <w:r>
              <w:rPr/>
              <w:t>дежурный оператор</w:t>
            </w:r>
          </w:p>
        </w:tc>
      </w:tr>
    </w:tbl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36"/>
        <w:gridCol w:w="244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диспетчер</w:t>
            </w:r>
          </w:p>
          <w:p>
            <w:pPr>
              <w:pStyle w:val="Normal"/>
              <w:rPr/>
            </w:pPr>
            <w:r>
              <w:rPr/>
              <w:t>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частка связи</w:t>
            </w:r>
          </w:p>
          <w:p>
            <w:pPr>
              <w:pStyle w:val="Normal"/>
              <w:rPr/>
            </w:pPr>
            <w:r>
              <w:rPr/>
              <w:t>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</w:tr>
    </w:tbl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23"/>
        <w:gridCol w:w="239"/>
        <w:gridCol w:w="1513"/>
        <w:gridCol w:w="1386"/>
        <w:gridCol w:w="1141"/>
        <w:gridCol w:w="183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часть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изированный газоспасательный отряд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пункт</w:t>
            </w:r>
          </w:p>
          <w:p>
            <w:pPr>
              <w:pStyle w:val="Normal"/>
              <w:rPr/>
            </w:pPr>
            <w:r>
              <w:rPr/>
              <w:t>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</w:t>
            </w:r>
          </w:p>
          <w:p>
            <w:pPr>
              <w:pStyle w:val="Normal"/>
              <w:rPr/>
            </w:pPr>
            <w:r>
              <w:rPr/>
              <w:t>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цеха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</w:t>
            </w:r>
          </w:p>
          <w:p>
            <w:pPr>
              <w:pStyle w:val="Normal"/>
              <w:rPr/>
            </w:pPr>
            <w:r>
              <w:rPr/>
              <w:t>Подразделения</w:t>
            </w:r>
          </w:p>
          <w:p>
            <w:pPr>
              <w:pStyle w:val="Normal"/>
              <w:rPr/>
            </w:pPr>
            <w:r>
              <w:rPr/>
              <w:t>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</w:tr>
    </w:tbl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4"/>
        <w:gridCol w:w="1914"/>
        <w:gridCol w:w="1914"/>
        <w:gridCol w:w="180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–</w:t>
            </w:r>
          </w:p>
          <w:p>
            <w:pPr>
              <w:pStyle w:val="Normal"/>
              <w:rPr/>
            </w:pPr>
            <w:r>
              <w:rPr/>
              <w:t>Начальник ГО</w:t>
            </w:r>
          </w:p>
          <w:p>
            <w:pPr>
              <w:pStyle w:val="Normal"/>
              <w:rPr/>
            </w:pPr>
            <w:r>
              <w:rPr/>
              <w:t>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аба ГО 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женер ГО 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. инженера по ОТ и ТБ,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специалисты ЗАО «Металлист»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</w:tr>
    </w:tbl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145"/>
        <w:gridCol w:w="1651"/>
        <w:gridCol w:w="1651"/>
        <w:gridCol w:w="1478"/>
        <w:gridCol w:w="163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</w:t>
            </w:r>
          </w:p>
          <w:p>
            <w:pPr>
              <w:pStyle w:val="Normal"/>
              <w:rPr/>
            </w:pPr>
            <w:r>
              <w:rPr/>
              <w:t>Диспетчерская служба</w:t>
            </w:r>
          </w:p>
          <w:p>
            <w:pPr>
              <w:pStyle w:val="Normal"/>
              <w:rPr/>
            </w:pPr>
            <w:r>
              <w:rPr/>
              <w:t>г.Зеленодольска,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комиссия по ЧС,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б по делам ГО и ЧС</w:t>
            </w:r>
          </w:p>
          <w:p>
            <w:pPr>
              <w:pStyle w:val="Normal"/>
              <w:rPr/>
            </w:pPr>
            <w:r>
              <w:rPr/>
              <w:t>г.Зеленодольска,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атура</w:t>
            </w:r>
          </w:p>
          <w:p>
            <w:pPr>
              <w:pStyle w:val="Normal"/>
              <w:rPr/>
            </w:pPr>
            <w:r>
              <w:rPr/>
              <w:t>г.Зеленодольска,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опэнерго</w:t>
            </w:r>
          </w:p>
          <w:p>
            <w:pPr>
              <w:pStyle w:val="Normal"/>
              <w:rPr/>
            </w:pPr>
            <w:r>
              <w:rPr/>
              <w:t>России,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ТИ</w:t>
            </w:r>
          </w:p>
          <w:p>
            <w:pPr>
              <w:pStyle w:val="Normal"/>
              <w:rPr/>
            </w:pPr>
            <w:r>
              <w:rPr/>
              <w:t>Госгортехнадзора России,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</w:tr>
    </w:tbl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3 Сведения о порядке действия сил и использования средств организации, эксплуатирующей опасный производственный объект, а также их взаимодействия с другими организациями по предупреждению, локализации и ликвидации авар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снове организации лежит заблаговременно разработанный план действий по предупреждению и ликвидации чрезвычайных ситуаций предприятия (учреждения, организац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возникновением стихийных бедствий, аварий, природных и техногенных катастроф, при выявлении опасных загрязнений (заражений) окружающей среды органы управления и силы РСЧС приводятся в готовность, а также вводятся планы действ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посредственное руководство аварийно-спасательными и другими неотложными работами, координацией привлекаемых сил и средств осуществляет комиссия по чрезвычайным ситуациям объ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сли масштабы чрезвычайной ситуации таковы, что объектовая комиссия не может самостоятельно справиться с ее локализацией и ликвидацией, она обращается за помощью к вышестоящей комиссии по чрезвычайным ситуац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бъектовом уровне работу КЧС обеспечивает постоянно действующий штаб (отдел, сектор) ГОЧС или специально назначенное должностное лиц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арийно-спасательные и другие неотложные работы организуются и проводятся в соответствии с решением председателя КЧС объ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ми данными для принятия решения на ликвидацию чрезвычайной ситуации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а, поставленная вышестоящим органом управ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е разведки об обстановке в зоне чрезвычайной ситу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воды из оценки обстанов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возможностей имеющихся и прибывающих сил и средств ликвидации ЧС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ликвидацией чрезвычайной ситуации организуется из единого центра на основе принципа централизации и ведется в интересах решения общей основной задачи – проведения АСДНР в кратчайшие сроки и с минимальным ущерб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арийно-спасательные и другие неотложные работы организуются и ведутся на основе единого замысла председателя КЧС объекта с предоставлением подчиненным инициативы в выборе конкретных методов и технологий проведения работ в соответствии с реальной обстановк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ертывание органов управления и наращивание привлекаемых сил и средств для проведения АСДНР осуществляется по мере приведения их в готовность и выдвижения к месту аварии или катастроф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ервую очередь в зону чрезвычайной ситуации вводятся подразделения разведки и аварийно-спасательные формирования (подразделения) постоянной готовности объекта, а также оперативные группы органов управления ГОЧС. Срок их прибытия для проведения АСДНР - до 30 мин. Этими силами организуются разведка и первоочередные мероприятия по защите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м эшелоне вводятся территориальные и ведомственные аварийно-спасательные формирования (при необходимости могут быть привлечены подразделения войск ГО), с помощью которых организуется проведение полномасштабных аварийно-спасательных и других неотложных работ. Срок их прибытия в район бедствия – не более трех ча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льнейшем при необходимости осуществляется наращивание сил и средств, привлекаемых к ликвидации чрезвычайной ситуации. Срок прибытия этих сил – от трех часов до нескольких сут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и других неотложных работ включает следующие основные меропри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повещение органов управления ГОЧС, рабочих и служащих объекта, а также населения прилегающих территорий, если они попадают в зону чрезвычайной ситу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роведение разведки в зоне чрезвычайной ситуации, оценка обстановки и прогнозирование ее разви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локализация и ликвидация очагов пожар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установление режима доступа в зону ЧС, охрана общественного порядка в н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оиск и извлечение пострадавших из-под завалов, эвакуация их в места сбора пораженны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казание пострадавшим первой медицинской, врачебной помощи и эвакуация их в лечебные учрежд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локализация и ликвидация аварий на коммунально-энергетических сетя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роделывание проходов и проездов в завалах и разборка завалов разрушенных зданий и сооруж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санитарная обработка участников ликвидации чрезвычайной ситу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обеззараживание, дезактивация территории объекта зданий, сооружений, техники, транспорта и имуще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проведение других неотложных раб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жнейшей составной частью технологии ведения аварийно-спасательных и других неотложных работ является поиск пострадавших, который ведется разведывательными подразделениями, специальными поисковыми группами аварийно-спасательных формирова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обнаружения пострадавших спасатели приступают к их извлечению из-под завалов разрушенных зданий и соору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способами деблокирования пострадавших, находящихся в разрушенных зданиях и сооружениях, являются разборка завала сверху, сплошная горизонтальная его разборка или деблокирование путем устройства лазов в зава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блокирование пострадавших путем разборки завала применяется при нахождении пострадавших на небольшой глубине от поверхности завала. Эти работы, исходя из структуры завала, ведутся с использованием аварийно-спасательного инстру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блокирование пострадавших путем сплошной горизонтальной разборки завалов применяется при нахождении пострадавших на значительной глубине от поверхности завала. При этом работы ведутся с использованием инженерной техники и аварийно-спасательного инструмен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ыт ликвидации чрезвычайных ситуаций показывает, что спасение пострадавших при разрушении зданий и сооружений наиболее целесообразно проводить звеньями ручной разборки и спасательными механизированными групп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резвычайная ситуация считается ликвидированной, когда устранена или снижена до приемлемого уровня непосредственная угроза жизни и здоровью людей, локализовано или подавлено воздействие поражающих факто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о завершении АСДНР принимает руководитель работ (председатель КЧС), осуществлявший руководство ликвидацией чрезвычайной ситуации.</w:t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6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КАЗ от 29 ноября 2005 г. N 893 "ОБ УТВЕРЖДЕНИИ ПОРЯДКА ОФОРМЛЕНИЯ ДЕКЛАРАЦИИ ПРОМЫШЛЕННОЙ БЕЗОПАСНОСТИ ОПАСНЫХ ПРОИЗВОДСТВЕННЫХ ОБЪЕКТОВ И ПЕРЕЧНЯ ВКЛЮЧАЕМЫХ В НЕЕ СВЕДЕНИЙ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Т 12.3.004-75. Система стандартов безопасности труда. Термическая обработка металлов. Общие требования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Т Р М-005-97. Межотраслевые правила по охране труда при термической обработке мет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НТП 16-86 Минстанкопром СССР Общесоюзные нормы технологического проектирования термических участков, цехов, производств предприятий машиностроения, приборостроения и металлообработки;</w:t>
      </w:r>
    </w:p>
    <w:p>
      <w:pPr>
        <w:pStyle w:val="Normal"/>
        <w:rPr/>
      </w:pPr>
      <w:r>
        <w:rPr>
          <w:sz w:val="28"/>
          <w:szCs w:val="28"/>
        </w:rPr>
        <w:t>5. Фиргер И.В. Термическая обработка сплавов / И.В. Фиргер – Л.: Машиностроение, 1982 – 304 с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устем С.Л. Оборудование и проектирование термических цехов / С.Л. Рустем – М.: Машгиз, 1962 – 588 с.;</w:t>
      </w:r>
    </w:p>
    <w:p>
      <w:pPr>
        <w:pStyle w:val="Normal"/>
        <w:rPr/>
      </w:pPr>
      <w:r>
        <w:rPr>
          <w:sz w:val="28"/>
          <w:szCs w:val="28"/>
        </w:rPr>
        <w:t>7. Филинов С.А. Справочник термиста / С.А. Фиргер, И.В. Филинов – М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иностроение, 1969 – 320 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13:00Z</dcterms:created>
  <dc:creator>Админ</dc:creator>
  <dc:description/>
  <cp:keywords/>
  <dc:language>en-US</dc:language>
  <cp:lastModifiedBy>SYSTEM</cp:lastModifiedBy>
  <dcterms:modified xsi:type="dcterms:W3CDTF">2011-09-06T20:13:00Z</dcterms:modified>
  <cp:revision>2</cp:revision>
  <dc:subject/>
  <dc:title/>
</cp:coreProperties>
</file>