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Нижегородский государственный архитектурно-строительный университет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афедра оснований, фундаментов и инженерной геологии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роектирование оснований и фундаментов гражданских зданий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ыполнил:</w:t>
        <w:tab/>
        <w:t>ст. гр.3/05-2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Бабурина Е.В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рил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Нижний Новгород – 2010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  <w:t>Введение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hanging="0"/>
        <w:rPr/>
      </w:pPr>
      <w:r>
        <w:rPr/>
        <w:t>1. Обработка результатов исследований физико-механических свойств грунто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Определение расчетных показателей физико-механических свойств грунтов ИГЭ-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Определение расчетных показателей физико-механических свойств грунтов ИГЭ-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Определение расчетных показателей физико-механических свойств грунтов ИГЭ-3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ценка инженерно-геологических условий строительной площадки и инженерно-геологический разрез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грузки, действующие в расчетных сечениях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Выбор расчетных сечений и определение грузовых площаде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Расчетные нагрузки, действующие на 1 м² грузовой площади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hanging="0"/>
        <w:rPr>
          <w:iCs/>
        </w:rPr>
      </w:pPr>
      <w:r>
        <w:rPr>
          <w:iCs/>
        </w:rPr>
        <w:t>3.3 Расчет нагрузок от собственного веса кирпичных сте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hanging="0"/>
        <w:rPr>
          <w:iCs/>
        </w:rPr>
      </w:pPr>
      <w:r>
        <w:rPr>
          <w:iCs/>
        </w:rPr>
        <w:t>3.4 Расчетный вес оконных заполнений</w:t>
      </w:r>
    </w:p>
    <w:p>
      <w:pPr>
        <w:pStyle w:val="33"/>
        <w:widowControl w:val="false"/>
        <w:tabs>
          <w:tab w:val="clear" w:pos="708"/>
          <w:tab w:val="left" w:pos="851" w:leader="none"/>
        </w:tabs>
        <w:spacing w:lineRule="auto" w:line="360"/>
        <w:rPr>
          <w:bCs w:val="false"/>
        </w:rPr>
      </w:pPr>
      <w:r>
        <w:rPr>
          <w:bCs w:val="false"/>
        </w:rPr>
        <w:t>3.5 Временные нагрузки</w:t>
      </w:r>
    </w:p>
    <w:p>
      <w:pPr>
        <w:pStyle w:val="33"/>
        <w:widowControl w:val="false"/>
        <w:tabs>
          <w:tab w:val="clear" w:pos="708"/>
          <w:tab w:val="left" w:pos="851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4. Вариант ленточного фундамента мелкого заложения </w:t>
      </w:r>
    </w:p>
    <w:p>
      <w:pPr>
        <w:pStyle w:val="33"/>
        <w:widowControl w:val="false"/>
        <w:tabs>
          <w:tab w:val="clear" w:pos="708"/>
          <w:tab w:val="left" w:pos="851" w:leader="none"/>
        </w:tabs>
        <w:spacing w:lineRule="auto" w:line="360"/>
        <w:rPr>
          <w:bCs w:val="false"/>
        </w:rPr>
      </w:pPr>
      <w:r>
        <w:rPr/>
        <w:t>4.1 Определение глубины заложения фундамент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 Определение ширины подошвы фундамента</w:t>
      </w:r>
    </w:p>
    <w:p>
      <w:pPr>
        <w:pStyle w:val="33"/>
        <w:widowControl w:val="false"/>
        <w:tabs>
          <w:tab w:val="clear" w:pos="708"/>
          <w:tab w:val="left" w:pos="851" w:leader="none"/>
        </w:tabs>
        <w:spacing w:lineRule="auto" w:line="360"/>
        <w:rPr>
          <w:bCs w:val="false"/>
        </w:rPr>
      </w:pPr>
      <w:r>
        <w:rPr/>
        <w:t xml:space="preserve">4.3 Расчет осадки ленточного фундамента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>5 Вариант свайного фундамента из забивных призматических сва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 Определение шага сва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Технико-экономическое сравнение вариантов фундаменто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 курсе «Механика грунтов, основания и фундаменты» особое внимание уделяется вопросам внедрения новейших достижений теории в практику фундаментостроения, направленных на индустриализацию, удешевление, ускорение, и улучшение качества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курсового проекта по этой дисциплине является ознакомление с принципами проектирования оснований и фундаментов и закрепление теоретических знаний. Тематика проектирования отвечает учебным задачам подготовки инженеров и увязана с решением практических вопросов – выполнением проектов фундаментов соору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полнении курсового проекта необходимо научиться пользоваться строительными нормами, ГОСТами, типовыми проектами, каталогами изделий для выполнения фундаментов, а также учебной, справочной и научной литературой; рекомендуется широко использовать вычислительную технику; должны найти отражение требования стандартов единой системы конструкторской документации (ЕСКД), технико-экономического анализа, предложения по производству работ нулевого цикла, вопросы техники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Исходные данные к курсовой работе указаны на листах, выданных кафед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34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работка результатов исследований физико-механических свойств грунтов</w:t>
      </w:r>
    </w:p>
    <w:p>
      <w:pPr>
        <w:pStyle w:val="3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1.1 Определение расчетных показателей физико-механических свойств грунтов</w:t>
      </w:r>
      <w:r>
        <w:rPr>
          <w:sz w:val="28"/>
          <w:szCs w:val="28"/>
          <w:lang w:val="ru-RU"/>
        </w:rPr>
        <w:t xml:space="preserve"> ИГЭ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Инженерно геологический элемент №1 (ИГЭ №1) представлен супес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Число пластичности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  <w:tab w:val="left" w:pos="73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  <w:tab w:val="left" w:pos="73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р=</w:t>
      </w:r>
      <w:r>
        <w:rPr>
          <w:sz w:val="28"/>
          <w:szCs w:val="28"/>
        </w:rPr>
        <w:t>W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Wp</w:t>
      </w:r>
      <w:r>
        <w:rPr>
          <w:sz w:val="28"/>
          <w:szCs w:val="28"/>
          <w:lang w:val="ru-RU"/>
        </w:rPr>
        <w:t>, % 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  <w:tab/>
      </w:r>
      <w:r>
        <w:rPr>
          <w:sz w:val="28"/>
          <w:szCs w:val="28"/>
        </w:rPr>
        <w:t>WL</w:t>
      </w:r>
      <w:r>
        <w:rPr>
          <w:sz w:val="28"/>
          <w:szCs w:val="28"/>
          <w:lang w:val="ru-RU"/>
        </w:rPr>
        <w:t xml:space="preserve"> – на границе текуче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Wp</w:t>
      </w:r>
      <w:r>
        <w:rPr>
          <w:sz w:val="28"/>
          <w:szCs w:val="28"/>
          <w:lang w:val="ru-RU"/>
        </w:rPr>
        <w:t xml:space="preserve"> – влажность на границе раскаты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>=20-15=5%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тип грунта по [1] табл. п.2.4 в соответствии с данными ГОСТ 25.100-95 тип грунта супесь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текучести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L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L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850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данными из табл. п.2.5 супесь характеризуется как пластичная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отность сухого грунт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/см3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54876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эффициент пористости 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462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45665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Расчётное сопротивление грунта по [1] табл. П.3.1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0 =176.14 кП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дуль деформации грунтов определяется по графикам компрессионных испытаний или испытаний штампом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342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342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=</w:t>
      </w:r>
      <w:r>
        <w:rPr>
          <w:sz w:val="28"/>
          <w:szCs w:val="28"/>
          <w:lang w:val="ru-RU"/>
        </w:rPr>
        <w:drawing>
          <wp:inline distT="0" distB="0" distL="0" distR="0">
            <wp:extent cx="13081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540" w:leader="none"/>
          <w:tab w:val="center" w:pos="-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center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>=0,79 – безразмерный коэффициент учитывающий форму штампа (круглый)</w:t>
      </w:r>
    </w:p>
    <w:p>
      <w:pPr>
        <w:pStyle w:val="Normal"/>
        <w:widowControl w:val="false"/>
        <w:tabs>
          <w:tab w:val="clear" w:pos="708"/>
          <w:tab w:val="center" w:pos="-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0,798 – диаметр штампа (при площади 5000 см2)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коэффициент Пуассона принимаем равный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5102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3 – для супеси;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5102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35 – для суглинков;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5102" w:leader="none"/>
          <w:tab w:val="left" w:pos="679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3 – для песк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Р=Р2-Р1 – приращение давления на прямолинейном участке график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) – график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  <w:tab/>
        <w:t>Р1=50кПа – давление равное вертикальному напряжению от собственного веса грунта на уровне заложения подошвы фундамент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ΔР= Р2-Р1=100-50=50 кПа</w:t>
        <w:tab/>
        <w:t>Δ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5-2=3мм=0,003м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=</w:t>
      </w:r>
      <w:r>
        <w:rPr>
          <w:sz w:val="28"/>
          <w:szCs w:val="28"/>
          <w:lang w:val="ru-RU"/>
        </w:rPr>
        <w:drawing>
          <wp:inline distT="0" distB="0" distL="0" distR="0">
            <wp:extent cx="18542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9561.4 кП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39995" cy="467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1.2 Определение расчетных показателей физико-механических свойств грунтов</w:t>
      </w:r>
      <w:r>
        <w:rPr>
          <w:sz w:val="28"/>
          <w:szCs w:val="28"/>
          <w:lang w:val="ru-RU"/>
        </w:rPr>
        <w:t xml:space="preserve"> ИГЭ №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но геологический элемент №2 (ИГЭ №2) представлен суглин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Число пластичности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  <w:tab w:val="left" w:pos="73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  <w:tab w:val="left" w:pos="73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р=</w:t>
      </w:r>
      <w:r>
        <w:rPr>
          <w:sz w:val="28"/>
          <w:szCs w:val="28"/>
        </w:rPr>
        <w:t>W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Wp</w:t>
      </w:r>
      <w:r>
        <w:rPr>
          <w:sz w:val="28"/>
          <w:szCs w:val="28"/>
          <w:lang w:val="ru-RU"/>
        </w:rPr>
        <w:t>, % 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  <w:tab/>
      </w:r>
      <w:r>
        <w:rPr>
          <w:sz w:val="28"/>
          <w:szCs w:val="28"/>
        </w:rPr>
        <w:t>WL</w:t>
      </w:r>
      <w:r>
        <w:rPr>
          <w:sz w:val="28"/>
          <w:szCs w:val="28"/>
          <w:lang w:val="ru-RU"/>
        </w:rPr>
        <w:t xml:space="preserve"> – на границе текуче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Wp</w:t>
      </w:r>
      <w:r>
        <w:rPr>
          <w:sz w:val="28"/>
          <w:szCs w:val="28"/>
          <w:lang w:val="ru-RU"/>
        </w:rPr>
        <w:t xml:space="preserve"> – влажность на границе раскаты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>=22-14=8%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тип грунта по [1] табл. п.2.4 в соответствии с данными ГОСТ 25.100-95 тип грунта суглинок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затель текучести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140" w:leader="none"/>
          <w:tab w:val="center" w:pos="5102" w:leader="none"/>
          <w:tab w:val="left" w:pos="675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140" w:leader="none"/>
          <w:tab w:val="center" w:pos="5102" w:leader="none"/>
          <w:tab w:val="left" w:pos="675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L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67310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L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117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  <w:tab w:val="center" w:pos="5102" w:leader="none"/>
          <w:tab w:val="left" w:pos="67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данными из табл. п.2.5 суглинок характеризуется как текучий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отность сухого грунт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9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9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/см3;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548765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эффициент пористости </w: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462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876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Расчётное сопротивление грунта по [1] табл. П.3.1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0 =100 кП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дуль деформации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им график компрессионных испытаний</w:t>
        <w:tab/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79950" cy="252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графику определяем коэффициент сжимаемости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525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</w:t>
        <w:tab/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1 и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2 - давления принимаемые соответственно 100 и 200 кПа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1 и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2 – коэффициенты пористости соответствующие принятым давлениям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66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Па-1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рессионный модуль деформации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β=0,62 для суглинк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1- коэффициент Пористости при р=100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986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504,8 кП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ерехода к натуральному значению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от компрессионных испытаний значений </w:t>
      </w:r>
      <w:r>
        <w:rPr>
          <w:sz w:val="28"/>
          <w:szCs w:val="28"/>
        </w:rPr>
        <w:t>EK</w:t>
      </w:r>
      <w:r>
        <w:rPr>
          <w:sz w:val="28"/>
          <w:szCs w:val="28"/>
          <w:lang w:val="ru-RU"/>
        </w:rPr>
        <w:t xml:space="preserve"> вводятся корректирующие коэффициенты </w:t>
      </w:r>
      <w:r>
        <w:rPr>
          <w:sz w:val="28"/>
          <w:szCs w:val="28"/>
        </w:rPr>
        <w:t>mK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EK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2·2504,8=5009,6 кП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1.3 Определение расчетных показателей физико-механических свойств грунтов</w:t>
      </w:r>
      <w:r>
        <w:rPr>
          <w:sz w:val="28"/>
          <w:szCs w:val="28"/>
          <w:lang w:val="ru-RU"/>
        </w:rPr>
        <w:t xml:space="preserve"> ИГЭ №3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но геологический элемент №3 (ИГЭ №3) представлен пес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ип грунта по гранулометрическому составу - песок мелкий, так как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частиц &gt;1мм составляет 100%, что превышает 75% от массы всего песк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отность сухого грунт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9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960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г/см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ρd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8034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эффициент порист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01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плотность частиц грунта, г/см2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– плотность грунта , г/см2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– природная влажность , %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456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[1] табл.п.2.3 песок средней плотности слож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епень влаж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R</w:t>
      </w:r>
      <w:r>
        <w:rPr>
          <w:sz w:val="28"/>
          <w:szCs w:val="28"/>
          <w:lang w:val="ru-RU"/>
        </w:rPr>
        <w:drawing>
          <wp:inline distT="0" distB="0" distL="0" distR="0">
            <wp:extent cx="10414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– плотность воды, г/см3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R</w:t>
      </w:r>
      <w:r>
        <w:rPr>
          <w:sz w:val="28"/>
          <w:szCs w:val="28"/>
          <w:lang w:val="ru-RU"/>
        </w:rPr>
        <w:drawing>
          <wp:inline distT="0" distB="0" distL="0" distR="0">
            <wp:extent cx="14097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епени влажности определяем насыщенность песков водой. Из [1] табл. П.2.2 следует, что песок влажный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сопротивление грунт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ИГЭ – 3 по [1] табл. П.3.1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0=200 кПа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оим график компрессионных испытаний</w:t>
        <w:tab/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79950" cy="2520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графику определяем коэффициент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66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Па-1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рессионный модуль деформации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351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0842,7 кП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ерехода к натуральному значению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от компрессионных испытаний значений </w:t>
      </w:r>
      <w:r>
        <w:rPr>
          <w:sz w:val="28"/>
          <w:szCs w:val="28"/>
        </w:rPr>
        <w:t>EK</w:t>
      </w:r>
      <w:r>
        <w:rPr>
          <w:sz w:val="28"/>
          <w:szCs w:val="28"/>
          <w:lang w:val="ru-RU"/>
        </w:rPr>
        <w:t xml:space="preserve"> вводятся корректирующие коэффициенты </w:t>
      </w:r>
      <w:r>
        <w:rPr>
          <w:sz w:val="28"/>
          <w:szCs w:val="28"/>
        </w:rPr>
        <w:t>mK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m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EK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=1·10842,7=10842,7 кП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расчета физико-механических свойств грунтов сводятся в таблицу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Итоговая таблица физико-механических свойств грунтов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19"/>
        <w:gridCol w:w="972"/>
        <w:gridCol w:w="1276"/>
        <w:gridCol w:w="1134"/>
        <w:gridCol w:w="1149"/>
      </w:tblGrid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и гру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Э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Э-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Э-3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76" w:leader="none"/>
                <w:tab w:val="left" w:pos="-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отность грунта 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/с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тность сухого грунта ρ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/с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25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тность частиц грунта ρ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/с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5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родная влажность 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жность на границе раскатывания</w:t>
            </w:r>
            <w:r>
              <w:rPr>
                <w:sz w:val="20"/>
                <w:szCs w:val="20"/>
              </w:rPr>
              <w:t>W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лажность на границе текучести </w:t>
            </w:r>
            <w:r>
              <w:rPr>
                <w:sz w:val="20"/>
                <w:szCs w:val="20"/>
              </w:rPr>
              <w:t>W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дельный вес грунта </w:t>
            </w:r>
            <w:r>
              <w:rPr>
                <w:sz w:val="20"/>
                <w:szCs w:val="20"/>
              </w:rPr>
              <w:t>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Н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8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эффициент пористости 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37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епень влажности </w:t>
            </w:r>
            <w:r>
              <w:rPr>
                <w:sz w:val="20"/>
                <w:szCs w:val="20"/>
              </w:rPr>
              <w:t>S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5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исло пластичности </w:t>
            </w:r>
            <w:r>
              <w:rPr>
                <w:sz w:val="20"/>
                <w:szCs w:val="20"/>
              </w:rPr>
              <w:t>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казатель текучести </w:t>
            </w:r>
            <w:r>
              <w:rPr>
                <w:sz w:val="20"/>
                <w:szCs w:val="20"/>
              </w:rPr>
              <w:t>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,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гол внутреннего трения </w:t>
            </w:r>
            <w:r>
              <w:rPr>
                <w:sz w:val="20"/>
                <w:szCs w:val="20"/>
              </w:rPr>
              <w:t>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дельное сцепление 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дуль деформации 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42,7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395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Расчетное сопротивление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>Оценка инженерно-геологических условий участка застройки и инженерно-геологический разр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й дом расположен в городе Челябинск. Площадка строительства свободна от существующих зданий и инженерных коммуникаций. Рельеф участка ров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но-геологические условия исследованы путём бурения трёх скважин. По результатам бурения построен инженерно-геологический разре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еологическом отношении строительная площадка представлена следующими инженерно-геологическими элемент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ГЭ – 1: Супесь пластичная, аллювиальный - делювиальный, современного четвертичного возраста (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QIV); с расчетным сопротивлением R0=176,14 кПа; мощность слоя 1,0 м. Является слабым осн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ГЭ – 2: Суглинок текучий, аллювиальный, четвертичного возраста (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QIV); с расчетным сопротивлением R0=100кПа; мощность слоя 1,0 м; является слабым осн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ГЭ – 3: Песок мелкий, средней плотности сложения, влажный, аллювиальный, современного третичного возраста (aQI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I); с расчётным сопротивлением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0=200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ом инженерно-геологические условия благоприятные для строительств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61585" cy="5400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>Нагрузки, действующие в расчетных сеч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счет производится по двум группам предельных состоя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- по первой группе предельных состояний определяется несущая способность свайных фундаментов, а так же проверяется прочность конструкций фундамента. Расчет ведется по расчетным усилиям, определяется с коэффициентом надежности по нагрузке γ</w:t>
      </w:r>
      <w:r>
        <w:rPr>
          <w:sz w:val="28"/>
        </w:rPr>
        <w:t>f</w:t>
      </w:r>
      <w:r>
        <w:rPr>
          <w:sz w:val="28"/>
          <w:lang w:val="ru-RU"/>
        </w:rPr>
        <w:t xml:space="preserve">&gt;1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-по второй группе предельных состояний (по деформациям) определяется размер подошвы фундаментов и их осадки. Расчет производиться по расчетным усилиям при γ</w:t>
      </w:r>
      <w:r>
        <w:rPr>
          <w:sz w:val="28"/>
        </w:rPr>
        <w:t>f</w:t>
      </w:r>
      <w:r>
        <w:rPr>
          <w:sz w:val="28"/>
          <w:lang w:val="ru-RU"/>
        </w:rPr>
        <w:t>=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1 Выбор расчетных сечений и определение грузовых площа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чение 1-1: принимаем сечение по наружной стене по оси 1 между осями В и Г. Стена самонесущая, поэтому грузовая площадь не находится, берется участок стены шириной 1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Сечение 2-2: принимаем сечение по внутренней стене по оси В между осями 3 и 4 Агр = (2,52-0,38)/2 + (5,7-0,19-0,07)/2=3,79 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ечение 3-3: принимаем сечение по наружной стене по оси А между осями 3 и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гр = (1,81/2+1,2+1,81/2)·(5,7-0,19-0,07)/2=8,19м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Сечение 4-4: принимаем сечение по наружной стене по оси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Агр = 2,82/2 = 1,41 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7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31"/>
        <w:gridCol w:w="1431"/>
        <w:gridCol w:w="1431"/>
        <w:gridCol w:w="1431"/>
      </w:tblGrid>
      <w:tr>
        <w:trPr>
          <w:trHeight w:val="30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се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-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-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-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-4</w:t>
            </w:r>
          </w:p>
        </w:tc>
      </w:tr>
      <w:tr>
        <w:trPr>
          <w:trHeight w:val="2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гр ,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План проектируемого здания и выбранные расчетные сечения представлены в задании.</w:t>
      </w:r>
      <w:r>
        <w:br w:type="page"/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/>
        <w:t>3.2 Расчетные нагрузки действующие на 1 м2 грузовой площа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ые: Кровельное покры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этажные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ы из кирпи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нное запол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горо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тничные марш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ременные: Снегов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узка на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стоянные распределённые нагрузки от 1м2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1440"/>
        <w:gridCol w:w="846"/>
        <w:gridCol w:w="13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нагру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ормативн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а, кН/м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γ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чётн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узка кН/м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ов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нели многопустотные железобето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итель-пенобетонные пли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ментный раствор М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слоя рубероида, гра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по кров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ое перекрытие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многопустотные железобето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кет, линолеум по легкобетонной подгот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по междуэтажному перекры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стничные констру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ши ж/б серии 1.251-1.4; площадки ж/б серии 1.252-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по лестничным конструк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город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ипсобетонные пан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по перегород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3.3 Расчет нагрузок от собственного веса кирпичных стен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1 – 1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а) Расчетные нормативные нагрузки для расчета оснований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</w:rPr>
        <w:t xml:space="preserve">Р = γкк · </w:t>
      </w:r>
      <w:r>
        <w:rPr>
          <w:iCs/>
          <w:lang w:val="en-US"/>
        </w:rPr>
        <w:t>V</w:t>
      </w:r>
      <w:r>
        <w:rPr>
          <w:iCs/>
        </w:rPr>
        <w:t>кк = γкк· (</w:t>
      </w:r>
      <w:r>
        <w:rPr>
          <w:iCs/>
          <w:lang w:val="en-US"/>
        </w:rPr>
        <w:t>V</w:t>
      </w:r>
      <w:r>
        <w:rPr>
          <w:iCs/>
        </w:rPr>
        <w:t xml:space="preserve">ст - </w:t>
      </w:r>
      <w:r>
        <w:rPr>
          <w:iCs/>
          <w:lang w:val="en-US"/>
        </w:rPr>
        <w:t>V</w:t>
      </w:r>
      <w:r>
        <w:rPr>
          <w:iCs/>
        </w:rPr>
        <w:t>ок ), кН,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</w:rPr>
        <w:t>где</w:t>
        <w:tab/>
        <w:t>γкк – удельный вес кирпичной кладки, кН/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кк – объем кирпичной кладки,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ст – объем стены,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– объем оконных проемов,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=</w:t>
      </w:r>
      <w:r>
        <w:rPr>
          <w:iCs/>
          <w:lang w:val="en-US"/>
        </w:rPr>
        <w:t>h</w:t>
      </w:r>
      <w:r>
        <w:rPr>
          <w:iCs/>
        </w:rPr>
        <w:t>ок·</w:t>
      </w:r>
      <w:r>
        <w:rPr>
          <w:iCs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δст·</w:t>
      </w:r>
      <w:r>
        <w:rPr>
          <w:iCs/>
          <w:lang w:val="en-US"/>
        </w:rPr>
        <w:t>n</w:t>
      </w:r>
      <w:r>
        <w:rPr>
          <w:iCs/>
        </w:rPr>
        <w:t>ок , м3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=1,81·</w:t>
      </w:r>
      <w:r>
        <w:rPr>
          <w:iCs/>
        </w:rPr>
        <w:drawing>
          <wp:inline distT="0" distB="0" distL="0" distR="0">
            <wp:extent cx="9398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64·4=5,61 м3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ст =(9,9+0,3+3)·</w:t>
      </w:r>
      <w:r>
        <w:rPr>
          <w:iCs/>
        </w:rPr>
        <w:drawing>
          <wp:inline distT="0" distB="0" distL="0" distR="0">
            <wp:extent cx="13335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64+1,0·</w:t>
      </w:r>
      <w:r>
        <w:rPr>
          <w:iCs/>
        </w:rPr>
        <w:drawing>
          <wp:inline distT="0" distB="0" distL="0" distR="0">
            <wp:extent cx="13335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51=21,59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16· (21,59-5,61 )=255,68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Расчетные нагрузки для расчета по 2-й группе предельных состояний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 – коэффициент пере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255,68·1=255,68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по 1-й группе предельных состояний</w:t>
      </w:r>
      <w:r>
        <w:br w:type="page"/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255,68·1,1=281,25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2 – 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) Расчетные нормативные нагрузки для расчета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Р = γкк · </w:t>
      </w:r>
      <w:r>
        <w:rPr>
          <w:iCs/>
          <w:lang w:val="en-US"/>
        </w:rPr>
        <w:t>V</w:t>
      </w:r>
      <w:r>
        <w:rPr>
          <w:iCs/>
        </w:rPr>
        <w:t>кк , кН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кк =(9,9+0,3+3)·1,0·0,38=5,016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18·5,016 =90,3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Расчетные нагрузки для расчета по 2-й группе предельных состояний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 – коэффициент пере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90,3·1=90,3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по 1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90,3·1,1=99,33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3 – 3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а) Расчетные нормативные нагрузки для расчета оснований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</w:rPr>
        <w:t xml:space="preserve">Р = γкк · </w:t>
      </w:r>
      <w:r>
        <w:rPr>
          <w:iCs/>
          <w:lang w:val="en-US"/>
        </w:rPr>
        <w:t>V</w:t>
      </w:r>
      <w:r>
        <w:rPr>
          <w:iCs/>
        </w:rPr>
        <w:t>кк = γкк· (</w:t>
      </w:r>
      <w:r>
        <w:rPr>
          <w:iCs/>
          <w:lang w:val="en-US"/>
        </w:rPr>
        <w:t>V</w:t>
      </w:r>
      <w:r>
        <w:rPr>
          <w:iCs/>
        </w:rPr>
        <w:t xml:space="preserve">ст – </w:t>
      </w:r>
      <w:r>
        <w:rPr>
          <w:iCs/>
          <w:lang w:val="en-US"/>
        </w:rPr>
        <w:t>V</w:t>
      </w:r>
      <w:r>
        <w:rPr>
          <w:iCs/>
        </w:rPr>
        <w:t>ок ), кН,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Cs/>
        </w:rPr>
        <w:t>где</w:t>
        <w:tab/>
        <w:t>γкк – удельный вес кирпичной кладки, кН/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кк – объем кирпичной клад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ст – объем стены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– объем оконных проемов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=</w:t>
      </w:r>
      <w:r>
        <w:rPr>
          <w:iCs/>
          <w:lang w:val="en-US"/>
        </w:rPr>
        <w:t>h</w:t>
      </w:r>
      <w:r>
        <w:rPr>
          <w:iCs/>
        </w:rPr>
        <w:t>ок·</w:t>
      </w:r>
      <w:r>
        <w:rPr>
          <w:iCs/>
        </w:rPr>
        <w:drawing>
          <wp:inline distT="0" distB="0" distL="0" distR="0">
            <wp:extent cx="8382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δст·</w:t>
      </w:r>
      <w:r>
        <w:rPr>
          <w:iCs/>
          <w:lang w:val="en-US"/>
        </w:rPr>
        <w:t>n</w:t>
      </w:r>
      <w:r>
        <w:rPr>
          <w:iCs/>
        </w:rPr>
        <w:t>ок , м3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ок =1,81·</w:t>
      </w:r>
      <w:r>
        <w:rPr>
          <w:iCs/>
        </w:rPr>
        <w:drawing>
          <wp:inline distT="0" distB="0" distL="0" distR="0">
            <wp:extent cx="9271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64·4=6,08 м3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ст =(9,9+0,3+3)·</w:t>
      </w:r>
      <w:r>
        <w:rPr>
          <w:iCs/>
        </w:rPr>
        <w:drawing>
          <wp:inline distT="0" distB="0" distL="0" distR="0">
            <wp:extent cx="13081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64+1,0·</w:t>
      </w:r>
      <w:r>
        <w:rPr>
          <w:iCs/>
        </w:rPr>
        <w:drawing>
          <wp:inline distT="0" distB="0" distL="0" distR="0">
            <wp:extent cx="13081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·0,51=27,0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16· (27,0 – 6,08 )=334,72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Расчетные нагрузки для расчета по 2-й группе предельных состояний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 – коэффициент пере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334,72·1=334,72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по 1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334,72·1,1=368,2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4 – 4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) Расчетные нормативные нагрузки для расчета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Р = γкк · </w:t>
      </w:r>
      <w:r>
        <w:rPr>
          <w:iCs/>
          <w:lang w:val="en-US"/>
        </w:rPr>
        <w:t>V</w:t>
      </w:r>
      <w:r>
        <w:rPr>
          <w:iCs/>
        </w:rPr>
        <w:t>кк , кН,</w:t>
      </w:r>
      <w:r>
        <w:br w:type="page"/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V</w:t>
      </w:r>
      <w:r>
        <w:rPr>
          <w:iCs/>
        </w:rPr>
        <w:t>кк =(9,9+0,3+3)·1,0·0,64+1,0·0,51·1,0=8,96 м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16·8,96 =143,36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Расчетные нагрузки для расчета по 2-й группе предельных состояний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 – коэффициент пере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143,36·1=143,36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по 1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143,36·1,1=157,7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3.4 Расчетный вес оконных заполнений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1 – 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а) для расчета оснований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Р = 0,7 · Аок· </w:t>
      </w:r>
      <w:r>
        <w:rPr>
          <w:iCs/>
          <w:lang w:val="en-US"/>
        </w:rPr>
        <w:t>n</w:t>
      </w:r>
      <w:r>
        <w:rPr>
          <w:iCs/>
        </w:rPr>
        <w:t>ок , кН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где</w:t>
        <w:tab/>
        <w:t>Аок – площадь одного окна, м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ок =</w:t>
      </w:r>
      <w:r>
        <w:rPr>
          <w:iCs/>
          <w:lang w:val="en-US"/>
        </w:rPr>
        <w:t>h</w:t>
      </w:r>
      <w:r>
        <w:rPr>
          <w:iCs/>
        </w:rPr>
        <w:t>ок·</w:t>
      </w:r>
      <w:r>
        <w:rPr>
          <w:iCs/>
        </w:rPr>
        <w:drawing>
          <wp:inline distT="0" distB="0" distL="0" distR="0">
            <wp:extent cx="9271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0,7 – вес одного квадратного метра остекления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n</w:t>
      </w:r>
      <w:r>
        <w:rPr>
          <w:iCs/>
        </w:rPr>
        <w:t>ок – количество око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Аок =1,81·</w:t>
      </w:r>
      <w:r>
        <w:rPr>
          <w:iCs/>
        </w:rPr>
        <w:drawing>
          <wp:inline distT="0" distB="0" distL="0" distR="0">
            <wp:extent cx="9398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=2,19 м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0,7·2,19·4 =6,13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Расчетная длительная нагрузк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6,13·1=6,13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фундаментов по перво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6,13·1,1=6,74 кН</w:t>
      </w:r>
    </w:p>
    <w:p>
      <w:pPr>
        <w:pStyle w:val="Subtitl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iCs/>
        </w:rPr>
      </w:pPr>
      <w:r>
        <w:rPr>
          <w:iCs/>
        </w:rPr>
        <w:t>Сечение 3 - 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а) для расчета оснований по 2-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Р = 0,7 · Аок· </w:t>
      </w:r>
      <w:r>
        <w:rPr>
          <w:iCs/>
          <w:lang w:val="en-US"/>
        </w:rPr>
        <w:t>n</w:t>
      </w:r>
      <w:r>
        <w:rPr>
          <w:iCs/>
        </w:rPr>
        <w:t>ок , кН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где</w:t>
        <w:tab/>
        <w:t>Аок – площадь одного окна, м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ок =</w:t>
      </w:r>
      <w:r>
        <w:rPr>
          <w:iCs/>
          <w:lang w:val="en-US"/>
        </w:rPr>
        <w:t>h</w:t>
      </w:r>
      <w:r>
        <w:rPr>
          <w:iCs/>
        </w:rPr>
        <w:t>ок·</w:t>
      </w:r>
      <w:r>
        <w:rPr>
          <w:iCs/>
        </w:rPr>
        <w:drawing>
          <wp:inline distT="0" distB="0" distL="0" distR="0">
            <wp:extent cx="9271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0,7 – вес одного квадратного метра остекления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n</w:t>
      </w:r>
      <w:r>
        <w:rPr>
          <w:iCs/>
        </w:rPr>
        <w:t>ок – количество око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Аок =1,81·</w:t>
      </w:r>
      <w:r>
        <w:rPr>
          <w:iCs/>
        </w:rPr>
        <w:drawing>
          <wp:inline distT="0" distB="0" distL="0" distR="0">
            <wp:extent cx="927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=3,28 м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 = 0,7·3,28·4 =9,18 кН/м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Расчетная длительная нагрузк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  <w:r>
        <w:br w:type="page"/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I</w:t>
      </w:r>
      <w:r>
        <w:rPr>
          <w:iCs/>
        </w:rPr>
        <w:t xml:space="preserve"> = 9,18·1=9,18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  <w:tab w:val="right" w:pos="9975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фундаментов по перво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P</w:t>
      </w:r>
      <w:r>
        <w:rPr>
          <w:iCs/>
        </w:rPr>
        <w:t xml:space="preserve"> · γ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Р</w:t>
      </w:r>
      <w:r>
        <w:rPr>
          <w:iCs/>
          <w:lang w:val="en-US"/>
        </w:rPr>
        <w:t>I</w:t>
      </w:r>
      <w:r>
        <w:rPr>
          <w:iCs/>
        </w:rPr>
        <w:t xml:space="preserve"> = 9,18·1,1=10,1 кН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3.5 Временная нагрузк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По длительности действия нагрузка распределяется на длительные и кратковременные. При расчете оснований по первой группе предельных состояний (по несущей способности) они учитываются как кратковременные, а при расчете по второй группе предельных состояний (по деформации) – как длительные. Для определения длительной нагрузки берем пониженное значение нагрузок ψ1=0,95, а для определения кратковременных напряжений – полное нормативное напряжение ψ2=0,9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Снеговая нагрузк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) для расчета оснований по второй группе предельных состояний (по деформации)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полное нормативное значение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</w:t>
      </w:r>
      <w:r>
        <w:rPr>
          <w:iCs/>
        </w:rPr>
        <w:t>=</w:t>
      </w:r>
      <w:r>
        <w:rPr>
          <w:iCs/>
          <w:lang w:val="en-US"/>
        </w:rPr>
        <w:t>So</w:t>
      </w:r>
      <w:r>
        <w:rPr>
          <w:iCs/>
        </w:rPr>
        <w:t xml:space="preserve">·µ,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где </w:t>
      </w:r>
      <w:r>
        <w:rPr>
          <w:iCs/>
          <w:lang w:val="en-US"/>
        </w:rPr>
        <w:t>So</w:t>
      </w:r>
      <w:r>
        <w:rPr>
          <w:iCs/>
        </w:rPr>
        <w:t xml:space="preserve"> – нормативное значение веса снегового покрова на 1м2 горизонтальной поверхности земли. Челябинск относится к </w:t>
      </w:r>
      <w:r>
        <w:rPr>
          <w:iCs/>
          <w:lang w:val="en-US"/>
        </w:rPr>
        <w:t>III</w:t>
      </w:r>
      <w:r>
        <w:rPr>
          <w:iCs/>
        </w:rPr>
        <w:t xml:space="preserve"> снеговому району: </w:t>
      </w:r>
      <w:r>
        <w:rPr>
          <w:iCs/>
          <w:lang w:val="en-US"/>
        </w:rPr>
        <w:t>So</w:t>
      </w:r>
      <w:r>
        <w:rPr>
          <w:iCs/>
        </w:rPr>
        <w:t>=1,8 кПа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µ - коэффициент перехода от веса снегового покрова на земле к снеговой нагрузке на покрытие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</w:t>
      </w:r>
      <w:r>
        <w:rPr>
          <w:iCs/>
        </w:rPr>
        <w:t>=1,8·1=1,8 кН/м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Пониженное нормативное значение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n</w:t>
      </w:r>
      <w:r>
        <w:rPr>
          <w:iCs/>
        </w:rPr>
        <w:t>=</w:t>
      </w:r>
      <w:r>
        <w:rPr>
          <w:iCs/>
          <w:lang w:val="en-US"/>
        </w:rPr>
        <w:t>S</w:t>
      </w:r>
      <w:r>
        <w:rPr>
          <w:iCs/>
        </w:rPr>
        <w:t>·</w:t>
      </w:r>
      <w:r>
        <w:rPr>
          <w:iCs/>
          <w:lang w:val="en-US"/>
        </w:rPr>
        <w:t>k</w:t>
      </w:r>
      <w:r>
        <w:rPr>
          <w:iCs/>
        </w:rPr>
        <w:t>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где </w:t>
      </w:r>
      <w:r>
        <w:rPr>
          <w:iCs/>
          <w:lang w:val="en-US"/>
        </w:rPr>
        <w:t>S</w:t>
      </w:r>
      <w:r>
        <w:rPr>
          <w:iCs/>
        </w:rPr>
        <w:t xml:space="preserve"> – полное нормативное значение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k</w:t>
      </w:r>
      <w:r>
        <w:rPr>
          <w:iCs/>
        </w:rPr>
        <w:t xml:space="preserve"> – понижающий коэффициент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n</w:t>
      </w:r>
      <w:r>
        <w:rPr>
          <w:iCs/>
        </w:rPr>
        <w:t>=1,8·0,5=0,9 кН/м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Расчетное значение длительной снегов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II</w:t>
      </w:r>
      <w:r>
        <w:rPr>
          <w:iCs/>
        </w:rPr>
        <w:t xml:space="preserve"> = </w:t>
      </w:r>
      <w:r>
        <w:rPr>
          <w:iCs/>
          <w:lang w:val="en-US"/>
        </w:rPr>
        <w:t>Sn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  <w:r>
        <w:rPr>
          <w:iCs/>
        </w:rPr>
        <w:t xml:space="preserve"> · ψ1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где </w:t>
        <w:tab/>
        <w:t>ψ1 – коэффициент сочетаний для длительн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- коэффициент надежности по нагрузке при расчете по второй группе предельных состояний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II</w:t>
      </w:r>
      <w:r>
        <w:rPr>
          <w:iCs/>
        </w:rPr>
        <w:t xml:space="preserve"> = 0,9·1,2·0,95=1,026 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фундаментов по первой группе предельных состояний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Расчетное значение кратковременной снегов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I</w:t>
      </w:r>
      <w:r>
        <w:rPr>
          <w:iCs/>
        </w:rPr>
        <w:t xml:space="preserve"> = </w:t>
      </w:r>
      <w:r>
        <w:rPr>
          <w:iCs/>
          <w:lang w:val="en-US"/>
        </w:rPr>
        <w:t>S</w:t>
      </w:r>
      <w:r>
        <w:rPr>
          <w:iCs/>
        </w:rPr>
        <w:t xml:space="preserve"> · γ</w:t>
      </w:r>
      <w:r>
        <w:rPr>
          <w:iCs/>
          <w:lang w:val="en-US"/>
        </w:rPr>
        <w:t>f</w:t>
      </w:r>
      <w:r>
        <w:rPr>
          <w:iCs/>
        </w:rPr>
        <w:t xml:space="preserve"> · ψ2, где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- коэффициент надежности по нагрузке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ψ2=0,9 – коэффициент сочетаний для кратковременн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SI</w:t>
      </w:r>
      <w:r>
        <w:rPr>
          <w:iCs/>
        </w:rPr>
        <w:t xml:space="preserve"> = 1,8·1,4·0,9=2,268 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грузка на междуэтажные перекрытия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) для расчета по второ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пониженное значение нормативной нагрузки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=0,7 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Расчетное значение длительных нагрузок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I</w:t>
      </w:r>
      <w:r>
        <w:rPr>
          <w:iCs/>
        </w:rPr>
        <w:t xml:space="preserve"> = γ</w:t>
      </w:r>
      <w:r>
        <w:rPr>
          <w:iCs/>
          <w:lang w:val="en-US"/>
        </w:rPr>
        <w:t>f</w:t>
      </w:r>
      <w:r>
        <w:rPr>
          <w:iCs/>
        </w:rPr>
        <w:t xml:space="preserve"> · ψ1 · </w:t>
      </w:r>
      <w:r>
        <w:rPr>
          <w:iCs/>
          <w:lang w:val="en-US"/>
        </w:rPr>
        <w:t>P</w:t>
      </w:r>
      <w:r>
        <w:rPr>
          <w:iCs/>
        </w:rPr>
        <w:t xml:space="preserve">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,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ψ1=0,95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I</w:t>
      </w:r>
      <w:r>
        <w:rPr>
          <w:iCs/>
        </w:rPr>
        <w:t xml:space="preserve"> = 1,3·0,95·0,7=0,86 кПа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фундаментов по первой группе предельных состояний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полное значение нормативной нагрузки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=2,0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 расчетное значение кратковременных нагрузок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</w:t>
      </w:r>
      <w:r>
        <w:rPr>
          <w:iCs/>
        </w:rPr>
        <w:t xml:space="preserve"> = γ</w:t>
      </w:r>
      <w:r>
        <w:rPr>
          <w:iCs/>
          <w:lang w:val="en-US"/>
        </w:rPr>
        <w:t>f</w:t>
      </w:r>
      <w:r>
        <w:rPr>
          <w:iCs/>
        </w:rPr>
        <w:t xml:space="preserve"> · ψ2 · </w:t>
      </w:r>
      <w:r>
        <w:rPr>
          <w:iCs/>
          <w:lang w:val="en-US"/>
        </w:rPr>
        <w:t>P</w:t>
      </w:r>
      <w:r>
        <w:rPr>
          <w:iCs/>
        </w:rPr>
        <w:t>· ψ</w:t>
      </w:r>
      <w:r>
        <w:rPr>
          <w:iCs/>
          <w:lang w:val="en-US"/>
        </w:rPr>
        <w:t>n</w:t>
      </w:r>
      <w:r>
        <w:rPr>
          <w:iCs/>
        </w:rPr>
        <w:t xml:space="preserve">1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,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ψ</w:t>
      </w:r>
      <w:r>
        <w:rPr>
          <w:iCs/>
          <w:lang w:val="en-US"/>
        </w:rPr>
        <w:t>n</w:t>
      </w:r>
      <w:r>
        <w:rPr>
          <w:iCs/>
        </w:rPr>
        <w:t>1 - коэффициент сочетаний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ψ</w:t>
      </w:r>
      <w:r>
        <w:rPr>
          <w:iCs/>
          <w:lang w:val="en-US"/>
        </w:rPr>
        <w:t>n</w:t>
      </w:r>
      <w:r>
        <w:rPr>
          <w:iCs/>
        </w:rPr>
        <w:t>1 = 0,4+</w:t>
      </w:r>
      <w:r>
        <w:rPr>
          <w:iCs/>
          <w:lang w:val="en-US"/>
        </w:rPr>
        <w:drawing>
          <wp:inline distT="0" distB="0" distL="0" distR="0">
            <wp:extent cx="7239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где ψ</w:t>
      </w:r>
      <w:r>
        <w:rPr>
          <w:iCs/>
          <w:lang w:val="en-US"/>
        </w:rPr>
        <w:t>A</w:t>
      </w:r>
      <w:r>
        <w:rPr>
          <w:iCs/>
        </w:rPr>
        <w:t>1 - коэффициент сочетаний для ленточных фундаментов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n</w:t>
      </w:r>
      <w:r>
        <w:rPr>
          <w:iCs/>
        </w:rPr>
        <w:t xml:space="preserve"> - общее количество перекрыт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ψ</w:t>
      </w:r>
      <w:r>
        <w:rPr>
          <w:iCs/>
          <w:lang w:val="en-US"/>
        </w:rPr>
        <w:t>n</w:t>
      </w:r>
      <w:r>
        <w:rPr>
          <w:iCs/>
        </w:rPr>
        <w:t>1 = 0,4+</w:t>
      </w:r>
      <w:r>
        <w:rPr>
          <w:iCs/>
          <w:lang w:val="en-US"/>
        </w:rPr>
        <w:drawing>
          <wp:inline distT="0" distB="0" distL="0" distR="0">
            <wp:extent cx="54546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=0,7 ,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</w:t>
      </w:r>
      <w:r>
        <w:rPr>
          <w:iCs/>
        </w:rPr>
        <w:t xml:space="preserve"> = 1,3·0,9·2,0·0,7=1,638 кПа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агрузка на лестничные конструкци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а) для расчета оснований по второ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- пониженное значение нормативной нагрузки.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Р=1 кПа.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расчетное значение длительн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I</w:t>
      </w:r>
      <w:r>
        <w:rPr>
          <w:iCs/>
        </w:rPr>
        <w:t xml:space="preserve"> = γ</w:t>
      </w:r>
      <w:r>
        <w:rPr>
          <w:iCs/>
          <w:lang w:val="en-US"/>
        </w:rPr>
        <w:t>f</w:t>
      </w:r>
      <w:r>
        <w:rPr>
          <w:iCs/>
        </w:rPr>
        <w:t xml:space="preserve"> · ψ1 · </w:t>
      </w:r>
      <w:r>
        <w:rPr>
          <w:iCs/>
          <w:lang w:val="en-US"/>
        </w:rPr>
        <w:t>P</w:t>
      </w:r>
      <w:r>
        <w:rPr>
          <w:iCs/>
        </w:rPr>
        <w:t xml:space="preserve">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,0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ψ1=0,95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I</w:t>
      </w:r>
      <w:r>
        <w:rPr>
          <w:iCs/>
        </w:rPr>
        <w:t xml:space="preserve"> = 1,0·0,95·1,0=0,95 кПа 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б) для расчета фундаментов по первой группе предельных состояний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- полное значение нормативной нагрузки. Определяется по табл. 3 п.12 [ ]: Р=3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- расчетное значение кратковременной нагрузк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</w:t>
      </w:r>
      <w:r>
        <w:rPr>
          <w:iCs/>
        </w:rPr>
        <w:t xml:space="preserve"> = γ</w:t>
      </w:r>
      <w:r>
        <w:rPr>
          <w:iCs/>
          <w:lang w:val="en-US"/>
        </w:rPr>
        <w:t>f</w:t>
      </w:r>
      <w:r>
        <w:rPr>
          <w:iCs/>
        </w:rPr>
        <w:t xml:space="preserve"> · ψ2 · </w:t>
      </w:r>
      <w:r>
        <w:rPr>
          <w:iCs/>
          <w:lang w:val="en-US"/>
        </w:rPr>
        <w:t>P</w:t>
      </w:r>
      <w:r>
        <w:rPr>
          <w:iCs/>
        </w:rPr>
        <w:t>· ψ</w:t>
      </w:r>
      <w:r>
        <w:rPr>
          <w:iCs/>
          <w:lang w:val="en-US"/>
        </w:rPr>
        <w:t>n</w:t>
      </w:r>
      <w:r>
        <w:rPr>
          <w:iCs/>
        </w:rPr>
        <w:t>1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</w:rPr>
        <w:t>γ</w:t>
      </w:r>
      <w:r>
        <w:rPr>
          <w:iCs/>
          <w:lang w:val="en-US"/>
        </w:rPr>
        <w:t>f</w:t>
      </w:r>
      <w:r>
        <w:rPr>
          <w:iCs/>
        </w:rPr>
        <w:t xml:space="preserve"> =1,2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ψ2=0,9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lang w:val="en-US"/>
        </w:rPr>
        <w:t>PI</w:t>
      </w:r>
      <w:r>
        <w:rPr>
          <w:iCs/>
        </w:rPr>
        <w:t xml:space="preserve"> = 1,2·0,9·3,0·0,7=2,27 кПа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>Нагрузки, действующие в расчетном сечении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Таблица 3.3</w:t>
      </w:r>
    </w:p>
    <w:tbl>
      <w:tblPr>
        <w:tblW w:w="8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832"/>
        <w:gridCol w:w="832"/>
        <w:gridCol w:w="832"/>
        <w:gridCol w:w="832"/>
        <w:gridCol w:w="822"/>
        <w:gridCol w:w="832"/>
        <w:gridCol w:w="832"/>
        <w:gridCol w:w="832"/>
      </w:tblGrid>
      <w:tr>
        <w:trPr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ы нагрузо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-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-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-4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п.с.</w:t>
            </w:r>
          </w:p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Н/м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оян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Кирпичная клад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5,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1,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4,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8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,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>2. Оконное заполн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>3. Кров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4. Междуэтажное перекрыт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4,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 Лестничная конструк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5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 Перегород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1,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,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7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2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2,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,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1,2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реме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Сне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Междуэтажное перекрыт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,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 Лестничная конструкц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,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8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,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9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1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,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0,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,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Cs/>
          <w:sz w:val="28"/>
          <w:lang w:val="ru-RU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  <w:szCs w:val="32"/>
          <w:lang w:val="ru-RU"/>
        </w:rPr>
        <w:t>Вариант ленточного фундамента мелкого за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szCs w:val="28"/>
          <w:lang w:val="ru-RU"/>
        </w:rPr>
        <w:t>4.1 Определяем глубину заложения фундамент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 w:val="false"/>
          <w:sz w:val="28"/>
          <w:lang w:val="ru-RU"/>
        </w:rPr>
      </w:pPr>
      <w:r>
        <w:rPr>
          <w:bCs w:val="false"/>
          <w:sz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Глубина заложения фундамента определяется в зависимости 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женерно-геологических усло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личие технического подполь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лиматических особенностей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рмативная глубина промерз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fn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0·</w:t>
      </w:r>
      <w:r>
        <w:rPr>
          <w:sz w:val="28"/>
          <w:szCs w:val="28"/>
          <w:lang w:val="ru-RU"/>
        </w:rPr>
        <w:drawing>
          <wp:inline distT="0" distB="0" distL="0" distR="0">
            <wp:extent cx="342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0 – глубина промерзания грунта, для песков мелких принимается равной 0,28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t</w:t>
      </w:r>
      <w:r>
        <w:rPr>
          <w:sz w:val="28"/>
          <w:szCs w:val="28"/>
          <w:lang w:val="ru-RU"/>
        </w:rPr>
        <w:t xml:space="preserve"> – безразмерный коэффициент, численно равный сумме абсолютных значений среднемесячных отрицательных температур в данном районе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fn</w:t>
      </w:r>
      <w:r>
        <w:rPr>
          <w:sz w:val="28"/>
          <w:szCs w:val="28"/>
          <w:lang w:val="ru-RU"/>
        </w:rPr>
        <w:t>=0,28·</w:t>
      </w:r>
      <w:r>
        <w:rPr>
          <w:sz w:val="28"/>
          <w:szCs w:val="28"/>
          <w:lang w:val="ru-RU"/>
        </w:rPr>
        <w:drawing>
          <wp:inline distT="0" distB="0" distL="0" distR="0">
            <wp:extent cx="393700" cy="2438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чётная глубина промер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грунт строительный фунда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f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kn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dfn</w:t>
      </w:r>
      <w:r>
        <w:rPr>
          <w:sz w:val="28"/>
          <w:szCs w:val="28"/>
          <w:lang w:val="ru-RU"/>
        </w:rPr>
        <w:t xml:space="preserve"> 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– </w:t>
      </w:r>
      <w:r>
        <w:rPr>
          <w:sz w:val="28"/>
          <w:szCs w:val="28"/>
        </w:rPr>
        <w:t>kn</w:t>
      </w:r>
      <w:r>
        <w:rPr>
          <w:sz w:val="28"/>
          <w:szCs w:val="28"/>
          <w:lang w:val="ru-RU"/>
        </w:rPr>
        <w:t xml:space="preserve"> коэффициент, учитывающий влияние теплового режима зд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n</w:t>
      </w:r>
      <w:r>
        <w:rPr>
          <w:sz w:val="28"/>
          <w:szCs w:val="28"/>
          <w:lang w:val="ru-RU"/>
        </w:rPr>
        <w:t xml:space="preserve"> =0,7 для зданий с подвалом или техническим подпольем при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=5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f</w:t>
      </w:r>
      <w:r>
        <w:rPr>
          <w:sz w:val="28"/>
          <w:szCs w:val="28"/>
          <w:lang w:val="ru-RU"/>
        </w:rPr>
        <w:t>=0,7·2,15=1,505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денная глубина заложения фундамента со стороны под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1= </w:t>
      </w:r>
      <w:r>
        <w:rPr>
          <w:sz w:val="28"/>
          <w:szCs w:val="28"/>
        </w:rPr>
        <w:t>hs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hcf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γcf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 xml:space="preserve">ІІ , м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hs</w:t>
      </w:r>
      <w:r>
        <w:rPr>
          <w:sz w:val="28"/>
          <w:szCs w:val="28"/>
          <w:lang w:val="ru-RU"/>
        </w:rPr>
        <w:t xml:space="preserve"> – толщина слоя грунта выше подошвы фундамента со стороны подвал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s</w:t>
      </w:r>
      <w:r>
        <w:rPr>
          <w:sz w:val="28"/>
          <w:szCs w:val="28"/>
          <w:lang w:val="ru-RU"/>
        </w:rPr>
        <w:t>= 1,42м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cf</w:t>
      </w:r>
      <w:r>
        <w:rPr>
          <w:sz w:val="28"/>
          <w:szCs w:val="28"/>
          <w:lang w:val="ru-RU"/>
        </w:rPr>
        <w:t xml:space="preserve"> – толщина конструкции пола подвала, м; </w:t>
      </w:r>
      <w:r>
        <w:rPr>
          <w:sz w:val="28"/>
          <w:szCs w:val="28"/>
        </w:rPr>
        <w:t>hcf</w:t>
      </w:r>
      <w:r>
        <w:rPr>
          <w:sz w:val="28"/>
          <w:szCs w:val="28"/>
          <w:lang w:val="ru-RU"/>
        </w:rPr>
        <w:t xml:space="preserve">= 0,008 м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</w:rPr>
        <w:t>cf</w:t>
      </w:r>
      <w:r>
        <w:rPr>
          <w:sz w:val="28"/>
          <w:szCs w:val="28"/>
          <w:lang w:val="ru-RU"/>
        </w:rPr>
        <w:t xml:space="preserve"> =22 кн/м3- удельный вес конструкции пола под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´ІІ – удельный вес грунта выше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´ІІ= 17,8 кН/м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1= </w:t>
      </w:r>
      <w:r>
        <w:rPr>
          <w:sz w:val="28"/>
          <w:szCs w:val="28"/>
          <w:lang w:val="ru-RU"/>
        </w:rPr>
        <w:drawing>
          <wp:inline distT="0" distB="0" distL="0" distR="0">
            <wp:extent cx="16002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м, выполняются ли условия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1 ≥ 0,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≥ </w:t>
      </w:r>
      <w:r>
        <w:rPr>
          <w:sz w:val="28"/>
          <w:szCs w:val="28"/>
        </w:rPr>
        <w:t>d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1= 1,43≥ 0,5 – условие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 3,0м≥ 1,505м – 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39770" cy="3239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 Определение ширины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ирина подошвы центрально нагруженных ленточных фундаментов определяется из условия, что среднее давление по подошве фундамента не должно превышать расчётного сопротивления грунта под подошвой фундамента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≤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ирина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0ІІ /(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γmg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)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0ІІ – расчётная нагрузка на верхнем обрезе фундамент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mg</w:t>
      </w:r>
      <w:r>
        <w:rPr>
          <w:sz w:val="28"/>
          <w:szCs w:val="28"/>
          <w:lang w:val="ru-RU"/>
        </w:rPr>
        <w:t xml:space="preserve"> – средний удельный вес грунта и материала фундамента, кН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mg</w:t>
      </w:r>
      <w:r>
        <w:rPr>
          <w:sz w:val="28"/>
          <w:szCs w:val="28"/>
          <w:lang w:val="ru-RU"/>
        </w:rPr>
        <w:t xml:space="preserve"> =20 кН/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глубина заложения фундамента 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3,0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- расчётное сопротивление грунта основания, определяемое по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571500" cy="4400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М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·К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·γІІ+М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1· γ´ІІ +( М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-1)·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в· γ´ІІ+Мс·С2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γс1 и γс2 – коэффициенты условия работы [3, табл. 3.3.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с1=1,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с2=1,11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=1, так как физические характеристики грунта получены непосредственными испытани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=1 при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&lt; 10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γ, М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, Мс – коэффициенты принимаемые в зависимости от расчётного значения угла внутреннего трения [3, табл. 3.2.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φ=26º Мγ=0,84 М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=4,37 Мс=6,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ІІ – удельный вес грунта, залегающего ниже подошвы фундамента, кН/м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γ´ІІ - удельный вес грунта, залегающего выше подошвы фундамента, кН/м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γІІ=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szCs w:val="28"/>
        </w:rPr>
        <w:t>γII</w:t>
      </w:r>
      <w:r>
        <w:rPr>
          <w:bCs/>
          <w:sz w:val="28"/>
          <w:szCs w:val="28"/>
          <w:lang w:val="ru-RU"/>
        </w:rPr>
        <w:t>´</w:t>
      </w:r>
      <w:r>
        <w:rPr>
          <w:bCs/>
          <w:sz w:val="28"/>
          <w:lang w:val="ru-RU"/>
        </w:rPr>
        <w:t>=</w:t>
      </w:r>
      <w:r>
        <w:rPr>
          <w:sz w:val="28"/>
          <w:szCs w:val="28"/>
          <w:lang w:val="ru-RU"/>
        </w:rPr>
        <w:t xml:space="preserve"> 17,8 кН/м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ІІ – удельное сцепление грунта, залегающего непосредственно под подошвой фундамента,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ІІ =0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– ширина подошвы фундамента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1 – приведённая глубина заложения фундамента со стороны подвала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в – глубина подва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в=1,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1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n0ІІ = 108,63</w:t>
      </w:r>
      <w:r>
        <w:rPr>
          <w:iCs/>
        </w:rPr>
        <w:t xml:space="preserve">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08,63 /(200 - 20·3,0) = 0,77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0,776·17,8+4,37·1,43·17,8 +(4,37-1)·1,5· 17,8+6,9·0] = 296,0 кН/м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08,63 /(296,0 - 20·3,0) = 0,4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превышает 10% (0,776-0,46/0,776=40,7 %) уточнение необходимо продол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0,46·17,8+4,37·1,43·17,8 +(4,37-1)·1,5· 17,8+6,9·0] = 289,45кН/м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08,63 /(289,45 - 20·3,0) = 0,47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не превышает 10% (0,47-0,46/0,47=2,13 %) дальнейшее уточнение не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 таблице 4.1 [3] принимаем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0,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ФЛ 6.24 с массой плиты mпл=1,0 т</w:t>
      </w:r>
    </w:p>
    <w:p>
      <w:pPr>
        <w:pStyle w:val="33"/>
        <w:widowControl w:val="false"/>
        <w:spacing w:lineRule="auto" w:line="360"/>
        <w:ind w:firstLine="709"/>
        <w:jc w:val="both"/>
        <w:rPr>
          <w:bCs w:val="false"/>
        </w:rPr>
      </w:pPr>
      <w:r>
        <w:rPr>
          <w:bCs w:val="false"/>
        </w:rPr>
        <w:t xml:space="preserve">Конструкция сборного ленточного фундамента представлена на рисунк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>Проверка давления на грунт под подошвой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3775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fII</w:t>
      </w:r>
      <w:r>
        <w:rPr>
          <w:sz w:val="28"/>
          <w:szCs w:val="28"/>
          <w:lang w:val="ru-RU"/>
        </w:rPr>
        <w:t>=24·(5·0,6·0,6+0,6·0,3)=47,52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60,25 кПа ≤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289,45 к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  <w:drawing>
          <wp:inline distT="0" distB="0" distL="0" distR="0">
            <wp:extent cx="3959860" cy="54000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2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n0ІІ = </w:t>
      </w:r>
      <w:r>
        <w:rPr>
          <w:iCs/>
        </w:rPr>
        <w:t>194,6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94,6 /(200 - 20·3,0) = 1,39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1,39·17,8+4,37·1,43·17,8 +(4,37-1)·1,5· 17,8+6,9·0] = 308,8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94,6 /(308,8 - 20·3,0) = 0,78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превышает 10% (1,39-0,78/1,39=43,9 %) уточнение необходимо продол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0,78·17,8+4,37·1,43·17,8 +(4,37-1)·1,5· 17,8+6,9·0] = 296,11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94,6 /(296,11 - 20·3,0) = 0,82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не превышает 10% (0,82-0,78/0,82=4,9 %) дальнейшее уточнение не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 таблице 4.1 [3] принимаем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,0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ФЛ 10.24 с массой плиты mпл=1,5 т</w:t>
      </w:r>
    </w:p>
    <w:p>
      <w:pPr>
        <w:pStyle w:val="33"/>
        <w:widowControl w:val="false"/>
        <w:spacing w:lineRule="auto" w:line="360"/>
        <w:ind w:firstLine="709"/>
        <w:jc w:val="both"/>
        <w:rPr>
          <w:bCs w:val="false"/>
        </w:rPr>
      </w:pPr>
      <w:r>
        <w:rPr>
          <w:bCs w:val="false"/>
        </w:rPr>
        <w:t xml:space="preserve">Конструкция сборного ленточного фундамента представлена на рисунк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>Проверка давления на грунт под подошвой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830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fII</w:t>
      </w:r>
      <w:r>
        <w:rPr>
          <w:sz w:val="28"/>
          <w:szCs w:val="28"/>
          <w:lang w:val="ru-RU"/>
        </w:rPr>
        <w:t>=24·(5·0,4·0,6+1,0·0,3)=36,0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GgII</w:t>
      </w:r>
      <w:r>
        <w:rPr>
          <w:sz w:val="28"/>
          <w:szCs w:val="28"/>
          <w:lang w:val="ru-RU"/>
        </w:rPr>
        <w:t>=17,8·1,12·(0,3+0,3)=11,96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42,56 кПа ≤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296,11 к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39770" cy="50399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3-3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n0ІІ = </w:t>
      </w:r>
      <w:r>
        <w:rPr>
          <w:iCs/>
        </w:rPr>
        <w:t>189,1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89,12 /(200 - 20·3,0) = 1,351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1,351·17,8+4,37·1,43·17,8 +(4,37-1)·1,5· 17,8+6,9·0] = 307,96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89,12 /(307,96 - 20·3,0) = 0,76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превышает 10% (1,351-0,76/1,351=43,7 %) уточнение необходимо продол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0,76·17,8+4,37·1,43·17,8 +(4,37-1)·1,5· 17,8+6,9·0] = 295,69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89,12 /(295,69 - 20·3,0) = 0,80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не превышает 10% (0,8-0,76/0,8=5,0%) дальнейшее уточнение не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 таблице 4.1 [3] принимаем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,0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ФЛ 10.24 с массой плиты mпл=1,5 т</w:t>
      </w:r>
    </w:p>
    <w:p>
      <w:pPr>
        <w:pStyle w:val="33"/>
        <w:widowControl w:val="false"/>
        <w:spacing w:lineRule="auto" w:line="360"/>
        <w:ind w:firstLine="709"/>
        <w:jc w:val="both"/>
        <w:rPr>
          <w:bCs w:val="false"/>
        </w:rPr>
      </w:pPr>
      <w:r>
        <w:rPr>
          <w:bCs w:val="false"/>
        </w:rPr>
        <w:t xml:space="preserve">Конструкция сборного ленточного фундамента представлена на рисунк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>Проверка давления на грунт под подошвой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703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fII</w:t>
      </w:r>
      <w:r>
        <w:rPr>
          <w:sz w:val="28"/>
          <w:szCs w:val="28"/>
          <w:lang w:val="ru-RU"/>
        </w:rPr>
        <w:t>=24·(5·0,6·0,6+1,0·0,3)=50,4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GgII</w:t>
      </w:r>
      <w:r>
        <w:rPr>
          <w:sz w:val="28"/>
          <w:szCs w:val="28"/>
          <w:lang w:val="ru-RU"/>
        </w:rPr>
        <w:t>=17,8·(1,12·0,2+2,7·0,2)=13,60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53,12 кПа ≤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295,69к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59860" cy="54000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4-4</w:t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widowControl w:val="false"/>
        <w:numPr>
          <w:ilvl w:val="0"/>
          <w:numId w:val="0"/>
        </w:numPr>
        <w:tabs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n0ІІ = </w:t>
      </w:r>
      <w:r>
        <w:rPr>
          <w:iCs/>
        </w:rPr>
        <w:t>170,15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70,15 /(200 - 20·3,0) = 1,215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1,215·17,8+4,37·1,43·17,8 +(4,37-1)·1,5· 17,8+6,9·0] = 305,26 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70,15 /(305,26 - 20·3,0) = 0,69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превышает 10% (1,215-0,69/1,215=43,2 %) уточнение необходимо продол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4019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[0,84·1,0·0,69·17,8+4,37·1,43·17,8 +(4,37-1)·1,5· 17,8+6,9·0] = 294,24 кН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170,15 /(294,24 - 20·3,0) = 0,73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разность двух значений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не превышает 10% (0,73-0,69/0,73=5,5 %) дальнейшее уточнение не треб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 таблице 4.1 [3] принимаем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0,8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ФЛ 8.24 с массой плиты mпл=1,4 т</w:t>
      </w:r>
    </w:p>
    <w:p>
      <w:pPr>
        <w:pStyle w:val="33"/>
        <w:widowControl w:val="false"/>
        <w:spacing w:lineRule="auto" w:line="360"/>
        <w:ind w:firstLine="709"/>
        <w:jc w:val="both"/>
        <w:rPr>
          <w:bCs w:val="false"/>
        </w:rPr>
      </w:pPr>
      <w:r>
        <w:rPr>
          <w:bCs w:val="false"/>
        </w:rPr>
        <w:t xml:space="preserve">Конструкция сборного ленточного фундамента представлена на рисунк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>Проверка давления на грунт под подошвой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6957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fII</w:t>
      </w:r>
      <w:r>
        <w:rPr>
          <w:sz w:val="28"/>
          <w:szCs w:val="28"/>
          <w:lang w:val="ru-RU"/>
        </w:rPr>
        <w:t>=24·(5·0,6·0,6+0,8·0,3)=48,96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</w:rPr>
        <w:t>GgII</w:t>
      </w:r>
      <w:r>
        <w:rPr>
          <w:sz w:val="28"/>
          <w:szCs w:val="28"/>
          <w:lang w:val="ru-RU"/>
        </w:rPr>
        <w:t>=17,8·(1,12·0,1+2,7·0,1)=6,80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82,4 кПа ≤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294,24 кП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  <w:drawing>
          <wp:inline distT="0" distB="0" distL="0" distR="0">
            <wp:extent cx="3599815" cy="5400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 Расчёт осадки ленточного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олщину слоя под подошвой фундамента на глубине не менее 4 м разбиваем на элементарные слои толщиной </w:t>
      </w: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>=0,4·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=0,4·1,0=0,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м расстояние от подошвы фундамента до верхней границы каждого элементарного слоя </w:t>
      </w:r>
      <w:r>
        <w:rPr>
          <w:sz w:val="28"/>
          <w:szCs w:val="28"/>
        </w:rPr>
        <w:t>z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напряжение от собственного веса грунта действующее в уровне подошвы фундамент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0=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´ІІ·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кП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 xml:space="preserve">0=16,8·1,0+15,3·1,0+ 17,8· (3,0-1,0-1,0)=49,9 кП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р0 =242,56-49,9=192,66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напряжение от собственного веса грунта на нижней границе каждого элементарного сло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i</w:t>
      </w:r>
      <w:r>
        <w:rPr>
          <w:sz w:val="28"/>
          <w:szCs w:val="28"/>
          <w:lang w:val="ru-RU"/>
        </w:rPr>
        <w:t>= 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0+</w:t>
      </w:r>
      <w:r>
        <w:rPr>
          <w:sz w:val="28"/>
          <w:szCs w:val="28"/>
          <w:lang w:val="ru-RU"/>
        </w:rPr>
        <w:drawing>
          <wp:inline distT="0" distB="0" distL="0" distR="0">
            <wp:extent cx="295275" cy="427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·</w:t>
      </w: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 xml:space="preserve">, кП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– удельный вес грунта ниже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 xml:space="preserve"> – толщина элементарного сло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напряжение от собственного веса грунта на границе основных слоёв по формул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right" w:pos="1020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1=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ІІ1·</w:t>
      </w: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 xml:space="preserve">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2=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1+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ІІ2·</w:t>
      </w: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/>
        </w:rPr>
        <w:t>ІІ1 – удельный вес первого сло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полученным данным строим эпюру напряжений от собственного веса грунта σ</w:t>
      </w:r>
      <w:r>
        <w:rPr>
          <w:sz w:val="28"/>
          <w:szCs w:val="28"/>
        </w:rPr>
        <w:t>zgi</w:t>
      </w:r>
      <w:r>
        <w:rPr>
          <w:sz w:val="28"/>
          <w:szCs w:val="28"/>
          <w:lang w:val="ru-RU"/>
        </w:rPr>
        <w:t xml:space="preserve"> слева от оси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дополнительные вертикальные напряжения на верхней границе каждого элементарного слоя по формул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pi</w:t>
      </w:r>
      <w:r>
        <w:rPr>
          <w:sz w:val="28"/>
          <w:szCs w:val="28"/>
          <w:lang w:val="ru-RU"/>
        </w:rPr>
        <w:t>= α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·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0, кП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0 – дополнительное напряжение в уровне подошвы фундамент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0=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- 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>0, кП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α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коэффициент, зависящий от от формы подошвы фундамента и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=2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b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[3 таблица 5.1]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троим эпюру дополнительных напряжений справа от оси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ем нижнюю границу сжимаемой толщи основания для этого справа от оси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 строим эпюру 0,2 от σ</w:t>
      </w:r>
      <w:r>
        <w:rPr>
          <w:sz w:val="28"/>
          <w:szCs w:val="28"/>
        </w:rPr>
        <w:t>zgi</w:t>
      </w:r>
      <w:r>
        <w:rPr>
          <w:sz w:val="28"/>
          <w:szCs w:val="28"/>
          <w:lang w:val="ru-RU"/>
        </w:rPr>
        <w:t xml:space="preserve"> нижняя граница будет находиться на глубине на которой будет выполняться условие: σ</w:t>
      </w:r>
      <w:r>
        <w:rPr>
          <w:sz w:val="28"/>
          <w:szCs w:val="28"/>
        </w:rPr>
        <w:t>zpi</w:t>
      </w:r>
      <w:r>
        <w:rPr>
          <w:sz w:val="28"/>
          <w:szCs w:val="28"/>
          <w:lang w:val="ru-RU"/>
        </w:rPr>
        <w:t>=0,2 σ</w:t>
      </w:r>
      <w:r>
        <w:rPr>
          <w:sz w:val="28"/>
          <w:szCs w:val="28"/>
        </w:rPr>
        <w:t>zgi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величину осадки основания как сумму осадок элементарных слоё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оснований по деформациям производим, исходя из условия:</w:t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005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901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  <w:tab/>
        <w:t>β – безразмерный коэффициент равный 0,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hi</w:t>
      </w:r>
      <w:r>
        <w:rPr>
          <w:sz w:val="28"/>
          <w:szCs w:val="28"/>
          <w:lang w:val="ru-RU"/>
        </w:rPr>
        <w:t xml:space="preserve"> – толщина сло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модуль деформ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 xml:space="preserve">1=16,8·1,0=16,8 кП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 xml:space="preserve">2=16,8+15,3·1,0=32,1 кП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</w:rPr>
        <w:t>zg</w:t>
      </w:r>
      <w:r>
        <w:rPr>
          <w:sz w:val="28"/>
          <w:szCs w:val="28"/>
          <w:lang w:val="ru-RU"/>
        </w:rPr>
        <w:t xml:space="preserve">3=16,8+32,1+17,8·6,2=159,26 кП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50815" cy="1270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адка определена по нормативному методу послойного суммирования для одного самого нагруженного сеч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679950" cy="39598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четная схема к определению осадки ленточного фундамент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 </w:t>
      </w:r>
      <w:r>
        <w:rPr>
          <w:sz w:val="28"/>
          <w:szCs w:val="32"/>
          <w:lang w:val="ru-RU"/>
        </w:rPr>
        <w:t>Вариант свайного фундамента из забивных призматических св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у сваи назначаем из условия прорезки слабых грунтов и заглубления на 1,5 – 2м. Выбираем С4-30.Составляем схему к несущей способности сваи (рис.5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погружения сваи – заби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ущая способность забивной висячей сва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89200" cy="4273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γс – коэффициент условия работы сваи в грунте γс =1 (для низких ростверк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– расчётное сопротивление грунта под нижним концом сваи [3 табл. 7,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=f (IL ; L)=2400 </w:t>
      </w:r>
      <w:r>
        <w:rPr>
          <w:sz w:val="28"/>
          <w:szCs w:val="28"/>
          <w:lang w:val="ru-RU"/>
        </w:rPr>
        <w:t>к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=7,0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– площадь поперечного сечения сваи в 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– периметр сваи в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i</w:t>
      </w:r>
      <w:r>
        <w:rPr>
          <w:sz w:val="28"/>
          <w:szCs w:val="28"/>
          <w:lang w:val="ru-RU"/>
        </w:rPr>
        <w:t xml:space="preserve"> - расчётное сопротивл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лоя грунта основания на боковой поверхности сваи в к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γ</w:t>
      </w:r>
      <w:r>
        <w:rPr>
          <w:sz w:val="28"/>
          <w:szCs w:val="28"/>
        </w:rPr>
        <w:t>cR</w:t>
      </w:r>
      <w:r>
        <w:rPr>
          <w:sz w:val="28"/>
          <w:szCs w:val="28"/>
          <w:lang w:val="ru-RU"/>
        </w:rPr>
        <w:t>; γ</w:t>
      </w:r>
      <w:r>
        <w:rPr>
          <w:sz w:val="28"/>
          <w:szCs w:val="28"/>
        </w:rPr>
        <w:t>cf</w:t>
      </w:r>
      <w:r>
        <w:rPr>
          <w:sz w:val="28"/>
          <w:szCs w:val="28"/>
          <w:lang w:val="ru-RU"/>
        </w:rPr>
        <w:t xml:space="preserve"> – коэффициенты условия работы грунта, соответственно под нижним концом и на боковой поверхности погружения сваи (при погружении забивко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чётные характеристики сводим в таблицу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35"/>
        <w:gridCol w:w="1352"/>
        <w:gridCol w:w="1328"/>
        <w:gridCol w:w="1355"/>
        <w:gridCol w:w="1315"/>
        <w:gridCol w:w="140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i</w:t>
            </w:r>
            <w:r>
              <w:rPr>
                <w:sz w:val="20"/>
                <w:szCs w:val="20"/>
                <w:lang w:val="ru-RU"/>
              </w:rPr>
              <w:t xml:space="preserve"> ,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fi</w:t>
            </w:r>
            <w:r>
              <w:rPr>
                <w:sz w:val="20"/>
                <w:szCs w:val="20"/>
                <w:lang w:val="ru-RU"/>
              </w:rPr>
              <w:t xml:space="preserve"> , 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i</w:t>
            </w:r>
            <w:r>
              <w:rPr>
                <w:sz w:val="20"/>
                <w:szCs w:val="20"/>
                <w:lang w:val="ru-RU"/>
              </w:rPr>
              <w:t xml:space="preserve"> , 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fi</w:t>
            </w:r>
            <w:r>
              <w:rPr>
                <w:sz w:val="20"/>
                <w:szCs w:val="20"/>
                <w:lang w:val="ru-RU"/>
              </w:rPr>
              <w:t xml:space="preserve"> · </w:t>
            </w:r>
            <w:r>
              <w:rPr>
                <w:sz w:val="20"/>
                <w:szCs w:val="20"/>
              </w:rPr>
              <w:t>h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γ</w:t>
            </w:r>
            <w:r>
              <w:rPr>
                <w:sz w:val="20"/>
                <w:szCs w:val="20"/>
              </w:rPr>
              <w:t>c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γ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ru-RU"/>
              </w:rPr>
              <w:t xml:space="preserve"> · </w:t>
            </w:r>
            <w:r>
              <w:rPr>
                <w:sz w:val="20"/>
                <w:szCs w:val="20"/>
              </w:rPr>
              <w:t>fi</w:t>
            </w:r>
            <w:r>
              <w:rPr>
                <w:sz w:val="20"/>
                <w:szCs w:val="20"/>
                <w:lang w:val="ru-RU"/>
              </w:rPr>
              <w:t xml:space="preserve"> · </w:t>
            </w:r>
            <w:r>
              <w:rPr>
                <w:sz w:val="20"/>
                <w:szCs w:val="20"/>
              </w:rPr>
              <w:t>hi</w:t>
            </w:r>
          </w:p>
        </w:tc>
      </w:tr>
      <w:tr>
        <w:trPr>
          <w:trHeight w:val="56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ок мел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6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∑</w:t>
            </w:r>
            <w:r>
              <w:rPr>
                <w:sz w:val="20"/>
                <w:szCs w:val="20"/>
                <w:lang w:val="ru-RU"/>
              </w:rPr>
              <w:t xml:space="preserve">160,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огда </w:t>
      </w:r>
      <w:r>
        <w:rPr>
          <w:sz w:val="28"/>
          <w:szCs w:val="28"/>
        </w:rPr>
        <w:t>Fd</w:t>
      </w:r>
      <w:r>
        <w:rPr>
          <w:sz w:val="28"/>
          <w:szCs w:val="28"/>
          <w:lang w:val="ru-RU"/>
        </w:rPr>
        <w:t>=1·[1·2400·0,09+1,2·160,0]=408,0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ая нагрузка на одиночную висячую сва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65785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,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γк – коэффициент надёжности (γк =1,4)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8890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79950" cy="3599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ая схема к определению несущей способности призматической сва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шагов св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1-1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Шаг свай определяется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=</w:t>
      </w:r>
      <w:r>
        <w:rPr>
          <w:sz w:val="28"/>
          <w:szCs w:val="28"/>
          <w:lang w:val="ru-RU"/>
        </w:rPr>
        <w:drawing>
          <wp:inline distT="0" distB="0" distL="0" distR="0">
            <wp:extent cx="224155" cy="490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73" r="-1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гд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І – нагрузка в уровне подошвы рост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й шаг свай: А=291,4/119,5 = 2,44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А=2,44&gt;6d=1,8 м. Принимаем шаг свай конструктивно не более 1,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2-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мый шаг сва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291,4/231,76=1,26 м. Принимаем шаг свай не более 1,26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3-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мый шаг сва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291,4/220,75=1,32 м . Принимаем шаг свай не более 1,32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чение 4-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мый шаг сва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291,4/194,07=1,50 м . Принимаем шаг свай не более 1,5 м.</w:t>
      </w:r>
    </w:p>
    <w:p>
      <w:pPr>
        <w:sectPr>
          <w:headerReference w:type="default" r:id="rId78"/>
          <w:headerReference w:type="first" r:id="rId7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371205" cy="4476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78" r="-3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ция свайного фундамента из призматических свай.</w:t>
      </w:r>
    </w:p>
    <w:p>
      <w:pPr>
        <w:sectPr>
          <w:headerReference w:type="default" r:id="rId81"/>
          <w:headerReference w:type="first" r:id="rId8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Технико-экономическое сравнение вариантов фунда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/>
        <w:t>Здание строится в городе Челябинск. С учетом инженерно-геологических условий площадки строительства при рассмотрении возможных вариантов фундаментов возможны следующ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ленточный сборный фундамент на естественном основан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айный фундамент из призматических св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четы технико-экономических показателей сведены в таблицу 5.1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оимость рабо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рудоемкость выполнения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/>
        <w:t>Работы одинаковы для всех вариантов фундаментов, во внимание не приним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горизонтальная гидроизоля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монтаж железобетонных плит покры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засыпка пазух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устройство бетонного пола толщиной 1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боковая обмазочная гидроизоляция фундаментных стен битумной мастикой в 2 сло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• </w:t>
      </w:r>
      <w:r>
        <w:rPr>
          <w:bCs/>
          <w:sz w:val="28"/>
          <w:szCs w:val="28"/>
          <w:lang w:val="ru-RU"/>
        </w:rPr>
        <w:t>асфальтовая отмо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eastAsia="Arial Unicode MS"/>
        </w:rPr>
      </w:pPr>
      <w:r>
        <w:rPr>
          <w:rFonts w:eastAsia="Arial Unicode MS"/>
        </w:rPr>
        <w:t>ТЭП сравниваемых фундаментов.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1"/>
        <w:gridCol w:w="1013"/>
        <w:gridCol w:w="2126"/>
        <w:gridCol w:w="2437"/>
      </w:tblGrid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показателей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ариант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ариант </w:t>
            </w: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тная стоимость С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1,86·1,2·1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·11,75=39773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7,84·1,2·1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·11,75=69254,5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емкость выполнения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-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6·1,25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·1,07/8=3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50·1,25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·1,07/8=27,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 производства раб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/6·230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=0,00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/6·230=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=0,0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кономичным является фундамент на естественном основании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eastAsia="Arial Unicode MS"/>
        </w:rPr>
      </w:pPr>
      <w:r>
        <w:rPr/>
        <w:t>Расчет ТЭ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Cs/>
          <w:sz w:val="28"/>
          <w:szCs w:val="28"/>
          <w:lang w:val="ru-RU"/>
        </w:rPr>
      </w:pPr>
      <w:r>
        <w:rPr>
          <w:rFonts w:eastAsia="Arial Unicode MS"/>
          <w:bCs/>
          <w:sz w:val="28"/>
          <w:szCs w:val="28"/>
          <w:lang w:val="ru-RU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04"/>
        <w:gridCol w:w="1045"/>
        <w:gridCol w:w="1318"/>
        <w:gridCol w:w="1200"/>
        <w:gridCol w:w="1600"/>
        <w:gridCol w:w="1318"/>
        <w:gridCol w:w="1141"/>
        <w:gridCol w:w="1314"/>
        <w:gridCol w:w="1318"/>
        <w:gridCol w:w="1245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бо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ед. времени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ru-RU"/>
              </w:rPr>
              <w:t>. Ленточный сборный фундамен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Свайный фундамен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з призматических свай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ои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руд-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чел-час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ъ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ои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ру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чел-ча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ъ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ои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ру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чел-ча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работ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грунта </w:t>
            </w: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ru-RU"/>
              </w:rPr>
              <w:t xml:space="preserve"> группы экскаватор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-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0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21.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-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,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81,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5-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2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ж/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даментных пли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3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,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04-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,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гружение дизель-молотом на тракторе ж/б свай в грун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-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,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54-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6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тройство монолитных ж/б ростверк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-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4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,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77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,6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того: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11,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,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47,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2,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headerReference w:type="default" r:id="rId8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1. СНиП 2.02.01-83*. Основания зданий и сооружений/ Минстрой России. –М.: ГП ЦПП. 1995.-48с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2. ГОСТ 25100-95. Грунты. Классификация/ Госстрой России.-М.: ГУП ЦПП, 1997.-38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3. Канаков Г.В., Прохоров В.Ю. Проектирование оснований и фундаментов гражданских зданий. Учебное пособие.– Н. Новгород: Изд. МИПК ННГАСУ. 1999.-71с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4. СНиП 2.01.01-82. Строительная климатология и геофизика / Госстрой СССР.- М.: Стройиздат,1983.-136с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5. СНиП 2.01.07-85*. Нагрузки и воздействия / Минстрой России.- М.: ГП ЦПП. 1996.-44с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6. СНиП 2.02.03-85. Свайные фундаменты / Минстрой России.- М.: ГП ЦПП. 1986.-48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sectPr>
      <w:headerReference w:type="default" r:id="rId8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2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1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1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1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1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>
        <w:b w:val="false"/>
        <w:rFonts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0" w:leader="none"/>
      </w:tabs>
      <w:jc w:val="right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540"/>
      <w:jc w:val="center"/>
      <w:outlineLvl w:val="5"/>
    </w:pPr>
    <w:rPr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lang w:val="ru-RU"/>
    </w:rPr>
  </w:style>
  <w:style w:type="character" w:styleId="WW8Num1z0">
    <w:name w:val="WW8Num1z0"/>
    <w:qFormat/>
    <w:rPr>
      <w:rFonts w:cs="Times New Roman"/>
      <w:b w:val="false"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  <w:b w:val="false"/>
      <w:position w:val="0"/>
      <w:sz w:val="32"/>
      <w:sz w:val="32"/>
      <w:szCs w:val="32"/>
      <w:vertAlign w:val="baseline"/>
    </w:rPr>
  </w:style>
  <w:style w:type="character" w:styleId="WW8Num1z2">
    <w:name w:val="WW8Num1z2"/>
    <w:qFormat/>
    <w:rPr>
      <w:rFonts w:cs="Times New Roman"/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bCs/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firstLine="11"/>
    </w:pPr>
    <w:rPr>
      <w:bCs/>
      <w:sz w:val="28"/>
      <w:szCs w:val="28"/>
      <w:lang w:val="ru-RU"/>
    </w:rPr>
  </w:style>
  <w:style w:type="paragraph" w:styleId="33">
    <w:name w:val="Основной текст 3"/>
    <w:basedOn w:val="Normal"/>
    <w:qFormat/>
    <w:pPr/>
    <w:rPr>
      <w:bCs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  <w:tab w:val="left" w:pos="0" w:leader="none"/>
      </w:tabs>
      <w:ind w:left="720" w:hanging="720"/>
    </w:pPr>
    <w:rPr>
      <w:sz w:val="28"/>
      <w:szCs w:val="28"/>
      <w:lang w:val="ru-RU"/>
    </w:rPr>
  </w:style>
  <w:style w:type="paragraph" w:styleId="34">
    <w:name w:val="Основной текст с отступом 3"/>
    <w:basedOn w:val="Normal"/>
    <w:qFormat/>
    <w:pPr>
      <w:ind w:left="1485" w:hanging="0"/>
      <w:jc w:val="center"/>
    </w:pPr>
    <w:rPr>
      <w:b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2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1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8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48.wmf"/><Relationship Id="rId57" Type="http://schemas.openxmlformats.org/officeDocument/2006/relationships/image" Target="media/image48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48.wmf"/><Relationship Id="rId61" Type="http://schemas.openxmlformats.org/officeDocument/2006/relationships/image" Target="media/image48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48.wmf"/><Relationship Id="rId65" Type="http://schemas.openxmlformats.org/officeDocument/2006/relationships/image" Target="media/image48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image" Target="media/image67.wmf"/><Relationship Id="rId81" Type="http://schemas.openxmlformats.org/officeDocument/2006/relationships/header" Target="header3.xml"/><Relationship Id="rId82" Type="http://schemas.openxmlformats.org/officeDocument/2006/relationships/header" Target="header4.xml"/><Relationship Id="rId83" Type="http://schemas.openxmlformats.org/officeDocument/2006/relationships/header" Target="header5.xml"/><Relationship Id="rId84" Type="http://schemas.openxmlformats.org/officeDocument/2006/relationships/header" Target="header6.xml"/><Relationship Id="rId85" Type="http://schemas.openxmlformats.org/officeDocument/2006/relationships/header" Target="header7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0:00Z</dcterms:created>
  <dc:creator>Алексей</dc:creator>
  <dc:description/>
  <cp:keywords/>
  <dc:language>en-US</dc:language>
  <cp:lastModifiedBy>SYSTEM</cp:lastModifiedBy>
  <dcterms:modified xsi:type="dcterms:W3CDTF">2011-09-06T20:10:00Z</dcterms:modified>
  <cp:revision>2</cp:revision>
  <dc:subject/>
  <dc:title/>
</cp:coreProperties>
</file>