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p>
    <w:p>
      <w:pPr>
        <w:pStyle w:val="Heading3"/>
        <w:spacing w:lineRule="auto" w:line="360" w:before="0" w:after="0"/>
        <w:ind w:firstLine="709"/>
        <w:jc w:val="center"/>
        <w:rPr>
          <w:b w:val="false"/>
          <w:b w:val="false"/>
          <w:color w:val="000000"/>
          <w:sz w:val="28"/>
          <w:szCs w:val="28"/>
        </w:rPr>
      </w:pPr>
      <w:r>
        <w:rPr>
          <w:b w:val="false"/>
          <w:color w:val="000000"/>
          <w:sz w:val="28"/>
          <w:szCs w:val="28"/>
        </w:rPr>
        <w:t>Образование на территории Руси княжеств – государств</w:t>
      </w:r>
    </w:p>
    <w:p>
      <w:pPr>
        <w:pStyle w:val="Heading3"/>
        <w:spacing w:lineRule="auto" w:line="360" w:before="0" w:after="0"/>
        <w:ind w:firstLine="709"/>
        <w:jc w:val="both"/>
        <w:rPr>
          <w:b w:val="false"/>
          <w:b w:val="false"/>
          <w:color w:val="000000"/>
          <w:sz w:val="28"/>
          <w:szCs w:val="28"/>
        </w:rPr>
      </w:pPr>
      <w:r>
        <w:rPr>
          <w:b w:val="false"/>
          <w:color w:val="000000"/>
          <w:sz w:val="28"/>
          <w:szCs w:val="28"/>
        </w:rPr>
      </w:r>
      <w:r>
        <w:br w:type="page"/>
      </w:r>
    </w:p>
    <w:p>
      <w:pPr>
        <w:pStyle w:val="Style16"/>
        <w:spacing w:lineRule="auto" w:line="360" w:before="0" w:after="0"/>
        <w:ind w:firstLine="709"/>
        <w:jc w:val="both"/>
        <w:rPr>
          <w:sz w:val="28"/>
          <w:szCs w:val="28"/>
        </w:rPr>
      </w:pPr>
      <w:r>
        <w:rPr>
          <w:sz w:val="28"/>
          <w:szCs w:val="28"/>
        </w:rPr>
        <w:t>План</w:t>
      </w:r>
    </w:p>
    <w:p>
      <w:pPr>
        <w:pStyle w:val="Style16"/>
        <w:spacing w:lineRule="auto" w:line="360" w:before="0" w:after="0"/>
        <w:ind w:firstLine="709"/>
        <w:jc w:val="both"/>
        <w:rPr>
          <w:sz w:val="28"/>
          <w:szCs w:val="28"/>
        </w:rPr>
      </w:pPr>
      <w:r>
        <w:rPr>
          <w:sz w:val="28"/>
          <w:szCs w:val="28"/>
        </w:rPr>
      </w:r>
    </w:p>
    <w:p>
      <w:pPr>
        <w:pStyle w:val="Normal"/>
        <w:spacing w:lineRule="auto" w:line="360"/>
        <w:jc w:val="both"/>
        <w:rPr/>
      </w:pPr>
      <w:r>
        <w:rPr>
          <w:sz w:val="28"/>
          <w:szCs w:val="28"/>
        </w:rPr>
        <w:t>1. Киевское княжество</w:t>
      </w:r>
    </w:p>
    <w:p>
      <w:pPr>
        <w:pStyle w:val="Normal"/>
        <w:spacing w:lineRule="auto" w:line="360"/>
        <w:jc w:val="both"/>
        <w:rPr>
          <w:sz w:val="28"/>
          <w:szCs w:val="28"/>
        </w:rPr>
      </w:pPr>
      <w:r>
        <w:rPr>
          <w:color w:val="000000"/>
          <w:sz w:val="28"/>
          <w:szCs w:val="28"/>
        </w:rPr>
        <w:t>2. Черниговское и Северское княжества</w:t>
      </w:r>
    </w:p>
    <w:p>
      <w:pPr>
        <w:pStyle w:val="Normal"/>
        <w:spacing w:lineRule="auto" w:line="360"/>
        <w:jc w:val="both"/>
        <w:rPr>
          <w:sz w:val="28"/>
          <w:szCs w:val="28"/>
        </w:rPr>
      </w:pPr>
      <w:r>
        <w:rPr>
          <w:color w:val="000000"/>
          <w:sz w:val="28"/>
          <w:szCs w:val="28"/>
        </w:rPr>
        <w:t>3. Галицко-Волынское княжество</w:t>
      </w:r>
    </w:p>
    <w:p>
      <w:pPr>
        <w:pStyle w:val="Normal"/>
        <w:spacing w:lineRule="auto" w:line="360"/>
        <w:jc w:val="both"/>
        <w:rPr>
          <w:sz w:val="28"/>
          <w:szCs w:val="28"/>
        </w:rPr>
      </w:pPr>
      <w:r>
        <w:rPr>
          <w:color w:val="000000"/>
          <w:sz w:val="28"/>
          <w:szCs w:val="28"/>
        </w:rPr>
        <w:t>4. «Господин Великий Новгород»</w:t>
      </w:r>
    </w:p>
    <w:p>
      <w:pPr>
        <w:pStyle w:val="Normal"/>
        <w:spacing w:lineRule="auto" w:line="360"/>
        <w:jc w:val="both"/>
        <w:rPr>
          <w:color w:val="000000"/>
          <w:sz w:val="28"/>
          <w:szCs w:val="28"/>
        </w:rPr>
      </w:pPr>
      <w:r>
        <w:rPr>
          <w:color w:val="000000"/>
          <w:sz w:val="28"/>
          <w:szCs w:val="28"/>
        </w:rPr>
        <w:t>5. Владимиро-Суздальское княжество</w:t>
      </w:r>
    </w:p>
    <w:p>
      <w:pPr>
        <w:pStyle w:val="Normal"/>
        <w:spacing w:lineRule="auto" w:line="360"/>
        <w:jc w:val="both"/>
        <w:rPr>
          <w:color w:val="FFFFFF"/>
          <w:sz w:val="28"/>
          <w:szCs w:val="28"/>
        </w:rPr>
      </w:pPr>
      <w:r>
        <w:rPr>
          <w:color w:val="FFFFFF"/>
          <w:sz w:val="28"/>
          <w:szCs w:val="28"/>
        </w:rPr>
        <w:t>княжество престол русь</w:t>
      </w:r>
      <w:r>
        <w:br w:type="page"/>
      </w:r>
    </w:p>
    <w:p>
      <w:pPr>
        <w:pStyle w:val="Style16"/>
        <w:spacing w:lineRule="auto" w:line="360" w:before="0" w:after="0"/>
        <w:ind w:firstLine="709"/>
        <w:jc w:val="both"/>
        <w:rPr>
          <w:sz w:val="28"/>
          <w:szCs w:val="28"/>
        </w:rPr>
      </w:pPr>
      <w:r>
        <w:rPr>
          <w:sz w:val="28"/>
          <w:szCs w:val="28"/>
        </w:rPr>
        <w:t>1. Киевское княжество</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color w:val="000000"/>
          <w:sz w:val="28"/>
          <w:szCs w:val="28"/>
        </w:rPr>
        <w:t xml:space="preserve">Оно хотя и утратило свое значение политического центра русских земель, однако Киев сохранил свою историческую славу «матери русских городов». Оставался он и церковным центром русских земель. Но главное, Киевское княжество продолжало оставаться средоточием наиболее плодородных земель на Руси; Днепр по-прежнему оставался крупнейшей водной артерией восточных славян, хотя и потерял свое значение «европейской дороги». Здесь сосредоточивалось наибольшее количество крупных владельческих вотчинных хозяйств и находилось наибольшее количество пахотных земель. В самом Киеве и городах Киевской земли — Вышгороде, Белгороде, Василеве, Турове, Витичеве и других по-прежнему трудились тысячи ремесленников, чьи изделия славились не только на Руси, но и далеко за ее пределами. Киевское княжество занимало обширные пространства на правобережье Днепра, почти весь бассейн реки Припяти, на юго-западе его земли граничили с Волынским княжеством. С юга, юго-запада и юго-востока Киев по-прежнему охранялся полосой городов-крепостей. </w:t>
      </w:r>
    </w:p>
    <w:p>
      <w:pPr>
        <w:pStyle w:val="Style16"/>
        <w:spacing w:lineRule="auto" w:line="360" w:before="0" w:after="0"/>
        <w:ind w:firstLine="709"/>
        <w:jc w:val="both"/>
        <w:rPr/>
      </w:pPr>
      <w:r>
        <w:rPr>
          <w:color w:val="000000"/>
          <w:sz w:val="28"/>
          <w:szCs w:val="28"/>
        </w:rPr>
        <w:t xml:space="preserve">Смерть Мстислава Великого в 1132 г . и последующая борьба за киевский престол между Мономаховичами и Ольговичами стала поворотным пунктом в истории Киева. Именно в 30—40-е годы XII в. он безвозвратно потерял контроль над Ростово-Суздальской землей, где правил энергичный и властолюбивый Юрий Долгорукий, над Новгородом и Смоленском, боярство которых само начало подбирать себе князей. </w:t>
      </w:r>
    </w:p>
    <w:p>
      <w:pPr>
        <w:pStyle w:val="Style16"/>
        <w:spacing w:lineRule="auto" w:line="360" w:before="0" w:after="0"/>
        <w:ind w:firstLine="709"/>
        <w:jc w:val="both"/>
        <w:rPr/>
      </w:pPr>
      <w:r>
        <w:rPr>
          <w:color w:val="000000"/>
          <w:sz w:val="28"/>
          <w:szCs w:val="28"/>
        </w:rPr>
        <w:t xml:space="preserve">После очередной борьбы киевский престол переходит к князю Святославу Всеволодовичу, внуку Олега Черниговского. Именно его описывает автор «Слова» как могучего и властного князя, бывшего авторитетом для всех русских земель. Именно он урезонивал своего двоюродного брата молодого северского князя Игоря, героя «Слова о полку Игореве», повременить с походом на половцев и дождаться сбора общерусских сил. Однако Игорь Святославич, сын Святослава Ольговича и внук знаменитого Олега Черниговского, не внял голосу осторожных князей и без подготовки двинулся в степь, что и обрекло его на поражение. </w:t>
      </w:r>
    </w:p>
    <w:p>
      <w:pPr>
        <w:pStyle w:val="Style16"/>
        <w:spacing w:lineRule="auto" w:line="360" w:before="0" w:after="0"/>
        <w:ind w:firstLine="709"/>
        <w:jc w:val="both"/>
        <w:rPr/>
      </w:pPr>
      <w:r>
        <w:rPr>
          <w:color w:val="000000"/>
          <w:sz w:val="28"/>
          <w:szCs w:val="28"/>
        </w:rPr>
        <w:t>Для Киевской земли остались в прошлом большая европейская политика, дальние походы в сердце Европы, на Балканы, Византию и на Восток. Теперь внешняя политика Киева ограничивается двумя направлениями: продолжается прежняя изнуряющая борьба с половцами. Кроме того, новым сильным противником становится мужающее с каждым годом Владимиро-Суздальское княжество, которое при Юрии Долгоруком захватило Переяславль и теперь угрожало Киеву и с северо-востока, и с юго-востока.</w:t>
      </w:r>
    </w:p>
    <w:p>
      <w:pPr>
        <w:pStyle w:val="Style16"/>
        <w:spacing w:lineRule="auto" w:line="360" w:before="0" w:after="0"/>
        <w:ind w:firstLine="709"/>
        <w:jc w:val="both"/>
        <w:rPr/>
      </w:pPr>
      <w:r>
        <w:rPr>
          <w:color w:val="000000"/>
          <w:sz w:val="28"/>
          <w:szCs w:val="28"/>
        </w:rPr>
        <w:t xml:space="preserve">Если половецкую опасность киевским князьям удавалось сдерживать, опираясь на помощь других княжеств, которые сами страдали от половецких набегов, то справиться с северо-восточным соседом было труднее. После смерти Юрия Долгорукого владимиро-суздальский престол перешел к его сыну Андрею Юрьевичу Боголюбскому, который в 60-е годы уже предъявил права старшего князя на Киев, где правил в то время один из потомков Мономаха. Владимиро-суздальский князь подступил к Киеву в 1169 г . со своими союзниками, другими князьями. После трехдневной осады дружины осаждавших Киев князей ворвались в город. Впервые в своей истории Киев был взят «на щит» и не внешними врагами, не печенегами, торками или половцами, а самими же русскими. </w:t>
      </w:r>
    </w:p>
    <w:p>
      <w:pPr>
        <w:pStyle w:val="Style16"/>
        <w:spacing w:lineRule="auto" w:line="360" w:before="0" w:after="0"/>
        <w:ind w:firstLine="709"/>
        <w:jc w:val="both"/>
        <w:rPr>
          <w:color w:val="000000"/>
          <w:sz w:val="28"/>
          <w:szCs w:val="28"/>
        </w:rPr>
      </w:pPr>
      <w:r>
        <w:rPr>
          <w:color w:val="000000"/>
          <w:sz w:val="28"/>
          <w:szCs w:val="28"/>
        </w:rPr>
        <w:t xml:space="preserve">Несколько дней победители грабили город, жгли церкви, убивали жителей, уводили их в плен, грабили частные дома и монастыри. Как говорил летописец, были тогда в Киеве «на всех людях стон и тоска, печаль неутешная и слезы непрестанные». </w:t>
      </w:r>
    </w:p>
    <w:p>
      <w:pPr>
        <w:pStyle w:val="Style16"/>
        <w:spacing w:lineRule="auto" w:line="360" w:before="0" w:after="0"/>
        <w:ind w:firstLine="709"/>
        <w:jc w:val="both"/>
        <w:rPr/>
      </w:pPr>
      <w:r>
        <w:rPr>
          <w:color w:val="000000"/>
          <w:sz w:val="28"/>
          <w:szCs w:val="28"/>
        </w:rPr>
        <w:t xml:space="preserve">Однако гроза миновала и Киев, несмотря на этот жестокий разгром, продолжал жить полнокровной жизнью столицы крупного княжества. Здесь сохранились прекрасные дворцы и храмы, сюда, в киевские монастыри сходились паломники со всей Руси. Киев отстроился после пожара и поражал приходящих сюда людей своей красотой. Здесь писалась общерусская летопись. Наконец, именно здесь было создано «Слово о полку Игореве». </w:t>
      </w:r>
    </w:p>
    <w:p>
      <w:pPr>
        <w:pStyle w:val="Style16"/>
        <w:spacing w:lineRule="auto" w:line="360" w:before="0" w:after="0"/>
        <w:ind w:firstLine="709"/>
        <w:jc w:val="both"/>
        <w:rPr/>
      </w:pPr>
      <w:r>
        <w:rPr>
          <w:color w:val="000000"/>
          <w:sz w:val="28"/>
          <w:szCs w:val="28"/>
        </w:rPr>
        <w:t xml:space="preserve">Известной стабильности и благополучия Киевское княжество добилось при уже упомянутом Святославе Всеволодовиче, который делил власть в княжестве со своим соправителем Рюриком Ростиславичем. Так киевские бояре иногда объединяли на престоле представителей враждующих княжеских кланов и избегали очередной междоусобицы. Когда умер Святослав, то Рюрик Ростиславич до начала XIII в. делил власть с претендовавшим на киевский трон Романом Мстиславичем Волынским, праправнуком Мономаха. </w:t>
      </w:r>
    </w:p>
    <w:p>
      <w:pPr>
        <w:pStyle w:val="Style16"/>
        <w:spacing w:lineRule="auto" w:line="360" w:before="0" w:after="0"/>
        <w:ind w:firstLine="709"/>
        <w:jc w:val="both"/>
        <w:rPr>
          <w:color w:val="000000"/>
          <w:sz w:val="28"/>
          <w:szCs w:val="28"/>
        </w:rPr>
      </w:pPr>
      <w:r>
        <w:rPr>
          <w:color w:val="000000"/>
          <w:sz w:val="28"/>
          <w:szCs w:val="28"/>
        </w:rPr>
        <w:t>Затем между соправителями началась борьба. И снова в киевские дела вмешался владимиро-суздальский князь, на этот раз знаменитый Всеволод Большое Гнездо, брат убитого к этому времени Андрея Боголюбского. В ходе борьбы враждующих сторон Киев несколько раз переходил из рук в руки. В конце концов победивший Рюрик сжег Подол, разграбил Софийский собор и Десятинную церковь — русские святыни. Его союзники половцы грабили киевскую землю, уводили людей в плен, в монастырях изрубили старых монахов, а «юных черниц, жен и дочерей киевлян увели в свои становища». Так грабил город его недавний правитель. Затем Роман захватил Рюрика в плен и постриг его и всю его семью в монахи. А вскоре погиб и новый победитель: он был убит поляками во время охоты, так как заехал слишком далеко во время пребывания в своих западных владениях. Это было в 1205 г . В огне междоусобной борьбы один за другим гибли русские князья, горели русские города.</w:t>
      </w:r>
    </w:p>
    <w:p>
      <w:pPr>
        <w:pStyle w:val="Style16"/>
        <w:spacing w:lineRule="auto" w:line="360" w:before="0" w:after="0"/>
        <w:ind w:firstLine="709"/>
        <w:jc w:val="both"/>
        <w:rPr>
          <w:color w:val="000000"/>
          <w:sz w:val="28"/>
          <w:szCs w:val="28"/>
        </w:rPr>
      </w:pPr>
      <w:r>
        <w:rPr>
          <w:color w:val="000000"/>
          <w:sz w:val="28"/>
          <w:szCs w:val="28"/>
        </w:rPr>
      </w:r>
    </w:p>
    <w:p>
      <w:pPr>
        <w:pStyle w:val="Heading3"/>
        <w:spacing w:lineRule="auto" w:line="360" w:before="0" w:after="0"/>
        <w:ind w:firstLine="709"/>
        <w:jc w:val="both"/>
        <w:rPr>
          <w:b w:val="false"/>
          <w:b w:val="false"/>
          <w:color w:val="000000"/>
          <w:sz w:val="28"/>
          <w:szCs w:val="28"/>
        </w:rPr>
      </w:pPr>
      <w:r>
        <w:rPr>
          <w:b w:val="false"/>
          <w:color w:val="000000"/>
          <w:sz w:val="28"/>
          <w:szCs w:val="28"/>
        </w:rPr>
        <w:t xml:space="preserve">2. Черниговское и Северское княжества </w:t>
      </w:r>
    </w:p>
    <w:p>
      <w:pPr>
        <w:pStyle w:val="Heading3"/>
        <w:spacing w:lineRule="auto" w:line="360" w:before="0" w:after="0"/>
        <w:ind w:firstLine="709"/>
        <w:jc w:val="both"/>
        <w:rPr>
          <w:b w:val="false"/>
          <w:b w:val="false"/>
          <w:color w:val="000000"/>
          <w:sz w:val="28"/>
          <w:szCs w:val="28"/>
        </w:rPr>
      </w:pPr>
      <w:r>
        <w:rPr>
          <w:b w:val="false"/>
          <w:color w:val="000000"/>
          <w:sz w:val="28"/>
          <w:szCs w:val="28"/>
        </w:rPr>
      </w:r>
    </w:p>
    <w:p>
      <w:pPr>
        <w:pStyle w:val="Style16"/>
        <w:spacing w:lineRule="auto" w:line="360" w:before="0" w:after="0"/>
        <w:ind w:firstLine="709"/>
        <w:jc w:val="both"/>
        <w:rPr/>
      </w:pPr>
      <w:r>
        <w:rPr>
          <w:color w:val="000000"/>
          <w:sz w:val="28"/>
          <w:szCs w:val="28"/>
        </w:rPr>
        <w:t xml:space="preserve">Попытки обособиться Чернигов делал еще при Ярославе Мудром, когда его брат Мстислав, одержав над Ярославом победу, провел границу по Днепру и стал владыкой земель от Чернигова до Тмутаракани. После его смерти Русь вновь воссоединилась, новая попытка обособить Чернигов была сделана при Святославе Ярославиче, а затем при его сыне Олеге. Но в ту пору Киев еще крепкой рукой держал бразды правления. Когда же хозяином там стал Владимир Мономах, а потом его сын Мстислав, Чернигов покорно шел в фарватере общерусской политики. И все же с каждым годом Черниговское княжество все более обособлялось. И здесь дело было не столько в личных качествах, честолюбии Олега Святославича и его энергичных сыновей, сколько в общих экономических и политических особенностях края. Сам Чернигов стал одним из крупнейших русских городов. Здесь сформировалось мощное боярство, опиравшееся на вотчинное землевладение. Здесь был свой епископ, в городе возвышались величественные храмы и, в первую очередь, кафедральный собор Спаса, появились монастыри. У черниговских князей были сильные, искушенные в боях дружины. Торговые связи черниговских купцов простирались по всей Руси и за ее пределами. Есть известие о том, что они торговали даже на рынках Лондона. Черниговское княжество охватывало огромную территорию от Таманского полуострова до границ со Смоленским княжеством, от вятичских лесов, от пограничного ростово-суздальского городка Москвы до половецкой степи. В состав Черниговского княжества входило немало крупных и известных городов. Среди них — Новгород-Северский (т.е. новый город, основанный в земле северян), Путивль, Любеч, Рыльск, Курск, Стародуб. Позднее здесь стали известны Брянск, Козельск, Мосальск, Воротынск, Мценск. К Черниговскому княжеству также «тянули» в течение ряда лет, т.е. входили в его подчинение, Муром и Рязань. В 40—50-е годы XII в. Северская земля во главе с Новгородом, что стоял на реке Десне, частично обособилась от Чернигова. Там утвердилась одна из ветвей князей Ольговичей, но все равно князь Черниговский был верховным сюзереном северских князей. </w:t>
      </w:r>
    </w:p>
    <w:p>
      <w:pPr>
        <w:pStyle w:val="Style16"/>
        <w:spacing w:lineRule="auto" w:line="360" w:before="0" w:after="0"/>
        <w:ind w:firstLine="709"/>
        <w:jc w:val="both"/>
        <w:rPr/>
      </w:pPr>
      <w:r>
        <w:rPr>
          <w:color w:val="000000"/>
          <w:sz w:val="28"/>
          <w:szCs w:val="28"/>
        </w:rPr>
        <w:t xml:space="preserve">Особые отношения сложились у Черниговского княжества в пору владычества там Ольговичей с половцами. Выше не раз говорилось о том, что Олег Черниговский дружил с половцами, что они нередко помогали ему в борьбе с двоюродным братом — Владимиром Мономахом. Авторы XII в. не раз ставили в вину Олегу связь с половцами, хотя дружеские и даже союзные отношения с ними (как и войны) были характерны для политики многих русских князей. И дело здесь не только в личных симпатиях Олега и его потомков. Черниговское княжество издавна включало в свой состав земли вплоть до Таманского полуострова, которые затем стали местом половецких кочевий. Курск, а позднее Курское княжество в составе Великого Черниговского княжества было пограничным с половецкой степью. Степь, половцы были традиционными соседями черниговских князей, и те традиционно не столько воевали, сколько дружили со своими соседями. Но, конечно, этому сближению помогало и постоянное соперничество черниговских князей с Мономаховичами, захватившими верховную власть в Киеве. </w:t>
      </w:r>
    </w:p>
    <w:p>
      <w:pPr>
        <w:pStyle w:val="Style16"/>
        <w:spacing w:lineRule="auto" w:line="360" w:before="0" w:after="0"/>
        <w:ind w:firstLine="709"/>
        <w:jc w:val="both"/>
        <w:rPr>
          <w:color w:val="000000"/>
          <w:sz w:val="28"/>
          <w:szCs w:val="28"/>
        </w:rPr>
      </w:pPr>
      <w:r>
        <w:rPr>
          <w:color w:val="000000"/>
          <w:sz w:val="28"/>
          <w:szCs w:val="28"/>
        </w:rPr>
        <w:t xml:space="preserve">После смерти Олега, а затем и его братьев власть в Чернигове перешла в руки его старшего сына Всеволода; другие сыновья Олега «сидели» в иных городах Черниговского княжества. Тогда-то в Северской земле утвердился Святослав Ольгович, отец знаменитого новгород-северского князя Игоря, неудачного героя «Слова о полку Игореве». </w:t>
      </w:r>
    </w:p>
    <w:p>
      <w:pPr>
        <w:pStyle w:val="Style16"/>
        <w:spacing w:lineRule="auto" w:line="360" w:before="0" w:after="0"/>
        <w:ind w:firstLine="709"/>
        <w:jc w:val="both"/>
        <w:rPr/>
      </w:pPr>
      <w:r>
        <w:rPr>
          <w:color w:val="000000"/>
          <w:sz w:val="28"/>
          <w:szCs w:val="28"/>
        </w:rPr>
        <w:t xml:space="preserve">В течение всей второй половины XII в. черниговские князья активно боролись с потомками Мономаха за киевский престол, который, правда, все более утрачивал свое былое значение. Поначалу успех в этой борьбе сопутствовал Мономаховичам. Но позднее старший в роду Рюриковичей Всеволод Ольгович утвердился в Киеве, и теперь черниговские князья надолго закрепились в Киеве, уступив лишь на некоторое время престол знаменитому ростово-суздальскому князю Юрию Долгорукому. </w:t>
      </w:r>
    </w:p>
    <w:p>
      <w:pPr>
        <w:pStyle w:val="Style16"/>
        <w:spacing w:lineRule="auto" w:line="360" w:before="0" w:after="0"/>
        <w:ind w:firstLine="709"/>
        <w:jc w:val="both"/>
        <w:rPr/>
      </w:pPr>
      <w:r>
        <w:rPr>
          <w:color w:val="000000"/>
          <w:sz w:val="28"/>
          <w:szCs w:val="28"/>
        </w:rPr>
        <w:t xml:space="preserve">В 80-е годы XII в. сын Всеволода Ольговича Святослав занял по старшинству киевский престол, сохранив за собой титул великого князя Черниговского. Именно к этому времени относится воспетый в «Слове» поход северского князя Игоря на половцев в 1185 г ., который раскрывает весь смысл политики тогдашних черниговских и северских князей в отношении и Киева, и половецкой степи. </w:t>
      </w:r>
    </w:p>
    <w:p>
      <w:pPr>
        <w:pStyle w:val="Style16"/>
        <w:spacing w:lineRule="auto" w:line="360" w:before="0" w:after="0"/>
        <w:ind w:firstLine="709"/>
        <w:jc w:val="both"/>
        <w:rPr/>
      </w:pPr>
      <w:r>
        <w:rPr>
          <w:color w:val="000000"/>
          <w:sz w:val="28"/>
          <w:szCs w:val="28"/>
        </w:rPr>
        <w:t xml:space="preserve">Еще в 1180 г . Игорь вместе с другими черниговскими и северскими князьями в союзе с половцами «повоевал» Смоленскую землю. Затем он же вместе с половецкими ханами Кончаком и Кобяком направился на Киев, где княжил в то время один из потомков Мономаха. Черниговские и северские князья стремились возвести здесь на престол старшего в их роду — Святослава Всеволодовича. В ходе боев за Киев черниговские князья потерпели поражение, союзники Игоря половцы были разбиты киевской ратью, а сам князь Игорь вместе со своим будущим противником ханом Кончаком в одной лодке переплыли Днепр и тем спаслись от гибели. Но через некоторое время Святослав, заключив мир с тогдашним правителем Киева, все же овладел киевским престолом. В Киеве появились два князя — один из рода Мономаха, другой из рода Олега. </w:t>
      </w:r>
    </w:p>
    <w:p>
      <w:pPr>
        <w:pStyle w:val="Style16"/>
        <w:spacing w:lineRule="auto" w:line="360" w:before="0" w:after="0"/>
        <w:ind w:firstLine="709"/>
        <w:jc w:val="both"/>
        <w:rPr/>
      </w:pPr>
      <w:r>
        <w:rPr>
          <w:color w:val="000000"/>
          <w:sz w:val="28"/>
          <w:szCs w:val="28"/>
        </w:rPr>
        <w:t xml:space="preserve">Теперь уже двоюродные братья — Святослав и Игорь — один в Киеве, другой в Новгород-Северском — ведут противоборство с половцами, которые ежегодно предпринимают походы на русские земли. В ответ киевский князь Святослав вместе с переяславским, волынским и галицким князьями осуществил нападение на половцев, кочевавших во главе с ханом Кобяком близ днепровских порогов, и разгромил их. Одновременно Игорь вместе со своим братом курским князем Всеволодом предпринял поход против донских половцев, во главе которых стоял его недавний союзник хан Кончак. Северские князья одержали победу. А в 1185 г . ранней весной Кончак двинулся в ответный поход. Против него выступила киевская рать и снова одержала победу. Затем Святослав Киевский углубился в половецкую степь и нанес половцам еще одно поражение, захватив много добычи и пленников. </w:t>
      </w:r>
    </w:p>
    <w:p>
      <w:pPr>
        <w:pStyle w:val="Style16"/>
        <w:spacing w:lineRule="auto" w:line="360" w:before="0" w:after="0"/>
        <w:ind w:firstLine="709"/>
        <w:jc w:val="both"/>
        <w:rPr/>
      </w:pPr>
      <w:r>
        <w:rPr>
          <w:color w:val="000000"/>
          <w:sz w:val="28"/>
          <w:szCs w:val="28"/>
        </w:rPr>
        <w:t xml:space="preserve">В этих боях весной 1185 г . черниговские и северские князья не принимали участия, соблюдая нейтралитет. Но позднее, когда половцы были сокрушены киевским князем, Игорь Новгород-Северский решил, что теперь и он может ударить по ослабленным половецким силам и взять свою долю добычи. Так родилась идея нового похода в степь силами лишь северских князей. </w:t>
      </w:r>
    </w:p>
    <w:p>
      <w:pPr>
        <w:pStyle w:val="Style16"/>
        <w:spacing w:lineRule="auto" w:line="360" w:before="0" w:after="0"/>
        <w:ind w:firstLine="709"/>
        <w:jc w:val="both"/>
        <w:rPr/>
      </w:pPr>
      <w:r>
        <w:rPr>
          <w:color w:val="000000"/>
          <w:sz w:val="28"/>
          <w:szCs w:val="28"/>
        </w:rPr>
        <w:t xml:space="preserve">В то время как киевский князь Святослав отдыхал после победоносных походов в степь, Игорь начал самостоятельный поход против половцев. 23 апреля 1185 г . северские князья выступили в степь. Между Северским Донцом и Азовским морем русское войско натолкнулось на первые половецкие кочевья и, разбив половецкое войско, овладело большой добычей. Но на следующий день на помощь своим сородичам подоспели основные силы во главе с самим Кончаком. Три дня на берегу реки Каялы, неподалеку от Азовского побережья, кипел бой между русскими и половецкими войсками. Русская рать была почти полностью уничтожена, князь Игорь и некоторые другие князья и бояре были взяты в плен. </w:t>
      </w:r>
    </w:p>
    <w:p>
      <w:pPr>
        <w:pStyle w:val="Style16"/>
        <w:spacing w:lineRule="auto" w:line="360" w:before="0" w:after="0"/>
        <w:ind w:firstLine="709"/>
        <w:jc w:val="both"/>
        <w:rPr>
          <w:color w:val="000000"/>
          <w:sz w:val="28"/>
          <w:szCs w:val="28"/>
        </w:rPr>
      </w:pPr>
      <w:r>
        <w:rPr>
          <w:color w:val="000000"/>
          <w:sz w:val="28"/>
          <w:szCs w:val="28"/>
        </w:rPr>
        <w:t xml:space="preserve">Теперь половцы двинулись на Русь — во-первых, на северские земли, во-вторых, на Переяславль, в-третьих, на Киев. Неподготовленный и проведенный малыми силами поход Игоря лишь спровоцировал это масштабное нашествие. Только большим напряжением сил русским княжествам удалось противостоять половцам. </w:t>
      </w:r>
    </w:p>
    <w:p>
      <w:pPr>
        <w:pStyle w:val="Style16"/>
        <w:spacing w:lineRule="auto" w:line="360" w:before="0" w:after="0"/>
        <w:ind w:firstLine="709"/>
        <w:jc w:val="both"/>
        <w:rPr>
          <w:color w:val="000000"/>
          <w:sz w:val="28"/>
          <w:szCs w:val="28"/>
        </w:rPr>
      </w:pPr>
      <w:r>
        <w:rPr>
          <w:color w:val="000000"/>
          <w:sz w:val="28"/>
          <w:szCs w:val="28"/>
        </w:rPr>
        <w:t>В дальнейшем князь Игорь бежал из плена. А в 1198 г ., оставшись старшим в роду Ольговичей, он стал великим князем Черниговским. Князь Игорь умер в Чернигове в 1202 г . (род. в 1150 г .).</w:t>
      </w:r>
    </w:p>
    <w:p>
      <w:pPr>
        <w:pStyle w:val="Style16"/>
        <w:spacing w:lineRule="auto" w:line="360" w:before="0" w:after="0"/>
        <w:ind w:firstLine="709"/>
        <w:jc w:val="both"/>
        <w:rPr>
          <w:color w:val="000000"/>
          <w:sz w:val="28"/>
          <w:szCs w:val="28"/>
        </w:rPr>
      </w:pPr>
      <w:r>
        <w:rPr>
          <w:color w:val="000000"/>
          <w:sz w:val="28"/>
          <w:szCs w:val="28"/>
        </w:rPr>
      </w:r>
    </w:p>
    <w:p>
      <w:pPr>
        <w:pStyle w:val="Heading3"/>
        <w:spacing w:lineRule="auto" w:line="360" w:before="0" w:after="0"/>
        <w:ind w:firstLine="709"/>
        <w:jc w:val="both"/>
        <w:rPr>
          <w:b w:val="false"/>
          <w:b w:val="false"/>
          <w:color w:val="000000"/>
          <w:sz w:val="28"/>
          <w:szCs w:val="28"/>
        </w:rPr>
      </w:pPr>
      <w:r>
        <w:rPr>
          <w:b w:val="false"/>
          <w:color w:val="000000"/>
          <w:sz w:val="28"/>
          <w:szCs w:val="28"/>
        </w:rPr>
        <w:t xml:space="preserve">3. Галицко-Волынское княжество </w:t>
      </w:r>
    </w:p>
    <w:p>
      <w:pPr>
        <w:pStyle w:val="Heading3"/>
        <w:spacing w:lineRule="auto" w:line="360" w:before="0" w:after="0"/>
        <w:ind w:firstLine="709"/>
        <w:jc w:val="both"/>
        <w:rPr>
          <w:b w:val="false"/>
          <w:b w:val="false"/>
          <w:color w:val="000000"/>
          <w:sz w:val="28"/>
          <w:szCs w:val="28"/>
        </w:rPr>
      </w:pPr>
      <w:r>
        <w:rPr>
          <w:b w:val="false"/>
          <w:color w:val="000000"/>
          <w:sz w:val="28"/>
          <w:szCs w:val="28"/>
        </w:rPr>
      </w:r>
    </w:p>
    <w:p>
      <w:pPr>
        <w:pStyle w:val="Style16"/>
        <w:spacing w:lineRule="auto" w:line="360" w:before="0" w:after="0"/>
        <w:ind w:firstLine="709"/>
        <w:jc w:val="both"/>
        <w:rPr/>
      </w:pPr>
      <w:r>
        <w:rPr>
          <w:color w:val="000000"/>
          <w:sz w:val="28"/>
          <w:szCs w:val="28"/>
        </w:rPr>
        <w:t xml:space="preserve">Галицко-Волынское княжество сформировалось на основе земель бывшего Владимиро-Волынского княжества, которое располагалось на западных и юго-западных границах Руси. В XI—XII вв. во Владимире-Волынском правили второстепенные князья, направляемые сюда великими киевскими князьями. Свою службу здесь в качестве наместника великого князя Святослава Ярославича прошел и молодой Владимир Мономах. </w:t>
      </w:r>
    </w:p>
    <w:p>
      <w:pPr>
        <w:pStyle w:val="Style16"/>
        <w:spacing w:lineRule="auto" w:line="360" w:before="0" w:after="0"/>
        <w:ind w:firstLine="709"/>
        <w:jc w:val="both"/>
        <w:rPr/>
      </w:pPr>
      <w:r>
        <w:rPr>
          <w:color w:val="000000"/>
          <w:sz w:val="28"/>
          <w:szCs w:val="28"/>
        </w:rPr>
        <w:t xml:space="preserve">Галицко-Волынская земля располагалась в местах, исключительно благоприятных для хозяйства, торговли, политических контактов с окружающим миром. Ее границы подходили с одной стороны к предгорьям Карпат и упирались в течение Дуная. Отсюда было рукой подать до Венгрии, Болгарии, торгового пути по Дунаю в центр Европы, до Балканских стран и Византии. С севера, северо-востока и востока эти земли обнимали владения Киевского княжества, которое, потеряв свою былую мощь и не претендуя на контроль над Галицко-Волынским княжеством, в то же время ограждало его от натиска могучих ростово-суздальских князей. </w:t>
      </w:r>
    </w:p>
    <w:p>
      <w:pPr>
        <w:pStyle w:val="Style16"/>
        <w:spacing w:lineRule="auto" w:line="360" w:before="0" w:after="0"/>
        <w:ind w:firstLine="709"/>
        <w:jc w:val="both"/>
        <w:rPr/>
      </w:pPr>
      <w:r>
        <w:rPr>
          <w:color w:val="000000"/>
          <w:sz w:val="28"/>
          <w:szCs w:val="28"/>
        </w:rPr>
        <w:t xml:space="preserve">В здешних местах за время существования единого государства Русь выросли и расцвели многие крупные города. Это Владимир-Волынский, названный так по имени Владимира I. Город был долгие годы резиденцией великокняжеских наместников. Здесь же располагался выросший на солеторговле Галич, где в середине XII в. сформировалось мощное и независимое боярство, активные городские слои. Заметно выросли центры местных удельных княжеств, где «сидели» потомки Ростислава — сына рано умершего Владимира, старшего сына Ярослава Мудрого. Ростиславу Владимировичу дали в пожизненное владение малозначительный Владимир-Волынский. И теперь Ростилавичам принадлежали Перемышль, Дорогобуж, Теребовль, Бужеск, Турийск, Червей. Луцк, Холм. Эти города были богатыми и красивыми, в них было немало каменных зданий, почти все они были хорошо укреплены, имели мощные детинцы-крепости. Когда-то многие из этих городов были отвоеваны у Польши сначала Владимиром, а потом и Ярославом Мудрым. С тех пор они и вошли сначала в состав Руси, а затем стали основой создания независимого Галицко-Волынского княжества с опорой на два крупных города — Владимир-Волынский и Галич. </w:t>
      </w:r>
    </w:p>
    <w:p>
      <w:pPr>
        <w:pStyle w:val="Style16"/>
        <w:spacing w:lineRule="auto" w:line="360" w:before="0" w:after="0"/>
        <w:ind w:firstLine="709"/>
        <w:jc w:val="both"/>
        <w:rPr/>
      </w:pPr>
      <w:r>
        <w:rPr>
          <w:color w:val="000000"/>
          <w:sz w:val="28"/>
          <w:szCs w:val="28"/>
        </w:rPr>
        <w:t xml:space="preserve">На рубеже XII и XIII вв. князь Роман Мстиславич Волынский объединил воедино Волынское и Галицкое княжества и создал большое и мощное княжество в юго-западном углу Руси — Галицко-Волынское. Но прежде чем это произошло, галицко-волынские земли пережили немало драматических страниц, наполненных междоусобицами князей, боярскими заговорами, воинственной активностью горожан, вмешательством в политические конфликты иностранных государей и, в первую очередь, ближайших соседей — венгров и поляков. </w:t>
      </w:r>
    </w:p>
    <w:p>
      <w:pPr>
        <w:pStyle w:val="Style16"/>
        <w:spacing w:lineRule="auto" w:line="360" w:before="0" w:after="0"/>
        <w:ind w:firstLine="709"/>
        <w:jc w:val="both"/>
        <w:rPr/>
      </w:pPr>
      <w:r>
        <w:rPr>
          <w:color w:val="000000"/>
          <w:sz w:val="28"/>
          <w:szCs w:val="28"/>
        </w:rPr>
        <w:t xml:space="preserve">Во второй половине XII в. наиболее примечательными фигурами на политическом горизонте Галицко-Волынской Руси были все те же потомки Ростислава и Мономаха. Назовем здесь пятерых князей: галицких князей — внука Ростислава Владимира, его сына, знаменитого по «Слову о полку Игореве» Ярослава Осмомысла, двоюродного брата Ярослава — Ивана Берладника, а также волынских князей, потомков Мономаха — его праправнука Романа Мстиславича Волынского и его сына, участника битвы на Калке с монголо-татарами Даниила Романовича Галицкого. </w:t>
      </w:r>
    </w:p>
    <w:p>
      <w:pPr>
        <w:pStyle w:val="Style16"/>
        <w:spacing w:lineRule="auto" w:line="360" w:before="0" w:after="0"/>
        <w:ind w:firstLine="709"/>
        <w:jc w:val="both"/>
        <w:rPr/>
      </w:pPr>
      <w:r>
        <w:rPr>
          <w:color w:val="000000"/>
          <w:sz w:val="28"/>
          <w:szCs w:val="28"/>
        </w:rPr>
        <w:t>В середине XII в. в Галицком княжестве, которое к этому времени стало самостоятельным и отделилось от Волыни, началась первая большая княжеская смута, за которой просматривались интересы как боярских группировок, так и городских слоев. В 1144 г . горожане Галича, воспользовавшись отъездом своего князя Владимира Володаревича на охоту, пригласили на княжение его племянника из младшей ветви Ростиславичей, Ивана Ростиславича, который княжил в небольшом городке Звенигороде. Судя по позднейшим делам этого князя, он выказал себя правителем, близким к широким городским слоям, и его приглашение вместо взбалмошного и драчливого Владимира Володаревича было вполне закономерным. Владимир осадил Галич, но горожане встали горой за своего избранника. Лишь неравенство сил и отсутствие у горожан военного опыта склонило чашу весов в пользу галицкого князя. Иван бежал на Дунай, где обосновался в области Берлади, отчего и получил в истории прозвище Берладника. Владимир занял Галич и жестоко расправился с мятежными горожанами.</w:t>
      </w:r>
    </w:p>
    <w:p>
      <w:pPr>
        <w:pStyle w:val="Style16"/>
        <w:spacing w:lineRule="auto" w:line="360" w:before="0" w:after="0"/>
        <w:ind w:firstLine="709"/>
        <w:jc w:val="both"/>
        <w:rPr/>
      </w:pPr>
      <w:r>
        <w:rPr>
          <w:color w:val="000000"/>
          <w:sz w:val="28"/>
          <w:szCs w:val="28"/>
        </w:rPr>
        <w:t xml:space="preserve">После долгих скитаний Иван Берладник еще раз попытался вернуться в Галич. Летопись сообщает, что «смерды» открыто переходили на его сторону, но он столкнулся с сильной княжеской оппозицией. К этому времени его противник Владимир Володаревич уже умер, но галицкий престол перешел к его сыну — энергичному, умному и воинственному Ярославу Осмомыслу, женатому на дочери Юрия Долгорукого Ольге. О Ярославе Осмомысле «Слово» говорит, что он «подпер своими железными полками» горы Угорские, т.е. Карпаты. Против Ивана поднялись владетели Венгрии, Польши; его головы домогались и черниговские князья. Поддержку он получил от киевского князя, стремившегося в те годы ослабить своего противника Ярослава Осмомысла, активно поддерживаемого Юрием Долгоруким. Осмомысл одержал верх в борьбе за галицкий престол и надолго сохранил его за собой. Именно при нем Галицкое княжество достигло наивысшего расцвета, славилось своим богатством, развитыми международными связями, особенно с Венгрией, Польшей, Византией. Правда, далось это Ярославу Осмомыслу нелегко. Автор «Слова о полку Игореве», рассказывая о его успехах и мощи, опускает те политические трудности, которые привелось испытать этому князю в борьбе с боярскими кланами. Сначала он боролся с претендентом на престол Иваном Берладником, за которым стояли все его враги. Позднее против него поднял мятеж его сын Владимир, который вместе со своей матерью Ольгой и видными галицкими боярами бежал в Польшу. За этим мятежом ясно читается противоборство своевольного галицкого боярства политике Ярослава Осмомысла, стремившегося, как и в Ростово-Суздальской земле Юрий Долгорукий и его сын Андрей Боголюбский, к централизации власти с опорой на «молодшую дружину» и горожан, натерпевшихся от своеволия бояр. </w:t>
      </w:r>
    </w:p>
    <w:p>
      <w:pPr>
        <w:pStyle w:val="Style16"/>
        <w:spacing w:lineRule="auto" w:line="360" w:before="0" w:after="0"/>
        <w:ind w:firstLine="709"/>
        <w:jc w:val="both"/>
        <w:rPr/>
      </w:pPr>
      <w:r>
        <w:rPr>
          <w:color w:val="000000"/>
          <w:sz w:val="28"/>
          <w:szCs w:val="28"/>
        </w:rPr>
        <w:t xml:space="preserve">Галицкие бояре, оставшиеся в городе, уговорили Владимира вернуться и пообещали помощь в борьбе с отцом. И действительно, в ходе боярского заговора Ярослав Осмомысл был взят под стражу и освободился лишь после того, как «целовал крест» на том, что он проявит лояльность в отношении жены и сына. Однако борьба между Ярославом и Владимиром продолжалась еще долго. Владимир бежал, оказался в Новгород-Северском у своей сестры Ефросиньи Ярославны, жены Игоря, участвовал в неудачном половецком походе северского князя. Он вернулся в Галич лишь после смерти отца в 1187 г ., но был вскоре изгнан оттуда боярами. </w:t>
      </w:r>
    </w:p>
    <w:p>
      <w:pPr>
        <w:pStyle w:val="Style16"/>
        <w:spacing w:lineRule="auto" w:line="360" w:before="0" w:after="0"/>
        <w:ind w:firstLine="709"/>
        <w:jc w:val="both"/>
        <w:rPr/>
      </w:pPr>
      <w:r>
        <w:rPr>
          <w:color w:val="000000"/>
          <w:sz w:val="28"/>
          <w:szCs w:val="28"/>
        </w:rPr>
        <w:t xml:space="preserve">Если Галицкое княжество прочно находилось в руках Ростиславичей, то в Волынском княжестве, в городе Владимире, так же прочно сидели потомки Мономаха. Здесь правил внук Мономаха Изяслав Мстиславич. Затем Мономаховичи разделили Волынское княжество на несколько уделов, т.е. еще более мелких княжеств, входивших в состав княжества Волынского. </w:t>
      </w:r>
    </w:p>
    <w:p>
      <w:pPr>
        <w:pStyle w:val="Style16"/>
        <w:spacing w:lineRule="auto" w:line="360" w:before="0" w:after="0"/>
        <w:ind w:firstLine="709"/>
        <w:jc w:val="both"/>
        <w:rPr/>
      </w:pPr>
      <w:r>
        <w:rPr>
          <w:color w:val="000000"/>
          <w:sz w:val="28"/>
          <w:szCs w:val="28"/>
        </w:rPr>
        <w:t xml:space="preserve">К концу XII в. и в этом княжестве, как и других крупных русских княжествах-государствах, стало просматриваться стремление к объединению, к централизации власти. Особенно ярко эта линия проявилась при князе Романе Метиславиче. Опираясь на горожан, на мелких землевладельцев, он противостоял своеволию боярских уланов, властной рукой подчинял себе удельных князей. При нем Волынское княжество превратилось в сильное и относительно единое государство. Теперь Роман Мстиславич стал претендовать на всю Западную Русь. Он воспользовался раздорами среди правителей Галича после смерти Ярослава Осмомысла и попытался воссоединить Галицкое и Волынское княжества под своей властью. Вначале ему это удалось, но в междоусобную борьбу включился венгерский король, который захватил Галич и изгнал оттуда Романа. Его соперник, сын Осмомысла, неудачливый друг и деверь северского князя Владимир Галицкий был схвачен, выслан в Венгрию и там заточен в башне. Но вскоре предприимчивый князь бежал из плена. Он появился в Германии у императора Фридриха Барбароссы и при поддержке немецких и польских войск вновь воцарился в Галиче. Лишь после его смерти в 1 199 г . Роман Мстиславич вновь объединил и теперь уже надолго Волынь и Галич. В дальнейшем он стал и великим князем Киевским, владетелем огромной территории, равной Германской империи. </w:t>
      </w:r>
    </w:p>
    <w:p>
      <w:pPr>
        <w:pStyle w:val="Style16"/>
        <w:spacing w:lineRule="auto" w:line="360" w:before="0" w:after="0"/>
        <w:ind w:firstLine="709"/>
        <w:jc w:val="both"/>
        <w:rPr/>
      </w:pPr>
      <w:r>
        <w:rPr>
          <w:color w:val="000000"/>
          <w:sz w:val="28"/>
          <w:szCs w:val="28"/>
        </w:rPr>
        <w:t xml:space="preserve">Роман, как и Ярослав Осмомысл, продолжал политику централизации власти, подавлял боярский сепаратизм, содействовал развитию городов. Подобные же стремления были видны в политике зарождающейся централизованной власти во Франции, Англии, других странах Европы. Правители крупных русских княжеств в этом смысле шли тем же путем, опираясь на растущие города и мелких землевладельцев, зависимых от них в поземельном отношении. Именно этот слой стал и в Европе, и позднее на Руси основой дворянства — опоры центральной власти. Но если в Европе этот процесс шел естественным путем, то на Руси он был прерван в самом начале опустошительным монголо-татарским нашествием. </w:t>
      </w:r>
    </w:p>
    <w:p>
      <w:pPr>
        <w:pStyle w:val="Style16"/>
        <w:spacing w:lineRule="auto" w:line="360" w:before="0" w:after="0"/>
        <w:ind w:firstLine="709"/>
        <w:jc w:val="both"/>
        <w:rPr/>
      </w:pPr>
      <w:r>
        <w:rPr>
          <w:color w:val="000000"/>
          <w:sz w:val="28"/>
          <w:szCs w:val="28"/>
        </w:rPr>
        <w:t xml:space="preserve">Политику Романа Мстиславича продолжал его сын, Мономахович в пятом колене, Даниил Романович. Он потерял отца в 1205 г ., когда ему было всего лишь четыре года. Галицко-волынское боярство тут же подняло голову. Княгиня с малолетним наследником бежала из княжества, найдя приют в Польше. Боярство пригласило в Галич, ставший теперь стольным городом объединенного княжества, сыновей Игоря Северского. В ходе междоусобицы княжество вновь раскололось на ряд уделов, что позволило Венгрии завоевать его. Князья Игоревичи продолжали борьбу за власть, в ходе которой погибло немало боярских фамилий, богатых горожан. Но больше всего от междоусобицы страдали простые люди, чьи хозяйства разорялись, а сами они гибли на полях сражений. </w:t>
      </w:r>
    </w:p>
    <w:p>
      <w:pPr>
        <w:pStyle w:val="Style16"/>
        <w:spacing w:lineRule="auto" w:line="360" w:before="0" w:after="0"/>
        <w:ind w:firstLine="709"/>
        <w:jc w:val="both"/>
        <w:rPr/>
      </w:pPr>
      <w:r>
        <w:rPr>
          <w:color w:val="000000"/>
          <w:sz w:val="28"/>
          <w:szCs w:val="28"/>
        </w:rPr>
        <w:t xml:space="preserve">В 1211 г . Даниил вернулся в Галич, но ненадолго — боярство снова изгнало его вместе с матерью из города. Бояре поставили во главе княжества ставленника из своих родов, что вызвало недовольство среди всех Рюриковичей. Лишь в 1221 г . Даниил Галицкий вернул себе сначала волынский престол, а за несколько лет до монголо-татарского нашествия в 1234 г . утвердился и в Галиче. Он прослыл смелым и талантливым полководцем. О его личной храбрости ходили легенды. </w:t>
      </w:r>
    </w:p>
    <w:p>
      <w:pPr>
        <w:pStyle w:val="Style16"/>
        <w:spacing w:lineRule="auto" w:line="360" w:before="0" w:after="0"/>
        <w:ind w:firstLine="709"/>
        <w:jc w:val="both"/>
        <w:rPr>
          <w:color w:val="000000"/>
          <w:sz w:val="28"/>
          <w:szCs w:val="28"/>
        </w:rPr>
      </w:pPr>
      <w:r>
        <w:rPr>
          <w:color w:val="000000"/>
          <w:sz w:val="28"/>
          <w:szCs w:val="28"/>
        </w:rPr>
        <w:t xml:space="preserve">В годы борьбы со своевольным и богатым галичским боярством Даниил опирался на горожан, «молодшую дружи-, ну», как и другие русские князья-централизаторы. Один из его помощников советовал Даниилу: «Господине, не погнетши пчел — меду не едать», т.е. не удержать власти, не расправившись с боярством. </w:t>
      </w:r>
    </w:p>
    <w:p>
      <w:pPr>
        <w:pStyle w:val="Style16"/>
        <w:spacing w:lineRule="auto" w:line="360" w:before="0" w:after="0"/>
        <w:ind w:firstLine="709"/>
        <w:jc w:val="both"/>
        <w:rPr/>
      </w:pPr>
      <w:r>
        <w:rPr>
          <w:color w:val="000000"/>
          <w:sz w:val="28"/>
          <w:szCs w:val="28"/>
        </w:rPr>
        <w:t>Но и после утверждения Даниила в княжестве боярство продолжало борьбу против его политики централизации власти, вступало в сговор то с Венгрией, то с Польшей, расшатывало политическую и военную мощь княжества.</w:t>
      </w:r>
    </w:p>
    <w:p>
      <w:pPr>
        <w:pStyle w:val="Style16"/>
        <w:spacing w:lineRule="auto" w:line="360" w:before="0" w:after="0"/>
        <w:ind w:firstLine="709"/>
        <w:jc w:val="both"/>
        <w:rPr>
          <w:color w:val="000000"/>
          <w:sz w:val="28"/>
          <w:szCs w:val="28"/>
        </w:rPr>
      </w:pPr>
      <w:r>
        <w:rPr>
          <w:color w:val="000000"/>
          <w:sz w:val="28"/>
          <w:szCs w:val="28"/>
        </w:rPr>
      </w:r>
    </w:p>
    <w:p>
      <w:pPr>
        <w:pStyle w:val="Heading3"/>
        <w:spacing w:lineRule="auto" w:line="360" w:before="0" w:after="0"/>
        <w:ind w:firstLine="709"/>
        <w:jc w:val="both"/>
        <w:rPr>
          <w:b w:val="false"/>
          <w:b w:val="false"/>
          <w:color w:val="000000"/>
          <w:sz w:val="28"/>
          <w:szCs w:val="28"/>
        </w:rPr>
      </w:pPr>
      <w:r>
        <w:rPr>
          <w:b w:val="false"/>
          <w:color w:val="000000"/>
          <w:sz w:val="28"/>
          <w:szCs w:val="28"/>
        </w:rPr>
        <w:t xml:space="preserve">4. «Господин Великий Новгород» </w:t>
      </w:r>
    </w:p>
    <w:p>
      <w:pPr>
        <w:pStyle w:val="Heading3"/>
        <w:spacing w:lineRule="auto" w:line="360" w:before="0" w:after="0"/>
        <w:ind w:firstLine="709"/>
        <w:jc w:val="both"/>
        <w:rPr>
          <w:b w:val="false"/>
          <w:b w:val="false"/>
          <w:color w:val="000000"/>
          <w:sz w:val="28"/>
          <w:szCs w:val="28"/>
        </w:rPr>
      </w:pPr>
      <w:r>
        <w:rPr>
          <w:b w:val="false"/>
          <w:color w:val="000000"/>
          <w:sz w:val="28"/>
          <w:szCs w:val="28"/>
        </w:rPr>
      </w:r>
    </w:p>
    <w:p>
      <w:pPr>
        <w:pStyle w:val="Style16"/>
        <w:spacing w:lineRule="auto" w:line="360" w:before="0" w:after="0"/>
        <w:ind w:firstLine="709"/>
        <w:jc w:val="both"/>
        <w:rPr/>
      </w:pPr>
      <w:r>
        <w:rPr>
          <w:color w:val="000000"/>
          <w:sz w:val="28"/>
          <w:szCs w:val="28"/>
        </w:rPr>
        <w:t xml:space="preserve">«Господин Великий Новгород», как называли его современники, занимал особое место среди других русских княжеств. </w:t>
      </w:r>
    </w:p>
    <w:p>
      <w:pPr>
        <w:pStyle w:val="Style16"/>
        <w:spacing w:lineRule="auto" w:line="360" w:before="0" w:after="0"/>
        <w:ind w:firstLine="709"/>
        <w:jc w:val="both"/>
        <w:rPr/>
      </w:pPr>
      <w:r>
        <w:rPr>
          <w:color w:val="000000"/>
          <w:sz w:val="28"/>
          <w:szCs w:val="28"/>
        </w:rPr>
        <w:t xml:space="preserve">Новгородские земли простирались на огромные расстояния — от Балтики до Уральских гор, от Белого моря и берегов Ледовитого океана до междуречья Волги и Оки. </w:t>
      </w:r>
    </w:p>
    <w:p>
      <w:pPr>
        <w:pStyle w:val="Style16"/>
        <w:spacing w:lineRule="auto" w:line="360" w:before="0" w:after="0"/>
        <w:ind w:firstLine="709"/>
        <w:jc w:val="both"/>
        <w:rPr>
          <w:color w:val="000000"/>
          <w:sz w:val="28"/>
          <w:szCs w:val="28"/>
        </w:rPr>
      </w:pPr>
      <w:r>
        <w:rPr>
          <w:color w:val="000000"/>
          <w:sz w:val="28"/>
          <w:szCs w:val="28"/>
        </w:rPr>
        <w:t xml:space="preserve">Получив известность уже в IX в. как центр славянских земель в северо-западном углу Руси, Новгород с тех пор быстро набирает силу и к концу IX в. становится соперником Киева (см. § 1 главы). Киевские князья смотрели на Новгород как свой северный форпост. </w:t>
      </w:r>
    </w:p>
    <w:p>
      <w:pPr>
        <w:pStyle w:val="Style16"/>
        <w:spacing w:lineRule="auto" w:line="360" w:before="0" w:after="0"/>
        <w:ind w:firstLine="709"/>
        <w:jc w:val="both"/>
        <w:rPr/>
      </w:pPr>
      <w:r>
        <w:rPr>
          <w:color w:val="000000"/>
          <w:sz w:val="28"/>
          <w:szCs w:val="28"/>
        </w:rPr>
        <w:t>Он не стал, как, скажем, Чернигов, Полоцк, Переяславль, позднее Ростов или Владимир-Волынский, «отчиной» какой-нибудь княжеской ветви — Мономаховичей, Ольговичей или Ростиславичей. Присланные сюда князья были временными людьми, и их власть не укоренилась здесь, как в других центрах различных княжеств.</w:t>
      </w:r>
    </w:p>
    <w:p>
      <w:pPr>
        <w:pStyle w:val="Style16"/>
        <w:spacing w:lineRule="auto" w:line="360" w:before="0" w:after="0"/>
        <w:ind w:firstLine="709"/>
        <w:jc w:val="both"/>
        <w:rPr>
          <w:color w:val="000000"/>
          <w:sz w:val="28"/>
          <w:szCs w:val="28"/>
        </w:rPr>
      </w:pPr>
      <w:r>
        <w:rPr>
          <w:color w:val="000000"/>
          <w:sz w:val="28"/>
          <w:szCs w:val="28"/>
        </w:rPr>
        <w:t xml:space="preserve">Причина особого положения Новгорода кроется во всем строе жизни древнего города. </w:t>
      </w:r>
    </w:p>
    <w:p>
      <w:pPr>
        <w:pStyle w:val="Style16"/>
        <w:spacing w:lineRule="auto" w:line="360" w:before="0" w:after="0"/>
        <w:ind w:firstLine="709"/>
        <w:jc w:val="both"/>
        <w:rPr/>
      </w:pPr>
      <w:r>
        <w:rPr>
          <w:color w:val="000000"/>
          <w:sz w:val="28"/>
          <w:szCs w:val="28"/>
        </w:rPr>
        <w:t xml:space="preserve">Новгород с самого начала вырос не столько как резиденция варяжских князей, но, в первую очередь, как торговый и ремесленный центр. Он располагался на знаменитом пути из «варяг в греки». Отсюда шли пути в Южную Прибалтику, в немецкие земли, в Швецию и Норвегию. Через озеро Ильмень и реку Мету пролегал путь на Волгу, а оттуда в Волжскую Булгарию, Аазарию, страны Востока. По днепровскому пути новгородские купцы доходили до Западного Причерноморья, Балкан, Византии. Новгородцам было чем торговать. Они вывозили прежде всего пушнину, которую добывали в северных лесах, ремесленники поставляли на внутренний и зарубежный рынки свои изделия. Славился Новгород своими мастерами кузнечного и гончарного дела, золотых и серебряных дел, оружейниками, плотниками, кожевенниками. Улицы и «концы» (районы) города зачастую носили названия ремесленных профессий: Плотницкий конец, улицы Кузнецкая, Гончарная, Щитная. На пушном промысле, искусных и разветвленных ремеслах взрастала торговля Новгорода. Здесь ранее, чем в других городах Руси, появились объединения крупных купцов, развилась кредитная система. Богатые торговцы имели не только речные и морские суда, но и склады, амбары. Они строили богатые каменные дома, церкви. В Новгород приходило немало иноземных купцов. Здесь располагались «Немецкий» и «Готский» дворы, что указывало на тесные торговые связи города с немецкими землями. В торговлю включались не только купцы, ремесленники, отдававшие свою продукцию скупщикам, но и бояре, представители церкви, в том числе новгородский «владыка» — архиепископ. </w:t>
      </w:r>
    </w:p>
    <w:p>
      <w:pPr>
        <w:pStyle w:val="Style16"/>
        <w:spacing w:lineRule="auto" w:line="360" w:before="0" w:after="0"/>
        <w:ind w:firstLine="709"/>
        <w:jc w:val="both"/>
        <w:rPr/>
      </w:pPr>
      <w:r>
        <w:rPr>
          <w:color w:val="000000"/>
          <w:sz w:val="28"/>
          <w:szCs w:val="28"/>
        </w:rPr>
        <w:t xml:space="preserve">Уверенное хозяйственное развитие Новгорода во многом объяснялось не только выгодными природными и географическими условиями, но и тем, что он со времени варяжских нашествий в IX в. не знал более внешней опасности. Ни печенеги, ни половцы не доходили до здешних мест. Немецкие рыцари появились здесь позднее. Это оберегало народный труд, создавало благоприятные условия для развития края. </w:t>
      </w:r>
    </w:p>
    <w:p>
      <w:pPr>
        <w:pStyle w:val="Style16"/>
        <w:spacing w:lineRule="auto" w:line="360" w:before="0" w:after="0"/>
        <w:ind w:firstLine="709"/>
        <w:jc w:val="both"/>
        <w:rPr/>
      </w:pPr>
      <w:r>
        <w:rPr>
          <w:color w:val="000000"/>
          <w:sz w:val="28"/>
          <w:szCs w:val="28"/>
        </w:rPr>
        <w:t xml:space="preserve">Большую силу в Новгороде со временем получили крупные бояре-землевладельцы. Именно их земельные владения, леса, рыбные угодья давали основную торговую продукцию — пушнину, мед, воск, рыбу, другие продукты земли, леса, воды. Именно бояре и крупные купцы нередко организовывали дальние экспедиции «ушкуйников», речных и морских мореплавателей, в целях овладения новыми промысловыми землями, добычи пушнины. Интересы боярства, купечества, церкви сплетались здесь воедино; вот почему верхушка города, так называемая аристократия, опираясь на свои несметные богатства, играла такую большую роль в политической жизни Новгорода. И здесь она вела за собой ремесленников, прочий люд. Новгород выступал единым фронтом против постоянного политического давления то со стороны Киева, то со стороны Ростово-Суздальского княжества. Все новгородцы были заодно, защищая свое особое положение в русских землях, свой суверенитет. Но во внутренней жизни города такого единства не было: нередки были острейшие столкновения интересов простых горожан и городской верхушки, что выливалось в открытые столкновения, восстания низов против боярства, богатого купечества, ростовщиков. Не раз врывались восставшие горожане и на архиепископский двор. Городская аристократия также не представляла собой единого целого. Остро соперничали между собой отдельные боярские и купеческие кланы. Они боролись за земли, доходы, привилегии, за то, чтобы поставить во главе города своего ставленника — князя, посадника или тысяцкого. </w:t>
      </w:r>
    </w:p>
    <w:p>
      <w:pPr>
        <w:pStyle w:val="Style16"/>
        <w:spacing w:lineRule="auto" w:line="360" w:before="0" w:after="0"/>
        <w:ind w:firstLine="709"/>
        <w:jc w:val="both"/>
        <w:rPr/>
      </w:pPr>
      <w:r>
        <w:rPr>
          <w:color w:val="000000"/>
          <w:sz w:val="28"/>
          <w:szCs w:val="28"/>
        </w:rPr>
        <w:t xml:space="preserve">Подобные же порядки складывались и в других крупных городах Новгородской земли — Пскове, Ладоге, Белоозере, Изборске, где были свои сильные боярско-купеческие кланы, своя ремесленная и работная масса населения. Каждый из этих городов, являясь частью Новгородского княжества, в то же время претендовал на относительную самостоятельность, боролся за свои права и привилегии с новгородской аристократией. </w:t>
      </w:r>
    </w:p>
    <w:p>
      <w:pPr>
        <w:pStyle w:val="Style16"/>
        <w:spacing w:lineRule="auto" w:line="360" w:before="0" w:after="0"/>
        <w:ind w:firstLine="709"/>
        <w:jc w:val="both"/>
        <w:rPr/>
      </w:pPr>
      <w:r>
        <w:rPr>
          <w:color w:val="000000"/>
          <w:sz w:val="28"/>
          <w:szCs w:val="28"/>
        </w:rPr>
        <w:t xml:space="preserve">Новгород соперничал с Киевом не только в смысле хозяйственном, торговом, но и по части внешнего облика города. Здесь рано на левом берегу Волхова, на взгорье появился свой кремль, обнесенный каменной стеной, в отличие от многих других русских детинцев, огороженных деревянно-земляными укреплениями. Сын Ярослава Мудрого Владимир выстроил здесь свой Софийский собор, который соперничал по красоте и монументальности с киевской Софией. Напротив кремля располагался торг, где обычно проходило городское вече — сход всех политически активных новгородцев. На вече решались многие важные вопросы жизни города: выбирались городские власти, обсуждались кандидатуры приглашаемых князей, определялась военная политика Новгорода. </w:t>
      </w:r>
    </w:p>
    <w:p>
      <w:pPr>
        <w:pStyle w:val="Style16"/>
        <w:spacing w:lineRule="auto" w:line="360" w:before="0" w:after="0"/>
        <w:ind w:firstLine="709"/>
        <w:jc w:val="both"/>
        <w:rPr/>
      </w:pPr>
      <w:r>
        <w:rPr>
          <w:color w:val="000000"/>
          <w:sz w:val="28"/>
          <w:szCs w:val="28"/>
        </w:rPr>
        <w:t xml:space="preserve">Между левобережным и правобережным Новгородом был выстроен мост через Волхов, который играл важную общественную роль в жизни города. Здесь нередко происходили кулачные бои между различными новгородскими враждующими группировками и их сторонниками. Отсюда по приговору городских властей сбрасывали в глубины Волхова осужденных на смерть преступников. </w:t>
      </w:r>
    </w:p>
    <w:p>
      <w:pPr>
        <w:pStyle w:val="Style16"/>
        <w:spacing w:lineRule="auto" w:line="360" w:before="0" w:after="0"/>
        <w:ind w:firstLine="709"/>
        <w:jc w:val="both"/>
        <w:rPr/>
      </w:pPr>
      <w:r>
        <w:rPr>
          <w:color w:val="000000"/>
          <w:sz w:val="28"/>
          <w:szCs w:val="28"/>
        </w:rPr>
        <w:t xml:space="preserve">По берегам Волхова стояли многочисленные пристани. У причалов теснились речные и морские суда. Они стояли так тесно, что в случае пожаров огонь порой по судам переходил с одного берега на другой. На окраинах города располагались богатые монастыри, чьи стены служили как бы дополнительными оборонительными укреплениями. На берегу озера Ильмень, к югу от города стоял Юрьевский монастырь. В северной части располагался Антониев монастырь. </w:t>
      </w:r>
    </w:p>
    <w:p>
      <w:pPr>
        <w:pStyle w:val="Style16"/>
        <w:spacing w:lineRule="auto" w:line="360" w:before="0" w:after="0"/>
        <w:ind w:firstLine="709"/>
        <w:jc w:val="both"/>
        <w:rPr/>
      </w:pPr>
      <w:r>
        <w:rPr>
          <w:color w:val="000000"/>
          <w:sz w:val="28"/>
          <w:szCs w:val="28"/>
        </w:rPr>
        <w:t xml:space="preserve">Новгород был для своего времени городом высокой культуры быта. Он был мощен деревянными мостовыми, власти внимательно следили за порядком и чистотой городских улиц. Признаком высокой культуры горожан служит повсеместная грамотность, которая проявлялась в том, что многие новгородцы владели искусством письма на берестяных грамотах, которые в изобилии находят археологи при раскопке древних новгородских жилищ. Берестяные грамоты посылали друг другу не только бояре, купцы, но и простые горожане. Это были долговые расписки и просьбы о займах, записки к жене, приглашение на похороны, челобитные грамоты, завещания, любовные письма и даже стихи. </w:t>
      </w:r>
    </w:p>
    <w:p>
      <w:pPr>
        <w:pStyle w:val="Style16"/>
        <w:spacing w:lineRule="auto" w:line="360" w:before="0" w:after="0"/>
        <w:ind w:firstLine="709"/>
        <w:jc w:val="both"/>
        <w:rPr/>
      </w:pPr>
      <w:r>
        <w:rPr>
          <w:color w:val="000000"/>
          <w:sz w:val="28"/>
          <w:szCs w:val="28"/>
        </w:rPr>
        <w:t xml:space="preserve">Особый хозяйственный, политический, социальный и культурный облик города, а также городов Новгородской земли, которые во многом копировали свой город-сюзерен, привел к тому, что и после воссоединения Севера и Юга страны Новгород постоянно боролся за свою «особность» от Киева. Не случайно, зная это стремление Новгорода, киевские князья зорко следили за политической жизнью города. Не случайно они направляли туда своих старших сыновей-наместников, которым со временем надлежало не укореняться в оппозиционном Новгороде, а возвращаться в Киев и принимать родительский престол. </w:t>
      </w:r>
    </w:p>
    <w:p>
      <w:pPr>
        <w:pStyle w:val="Style16"/>
        <w:spacing w:lineRule="auto" w:line="360" w:before="0" w:after="0"/>
        <w:ind w:firstLine="709"/>
        <w:jc w:val="both"/>
        <w:rPr/>
      </w:pPr>
      <w:r>
        <w:rPr>
          <w:color w:val="000000"/>
          <w:sz w:val="28"/>
          <w:szCs w:val="28"/>
        </w:rPr>
        <w:t xml:space="preserve">И все же даже в этом случае наместники-сыновья киевского князя силой обстоятельств, силой всей обособленности Новгорода от общерусской жизни входили в противоречие с Киевом, даже в том случае, когда там сидел отец или старший князь. Так, как мы уже знаем, новгородское общество сплотилось вокруг Владимира в его борьбе со своим братом Ярополком. Позднее против Владимира I выступил его сын Ярослав, который был послан в Новгород наместником киевского князя. Во времена Владимира II Мономаха в Новгороде в 1118г. созрел боярский заговор против центральной власти. Лишь вызов в Киев новгородских бояр и их арест сорвал намерение новгородской аристократии обособиться и на этот раз от власти Киева, утвердить на новгородском столе своего ставленника. </w:t>
      </w:r>
    </w:p>
    <w:p>
      <w:pPr>
        <w:pStyle w:val="Style16"/>
        <w:spacing w:lineRule="auto" w:line="360" w:before="0" w:after="0"/>
        <w:ind w:firstLine="709"/>
        <w:jc w:val="both"/>
        <w:rPr/>
      </w:pPr>
      <w:r>
        <w:rPr>
          <w:color w:val="000000"/>
          <w:sz w:val="28"/>
          <w:szCs w:val="28"/>
        </w:rPr>
        <w:t xml:space="preserve">Уже в течение XI в., принимая от киевских князей наместников-сыновей, местная аристократия тем не менее стремилась «выкормить» своего князя, который бы прежде всего отстаивал интересы «господина Великого Новгорода». Так своим «вскормленником» новгородцы считали сына Мономаха Мстислава Владимировича. И когда Святополк, заняв киевский стол, отодвинул в Чернигов, а затем в Переяславль Владимира Мономаха, а потом попытался сместить Мстислава из Новгорода и послать туда своего сына, то новгородцы выразили резкий протест и заявили, что если у него два сына, то пускай посылает своего кандидата на верную смерть. Киевский князь отступил перед угрозой новгородской аристократии. В 1118 г . новгородцы воспротивились присылке сюда вместо Мстислава, которого Мономах перевел на юг, его сына и своего внука Всеволода Мстиславича. Всеволод не был с малолетства «выкормлен» в Новгороде, поэтому город выступил против него. </w:t>
      </w:r>
    </w:p>
    <w:p>
      <w:pPr>
        <w:pStyle w:val="Style16"/>
        <w:spacing w:lineRule="auto" w:line="360" w:before="0" w:after="0"/>
        <w:ind w:firstLine="709"/>
        <w:jc w:val="both"/>
        <w:rPr>
          <w:color w:val="000000"/>
          <w:sz w:val="28"/>
          <w:szCs w:val="28"/>
        </w:rPr>
      </w:pPr>
      <w:r>
        <w:rPr>
          <w:color w:val="000000"/>
          <w:sz w:val="28"/>
          <w:szCs w:val="28"/>
        </w:rPr>
        <w:t xml:space="preserve">В дальнейшем во времена Владимира Мономаха и его сына Мстислава Новгород вел себя более или менее лояльно. Тем более, что на киевском престоле сидел «его» князь — Мстислав Владимирович, благоволивший к Новгороду. </w:t>
      </w:r>
    </w:p>
    <w:p>
      <w:pPr>
        <w:pStyle w:val="Style16"/>
        <w:spacing w:lineRule="auto" w:line="360" w:before="0" w:after="0"/>
        <w:ind w:firstLine="709"/>
        <w:jc w:val="both"/>
        <w:rPr/>
      </w:pPr>
      <w:r>
        <w:rPr>
          <w:color w:val="000000"/>
          <w:sz w:val="28"/>
          <w:szCs w:val="28"/>
        </w:rPr>
        <w:t xml:space="preserve">Но затем, по мере ослабления власти киевских князей, развития политического сепаратизма Новгород стал проявлять все больше независимости от Киева. Особенно ярко это проявилось после смерти Мстислава Великого. На киевский престол, как мы помним, встал другой сын Мономаха Ярополк, а в Новгороде продолжал «сидеть» Всеволод Мстиславич. Когда же он выехал из Новгорода и попытался неудачно добыть себе более почетный в княжеской семье престол Переяславля, новгородцы не пустили его обратно и выгнали из города. Но Новгород нуждался в княжеской руке — для командования войском, для обороны новгородских границ. Считая, видимо, что Всеволод Мстиславич получил хороший урок, бояре вернули его назад, но Всеволод, выросший в традициях сильной киевской власти и чувствуя себя представителем Киева, вновь попытался, опираясь на Новгород, проводить собственную династическую политику, ввязавшись в межкняжескую борьбу за власть, за «столы». Он втянул Новгород в противоборство с Суздалем, которое закончилось поражением новгородской рати. Это переполнило чашу терпения новгородского боярства. Против князя выступили и «черные люди», не поддержали его ни церковь, ни купечество, которое он ущемлял в правах. 28 мая 1136 г . Всеволод с семьей по приговору веча, в котором приняли участие представители от Пскова и Ладоги, был заключен под стражу в архиепископском дворце, где он находился под охраной 30 вооруженных воинов два месяца. Затем Всеволода выслали из города, обвинив его в том, что он «не блюдет смерд», т.е. не выражал интересов простых людей, плохо руководил войском во время противоборства с суэдальцами, втянул Новгород в межкняжескую борьбу на юге. </w:t>
      </w:r>
    </w:p>
    <w:p>
      <w:pPr>
        <w:pStyle w:val="Style16"/>
        <w:spacing w:lineRule="auto" w:line="360" w:before="0" w:after="0"/>
        <w:ind w:firstLine="709"/>
        <w:jc w:val="both"/>
        <w:rPr/>
      </w:pPr>
      <w:r>
        <w:rPr>
          <w:color w:val="000000"/>
          <w:sz w:val="28"/>
          <w:szCs w:val="28"/>
        </w:rPr>
        <w:t xml:space="preserve">После событий 1136 г . к власти в Новгороде окончательно пришла городская аристократия — крупное боярство, богатое купечество, архиепископ. В Новгород в качестве наемного военачальника был приглашен Святослав Ольгович из Чернигова, отец Игоря Северского, героя «Слова о полку Игореве». Так после событий 1136 г . Новгород вышел на дорогу полной независимости от других русских княжеств, стал своеобразной аристократической республикой, где несколько крупных боярских и купеческих фамилий, посадник, архиепископ определяли всю политику Новгородской земли. </w:t>
      </w:r>
    </w:p>
    <w:p>
      <w:pPr>
        <w:pStyle w:val="Style16"/>
        <w:spacing w:lineRule="auto" w:line="360" w:before="0" w:after="0"/>
        <w:ind w:firstLine="709"/>
        <w:jc w:val="both"/>
        <w:rPr/>
      </w:pPr>
      <w:r>
        <w:rPr>
          <w:color w:val="000000"/>
          <w:sz w:val="28"/>
          <w:szCs w:val="28"/>
        </w:rPr>
        <w:t>Со временем Новгород в своих хозяйственных связях все менее ориентировался на юг, теснее становились его связи с южно-балтийским миром, скандинавскими и немецкими землями. Среди русских земель наиболее прочные связи Новгород сохранял со своими ближайшими соседями Полоцким и Смоленским княжествами и Ростово-Суздальской Русью.</w:t>
      </w:r>
    </w:p>
    <w:p>
      <w:pPr>
        <w:pStyle w:val="Style16"/>
        <w:spacing w:lineRule="auto" w:line="360" w:before="0" w:after="0"/>
        <w:ind w:firstLine="709"/>
        <w:jc w:val="both"/>
        <w:rPr>
          <w:color w:val="000000"/>
          <w:sz w:val="28"/>
          <w:szCs w:val="28"/>
        </w:rPr>
      </w:pPr>
      <w:r>
        <w:rPr>
          <w:color w:val="000000"/>
          <w:sz w:val="28"/>
          <w:szCs w:val="28"/>
        </w:rPr>
      </w:r>
    </w:p>
    <w:p>
      <w:pPr>
        <w:pStyle w:val="Heading3"/>
        <w:spacing w:lineRule="auto" w:line="360" w:before="0" w:after="0"/>
        <w:ind w:firstLine="709"/>
        <w:jc w:val="both"/>
        <w:rPr>
          <w:b w:val="false"/>
          <w:b w:val="false"/>
          <w:color w:val="000000"/>
          <w:sz w:val="28"/>
          <w:szCs w:val="28"/>
        </w:rPr>
      </w:pPr>
      <w:r>
        <w:rPr>
          <w:b w:val="false"/>
          <w:color w:val="000000"/>
          <w:sz w:val="28"/>
          <w:szCs w:val="28"/>
        </w:rPr>
        <w:t>5. Владимиро-Суздальское княжество</w:t>
      </w:r>
    </w:p>
    <w:p>
      <w:pPr>
        <w:pStyle w:val="Heading3"/>
        <w:spacing w:lineRule="auto" w:line="360" w:before="0" w:after="0"/>
        <w:ind w:firstLine="709"/>
        <w:jc w:val="both"/>
        <w:rPr>
          <w:b w:val="false"/>
          <w:b w:val="false"/>
          <w:color w:val="000000"/>
          <w:sz w:val="28"/>
          <w:szCs w:val="28"/>
        </w:rPr>
      </w:pPr>
      <w:r>
        <w:rPr>
          <w:b w:val="false"/>
          <w:color w:val="000000"/>
          <w:sz w:val="28"/>
          <w:szCs w:val="28"/>
        </w:rPr>
      </w:r>
    </w:p>
    <w:p>
      <w:pPr>
        <w:pStyle w:val="Style16"/>
        <w:spacing w:lineRule="auto" w:line="360" w:before="0" w:after="0"/>
        <w:ind w:firstLine="709"/>
        <w:jc w:val="both"/>
        <w:rPr/>
      </w:pPr>
      <w:r>
        <w:rPr>
          <w:color w:val="000000"/>
          <w:sz w:val="28"/>
          <w:szCs w:val="28"/>
        </w:rPr>
        <w:t xml:space="preserve">Северо-Восточная Русь в течение долгих веков была одним из самых глухих углов восточнославянских земель. В то время, когда в X—XI вв. Киев, Новгород, Чернигов и другие города Среднего Поднепровья и северо-запада благодаря своему выгодному географическому положению, хозяйственному и политическому развитию, сосредоточению здесь основной части восточнославянского населения стали видными экономическими, политическими, религиозными и культурными центрами, вышли на международную арену, стали основой Создания единого государства, в междуречье Оки, Волги, Клязьмы, там, где позднее возникло Владимиро-Суздальское княжество, царили еще первобытные нравы. </w:t>
      </w:r>
    </w:p>
    <w:p>
      <w:pPr>
        <w:pStyle w:val="Style16"/>
        <w:spacing w:lineRule="auto" w:line="360" w:before="0" w:after="0"/>
        <w:ind w:firstLine="709"/>
        <w:jc w:val="both"/>
        <w:rPr/>
      </w:pPr>
      <w:r>
        <w:rPr>
          <w:color w:val="000000"/>
          <w:sz w:val="28"/>
          <w:szCs w:val="28"/>
        </w:rPr>
        <w:t xml:space="preserve">Лишь в VIII—IX вв. здесь появилось племя вятичей, передвинувшееся сюда с юго-запада, из района Воронежа. До этого здесь обитали угро-финские, а западнее — балтские племена, которые были основными жителями края. Славянская колонизация этих мест шла по двум направлениям — с юго-запада и запада, из района Среднего Поднепровья и с северо-запада, из новгородских земель, района Белоозера, Ладоги. Здесь пролегала старинная торговая дорога из Новгородской Руси на Волгу; следом за торговцами шли по этой дороге поселенцы, которые вместе с местным племенем вятичей, а также жившими неподалеку кривичами, угро-фин-нами начали освоение этих мест. </w:t>
      </w:r>
    </w:p>
    <w:p>
      <w:pPr>
        <w:pStyle w:val="Style16"/>
        <w:spacing w:lineRule="auto" w:line="360" w:before="0" w:after="0"/>
        <w:ind w:firstLine="709"/>
        <w:jc w:val="both"/>
        <w:rPr/>
      </w:pPr>
      <w:r>
        <w:rPr>
          <w:color w:val="000000"/>
          <w:sz w:val="28"/>
          <w:szCs w:val="28"/>
        </w:rPr>
        <w:t xml:space="preserve">Почему же славянское население так упорно шло в эти, казалось, забытые Богом места? Во-первых, в междуречье Оки, Волги, Клязьмы было немало пригодных для земледелия пахотных земель, особенно в будущей Суздальской Руси; на сотни километров простирались здесь великолепные заливные луга. Умеренный климат давал возможность развивать и земледелие, и скотоводство; густые леса были богаты пушниной, здесь в изобилии росли ягоды, грибы, издавна процветало бортничество, что давало столь ценимые в то время мед и воск. Широкие и спокойно текущие реки, полноводные и глубокие озера изобиловали рыбой. При упорном и систематическом труде эта земля могла вполне накормить, напоить, обуть, согреть человека, дать ему материал для постройки домов, и люди настойчиво осваивали эти неприхотливые места. </w:t>
      </w:r>
    </w:p>
    <w:p>
      <w:pPr>
        <w:pStyle w:val="Style16"/>
        <w:spacing w:lineRule="auto" w:line="360" w:before="0" w:after="0"/>
        <w:ind w:firstLine="709"/>
        <w:jc w:val="both"/>
        <w:rPr/>
      </w:pPr>
      <w:r>
        <w:rPr>
          <w:color w:val="000000"/>
          <w:sz w:val="28"/>
          <w:szCs w:val="28"/>
        </w:rPr>
        <w:t xml:space="preserve">К тому же Северо-Восточная Русь почти не знала иноземных нашествий. Сюда не доходили волны яростных нашествий степняков в первом тысячелетии н.э. Позднее сюда не достигал меч предприимчивых балтийских завоевателей — варягов, не добиралась в эти дали и половецкая конница, разбивавшаяся о непроходимые лесные чащи. Жизнь здесь текла не так ярко и динамично, как в Поднепровье, но зато спокойно и основательно. Позднее Владимиро-Суздальская Русь, держащаяся на отлете, хотя и принимала активное участие в междоусобных битвах XII в., сама редко становилась ареной кровопролитных схваток. Чаще ее князья водили свои дружины на юг, доходили до Чернигова, Переяславля, Киева и даже до Владимиро-Галицкой Руси. </w:t>
      </w:r>
    </w:p>
    <w:p>
      <w:pPr>
        <w:pStyle w:val="Style16"/>
        <w:spacing w:lineRule="auto" w:line="360" w:before="0" w:after="0"/>
        <w:ind w:firstLine="709"/>
        <w:jc w:val="both"/>
        <w:rPr/>
      </w:pPr>
      <w:r>
        <w:rPr>
          <w:color w:val="000000"/>
          <w:sz w:val="28"/>
          <w:szCs w:val="28"/>
        </w:rPr>
        <w:t xml:space="preserve">Все это содействовало тому, что пусть и в замедленном ритме, но жизнь здесь развивалась, осваивались новые земли, возникали торговые фактории, строились и богатели города; позднее, чем на юге, но также зарождалось вотчинное землевладение. </w:t>
      </w:r>
    </w:p>
    <w:p>
      <w:pPr>
        <w:pStyle w:val="Style16"/>
        <w:spacing w:lineRule="auto" w:line="360" w:before="0" w:after="0"/>
        <w:ind w:firstLine="709"/>
        <w:jc w:val="both"/>
        <w:rPr>
          <w:color w:val="000000"/>
          <w:sz w:val="28"/>
          <w:szCs w:val="28"/>
        </w:rPr>
      </w:pPr>
      <w:r>
        <w:rPr>
          <w:color w:val="000000"/>
          <w:sz w:val="28"/>
          <w:szCs w:val="28"/>
        </w:rPr>
        <w:t xml:space="preserve">В XI в. здесь уже стояли крупные городские центры — Ростов, Суздаль, Ярославль, Муром, Рязань. При Владимире Мономахе возникли построенный им и названный в его честь Владимир-на-Клязьме и Переяславль. </w:t>
      </w:r>
    </w:p>
    <w:p>
      <w:pPr>
        <w:pStyle w:val="Style16"/>
        <w:spacing w:lineRule="auto" w:line="360" w:before="0" w:after="0"/>
        <w:ind w:firstLine="709"/>
        <w:jc w:val="both"/>
        <w:rPr/>
      </w:pPr>
      <w:r>
        <w:rPr>
          <w:color w:val="000000"/>
          <w:sz w:val="28"/>
          <w:szCs w:val="28"/>
        </w:rPr>
        <w:t>К середине XII в. Владимиро-Суздальская Русь обнимала огромные пространства восточнославянских, угро-финских, балтских земель. Ее владения простирались от таежных лесов севера, низовьев Северной Двины, побережья Белого моря до границ с половецкой степью на юге, от верховьев Волги на востоке до смоленских и новгородских земель на западе и северо-западе.</w:t>
      </w:r>
    </w:p>
    <w:p>
      <w:pPr>
        <w:pStyle w:val="Style16"/>
        <w:spacing w:lineRule="auto" w:line="360" w:before="0" w:after="0"/>
        <w:ind w:firstLine="709"/>
        <w:jc w:val="both"/>
        <w:rPr/>
      </w:pPr>
      <w:r>
        <w:rPr>
          <w:color w:val="000000"/>
          <w:sz w:val="28"/>
          <w:szCs w:val="28"/>
        </w:rPr>
        <w:t xml:space="preserve">Еще в XI в. земли Ростова и Суздаля с их отсталыми хозяйственными порядками, где преобладали охота и промыслы, с населением, упорно державшимся своих племенных традиций и старых языческих верований, представляли собой постоянный оплот племенного, позднее языческого сепаратизма. И Киеву стоило больших усилий держать в своей узде непокорное племя вятичей, преодолевать сильные восстания, руко одимые языческими волхвами. В борьбе с вятичами испытали свои военные таланты и Святослав, и Владимир I, и Ярослав Мудрый, и Владимир Мономах. </w:t>
      </w:r>
    </w:p>
    <w:p>
      <w:pPr>
        <w:pStyle w:val="Style16"/>
        <w:spacing w:lineRule="auto" w:line="360" w:before="0" w:after="0"/>
        <w:ind w:firstLine="709"/>
        <w:jc w:val="both"/>
        <w:rPr>
          <w:color w:val="000000"/>
          <w:sz w:val="28"/>
          <w:szCs w:val="28"/>
        </w:rPr>
      </w:pPr>
      <w:r>
        <w:rPr>
          <w:color w:val="000000"/>
          <w:sz w:val="28"/>
          <w:szCs w:val="28"/>
        </w:rPr>
        <w:t xml:space="preserve">Но едва at от северо-восточный угол окончательно вошел в орбиту влияния Киева, как заработали новые центробежные силы, которые как бы вдохнули новую жизнь в стремление Северо-Восточной Руси к обособленной от Киева жизни. </w:t>
      </w:r>
    </w:p>
    <w:p>
      <w:pPr>
        <w:pStyle w:val="Style16"/>
        <w:spacing w:lineRule="auto" w:line="360" w:before="0" w:after="0"/>
        <w:ind w:firstLine="709"/>
        <w:jc w:val="both"/>
        <w:rPr/>
      </w:pPr>
      <w:r>
        <w:rPr>
          <w:color w:val="000000"/>
          <w:sz w:val="28"/>
          <w:szCs w:val="28"/>
        </w:rPr>
        <w:t xml:space="preserve">Возвышаться Владимиро-Суздальская Русь, которая тогда называлась Ростовским, а позднее Ростово-Суздальским княжеством по названию главных городов этих мест — Ростова и Суздаля, стала при Владимире Мономахе. Сюда он попал на княжение в возрасте 12 лет, посланный своим отцом Всеволодом Ярославичем. С тех пор Ростово-Суздальская земля прочно вошла в состав «отчины» Мономаха и Мономаховичей. В пору трудных испытаний, в пору горьких поражений дети и внуки Мономаха знали, что здесь они всегда найдут помощь, поддержку. Здесь они смогут набраться новых сил для жестоких политических схваток со своими соперниками. </w:t>
      </w:r>
    </w:p>
    <w:p>
      <w:pPr>
        <w:pStyle w:val="Style16"/>
        <w:spacing w:lineRule="auto" w:line="360" w:before="0" w:after="0"/>
        <w:ind w:firstLine="709"/>
        <w:jc w:val="both"/>
        <w:rPr/>
      </w:pPr>
      <w:r>
        <w:rPr>
          <w:color w:val="000000"/>
          <w:sz w:val="28"/>
          <w:szCs w:val="28"/>
        </w:rPr>
        <w:t xml:space="preserve">Сюда в свое время Владимир Мономах послал на княжение одного из своих младших сыновей Юрия Владимировича, потом, заключив мир с половцами, женил его на дочери союзного половецкого хана. До поры до времени Юрий, как младший, оставался в тени других своих братьев. Да были властелины на Руси и постарше — его дядья и черниговские Ольговичи. </w:t>
      </w:r>
    </w:p>
    <w:p>
      <w:pPr>
        <w:pStyle w:val="Style16"/>
        <w:spacing w:lineRule="auto" w:line="360" w:before="0" w:after="0"/>
        <w:ind w:firstLine="709"/>
        <w:jc w:val="both"/>
        <w:rPr/>
      </w:pPr>
      <w:r>
        <w:rPr>
          <w:color w:val="000000"/>
          <w:sz w:val="28"/>
          <w:szCs w:val="28"/>
        </w:rPr>
        <w:t xml:space="preserve">Но по мере мужания, по мере того, Как уходили из жизни старшие князья, голос ростово-суздальского князя звучал на Руси все громче и его претензии на первенство в общерусских делах становились все основательней. И дело было не только в его неуемной жажде власти, стремлении к первенству, не только в его политике захвата чужих земель, за что он и получил прозвище Долгорукого, но и в экономическом, политическом, культурном обособлении огромного края, который все более стремился жить по своей воле. Особенно это относилось к большим и богатым северо-восточным городам. Слов нет, они были меньше, беднее, неказистей, нежели Киев, Чернигов, Галич, но в здешних местах они все более становились средоточием экономической мощи и независимости, предприимчивости и инициативы. Если «старые» города — Ростов и особенно Суздаль были, кроме того, сильны своими боярскими группировками и там князья все более чувствовали себя неуютно, то в новых городах — Владимире, Ярославле они опирались на растущие городские сословия, верхушку купечества, ремесленников, на зависимых от них мелких землевладельцев, получавших землю за службу у великого князя. </w:t>
      </w:r>
    </w:p>
    <w:p>
      <w:pPr>
        <w:pStyle w:val="Style16"/>
        <w:spacing w:lineRule="auto" w:line="360" w:before="0" w:after="0"/>
        <w:ind w:firstLine="709"/>
        <w:jc w:val="both"/>
        <w:rPr/>
      </w:pPr>
      <w:r>
        <w:rPr>
          <w:color w:val="000000"/>
          <w:sz w:val="28"/>
          <w:szCs w:val="28"/>
        </w:rPr>
        <w:t xml:space="preserve">В середине XII в. усилиями в основном Юрия Долгорукого Ростово-Суздальское княжество из далекой окраины, которая прежде покорно посылала свои дружины на подмогу киевскому князю, превратилось в обширное независимое княжество, которое проводило активную политику внутри русских земель, расширяло свои внешние границы. </w:t>
      </w:r>
    </w:p>
    <w:p>
      <w:pPr>
        <w:pStyle w:val="Style16"/>
        <w:spacing w:lineRule="auto" w:line="360" w:before="0" w:after="0"/>
        <w:ind w:firstLine="709"/>
        <w:jc w:val="both"/>
        <w:rPr/>
      </w:pPr>
      <w:r>
        <w:rPr>
          <w:color w:val="000000"/>
          <w:sz w:val="28"/>
          <w:szCs w:val="28"/>
        </w:rPr>
        <w:t xml:space="preserve">Юрий Долгорукий неустанно воевал с Волжской Булгарией, которая в пору ухудшения отношений пыталась блокировать русскую торговлю на Волжском пути, перекрывала Дорогу на Каспий, на Восток. Вел он противоборство с Новгородом за влияние на смежные и пограничные земли. Уже тогда, в XII в., зародилось соперничество Северо-Восточной Руси и Новгорода, которое позднее вылилось в острую борьбу Новгородской аристократической республики с поднимающейся Москвой. В течение долгих лет Юрий Долгорукий упорно боролся также за овладение киевским престолом. </w:t>
      </w:r>
    </w:p>
    <w:p>
      <w:pPr>
        <w:pStyle w:val="Style16"/>
        <w:spacing w:lineRule="auto" w:line="360" w:before="0" w:after="0"/>
        <w:ind w:firstLine="709"/>
        <w:jc w:val="both"/>
        <w:rPr/>
      </w:pPr>
      <w:r>
        <w:rPr>
          <w:color w:val="000000"/>
          <w:sz w:val="28"/>
          <w:szCs w:val="28"/>
        </w:rPr>
        <w:t xml:space="preserve">Участвуя в междукняжеских усобицах, воюя с Новгородом, Юрий имел союзника в лице черниговского князя Святослава Ольговича, который был старше ростово-суздальского и ранее него предъявил свои права на киевский престол. Юрий помогал ему войском, сам же предпринял успешный поход на новгородские земли. Святослав не завоевал себе киевского престола, но «повоевал» смоленские земли. А потом оба князя-союзника встретились для переговоров и дружеского пира в пограничном суздальском городке Москве. Юрий Долгорукий пригласил туда, в маленькую крепостицу своего союзника и написал ему: «Приди ко мне, брате, в Москов». 4 апреля 1147 г . союзники встретились в Москве. Святослав подарил Юрию охотничьего гепарда, а Юрий отдарился «многими дарами», как отметил летописец. А потом Юрий устроил «обед силен» и пировал со своим союзником. Так в исторических источниках впервые была упомянута Москва. Но не только с этим городом связана деятельность Юрия Долгорукого. Он построил ряд других городов и крепостей. Среди них — Звенигород, Дмитров, Юрьев-Польский, Конятин. </w:t>
      </w:r>
    </w:p>
    <w:p>
      <w:pPr>
        <w:pStyle w:val="Style16"/>
        <w:spacing w:lineRule="auto" w:line="360" w:before="0" w:after="0"/>
        <w:ind w:firstLine="709"/>
        <w:jc w:val="both"/>
        <w:rPr>
          <w:color w:val="000000"/>
          <w:sz w:val="28"/>
          <w:szCs w:val="28"/>
        </w:rPr>
      </w:pPr>
      <w:r>
        <w:rPr>
          <w:color w:val="000000"/>
          <w:sz w:val="28"/>
          <w:szCs w:val="28"/>
        </w:rPr>
        <w:t xml:space="preserve">В конце концов в 50-е годы XII в. Юрий Долгорукий овладел киевским престолом, но вскоре умер в Киеве в 1157 г . </w:t>
      </w:r>
    </w:p>
    <w:p>
      <w:pPr>
        <w:pStyle w:val="Style16"/>
        <w:spacing w:lineRule="auto" w:line="360" w:before="0" w:after="0"/>
        <w:ind w:firstLine="709"/>
        <w:jc w:val="both"/>
        <w:rPr/>
      </w:pPr>
      <w:r>
        <w:rPr>
          <w:color w:val="000000"/>
          <w:sz w:val="28"/>
          <w:szCs w:val="28"/>
        </w:rPr>
        <w:t xml:space="preserve">В.Н. Татищев, в руках которого находилось немало старинных русских летописей, не дошедших до нас, так описывал внешность и характер Юрия Долгорукого: «Сей великий князь был роста немалого, толстый, лицем белый, глаза не вельми великий, нос долгий и накривленный, брада малая; великий любитель жен, сладких писч и пития; более всего о веселиах, нежели о разправе (управлении. — </w:t>
      </w:r>
      <w:r>
        <w:rPr>
          <w:rStyle w:val="Emphasis"/>
          <w:i w:val="false"/>
          <w:color w:val="000000"/>
          <w:sz w:val="28"/>
          <w:szCs w:val="28"/>
        </w:rPr>
        <w:t xml:space="preserve">Авт. </w:t>
      </w:r>
      <w:r>
        <w:rPr>
          <w:color w:val="000000"/>
          <w:sz w:val="28"/>
          <w:szCs w:val="28"/>
        </w:rPr>
        <w:t xml:space="preserve">) и воинстве прилежал, но все оное состояло во властии и смотрении вельмож его и любимцев». Известия о пирах в Москве и в Киеве как будто подтверждают эту характеристику, но в то же время нельзя не видеть и ее некоторую односторонность. Юрий Долгорукий был одним из первых крупных государственных деятелей Северо-Восточной Руси, при котором этот край прочно занял ведущее место среди других русских земель. И даже то, что он передоверил все дела своим помощникам и советникам, никак не умаляет его некоторых достоинств: князь умел подбирать людей, которые проводили его политику в жизнь. </w:t>
      </w:r>
    </w:p>
    <w:p>
      <w:pPr>
        <w:pStyle w:val="Style16"/>
        <w:spacing w:lineRule="auto" w:line="360" w:before="0" w:after="0"/>
        <w:ind w:firstLine="709"/>
        <w:jc w:val="both"/>
        <w:rPr/>
      </w:pPr>
      <w:r>
        <w:rPr>
          <w:color w:val="000000"/>
          <w:sz w:val="28"/>
          <w:szCs w:val="28"/>
        </w:rPr>
        <w:t xml:space="preserve">В 1157 г . на престол в Ростово-Суздальском княжестве вступил сын Юрия Долгорукого Андрей Юрьевич (1157— 1174), рожденный от половецкой княжны. </w:t>
      </w:r>
    </w:p>
    <w:p>
      <w:pPr>
        <w:pStyle w:val="Style16"/>
        <w:spacing w:lineRule="auto" w:line="360" w:before="0" w:after="0"/>
        <w:ind w:firstLine="709"/>
        <w:jc w:val="both"/>
        <w:rPr/>
      </w:pPr>
      <w:r>
        <w:rPr>
          <w:color w:val="000000"/>
          <w:sz w:val="28"/>
          <w:szCs w:val="28"/>
        </w:rPr>
        <w:t xml:space="preserve">Андрей Юрьевич родился около 1120 г ., когда еще был жив его дед Владимир Мономах. До тридцати лет князь прожил на севере. Отец отдал ему в удел город Владимир-на-Клязьме, где провел Андрей свои детские и юношеские годы. Он редко бывал на юге, не любил Киева, смутно представлял себе все сложности династической борьбы среди Рюриковичей. Все его помыслы были связаны с севером. Еще при жизни отца, который после овладения Киевом наказал ему жить рядом в Вышгороде, независимый Андрей Юрьевич против воли Юрия уехал на север в свой родной Владимир. </w:t>
      </w:r>
    </w:p>
    <w:p>
      <w:pPr>
        <w:pStyle w:val="Style16"/>
        <w:spacing w:lineRule="auto" w:line="360" w:before="0" w:after="0"/>
        <w:ind w:firstLine="709"/>
        <w:jc w:val="both"/>
        <w:rPr/>
      </w:pPr>
      <w:r>
        <w:rPr>
          <w:color w:val="000000"/>
          <w:sz w:val="28"/>
          <w:szCs w:val="28"/>
        </w:rPr>
        <w:t xml:space="preserve">В юности Андрей Юрьевич проделал с отцом не одну военную кампанию на юг и прослыл смелым воином и умелым военачальником. Он любил начинать битву сам, врубаться в ряды врагов. О его личном мужестве ходили легенды. </w:t>
      </w:r>
    </w:p>
    <w:p>
      <w:pPr>
        <w:pStyle w:val="Style16"/>
        <w:spacing w:lineRule="auto" w:line="360" w:before="0" w:after="0"/>
        <w:ind w:firstLine="709"/>
        <w:jc w:val="both"/>
        <w:rPr/>
      </w:pPr>
      <w:r>
        <w:rPr>
          <w:color w:val="000000"/>
          <w:sz w:val="28"/>
          <w:szCs w:val="28"/>
        </w:rPr>
        <w:t xml:space="preserve">После смерти Юрия Долгорукого бояре Ростова и Суздаля избрали своим князем Андрея, стремясь утвердить в Ростово-Суздальской земле собственную династическую линию и прекратить сложившуюся традицию великих князей посылать в эти земли на княжение то одного, то другого из своих сыновей. </w:t>
      </w:r>
    </w:p>
    <w:p>
      <w:pPr>
        <w:pStyle w:val="Style16"/>
        <w:spacing w:lineRule="auto" w:line="360" w:before="0" w:after="0"/>
        <w:ind w:firstLine="709"/>
        <w:jc w:val="both"/>
        <w:rPr/>
      </w:pPr>
      <w:r>
        <w:rPr>
          <w:color w:val="000000"/>
          <w:sz w:val="28"/>
          <w:szCs w:val="28"/>
        </w:rPr>
        <w:t xml:space="preserve">Однако Андрей сразу же спутал все их расчеты. Прежде всего он согнал с других ростово-суздальских столов своих братьев. Среди них был и знаменитый в будущем владимиро-суздальский князь Всеволод Юрьевич Большое Гнездо. Затем Андрей удалил от дел старых бояр Юрия Долгорукого, распустил его поседевшую в боях дружину. Летописец отметил, что Андрей стремился стать «самовластием» Северо-Восточной Руси. </w:t>
      </w:r>
    </w:p>
    <w:p>
      <w:pPr>
        <w:pStyle w:val="Style16"/>
        <w:spacing w:lineRule="auto" w:line="360" w:before="0" w:after="0"/>
        <w:ind w:firstLine="709"/>
        <w:jc w:val="both"/>
        <w:rPr/>
      </w:pPr>
      <w:r>
        <w:rPr>
          <w:color w:val="000000"/>
          <w:sz w:val="28"/>
          <w:szCs w:val="28"/>
        </w:rPr>
        <w:t xml:space="preserve">На кого же опирался Андрей Юрьевич в этой борьбе? Прежде всего на города, городские сословия. Подобные стремления проявили в это время и властелины некоторых других русских земель, например, Роман, а потом Даниил Галицкие. Укреплялась королевская власть и во Франции, Англии, где городское население также начало активно поддерживать королей и выступать против своеволия крупных землевладельцев. Таким образом, действия Андрея Боголюб-ского лежали в общем русле политического развития, европейских стран. Свою резиденцию он перенес из боярских Ростова и Суздаля в молодой город Владимир; близ города в селе Боголюбове он построил великолепный белокаменный дворец, отчего и получил прозвище Боголюбский. С этого времени и можно называть Северо-Восточную Русь Владимиро-Суздальским княжеством, по имени ее главных городов. </w:t>
      </w:r>
    </w:p>
    <w:p>
      <w:pPr>
        <w:pStyle w:val="Style16"/>
        <w:spacing w:lineRule="auto" w:line="360" w:before="0" w:after="0"/>
        <w:ind w:firstLine="709"/>
        <w:jc w:val="both"/>
        <w:rPr/>
      </w:pPr>
      <w:r>
        <w:rPr>
          <w:color w:val="000000"/>
          <w:sz w:val="28"/>
          <w:szCs w:val="28"/>
        </w:rPr>
        <w:t xml:space="preserve">В 1169 г . вместе со своими союзниками Андрей Боголюбский взял штурмом Киев, выгнал оттуда своего двоюродного племянника Мстислава Изяславича и отдал город на разграбление. Уже этим он показал свое небрежение по отношению к прежней русской столице, всю свою нелюбовь к югу. Андрей не оставил город за собой, а отдал его одному из своих второстепенных родственников, а сам же вернулся во Вла-димир-на-Клязьме, в свой пригородный белокаменный дворец в Боголюбове. Позднее Андрей предпринял еще один поход на Киев, но неудачно. Воевал он, как и Юрий Долгорукий, и с Волжской Булгарией. </w:t>
      </w:r>
    </w:p>
    <w:p>
      <w:pPr>
        <w:pStyle w:val="Style16"/>
        <w:spacing w:lineRule="auto" w:line="360" w:before="0" w:after="0"/>
        <w:ind w:firstLine="709"/>
        <w:jc w:val="both"/>
        <w:rPr>
          <w:color w:val="000000"/>
          <w:sz w:val="28"/>
          <w:szCs w:val="28"/>
        </w:rPr>
      </w:pPr>
      <w:r>
        <w:rPr>
          <w:color w:val="000000"/>
          <w:sz w:val="28"/>
          <w:szCs w:val="28"/>
        </w:rPr>
        <w:t xml:space="preserve">Действия Андрея Боголюбского вызывали все большее раздражение среди ростово-суздальского боярства. Их чаша терпения переполнилась, когда по приказу князя был казнен один из родственников его жены, видный боярин Степан Кучка, чьи владения находились в районе Москвы (в отличие от угро-финского, она носила и древнерусское название Кучково). Захватив владения казненного боярина, Андрей приказал построить здесь свой укрепленный замок. Так в Москве появилась первая крепость. </w:t>
      </w:r>
    </w:p>
    <w:p>
      <w:pPr>
        <w:pStyle w:val="Style16"/>
        <w:spacing w:lineRule="auto" w:line="360" w:before="0" w:after="0"/>
        <w:ind w:firstLine="709"/>
        <w:jc w:val="both"/>
        <w:rPr/>
      </w:pPr>
      <w:r>
        <w:rPr>
          <w:color w:val="000000"/>
          <w:sz w:val="28"/>
          <w:szCs w:val="28"/>
        </w:rPr>
        <w:t xml:space="preserve">Брат казненного, другие родственники организовали заговор против Андрея Боголюбского. В заговор были вовлечены также его жена и ближайшие слуги — осетин Анбал, дворцовый ключник и слуга еврейского происхождения Ефрем Моизевич. </w:t>
      </w:r>
    </w:p>
    <w:p>
      <w:pPr>
        <w:pStyle w:val="Style16"/>
        <w:spacing w:lineRule="auto" w:line="360" w:before="0" w:after="0"/>
        <w:ind w:firstLine="709"/>
        <w:jc w:val="both"/>
        <w:rPr/>
      </w:pPr>
      <w:r>
        <w:rPr>
          <w:color w:val="000000"/>
          <w:sz w:val="28"/>
          <w:szCs w:val="28"/>
        </w:rPr>
        <w:t xml:space="preserve">Накануне заговора Анбал выкрал из спальни меч князя, а в ночь на 29 июня 1174 г . заговорщики вошли во дворец и приблизились к княжеским покоям. Однако их обуял страх. Тогда они спустились в подвал, подкрепились там княжеским вином и уже в воинственном и возбужденном состоянии вновь подошли к дверям княжеской спальни. Андрей отозвался на их стук, и, когда заговорщики ответили, что это пришел Прокопий — любимец князя, Андрей Боголюбский понял, что ему грозит беда: из-за двери прозвучал незнакомый голос. Князь приказал постельничьему отроку не открывать дверь, а сам тщетно пытался найти меч. В это время заговорщики взломали дверь и ворвались в спальню. Андрей Боголюбский отчаянно сопротивлялся, но силы были неравны. Заговорщики нанесли ему несколько ударов мечами, саблями, кололи его копьями. Решив, что Андрей убит, заговорщики вышли из спальни и уже покидали хоромы, когда вдруг его ключник Анбал услыхал стоны князя. Они вернулись и добили князя внизу у лестницы, куда ему удалось добраться. Затем заговорщики расправились с близкими князю людьми, ограбили его сокровищницу. </w:t>
      </w:r>
    </w:p>
    <w:p>
      <w:pPr>
        <w:pStyle w:val="Style16"/>
        <w:spacing w:lineRule="auto" w:line="360" w:before="0" w:after="0"/>
        <w:ind w:firstLine="709"/>
        <w:jc w:val="both"/>
        <w:rPr/>
      </w:pPr>
      <w:r>
        <w:rPr>
          <w:color w:val="000000"/>
          <w:sz w:val="28"/>
          <w:szCs w:val="28"/>
        </w:rPr>
        <w:t>На следующее утро весть об убийстве Андрея Боголюбского облетела стольный град. Во Владимире, Боголюбове и окрестных селах начались волнения. Народ поднялся против княжеских посадников, тиунов, сборщиков налогов; нападениям подверглись и дворы богатых землевладельцев и горожан. Лишь через несколько дней бунт утих.</w:t>
      </w:r>
    </w:p>
    <w:p>
      <w:pPr>
        <w:pStyle w:val="Style16"/>
        <w:spacing w:lineRule="auto" w:line="360" w:before="0" w:after="0"/>
        <w:ind w:firstLine="709"/>
        <w:jc w:val="both"/>
        <w:rPr/>
      </w:pPr>
      <w:r>
        <w:rPr>
          <w:color w:val="000000"/>
          <w:sz w:val="28"/>
          <w:szCs w:val="28"/>
        </w:rPr>
        <w:t xml:space="preserve">События во Владимиро-Суздальской земле показали, что центр политической власти окончательно переместился с юга на север Руси, что в отдельных русских княжествах-государствах стали крепнуть централизаторские тенденции, которые сопровождались отчаянной борьбой за власть между различными группами верхов населения. Эти процессы осложнялись выступлениями низших слоев городов и деревень, которые боролись против насилий и поборов со стороны князей, бояр, их слуг. </w:t>
      </w:r>
    </w:p>
    <w:p>
      <w:pPr>
        <w:pStyle w:val="Style16"/>
        <w:spacing w:lineRule="auto" w:line="360" w:before="0" w:after="0"/>
        <w:ind w:firstLine="709"/>
        <w:jc w:val="both"/>
        <w:rPr/>
      </w:pPr>
      <w:r>
        <w:rPr>
          <w:color w:val="000000"/>
          <w:sz w:val="28"/>
          <w:szCs w:val="28"/>
        </w:rPr>
        <w:t xml:space="preserve">Гибель Андрея Боголюбского не остановила процесса централизации Владимиро-Суздальской Руси. Когда боярство Ростова и Суздаля попыталось посадить на престол племянников Андрея и управлять за их спиной княжеством, поднялись «меньшие люди» Владимира, Суздаля, Переяславля, других городов и пригласили на владимиро-суздальский престол Михаила — брата Андрея Боголюбского. Его конечная победа в нелегкой междоусобной борьбе с племянниками означала победу городов и поражение боярских клик. </w:t>
      </w:r>
    </w:p>
    <w:p>
      <w:pPr>
        <w:pStyle w:val="Style16"/>
        <w:spacing w:lineRule="auto" w:line="360" w:before="0" w:after="0"/>
        <w:ind w:firstLine="709"/>
        <w:jc w:val="both"/>
        <w:rPr/>
      </w:pPr>
      <w:r>
        <w:rPr>
          <w:color w:val="000000"/>
          <w:sz w:val="28"/>
          <w:szCs w:val="28"/>
        </w:rPr>
        <w:t xml:space="preserve">После смерти Михаила его дело взял в свои руки вновь поддержанный городами третий сын Юрия Долгорукого Всеволод Юрьевич (1176—1212). В 1177 г . он, разгромив своих противников в открытом бою близ города Юрьева, овладел владимиро-суздальским престолом. Мятежные бояре были схвачены и заточены в тюрьму, их владения конфискованы. Поддержавшая мятежников Рязань была захвачена, а рязанский князь попал в плен. Всеволод III стал великим князем (вслед за Всеволодом I Ярославичем и Всеволодом II Ольговичем). Он получил прозвище «Большое Гнездо», так как имел восемь сыновей и восемь внуков, не считая потомства женского пола. В своей борьбе с боярством Всеволод Большое Гнездо опирался не только на города, но и на мужающее с каждым годом дворянство (в источниках к ним применяются термины «отроки», «мечники», «вирники», «гриди», «меньшая дружина» и т.д.), социальной чертой которого является служба князю за землю, доходы и другие милости. Эта категория населения существовала и прежде, Но теперь она становится все более многочисленной. С увеличением значения великокняжеской власти в некогда заштатном княжестве их роль и влияние также вырастали год от года. Они, по существу, несли всю основную государственную службу: в войске, судопроизводстве, посольских делах, сборе податей и налогов, расправе, дворцовых делах, управлении княжеским хозяйством. </w:t>
      </w:r>
    </w:p>
    <w:p>
      <w:pPr>
        <w:pStyle w:val="Style16"/>
        <w:spacing w:lineRule="auto" w:line="360" w:before="0" w:after="0"/>
        <w:ind w:firstLine="709"/>
        <w:jc w:val="both"/>
        <w:rPr/>
      </w:pPr>
      <w:r>
        <w:rPr>
          <w:color w:val="000000"/>
          <w:sz w:val="28"/>
          <w:szCs w:val="28"/>
        </w:rPr>
        <w:t xml:space="preserve">Укрепив свои позиции внутри княжества, Всеволод Большое Гнездо стал оказывать все большее влияние на дела Руси: вмешивался в дела Новгорода, овладел землями в Киевской земле, подчинил полностью своему влиянию Рязанское княжество. Он успешно противоборствовал Волжской Булгарии. Его поход на Волгу 1183 г . закончился блестящей победой. </w:t>
      </w:r>
    </w:p>
    <w:p>
      <w:pPr>
        <w:pStyle w:val="Style16"/>
        <w:spacing w:lineRule="auto" w:line="360" w:before="0" w:after="0"/>
        <w:ind w:firstLine="709"/>
        <w:jc w:val="both"/>
        <w:rPr/>
      </w:pPr>
      <w:r>
        <w:rPr>
          <w:color w:val="000000"/>
          <w:sz w:val="28"/>
          <w:szCs w:val="28"/>
        </w:rPr>
        <w:t xml:space="preserve">Тяжело заболев в 1212 г ., Всеволод Большое Гнездо собрал своих сыновей и завещал престол старшему Константину, сидевшему в то время в Ростове в качестве наместника отца. Но Константин, уже крепко связавший свою судьбу с ростовским боярством, попросил отца оставить его в Ростове и туда перенести престол из Владимира. Поскольку это могло нарушить всю политическую ситуацию в княжестве, Всеволод при поддержке своих соратников и церкви передал престол второму по старшинству сыну Юрию, наказав ему оставаться во Владимире и отсюда управлять всей Северо-Восточной Русью. </w:t>
      </w:r>
    </w:p>
    <w:p>
      <w:pPr>
        <w:pStyle w:val="Style16"/>
        <w:spacing w:lineRule="auto" w:line="360" w:before="0" w:after="0"/>
        <w:ind w:firstLine="709"/>
        <w:jc w:val="both"/>
        <w:rPr/>
      </w:pPr>
      <w:r>
        <w:rPr>
          <w:color w:val="000000"/>
          <w:sz w:val="28"/>
          <w:szCs w:val="28"/>
        </w:rPr>
        <w:t>Всеволод умер в возрасте 58 лет, «просидев» на великокняжеском престоле 36 лет. Его преемнику Юрию не сразу удалось взять верх над старшим братом. Последовала новая междоусобица, продлившаяся целых шесть лет, и только в 1218 г . Юрий Всеволодович сумел овладеть престолом. Тем самым была окончательно нарушена старая официальная традиция наследования власти по старшинству, отныне воля великого князя-«единодержавца» стала сильней, чем былая «старина».</w:t>
      </w:r>
    </w:p>
    <w:p>
      <w:pPr>
        <w:pStyle w:val="Style16"/>
        <w:spacing w:lineRule="auto" w:line="360" w:before="0" w:after="0"/>
        <w:ind w:firstLine="709"/>
        <w:jc w:val="both"/>
        <w:rPr/>
      </w:pPr>
      <w:r>
        <w:rPr>
          <w:color w:val="000000"/>
          <w:sz w:val="28"/>
          <w:szCs w:val="28"/>
        </w:rPr>
        <w:t>Северо-Восточная Русь сделала еще один шаг к централизации власти. В борьбе за власть Юрий, однако, вынужден был пойти на компромиссы со своими братьями. Владимиро-Суздальская Русь распалась на ряд уделов, где сидели дети Всеволода III. Но процесс централизации был уже необратим. Монголо-татарское нашествие нарушило это естественное развитие политической жизни на Руси и отбросило его назад.</w:t>
      </w:r>
    </w:p>
    <w:p>
      <w:pPr>
        <w:pStyle w:val="Normal"/>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rFonts w:cs="Times New Roman"/>
      <w:i/>
      <w:iCs/>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9:31:00Z</dcterms:created>
  <dc:creator>Rasputin</dc:creator>
  <dc:description/>
  <cp:keywords/>
  <dc:language>en-US</dc:language>
  <cp:lastModifiedBy>SYSTEM</cp:lastModifiedBy>
  <dcterms:modified xsi:type="dcterms:W3CDTF">2011-09-06T19:31:00Z</dcterms:modified>
  <cp:revision>2</cp:revision>
  <dc:subject/>
  <dc:title/>
</cp:coreProperties>
</file>