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СОВАЯ РАБОТА: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БИОХИМИЧЕСКИХ ПОКАЗАТЕЛЕЙ РАБОТЫ ПЕЧЕНИ В НОРМЕ И ПАТОЛОГИ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ед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Функциональная биохимия печен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 Регуляторно–гомеостатическая функция печен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1 Углеводный обмен в печени и его регуляци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2 Регуляция липидного обмен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3 Регуляция обмена белков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4 Участие печени в обмене витаминов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5 Участие печени в водно-минеральном обмен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6 Участие печени в пигментном обмен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 Мочевинообразовательная функци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 Желчеобразовательная и экскреторная функци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 Биотрансформационная (обезвреживающая) функци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болевания печени и лабораторная диагностика заболеваний печен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 Основы клинической лабораторной диагностики заболеваний печен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 Основные клинико-лабораторные синдромы при поражениях печен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1 Синдром цитолиз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3 Синдром гепатодепрессии (малой недостаточности печени)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4 Синдром воспалени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5 Синдром шунтирования печен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6 Синдром регенерации и опухлевого роста печен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люч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химия печени включает как протекание нормальных обменных процессов, так и нарушения метаболизма веществ с развитием патологии. Изучение всех аспектов биохимии печени позволит видеть картину нормально функционирующего органа и его участие в работе всего организма и поддержании гомеостаза. Так же при нормальной работе печени осуществляется интеграция всех основных обменов в организме, причем удается наблюдать начальные этапы метаболизма (например, при первичном всасывании веществ из кишечника) и конечные этапы с последующим выведением продуктов обмена из организм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рушениях работы печени происходит сдвиг метаболизма в определенную сторону, поэтому необходимо изучение патологических состояний органа для дальнейшей диагностики заболеваний. В настоящее время это особенно актуально, так как заболевания печени прогрессируют, а достаточно хороших методов лечения пока не существует. К таким заболеваниям в первую очередь относятся вирусные гепатиты, циррозы печени (часто при систематическом употреблении алкоголя и при прочих вредных внешних воздействиях, связанных с неблагоприятной экологией), сдвиги метаболизма при нерациональном питании, онкологические заболевания печени. Поэтому очень важна ранняя диагностика этих заболеваний, которая может основываться на биохимических показател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курсовой работы является рассмотрение функций печени и сравнение биохимических показателей работы этого органа в норме и патологии; также указание основных принципов лабораторной диагностики, краткое описание синдромов гепатитов различной этиологии и приведение примеров.</w:t>
      </w:r>
      <w:r>
        <w:br w:type="page"/>
      </w:r>
    </w:p>
    <w:p>
      <w:pPr>
        <w:pStyle w:val="Heading1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1. Функциональная биохимия печен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словно функции печени по биохимическим показателям можно разделить на: регуляторно-гомеостатическую функцию, включающую основные виды обмена (углеводный, липидный, белковый, обмен витаминов, водно-минеральный и пигментный обмены), мочевинообразовательную, желчеобразовательную и обезвреживающую функции. Такие основные функции и их регуляция подробно рассмотрены далее в этой главе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1.1 Регуляторно–гомеостатическая функция печен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ечень – центральный орган химического гомеостаза, где чрезвычайно интенсивно протекают все обменные процессы и где они тесно переплетаются между собой.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1.1.1 Углеводный обмен в печени и его регуляц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сахариды (в частности глюкоза) поступают в печень по воротной вене и подвергаются различным преобразованиям. Например, при избыточном поступлении глюкозы из кишечника она депонируется в виде гликогена, так же глюкоза производится печенью в ходе гликогенолиза и глюконеогенеза, поступает в кровь и расходуется большинством тканей. Регуляция углеводного обмена осуществляется благодаря тому, что печень является практически единственным органом, который поддерживает постоянный уровень глюкозы в крови даже в условиях голод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ьба моносахаридов различна в зависимости от природы, их содержания в общем кровотоке, потребностей организма. Часть их отправится в печёночную вену, чтобы поддержать гомеостаз, в первую очередь, глюкозы крови и обеспечить нужды органов. Концентрация глюкозы в крови определяется балансом скоростей ее поступления, с одной стороны, и потребления тканями с другой. В постабсорбтивном состоянии (постабсорбтивное состояние развивается через 1,5—2 часа после приема пищи, так же называется истинным или метаболическим насыщением [1]. Типичным постабсорбтивным состоянием считают состояние утром до завтрака, после примерно десятичасового ночного перерыва в приеме пищи) и в норме концентрация глюкозы в крови равна 60-100 мг/дл (3,3-5,5 моль\л). А остальную часть моносахаридов (в основном глюкозы) печень использует для собственных нужд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епатоцитах интенсивно протекает метаболизм глюкозы. Поступившая с пищей глюкоза только в печени с помощью специфических ферментных систем преобразуются в глюкозо-6-фосфат (лишь в такой форме глюкоза используется клетками) [6]. Фосфорилирование свободных моносахаридов – обязательная реакция на пути их использования, она приводит к образованию более реакционно-способных соединений и поэтому может рассматриваться как реакция активации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лактоза и фруктоза, поступающие из кишечного тракта, при участии соответственно галактокиназы и фруктокиназы фосфорилируются по первому углеродному атом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95650" cy="723900"/>
            <wp:effectExtent l="0" t="0" r="0" b="0"/>
            <wp:docPr id="1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юкоза, поступающая в клетки печени, так же подвергается фосфорилированию с использованием АТФ. Эту реакцию катализирует ферменты гексокиназа и глюкокиназ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ечень патология диагностика заболевание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90875" cy="895350"/>
            <wp:effectExtent l="0" t="0" r="0" b="0"/>
            <wp:docPr id="2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ексокиназа обладает высоким сродством к глюкозе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&lt;0,1 ммоль/л), поэтому максимум скорости реакции достигается при низкой концентрации глюкозы. Глюкозо-6-фосфат ингибирует гексокиназу. Глюкокиназа отличается от гексокиназы высоким значением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для глюкозы – 10 ммоль/л и не ингибируется глюкозо-6-фосфатом. Это обеспечивает взаимное фунционирование обоих ферментов в печени. В постабсорбтивном состоянии концентрация глюкозы в крови низкая, около 5 ммоль/л и скорость глюкокиназной реакции примерно 1/5 от максимальной скорости. В таких условиях максимально работает гексокиназа. Во время пищеварения в воротную вену и далее в печень поступают большие количества глюкозы, и ее концентрация достигает и превышает 10 ммоль/л. Соответственно увеличивается скорость глюкокиназной реакции, причем если не происходит ингибирование гексокиназы глюкозо-6-фосфатом, то скорость гексокиназной реакции не падает. Что видно из график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0675" cy="1257300"/>
            <wp:effectExtent l="0" t="0" r="0" b="0"/>
            <wp:docPr id="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другими механизмами это предотвращает черезмерное повышение концентрации глюкозы в периферической крови при пищеварении [7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глюкозо-6-фосфата в клетке – своеобразная «ловушка» для глюкозы, так как мембрана клетки непроницаема для фосфорилированной глюкозы (нет соответствующих транспортных белков). Кроме того, фосфорилирование уменьшает концентрацию свободной глюкозы в цитоплазме. В результате создаются благоприятные условия для облегченной диффузии глюкозы в клетки печени из кров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71825" cy="914400"/>
            <wp:effectExtent l="0" t="0" r="0" b="0"/>
            <wp:docPr id="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а и обратная реакция превращения глюкозо-6-фосфат в глюкозу при действии глюкозо-6-фосфатазы, которая катализирует отщепление фосфатной группы гидролитическим путем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разовавшаяся свободная глюкоза способна диффундировать из печени в кровь. В других органах и тканях (кроме почек и клеток кишечного эпителия) глюкозо-6-фосфатазы нет, и поэтому там проходит только фосфорилирование, без обратной реакции, и выход глюкозы из этих клеток невозможен [3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19400" cy="933450"/>
            <wp:effectExtent l="0" t="0" r="0" b="0"/>
            <wp:docPr id="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люкозо-6-фосфат может превратиться в глюкозо-1-фосфат при участии фосфоглюкомутазы, которая катализирует обратимую реакцию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глюкозо-6-фосфат может использоваться в различных превращениях, основными из которых являются: синтез гликогена, катаболизм с образованием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 или лактата, синтез пентоз. Вместе с тем в процессе метаболизма глюкозо-6-фосфата образуются промежуточные продукты, используемые в дальнейшем для синтеза аминокислот, нуклеотидов, глицерина и жирных кислот. Таким образом, глюкозо-6-фосфат – не только субстрат для окисления, но и строительный материал для синтеза новых соединений (приложение 1)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рассмотрим окисление глюкозы и глюкозо-6-фосфата в печени. Этот процесс идет двумя путями: дихотомическим и апотомическим. Дихотомический путь это гликолиз, который включает «анаэробный гликолиз», завершающийся образованием молочной кислоты (лактата) или этанола и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и «аэробный гликолиз» – распад глюкозы, проходящий через образование глюкозо-6-фосфата, фруктозобисфосфата и пирувата как в отсутствие так и в присутствие кислорода (аэробный метаболизм пирувата выходит за рамки углеводного обмена, однако может рассматриваться как завершающая его стадия: окисление продукта гликолиза – пируват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отомический путь окисления глюкозы или пентозный цикл заключается в образовании пентоз и возвращению пентоз в гексозы в результате распадается одна молекула глюкозы и образуется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9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ликолиз в анаэробных условиях</w:t>
      </w:r>
      <w:r>
        <w:rPr>
          <w:rFonts w:cs="Times New Roman" w:ascii="Times New Roman" w:hAnsi="Times New Roman"/>
          <w:sz w:val="28"/>
          <w:szCs w:val="28"/>
        </w:rPr>
        <w:t xml:space="preserve"> - сложный ферментативный процесс распада глюкозы, протекающий без потребления кислорода. Конечным продуктом гликолиза является молочная кислота. В процессе гликолиза образуется АТФ. </w:t>
      </w:r>
    </w:p>
    <w:p>
      <w:pPr>
        <w:pStyle w:val="Normal"/>
        <w:tabs>
          <w:tab w:val="clear" w:pos="708"/>
          <w:tab w:val="left" w:pos="309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гликолиза протекает в гиалоплазме (цитозоле) клетки и условно делится на одиннадцать этапов, которые соответственно катализируют одиннадцать ферментов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форилирование глюкозы и образование глюкозо-6-фосфата – перенос остатка ортофосфата на глюкозу за счет энергии АТФ. Катализатором является гексокиназа. Этот процесс был рассмотрен выше.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47975" cy="1104900"/>
            <wp:effectExtent l="0" t="0" r="0" b="0"/>
            <wp:docPr id="6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щение глюкозо-6-фосфата под действием фермента глюкозо-6-фосфат-изомеразы во фруктозо-6-фосфат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ктозо-6-фосфат вновь фосфорилируется за счет второй молекулы АТФ, реакция катализируется фосфофруктокиназой: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71800" cy="1133475"/>
            <wp:effectExtent l="0" t="0" r="0" b="0"/>
            <wp:docPr id="7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акция необратима, протекает в присутствии ионов магния и является наиболее медленно текущей реакцией гликолиза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д влиянием фермента альдолазы фруктозо-1,6-бифосфат расщепляется на две фосфотриозы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3175" cy="904875"/>
            <wp:effectExtent l="0" t="0" r="0" b="0"/>
            <wp:docPr id="8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акция изомеризации триозофосфатов. Катализируеися ферментом триозофосфатизомеразой: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47975" cy="990600"/>
            <wp:effectExtent l="0" t="0" r="0" b="0"/>
            <wp:docPr id="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лицеральдегид-3-фосфат в присутствии фермента глицеральдегидфосфатдегидрогеназы, кофермента НАД и неорганического фосфата продвергается своеобразному окислению с образованием 1,3-бифосфоглицериновой кислоты и восстановленой формы НАД – НАД*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71825" cy="1714500"/>
            <wp:effectExtent l="0" t="0" r="0" b="0"/>
            <wp:docPr id="1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еакция катализируется фосфоглицераткиназой, происходит передача фосфатной группы в положении 1 на АДФ с образованием АТФ и 3-фосфоглицериновой кислоты (3-фосфоглицерат):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57550" cy="962025"/>
            <wp:effectExtent l="0" t="0" r="0" b="0"/>
            <wp:docPr id="11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нутримолекулярный перенос оставшейся фосфатной группы, и 3-фосфоглицериновая кислота превращается в 2-фосфорлицериновую кислоту (2-фосфоглицерат):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33675" cy="838200"/>
            <wp:effectExtent l="0" t="0" r="0" b="0"/>
            <wp:docPr id="12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акция легкообратима и протекает в присутствии ионов маг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. Реакция катализируется ферментом енолазой, 2-фосфоглицериновая кислота в результате отщепления молекулы воды переходит в фосфоенолпировиноградную кислоту (фосфоенолпируват), а фосфатная связь в положении 2 становится макроэргической: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2971800" cy="790575"/>
            <wp:effectExtent l="0" t="0" r="0" b="0"/>
            <wp:docPr id="1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рыв макроэргической связи и перенос фосфатного остатка от фосфоенолпирувата на АДФ. Кртализируется ферментом пируваткиназой: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71825" cy="800100"/>
            <wp:effectExtent l="0" t="0" r="0" b="0"/>
            <wp:docPr id="1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1. Восстановление пировиноградной кислоты и образование молочной кислоты (лактата). Реакция протекает при участии фермента лактатдегидрогеназы и кофермента НАД*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разовавшегося в шестой рк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95625" cy="809625"/>
            <wp:effectExtent l="0" t="0" r="0" b="0"/>
            <wp:docPr id="15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Гликолиз в аэробных условия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этом процессе можно выделить три част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ецифические для глюкозы превращения, завершающиеся образованием пирувата (аэробный гликолиз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й путь катаболизма (окислительное декарбоксилирование пирувата и цитратный цикл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итохондриальная цепь переноса электрон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этих процессов глюкоза в печени распадается до С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0, а освобождающаяся энергия используется для синтеза АТФ (приложение 2)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бмену углеводов в печени относятся только специфические для глюкозы превращения, где происходит распад глюкозы до пирувата, который можно разделить на два этапа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 глюкозы до глицеральдегидфосфата. В реакциях происходит включение фосфатных остатков в гексозы и превращение гексозы в триозу (приложение 3). Реакции этого этапа катализируют следующие ферменты: гексокиназа или глюкокиназа (1); фосфоглюкоизомераза (2); фосфофруктокиназа (3); альдолаза фруктозо-1,6-бисфосфата (4)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фосфотриозоизомераза (5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 глицеральдегидфосфата до пирувата. Это реакции, связанные с синтезом АТФ. Этап завершается превращением каждой молекулы глюкозы в две молекулы глицеральдегидфосфата (приложение 4). В реакциях участвуют пять ферментов: дегидрогеназа глицеральдегидфосфата (6); фосфоглицераткиназа (7); фосфоглицеромутаза (8); енолаза (9); пируваткиназа (10)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нтозофосфатный (фосфоглюконатный) путь</w:t>
      </w:r>
      <w:r>
        <w:rPr>
          <w:rFonts w:cs="Times New Roman" w:ascii="Times New Roman" w:hAnsi="Times New Roman"/>
          <w:sz w:val="28"/>
          <w:szCs w:val="28"/>
        </w:rPr>
        <w:t xml:space="preserve"> превращения глюкозы обеспечивает клетку гидрированным НАДФ для восстановительных синтезов и пентозами для синтеза нуклеотидов. В пентозофосфатном пути можно выделить две части — окислительный и неокислительный пути.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ислительный путь включает две реакции дегидрирования, где акцептором водорода служит НАДФ (приложение 5). Во второй реакции одновременно происходит декарбоксилирование, углеродная цепь укорачивается на один атом углерода и получаются пентоз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кислительный путь значительно сложнее. Здесь нет реакций дегидрирования, он может служить только для полного распада пентоз (до С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0) или для превращения пентоз в глюкозу (приложение 6). Исходными веществами являются пять молекул фруктозо-6-фосфата, в сумме содержащие 30 углеродных атомов, конечный продукт реакции — шесть молекул рибозо-5-фосфата, в сумме также содержащие 30 углеродных атомов. 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81150" cy="581025"/>
            <wp:effectExtent l="0" t="0" r="0" b="0"/>
            <wp:docPr id="16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ислительный путь образования пентоз и путь возращения пентоз в гексозы вместе составляют циклический процесс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цикле за один оборот полностью распадается одна молекула глюкозы, все шесть углеродных атомов которой превращаются в С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[7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же в печени идет обратный гликолизу процесс – глюконеогенез. </w:t>
      </w:r>
      <w:r>
        <w:rPr>
          <w:rFonts w:cs="Times New Roman" w:ascii="Times New Roman" w:hAnsi="Times New Roman"/>
          <w:sz w:val="28"/>
          <w:szCs w:val="28"/>
          <w:u w:val="single"/>
        </w:rPr>
        <w:t>Глюконеогенез</w:t>
      </w:r>
      <w:r>
        <w:rPr>
          <w:rFonts w:cs="Times New Roman" w:ascii="Times New Roman" w:hAnsi="Times New Roman"/>
          <w:sz w:val="28"/>
          <w:szCs w:val="28"/>
        </w:rPr>
        <w:t xml:space="preserve"> — процесс синтеза глюкозы из веществ неуглеводной природы. Его основной функцией является поддержание уровня глюкозы в крови в период длительного голодания и интенсивных физических нагрузок. Глюконеогенез обеспечивает синтез 80-100 г глюкозы в сутки. Первичные субстраты глюконеогенеза — лактат, аминокислоты и глицерол. Включение этих субстратов в глюконеогенез зависит от физиологического состояния организма. Лактат — продукт анаэробного гликолиза. Он образуется при любых состояниях организма в эритроцитах и работающих мышцах. Таким образом, лактат используется в глюконеогенезе постоянно. Глицерол высвобождается при гидролизе жиров в жировой ткани в период голодания или при длительной физической нагрузке. Аминокислоты образуются в результате распада мышечных белков и включаются в глюконеогенез при длительном голодании или продолжительной мышечной работе. Необходимо отметить, что гликолиз протекает в цитозоле, а часть реакций глюконеогенеза происходит в митохондриях [3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юконеогенез в основном протекает по тому же пути, что и гликолиз, но в обратном направлении (приложение 7). Однако три реакции гликолиза необратимы, и на этих стадиях реакции глюконеогенеза отличаются от реакций гликолиз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9300" cy="1476375"/>
            <wp:effectExtent l="0" t="0" r="0" b="0"/>
            <wp:docPr id="17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щение пирувата в фосфоенолпируват (необратимая стадия I) осуществляется при участии двух ферментов: пируваткарбоксилазы и карбоксикиназы фосфоенолпирувата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09900" cy="400050"/>
            <wp:effectExtent l="0" t="0" r="0" b="0"/>
            <wp:docPr id="18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другие необратимые стадии катализируются фосфатазой фруктозо-1,6-бисфосфата и фосфатазой глюкозо-6-фосфат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из необратимых реакций гликолиза вместе с соответствующей ей реакцией глюконеогенеза образует субстратный цикл (приложение 7, реакции 1, 2, 3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интез глюкозы (глюконеогенез из аминокислот и глицерина)</w:t>
      </w:r>
      <w:r>
        <w:rPr>
          <w:rFonts w:cs="Times New Roman" w:ascii="Times New Roman" w:hAnsi="Times New Roman"/>
          <w:sz w:val="28"/>
          <w:szCs w:val="28"/>
        </w:rPr>
        <w:t xml:space="preserve">. Глюкоза в печени может синтезироваться из аминокислот и глицерина. При катаболизме аминокислот в качестве промежуточных продуктов образуются пируват или оксалоацетат, которые могут включаться в путь глюконеогенеза на стадии первого субстратного цикла (приложение 7, реакция 1). Глицерин образуется при гидролизе жиров и может превращаться в глюкозу (приложение 8). Аминокислоты и глицерин используются для синтеза глюкозы главным образом при голодании или при низком содержании углеводов в рационе (углеводное голодание)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юконеогенез может так же происходить из лактата. Молочная кислота не является конечным продуктом обмена, но ее образование — это тупиковый путь метаболизма: единственный способ использования молочной кислоты связан с ее превращением вновь в пируват при участ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й же лактатдегидрогеназ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86075" cy="266700"/>
            <wp:effectExtent l="0" t="0" r="0" b="0"/>
            <wp:docPr id="19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леток, в которых происходит гликолиз, образующаяся молочная кислота поступает в кровь и улавливается в основном печенью, где и превращается в пируват. Пируват в печени частично окисляется, частично превращается в глюкозу — цикл Кори, или глюкозолактатпый цикл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0325" cy="933450"/>
            <wp:effectExtent l="0" t="0" r="0" b="0"/>
            <wp:docPr id="20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ме взрослого человека за сутки может синтезироваться около 80 г глюкозы, главным образом в печени. Биологическое значение глюконеогенеза заключается не только в возвращении лактата в метаболический фонд углеводов, но и в обеспечении глюкозой мозга при недостатке углеводов в организме, например, при углеводном или полном голодании [2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интез гликогена (гликогенез)</w:t>
      </w:r>
      <w:r>
        <w:rPr>
          <w:rFonts w:cs="Times New Roman" w:ascii="Times New Roman" w:hAnsi="Times New Roman"/>
          <w:sz w:val="28"/>
          <w:szCs w:val="28"/>
        </w:rPr>
        <w:t xml:space="preserve">. Как уже говорилось выше, часть глюкозы поступившей в печень используется в синтезе гликогена. Гликоген — разветвленный гомополимер глюкозы, в котором остатки глюкозы соединены в линейных участках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-1,4-гликозидной связью. В точках ветвления мономеры соединены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>-1,6-гликозидными связями. Эти связи образуются примерно с каждым десятым остатком глюкозы. Так возникает древообразная структура с молекулярной массой &gt;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>Д, что соответствует приблизительно 50 000 остатков глюкозы (приложение 9). При полимеризации глюкозы снижается растворимость образующейся молекулы гликогена и, следовательно, ее влияние на осмотическое давление в клетке. Это обстоятельство объясняет, почему в клетке депонируется гликоген, а не свободная глюкоз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икоген хранится в цитозоле клетки в форме гранул диаметром 10—40 нм. После приёма пищи, богатой углеводами, запас гликогена в печени может составлять примерно 5% от её массы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ад гликогена печени служит в основном дл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держания уровня глюкозы в крови в постабсорбтивном периоде. Поэтому содержание гликогена в печени изменяется в зависимости от ритма питания. При длительном голодании оно снижается почти до нул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коген синтезируется в период пищеварения (через 1—2 ч после приёма углеводной пищи). Синтез гликогена из глюкозы требует затрат энерг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 глюкоза подвергается фосфорилированию при участии фермента гексокиназы и глюкокиназы. Далее глюкозо-6-фосфат под влиянием фермента фосфоглюкомутазы переходит в глюкозо-1-фосфа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вшийся глюкозо-1-фосфат уже непосредственно вовлекается в синтез гликоген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адии синтеза глюкозо-1-фосфат вступает во взаимодействие с УТФ (уридинтрифосфат), образуя уридиндифосфатглюкозу (УДФ-глюкоза) и пирофосфат. Данная реакция катализируется ферментом глюкозо-1-фосфат-уридилилтрансферазой (УДФГ-пирофосфорилаза) (приложение 10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й стадии — стадии образования гликогена — происходит перенос глюкозного остатка, входящего в состав УДФ-глюкозы, на глюкозидную цепь гликогена («затравочное» количество) (приложение 11). При этом образуется б-1,4-гликозидная связь между первым атомом углерода добавляемого остатка глюкозы и 4-гидроксильной группой остатка глюкозы цепи. Эта реакция катализируется ферментом гликогенсинтазой. Образующийся УДФ затем вновь фосфорилируется в УТФ за счет АТФ, и таким образом весь цикл превращений глюкозо-1-фосфата начинается снача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, что гликогенсинтаза неспособна катализировать образование б-1,6-гликозидную связь, имеющуюся в точках ветвления гликогена. Этот процесс катализирует специальный фермент, получивший название гликогенветвящего фермента, или амило-1,4-1,6-трансглюкозидазы. Последний катализирует перенос концевого олигосахаридного фрагмента, состоящего из 6 или 7 остатков глюкозы, с нередуцирующего конца одной из боковых цепей, насчитывающей не менее 11 остатков, на 6-гидроксиль-ную группу остатка глюкозы той же или другой цепи гликогена. В результате образуется новая боковая цепь. Ветвление увеличивает скорость синтеза и расщепления гликогена [2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спад гликогена</w:t>
      </w:r>
      <w:r>
        <w:rPr>
          <w:rFonts w:cs="Times New Roman" w:ascii="Times New Roman" w:hAnsi="Times New Roman"/>
          <w:sz w:val="28"/>
          <w:szCs w:val="28"/>
        </w:rPr>
        <w:t xml:space="preserve"> или его </w:t>
      </w:r>
      <w:r>
        <w:rPr>
          <w:rFonts w:cs="Times New Roman" w:ascii="Times New Roman" w:hAnsi="Times New Roman"/>
          <w:sz w:val="28"/>
          <w:szCs w:val="28"/>
          <w:u w:val="single"/>
        </w:rPr>
        <w:t>мобилизация</w:t>
      </w:r>
      <w:r>
        <w:rPr>
          <w:rFonts w:cs="Times New Roman" w:ascii="Times New Roman" w:hAnsi="Times New Roman"/>
          <w:sz w:val="28"/>
          <w:szCs w:val="28"/>
        </w:rPr>
        <w:t xml:space="preserve"> происходят в ответ на повышение потребности организма в глюкозе. Гликоген печени распадается в основном в интервалах между приёмами пищи, распад ускоряется во время физической работы. Распад гликогена происходит при участии двух ферментов: гликогенфосфорилазы и фермента с двойной специфичностью — 4:4-трансферазы-б-1,6-гликозидазы. Гликогенфосфорилаза катализирует фосфоролиз 1,4-гликозидной связи нередуцирующих концов гликогена, глюкозные остатки отщепляются один за другим в форме глюкозо-1-фосфата (приложение 12). При этом гликогенфосфорилаза не мож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щеплять глюкозные остатки от коротких ветвей, содержащих менее пяти глюкозных остатков; такие ветви удаляются 4:4-трансферазой-б-1,6-гликозидазой. Этот фермент катализирует перенос фрагмента из трех остатков короткой ветви на концевой глюкозный остаток более длинной ветви; кроме того, он гидролизует 1,6-гликозидную связь и таким образом удаляет последний остаток ветви (приложение 13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дание в течение 24 ч приводит практически к полному исчезновению гликогена в клетках печени. Однако при ритмичном питании каждая молекула гликогена может существовать неопределенно долго: при отсутствии пищеварения и поступления в ткани глюкозы молекулы гликогена уменьшаются за счет расщепления периферических ветвей, а после очередного приема пищи вновь вырастают до прежних размеров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юкозо-1-фосфат, образующийся из гликогена, при участии фосфоглюкомутазы превращается в глюкозо-6-фосфат, дальнейшая судьба которого в печени и в мышцах различна. В печени глюкозо-6-фосфат превращается в глюкозу при участии глюкозо-6-фосфатазы, глюкоза выходит в кровь и используется в других органах и тканях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гуляция процессов гликогенеза и гликогенолиз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гормонами: инсулином, глюкагоном, адреналином. Первичный сигнал для синтеза инсулина и глюкагона — изменение концентрации глюкозы в крови. Инсулин и глюкагон постоянно присутствуют в крови, но при смене абсорбтивного периода на постабсорбтивный изменяется их относительная концентрация, что является главным фактором, переключающим метаболизм гликогена в печени. Отношение концентрации инсулина в крови к концентрации глюкагона называют «инсулин-глюкагоновый индекс». В постабсорбтивном периоде инсулин-глюкагоновый индекс снижается, и решающее значение в регуляции концентрации глюкозы и крови приобретает концентрация глюкагона. В период пищеварения преобладает влияние инсулина, так как инсулин-глюкагоновый индекс в этом случае повышается. В целом инсулин влияет на обмен гликогена противоположно глюкагону. Инсулин снижает концентрацию глюкозы в крови в период пищевар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мон адреналин стимулирует выведение глюкозы из печени в кровь, для того чтобы снабдить ткани (в основном мозг и мышцы) «топливом» в экстремальной ситуаци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уляторным фактором в метаболизме гликогена является также величина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юкокиназы, которая много выше, чем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гексокиназы - печень не должна потреблять глюкозу для синтеза гликогена, если её количество в крови в пределах нормы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 Регуляция липидного обме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идный обмен в печени включает биосинтез различных липидов (холестерина, триацилглицерина, фосфоглицеридов, сфингомиелина и др.) которые поступают в кровь и распределяются по другим тканям и сгорание (окисление) жирных кислот с образованием кетоновых тел, которые используются как источник энергии для внепеченочных ткан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 xml:space="preserve">Доставка жирных кислот к месту окисления – к митохондриям клеток печени – происходит сложным путем: при участии альбумина осуществляется транспорт жирных кислот в клетку; при участии специальных белков – транспорт в пределах цитозоля; при участии карнитина – транспорт жирной кислоты из цитозоля в митохондри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11"/>
          <w:spacing w:val="0"/>
          <w:sz w:val="28"/>
          <w:szCs w:val="28"/>
          <w:u w:val="single"/>
        </w:rPr>
        <w:t>Процесс окисления жирных кислот</w:t>
      </w:r>
      <w:r>
        <w:rPr>
          <w:rStyle w:val="FontStyle11"/>
          <w:spacing w:val="0"/>
          <w:sz w:val="28"/>
          <w:szCs w:val="28"/>
        </w:rPr>
        <w:t xml:space="preserve"> складывается из следующих основных этап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Style w:val="FontStyle14"/>
          <w:b w:val="false"/>
          <w:sz w:val="28"/>
          <w:szCs w:val="28"/>
        </w:rPr>
        <w:t>Активация жирных кислот. Активация протекает на наружной поверхности мембраны митохондрии при участии АТФ, коэнзима А (</w:t>
      </w:r>
      <w:r>
        <w:rPr>
          <w:rStyle w:val="FontStyle14"/>
          <w:b w:val="false"/>
          <w:sz w:val="28"/>
          <w:szCs w:val="28"/>
          <w:lang w:val="en-US"/>
        </w:rPr>
        <w:t>HS</w:t>
      </w:r>
      <w:r>
        <w:rPr>
          <w:rStyle w:val="FontStyle14"/>
          <w:b w:val="false"/>
          <w:sz w:val="28"/>
          <w:szCs w:val="28"/>
        </w:rPr>
        <w:t>-</w:t>
      </w:r>
      <w:r>
        <w:rPr>
          <w:rStyle w:val="FontStyle14"/>
          <w:b w:val="false"/>
          <w:sz w:val="28"/>
          <w:szCs w:val="28"/>
          <w:lang w:val="en-US"/>
        </w:rPr>
        <w:t>KoA</w:t>
      </w:r>
      <w:r>
        <w:rPr>
          <w:rStyle w:val="FontStyle14"/>
          <w:b w:val="false"/>
          <w:sz w:val="28"/>
          <w:szCs w:val="28"/>
        </w:rPr>
        <w:t xml:space="preserve">) и ионов </w:t>
      </w:r>
      <w:r>
        <w:rPr>
          <w:rStyle w:val="FontStyle14"/>
          <w:b w:val="false"/>
          <w:sz w:val="28"/>
          <w:szCs w:val="28"/>
          <w:lang w:val="en-US"/>
        </w:rPr>
        <w:t>Mg</w:t>
      </w:r>
      <w:r>
        <w:rPr>
          <w:rStyle w:val="FontStyle14"/>
          <w:b w:val="false"/>
          <w:sz w:val="28"/>
          <w:szCs w:val="28"/>
          <w:vertAlign w:val="superscript"/>
        </w:rPr>
        <w:t>2+</w:t>
      </w:r>
      <w:r>
        <w:rPr>
          <w:rStyle w:val="FontStyle14"/>
          <w:b w:val="false"/>
          <w:sz w:val="28"/>
          <w:szCs w:val="28"/>
        </w:rPr>
        <w:t>. Реакция катализируется ферментом ацил-КоА-синтетазой: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Style w:val="FontStyle14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Style w:val="FontStyle14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90900" cy="600075"/>
            <wp:effectExtent l="0" t="0" r="0" b="0"/>
            <wp:docPr id="21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14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14"/>
          <w:b w:val="false"/>
          <w:sz w:val="28"/>
          <w:szCs w:val="28"/>
        </w:rPr>
        <w:t>Активация протекает в 2 этапа. Сначала жирная кислота реагирует с АТФ с образованием ациладенилата, далее сульфгидрильная группа КоА действует на прочно связанный с ферментом ациладенилат с образованием ацил-КоА и АМФ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19"/>
          <w:i w:val="false"/>
          <w:sz w:val="28"/>
          <w:szCs w:val="28"/>
        </w:rPr>
        <w:t>Затем следует транспорт жирных кислот внутрь митохондрий</w:t>
      </w:r>
      <w:r>
        <w:rPr>
          <w:rStyle w:val="FontStyle19"/>
          <w:iCs/>
          <w:sz w:val="28"/>
          <w:szCs w:val="28"/>
        </w:rPr>
        <w:t xml:space="preserve">. </w:t>
      </w:r>
      <w:r>
        <w:rPr>
          <w:rStyle w:val="FontStyle14"/>
          <w:b w:val="false"/>
          <w:sz w:val="28"/>
          <w:szCs w:val="28"/>
        </w:rPr>
        <w:t xml:space="preserve">Переносчиком активированных жирных кислот </w:t>
      </w:r>
      <w:r>
        <w:rPr>
          <w:rStyle w:val="FontStyle11"/>
          <w:spacing w:val="0"/>
          <w:sz w:val="28"/>
          <w:szCs w:val="28"/>
        </w:rPr>
        <w:t>с длинной цепью через внутреннюю митохондриальную мембрану служит карнитин. Ацильная группа переносится с атома серы КоА на гидроксильную группу карнити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>2. Образуется ацилкарнитин, который диффундирует через внутреннюю митохондриальную мембран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11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71850" cy="1333500"/>
            <wp:effectExtent l="0" t="0" r="0" b="0"/>
            <wp:docPr id="22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11"/>
          <w:spacing w:val="0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1"/>
          <w:spacing w:val="0"/>
          <w:sz w:val="28"/>
          <w:szCs w:val="28"/>
        </w:rPr>
        <w:t xml:space="preserve">Реакция протекает при участии спецефического цитоплазматического фермента карнитин-ацилтрансферазы. После прохождения ацилкарнитина через мембрану митохондрий происходит обратная реакция – расщепление ацилкарнитина при участии </w:t>
      </w:r>
      <w:r>
        <w:rPr>
          <w:rStyle w:val="FontStyle11"/>
          <w:spacing w:val="0"/>
          <w:sz w:val="28"/>
          <w:szCs w:val="28"/>
          <w:lang w:val="en-US"/>
        </w:rPr>
        <w:t>HS</w:t>
      </w:r>
      <w:r>
        <w:rPr>
          <w:rStyle w:val="FontStyle11"/>
          <w:spacing w:val="0"/>
          <w:sz w:val="28"/>
          <w:szCs w:val="28"/>
        </w:rPr>
        <w:t>-</w:t>
      </w:r>
      <w:r>
        <w:rPr>
          <w:rStyle w:val="FontStyle11"/>
          <w:spacing w:val="0"/>
          <w:sz w:val="28"/>
          <w:szCs w:val="28"/>
          <w:lang w:val="en-US"/>
        </w:rPr>
        <w:t>KoA</w:t>
      </w:r>
      <w:r>
        <w:rPr>
          <w:rStyle w:val="FontStyle11"/>
          <w:spacing w:val="0"/>
          <w:sz w:val="28"/>
          <w:szCs w:val="28"/>
        </w:rPr>
        <w:t xml:space="preserve"> и митохондриальной карнитин-ацилтрансфераз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11"/>
          <w:spacing w:val="0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11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86100" cy="1266825"/>
            <wp:effectExtent l="0" t="0" r="0" b="0"/>
            <wp:docPr id="23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11"/>
          <w:spacing w:val="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20"/>
          <w:b w:val="false"/>
          <w:i w:val="false"/>
          <w:sz w:val="28"/>
          <w:szCs w:val="28"/>
        </w:rPr>
        <w:t>3. Внутримитохондриальное окисление жирных кислот</w:t>
      </w:r>
      <w:r>
        <w:rPr>
          <w:rStyle w:val="FontStyle20"/>
          <w:b w:val="false"/>
          <w:iCs/>
          <w:sz w:val="28"/>
          <w:szCs w:val="28"/>
        </w:rPr>
        <w:t xml:space="preserve">. </w:t>
      </w:r>
      <w:r>
        <w:rPr>
          <w:rStyle w:val="FontStyle11"/>
          <w:spacing w:val="0"/>
          <w:sz w:val="28"/>
          <w:szCs w:val="28"/>
        </w:rPr>
        <w:t>Процесс окисления жирной кислоты в митохондриях клетки включает несколько последовательных реак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11"/>
          <w:spacing w:val="0"/>
          <w:sz w:val="28"/>
          <w:szCs w:val="28"/>
          <w:lang w:val="en-US"/>
        </w:rPr>
      </w:pPr>
      <w:r>
        <w:rPr>
          <w:rStyle w:val="FontStyle11"/>
          <w:spacing w:val="0"/>
          <w:sz w:val="28"/>
          <w:szCs w:val="28"/>
        </w:rPr>
        <w:t>Первая стадия дегидрирования. Ацил-КоА в митохондриях подвергается ферментативному дегидрированию, при этом ацил-КоА теряет 2 атома водорода в б- и в-положениях, превращаясь в КоА-эфир ненасыщенной кислоты. Реакцию катализирует ацил-КоА-дегидрогеназа, продуктом является еноил-КоА 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11"/>
          <w:spacing w:val="0"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11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57550" cy="942975"/>
            <wp:effectExtent l="0" t="0" r="0" b="0"/>
            <wp:docPr id="24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12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12"/>
          <w:b w:val="false"/>
          <w:b w:val="false"/>
          <w:sz w:val="28"/>
          <w:szCs w:val="28"/>
          <w:lang w:val="en-US"/>
        </w:rPr>
      </w:pPr>
      <w:r>
        <w:rPr>
          <w:rStyle w:val="FontStyle12"/>
          <w:b w:val="false"/>
          <w:sz w:val="28"/>
          <w:szCs w:val="28"/>
        </w:rPr>
        <w:t>Стадия гидратации. Ненасыщенный ацил-КоА (еноил-КоА) при участии фермента еноил-КоА-гидратазы присоединяет молекулу воды. В результате образуется в-оксиацил-КоА (или 3-гидроксиацил-КоА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12"/>
          <w:b w:val="false"/>
          <w:b w:val="false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95650" cy="971550"/>
            <wp:effectExtent l="0" t="0" r="0" b="0"/>
            <wp:docPr id="25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1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12"/>
          <w:b w:val="false"/>
          <w:b w:val="false"/>
          <w:sz w:val="28"/>
          <w:szCs w:val="28"/>
          <w:lang w:val="en-US"/>
        </w:rPr>
      </w:pPr>
      <w:r>
        <w:rPr>
          <w:rStyle w:val="FontStyle12"/>
          <w:b w:val="false"/>
          <w:sz w:val="28"/>
          <w:szCs w:val="28"/>
        </w:rPr>
        <w:t>Вторая стадия дегидрирования. Образовавшийся в-оксиацил-КоА (3-гидроксиацил-КоА) затем дегидрируется. Эту реакцию катализируют НАД-зависимые дегидрогеназ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1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12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95625" cy="923925"/>
            <wp:effectExtent l="0" t="0" r="0" b="0"/>
            <wp:docPr id="26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1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12"/>
          <w:b w:val="false"/>
          <w:sz w:val="28"/>
          <w:szCs w:val="28"/>
        </w:rPr>
        <w:t>Тиолазная реакция. Расщепление 3-оксоацил-КоА с помощью тиоловой группы второй молекулы КоА. В результате образуется укороченный на два углеродных атома ацил-КоА и двууглеродный фрагмент в виде ацетил-КоА. Данная реакция катализируется ацетил-КоА-ацилтрансферазой (в-ке-тотиолазой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1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12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1350" cy="971550"/>
            <wp:effectExtent l="0" t="0" r="0" b="0"/>
            <wp:docPr id="27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14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14"/>
          <w:b w:val="false"/>
          <w:sz w:val="28"/>
          <w:szCs w:val="28"/>
        </w:rPr>
        <w:t xml:space="preserve">Образовавшийся ацетил-КоА подвергается окислению в цикле трикарбоновых кислот, а ацил-КоА, укоротившийся на два углеродных атома, снова многократно проходит весь путь в-окисления вплоть до образования бутирил-КоА (4-углеродное соединение), который в свою очередь окисляется до 2 молекул ацетил-КоА [2]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иосинтез жирных кисло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Helvetica-Bold;Arial Unicode MS" w:cs="Times New Roman" w:ascii="Times New Roman" w:hAnsi="Times New Roman"/>
          <w:sz w:val="28"/>
          <w:szCs w:val="28"/>
        </w:rPr>
        <w:t>Синтез жирных кислот протекает в цитоплазме клетки. В митохондриях в основном происходит удлинение существующих цепей жирных кислот. Установлено, что в цитоплазме печеночных клеток синтезируется пальмитиновая кислота (16 углеродных атомов), а в митохондриях этих клеток из этой пальмитиновой кислоты или из жирных кислот экзогенного происхождения, т.е. поступающих из кишечника, образуются жирные кислоты, содержащие 18, 20 и 22 углеродных атома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rFonts w:eastAsia="Helvetica-Bold;Arial Unicode MS"/>
          <w:szCs w:val="28"/>
        </w:rPr>
      </w:pPr>
      <w:r>
        <w:rPr>
          <w:rFonts w:eastAsia="Helvetica-Bold;Arial Unicode MS"/>
          <w:szCs w:val="28"/>
        </w:rPr>
        <w:t>Митохондриальная система биосинтеза жирных кислот, включает несколько модифицированную последовательность реакций в-окисления, и осуществляет только удлинение существующих в организме среднецепочечных жирных кислот, в то время как полный биосинтез пальмитиновой кислоты из ацетил-КоА активно протекает в цитозоле, т.е. вне митохондрий, по совершенно другому пу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Helvetica-Bold;Arial Unicode MS" w:cs="Times New Roman" w:ascii="Times New Roman" w:hAnsi="Times New Roman"/>
          <w:sz w:val="28"/>
          <w:szCs w:val="28"/>
        </w:rPr>
        <w:t>Внемитохондриальная</w:t>
      </w:r>
      <w:r>
        <w:rPr>
          <w:rFonts w:eastAsia="Times-Bold;MS Mincho" w:cs="Times New Roman" w:ascii="Times New Roman" w:hAnsi="Times New Roman"/>
          <w:sz w:val="28"/>
          <w:szCs w:val="28"/>
        </w:rPr>
        <w:t xml:space="preserve"> система биосинтеза жирных кислот (липогенез) находится в растворимой (цитозольной) фракции клеток печени. Биосинтез жирных кислот протекает с участием НАДФН, АТФ, Мn2+ и НСО3– (в качестве источника СО2); субстратом является ацетил-КоА, конечным продуктом – пальмитиновая кислот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ние</w:t>
      </w:r>
      <w:r>
        <w:rPr>
          <w:rFonts w:eastAsia="Times-Bold;MS Mincho" w:cs="Times New Roman" w:ascii="Times New Roman" w:hAnsi="Times New Roman"/>
          <w:sz w:val="28"/>
          <w:szCs w:val="28"/>
          <w:u w:val="single"/>
        </w:rPr>
        <w:t xml:space="preserve"> ненасыщенных жирных кислот</w:t>
      </w:r>
      <w:r>
        <w:rPr>
          <w:rFonts w:eastAsia="Times-Bold;MS Mincho" w:cs="Times New Roman" w:ascii="Times New Roman" w:hAnsi="Times New Roman"/>
          <w:sz w:val="28"/>
          <w:szCs w:val="28"/>
        </w:rPr>
        <w:t xml:space="preserve">. </w:t>
      </w:r>
      <w:r>
        <w:rPr>
          <w:rFonts w:eastAsia="Times-Bold;MS Mincho" w:cs="Times New Roman" w:ascii="Times New Roman" w:hAnsi="Times New Roman"/>
          <w:sz w:val="28"/>
          <w:szCs w:val="28"/>
          <w:u w:val="single"/>
        </w:rPr>
        <w:t>Элонгация жирных кислот</w:t>
      </w:r>
      <w:r>
        <w:rPr>
          <w:rFonts w:eastAsia="Times-Bold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-Bold;MS Mincho" w:cs="Times New Roman" w:ascii="Times New Roman" w:hAnsi="Times New Roman"/>
          <w:sz w:val="28"/>
          <w:szCs w:val="28"/>
        </w:rPr>
        <w:t>Две наиболее распространенные мононенасыщенные жирные кислоты – пальмитоолеиновая и олеиновая – синтезируются из пальмитиновой и стеариновой кислот. Эти превращения протекают в микросомах клеток печени</w:t>
      </w:r>
      <w:r>
        <w:rPr>
          <w:rFonts w:eastAsia="Times-Italic;Times New Roman" w:cs="Times New Roman" w:ascii="Times New Roman" w:hAnsi="Times New Roman"/>
          <w:sz w:val="28"/>
          <w:szCs w:val="28"/>
        </w:rPr>
        <w:t xml:space="preserve">. Превращению подвергаются только активированные формы пальмитиновой и стеариновой кислот. Ферменты, участвующие в этих превращениях, получили название десатураз. Наряду с десатурацией жирных кислот (образование двойных связей) в микросомах происходит и их удлинение (элонгация), причем оба эти процесса могут сочетаться и повторяться. Удлинение цепи жирной кислоты </w:t>
      </w:r>
      <w:r>
        <w:rPr>
          <w:rFonts w:eastAsia="Helvetica-Bold;Arial Unicode MS" w:cs="Times New Roman" w:ascii="Times New Roman" w:hAnsi="Times New Roman"/>
          <w:sz w:val="28"/>
          <w:szCs w:val="28"/>
        </w:rPr>
        <w:t>происходит путем последовательного присоединения к соответствующему ацил-КоА двууглеродных фрагментов при участии малонил-КоА и НАДФН. Ферментная система, катализирующая удлинение жирных кислот, получила название элонгазы. Пути превращения пальмитиновой кислоты в реакциях десатурации и элонгации представлены в приложении 1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иосинтез триглицеридо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Helvetica-Bold;Arial Unicode MS" w:cs="Times New Roman" w:ascii="Times New Roman" w:hAnsi="Times New Roman"/>
          <w:sz w:val="28"/>
          <w:szCs w:val="28"/>
        </w:rPr>
        <w:t xml:space="preserve"> Синтез триглицеридов происходит из глицерина и жирных кислот (главным образом стеариновой, пальмитиновой и олеиновой). Первый путь биосинтеза триглицеридов в печени протекает через образование б-глицерофосфата (глицерол-3-фосфата) как промежуточного соединения, глицерин фосфорилируется за счет АТФ с образованием глицерол-3-фосфат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8500" cy="809625"/>
            <wp:effectExtent l="0" t="0" r="0" b="0"/>
            <wp:docPr id="28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  <w:lang w:val="en-US"/>
        </w:rPr>
      </w:pPr>
      <w:r>
        <w:rPr>
          <w:rFonts w:eastAsia="Helvetica-Bold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  <w:t>Второй путь в основном связан с процессами гликолиза и гликогенолиза. Известно, что в процессе гликолитического распада глюкозы образуется дигидроксиацетонфосфат, который в присутствии цитоплазматической глицерол-3-фосфатдегидрогеназы способен превращаться в глицерол-3-фосфа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52750" cy="857250"/>
            <wp:effectExtent l="0" t="0" r="0" b="0"/>
            <wp:docPr id="29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  <w:t>Образовавшийся тем или иным путем глицерол-3-фосфат последовательно ацилируется двумя молекулами КоА-производного жирной кислоты. В результате образуется фосфатидная кислота (фосфатидат):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Helvetica-Bold;Arial Unicode MS" w:cs="Times New Roman"/>
          <w:sz w:val="28"/>
          <w:szCs w:val="28"/>
          <w:lang w:val="en-US"/>
        </w:rPr>
      </w:pPr>
      <w:r>
        <w:rPr>
          <w:rFonts w:eastAsia="Helvetica-Bold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2300" cy="1153160"/>
            <wp:effectExtent l="0" t="0" r="0" b="0"/>
            <wp:docPr id="30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  <w:lang w:val="en-US"/>
        </w:rPr>
      </w:pPr>
      <w:r>
        <w:rPr>
          <w:rFonts w:eastAsia="Helvetica-Bold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  <w:t>Ацилирование глицерол-3-фосфата протекает последовательно, т.е. в 2 этапа. Сначала глицерол-3-фосфат-ацилтрансфераза катализирует образование лизофосфатидата. Далее фосфатидная кислота гидролизуется фосфатидат-фосфогидролазой до 1,2-диглицерида (1,2-диацилглицерола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19450" cy="961390"/>
            <wp:effectExtent l="0" t="0" r="0" b="0"/>
            <wp:docPr id="31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  <w:lang w:val="en-US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  <w:t>Затем 1,2-диглицерид ацилируется третьей молекулой ацил-КоА и превращается в триглицерид (триацилглицерол). Эта реакция катализируется диацилглицерол-ацилтрансферазо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  <w:lang w:val="en-US"/>
        </w:rPr>
      </w:pPr>
      <w:r>
        <w:rPr>
          <w:rFonts w:eastAsia="Helvetica-Bold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  <w:lang w:val="en-US"/>
        </w:rPr>
      </w:pPr>
      <w:r>
        <w:rPr>
          <w:rFonts w:eastAsia="Helvetica-Bold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2800" cy="1218565"/>
            <wp:effectExtent l="0" t="0" r="0" b="0"/>
            <wp:docPr id="32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  <w:lang w:val="en-US"/>
        </w:rPr>
      </w:pPr>
      <w:r>
        <w:rPr>
          <w:rFonts w:eastAsia="Helvetica-Bold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-Bold;MS Mincho" w:cs="Times New Roman"/>
          <w:sz w:val="28"/>
          <w:szCs w:val="28"/>
        </w:rPr>
      </w:pPr>
      <w:r>
        <w:rPr>
          <w:rFonts w:eastAsia="Times-Bold;MS Mincho" w:cs="Times New Roman" w:ascii="Times New Roman" w:hAnsi="Times New Roman"/>
          <w:sz w:val="28"/>
          <w:szCs w:val="28"/>
        </w:rPr>
        <w:t>Установлено, что большинство ферментов, участвующих в биосинтезе триглицеридов, находятся в эндоплазматическом ретикулуме, и только некоторые, например глицерол-3-фосфат-ацилтрансфераза,– в митохондр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таболизм фосфолипидо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Helvetica-Bold;Arial Unicode MS" w:cs="Times New Roman" w:ascii="Times New Roman" w:hAnsi="Times New Roman"/>
          <w:sz w:val="28"/>
          <w:szCs w:val="28"/>
        </w:rPr>
        <w:t xml:space="preserve"> Фосфолипиды играют важную роль в структуре и функции клеточных мембран, активации мембранных и лизосомальных ферментов, в проведении нервных импульсов, свертывании крови, иммунологических реакциях, процессах клеточной пролиферации и регенерации тканей, в переносе электронов в цепи дыхательных ферментов. Особая роль фосфолипидам отводится в формировании липопротеидных комплексов. Наиболее важные фосфолипиды синтезируются главным образом в эндоплазматической сети клет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-Bold;MS Mincho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  <w:t>Центральную роль в биосинтезе фосфолипидов играют 1,2-диглицериды (в синтезе фосфатидилхолинов и фосфатидилэтаноламинов), фосфатидная кислота (в синтезе фосфатидилинозитов) и сфингозин (в синтезе сфингомиелинов). Цитидинтрифосфат (ЦТФ) участвует в синтезе практически всех фосфолипид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иосинтез холестерин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Helvetica-Bold;Arial Unicode MS" w:cs="Times New Roman" w:ascii="Times New Roman" w:hAnsi="Times New Roman"/>
          <w:sz w:val="28"/>
          <w:szCs w:val="28"/>
        </w:rPr>
        <w:t xml:space="preserve"> В синтезе холестерина можно выделить три основные стадии: I – превращение активного ацетата в мевалоновую кислоту, II – образование сквалена из мевалоновой кислоты, III – циклизация сквалена в холестер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Helvetica-Bold;Arial Unicode MS" w:cs="Times New Roman" w:ascii="Times New Roman" w:hAnsi="Times New Roman"/>
          <w:sz w:val="28"/>
          <w:szCs w:val="28"/>
        </w:rPr>
        <w:t xml:space="preserve">Рассмотрим стадию превращения активного ацетата в мевалоновую кислоту. Начальным этапом синтеза мевалоновой кислоты из ацетил-КоА является образование ацетоацетил-КоА посредством обратимой тиолазной реакции. Затем при последующей конденсации ацетоацетил-КоА с 3-й молекулой ацетил-КоА при участии гидроксиметилглутарил-КоА-синтазы (ГМГ-КоА-синтаза) образуется в-гидрокси-в-метилглутарил-КоА. </w:t>
      </w:r>
      <w:r>
        <w:rPr>
          <w:rFonts w:cs="Times New Roman" w:ascii="Times New Roman" w:hAnsi="Times New Roman"/>
          <w:sz w:val="28"/>
          <w:szCs w:val="28"/>
        </w:rPr>
        <w:t>Далее в-</w:t>
      </w:r>
      <w:r>
        <w:rPr>
          <w:rFonts w:eastAsia="Helvetica-Bold;Arial Unicode MS" w:cs="Times New Roman" w:ascii="Times New Roman" w:hAnsi="Times New Roman"/>
          <w:sz w:val="28"/>
          <w:szCs w:val="28"/>
        </w:rPr>
        <w:t>гидрокси-в-метилглутарил-КоА под действием регуляторного фермента НАДФ-зависимой гидроксиметилглутарил-КоА-редуктазы (ГМГ-КоА-редуктаза) в результате восстановления одной из карбоксильных групп и отщепления HS-KoA превращается в мевалоновую кисло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  <w:t xml:space="preserve">Наряду с классическим путем биосинтеза мевалоновой кислоты имеется второй путь, в котором в качестве промежуточного субстрата образуется в-гидрокси-в-метилглутарил-S-АПБ. Реакции этого пути идентичны начальным стадиям биосинтеза жирных кислот вплоть до образования ацетоацетил-S-АПБ. В образовании мевалоновой кислоты по этому пути принимает участие ацетил-КоА-карбоксилаза – фермент, осуществляющий превращение ацетил-КоА в малонил-Ко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  <w:t>На II стадии синтеза холестерина мевалоновая кислота превращается в сквален. Реакции II стадии начинаются с фосфорилирования мевалоновой кислоты с помощью АТФ. В результате образуется 5-фосфорный эфир, а затем 5-пирофосфорный эфир мевалоновой кислоты 5-пирофосфомевалоновая кислота в результате последующего фосфорилирования третичной гидроксильной группы образует нестабильный промежуточный продукт – 3-фосфо-5-пирофосфомевалоновую кислоту, которая, декарбоксилируясь и теряя остаток фосфорной кислоты, превращается в изопентенилпирофосфат. Последний изомеризуется в диметил-аллилпирофосфат. Затем оба изомерных изопентенилпирофосфата (диметилаллилпирофосфат и изопентенилпирофосфат) конденсируются с высвобождением пирофосфата и образованием геранилпирофосфата. К геранилпирофосфату вновь присоединяется изопентенилпирофосфат. В результате этой реакции образуется фарнезилпирофосфат. В заключительной реакции данной стадии в результате НАДФН-зависимой восстановительной конденсации 2 молекул фарнезилпирофосфата образуется сквале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  <w:t>На III стадии биосинтеза холестерина сквален под влиянием сквален-оксидоциклазы циклизируется с образованием ланостерина. Дальнейший процесс превращения ланостерина в холестерин включает ряд реакций, сопровождающихся удалением трех метильных групп, насыщением двойной связи в боковой цепи и перемещением двойной связ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  <w:t>Общая схема синтеза холестерина представлена в приложении 15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таболизм кетоновых те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Helvetica-Bold;Arial Unicode MS" w:cs="Times New Roman" w:ascii="Times New Roman" w:hAnsi="Times New Roman"/>
          <w:sz w:val="28"/>
          <w:szCs w:val="28"/>
        </w:rPr>
        <w:t xml:space="preserve"> Под термином кетоновые (ацетоновые) тела подразумевают ацетоуксусную кислоту (ацетоацетат) СН3СОСН2СООН, </w:t>
      </w:r>
      <w:r>
        <w:rPr>
          <w:rFonts w:cs="Times New Roman" w:ascii="Times New Roman" w:hAnsi="Times New Roman"/>
          <w:sz w:val="28"/>
          <w:szCs w:val="28"/>
        </w:rPr>
        <w:t>в-</w:t>
      </w:r>
      <w:r>
        <w:rPr>
          <w:rFonts w:eastAsia="Helvetica-Bold;Arial Unicode MS" w:cs="Times New Roman" w:ascii="Times New Roman" w:hAnsi="Times New Roman"/>
          <w:sz w:val="28"/>
          <w:szCs w:val="28"/>
        </w:rPr>
        <w:t>оксимасляную кислоту (</w:t>
      </w:r>
      <w:r>
        <w:rPr>
          <w:rFonts w:cs="Times New Roman" w:ascii="Times New Roman" w:hAnsi="Times New Roman"/>
          <w:sz w:val="28"/>
          <w:szCs w:val="28"/>
        </w:rPr>
        <w:t>в-</w:t>
      </w:r>
      <w:r>
        <w:rPr>
          <w:rFonts w:eastAsia="Helvetica-Bold;Arial Unicode MS" w:cs="Times New Roman" w:ascii="Times New Roman" w:hAnsi="Times New Roman"/>
          <w:sz w:val="28"/>
          <w:szCs w:val="28"/>
        </w:rPr>
        <w:t>оксибутират, или D-3-гидроксибутират) СН3СНОНСН2СООН и ацетон СН3СОСН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Helvetica-Bold;Arial Unicode MS" w:cs="Times New Roman" w:ascii="Times New Roman" w:hAnsi="Times New Roman"/>
          <w:sz w:val="28"/>
          <w:szCs w:val="28"/>
        </w:rPr>
        <w:t xml:space="preserve">Образование кетоновых тел происходит в несколько этапов (приложение 16). На первом этапе из 2 молекул ацетил-КоА образуется ацетоацетил-КоА. Реакция катализируется ферментом ацетил-КоА-ацетилтрансферазой (3-кетотиолазой). Затем ацетоацетил-КоА взаимодействует еще с одной молекулой ацетил-КоА. Реакция протекает под влиянием фермента гидроксиметилглутарил-КоА-синтетазы. Образовавшийся </w:t>
      </w:r>
      <w:r>
        <w:rPr>
          <w:rFonts w:cs="Times New Roman" w:ascii="Times New Roman" w:hAnsi="Times New Roman"/>
          <w:sz w:val="28"/>
          <w:szCs w:val="28"/>
        </w:rPr>
        <w:t>в-окси-в</w:t>
      </w:r>
      <w:r>
        <w:rPr>
          <w:rFonts w:eastAsia="Helvetica-Bold;Arial Unicode MS" w:cs="Times New Roman" w:ascii="Times New Roman" w:hAnsi="Times New Roman"/>
          <w:sz w:val="28"/>
          <w:szCs w:val="28"/>
        </w:rPr>
        <w:t>-метилглутарил-КоА способен под действием гидроксиметилглутарил-КоА-лиазы расщепляться на ацетоацетат и ацетил-КоА. Ацетоацетат восстанавливается при участии НАД-зависимой D-3-гидроксибутиратдегидрогеназы, при этом образуется D-</w:t>
      </w:r>
      <w:r>
        <w:rPr>
          <w:rFonts w:cs="Times New Roman" w:ascii="Times New Roman" w:hAnsi="Times New Roman"/>
          <w:sz w:val="28"/>
          <w:szCs w:val="28"/>
        </w:rPr>
        <w:t>в-</w:t>
      </w:r>
      <w:r>
        <w:rPr>
          <w:rFonts w:eastAsia="Helvetica-Bold;Arial Unicode MS" w:cs="Times New Roman" w:ascii="Times New Roman" w:hAnsi="Times New Roman"/>
          <w:sz w:val="28"/>
          <w:szCs w:val="28"/>
        </w:rPr>
        <w:t xml:space="preserve">оксимасляная кислота (D-3-гидроксибутират)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  <w:t>Существует второй путь синтеза кетоновых тел. Образовавшийся путем конденсации 2 молекул ацетил-КоА ацетоацетил-КоА способен отщеплять коэнзим А и превращаться в ацетоацетат. Этот процесс катализируется ферментом ацетоацетил-КоА-гидролазой (деацилазой). Однако второй путь образования ацетоуксусной кислоты (ацетоацетата) не имеет существенного значения, так как активность деацилазы в печени низк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  <w:t>В крови здорового человека кетоновые тела содержатся лишь в очень небольших концентрациях (в сыворотке крови 0,03–0,2 ммоль/л). Следует подчеркнуть важную роль кетоновых тел в поддержании энергетического баланса. Кетоновые тела – поставщики топлива для мышц, почек и действуют, возможно, как часть регуляторного механизма с обратной связью, предотвращая чрезвычайную мобилизацию жирных кислот из жировых депо. Печень в этом смысле является исключением, она не использует кетоновые тела в качестве энергетического материала. Из митохондрий печени эти соединения диффундируют в кровь и переносятся к периферическим тканя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чень является центральным местом обмена </w:t>
      </w:r>
      <w:r>
        <w:rPr>
          <w:rFonts w:cs="Times New Roman" w:ascii="Times New Roman" w:hAnsi="Times New Roman"/>
          <w:iCs/>
          <w:sz w:val="28"/>
          <w:szCs w:val="28"/>
        </w:rPr>
        <w:t>ВЖК</w:t>
      </w:r>
      <w:r>
        <w:rPr>
          <w:rFonts w:cs="Times New Roman" w:ascii="Times New Roman" w:hAnsi="Times New Roman"/>
          <w:sz w:val="28"/>
          <w:szCs w:val="28"/>
        </w:rPr>
        <w:t xml:space="preserve">. Сюда они поступают из кишечника, жировых депо в составе альбуминов плазмы крови [5]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гуляция синтеза и распада жиров в печени</w:t>
      </w:r>
      <w:r>
        <w:rPr>
          <w:rFonts w:cs="Times New Roman" w:ascii="Times New Roman" w:hAnsi="Times New Roman"/>
          <w:sz w:val="28"/>
          <w:szCs w:val="28"/>
        </w:rPr>
        <w:t>. В клетках печени есть активные ферментные системы и синтеза, и распада жиров. Регуляция обмена жиров в значительной мере определяется регуляцией обмена жирных кислот, но не исчерпывается этими механизмами. Синтез жирных кислот и жиров активируется при пищеварении, а их распад — в постабсорбтивном состоянии и при голодании. Кроме того, скорость использования жиров пропорциональна интенсивности мышечной работы. Регуляция обмена жиров тесно сопряжена с регуляцией обмена глюкозы. Как и в случае обмена глюкозы, в регуляции обмена жиров важную роль играют гормоны инсулин, глюкагон, адреналин и процессы переключения фосфорилирования-дефосфорилирования бел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 Регуляция обмена белков</w:t>
      </w:r>
    </w:p>
    <w:p>
      <w:pPr>
        <w:pStyle w:val="Heading1"/>
        <w:suppressAutoHyphens w:val="tru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Регуляция обмена белков в печени осуществляется благодаря интенсивному биосинтезу в ней белков и окислению аминокислот. За сутки в организме человека образуется около 80—100 г белка, из них половина в печени. При голодании печень быстрее всех расходует свои резервные белки для снабжения аминокислотами других тканей. Потери белка в печени составляют примерно 20%; в то время как в других органах не более 4%. Белки самой печени в норме обновляются полностью каждые 20 суток. Большинство синтезированных белков печень отправляет в плазму крови. При потребности (например, при полном или белковом голодании) эти протеины так же служат источниками необходимых аминокислот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ив через воротную вену в печень, аминокислоты подвергаются ряду превращений, так же значительная часть аминокислот разносится кровью по всему организму и используется для физиологических целей. </w:t>
      </w:r>
      <w:r>
        <w:rPr>
          <w:rFonts w:eastAsia="Helvetica-Bold;Arial Unicode MS" w:cs="Times New Roman" w:ascii="Times New Roman" w:hAnsi="Times New Roman"/>
          <w:sz w:val="28"/>
          <w:szCs w:val="28"/>
        </w:rPr>
        <w:t xml:space="preserve">Печень обеспечивает баланс свободных аминокислот организма путем синтеза заменимых аминокислот и перераспределения азота. Всосавшиеся аминокислоты в первую очередь используются в качестве строительного материала для синтеза специфических тканевых белков, ферментов, гормонов и других биологически активных соединений. Некоторое количество аминокислот подвергается распаду с образованием конечных продуктов белкового обмена (СО2, Н2О и NH3) и освобождением энерги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</w:t>
      </w:r>
      <w:r>
        <w:rPr>
          <w:rFonts w:cs="Times New Roman" w:ascii="Times New Roman" w:hAnsi="Times New Roman"/>
          <w:iCs/>
          <w:sz w:val="28"/>
          <w:szCs w:val="28"/>
        </w:rPr>
        <w:t>альбумин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75-90% б-глобулинов</w:t>
      </w:r>
      <w:r>
        <w:rPr>
          <w:rFonts w:cs="Times New Roman" w:ascii="Times New Roman" w:hAnsi="Times New Roman"/>
          <w:sz w:val="28"/>
          <w:szCs w:val="28"/>
        </w:rPr>
        <w:t xml:space="preserve"> (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антитрипсин, 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макроглобулин – </w:t>
      </w:r>
      <w:r>
        <w:rPr>
          <w:rFonts w:cs="Times New Roman" w:ascii="Times New Roman" w:hAnsi="Times New Roman"/>
          <w:iCs/>
          <w:sz w:val="28"/>
          <w:szCs w:val="28"/>
        </w:rPr>
        <w:t>ингибиторы протеаз</w:t>
      </w:r>
      <w:r>
        <w:rPr>
          <w:rFonts w:cs="Times New Roman" w:ascii="Times New Roman" w:hAnsi="Times New Roman"/>
          <w:sz w:val="28"/>
          <w:szCs w:val="28"/>
        </w:rPr>
        <w:t>, белки острой фазы воспаления)</w:t>
      </w:r>
      <w:r>
        <w:rPr>
          <w:rFonts w:cs="Times New Roman" w:ascii="Times New Roman" w:hAnsi="Times New Roman"/>
          <w:iCs/>
          <w:sz w:val="28"/>
          <w:szCs w:val="28"/>
        </w:rPr>
        <w:t>, 50% в-глобулинов плазмы</w:t>
      </w:r>
      <w:r>
        <w:rPr>
          <w:rFonts w:cs="Times New Roman" w:ascii="Times New Roman" w:hAnsi="Times New Roman"/>
          <w:sz w:val="28"/>
          <w:szCs w:val="28"/>
        </w:rPr>
        <w:t xml:space="preserve"> синтезируются гепатоцитами. В печени происходит синтез белковых </w:t>
      </w:r>
      <w:r>
        <w:rPr>
          <w:rFonts w:cs="Times New Roman" w:ascii="Times New Roman" w:hAnsi="Times New Roman"/>
          <w:iCs/>
          <w:sz w:val="28"/>
          <w:szCs w:val="28"/>
        </w:rPr>
        <w:t>факторов свертывания крови</w:t>
      </w:r>
      <w:r>
        <w:rPr>
          <w:rFonts w:cs="Times New Roman" w:ascii="Times New Roman" w:hAnsi="Times New Roman"/>
          <w:sz w:val="28"/>
          <w:szCs w:val="28"/>
        </w:rPr>
        <w:t xml:space="preserve"> (протромбина, фибриногена, проконвертина, акцелератора глобулина, фактора Кристмаса, фактора Стюарта-Прауэра) и часть естественных основных </w:t>
      </w:r>
      <w:r>
        <w:rPr>
          <w:rFonts w:cs="Times New Roman" w:ascii="Times New Roman" w:hAnsi="Times New Roman"/>
          <w:iCs/>
          <w:sz w:val="28"/>
          <w:szCs w:val="28"/>
        </w:rPr>
        <w:t xml:space="preserve">антикоагулянтов (антитромбин, протеин С и др.). Гепатоциты участвуют в образовании некоторых ингибиторов фибринолиза, регуляторы эритропоэза – эритропоэтины – образуются в печени. </w:t>
      </w:r>
      <w:r>
        <w:rPr>
          <w:rFonts w:cs="Times New Roman" w:ascii="Times New Roman" w:hAnsi="Times New Roman"/>
          <w:sz w:val="28"/>
          <w:szCs w:val="28"/>
        </w:rPr>
        <w:t xml:space="preserve">Гликопротеин </w:t>
      </w:r>
      <w:r>
        <w:rPr>
          <w:rFonts w:cs="Times New Roman" w:ascii="Times New Roman" w:hAnsi="Times New Roman"/>
          <w:iCs/>
          <w:sz w:val="28"/>
          <w:szCs w:val="28"/>
        </w:rPr>
        <w:t>гаптоглобин</w:t>
      </w:r>
      <w:r>
        <w:rPr>
          <w:rFonts w:cs="Times New Roman" w:ascii="Times New Roman" w:hAnsi="Times New Roman"/>
          <w:sz w:val="28"/>
          <w:szCs w:val="28"/>
        </w:rPr>
        <w:t xml:space="preserve">, вступающий в комплекс с гемоглобином для предупреждения его выделения почками, тоже имеет печёночное происхождение. Данное соединение принадлежит к белкам острой фазы воспаления, обладает пероксидазной активностью. </w:t>
      </w:r>
      <w:r>
        <w:rPr>
          <w:rFonts w:cs="Times New Roman" w:ascii="Times New Roman" w:hAnsi="Times New Roman"/>
          <w:iCs/>
          <w:sz w:val="28"/>
          <w:szCs w:val="28"/>
        </w:rPr>
        <w:t>Церулоплазмин</w:t>
      </w:r>
      <w:r>
        <w:rPr>
          <w:rFonts w:cs="Times New Roman" w:ascii="Times New Roman" w:hAnsi="Times New Roman"/>
          <w:sz w:val="28"/>
          <w:szCs w:val="28"/>
        </w:rPr>
        <w:t xml:space="preserve">, также являющийся гликопротеином, синтезируемым печенью, можно считать внеклеточной супероксиддисмутазой, что позволяет защищать мембраны клеток; мало того, он стимулирует продукцию антител. Подобным действием, только на клеточный иммунитет, обладает </w:t>
      </w:r>
      <w:r>
        <w:rPr>
          <w:rFonts w:cs="Times New Roman" w:ascii="Times New Roman" w:hAnsi="Times New Roman"/>
          <w:iCs/>
          <w:sz w:val="28"/>
          <w:szCs w:val="28"/>
        </w:rPr>
        <w:t>трансферрин, полимеризация которого так же осуществляется гепатоцит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Ещё один углеводсодержащий белок, но с иммуносупрессивными свойствами, способен синтезироваться печенью – б-фетопротеин</w:t>
      </w:r>
      <w:r>
        <w:rPr>
          <w:rFonts w:cs="Times New Roman" w:ascii="Times New Roman" w:hAnsi="Times New Roman"/>
          <w:sz w:val="28"/>
          <w:szCs w:val="28"/>
        </w:rPr>
        <w:t xml:space="preserve">, рост концентрации которого в плазме крови служит ценным маркёром некоторых опухолей печени, яичек и яичников. Печень - источник большей части протеинов </w:t>
      </w:r>
      <w:r>
        <w:rPr>
          <w:rFonts w:cs="Times New Roman" w:ascii="Times New Roman" w:hAnsi="Times New Roman"/>
          <w:iCs/>
          <w:sz w:val="28"/>
          <w:szCs w:val="28"/>
        </w:rPr>
        <w:t>системы комплемен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чени наиболее активно протекает обмен мономеров белков - аминокислот: синтез заменимых аминокислот, синтез небелковых азотистых соединений из аминокислот (креатина, глутатиона, никотиновой кислоты, пуринов и пиримидинов, порфиринов, дипептидов, коферментов пантотената и др.), окисление аминокислот с образованием аммиака, который обезвреживается в печени при синтезе мочевины [6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-Bold;MS Mincho" w:cs="Times New Roman" w:ascii="Times New Roman" w:hAnsi="Times New Roman"/>
          <w:sz w:val="28"/>
          <w:szCs w:val="28"/>
        </w:rPr>
        <w:t xml:space="preserve">Итак, рассмотрим </w:t>
      </w:r>
      <w:r>
        <w:rPr>
          <w:rFonts w:eastAsia="Times-Bold;MS Mincho" w:cs="Times New Roman" w:ascii="Times New Roman" w:hAnsi="Times New Roman"/>
          <w:sz w:val="28"/>
          <w:szCs w:val="28"/>
          <w:u w:val="single"/>
        </w:rPr>
        <w:t>общие</w:t>
      </w:r>
      <w:r>
        <w:rPr>
          <w:rFonts w:eastAsia="Helvetica-Bold;Arial Unicode MS" w:cs="Times New Roman" w:ascii="Times New Roman" w:hAnsi="Times New Roman"/>
          <w:sz w:val="28"/>
          <w:szCs w:val="28"/>
          <w:u w:val="single"/>
        </w:rPr>
        <w:t xml:space="preserve"> пути обмена аминокислот</w:t>
      </w:r>
      <w:r>
        <w:rPr>
          <w:rFonts w:eastAsia="Helvetica-Bold;Arial Unicode MS" w:cs="Times New Roman" w:ascii="Times New Roman" w:hAnsi="Times New Roman"/>
          <w:sz w:val="28"/>
          <w:szCs w:val="28"/>
        </w:rPr>
        <w:t>. Общие пути превращения аминокислот в печени включают реакции дезаминирования, трансаминирования, декарбоксилирования и биосинтез аминокисло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Helvetica-Bold;Arial Unicode MS" w:cs="Times New Roman" w:ascii="Times New Roman" w:hAnsi="Times New Roman"/>
          <w:sz w:val="28"/>
          <w:szCs w:val="28"/>
        </w:rPr>
        <w:t>Дезаминирование</w:t>
      </w:r>
      <w:r>
        <w:rPr>
          <w:rFonts w:eastAsia="Helvetica-BoldOblique" w:cs="Times New Roman" w:ascii="Times New Roman" w:hAnsi="Times New Roman"/>
          <w:sz w:val="28"/>
          <w:szCs w:val="28"/>
        </w:rPr>
        <w:t xml:space="preserve"> аминокислот</w:t>
      </w:r>
      <w:r>
        <w:rPr>
          <w:rFonts w:eastAsia="Helvetica-Bold;Arial Unicode MS" w:cs="Times New Roman" w:ascii="Times New Roman" w:hAnsi="Times New Roman"/>
          <w:sz w:val="28"/>
          <w:szCs w:val="28"/>
        </w:rPr>
        <w:t xml:space="preserve">. </w:t>
      </w:r>
      <w:r>
        <w:rPr>
          <w:rFonts w:eastAsia="Helvetica-BoldOblique" w:cs="Times New Roman" w:ascii="Times New Roman" w:hAnsi="Times New Roman"/>
          <w:sz w:val="28"/>
          <w:szCs w:val="28"/>
        </w:rPr>
        <w:t>Доказано существование 4 типов дезаминирования аминокислот (отщепление аминогруппы)</w:t>
      </w:r>
      <w:r>
        <w:rPr>
          <w:rFonts w:eastAsia="Helvetica-Bold;Arial Unicode MS" w:cs="Times New Roman" w:ascii="Times New Roman" w:hAnsi="Times New Roman"/>
          <w:sz w:val="28"/>
          <w:szCs w:val="28"/>
        </w:rPr>
        <w:t xml:space="preserve"> (приложение 17)</w:t>
      </w:r>
      <w:r>
        <w:rPr>
          <w:rFonts w:eastAsia="Helvetica-BoldOblique" w:cs="Times New Roman" w:ascii="Times New Roman" w:hAnsi="Times New Roman"/>
          <w:sz w:val="28"/>
          <w:szCs w:val="28"/>
        </w:rPr>
        <w:t>. Выделены соответствующие ферментные системы, катализирующие эти реакции, и идентифицированы продукты реакции. Во всех случаях NH</w:t>
      </w:r>
      <w:r>
        <w:rPr>
          <w:rFonts w:eastAsia="Helvetica-BoldOblique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Helvetica-BoldOblique" w:cs="Times New Roman" w:ascii="Times New Roman" w:hAnsi="Times New Roman"/>
          <w:sz w:val="28"/>
          <w:szCs w:val="28"/>
        </w:rPr>
        <w:t xml:space="preserve">-группа аминокислоты освобождается в виде аммиака. </w:t>
      </w:r>
      <w:r>
        <w:rPr>
          <w:rFonts w:eastAsia="Helvetica-Bold;Arial Unicode MS" w:cs="Times New Roman" w:ascii="Times New Roman" w:hAnsi="Times New Roman"/>
          <w:sz w:val="28"/>
          <w:szCs w:val="28"/>
        </w:rPr>
        <w:t>Помимо аммиака, продуктами дезаминирования являются жирные кислоты, оксикислоты и кетокисло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Helvetica-Bold;Arial Unicode MS" w:cs="Times New Roman" w:ascii="Times New Roman" w:hAnsi="Times New Roman"/>
          <w:sz w:val="28"/>
          <w:szCs w:val="28"/>
        </w:rPr>
        <w:t>Трансаминирование</w:t>
      </w:r>
      <w:r>
        <w:rPr>
          <w:rFonts w:eastAsia="Helvetica-BoldOblique" w:cs="Times New Roman" w:ascii="Times New Roman" w:hAnsi="Times New Roman"/>
          <w:sz w:val="28"/>
          <w:szCs w:val="28"/>
        </w:rPr>
        <w:t xml:space="preserve"> аминокислот. Под трансаминированием подразумевают реакции межмолекулярного переноса аминогруппы (NH2—) от аминокислоты на б-кетокислоту без промежуточного образования аммиака. Реакции трансаминирования являются обратимыми и протекают при участии специфических ферментов аминотрансфераз, или трансаминаз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Oblique" w:cs="Times New Roman"/>
          <w:sz w:val="28"/>
          <w:szCs w:val="28"/>
          <w:lang w:val="en-US"/>
        </w:rPr>
      </w:pPr>
      <w:r>
        <w:rPr>
          <w:rFonts w:eastAsia="Helvetica-BoldOblique" w:cs="Times New Roman" w:ascii="Times New Roman" w:hAnsi="Times New Roman"/>
          <w:sz w:val="28"/>
          <w:szCs w:val="28"/>
        </w:rPr>
        <w:t>Пример реакции трансаминирова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Oblique" w:cs="Times New Roman"/>
          <w:sz w:val="28"/>
          <w:szCs w:val="28"/>
          <w:lang w:val="en-US"/>
        </w:rPr>
      </w:pPr>
      <w:r>
        <w:rPr>
          <w:rFonts w:eastAsia="Helvetica-BoldOblique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Oblique" w:cs="Times New Roman"/>
          <w:sz w:val="28"/>
          <w:szCs w:val="28"/>
        </w:rPr>
      </w:pPr>
      <w:r>
        <w:rPr>
          <w:rFonts w:eastAsia="Helvetica-BoldOblique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57475" cy="1143000"/>
            <wp:effectExtent l="0" t="0" r="0" b="0"/>
            <wp:docPr id="33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Helvetica-Bold;Arial Unicode MS" w:cs="Times New Roman" w:ascii="Times New Roman" w:hAnsi="Times New Roman"/>
          <w:sz w:val="28"/>
          <w:szCs w:val="28"/>
        </w:rPr>
        <w:t>Декарбоксилирование</w:t>
      </w:r>
      <w:r>
        <w:rPr>
          <w:rFonts w:eastAsia="Helvetica-BoldOblique" w:cs="Times New Roman" w:ascii="Times New Roman" w:hAnsi="Times New Roman"/>
          <w:sz w:val="28"/>
          <w:szCs w:val="28"/>
        </w:rPr>
        <w:t xml:space="preserve"> аминокислот. Процесс отщепления карбоксильной группы аминокислот в виде СО</w:t>
      </w:r>
      <w:r>
        <w:rPr>
          <w:rFonts w:eastAsia="Helvetica-BoldOblique"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eastAsia="Helvetica-BoldOblique" w:cs="Times New Roman" w:ascii="Times New Roman" w:hAnsi="Times New Roman"/>
          <w:sz w:val="28"/>
          <w:szCs w:val="28"/>
        </w:rPr>
        <w:t xml:space="preserve">. Образующиеся продукты реакции – биогенные амины. </w:t>
      </w:r>
      <w:r>
        <w:rPr>
          <w:rFonts w:eastAsia="Helvetica-Bold;Arial Unicode MS" w:cs="Times New Roman" w:ascii="Times New Roman" w:hAnsi="Times New Roman"/>
          <w:sz w:val="28"/>
          <w:szCs w:val="28"/>
        </w:rPr>
        <w:t>Реакции декарбоксилирования в отличие от других процессов промежуточного обмена аминокислот являются необратимыми. Они катализируются специфическими ферментами – декарбоксилазами аминокисло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-Bold;MS Mincho" w:cs="Times New Roman" w:ascii="Times New Roman" w:hAnsi="Times New Roman"/>
          <w:sz w:val="28"/>
          <w:szCs w:val="28"/>
          <w:u w:val="single"/>
        </w:rPr>
        <w:t>Обезвреживание</w:t>
      </w:r>
      <w:r>
        <w:rPr>
          <w:rFonts w:eastAsia="Helvetica-Bold;Arial Unicode MS" w:cs="Times New Roman" w:ascii="Times New Roman" w:hAnsi="Times New Roman"/>
          <w:sz w:val="28"/>
          <w:szCs w:val="28"/>
          <w:u w:val="single"/>
        </w:rPr>
        <w:t xml:space="preserve"> аммиака в организме</w:t>
      </w:r>
      <w:r>
        <w:rPr>
          <w:rFonts w:eastAsia="Helvetica-Bold;Arial Unicode MS" w:cs="Times New Roman" w:ascii="Times New Roman" w:hAnsi="Times New Roman"/>
          <w:sz w:val="28"/>
          <w:szCs w:val="28"/>
        </w:rPr>
        <w:t>. В организме человека подвергается распаду около 70 г аминокислот в сутки, при этом в результате реакций дезаминирования и окисления биогенных аминов освобождается большое количество аммиака, являющегося высокотоксичным соединением. Поэтому концентрация аммиака в организме должна сохраняться на низком уровне. Уровень аммиака в крови в норме не превышает 60 мкмоль/л . Аммиак должен подвергаться связыванию в печени с образованием нетоксичных соединений, легко выделяющихся с моч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  <w:t>Один из путей связывания и обезвреживания аммиака в организме это биосинтез глутамина (и, возможно, аспарагина). Глутамин и аспарагин выделяются с мочой в небольшом количестве. Скорее они выполняют транспортную функцию переноса аммиака в нетоксичной форме. Синтеза глутамина, катализируется глутаминсинтетаз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  <w:lang w:val="en-US"/>
        </w:rPr>
      </w:pPr>
      <w:r>
        <w:rPr>
          <w:rFonts w:eastAsia="Helvetica-Bold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  <w:lang w:val="en-US"/>
        </w:rPr>
      </w:pPr>
      <w:r>
        <w:rPr>
          <w:rFonts w:eastAsia="Helvetica-Bold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0" cy="762000"/>
            <wp:effectExtent l="0" t="0" r="0" b="0"/>
            <wp:docPr id="34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  <w:lang w:val="en-US"/>
        </w:rPr>
      </w:pPr>
      <w:r>
        <w:rPr>
          <w:rFonts w:eastAsia="Helvetica-Bold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и основной путь обезвреживания аммиака в печени – образование мочевины, который будет рассмотрен ниже в мочевинообразовательной функции печен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епатоцитах отдельные аминокислоты подвергаются специфическим преобразованиям. Из серосодержащих аминокислот образуется </w:t>
      </w:r>
      <w:r>
        <w:rPr>
          <w:rFonts w:cs="Times New Roman" w:ascii="Times New Roman" w:hAnsi="Times New Roman"/>
          <w:iCs/>
          <w:sz w:val="28"/>
          <w:szCs w:val="28"/>
        </w:rPr>
        <w:t>таурин</w:t>
      </w:r>
      <w:r>
        <w:rPr>
          <w:rFonts w:cs="Times New Roman" w:ascii="Times New Roman" w:hAnsi="Times New Roman"/>
          <w:sz w:val="28"/>
          <w:szCs w:val="28"/>
        </w:rPr>
        <w:t xml:space="preserve">, который позднее включается в парные жёлчные кислоты (таурохолевая, тауродезоксихолевая), а также может служить антиоксидантом, связывая гипохлорит анион, стабилизировать мембраны клеток; происходит активация метионина, который в ви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аденозилметионина служит</w:t>
      </w:r>
      <w:r>
        <w:rPr>
          <w:rFonts w:cs="Times New Roman" w:ascii="Times New Roman" w:hAnsi="Times New Roman"/>
          <w:sz w:val="28"/>
          <w:szCs w:val="28"/>
        </w:rPr>
        <w:t xml:space="preserve"> источником метильных групп реакциях окончания генеза креатина, синтеза холина для холинфосфатидов (липотропных веществ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11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иосинтез заменимых аминокислот.</w:t>
      </w:r>
      <w:r>
        <w:rPr>
          <w:rStyle w:val="FontStyle11"/>
          <w:spacing w:val="0"/>
          <w:sz w:val="28"/>
          <w:szCs w:val="28"/>
        </w:rPr>
        <w:t xml:space="preserve"> Любая из заменимых аминокислот может синтезироваться в организме в необходимых количествах. При этом углеродная часть аминокислоты образуется из глюкозы, а аминогруппа вводится из других аминокислот путем трансаминирования. Алании, аспартат, глутамат образуются из пирувата, оксалоацетата и б-кетоглутарата соответственно. Глутамин образуется из глутаминовой кислоты при действии глутаминсинтетаз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11"/>
          <w:spacing w:val="0"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11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09825" cy="190500"/>
            <wp:effectExtent l="0" t="0" r="0" b="0"/>
            <wp:docPr id="35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11"/>
          <w:spacing w:val="0"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Аспарагин синтезируется из аспарагиновой кислоты и глутамина, который служит донором амидной группы; реакцию катализирует аспарагинсинтетаза пролин образуется из глутаминовой кислоты. </w:t>
      </w:r>
      <w:r>
        <w:rPr>
          <w:rStyle w:val="FontStyle14"/>
          <w:b w:val="false"/>
          <w:sz w:val="28"/>
          <w:szCs w:val="28"/>
        </w:rPr>
        <w:t>Гистидин (частично заменимая аминокислота) синтезируется из АТФ и рибозы: пуриновая часть АТФ поставляет фрагмент —</w:t>
      </w:r>
      <w:r>
        <w:rPr>
          <w:rStyle w:val="FontStyle14"/>
          <w:b w:val="false"/>
          <w:sz w:val="28"/>
          <w:szCs w:val="28"/>
          <w:lang w:val="en-US"/>
        </w:rPr>
        <w:t>N</w:t>
      </w:r>
      <w:r>
        <w:rPr>
          <w:rStyle w:val="FontStyle14"/>
          <w:b w:val="false"/>
          <w:sz w:val="28"/>
          <w:szCs w:val="28"/>
        </w:rPr>
        <w:t>=</w:t>
      </w:r>
      <w:r>
        <w:rPr>
          <w:rStyle w:val="FontStyle14"/>
          <w:b w:val="false"/>
          <w:sz w:val="28"/>
          <w:szCs w:val="28"/>
          <w:lang w:val="en-US"/>
        </w:rPr>
        <w:t>CH</w:t>
      </w:r>
      <w:r>
        <w:rPr>
          <w:rStyle w:val="FontStyle14"/>
          <w:b w:val="false"/>
          <w:sz w:val="28"/>
          <w:szCs w:val="28"/>
        </w:rPr>
        <w:t>—</w:t>
      </w:r>
      <w:r>
        <w:rPr>
          <w:rStyle w:val="FontStyle14"/>
          <w:b w:val="false"/>
          <w:sz w:val="28"/>
          <w:szCs w:val="28"/>
          <w:lang w:val="en-US"/>
        </w:rPr>
        <w:t>NH</w:t>
      </w:r>
      <w:r>
        <w:rPr>
          <w:rStyle w:val="FontStyle14"/>
          <w:b w:val="false"/>
          <w:sz w:val="28"/>
          <w:szCs w:val="28"/>
        </w:rPr>
        <w:t xml:space="preserve">— для имидазольного цикла гистидина; остальная часть молекулы образуется за счет рибозы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14"/>
          <w:b w:val="false"/>
          <w:sz w:val="28"/>
          <w:szCs w:val="28"/>
        </w:rPr>
        <w:t>Если в пище нет заменимой аминокислоты, клетки синтезируют ее из других веществ, и тем самым поддерживается полный набор аминокислот, необходимый для синтеза белков. Если же отсутствует хотя бы одна из незаменимых аминокислот, то прекращается синтез белков. Это объясняется тем, что в состав подавляющего большинства белков входят все 20 аминокислот; следовательно, если нет хотя бы одной из них, синтез белков невозможе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14"/>
          <w:b w:val="false"/>
          <w:sz w:val="28"/>
          <w:szCs w:val="28"/>
        </w:rPr>
        <w:t>Частично заменимые аминокислоты синтезируются в организме, однако скорость их синтеза недостаточна для обеспечения всей потребности организма в этих аминокислотах, особенно у детей. Условно заменимые аминокислоты могут синтезироваться из незаменимых: цистеин — из метионина, тирозин — из фенилаланина. Иначе говоря, цистеин и тирозин — это заменимые аминокислоты при условии достаточного поступления с пищей метионина и фенилаланина [5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Heading1"/>
        <w:suppressAutoHyphens w:val="true"/>
        <w:spacing w:lineRule="auto" w:line="360"/>
        <w:ind w:left="709" w:hanging="0"/>
        <w:jc w:val="center"/>
        <w:rPr/>
      </w:pPr>
      <w:r>
        <w:rPr>
          <w:szCs w:val="28"/>
          <w:lang w:val="uk-UA"/>
        </w:rPr>
        <w:t xml:space="preserve">1.1.4 </w:t>
      </w:r>
      <w:r>
        <w:rPr>
          <w:szCs w:val="28"/>
          <w:lang w:val="ru-RU"/>
        </w:rPr>
        <w:t>Участие печени в обмене витамин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печени в обмене витаминов складывается из процессов депонирования всех жирорастворимых витаминов: А, Д, Е, К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секреция желчи так же обеспечивает всасывание этих витаминов) и многих из гидровитаминов (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, фолиевая кислота,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, РР и др.), синтеза некоторых витаминов (никотиновая кислота) и коферментов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собая печени заключается в том, что в ней происходит активация витаминов: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лиевая кислота с помощью витамина С восстанавливается в тетрагидрофолиевую кислоту (ТГФК) [8]; Восстановление сводится к разрыву двух двойных связей и присоединению четырех водородных атомов в положениях 5, 6, 7 и 8 с образованием тетрагидрофолиевой кислоты (ТГФК). Оно протекает в 2 стадии тканях при участии специфических ферментов, содержащих восстановленный НАДФ. Сначала при действии фолатредуктазы образуется дигидрофолиевая кислота (ДГФК), которая при участии второго фермента – дигидрофолатредуктазы – восстанавливается в ТГФК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9850" cy="1209675"/>
            <wp:effectExtent l="0" t="0" r="0" b="0"/>
            <wp:docPr id="36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ы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фосфорилируются в тиаминдифосфат и пиридоксальфосфат соответственно [8]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(пиридоксин) производный 3-оксипиридина. Термином 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обозначают все три производных 3-оксипиридина, обладающих одинаковой витаминной активностью: пиридоксин (пиридоксол), пиридоксаль и пиридоксамин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48025" cy="933450"/>
            <wp:effectExtent l="0" t="0" r="0" b="0"/>
            <wp:docPr id="37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все три производных 3-оксипиридина наделены витаминными свойствами, коферментные функции выполняют только фосфорилированные производные пиридоксаля и пиридоксамина. Фосфорилирование пиридоксаля и пиридоксамина является ферментативной реакцией, протекающей при участии специфических киназ. Синтез пиридоксальфосфата, например, катализирует пиридоксалькиназ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57425" cy="1038225"/>
            <wp:effectExtent l="0" t="0" r="0" b="0"/>
            <wp:docPr id="38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(тиамин). В химической</w:t>
      </w:r>
      <w:r>
        <w:rPr>
          <w:rFonts w:eastAsia="Helvetica-Bold;Arial Unicode MS" w:cs="Times New Roman" w:ascii="Times New Roman" w:hAnsi="Times New Roman"/>
          <w:sz w:val="28"/>
          <w:szCs w:val="28"/>
        </w:rPr>
        <w:t xml:space="preserve"> структуре его содержатся два кольца – пиримидиновое и тиазоловое, соединенных метиленовой связью. Обе кольцевые системы синтезируются отдельно в виде фосфорилированных форм, затем объединяются через четвертичный атом азо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вращении витамина B1 в его активную форму – тиаминпирофосфат (ТПФ), называемый также тиаминдифосфатом (ТДФ), участвует специфический АТФ-зависимый фермент тиаминпирофосфокиназ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66900" cy="666750"/>
            <wp:effectExtent l="0" t="0" r="0" b="0"/>
            <wp:docPr id="3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142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каротинов преобразуется в витамин А под влиянием каротиндиоксигеназы. Каротины являются провитаминами для витамина А. Известны 3 типа каротинов: б-, в- и г-каротины, отличающиеся друг от друга химическим строением и биологической активностью. Наибольшей биологической активностью обладает в-каротин, поскольку он содержит два в-иононовых кольца и при распаде в организме из него образуются две молекулы витамина А: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33625" cy="666750"/>
            <wp:effectExtent l="0" t="0" r="0" b="0"/>
            <wp:docPr id="40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кислительном распаде б- и г-каротинов образуется только по одной молекуле витамина А, поскольку эти провитамины содержат по одному в-иононовому кольц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тамин Д подвергается первому гидроксилированию на пути получения гормона кальцитриола; в печени осуществляется гидроксилирование в 25-м положении. Ферменты, катализирующие эти реакции, называются гидроксилазами, или монооксигеназами. В реакциях гидроксилирования используется молекулярный кислор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кислившийся витамин С восстанавливается в аскорбиновую кислот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итамины РР,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антотеновая кислота включаются в соответствующие нуклеотиды (НА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, НА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Ф, ФМН, ФАД, КоА-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итамин К окисляется, чтобы в виде своего пероксида служить коферментом в созревании (посттрансляционной модификации) белковых факторов свёртывания кров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чени синтезируются белки, выполняющие транспортные функции по отношению к витаминам. Например, ретинолсвязывающий белок (его содержание уменьшается при опухолях), витамин Е-связывающий белок и т.д. Часть витаминов, в первую очередь жирорастворимых, а также продуктов их преобразований выделяется из организма в составе жёлч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lineRule="auto" w:line="360"/>
        <w:ind w:left="709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1.1.5 Участие печени в водно-минеральном обмен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печени в водно-минеральном обмене состоит в том, что она дополняет деятельность почек в поддержании водно-солевого равновесия и является как бы внутренним фильтром, организма. Печень задерживает ионы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, 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и воду и выделяет их в кровь. Кроме того, печень депонирует макро- (К,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) и микро- (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о,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z w:val="28"/>
          <w:szCs w:val="28"/>
        </w:rPr>
        <w:t>) элементы и участвует в их распределении по другим тканям с помощью транспортных бел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копления железа гепатоциты синтезируют специальный белок – </w:t>
      </w:r>
      <w:r>
        <w:rPr>
          <w:rFonts w:cs="Times New Roman" w:ascii="Times New Roman" w:hAnsi="Times New Roman"/>
          <w:iCs/>
          <w:sz w:val="28"/>
          <w:szCs w:val="28"/>
        </w:rPr>
        <w:t>ферритин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В ретикулоэндотелиоцитах печени и селезенки регистрируется водонерастворимый железосодержащий протеиновый комплекс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емосидерин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гепатоцитах синтезируется </w:t>
      </w:r>
      <w:r>
        <w:rPr>
          <w:rFonts w:cs="Times New Roman" w:ascii="Times New Roman" w:hAnsi="Times New Roman"/>
          <w:iCs/>
          <w:sz w:val="28"/>
          <w:szCs w:val="28"/>
        </w:rPr>
        <w:t>церулоплазмин</w:t>
      </w:r>
      <w:r>
        <w:rPr>
          <w:rFonts w:cs="Times New Roman" w:ascii="Times New Roman" w:hAnsi="Times New Roman"/>
          <w:sz w:val="28"/>
          <w:szCs w:val="28"/>
        </w:rPr>
        <w:t xml:space="preserve">, который, кроме вышеназванных функций, выполняет роль транспортного белка для ионов меди. </w:t>
      </w:r>
      <w:r>
        <w:rPr>
          <w:rFonts w:cs="Times New Roman" w:ascii="Times New Roman" w:hAnsi="Times New Roman"/>
          <w:iCs/>
          <w:sz w:val="28"/>
          <w:szCs w:val="28"/>
        </w:rPr>
        <w:t>Трансферрин</w:t>
      </w:r>
      <w:r>
        <w:rPr>
          <w:rFonts w:cs="Times New Roman" w:ascii="Times New Roman" w:hAnsi="Times New Roman"/>
          <w:sz w:val="28"/>
          <w:szCs w:val="28"/>
        </w:rPr>
        <w:t xml:space="preserve">, обладающий как и церулоплазмин, полифункциональностью, также образуется в печени и используется для переноса в плазме крови только ионов железа. Данный белок необходим для эмбрионального клеточного роста в период формирования печени. В печени ион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 включается в </w:t>
      </w:r>
      <w:r>
        <w:rPr>
          <w:rFonts w:cs="Times New Roman" w:ascii="Times New Roman" w:hAnsi="Times New Roman"/>
          <w:iCs/>
          <w:sz w:val="28"/>
          <w:szCs w:val="28"/>
        </w:rPr>
        <w:t>алкогольдегидрогеназу</w:t>
      </w:r>
      <w:r>
        <w:rPr>
          <w:rFonts w:cs="Times New Roman" w:ascii="Times New Roman" w:hAnsi="Times New Roman"/>
          <w:sz w:val="28"/>
          <w:szCs w:val="28"/>
        </w:rPr>
        <w:t xml:space="preserve">, необходимую для биотрансформации этанола. Поступившие в гепатоциты соединения селена преобразуются в </w:t>
      </w:r>
      <w:r>
        <w:rPr>
          <w:rFonts w:cs="Times New Roman" w:ascii="Times New Roman" w:hAnsi="Times New Roman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z w:val="28"/>
          <w:szCs w:val="28"/>
        </w:rPr>
        <w:t xml:space="preserve">-содержащие аминокислоты и с помощью специфической т-РНК включаются в различны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iCs/>
          <w:sz w:val="28"/>
          <w:szCs w:val="28"/>
        </w:rPr>
        <w:t>-протеины: глутатионпероксидазу (ГПО), 1-йодтиронин-5’</w:t>
      </w:r>
      <w:r>
        <w:rPr>
          <w:rFonts w:cs="Times New Roman" w:ascii="Times New Roman" w:hAnsi="Times New Roman"/>
          <w:b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 xml:space="preserve">дейодиназу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iCs/>
          <w:sz w:val="28"/>
          <w:szCs w:val="28"/>
        </w:rPr>
        <w:t>-протеин Р.</w:t>
      </w:r>
      <w:r>
        <w:rPr>
          <w:rFonts w:cs="Times New Roman" w:ascii="Times New Roman" w:hAnsi="Times New Roman"/>
          <w:sz w:val="28"/>
          <w:szCs w:val="28"/>
        </w:rPr>
        <w:t xml:space="preserve"> Последний считают основным транспортёром этого микроэлемента. Дейодиназа, обнаруженная не только в печени, обеспечивает конверсию прогормона тироксина в активную форму – трийодтиронин. Как известно, глутатионпероксидаза – ключевой фермент антирадикальной защиты. В печени сера, включённая в аминокислоты, окисляется до </w:t>
      </w:r>
      <w:r>
        <w:rPr>
          <w:rFonts w:cs="Times New Roman" w:ascii="Times New Roman" w:hAnsi="Times New Roman"/>
          <w:iCs/>
          <w:sz w:val="28"/>
          <w:szCs w:val="28"/>
        </w:rPr>
        <w:t>сульфатов, которые в виде ФАФС</w:t>
      </w:r>
      <w:r>
        <w:rPr>
          <w:rFonts w:cs="Times New Roman" w:ascii="Times New Roman" w:hAnsi="Times New Roman"/>
          <w:sz w:val="28"/>
          <w:szCs w:val="28"/>
        </w:rPr>
        <w:t xml:space="preserve"> (фосфоаденозилфосфосульфатов) используются в реакциях сульфирования ГАГов, липидов, а также в процессах биотрансформации ксенобиотиков и некоторых эндогенных веществ (примеры продуктов инактивации – скатоксилсульфат, индоксилсульфат). Печень способна служить временным </w:t>
      </w:r>
      <w:r>
        <w:rPr>
          <w:rFonts w:cs="Times New Roman" w:ascii="Times New Roman" w:hAnsi="Times New Roman"/>
          <w:iCs/>
          <w:sz w:val="28"/>
          <w:szCs w:val="28"/>
        </w:rPr>
        <w:t>депо воды</w:t>
      </w:r>
      <w:r>
        <w:rPr>
          <w:rFonts w:cs="Times New Roman" w:ascii="Times New Roman" w:hAnsi="Times New Roman"/>
          <w:sz w:val="28"/>
          <w:szCs w:val="28"/>
        </w:rPr>
        <w:t>, особенно при отёках (количество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может составлять до 80 % от массы органа) [6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lineRule="auto" w:line="360"/>
        <w:ind w:left="709" w:hanging="0"/>
        <w:jc w:val="center"/>
        <w:rPr/>
      </w:pPr>
      <w:r>
        <w:rPr>
          <w:szCs w:val="28"/>
          <w:lang w:val="uk-UA"/>
        </w:rPr>
        <w:t xml:space="preserve">1.1.6 </w:t>
      </w:r>
      <w:r>
        <w:rPr>
          <w:szCs w:val="28"/>
          <w:lang w:val="ru-RU"/>
        </w:rPr>
        <w:t>Участие печени в пигментном обмен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печени в обмене пигментов проявляется в превращении хромопротеидов до билирубина в клетка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ЭС, имеющихся в печени, конъюгации билирубина в самих печеночных клетках и разложении в них всасывающегося из кишечника уробилиногена до непигментных продук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мохромогенные пигменты, образуются в организме при распаде гемоглобина (в значительно меньшей степени при распаде миоглобина, цитохромов и др.)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ым этапом распада гемоглобина (в клетках макрофагов, в частности в звездчатых ретикулоэндотелиоцитах, а также в гистиоцитах соединительной ткани любого органа) является разрыв одного метинового мостика с образованием вердоглобина. В дальнейшем от молекулы вердоглобина отщепляются атом железа и белок глобин. В результате образуется биливердин, который представляет собой цепочку из четырех пиррольных колец, связанных метановыми мостиками. Затем биливердин, восстанавливаясь, превращается в билирубин – пигмент, выделяемый с желчью и поэтому называемый желчным пигментом. Образовавшийся билирубин называется непрямым (неконъюгированным) билирубином. Он нерастворим в воде, дает непрямую реакцию с диазореактивом, т.е. реакция протекает только после предварительной обработки спиртом. В печени билирубин соединяется (конъюгирует) с глюкуроновой кислотой. Эта реакция катализируется ферментом УДФ-глюкуронилтрансферазой, при этом глюкуроновая кислота вступает в реакцию в активной форме, т.е. в виде УДФГК. Образующийся глюкуронид билирубина получил название прямого билирубина (конъюгированный билирубин). Он растворим в воде и дает прямую реакцию с диазореактивом. Большая часть билирубина соединяется с двумя молекулами глюкуроновой кислоты, образуя диглюкуронид билирубина. </w:t>
      </w:r>
      <w:r>
        <w:rPr>
          <w:rFonts w:eastAsia="Times-Bold;MS Mincho" w:cs="Times New Roman" w:ascii="Times New Roman" w:hAnsi="Times New Roman"/>
          <w:sz w:val="28"/>
          <w:szCs w:val="28"/>
        </w:rPr>
        <w:t>Образовавшийся в печени прямой билирубин вместе с очень небольшой частью непрямого билирубина выводится с желчью в тонкую кишку. Здесь от прямого билирубина отщепляется глюкуроновая кислота и происходит его восстановление с последовательным образованием мезобилирубина и мезобилиногена (уробилиногена). Из тонкой кишки часть образовавшегося мезобилиногена (уробилиногена) резорбируется через кишечную стенку, попадает в воротную вену и током крови переносится в печень, где расщепляется полностью до ди- и трипирролов. Таким образом, в норме в общий круг кровообращения и мочу мезобилиноген не попадает. Основное количество мезобилиногена из тонкой кишки поступает в толстую и здесь восстанавливается до стеркобилиногена при участии анаэробной микрофлоры. Образовавшийся стеркобилиноген в нижних отделах толстой кишки (в основном в прямой кишке) окисляется до стеркобилина и выделяется с калом. Лишь небольшая часть стеркобилиногена всасывается в систему нижней полой вены (попадает сначала в геморроидальные вены) и в дальнейшем выводится с мочой (приложение 18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-Bold;MS Mincho" w:cs="Times New Roman"/>
          <w:sz w:val="28"/>
          <w:szCs w:val="28"/>
        </w:rPr>
      </w:pPr>
      <w:r>
        <w:rPr>
          <w:rFonts w:eastAsia="Times-Bold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-Bold;MS Mincho" w:cs="Times New Roman" w:ascii="Times New Roman" w:hAnsi="Times New Roman"/>
          <w:sz w:val="28"/>
          <w:szCs w:val="28"/>
        </w:rPr>
        <w:t xml:space="preserve">1.2 </w:t>
      </w:r>
      <w:r>
        <w:rPr>
          <w:rFonts w:cs="Times New Roman" w:ascii="Times New Roman" w:hAnsi="Times New Roman"/>
          <w:sz w:val="28"/>
          <w:szCs w:val="28"/>
        </w:rPr>
        <w:t>Мочевинообразовательная функц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ь — единственный орган, имеющий все ферменты цикла образования мочевины из аммиака. Аммиак, образующийся в других тканях, в печени превращается в индифферентный продукт— мочевину, которая выделяется в кровь. При интенсивном катаболизме белков и небелковых азотистых соединений (аминокислот, пуринов, пиримидинов, биогенных аминов) повышено образование мочевины в печени, ее содержание в крови и выделение с моч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Helvetica-BoldOblique" w:cs="Times New Roman" w:ascii="Times New Roman" w:hAnsi="Times New Roman"/>
          <w:sz w:val="28"/>
          <w:szCs w:val="28"/>
        </w:rPr>
        <w:t>Биосинтез мочевины</w:t>
      </w:r>
      <w:r>
        <w:rPr>
          <w:rFonts w:eastAsia="Helvetica-Bold;Arial Unicode MS" w:cs="Times New Roman" w:ascii="Times New Roman" w:hAnsi="Times New Roman"/>
          <w:sz w:val="28"/>
          <w:szCs w:val="28"/>
        </w:rPr>
        <w:t xml:space="preserve"> (орнитиновый</w:t>
      </w:r>
      <w:r>
        <w:rPr>
          <w:rFonts w:eastAsia="Helvetica-BoldOblique" w:cs="Times New Roman" w:ascii="Times New Roman" w:hAnsi="Times New Roman"/>
          <w:sz w:val="28"/>
          <w:szCs w:val="28"/>
        </w:rPr>
        <w:t xml:space="preserve"> цикл мочевинообразования) является основным механизмом обезвреживания аммиака в организме</w:t>
      </w:r>
      <w:r>
        <w:rPr>
          <w:rFonts w:eastAsia="Helvetica-Bold;Arial Unicode MS" w:cs="Times New Roman" w:ascii="Times New Roman" w:hAnsi="Times New Roman"/>
          <w:sz w:val="28"/>
          <w:szCs w:val="28"/>
        </w:rPr>
        <w:t xml:space="preserve"> (приложение 19</w:t>
      </w:r>
      <w:r>
        <w:rPr>
          <w:rFonts w:eastAsia="Helvetica-BoldOblique" w:cs="Times New Roman" w:ascii="Times New Roman" w:hAnsi="Times New Roman"/>
          <w:sz w:val="28"/>
          <w:szCs w:val="28"/>
        </w:rPr>
        <w:t>). На долю мочевины приходится до 80–85% от всего азота мочи. Впервые Г. Кребс и К. Гензеляйт в 1932 г. вывели уравнения реакций синтеза мочевины, которые представлены в виде цикла, получившего в литературе название орнитинового</w:t>
      </w:r>
      <w:r>
        <w:rPr>
          <w:rFonts w:eastAsia="Times-Bold;MS Mincho" w:cs="Times New Roman" w:ascii="Times New Roman" w:hAnsi="Times New Roman"/>
          <w:sz w:val="28"/>
          <w:szCs w:val="28"/>
        </w:rPr>
        <w:t xml:space="preserve"> цикла мочевинообразования Креб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-Bold;MS Mincho" w:cs="Times New Roman"/>
          <w:sz w:val="28"/>
          <w:szCs w:val="28"/>
        </w:rPr>
      </w:pPr>
      <w:r>
        <w:rPr>
          <w:rFonts w:eastAsia="Times-Bold;MS Mincho" w:cs="Times New Roman" w:ascii="Times New Roman" w:hAnsi="Times New Roman"/>
          <w:sz w:val="28"/>
          <w:szCs w:val="28"/>
        </w:rPr>
        <w:t>Весь цикл мочевинообразования может быть представлен следующим образом. На первом этапе синтезируется макроэргическое соединение карбамоилфосфат – метаболически активная форма аммиака, используемая в качестве исходного продукта для синтеза пиримидиновых нуклеотидов (соответственно ДНК и РНК) и аргинина (соответственно белка и мочевины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-Bold;MS Mincho" w:cs="Times New Roman"/>
          <w:sz w:val="28"/>
          <w:szCs w:val="28"/>
        </w:rPr>
      </w:pPr>
      <w:r>
        <w:rPr>
          <w:rFonts w:eastAsia="Times-Bold;MS Mincho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-Bold;MS Mincho" w:cs="Times New Roman"/>
          <w:sz w:val="28"/>
          <w:szCs w:val="28"/>
          <w:lang w:val="en-US"/>
        </w:rPr>
      </w:pPr>
      <w:r>
        <w:rPr>
          <w:rFonts w:eastAsia="Times-Bold;MS Mincho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4700" cy="904875"/>
            <wp:effectExtent l="0" t="0" r="0" b="0"/>
            <wp:docPr id="41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-Bold;MS Mincho" w:cs="Times New Roman"/>
          <w:sz w:val="28"/>
          <w:szCs w:val="28"/>
          <w:lang w:val="en-US"/>
        </w:rPr>
      </w:pPr>
      <w:r>
        <w:rPr>
          <w:rFonts w:eastAsia="Times-Bold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-Bold;MS Mincho" w:cs="Times New Roman"/>
          <w:sz w:val="28"/>
          <w:szCs w:val="28"/>
        </w:rPr>
      </w:pPr>
      <w:r>
        <w:rPr>
          <w:rFonts w:eastAsia="Times-Bold;MS Mincho" w:cs="Times New Roman" w:ascii="Times New Roman" w:hAnsi="Times New Roman"/>
          <w:sz w:val="28"/>
          <w:szCs w:val="28"/>
        </w:rPr>
        <w:t>Существуют два разных пути синтеза карбамоилфосфата в клетках печени, катализируемые разными ферментами. Первую необратимую реакцию катализирует регуляторный фермент – аммиакзависимая карбамоилфосфатсинтетаз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-Bold;MS Mincho" w:cs="Times New Roman"/>
          <w:sz w:val="28"/>
          <w:szCs w:val="28"/>
          <w:lang w:val="en-US"/>
        </w:rPr>
      </w:pPr>
      <w:r>
        <w:rPr>
          <w:rFonts w:eastAsia="Times-Bold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-Bold;MS Mincho" w:cs="Times New Roman"/>
          <w:sz w:val="28"/>
          <w:szCs w:val="28"/>
          <w:lang w:val="en-US"/>
        </w:rPr>
      </w:pPr>
      <w:r>
        <w:rPr>
          <w:rFonts w:eastAsia="Times-Bold;MS Mincho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4700" cy="352425"/>
            <wp:effectExtent l="0" t="0" r="0" b="0"/>
            <wp:docPr id="42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  <w:lang w:val="en-US"/>
        </w:rPr>
      </w:pPr>
      <w:r>
        <w:rPr>
          <w:rFonts w:eastAsia="Helvetica-Bold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  <w:t>Реакция требует затраты двух молекул АТФ, проходит в митохондриях клеток печени и используется преимущественно для синтеза аргинина и мочевины. В этой реакции в качестве активного стимулирующего аллостерического эффектора действует N-ацетилглутамат. Вторую, также необратимую, реакцию катализирует глутаминзависимая карбамоилфосфатсинтетаз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  <w:lang w:val="en-US"/>
        </w:rPr>
      </w:pPr>
      <w:r>
        <w:rPr>
          <w:rFonts w:eastAsia="Helvetica-Bold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  <w:lang w:val="en-US"/>
        </w:rPr>
      </w:pPr>
      <w:r>
        <w:rPr>
          <w:rFonts w:eastAsia="Helvetica-Bold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71825" cy="266700"/>
            <wp:effectExtent l="0" t="0" r="0" b="0"/>
            <wp:docPr id="43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  <w:lang w:val="en-US"/>
        </w:rPr>
      </w:pPr>
      <w:r>
        <w:rPr>
          <w:rFonts w:eastAsia="Helvetica-Bold;Arial Unicode MS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Helvetica-Bold;Arial Unicode MS" w:cs="Times New Roman" w:ascii="Times New Roman" w:hAnsi="Times New Roman"/>
          <w:sz w:val="28"/>
          <w:szCs w:val="28"/>
        </w:rPr>
        <w:t>Данная реакция открыта в цитозоле клеток печени и требует наличия ионов Mg</w:t>
      </w:r>
      <w:r>
        <w:rPr>
          <w:rFonts w:eastAsia="Helvetica-Bold;Arial Unicode MS"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eastAsia="Helvetica-Bold;Arial Unicode MS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  <w:t>На втором этапе цикла мочевинообразования происходит конденсация карбамоилфосфата и орнитина с образованием цитруллина; реакцию катализирует орнитин-карбамоилтрансфераза. На следующей стадии цитруллин превращается в аргинин в результате двух последовательно протекающих реакций. Первая из них, энергозависимая,– это конденсация цитруллина и аспарагиновой кислоты с образованием аргининосукцината (эту реакцию катализирует аргининосукцинатсинтетаза). Аргининосукцинат распадается в следующей реакции на аргинин и фумарат при участии другого фермента – аргининосукцинатлиазы. На последнем этапе аргинин расщепляется на мочевину и орнитин под действием аргиназы. Суммарная реакция синтеза мочевины без учета всех промежуточных продуктов может быть представлена в следующем вид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  <w:lang w:val="en-US"/>
        </w:rPr>
      </w:pPr>
      <w:r>
        <w:rPr>
          <w:rFonts w:eastAsia="Helvetica-Bold;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19450" cy="400050"/>
            <wp:effectExtent l="0" t="0" r="0" b="0"/>
            <wp:docPr id="44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-Bold;MS Mincho" w:cs="Times New Roman"/>
          <w:sz w:val="28"/>
          <w:szCs w:val="28"/>
          <w:lang w:val="en-US"/>
        </w:rPr>
      </w:pPr>
      <w:r>
        <w:rPr>
          <w:rFonts w:eastAsia="Times-Bold;MS Mincho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-Bold;MS Mincho" w:cs="Times New Roman" w:ascii="Times New Roman" w:hAnsi="Times New Roman"/>
          <w:sz w:val="28"/>
          <w:szCs w:val="28"/>
        </w:rPr>
        <w:t xml:space="preserve">Учитывая выше изложенные данные о механизмах обезвреживания аммиака в организме, можно сделать следующее заключение. Часть амиака используется на биосинтез аминокислот путем восстановительного аминирования б-кетокислот по механизму реакции трансаминирования. Аммиак связывается при биосинтезе глутамина и аспарагина. Некоторое количество аммиака выводится с мочой в виде аммонийных солей. В форме креатинина, который образуется из креатина и креатинфосфата, выделяется из организма значительная часть азота аминокислот. Наибольшее количество аммиака расходуется на синтез мочевины, которая выводится </w:t>
      </w:r>
      <w:r>
        <w:rPr>
          <w:rFonts w:eastAsia="Helvetica-Bold;Arial Unicode MS" w:cs="Times New Roman" w:ascii="Times New Roman" w:hAnsi="Times New Roman"/>
          <w:sz w:val="28"/>
          <w:szCs w:val="28"/>
        </w:rPr>
        <w:t>с мочой в качестве главного конечного продукта белкового обмена в организме человека и животных. Подсчитано, что в состоянии азотистого равновесия организм взрослого здорового человека потребляет и соответственно выделяет примерно 15 г азота в сутки; из экскретируемого с мочой количества азота на долю мочевины приходится около 85%, креатинина – около 5%, аммонийных солей – 3%, мочевой кислоты – 1% и на другие формы – около 6% [2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lineRule="auto" w:line="360"/>
        <w:ind w:left="709" w:hanging="0"/>
        <w:jc w:val="center"/>
        <w:rPr/>
      </w:pPr>
      <w:r>
        <w:rPr>
          <w:szCs w:val="28"/>
          <w:lang w:val="uk-UA"/>
        </w:rPr>
        <w:t xml:space="preserve">1.3 </w:t>
      </w:r>
      <w:r>
        <w:rPr>
          <w:szCs w:val="28"/>
          <w:lang w:val="ru-RU"/>
        </w:rPr>
        <w:t>Желчеобразовательная и экскреторная функц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чень образует специальный жидкий экскрет — желчь, которая выделяется в тонкий кишечник. Нарушение экскреторной функции неблагоприятно влияет на переваривание и всасывание липидов и вызывает накопление токсических продуктов обмена пигментов и чужеродных веществ. Компонентами жёлчи, кроме воды, являются соли жёлчных кислот, холестерин, фосфолипиды, билирубин-глюкурониды, муцин, немного белков (альбумины, 5’-нуклеотидаза, щелочная фосфатаза, ГГТП, иммуноглобулин А), различных ионов (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+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+</w:t>
      </w:r>
      <w:r>
        <w:rPr>
          <w:rFonts w:cs="Times New Roman" w:ascii="Times New Roman" w:hAnsi="Times New Roman"/>
          <w:sz w:val="28"/>
          <w:szCs w:val="28"/>
        </w:rPr>
        <w:t xml:space="preserve"> и др.), микроколичества липовитаминов, стероидных гормонов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чь – жидкий секрет желтовато-коричневого цвета, в сутки у человека образуется 500–700 мл желчи (10 мл на 1 кг массы тела). Желчеобразование происходит непрерывно, хотя интенсивность этого процесса на протяжении суток резко колеблется. Вне пищеварения печеночная желчь переходит в желчный пузырь, где происходит ее сгущение в результате всасывания воды и электролитов. Относительная плотность печеночной желчи 1,01, а пузырной – 1,04. Концентрация основных компонентов в пузырной желчи в 5–10 раз выше, чем в печеночной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желчи начинается с активной секреции гепатоцитами воды, желчных кислот и билирубина, в результате которой в желчных канальцах появляется так называемая первичная желчь. Она, проходя по желчным ходам, вступает в контакт с плазмой крови, вследствие чего между желчью и плазмой устанавливается равновесие электролитов, т.е. в образовании желчи принимают участие в основном два механизма – фильтрация и секрец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ченочной желчи можно выделить две группы веществ. Первая группа – это вещества, которые присутствуют в желчи в количествах, мало отличающихся от их концентрации в плазме крови (например, ионы Na, К, креатин и др.), что в какой-то мере служит доказательством наличия фильтрационного механизма. Ко второй группе относятся соединения, концентрация которых в печеночной желчи во много раз превышает их содержание в плазме крови (билирубин, желчные кислоты и др.), что свидетельствует о наличии секреторного механизма. В последнее время появляется все больше данных о преимущественной роли активной секреции в механизме желчеобразования. Кроме того, в желчи обнаружен ряд ферментов, из которых особо следует отметить щелочную фосфатазу печеночного происхождения. При нарушении оттока желчи активность данного фермента в сыворотке крови возраста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eastAsia="Times-Bold;MS Mincho" w:cs="Times New Roman" w:ascii="Times New Roman" w:hAnsi="Times New Roman"/>
          <w:sz w:val="28"/>
          <w:szCs w:val="28"/>
        </w:rPr>
        <w:t xml:space="preserve"> функции желчи.</w:t>
      </w:r>
      <w:r>
        <w:rPr>
          <w:rFonts w:cs="Times New Roman" w:ascii="Times New Roman" w:hAnsi="Times New Roman"/>
          <w:sz w:val="28"/>
          <w:szCs w:val="28"/>
        </w:rPr>
        <w:t xml:space="preserve"> 1. </w:t>
      </w:r>
      <w:r>
        <w:rPr>
          <w:rFonts w:eastAsia="Times-Bold;MS Mincho" w:cs="Times New Roman" w:ascii="Times New Roman" w:hAnsi="Times New Roman"/>
          <w:sz w:val="28"/>
          <w:szCs w:val="28"/>
        </w:rPr>
        <w:t xml:space="preserve">Эмульсификация. Соли желчных кислот обладают способностью значительно уменьшать поверхностное натяжение. Благодаря этому они осуществляют эмульгирование жиров в кишечнике, растворяют жирные кислоты и нерастворимые в воде мыла. 2. Нейтрализация кислоты. Желчь, рН которой немногим более 7,0, нейтрализует кислый химус, поступающий из желудка, подготавливая его для переваривания в кишечнике. 3. Экскреция. Желчь – важный носитель экскретируемых желчных кислот и холестерина. Кроме того, она удаляет из организма многие лекарственные вещества, токсины, желчные пигменты и различные неорганические вещества, такие, как медь, цинк и ртуть. 4. Растворение холестерина. Как отмечалось, холестерин, подобно высшим жирным кислотам, представляет собой нерастворимое в воде соединение, которое сохраняется в желчи в растворенном состоянии лишь благодаря присутствию в ней солей желчных кислот и фосфатидилхолина. При недостатке желчных кислот холестерин выпадает в осадок, при этом могут образовываться камни. Обычно камни имеют окрашенное желчным пигментом внутреннее ядро, состоящее из белка. Чаще всего встречаются камни, у которых ядро окружено чередующимися слоями холестерина и билирубината кальция. Такие камни содержат до 80% холестерина. Интенсивное образование камней отмечается при застое желчи и наличии инфекции. При застое желчи встречаются камни, содержащие 90–95% холестерина, а при инфекции могут образовываться камни, состоящие из билирубината кальция. Принято считать, что присутствие бактерий сопровождается увеличением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-Bold;MS Mincho" w:cs="Times New Roman" w:ascii="Times New Roman" w:hAnsi="Times New Roman"/>
          <w:sz w:val="28"/>
          <w:szCs w:val="28"/>
        </w:rPr>
        <w:t>-глюкуронидазной активности желчи, что приводит к расщеплению конъюгатов билирубина; освобождающийся билирубин служит субстратом для образования камн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-Bold;MS Mincho" w:cs="Times New Roman"/>
          <w:sz w:val="28"/>
          <w:szCs w:val="28"/>
        </w:rPr>
      </w:pPr>
      <w:r>
        <w:rPr>
          <w:rFonts w:eastAsia="Times-Bold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-Bold;MS Mincho" w:cs="Times New Roman" w:ascii="Times New Roman" w:hAnsi="Times New Roman"/>
          <w:sz w:val="28"/>
          <w:szCs w:val="28"/>
        </w:rPr>
        <w:t xml:space="preserve">1.4 </w:t>
      </w:r>
      <w:r>
        <w:rPr>
          <w:rFonts w:cs="Times New Roman" w:ascii="Times New Roman" w:hAnsi="Times New Roman"/>
          <w:sz w:val="28"/>
          <w:szCs w:val="28"/>
        </w:rPr>
        <w:t>Биотрансформационная (обезвреживающая) функц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ь является основным органом, где происходит обезвреживание природных продуктов обмена и чужеродных веществ. Чужеродные вещества (ксенобиотики) в печени превращаются в менее токсичные и индифферентные вещества. В этом смысле можно говорить об обезвреживании, но более точно применяется термин биотрансформация. Эти процессы проходят путем окисления, восстановления, метилирования, ацетилирования и конъюгации с теми или иными веществами. Окисление, восстановление и гидролиз чужеродных соединений осуществляют в основном микросомальные ферменты. Наряду с микросомальным в печени существует также пероксисомальное окисл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оксисомы – микротельца, обнаруженные в гепатоцитах; их можно рассматривать как специализированные окислительные органеллы. Эти микротельца содержат оксидазу мочевой кислоты, лактатоксидазу, оксидазу D-аминокислот, а также каталазу (катализирует расщепление перекиси водорода, которая образуется при действии указанных</w:t>
      </w:r>
      <w:r>
        <w:rPr>
          <w:rFonts w:eastAsia="Helvetica-Bold;Arial Unicode MS" w:cs="Times New Roman" w:ascii="Times New Roman" w:hAnsi="Times New Roman"/>
          <w:sz w:val="28"/>
          <w:szCs w:val="28"/>
        </w:rPr>
        <w:t xml:space="preserve"> оксидаз). Пероксисомальное окисление, так же как и микросомальное, не сопровождается образованием макроэргических связ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  <w:t xml:space="preserve">В печени широко представлены также защитные синтезы, например синтез мочевины, в результате которого обезвреживается весьма токсичный аммиак. Это было рассмотренно в мочевинообразавательной функции. В результате гнилостных процессов, протекающих в кишечнике, из тирозина образуются фенол и крезол, а из триптофона – скатол и индол. Эти вещества всасываются и с током крови поступают в печень, где обезвреживаются путем образования парных соединений с серной или глюкуроновой кислотой. Обезвреживание фенола, крезола, скатола и индола в печени происходит в результате взаимодействия этих соединений не со свободными серной и глюкуроновой кислотами, а с их так называемыми активными формами: ФАФС и УДФГК. Глюкуроновая кислота участвует не только в обезвреживании продуктов гниения белковых веществ, образовавшихся в кишечнике, но и в связывании ряда других токсичных соединений, образующихся в процессе обмена в тканях. В частности, свободный, или непрямой, билирубин, обладающий значительной токсичностью, в печени взаимодействует с глюкуроновой кислотой, образуя моно- и диглюкурониды билирубина. Нормальным метаболитом является и гиппуровая кислота, образующаяся в печени из бензойной кислоты и глицина. Синтез гиппуровой кислоты у человека протекает преимущественно в печен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  <w:t>В печени широко представлены процессы метилирования. Так, перед выделением с мочой амид никотиновой кислоты (витамин РР) метилируется в печени; в результате образуется N-метилникотинамид. Наряду с метилированием интенсивно протекают и процессы ацетилирования. В частности, в печени ацетилированию подвергаются различные сульфаниламидные препара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  <w:t>Примером обезвреживания токсичных продуктов в печени путем восстановления является превращение нитробензола в парааминофенол. Многие ароматические углеводы обезвреживаются путем окисления с образованием соответствующих карбоновых кисло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Helvetica-Bold;Arial Unicode MS" w:cs="Times New Roman"/>
          <w:sz w:val="28"/>
          <w:szCs w:val="28"/>
        </w:rPr>
      </w:pPr>
      <w:r>
        <w:rPr>
          <w:rFonts w:eastAsia="Helvetica-Bold;Arial Unicode MS" w:cs="Times New Roman" w:ascii="Times New Roman" w:hAnsi="Times New Roman"/>
          <w:sz w:val="28"/>
          <w:szCs w:val="28"/>
        </w:rPr>
        <w:t>Печень принимает активное участие в инактивации различных гормонов. С током крови гормоны попадают в печень, при этом активность их в большинстве случаев резко снижается или полностью утрачивается. Так, стероидные гормоны, подвергаясь микросомальному окислению, инактивируются, превращаясь затем в соответствующие глюкурониды и сульфаты. Под влиянием аминооксидаз в печени происходит окисление катехоламинов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ь способна инактивировать ряд сильнодействующих физиологических и чужеродных (в том числе токсичных) веще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2. Заболевания печени и лабораторная диагностика заболеваний печен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трая и хроническая патология печени многообразна. Это хронические гепатиты, которые включают широкий спектр самостоятельных диффузных воспалительных заболеваний печени различной этиологии. Их основными факторами признаны инфицирование гепатотропными вирусами, действие ксенобиотиков, в основном, алкоголя и лекарств. В ряде случаев не удаётся установить причину поражения, например, при аутоиммунном гепатите. Кроме того, некоторые заболевания печени на определённом этапе их развития имеют ряд общих клинических и морфологических признаков, свойственных гепатитам, что требует проведения дифференциальной диагностики между ними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2.1 Основы клинической лабораторной диагностики заболеваний печен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линическая лабораторная диагностика имеет ведущее значение в гепатологии. Биохимические тесты не являются строго специфичными, но по их результатам можно сделать заключение о функциональном состоянии органа, подтвердить повреждение печени, а также судить об активности и тяжести процесса. В комплексе биохимических исследований остаётся важным изучение ферментного статуса, пигментного обмена, белкового состава сыворотки, осадочных проб и выделительной функции пече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минирующее значение в лабораторной диагностике заболеваний гепатобилиарной системы имеет определение активности ферментов, генез которых осуществляется гепатоцитами и клетками эпителия жёлчных протоков. В клинической практике энзимы условно подразделяют на секреторные, экскреторные и индикаторные. </w:t>
      </w:r>
      <w:r>
        <w:rPr>
          <w:rFonts w:cs="Times New Roman" w:ascii="Times New Roman" w:hAnsi="Times New Roman"/>
          <w:iCs/>
          <w:sz w:val="28"/>
          <w:szCs w:val="28"/>
        </w:rPr>
        <w:t xml:space="preserve">Секреторные энзимы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интезируются гепатоцитами и у здоровых людей выделяются в плазму, выполняя в ней определённые функции. К ним относят холинэстеразу, церулоплазмин, про- и частично антикоагулянты. </w:t>
      </w:r>
      <w:r>
        <w:rPr>
          <w:rFonts w:cs="Times New Roman" w:ascii="Times New Roman" w:hAnsi="Times New Roman"/>
          <w:iCs/>
          <w:sz w:val="28"/>
          <w:szCs w:val="28"/>
        </w:rPr>
        <w:t>Экскреторны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энзимы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образуются в печени и частично в других тканях, в том числе, в жёлчных выводных протоках, и в обычных условиях выделяются с жёлчью (щелочная фосфатаза, г-глутамилтранспептидаза, лейцинаминопептидаза, 5′-нуклеотидаза, в-глюкуронидаза). Экскреторные энзимы по локализации делятся на следующие группы: 1) </w:t>
      </w:r>
      <w:r>
        <w:rPr>
          <w:rFonts w:cs="Times New Roman" w:ascii="Times New Roman" w:hAnsi="Times New Roman"/>
          <w:iCs/>
          <w:sz w:val="28"/>
          <w:szCs w:val="28"/>
        </w:rPr>
        <w:t>универсально-распространенные ферменты</w:t>
      </w:r>
      <w:r>
        <w:rPr>
          <w:rFonts w:cs="Times New Roman" w:ascii="Times New Roman" w:hAnsi="Times New Roman"/>
          <w:sz w:val="28"/>
          <w:szCs w:val="28"/>
        </w:rPr>
        <w:t xml:space="preserve">, активность которых обнаруживается не только в печени, но и в других органах 2) </w:t>
      </w:r>
      <w:r>
        <w:rPr>
          <w:rFonts w:cs="Times New Roman" w:ascii="Times New Roman" w:hAnsi="Times New Roman"/>
          <w:iCs/>
          <w:sz w:val="28"/>
          <w:szCs w:val="28"/>
        </w:rPr>
        <w:t>печёночно-специфические (органоспецифические) –</w:t>
      </w:r>
      <w:r>
        <w:rPr>
          <w:rFonts w:cs="Times New Roman" w:ascii="Times New Roman" w:hAnsi="Times New Roman"/>
          <w:sz w:val="28"/>
          <w:szCs w:val="28"/>
        </w:rPr>
        <w:t xml:space="preserve"> энзимы, активность которых исключительно или в максимальной степени регистрируется в печени. 3</w:t>
      </w:r>
      <w:r>
        <w:rPr>
          <w:rFonts w:cs="Times New Roman" w:ascii="Times New Roman" w:hAnsi="Times New Roman"/>
          <w:iCs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леточно-специфические биокатализаторы</w:t>
      </w:r>
      <w:r>
        <w:rPr>
          <w:rFonts w:cs="Times New Roman" w:ascii="Times New Roman" w:hAnsi="Times New Roman"/>
          <w:sz w:val="28"/>
          <w:szCs w:val="28"/>
        </w:rPr>
        <w:t xml:space="preserve"> – преимущественно локализуются в гепатоцитах, в купферовских клетках или холангиоцитах 4) </w:t>
      </w:r>
      <w:r>
        <w:rPr>
          <w:rFonts w:cs="Times New Roman" w:ascii="Times New Roman" w:hAnsi="Times New Roman"/>
          <w:iCs/>
          <w:sz w:val="28"/>
          <w:szCs w:val="28"/>
        </w:rPr>
        <w:t>органеллоспецифические –</w:t>
      </w:r>
      <w:r>
        <w:rPr>
          <w:rFonts w:cs="Times New Roman" w:ascii="Times New Roman" w:hAnsi="Times New Roman"/>
          <w:sz w:val="28"/>
          <w:szCs w:val="28"/>
        </w:rPr>
        <w:t xml:space="preserve"> являются маркёрами определённых компартментов гепатоцита: цитоплазматические, митохондриальные, митохондриально-цитоплазматические, лизосомальные, микросомальные. Этим ферментам присущи внутриклеточные каталитические эффекты, и они являются наиболее диагностически важными. В физиологических условиях активность некоторых из них в плазме крови низкая, а при глубоких повреждениях печени - возрастает [6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роме определения ферментативной активности проводят функциональные пробы печени. Это биохимические тесты, свидетельствующие о функции и целостности основных структур печени. Прежде всего, пробы проводят больным с острыми и хроническими заболеваниями печени, как предполагаемыми, так и доказанными. Функциональные исследования гепатобилиарной системы выполняются по общепринятой программе, в которую включено обязательное изучение следующих компонентов сыворотки крови: уровня билирубина; цифр холестерина; концентрации глюкозы; активности трансаминаз, г-глутамилтрансферазы, щелочной фосфатазы, холинэстераз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сновные клинико-лабораторные синдромы при поражениях печен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ольшинстве случаев заболеваний печени клинические тесты уточняют характер поражения, основываясь на принципах </w:t>
      </w:r>
      <w:r>
        <w:rPr>
          <w:rFonts w:cs="Times New Roman" w:ascii="Times New Roman" w:hAnsi="Times New Roman"/>
          <w:iCs/>
          <w:sz w:val="28"/>
          <w:szCs w:val="28"/>
        </w:rPr>
        <w:t>синдромальной диагностики. Основные патологические процессы объединяют в лабораторные синдромы с учётом индикаторных тестов: 1) цитолиза; 2) холестаза (внутри- и внепечёночного); 3) гепатодепрессии (печёночно-клеточной недостаточности, малой недостаточности печени, недостаточности синтетических процессов); 4) воспаления; 5) шунтирования печени; 6) регенерации и опухолевого рос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озрении на конкретную патологию учитываются основные биохимические синдромы, характерные для данного заболевания. За основу берётся стандартная программа функционального обследования, но по каждому случаю исследуется не менее двух тестов [4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2.2.1 Синдром цитолиза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никает при повреждении клеток печени и протекает на фоне выраженного нарушения целостности мембран гепатоцитов и их органелл, приводящих к выделению составных частей клеток в межклеточное пространство и кровь. Подвергающаяся цитолизу клетка чаще сохраняет свою жизнеспособность, если же она погибает, то говорят о некроз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атологии гепатоцитов ферменты, освобождающиеся из них, быстро оказываются в плазме крови, так как клетки печени имеют прямой контакт с интерстициальным и внутрисосудистым пространством, кроме того, проницаемость стенок капилляров в этом органе высо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е биохимические сдвиги отмечаются в общих путях катаболизма. Страдает окислительное фосфорилирование, в результате падает уровень АТФ, изменяется концентрация электролитов. Дисбаланс последних отражается на степени проницаемости клеточных мембран. Длительное угнетение синтеза АТФ приводит к дефициту энергии, повреждению синтеза белка, мочевины и гиппуровой кислоты, наблюдаются изменения в липидном и углеводном обменах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ую роль в прогрессировании этого состояния играют лизосомы, которые разрушаются из-за распада мембранных структур, и в цитозоль выходят гидролитические фермен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лабораторный синдром чаще встречается при остром вирусном гепатите и других острых повреждениях печени (лекарственных, токсических), хронических активных гепатитах, циррозах, при быстро развивающейся и длительной подпечёночной желтухе [6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 Синдром холестаз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словлен сдвигами в жёлчевыделительной функции печёночных клеток с нарушением образования жёлчной мицеллы и поражением мельчайших жёлчных ходов при </w:t>
      </w:r>
      <w:r>
        <w:rPr>
          <w:rFonts w:cs="Times New Roman" w:ascii="Times New Roman" w:hAnsi="Times New Roman"/>
          <w:iCs/>
          <w:sz w:val="28"/>
          <w:szCs w:val="28"/>
        </w:rPr>
        <w:t>внутрипечёночном холестазе. Внепечёночный холестаз</w:t>
      </w:r>
      <w:r>
        <w:rPr>
          <w:rFonts w:cs="Times New Roman" w:ascii="Times New Roman" w:hAnsi="Times New Roman"/>
          <w:sz w:val="28"/>
          <w:szCs w:val="28"/>
        </w:rPr>
        <w:t xml:space="preserve"> связан с механическими препятствиями для нормального оттока жёлчи во внепечёночных жёлчных пут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индроме холестаза повышается активности экскреторных ферментов, наблюдается гиперхолестеринемия, увеличивается содержание фосфолипидов, липопротеидов низкой плотности (ЛПНП), солей жёлчных кислот. Возможна гипербилирубинемия за счёт связанной фракции, уменьшается концентрации альбуминов и увеличивается содержания б, в- и г-глобулинов в сыворотке кров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индроме холестаза важное диагностическое значение имеет определение активности </w:t>
      </w:r>
      <w:r>
        <w:rPr>
          <w:rFonts w:cs="Times New Roman" w:ascii="Times New Roman" w:hAnsi="Times New Roman"/>
          <w:iCs/>
          <w:sz w:val="28"/>
          <w:szCs w:val="28"/>
        </w:rPr>
        <w:t>щелочной фосфатазы</w:t>
      </w:r>
      <w:r>
        <w:rPr>
          <w:rFonts w:cs="Times New Roman" w:ascii="Times New Roman" w:hAnsi="Times New Roman"/>
          <w:b/>
          <w:iCs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орая отщепляет остаток фосфорной кислоты от её органических эфиров. Это гетерогенный фермент, который представлен различными изомерами, т. к. при синдроме отмечается максимальный рост щелочной фосфатазы. Определение активности </w:t>
      </w:r>
      <w:r>
        <w:rPr>
          <w:rFonts w:cs="Times New Roman" w:ascii="Times New Roman" w:hAnsi="Times New Roman"/>
          <w:iCs/>
          <w:sz w:val="28"/>
          <w:szCs w:val="28"/>
        </w:rPr>
        <w:t>лейцинаминопептидаз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ЛАП), гидролизующей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концевые остатки аминокислот в белках так же важно при холестазе. При вирусном гепатите активность ЛАП, как и аминотрансфераз, усилена (и в 100 раз может превышать верхнюю границу физиологического уровня)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больных холестатическими формами повреждения печени регистрируются сдвиги </w:t>
      </w:r>
      <w:r>
        <w:rPr>
          <w:rFonts w:cs="Times New Roman" w:ascii="Times New Roman" w:hAnsi="Times New Roman"/>
          <w:iCs/>
          <w:sz w:val="28"/>
          <w:szCs w:val="28"/>
        </w:rPr>
        <w:t>пигментного обмена</w:t>
      </w:r>
      <w:r>
        <w:rPr>
          <w:rFonts w:cs="Times New Roman" w:ascii="Times New Roman" w:hAnsi="Times New Roman"/>
          <w:sz w:val="28"/>
          <w:szCs w:val="28"/>
        </w:rPr>
        <w:t xml:space="preserve">. В частности, отмечается </w:t>
      </w:r>
      <w:r>
        <w:rPr>
          <w:rFonts w:cs="Times New Roman" w:ascii="Times New Roman" w:hAnsi="Times New Roman"/>
          <w:iCs/>
          <w:sz w:val="28"/>
          <w:szCs w:val="28"/>
        </w:rPr>
        <w:t>гипербилирубинемия</w:t>
      </w:r>
      <w:r>
        <w:rPr>
          <w:rFonts w:cs="Times New Roman" w:ascii="Times New Roman" w:hAnsi="Times New Roman"/>
          <w:sz w:val="28"/>
          <w:szCs w:val="28"/>
        </w:rPr>
        <w:t xml:space="preserve">, обусловленная связанной его формой. Билирубин за счёт своей гидрофильности появляется в моче, придавая ей тёмную окраску. С другой стороны, в моче отсутствует уробилин. Характерным диагностическим признаком является наличие </w:t>
      </w:r>
      <w:r>
        <w:rPr>
          <w:rFonts w:cs="Times New Roman" w:ascii="Times New Roman" w:hAnsi="Times New Roman"/>
          <w:iCs/>
          <w:sz w:val="28"/>
          <w:szCs w:val="28"/>
        </w:rPr>
        <w:t>солей жёлчных кислот</w:t>
      </w:r>
      <w:r>
        <w:rPr>
          <w:rFonts w:cs="Times New Roman" w:ascii="Times New Roman" w:hAnsi="Times New Roman"/>
          <w:sz w:val="28"/>
          <w:szCs w:val="28"/>
        </w:rPr>
        <w:t xml:space="preserve"> в моче, которые придают ей пенистость [4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2.2.3 Синдром гепатодепрессии (малой недостаточности печени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ном характеризуется нарушением синтетической функции. При синдроме наблюдается понижение активности холинэстеразы в сыворотке крови, количественные сдвиги уровня глюкозы крови, уменьшение содержания общего белка, особенно альбуминов, гипохолестеринемия, падение значений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факторов свёртывания крови, гипербилирубинемия за счёт роста вклада свободной фракции, изменение параметров нагрузочных проб (бромсульфалеиновой по Розенталю-Уайту, индоциановой-вофавердиновой, уевердиновой, антипириновой, галактозной, кофеиновой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иагностической ценности гепатодепрессивный синдром значительно уступает цитолитическому. Однако биохимические индикаторы этого страдания играют важную роль для определения тяжести заболевания и выявления тяжёлой печёночно-клеточной недостаточности, характерной для молниеносных форм. Наиболее чувствительными критериями являются </w:t>
      </w:r>
      <w:r>
        <w:rPr>
          <w:rFonts w:cs="Times New Roman" w:ascii="Times New Roman" w:hAnsi="Times New Roman"/>
          <w:iCs/>
          <w:sz w:val="28"/>
          <w:szCs w:val="28"/>
        </w:rPr>
        <w:t>антипириновая проба</w:t>
      </w:r>
      <w:r>
        <w:rPr>
          <w:rFonts w:cs="Times New Roman" w:ascii="Times New Roman" w:hAnsi="Times New Roman"/>
          <w:sz w:val="28"/>
          <w:szCs w:val="28"/>
        </w:rPr>
        <w:t xml:space="preserve">, содержание </w:t>
      </w:r>
      <w:r>
        <w:rPr>
          <w:rFonts w:cs="Times New Roman" w:ascii="Times New Roman" w:hAnsi="Times New Roman"/>
          <w:iCs/>
          <w:sz w:val="28"/>
          <w:szCs w:val="28"/>
        </w:rPr>
        <w:t>проконвертина</w:t>
      </w:r>
      <w:r>
        <w:rPr>
          <w:rFonts w:cs="Times New Roman" w:ascii="Times New Roman" w:hAnsi="Times New Roman"/>
          <w:sz w:val="28"/>
          <w:szCs w:val="28"/>
        </w:rPr>
        <w:t xml:space="preserve"> в сыворотке крови (в норме 80-120%), которые у большинства больных с синдромом гепатодепрессии со средней степенью тяжести снижены. В повседневной практике пока широко используются тесты средней чувствительности – </w:t>
      </w:r>
      <w:r>
        <w:rPr>
          <w:rFonts w:cs="Times New Roman" w:ascii="Times New Roman" w:hAnsi="Times New Roman"/>
          <w:iCs/>
          <w:sz w:val="28"/>
          <w:szCs w:val="28"/>
        </w:rPr>
        <w:t>протромбиновый индекс</w:t>
      </w:r>
      <w:r>
        <w:rPr>
          <w:rFonts w:cs="Times New Roman" w:ascii="Times New Roman" w:hAnsi="Times New Roman"/>
          <w:sz w:val="28"/>
          <w:szCs w:val="28"/>
        </w:rPr>
        <w:t xml:space="preserve"> и активность </w:t>
      </w:r>
      <w:r>
        <w:rPr>
          <w:rFonts w:cs="Times New Roman" w:ascii="Times New Roman" w:hAnsi="Times New Roman"/>
          <w:iCs/>
          <w:sz w:val="28"/>
          <w:szCs w:val="28"/>
        </w:rPr>
        <w:t>холинэстера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ХЭ) в сыворотке крови. В организме человека определяют два вида ХЭ: истинную ацетилхолинэстеразу и псевдохолинэстеразу. Первая гидролизует ацетилхолин, и ею богаты нервная ткань и эритроциты, вторая синтезируется в основном в гепатоцитах и расщепляет как холиновые, так и нехолиновые эфиры. Активность ХЭ является важным лабораторно-диагностическим параметром, характеризующим функциональное состояние печени. При данном синдроме активность ХЭ угнетается. К тестам этой группы примыкает определение содержания </w:t>
      </w:r>
      <w:r>
        <w:rPr>
          <w:rFonts w:cs="Times New Roman" w:ascii="Times New Roman" w:hAnsi="Times New Roman"/>
          <w:iCs/>
          <w:sz w:val="28"/>
          <w:szCs w:val="28"/>
        </w:rPr>
        <w:t>глюкозы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становлено, что чем тяжелее течение острого гепатита, тем чаще наблюдается </w:t>
      </w:r>
      <w:r>
        <w:rPr>
          <w:rFonts w:cs="Times New Roman" w:ascii="Times New Roman" w:hAnsi="Times New Roman"/>
          <w:iCs/>
          <w:sz w:val="28"/>
          <w:szCs w:val="28"/>
        </w:rPr>
        <w:t>гипогликем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 острой печёночной недостаточности снижение уровня этого моносахарида в крови развивается у каждого четвертого пациент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исбаланс белкового спектра</w:t>
      </w:r>
      <w:r>
        <w:rPr>
          <w:rFonts w:cs="Times New Roman" w:ascii="Times New Roman" w:hAnsi="Times New Roman"/>
          <w:sz w:val="28"/>
          <w:szCs w:val="28"/>
        </w:rPr>
        <w:t xml:space="preserve"> сыворотки крови характеризуется </w:t>
      </w:r>
      <w:r>
        <w:rPr>
          <w:rFonts w:cs="Times New Roman" w:ascii="Times New Roman" w:hAnsi="Times New Roman"/>
          <w:iCs/>
          <w:sz w:val="28"/>
          <w:szCs w:val="28"/>
        </w:rPr>
        <w:t>гипоальбуминемией и повышением величин глобулин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г-фракции. При лёгкой форме гепатита количество протеинов не изменено, при более тяжёлых – отмечается </w:t>
      </w:r>
      <w:r>
        <w:rPr>
          <w:rFonts w:cs="Times New Roman" w:ascii="Times New Roman" w:hAnsi="Times New Roman"/>
          <w:iCs/>
          <w:sz w:val="28"/>
          <w:szCs w:val="28"/>
        </w:rPr>
        <w:t>гиперпротеинемия на фоне снижения цифр альбуминов. Вторичная гипоальбуминем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хронических поражениях печени (тяжелом длительном вирусном гепатите, ЦП) служит неблагоприятным прогностическим признаком. Она может привести к падению онкотического давления плазмы крови, развитию отёков, и впоследствии к асци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я липидного обмена, а именно, </w:t>
      </w:r>
      <w:r>
        <w:rPr>
          <w:rFonts w:cs="Times New Roman" w:ascii="Times New Roman" w:hAnsi="Times New Roman"/>
          <w:iCs/>
          <w:sz w:val="28"/>
          <w:szCs w:val="28"/>
        </w:rPr>
        <w:t xml:space="preserve">гипохолестеринемия </w:t>
      </w:r>
      <w:r>
        <w:rPr>
          <w:rFonts w:cs="Times New Roman" w:ascii="Times New Roman" w:hAnsi="Times New Roman"/>
          <w:sz w:val="28"/>
          <w:szCs w:val="28"/>
        </w:rPr>
        <w:t>особенно для эфиросвязанной фракци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мечаются при остром вирусном гепатите, злокачественных опухолях печени. Наибольшее диагностическое значение имеет определение фракционного состава </w:t>
      </w:r>
      <w:r>
        <w:rPr>
          <w:rFonts w:cs="Times New Roman" w:ascii="Times New Roman" w:hAnsi="Times New Roman"/>
          <w:iCs/>
          <w:sz w:val="28"/>
          <w:szCs w:val="28"/>
        </w:rPr>
        <w:t xml:space="preserve">холестерина и отдельных липопротеинов (прежде всего ЛПВП) плазмы крови [4]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  <w:r>
        <w:rPr>
          <w:rFonts w:cs="Times New Roman" w:ascii="Times New Roman" w:hAnsi="Times New Roman"/>
          <w:iCs/>
          <w:sz w:val="28"/>
          <w:szCs w:val="28"/>
        </w:rPr>
        <w:t>пигментного обмена при нарушении функции части печёночных клеток характеризуются гипербилирубинемией за счёт свободного билирубина. В зависи</w:t>
      </w:r>
      <w:r>
        <w:rPr>
          <w:rFonts w:cs="Times New Roman" w:ascii="Times New Roman" w:hAnsi="Times New Roman"/>
          <w:sz w:val="28"/>
          <w:szCs w:val="28"/>
        </w:rPr>
        <w:t xml:space="preserve">мости от уровня метаболического блока выделяют повреждения на следующих этапах: в активном транспорте свободной фракции из крови в клетки печени и в образовании билирубинглюкуронидов в гепатоцитах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2.2.4 Синдром воспал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словлен сенсибилизацией клеток иммунокомпетентной ткани и активацией ретикулогистиоцитарной системы. Гистологическим выражением этого синдрома является лимфо-макрофагальная инфильтрация портальных трактов и внутридольковой стромы, то есть </w:t>
      </w:r>
      <w:r>
        <w:rPr>
          <w:rFonts w:cs="Times New Roman" w:ascii="Times New Roman" w:hAnsi="Times New Roman"/>
          <w:iCs/>
          <w:sz w:val="28"/>
          <w:szCs w:val="28"/>
        </w:rPr>
        <w:t>иммунное воспаление</w:t>
      </w:r>
      <w:r>
        <w:rPr>
          <w:rFonts w:cs="Times New Roman" w:ascii="Times New Roman" w:hAnsi="Times New Roman"/>
          <w:sz w:val="28"/>
          <w:szCs w:val="28"/>
        </w:rPr>
        <w:t xml:space="preserve">. Любая иммунологическая реакция развёртывается при взаимодействии Т- и В-лимфоцитов, макрофагов, нейтрофилов. При алкогольных поражениях печени в процесс вовлекаются эозинофилы. Для синдрома воспаления характерно: гиперпротеинемия за счёт роста в основном доли г-глобулинов, повышение величин иммуноглобулинов, особенно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g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gA</w:t>
      </w:r>
      <w:r>
        <w:rPr>
          <w:rFonts w:cs="Times New Roman" w:ascii="Times New Roman" w:hAnsi="Times New Roman"/>
          <w:sz w:val="28"/>
          <w:szCs w:val="28"/>
        </w:rPr>
        <w:t xml:space="preserve">, изменение белково-осадочных проб (тимоловой, сулемовой, Вельтмана), появление неспецифических антител к дезоксирибо-нуклеопротеидам, гладкомышечным волокнам, митохондриям, микросомам.В клинико-диагностических лабораториях находят широкое применение </w:t>
      </w:r>
      <w:r>
        <w:rPr>
          <w:rFonts w:cs="Times New Roman" w:ascii="Times New Roman" w:hAnsi="Times New Roman"/>
          <w:iCs/>
          <w:sz w:val="28"/>
          <w:szCs w:val="28"/>
        </w:rPr>
        <w:t>пробы на коллоидную устойчивость</w:t>
      </w:r>
      <w:r>
        <w:rPr>
          <w:rFonts w:cs="Times New Roman" w:ascii="Times New Roman" w:hAnsi="Times New Roman"/>
          <w:sz w:val="28"/>
          <w:szCs w:val="28"/>
        </w:rPr>
        <w:t xml:space="preserve"> (тимоловая, проба Вельтмана, цинк-сульфатная). Положительный результат этих тестов обусловлен количественными изменениями в содержании отдельных фракций (б-, в-, г-глобулинов) либо снижением соотношения альбумины/глобулины. Наибольшее распространение получила </w:t>
      </w:r>
      <w:r>
        <w:rPr>
          <w:rFonts w:cs="Times New Roman" w:ascii="Times New Roman" w:hAnsi="Times New Roman"/>
          <w:iCs/>
          <w:sz w:val="28"/>
          <w:szCs w:val="28"/>
        </w:rPr>
        <w:t>проба Маклагана (тимоловая</w:t>
      </w:r>
      <w:r>
        <w:rPr>
          <w:rFonts w:cs="Times New Roman" w:ascii="Times New Roman" w:hAnsi="Times New Roman"/>
          <w:sz w:val="28"/>
          <w:szCs w:val="28"/>
        </w:rPr>
        <w:t>), которая четко регистрируется в 90% случаев острого вирусного гепатита ещё в преджелтушной стадии заболевания, а также и при безжелтушной его форм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Синдром шунтирования печен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ируется за счёт развития мощных венозных коллатералей с последующим поступлением в общий кровоток большого количества веществ, которые в норме должны были трансформироваться в печени. К этим соединениям принадлежат </w:t>
      </w:r>
      <w:r>
        <w:rPr>
          <w:rFonts w:cs="Times New Roman" w:ascii="Times New Roman" w:hAnsi="Times New Roman"/>
          <w:iCs/>
          <w:sz w:val="28"/>
          <w:szCs w:val="28"/>
        </w:rPr>
        <w:t>соли аммония, фенолы, аминокислоты (тирозин, фенилаланин, триптофан, метионин), жирные кислоты</w:t>
      </w:r>
      <w:r>
        <w:rPr>
          <w:rFonts w:cs="Times New Roman" w:ascii="Times New Roman" w:hAnsi="Times New Roman"/>
          <w:sz w:val="28"/>
          <w:szCs w:val="28"/>
        </w:rPr>
        <w:t xml:space="preserve"> с короткой цепью, содержащие 4-8 атомов углерода (масляная, валериановая, капроновая и каприловая кислоты) и </w:t>
      </w:r>
      <w:r>
        <w:rPr>
          <w:rFonts w:cs="Times New Roman" w:ascii="Times New Roman" w:hAnsi="Times New Roman"/>
          <w:iCs/>
          <w:sz w:val="28"/>
          <w:szCs w:val="28"/>
        </w:rPr>
        <w:t>меркаптаны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капливаясь в крови в больших концентрациях, они становятся токсичными для центральной нервной системы и угрожают возникновением </w:t>
      </w:r>
      <w:r>
        <w:rPr>
          <w:rFonts w:cs="Times New Roman" w:ascii="Times New Roman" w:hAnsi="Times New Roman"/>
          <w:iCs/>
          <w:sz w:val="28"/>
          <w:szCs w:val="28"/>
        </w:rPr>
        <w:t>печёночной энцефалопатии</w:t>
      </w:r>
      <w:r>
        <w:rPr>
          <w:rFonts w:cs="Times New Roman" w:ascii="Times New Roman" w:hAnsi="Times New Roman"/>
          <w:sz w:val="28"/>
          <w:szCs w:val="28"/>
        </w:rPr>
        <w:t xml:space="preserve">. К веществам этой группы относят также </w:t>
      </w:r>
      <w:r>
        <w:rPr>
          <w:rFonts w:cs="Times New Roman" w:ascii="Times New Roman" w:hAnsi="Times New Roman"/>
          <w:iCs/>
          <w:sz w:val="28"/>
          <w:szCs w:val="28"/>
        </w:rPr>
        <w:t>эндотоксин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липополисахариды грамотрицательных кишечных микробов [6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заболеваниях печени, особенно при циррозе, нарушены процессы дезаминирования аминокислот, синтеза мочевины. </w:t>
      </w:r>
      <w:r>
        <w:rPr>
          <w:rFonts w:cs="Times New Roman" w:ascii="Times New Roman" w:hAnsi="Times New Roman"/>
          <w:iCs/>
          <w:sz w:val="28"/>
          <w:szCs w:val="28"/>
        </w:rPr>
        <w:t>Аминный азот</w:t>
      </w:r>
      <w:r>
        <w:rPr>
          <w:rFonts w:cs="Times New Roman" w:ascii="Times New Roman" w:hAnsi="Times New Roman"/>
          <w:sz w:val="28"/>
          <w:szCs w:val="28"/>
        </w:rPr>
        <w:t xml:space="preserve"> крови не способен обезвреживаться в печени (за счёт преобразования в мочевину) и направляется в общий круг кровообращения, где высокая его концентрация вызывает токсический эффект. «Аммиачная» интоксикация - один из важнейших симптомов, стимулирующих развитие «печёночной» комы и энцефалопатии [3]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2.2.6 Синдром регенерации и опухлевого роста печен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го индикатором является обнаружение в сыворотке крови больших количеств </w:t>
      </w:r>
      <w:r>
        <w:rPr>
          <w:rFonts w:cs="Times New Roman" w:ascii="Times New Roman" w:hAnsi="Times New Roman"/>
          <w:iCs/>
          <w:sz w:val="28"/>
          <w:szCs w:val="28"/>
        </w:rPr>
        <w:t>б-фетопротеина</w:t>
      </w:r>
      <w:r>
        <w:rPr>
          <w:rFonts w:cs="Times New Roman" w:ascii="Times New Roman" w:hAnsi="Times New Roman"/>
          <w:sz w:val="28"/>
          <w:szCs w:val="28"/>
        </w:rPr>
        <w:t xml:space="preserve"> (в 8 раз и более по сравнению с нормой). Малые повышения уровня этого гликопротеина (в 1,5-4 раза) чаще встречаются при усилении регенерации, в частности при активном циррозе печени. Вообще, переход синдрома в хронический гепатит, далее в цирроз и рак можно рассматривать как единый патологический процес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ечень является одним из наиболее важных органов, поддерживающих жизнедеятельность организма, так как биохимические функции, включающие различные обменные реакции, протекающие в печени, - основа и связующее ядро общего метаболизма веществ. Кроме того, печень выполняет специфические функции, например, участвует в пищеварении, секретируя желчь; фильтрует кровь с образованием конечных продуктов обмена веществ, которые в дальнейшем выводятся из организма; частично обеспечивает иммунитет, синтезируя белки плазмы кров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все функции печени ведут к поддержанию гомеостаза и нарушение хотя бы одной из них может повлечь изменения во всем организме, это значит, что заболевания печени влияют на состояние остальных органов и организма в целом. Поэтому в курсовой работе было рассмотрено нормальное и патологическое состояние печени и были затронуты основы лабораторной диагностики, так как знание навыков определения синдромов поражения печени позволяет в дальнейшем точно поставить диагноз и определить причину заболевания, что очень важно на ранней стадии и дает возможность назначить соответствующее леч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rStyle w:val="FontStyle19"/>
          <w:i w:val="false"/>
          <w:szCs w:val="28"/>
          <w:lang w:val="ru-RU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охин, П.К. Нейрофизиологическая теория голода, аппетита и насыщения [Электронный ресурс] / Анохин П. К., Судаков К.В. – 1971.- т. 2, № 1. - с. 3. – режим доступа: http://www.curemed.ru/medarticle/articles/14248.htm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Березов, Т.Т. Биологическая химия [Текст]: учебник / Т. Т. Березов, Б. Ф. Коровкин. – 3-е изд., перераб и доп. – М.: Медицина, 1998. – 704 с.: ил. – (Учеб. лит. Для студентов мед вузов). –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225-02709-1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иохимия [Текст]: учебник для вузов / под ред. чл.-корр. РАН, проф. Е. С. Северина. – 2-е изд., испр. – М.: ГЭОТАР-МЕД, 2004. – 748 с.: ил. – (серия «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»). –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9231-0390-7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линическая биохимия [Текст] / под ред. чл. корр. РАН, акад РАМН В. А. Ткачука. – 2-е изд., испр и доп. – М.: ГЭОТАР-МЕД, 2004. – 512 с. – (Классический университетский учебник). –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9231-0420-2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Марри, Р. Биохимия человека [Текст]: в 2-х томах / Р. Марри, Д. Греннер, П. Мейес, В. Родуэлл. – пер. с англ. В. В. Борисова, Е. В. Дайниченко; под ред. Л.М. Гинодмана. – М.: Мир, 1993. – ил. –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03-001774-7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икитина, Л.П. Биохимия печени в норме и при патологии [Текст]: учебное пособ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еподавателей и студентов медицинских вузов, врачей, интернов, клинических ординаторов / Л.П.Никитина, Н.В.Соловьева,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.Цидендамбаев. – Чита: ГОУ ЧГМА, 2004. – 52 с.</w:t>
      </w:r>
    </w:p>
    <w:p>
      <w:pPr>
        <w:pStyle w:val="Normal"/>
        <w:tabs>
          <w:tab w:val="clear" w:pos="708"/>
          <w:tab w:val="left" w:pos="291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иколаев, А.Я. Биологическая химия [Текст] / А.Я. Николаев. – 4-е изд., перераб. и доп. – М.: Медицинское информационное агенство. – 2004. – 556 с.: ил. –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89481-219-4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трайер, Л. Биохимия [Текст]: в 3-х томах / Л. Страйер. – пер. с англ. М. Д. Гроздовой; под ред. С.Е. Северина. – М.: Мир, 1984. – и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6"/>
      <w:footerReference w:type="default" r:id="rId4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999" w:hanging="12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8" w:hanging="129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97" w:hanging="129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46" w:hanging="129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95" w:hanging="129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>
        <w:rFonts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6"/>
    </w:rPr>
  </w:style>
  <w:style w:type="character" w:styleId="FontStyle14">
    <w:name w:val="Font Style14"/>
    <w:qFormat/>
    <w:rPr>
      <w:rFonts w:ascii="Times New Roman" w:hAnsi="Times New Roman" w:cs="Times New Roman"/>
      <w:b/>
      <w:sz w:val="22"/>
    </w:rPr>
  </w:style>
  <w:style w:type="character" w:styleId="FontStyle19">
    <w:name w:val="Font Style19"/>
    <w:qFormat/>
    <w:rPr>
      <w:rFonts w:ascii="Times New Roman" w:hAnsi="Times New Roman" w:cs="Times New Roman"/>
      <w:i/>
      <w:sz w:val="22"/>
    </w:rPr>
  </w:style>
  <w:style w:type="character" w:styleId="FontStyle20">
    <w:name w:val="Font Style20"/>
    <w:qFormat/>
    <w:rPr>
      <w:rFonts w:ascii="Times New Roman" w:hAnsi="Times New Roman" w:cs="Times New Roman"/>
      <w:b/>
      <w:i/>
      <w:sz w:val="26"/>
    </w:rPr>
  </w:style>
  <w:style w:type="character" w:styleId="FontStyle12">
    <w:name w:val="Font Style12"/>
    <w:qFormat/>
    <w:rPr>
      <w:rFonts w:ascii="Times New Roman" w:hAnsi="Times New Roman" w:cs="Times New Roman"/>
      <w:b/>
      <w:sz w:val="18"/>
    </w:rPr>
  </w:style>
  <w:style w:type="character" w:styleId="FontStyle13">
    <w:name w:val="Font Style13"/>
    <w:qFormat/>
    <w:rPr>
      <w:rFonts w:ascii="Franklin Gothic Medium" w:hAnsi="Franklin Gothic Medium" w:cs="Franklin Gothic Medium"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autoSpaceDE w:val="false"/>
      <w:spacing w:lineRule="auto" w:line="360" w:before="0" w:after="0"/>
    </w:pPr>
    <w:rPr>
      <w:rFonts w:ascii="Times New Roman" w:hAnsi="Times New Roman" w:cs="Times New Roman"/>
      <w:b/>
      <w:sz w:val="28"/>
      <w:szCs w:val="28"/>
      <w:lang w:val="en-US" w:eastAsia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04:00Z</dcterms:created>
  <dc:creator>Admin</dc:creator>
  <dc:description/>
  <cp:keywords/>
  <dc:language>en-US</dc:language>
  <cp:lastModifiedBy>SYSTEM</cp:lastModifiedBy>
  <dcterms:modified xsi:type="dcterms:W3CDTF">2011-09-19T09:04:00Z</dcterms:modified>
  <cp:revision>2</cp:revision>
  <dc:subject/>
  <dc:title/>
</cp:coreProperties>
</file>