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3.wmf" ContentType="image/x-wmf"/>
  <Override PartName="/word/media/image60.wmf" ContentType="image/x-wmf"/>
  <Override PartName="/word/media/image18.wmf" ContentType="image/x-wmf"/>
  <Override PartName="/word/media/image73.wmf" ContentType="image/x-wmf"/>
  <Override PartName="/word/media/image3.png" ContentType="image/png"/>
  <Override PartName="/word/media/image24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5.wmf" ContentType="image/x-wmf"/>
  <Override PartName="/word/media/image6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5.png" ContentType="image/png"/>
  <Override PartName="/word/media/image13.wmf" ContentType="image/x-wmf"/>
  <Override PartName="/word/media/image31.wmf" ContentType="image/x-wmf"/>
  <Override PartName="/word/media/image74.png" ContentType="image/png"/>
  <Override PartName="/word/media/image35.wmf" ContentType="image/x-wmf"/>
  <Override PartName="/word/media/image33.wmf" ContentType="image/x-wmf"/>
  <Override PartName="/word/media/image34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работка арифметико-логического устройства, выполняющего операции сложения и вычитания в прямом двоичном коде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Запорожье 2010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курсовом проекте производится </w:t>
      </w:r>
      <w:r>
        <w:rPr>
          <w:bCs/>
          <w:color w:val="000000"/>
          <w:sz w:val="28"/>
          <w:szCs w:val="28"/>
        </w:rPr>
        <w:t xml:space="preserve">разработка управляющего автомата реализующего функции устройства для выполнения сложения и вычитания в прямых кодах с учетом знака операндов и знака операции, </w:t>
      </w:r>
      <w:r>
        <w:rPr>
          <w:color w:val="000000"/>
          <w:sz w:val="28"/>
          <w:szCs w:val="28"/>
        </w:rPr>
        <w:t>каноническим методом структурного синтеза цифровых автом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абстрактный цифровой автомат Мили заданного устройства, алгоритм его работы, таблицы прошивки и возбуждения постоянного запоминающего устройства, составлены функции возбуждения. Также составлены функциональная и электрическая принципиальная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ифметико-логическое устройство, алгоритм, абстрактный автомат, граф автомата, таблица переходов-выходов, кодирование, ПЗУ, таблица возбуждений ПЗУ, функция возбуждений ПЗУ, структурная схема, схема электрическая принципиальная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цифровой устройство автомат алгорит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ие устройства, работающие с цифровым сигналом получили широкое применение в электронике. Стали развиваться науки связанные с цифровыми устройствами: «Цифровая схематехника», «Цифровые автомат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всех цифровых устройств являются простейшие логические элементы, выполняющие простейшие логические операции алгебры-логики. Все более сложные цифровые устройства можно представить в виде простейших устройств – логических элементов. Конструирование электронных схем и эффективное применение цифровых устройств невозможно без представлений о принципах их действия и основных парамет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любого ЦА состоит из трех частей: запоминающей части с дешифратором, схемы формирования сигналов возбуждения триггеров запоминающей части, схемы формирования выходных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 с дешифратором содержит тригерный регистр, на котором могут размещаться всевозможные числа, соответствующие требуемым состояниям. Дешифратор расшифровывает число в нужный сигнал состояния, индекс которого совпадает с величиной числа. Входные сигналы, множество которых обозначено через Х, сигналы состояний, множество которых обозначено через S, используются для формирования сигналов возбуждения триггеров, как для автоматов Мили, так и для автоматов Мура, а также для формирования выходных сигналов автоматов М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ыполнение операций сложения, вычитания в двоичном ко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ение чисел, представленных в двоичном коде, выполняется поразрядно, начиная с младшего разряда. В результате сложения двух первых кодов слагаемых Xo, Yo получается первый разряд суммы Sо и код переноса Pо в следующий разряд. В следующих разрядах код Si будет определяться с учетом переноса из соседнего младшего разря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 0111 5 010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── + ─────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2 1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Вычитания в ЭВМ выполняется, так же как и сложение, но при этом отрицательные числа представляются в дополнительном или обратном коде. Смысл перевода отрицательных чисел из прямого в дополнительный и обратный коды поясним на примере с десятичными чи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, требуется сложить числа X1=76 и X2=-58. Заменим код отрицательного слагаемого X2 его дополнением до 100, так чтобы [X2] доп=100+X2=42. Сложив числа X1+[X2] доп получим: Y=X1+[X2] доп=76+42=1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брасывая 1 старшего разряда получим искомый результат 18. Равенство полученного результата истинному объясняется тем, что при формировании дополнительного кода к X2 мы прибавляли 100, а из результата вычитали 100 отбрасыванием старшего раз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=X1+[X2] доп-100=X1+[X2+100] – 100=76+[-58+100] – 100=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иси двоичного числа в прямом коде в знаковом разряде ставится его знак (0 – плюс, 1 – минус), а само число записывается в естественной форм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=13 [X] пр=011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=-13 [X] пр=11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ый код отрицательных двоичных чисел получается заменой двоичных кодов во всех разрядах на взаимно обратные (0 на 1, 1 на 0). После этого к младшему разряду числа добавляется 1. В знаковом разряде отрицательного числа записывается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-14] доп=[-01110] доп=[10001+1]=100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дополнительного кода для представления отрицательных чисел используется обратный код. В этом случае в знаковом разряде записывается 1, а в остальных разрядах цифры заменяются на взаимно обрат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-14] обр=[-01110] обр=100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арифметических операций с отрицательными числами производится поразрядное сложение слагаемых, начиная с младшего и кончая знаковым разрядом. Если используется дополнительный код, то возможная единица переноса из знакового, разряда отбрасывается, при использовании обратного кода единица переноса знакового разряда суммируется с младшим разрядом полученной суммы. Результат вычисления получается в том коде, в каком были представлены слагаемые. Положительные числа в прямом, обратном и дополнительном кодах имеют одну и ту же форму запи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ный синтез цифровых автома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Задача структурного синте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построения схемы автомата обычно разделяют на две относительно независимых стадии: абстрактный и структурный синтез. На стадии абстрактного синтеза, исходя из заданных условий работы, выполняется построение таблиц переходов и выходов автомата. Задачей структурного синтеза является построение функциональной схемы автомата. Исходными данными для стадии структурного синтеза являются таблицы переходов и выходов автомата, система логических элементов, тип элемента памяти, а также дополнительные условия, накладываемые на качество и на работу схемы, например: время работы, допустимость риска, условия связи с внешней средой, стоимость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исходные данные и круг вопросов, решаемых на стадии структурного синтеза, могут существенно изменяться. Например, в некоторых случаях при структурном синтезе решают задачу выбора искомой схемы. В дальнейшем изложении совокупность исходных данных и задач, а структурного синтеза предполагаются такими, как они описаны в начале настоящего парагр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2 Обобщенная структурная схема автом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дии абстрактного синтеза обычно пользуются представлением автомата в виде одного блока, имеющего один вход и один выход. На стадии структурного синтеза автомат изображают в виде обобщенной структурной схемы, приведенной на рисунке 2.2 т n входных и m выходных каналов, по которым в подавляющем большинстве случаев передаются двоичные сигналы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x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и 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z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>. Переменные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x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называют </w:t>
      </w:r>
      <w:r>
        <w:rPr>
          <w:i/>
          <w:iCs/>
          <w:color w:val="000000"/>
          <w:sz w:val="28"/>
          <w:szCs w:val="28"/>
        </w:rPr>
        <w:t>входными</w:t>
      </w:r>
      <w:r>
        <w:rPr>
          <w:color w:val="000000"/>
          <w:sz w:val="28"/>
          <w:szCs w:val="28"/>
        </w:rPr>
        <w:t xml:space="preserve"> переменными, а 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z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выходными</w:t>
      </w:r>
      <w:r>
        <w:rPr>
          <w:color w:val="000000"/>
          <w:sz w:val="28"/>
          <w:szCs w:val="28"/>
        </w:rPr>
        <w:t xml:space="preserve"> переменными или </w:t>
      </w:r>
      <w:r>
        <w:rPr>
          <w:i/>
          <w:iCs/>
          <w:color w:val="000000"/>
          <w:sz w:val="28"/>
          <w:szCs w:val="28"/>
        </w:rPr>
        <w:t xml:space="preserve">функциями выходов </w:t>
      </w:r>
      <w:r>
        <w:rPr>
          <w:color w:val="000000"/>
          <w:sz w:val="28"/>
          <w:szCs w:val="28"/>
        </w:rPr>
        <w:t>автом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2.2. </w:t>
      </w:r>
      <w:r>
        <w:rPr>
          <w:bCs/>
          <w:iCs/>
          <w:color w:val="000000"/>
          <w:sz w:val="28"/>
          <w:szCs w:val="28"/>
        </w:rPr>
        <w:t>Обобщенная структурная схема автомата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емая схема состоит из двух частей: комбинационной схемы (КС) и набора элементов памяти (ЭП). Переменные 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y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>, соответствующие выходным сигналам элементов памяти, называют внутренними переменными автомата. Переменные 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', 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',…, y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 xml:space="preserve">' используются в схеме для обозначения входных сигналов, изменяющих состояние элементов памяти, и называют </w:t>
      </w:r>
      <w:r>
        <w:rPr>
          <w:i/>
          <w:iCs/>
          <w:color w:val="000000"/>
          <w:sz w:val="28"/>
          <w:szCs w:val="28"/>
        </w:rPr>
        <w:t>функциями возбуждения</w:t>
      </w:r>
      <w:r>
        <w:rPr>
          <w:color w:val="000000"/>
          <w:sz w:val="28"/>
          <w:szCs w:val="28"/>
        </w:rPr>
        <w:t>. В качестве элементов памяти на практике чаще всего используют элементарные автом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иведенной схеме наборы значений входных переменных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x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соответствуют буквам входного алфавита Р абстрактного автомата, наборы выходных переменных 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z</w:t>
      </w:r>
      <w:r>
        <w:rPr>
          <w:color w:val="000000"/>
          <w:sz w:val="28"/>
          <w:szCs w:val="28"/>
          <w:vertAlign w:val="subscript"/>
        </w:rPr>
        <w:t xml:space="preserve">m </w:t>
      </w:r>
      <w:r>
        <w:rPr>
          <w:color w:val="000000"/>
          <w:sz w:val="28"/>
          <w:szCs w:val="28"/>
        </w:rPr>
        <w:t>- буквам выходного алфавита W, 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y</w:t>
      </w:r>
      <w:r>
        <w:rPr>
          <w:color w:val="000000"/>
          <w:sz w:val="28"/>
          <w:szCs w:val="28"/>
          <w:vertAlign w:val="subscript"/>
        </w:rPr>
        <w:t xml:space="preserve">h </w:t>
      </w:r>
      <w:r>
        <w:rPr>
          <w:color w:val="000000"/>
          <w:sz w:val="28"/>
          <w:szCs w:val="28"/>
        </w:rPr>
        <w:t>- состояниям абстрактного автом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Структурная схема с преобразователями входных и выходных сигн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комбинационная схема в приведенной структурной схеме автомата может решать несколько различных задач. Если эту схему разбить на подсхемы так, чтобы каждая задача решалась отдельной подсхемой, то структурная схема автомата может быть представлена в виде, изображенном на рис. 2.3. В этой схеме комбинационная схема КС1 вырабатывает функции выхода, КС2 – функции возбуждения, преобразователь кодов ПК1 используется для перекодирования входных сигналов, а преобразователь кодов ПК2 – для преобразования выходных сигналов. Наличие преобразователей кодов ПК1 и ПК2 не является обязательным в структурной схеме автомата, но в некоторых случаях их включение в схему позволяет добиться уменьшения сложности, упростить процесс построения или контроля работы схемы автом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7415" cy="310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3. Структурная схема с преобразователями входных и выходных сигнал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вид структурной схемы автомата в сильной степени зависит от используемой системы логических элементов. Например, при построении схемы на элементах с синхронизацией, сохраняющих результат логической операции до момента прихода считывающего сигнала, необходимость в элементах памяти часто отпадает. В этом случае структурная схема автомата может быть изображена в виде, приведенном на рисунке 2.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76800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3.1. Упрощенная Структурная схема с преобразователями входных и выходных сигналов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4 Структурная схема на элементах импульсного ти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строении схемы из логических элементов импульсного типа, работающих с импульсными сигналами длительностью t, и элементов памяти с выходными сигналами потенциального типа в структурную схему необходимо включить цепи синхронизации и линии задержки (ЛЗ), как это показано на рис. 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9925" cy="3298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4</w:t>
      </w:r>
      <w:r>
        <w:rPr>
          <w:bCs/>
          <w:iCs/>
          <w:color w:val="000000"/>
          <w:sz w:val="28"/>
          <w:szCs w:val="28"/>
        </w:rPr>
        <w:t>. Структурная схема с линиями задержки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ии задержки в такой схеме осуществляют задержку входных сигналов элементов памяти. Если время задержки (t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) этих линий немного больше величины t, то состояние элементов памяти остается неизменным на время действия синхронизирующего сигнала (С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5 Основные этапы структурного синте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у структурного синтеза удобно рассматривать, расчленив ее предварительно на несколько связанных между собой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bCs/>
          <w:i/>
          <w:iCs/>
          <w:color w:val="000000"/>
          <w:sz w:val="28"/>
          <w:szCs w:val="28"/>
        </w:rPr>
        <w:t xml:space="preserve"> Выбор структурной схемы автома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этап синтеза во многом определяет последовательность построения схемы. Примеры того, как заданная система элементов влияет на структурную схему автомата, были приведены в предыдущем параграфе. Структурные схемы автомата, применяемые при построении схемы на потенциальных элементах, будут рассмотрены в п. 9, а структурные схемы, использующие типовые блоки, будут описаны в п. 10. Основная трудность этого этапа заключается в отсутствии формальных критериев для выбора структурной схемы. Одним из главных факторов, определяющих выбор структурной схемы, является опыт разработ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2. Кодирование входных и выходных сигналов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ирование входных сигналов заключается в том, что каждой букве p</w:t>
      </w:r>
      <w:r>
        <w:rPr>
          <w:color w:val="000000"/>
          <w:sz w:val="28"/>
          <w:szCs w:val="28"/>
          <w:vertAlign w:val="subscript"/>
        </w:rPr>
        <w:t xml:space="preserve">i </w:t>
      </w:r>
      <w:r>
        <w:rPr>
          <w:color w:val="000000"/>
          <w:sz w:val="28"/>
          <w:szCs w:val="28"/>
        </w:rPr>
        <w:t>входного алфавита абстрактного автомата однозначным образом ставится в соответствие набор значений двоичных переменных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х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. Очевидно, что кодирование является однозначным, если число букв входного алфавита не превышает числа различных двоичных наборов переменных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х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. Исходя из этого, количество двоичных переменных n, необходимое для кодирования r букв входного алфавита, можно определить из условия r Ј 2n. Кодирование выходных сигналов состоит в том, что буквам выходного алфавита wi абстрактного автомата аналогичным образом ставятся в соответствие наборы значений выходных переменных 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z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>. Результаты кодирования обычно заносятся в таблицы кодирования входных и выходных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екоторых задачах кодирования входных и выходных сигналов задается в качестве условий работы схемы на этапе абстрактного синтеза. В таких случаях в структурную схему автомата могут быть включены преобразователи кодов. При этом кодирование заключается в том, что каждому набору значений переменных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х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однозначным образом ставится в соответствие набор переменных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'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',…, х</w:t>
      </w:r>
      <w:r>
        <w:rPr>
          <w:color w:val="000000"/>
          <w:sz w:val="28"/>
          <w:szCs w:val="28"/>
          <w:vertAlign w:val="subscript"/>
        </w:rPr>
        <w:t>q</w:t>
      </w:r>
      <w:r>
        <w:rPr>
          <w:color w:val="000000"/>
          <w:sz w:val="28"/>
          <w:szCs w:val="28"/>
        </w:rPr>
        <w:t>', а каждому набору переменных 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z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 xml:space="preserve"> – набор переменных 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', 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',…, z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'. Заметим, что в качестве преобразователей кодов на практике часто используют дешифраторы. Необходимо иметь в виду, что кодирование входных и выходных сигналов может существенно влиять на сложность комбинационной части схемы так же, как и кодирование состояний автом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Cs/>
          <w:i/>
          <w:iCs/>
          <w:color w:val="000000"/>
          <w:sz w:val="28"/>
          <w:szCs w:val="28"/>
        </w:rPr>
        <w:t xml:space="preserve"> Выбор числа элементов памяти и кодирование состояний автома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ирование состояний заключается в том, что каждому состоянию s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О S однозначным образом ставится в соответствие набор внутренних переменных 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у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>. Состояния и соответствующие им коды обычно представляют в виде таблицы, которая называется таблицей кодирования состояний автом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автомат имеет l состояний, то, для того, чтобы получить однозначное соответствие, необходимо иметь не менее l различных двоичных кодов. Минимальное число элементов памяти, необходимое для получения однозначного кодирования, h=lo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дирование состояний существенно влияет на сложность комбинационной части схемы автомата. Для того, чтобы упростить комбинационную схему, часто используют избыточное кодирование, выбирая h большим, чем это необходимо для получения однозначного кодирования. Избыточное кодирование используется также для построения схем без состязаний. Кодирование состояний кажется целесообразным выполнять совместно с кодированием входных и выходных сигналов, однако такая задача оказывается весьма сложной и практически не реали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bCs/>
          <w:i/>
          <w:iCs/>
          <w:color w:val="000000"/>
          <w:sz w:val="28"/>
          <w:szCs w:val="28"/>
        </w:rPr>
        <w:t xml:space="preserve"> Построение функций возбуждения. </w:t>
      </w:r>
      <w:r>
        <w:rPr>
          <w:color w:val="000000"/>
          <w:sz w:val="28"/>
          <w:szCs w:val="28"/>
        </w:rPr>
        <w:t>Функция возбуждения y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' определяет, какой сигнал нужно подать на вход i-го элемента памяти, чтобы получить код состояния, в которое автомат должен перейти. Функции возбуждения при структурном синтезе соответствуют функциям перехода абстрактного автомата. Это соответствие показывает, что функции возбуждения должны зависеть от внутренних переменных 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y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>, определяющих состояние автомата, и входных переменных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х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, относящихся к одному и тому же моменту времени. Последнее обстоятельство позволяет нам рассматривать функции возбуждения как переключательные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bCs/>
          <w:i/>
          <w:iCs/>
          <w:color w:val="000000"/>
          <w:sz w:val="28"/>
          <w:szCs w:val="28"/>
        </w:rPr>
        <w:t>Построение функции выход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втомате Мили каждая функция выхода z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определяет соответствующий компонент набора выходных сигналов. Функции выхода при структурном синтезе соответствуют функции выхода абстрактного автомата. Они зависят от внутренних переменных 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y</w:t>
      </w:r>
      <w:r>
        <w:rPr>
          <w:color w:val="000000"/>
          <w:sz w:val="28"/>
          <w:szCs w:val="28"/>
          <w:vertAlign w:val="subscript"/>
        </w:rPr>
        <w:t>h</w:t>
      </w:r>
      <w:r>
        <w:rPr>
          <w:color w:val="000000"/>
          <w:sz w:val="28"/>
          <w:szCs w:val="28"/>
        </w:rPr>
        <w:t xml:space="preserve"> и входных переменных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…, х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. Существенно, что значения переменных, определяющих z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, относятся всегда к одному и тому же моменту времени, поэтому функции выхода являются переключательными функц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8850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выхода автомата Мура в каждый момент времени определяют совокупность выходных сигн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8850" cy="809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bCs/>
          <w:i/>
          <w:iCs/>
          <w:color w:val="000000"/>
          <w:sz w:val="28"/>
          <w:szCs w:val="28"/>
        </w:rPr>
        <w:t xml:space="preserve"> Реализация функций выхода и функций возбуждения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этап включает в себя действия, связанные с построением аналитического представления для переключательных функций, входящих в системы, их минимизацию, факторизацию и преобразования в операторную форму для заданной системы элементов. Заметим, что на этом этапе целесообразно также выполнять построение преобразователей кодов, которые обычно реализуются либо как система переключательных функций, либо в виде схемы «дешифратор-шифрато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7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Графическое изображение полной схемы автомата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6 Типы элементов памя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лементов памяти на стадии структурного синтеза чаще всего используют элементарные автоматы с двумя выходными сигналами. Однако в последнее время в связи с разработкой больших интегральных схем представляет интерес использование в качестве элементов памяти широко применяемых в цифровых устройствах типовых схем: счетчиков и регистров. Элементы памяти с двумя выходными сигналами обычно называются триггерами. В большинстве случаев триггер является автоматом Мура. Он может иметь один или несколько входов. Работа триггера, как и любого автомата, описывается с помощью таблицы пере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часто возникает задача построения триггеров из элементов заданной системы. Для этой цели используют характеристическое уравнение триггера, которое определяет состояние, в которое должен перейти триггер q</w:t>
      </w:r>
      <w:r>
        <w:rPr>
          <w:color w:val="000000"/>
          <w:sz w:val="28"/>
          <w:szCs w:val="28"/>
          <w:vertAlign w:val="superscript"/>
        </w:rPr>
        <w:t>t+1</w:t>
      </w:r>
      <w:r>
        <w:rPr>
          <w:color w:val="000000"/>
          <w:sz w:val="28"/>
          <w:szCs w:val="28"/>
        </w:rPr>
        <w:t xml:space="preserve"> в зависимости от входного сигнала x</w:t>
      </w:r>
      <w:r>
        <w:rPr>
          <w:color w:val="000000"/>
          <w:sz w:val="28"/>
          <w:szCs w:val="28"/>
          <w:vertAlign w:val="superscript"/>
        </w:rPr>
        <w:t>t</w:t>
      </w:r>
      <w:r>
        <w:rPr>
          <w:color w:val="000000"/>
          <w:sz w:val="28"/>
          <w:szCs w:val="28"/>
        </w:rPr>
        <w:t xml:space="preserve"> и состояния q</w:t>
      </w:r>
      <w:r>
        <w:rPr>
          <w:color w:val="000000"/>
          <w:sz w:val="28"/>
          <w:szCs w:val="28"/>
          <w:vertAlign w:val="superscript"/>
        </w:rPr>
        <w:t>t</w:t>
      </w:r>
      <w:r>
        <w:rPr>
          <w:color w:val="000000"/>
          <w:sz w:val="28"/>
          <w:szCs w:val="28"/>
        </w:rPr>
        <w:t>, в котором находится триггер q</w:t>
      </w:r>
      <w:r>
        <w:rPr>
          <w:color w:val="000000"/>
          <w:sz w:val="28"/>
          <w:szCs w:val="28"/>
          <w:vertAlign w:val="superscript"/>
        </w:rPr>
        <w:t>t+1</w:t>
      </w:r>
      <w:r>
        <w:rPr>
          <w:color w:val="000000"/>
          <w:sz w:val="28"/>
          <w:szCs w:val="28"/>
        </w:rPr>
        <w:t xml:space="preserve"> = c (x</w:t>
      </w:r>
      <w:r>
        <w:rPr>
          <w:color w:val="000000"/>
          <w:sz w:val="28"/>
          <w:szCs w:val="28"/>
          <w:vertAlign w:val="superscript"/>
        </w:rPr>
        <w:t>t</w:t>
      </w:r>
      <w:r>
        <w:rPr>
          <w:color w:val="000000"/>
          <w:sz w:val="28"/>
          <w:szCs w:val="28"/>
        </w:rPr>
        <w:t>, q</w:t>
      </w:r>
      <w:r>
        <w:rPr>
          <w:color w:val="000000"/>
          <w:sz w:val="28"/>
          <w:szCs w:val="28"/>
          <w:vertAlign w:val="superscript"/>
        </w:rPr>
        <w:t>t</w:t>
      </w:r>
      <w:r>
        <w:rPr>
          <w:color w:val="000000"/>
          <w:sz w:val="28"/>
          <w:szCs w:val="28"/>
        </w:rPr>
        <w:t>). Построение характеристических уравнений триггеров выполняется обычно либо непосредственно по таблице переходов, либо с помощью диаграмм Вей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ении функций возбуждения автомата необходимо решать обратную задачу: находить сигналы, которые нужно подать на вход триггера, чтобы перевести его из одного состояния в другое. Для этого используют матрицу переходов автомата, в которой для каждого перехода указаны соответствующие входные сигналы, вызывающие такой переход. Построение матрицы переходов выполняется, как правило, непосредственно по таблице переходов автом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ектирование алгоритма и построение абстрактного автомата арифметико-логическ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Задание и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арифметико-логического устройства, выполняющего операцию сложения и вычитания в прямом двоичном к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ядность операндов – 8 би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ядность результата – 8 би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лемент памяти – П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ат операндов и результата – 8 би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 Разработка алгоритма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им алгоритм заданного логического устройства. Распишем все возможные комбинации сочетания знаков чисел, поступающих на вход устройства с учетом типа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+(-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-А+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-А+(-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А-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А – (-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-А-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-А – (-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я особенности сложения и вычитания в двоичном коде, получи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+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+Вд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+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+Вд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+Вд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+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+Вд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+В, где д – означает число, переведенное в дополнительны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мы получили пары одинаковых комбинаций. Объединив номера 1 и 6, 2 и 5, 3 и 8, 4 и 7 получи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+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+В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+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+В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мы имеем все данные для построения алгоритма, построим 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940810" cy="4173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2.1. Алгоритм арифметико-логического устрой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разметим алгоритм с учётом входных, выходных сигналов и состояний для построения абстрактного автомата М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714115" cy="4012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2.2 – Алгоритм с учётом входных, выходных сигналов и состоя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ем Граф автомата М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60320" cy="1964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составляющие К1, К2, К3, К4, К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=</w:t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2=</w:t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3=</w:t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4=</w:t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5=</w:t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ные сигналы К1, К2, К3, К4, К5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drawing>
          <wp:inline distT="0" distB="0" distL="0" distR="0">
            <wp:extent cx="22161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ченному алгоритму построим таблицу переходов-выходов автомата М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2 – Таблица переходов-выходов автомата Ми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92"/>
        <w:gridCol w:w="1068"/>
        <w:gridCol w:w="1092"/>
        <w:gridCol w:w="1070"/>
        <w:gridCol w:w="1091"/>
        <w:gridCol w:w="1091"/>
        <w:gridCol w:w="883"/>
        <w:gridCol w:w="1069"/>
      </w:tblGrid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2560" cy="177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2720" cy="177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272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2720" cy="177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2720" cy="177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1925" cy="177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192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6395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7719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13385" cy="203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25450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13385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25450" cy="203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25450" cy="203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2545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925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1338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877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1338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9751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строение функциональной и электрической принципиальн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функциональной схемы с минимальными затратами входные сигналы и состояния нужно закод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4.1 – Кодировка состоя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498"/>
      </w:tblGrid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ые сигналы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826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0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1615" cy="1771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1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1925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3515" cy="165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1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5105" cy="1771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65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5105" cy="177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1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4.2 – Кодировка выходных сигна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498"/>
      </w:tblGrid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я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826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0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1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1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 таблицу 4.2 для построения шифр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ишем формулировки для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форме ДН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51585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2745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1602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86690" cy="2489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8750" cy="2489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3670" cy="2489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51790" cy="269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8750" cy="2489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67640" cy="2489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47345" cy="2489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8750" cy="2489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8750" cy="2489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921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запишем таблицу переходов с учётом кодир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. 4.3 – Таблица переходов-выходов автомата Мили с у</w:t>
      </w:r>
      <w:r>
        <w:rPr/>
        <w:t>чётом кодирово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19"/>
        <w:gridCol w:w="1056"/>
        <w:gridCol w:w="1099"/>
        <w:gridCol w:w="1056"/>
        <w:gridCol w:w="1077"/>
        <w:gridCol w:w="1099"/>
        <w:gridCol w:w="1036"/>
        <w:gridCol w:w="1099"/>
      </w:tblGrid>
      <w:tr>
        <w:trPr>
          <w:trHeight w:val="277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277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48310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72440" cy="215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593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83870" cy="2032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5930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72440" cy="203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83870" cy="203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83870" cy="203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72440" cy="203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83870" cy="203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7190" cy="1771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8387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5935" cy="2159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 приведенную выше таблицу для построения таблицы прошивки П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4.4 – Таблица прошивки ПЗУ системы управ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9"/>
        <w:gridCol w:w="459"/>
        <w:gridCol w:w="454"/>
        <w:gridCol w:w="454"/>
        <w:gridCol w:w="454"/>
        <w:gridCol w:w="459"/>
        <w:gridCol w:w="459"/>
        <w:gridCol w:w="459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562"/>
        <w:gridCol w:w="552"/>
      </w:tblGrid>
      <w:tr>
        <w:trPr>
          <w:trHeight w:val="277" w:hRule="atLeast"/>
          <w:cantSplit w:val="true"/>
        </w:trPr>
        <w:tc>
          <w:tcPr>
            <w:tcW w:w="2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65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</w:t>
            </w:r>
          </w:p>
        </w:tc>
      </w:tr>
      <w:tr>
        <w:trPr>
          <w:trHeight w:val="342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11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517900" cy="52120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5" r="3883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строения функциональной схемы выбираем по справочнику элементы и строим схему электрическую принципиаль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следующие номиналы ИМС, присутствующие в схеме функциональ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часто в наличии и при ограничении одной серией ИМС имеется только четырех разрядный параллельный регистр, а необходим восьмиразрядный, то информационные вх./вых. двух четырех разрядных регистров включаем независимо и параллельно, а управляющие сигналы регистров необходимо соединить между собой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часто в наличии и при ограничении одной серией ИМС имеется только четырех разрядный, управляющие сигналы соединить между собой соответственно, а вывода переполнения и прибавления лог. 1 в младший разряд, соединяем таким образом. Сигнал переполнения ИМС младших разрядов соединяем с входом «прибавления лог. 1 в младший разряд» ИМС старших разря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курсовом проекте была разработана система управления арифметико-логическим устройством с элементами памяти ПЗУ, выполняющее операцию сложения и вычитания в прямом двоичном коде. В процессе работы был составлен алгоритм работы устройства, абстрактный автомат Мили, таблицы прошивки ПЗУ и по ним построена система управления. В завершении работы были построены функциональная и электрическая принципиальная схемы устройства на форматах А3 и А1 соответственно. Также составлены таблицы: переходов, выходов автомата, кодирования сигналов автомата, структурную таблицу переходов, выходов и функций возбу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а реализация схемы управляющего автомата на микросхемах ТТЛ серии К555 обладающих высоким быстродействием и малым потреб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полнения задания по курсовому проектированию закреплены теоретические знания по дисциплине: «цифровые автомат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точнико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лушков В.М. Синтез цифровых автоматов. М.: 196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амофалов К.Г. и др. Прикладная теория цифровых автоматов. К.: 198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авельев А.Я. Прикладная теория цифровых автоматов. М.: 198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равочник по интегральным микросхемам / Под ред. Б.В. Тарабрина. – М.: Энергия, 198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ган Б.М., Сташин В.В. Основы проектирования микропроцессорных устройств автоматики. М.: 198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Шило В.Л. Популярные цифровые микросхемы: Справочник. – М.: Радио и связь, 1988. – 352 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убчук В.И., Сигорский В.П., Шкуро А.Н. Справочник по цифровой схемотехнике. – К.: Техника, 1990. – 448 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мельчук Н.А – Методические указания по курсовому проектированию по дисциплине «Цифровые автоматы». - Запорожье: ЗГИА, 2001. – 17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ельчук Н.А – Конспект лекций по дисциплине «Цифровые автоматы». - Запорожье: ЗГИА, 2002. – 6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лушков В.М – Синтез цифровых автоматов. - М.: 196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лектронный справочник: Шульгин О.А., Шульгина И.Б. – Справочник по цифровым логическим микросхемам (часть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89"/>
      <w:headerReference w:type="first" r:id="rId9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;Century Gothic" w:hAnsi="Calibri;Century Gothic" w:cs="Times New Roman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36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45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12.wmf"/><Relationship Id="rId57" Type="http://schemas.openxmlformats.org/officeDocument/2006/relationships/image" Target="media/image53.wmf"/><Relationship Id="rId58" Type="http://schemas.openxmlformats.org/officeDocument/2006/relationships/image" Target="media/image1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47.wmf"/><Relationship Id="rId62" Type="http://schemas.openxmlformats.org/officeDocument/2006/relationships/image" Target="media/image56.wmf"/><Relationship Id="rId63" Type="http://schemas.openxmlformats.org/officeDocument/2006/relationships/image" Target="media/image10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14.wmf"/><Relationship Id="rId68" Type="http://schemas.openxmlformats.org/officeDocument/2006/relationships/image" Target="media/image49.wmf"/><Relationship Id="rId69" Type="http://schemas.openxmlformats.org/officeDocument/2006/relationships/image" Target="media/image60.wmf"/><Relationship Id="rId70" Type="http://schemas.openxmlformats.org/officeDocument/2006/relationships/image" Target="media/image10.wmf"/><Relationship Id="rId71" Type="http://schemas.openxmlformats.org/officeDocument/2006/relationships/image" Target="media/image57.wmf"/><Relationship Id="rId72" Type="http://schemas.openxmlformats.org/officeDocument/2006/relationships/image" Target="media/image12.wmf"/><Relationship Id="rId73" Type="http://schemas.openxmlformats.org/officeDocument/2006/relationships/image" Target="media/image57.wmf"/><Relationship Id="rId74" Type="http://schemas.openxmlformats.org/officeDocument/2006/relationships/image" Target="media/image14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50:00Z</dcterms:created>
  <dc:creator>Krugly</dc:creator>
  <dc:description/>
  <cp:keywords/>
  <dc:language>en-US</dc:language>
  <cp:lastModifiedBy>SYSTEM</cp:lastModifiedBy>
  <cp:lastPrinted>2010-01-23T09:42:00Z</cp:lastPrinted>
  <dcterms:modified xsi:type="dcterms:W3CDTF">2011-09-06T18:50:00Z</dcterms:modified>
  <cp:revision>2</cp:revision>
  <dc:subject/>
  <dc:title>Министерство образования и науки Украины</dc:title>
</cp:coreProperties>
</file>