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9.png" ContentType="image/png"/>
  <Override PartName="/word/media/image17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25.wmf" ContentType="image/x-wmf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2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х хлебозавода по производству муки заключил контракт с мини-пекарней о поставке ежедневно 300 кг ржаной и пшеничной муки, причем пшеничной - не менее 50%. Зерно, поступающее в цех, проходит в нем обмолот, помол и упаковку муки. Трудозатраты (в человеко-часах) на указанные операции представлены в таблице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аная м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ая м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йся ресур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л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одного килограмма ржаной муки составляет 14 рублей, а пшеничной - 18 рублей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 найти оптимальный план производства продукции, позволяющий цеху выполнить условия контракта с наименьшими затратами.</w:t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ъем производства ржаной муки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бъем производства пшеничной муки. Тогда задача может быть описана в виде следующей модели линейного программирования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полним данные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18405" cy="258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Добавим в таблицу еще одну строку (например, строку 9 План), в которую будут вноситься получаемые в ходе решения результаты. Объем производства ржаной муки будем предполагать получить в ячейке В9, пшеничной муки - в ячейке С9, а затраты на себестоимость -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необходимо также выделить столбец (в данном примере - столбец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в который будут введены формулы для расчета значений левой части ограничений. Формула вводится также и в ячейку, в которой будет рассчитаны затраты на себестоимость предприятия (ячей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). Нужно обратить внимание на то, что в формулах используются не числа или символьные обозначения, а координаты ячеек таблицы, в которых хранятся эти числа и переменные.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8806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= СУММПРОИЗВ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;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9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9)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= СУММПРОИЗВ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;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9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9)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= СУММПРОИЗВ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;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9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9)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= СУММПРОИЗВ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;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9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9)</w:t>
      </w:r>
    </w:p>
    <w:p>
      <w:pPr>
        <w:pStyle w:val="Style17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9=B9+C9</w:t>
      </w:r>
    </w:p>
    <w:p>
      <w:pPr>
        <w:pStyle w:val="Style17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>Для запуска процедуры оптимизации в меню Сервис необходимо выбрать пункт Поиск решения. В поле Установить целевую ячейку вводятся координаты ячейк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), которую необходимо минимизировать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ле Изменяя ячейки вводятся координаты ячеек (разделенные запятыми или объединенные в интервал двоеточием), в которых содержатся значения переменных - объемов производства ржаной и пшеничной муки. Изменяемые ячейки должны быть прямо или косвенно связаны с целевой ячейкой. В поле Ограничения необходимо ввести все граничные условия задачи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52390" cy="405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ограничения на неотрицательность переменных можно ввести путем установки флажка Неотрицательные значения в окне Параметры. В случае, если решаемая задача является задачей линейного программирования, лучше отметить это в окне Параметры соответствующим флажком: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20970" cy="461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уск процесса оптимизации производится нажатием кнопки Выполнить. По окончании счета появляется диалоговое окно Результаты поиска решения. Нажав в нем соответствующую кнопку, можно сохранить найденное решение или восстановить исходные значения. Изменения при этом коснутся как целевой ячейки, так и влияющих ячеек. В этом же диалоговом окне можно указать необходимые типы отчетов, которые будут размещены на отдельных листах книги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т Результаты отражает исходные и результирующие значения целевой и влияющих ячеек, а также сведения о наложенных ограничениях.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4063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024120" cy="3014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предприятию необходимо выпустить 150 кг ржаной муки и 150 кг пшеничной муки, тогда минимальная себестоимость выпуска составит 4800 человеко-часов, при этом ресурсы на обмолот и помол будут использованы полностью, а ресурсы на упаковку останутся в избытке в количестве 185 человеко-часов.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2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птицефабрики имеет возможность закупать корма трех видов. Из этих кормов птицы должны получать питательные вещества (П1, П2, П3 и П4), требуемое количество которых и содержание в кормах (в ед.) приведены в таблице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16"/>
        <w:gridCol w:w="850"/>
        <w:gridCol w:w="992"/>
        <w:gridCol w:w="2977"/>
      </w:tblGrid>
      <w:tr>
        <w:trPr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требления</w:t>
            </w:r>
          </w:p>
        </w:tc>
      </w:tr>
      <w:tr>
        <w:trPr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 1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3, но не более 4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ы за 1 т кормов составляют соответственно 1000, 900 и 800 рублей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ие корма и в каком количестве следует закупать, чтобы затраты птицефабрики оказались минимальными?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м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личество корма К1,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личество корма К2,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личество корма К3. Тогда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907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142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готовим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таблицу для решения задачи:</w:t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91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путем установки соответствующего флажка автоматически определять неотрицательность переменных, добавление ограничений на неотрицательность в модель при решении задач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является обязательным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в таблицу формулы для расчета левых частей ограничений и целевой ячейки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Е4= СУММПРОИЗВ(B4:D4;$B$12:$D$12)</w:t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Е5=СУММПРОИЗВ(B5:D5;$B$12:$D$12)</w:t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Е6=СУММПРОИЗВ(B6:D6;$B$12:$D$12)</w:t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Е7=СУММПРОИЗВ(B7:D7;$B$12:$D$12)</w:t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Е8=СУММПРОИЗВ(B8:D8;$B$12:$D$12)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евая ячейка Е10=СУММПРОИЗВ(B10:D10;$B$12:$D$12)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раничения запишутся так</w:t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795" cy="516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устим модуль Поиск решения и произведем расчеты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80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счетов получим следующие результаты: оптимальный рацион должен содержать 3,125 ед. корма К1, 4,6875 ед. корма К2 и 0,1875 корма К3. При этом стоимость рациона будет составлять 7493,75 руб.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1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цехов фабрики по пошиву изделий из кожи раскраивает поступающие заготовки для получения 5 видов деталей одним из трех возможных способов. Из одной заготовки получают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0"/>
        <w:gridCol w:w="709"/>
        <w:gridCol w:w="708"/>
        <w:gridCol w:w="461"/>
        <w:gridCol w:w="1505"/>
      </w:tblGrid>
      <w:tr>
        <w:trPr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кроя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</w:tr>
      <w:tr>
        <w:trPr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Требуется получить не менее 48 деталей вида А, не менее 32 деталей вида В, не менее 45 деталей вида С, не менее 17 деталей ви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не менее 24 деталей вида 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е минимальное количество заготовок нужно раскроить?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значим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личество заготовок, разрезаемых по способу 1,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личество заготовок, разрезаемых по способу 2 и т.д.Используя модель линейного программирования с минимизацией расхода материала, получим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907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634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20"/>
          <w:tab w:val="lef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м таблицу в Microsoft Excel, содержащую исходные данные задачи, введем формулы для расчета целевой функции и левой части ограничений, заполним форму модуля Поиск решения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308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3997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850" cy="4652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3502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left"/>
        <w:rPr/>
      </w:pPr>
      <w:r>
        <w:rPr>
          <w:sz w:val="28"/>
          <w:szCs w:val="28"/>
        </w:rPr>
        <w:t xml:space="preserve">Таким образом, необходимо раскроить 1 заготовку способ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1 заготовку способ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8 заготовок способ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2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жданин О. Бендер хочет приобрести некий мебельный гарнитур, стоимость которого 100 тыс. рублей. Администрация аукциона согласна на выплату в рассрочку, с условием, что 20 тыс. руб. О. Бендер выплатит через 2 месяца, а остальную сумму - через 4 месяца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О. Бендер, справедливо полагая, что найти требуемую сумму ему не удастся, хочет получить средства путем вложения денег по одному из типов вклада: А (сроком на 1 месяц под 1,5%), В (сроком на 2 месяца под 3,5%) или С (сроком на 4 месяца под 8%)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ую сумму и по какому типу вклада нужно вложить О. Бендеру, чтобы через 4 месяца купить гарнитур?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68"/>
        <w:gridCol w:w="2410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клада (ме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 вкладу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размер целевого фонда.</w:t>
      </w:r>
    </w:p>
    <w:p>
      <w:pPr>
        <w:pStyle w:val="Style17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таблицу, отражающую возможности вложения и возврата денег по месяцам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7"/>
        <w:gridCol w:w="1134"/>
        <w:gridCol w:w="1134"/>
        <w:gridCol w:w="1134"/>
        <w:gridCol w:w="992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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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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- размер вклада тип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меся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- размер вклада тип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меся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- размер вклада тип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меся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может быть описана следующей моделью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1846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4654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  <w:lang w:val="en-US"/>
        </w:rPr>
        <w:t>minimize</w:t>
      </w:r>
      <w:r>
        <w:rPr>
          <w:sz w:val="28"/>
          <w:szCs w:val="28"/>
        </w:rPr>
        <w:t xml:space="preserve"> возвращает вектор значений переменных, являющихся аргументами целевой функции, при которых ее значение будет минимальным. В первой колонке – порядковый номер переменной, начиная с нулевого, по очередности упоминания. Во второй – соответствующие значения переменных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, присвоив переменным полученные значения, можно рассчитать и значение целевой функции.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2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тыре фермерских хозяйства, находящиеся в Рязанской, Владимирской, Тверской и Смоленской областях, направляют выращиваемые овощи и фрукты на переработку и консервацию на один из трех заводов, которые расположены в Москве, Туле и Ярославл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перевозку 1 т продукции представлены в таблице (в рублях)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63"/>
        <w:gridCol w:w="727"/>
        <w:gridCol w:w="12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езон Рязанское хозяйство производит 40 т продукции в неделю, Владимирское - 50 т, Тверское - 60 т, Смоленское - 70 т, в то время как завод в Москве может переработать в неделю 100 т продукции, в Туле - 50 т, в Ярославле - 40 т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ьте план перевозок продукции из фермерских хозяйств на заводы с минимальными транспортными расходами, учитывая, что в связи с ремонтом трассы Москва-Рязань в неделю по ней можно перевезти не более 20 т продукции.</w:t>
      </w:r>
    </w:p>
    <w:p>
      <w:pPr>
        <w:pStyle w:val="Style17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>В данной задаче количество выращиваемых продуктов, на 30 т больше, чем могут переработать заводы. Сведем задачу к замкнутому виду, добавив фиктивного пятого поставщика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ель рассматриваемой задачи выглядит так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3241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тим, что в целевую функцию не введены штрафы за нереализацию продукции в связи с их отсутствием в условии задачи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удовлетворить требованию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место Московского завода введем двух других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них, под именем Московского завода будет иметь потребности, то есть возможности в переработке в количестве 20 т и с теми же стоимостями перевозок, а второй с возможностью 100 – 20 = 80 и с теми же стоимостями перевозок, за исключением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, которую примем равной сколь угодно большому числу, например, 1000000000. 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нахождения оптимального плана объемы перевозок в Москву необходимо прибавить к объемам перевозок Потребителя 2</w:t>
      </w:r>
      <w:r>
        <w:br w:type="page"/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исходная задача примет вид</w:t>
      </w:r>
    </w:p>
    <w:tbl>
      <w:tblPr>
        <w:tblW w:w="8364" w:type="dxa"/>
        <w:jc w:val="left"/>
        <w:tblInd w:w="5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993"/>
        <w:gridCol w:w="850"/>
        <w:gridCol w:w="1276"/>
        <w:gridCol w:w="1127"/>
        <w:gridCol w:w="1130"/>
        <w:gridCol w:w="1287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 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 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им задачу при помощи модуля Поиск решения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20640" cy="4535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евая ячей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9 =СУММПРОИЗВ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5)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3485" cy="4494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2840" cy="4177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5062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ограничений на трассу Москва-Рязань окончательно получаем план перевозок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50" w:type="pct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1"/>
        <w:gridCol w:w="1670"/>
        <w:gridCol w:w="973"/>
        <w:gridCol w:w="1531"/>
      </w:tblGrid>
      <w:tr>
        <w:trPr>
          <w:trHeight w:val="27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ое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ое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ое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е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окончательную стоимость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*500+10*400+60*400+10*600+50*600+40*300 = 86000 у.е.</w:t>
      </w:r>
      <w:r>
        <w:br w:type="page"/>
      </w:r>
    </w:p>
    <w:p>
      <w:pPr>
        <w:pStyle w:val="Style17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2</w:t>
      </w:r>
    </w:p>
    <w:p>
      <w:pPr>
        <w:pStyle w:val="Style17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рма получила заказ на срочный перевод четырех книг с итальянского языка. Фирма может располагать услугами 5 переводчиков, способных выполнить работу такого уровня. Время в днях, за которое каждый переводчик справится с работой, приведено в таблице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20"/>
        <w:gridCol w:w="993"/>
        <w:gridCol w:w="992"/>
        <w:gridCol w:w="12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>Фирма использует повременную оплату труда. Переводчики имеют разную квалификацию, поэтому за день работы фирма платит Иванову 700 рублей в день, Петрову - 800 рублей в день, Сидорову - 600, Андрееву - 500, Васильеву - 550. Поскольку по оценке фирмы качество переводов в итоге будет примерно одинаковым, руководство фирмы просит Вас составить такое распределение работ, которое позволит минимизировать затраты на переводы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модель линейного программирования, отражающую условие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1889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left"/>
        <w:rPr/>
      </w:pPr>
      <w:r>
        <w:rPr>
          <w:sz w:val="28"/>
          <w:szCs w:val="28"/>
        </w:rPr>
        <w:t xml:space="preserve">Решим задачу при помощ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3328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ешении задач о назначении особый интерес вызывает способ ввода ограничений при заполнении формы модуля Поиск решения и формулы целевой функции: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129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681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6375" cy="5686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>Проведенные расчеты показывают, что минимальное общие затраты на перевод составили 48800 рублей. Назначение переводчика для перевода книги определяется наличием на пересечении строки и столбца значения 1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нигу 1 — Петров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нигу 2 — Иванов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нигу 3 — Васильев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нигу 4 — Андреев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снСтильАбзаца"/>
    <w:basedOn w:val="Normal"/>
    <w:qFormat/>
    <w:pPr>
      <w:ind w:firstLine="567"/>
      <w:jc w:val="both"/>
    </w:pPr>
    <w:rPr>
      <w:sz w:val="32"/>
      <w:szCs w:val="32"/>
    </w:rPr>
  </w:style>
  <w:style w:type="paragraph" w:styleId="11">
    <w:name w:val="ОснСтиль1"/>
    <w:basedOn w:val="Style17"/>
    <w:qFormat/>
    <w:pPr>
      <w:ind w:hanging="0"/>
      <w:jc w:val="center"/>
    </w:pPr>
    <w:rPr>
      <w:rFonts w:ascii="Arial" w:hAnsi="Arial" w:cs="Arial"/>
      <w:b/>
      <w:bCs/>
      <w:smallCaps/>
    </w:rPr>
  </w:style>
  <w:style w:type="paragraph" w:styleId="111">
    <w:name w:val="ОснСтиль1_1"/>
    <w:basedOn w:val="Style17"/>
    <w:qFormat/>
    <w:pPr>
      <w:ind w:hanging="0"/>
      <w:jc w:val="center"/>
    </w:pPr>
    <w:rPr>
      <w:rFonts w:ascii="Bookman Old Style" w:hAnsi="Bookman Old Style" w:cs="Bookman Old Style"/>
      <w:b/>
      <w:bCs/>
      <w:smallCaps/>
      <w:sz w:val="36"/>
      <w:szCs w:val="36"/>
    </w:rPr>
  </w:style>
  <w:style w:type="paragraph" w:styleId="23">
    <w:name w:val="ОснСтиль2"/>
    <w:basedOn w:val="Style17"/>
    <w:qFormat/>
    <w:pPr>
      <w:ind w:hanging="0"/>
      <w:jc w:val="center"/>
    </w:pPr>
    <w:rPr>
      <w:b/>
      <w:bCs/>
      <w:smallCaps/>
    </w:rPr>
  </w:style>
  <w:style w:type="paragraph" w:styleId="3">
    <w:name w:val="ОснСтиль3"/>
    <w:basedOn w:val="Style17"/>
    <w:qFormat/>
    <w:pPr>
      <w:ind w:hanging="0"/>
      <w:jc w:val="center"/>
    </w:pPr>
    <w:rPr>
      <w:rFonts w:ascii="Arial Narrow" w:hAnsi="Arial Narrow" w:cs="Arial Narrow"/>
      <w:b/>
      <w:bCs/>
      <w:smallCaps/>
      <w:spacing w:val="40"/>
    </w:rPr>
  </w:style>
  <w:style w:type="paragraph" w:styleId="4">
    <w:name w:val="ОснСтиль4"/>
    <w:basedOn w:val="Style17"/>
    <w:qFormat/>
    <w:pPr/>
    <w:rPr>
      <w:rFonts w:ascii="Arial" w:hAnsi="Arial" w:cs="Arial"/>
      <w:b/>
      <w:bCs/>
      <w:sz w:val="28"/>
      <w:szCs w:val="28"/>
    </w:rPr>
  </w:style>
  <w:style w:type="paragraph" w:styleId="Style18">
    <w:name w:val="ОснСтильРисунок"/>
    <w:basedOn w:val="Normal"/>
    <w:qFormat/>
    <w:pPr>
      <w:spacing w:before="120" w:after="0"/>
      <w:jc w:val="center"/>
    </w:pPr>
    <w:rPr>
      <w:b/>
      <w:bCs/>
      <w:i/>
      <w:iCs/>
      <w:sz w:val="32"/>
      <w:szCs w:val="32"/>
    </w:rPr>
  </w:style>
  <w:style w:type="paragraph" w:styleId="Style19">
    <w:name w:val="ОснСтильСписок"/>
    <w:basedOn w:val="Style17"/>
    <w:qFormat/>
    <w:pPr>
      <w:numPr>
        <w:ilvl w:val="0"/>
        <w:numId w:val="2"/>
      </w:numPr>
      <w:tabs>
        <w:tab w:val="clear" w:pos="720"/>
        <w:tab w:val="left" w:pos="851" w:leader="none"/>
      </w:tabs>
    </w:pPr>
    <w:rPr/>
  </w:style>
  <w:style w:type="paragraph" w:styleId="Style20">
    <w:name w:val="ОснСтильТаблица"/>
    <w:basedOn w:val="Style17"/>
    <w:qFormat/>
    <w:pPr>
      <w:ind w:hanging="0"/>
      <w:jc w:val="center"/>
    </w:pPr>
    <w:rPr>
      <w:rFonts w:ascii="Arial Narrow" w:hAnsi="Arial Narrow" w:cs="Arial Narrow"/>
      <w:sz w:val="30"/>
      <w:szCs w:val="30"/>
    </w:rPr>
  </w:style>
  <w:style w:type="paragraph" w:styleId="Footnote">
    <w:name w:val="Footnote Text"/>
    <w:basedOn w:val="Normal"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8:00Z</dcterms:created>
  <dc:creator>Лариса</dc:creator>
  <dc:description/>
  <cp:keywords/>
  <dc:language>en-US</dc:language>
  <cp:lastModifiedBy>SYSTEM</cp:lastModifiedBy>
  <cp:lastPrinted>2010-03-27T20:11:00Z</cp:lastPrinted>
  <dcterms:modified xsi:type="dcterms:W3CDTF">2011-09-19T08:58:00Z</dcterms:modified>
  <cp:revision>2</cp:revision>
  <dc:subject/>
  <dc:title>Задач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