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134"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hd w:fill="FFFFFF" w:val="clear"/>
        <w:tabs>
          <w:tab w:val="clear" w:pos="708"/>
          <w:tab w:val="left" w:pos="1134"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едеральное агентство по образованию</w:t>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урганский Государственный Университет</w:t>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Юридический факультет</w:t>
      </w:r>
    </w:p>
    <w:p>
      <w:pPr>
        <w:pStyle w:val="Normal"/>
        <w:tabs>
          <w:tab w:val="clear" w:pos="708"/>
          <w:tab w:val="left" w:pos="1134" w:leader="none"/>
        </w:tabs>
        <w:suppressAutoHyphens w:val="true"/>
        <w:spacing w:lineRule="auto" w:line="360" w:before="0" w:after="0"/>
        <w:ind w:firstLine="709"/>
        <w:jc w:val="center"/>
        <w:rPr/>
      </w:pPr>
      <w:r>
        <w:rPr>
          <w:rFonts w:cs="Times New Roman" w:ascii="Times New Roman" w:hAnsi="Times New Roman"/>
          <w:sz w:val="28"/>
          <w:szCs w:val="28"/>
        </w:rPr>
        <w:t>Кафедра социологии и социальной работы</w:t>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b/>
          <w:b/>
          <w:sz w:val="28"/>
          <w:szCs w:val="36"/>
        </w:rPr>
      </w:pPr>
      <w:r>
        <w:rPr>
          <w:rFonts w:cs="Times New Roman" w:ascii="Times New Roman" w:hAnsi="Times New Roman"/>
          <w:b/>
          <w:sz w:val="28"/>
          <w:szCs w:val="36"/>
        </w:rPr>
        <w:t>Дипломная работа</w:t>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Сущность миграционной политики и закономерности ее реализации на территории РФ на примере Курганской области</w:t>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34"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34"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тудент группы 586(4) </w:t>
      </w:r>
    </w:p>
    <w:p>
      <w:pPr>
        <w:pStyle w:val="Normal"/>
        <w:shd w:fill="FFFFFF" w:val="clear"/>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В. Котковец</w:t>
      </w:r>
    </w:p>
    <w:p>
      <w:pPr>
        <w:pStyle w:val="Normal"/>
        <w:shd w:fill="FFFFFF" w:val="clear"/>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Специальность – Социальная работа /040101/</w:t>
      </w:r>
    </w:p>
    <w:p>
      <w:pPr>
        <w:pStyle w:val="Normal"/>
        <w:shd w:fill="FFFFFF" w:val="clear"/>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итель</w:t>
      </w:r>
    </w:p>
    <w:p>
      <w:pPr>
        <w:pStyle w:val="Normal"/>
        <w:shd w:fill="FFFFFF" w:val="clear"/>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 преподаватель В.В. Шайдт</w:t>
      </w:r>
    </w:p>
    <w:p>
      <w:pPr>
        <w:pStyle w:val="Normal"/>
        <w:shd w:fill="FFFFFF" w:val="clear"/>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34" w:leader="none"/>
          <w:tab w:val="left" w:pos="6300"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ведующий кафедрой </w:t>
      </w:r>
    </w:p>
    <w:p>
      <w:pPr>
        <w:pStyle w:val="Normal"/>
        <w:shd w:fill="FFFFFF" w:val="clear"/>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ндидат фил. наук, доцент В.И. Корниенко </w:t>
      </w:r>
    </w:p>
    <w:p>
      <w:pPr>
        <w:pStyle w:val="Normal"/>
        <w:shd w:fill="FFFFFF" w:val="clear"/>
        <w:tabs>
          <w:tab w:val="clear" w:pos="708"/>
          <w:tab w:val="left" w:pos="1134"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34"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1134" w:leader="none"/>
        </w:tabs>
        <w:suppressAutoHyphens w:val="tru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2009</w:t>
      </w:r>
      <w:r>
        <w:br w:type="page"/>
      </w:r>
    </w:p>
    <w:p>
      <w:pPr>
        <w:pStyle w:val="Heading3"/>
        <w:keepNext w:val="false"/>
        <w:numPr>
          <w:ilvl w:val="0"/>
          <w:numId w:val="0"/>
        </w:numPr>
        <w:tabs>
          <w:tab w:val="left" w:pos="1134" w:leader="none"/>
        </w:tabs>
        <w:suppressAutoHyphens w:val="true"/>
        <w:spacing w:before="0" w:after="0"/>
        <w:ind w:left="0" w:firstLine="709"/>
        <w:jc w:val="both"/>
        <w:rPr>
          <w:caps w:val="false"/>
          <w:smallCaps w:val="false"/>
        </w:rPr>
      </w:pPr>
      <w:r>
        <w:rPr>
          <w:caps w:val="false"/>
          <w:smallCaps w:val="false"/>
        </w:rPr>
        <w:t>Введение</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иная с 1992 года, наблюдается сокращение общей численности населения страны вследствие происходящих в ней демографических процессов. Согласно среднему варианту прогноза Госкомстата, сделанному на основании данных переписи 2002 года, население страны к 2026 году уменьшится до 137 млн. человек при условии некоторого прогресса в рождаемости и средней продолжительности жизни. При сохранении современных тенденций развития демографической ситуации численность населения страны может упасть до 125 млн. человек. Если естественная убыль трудоспособного населения в 2007 году составляла около 300 тыс. человек, то уже в 2010—2018 годах сокращение превысит 1 млн. человек в год [2.26, с.17].</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остояние российского рынка труда характеризуется низкой межрегиональной мобильностью трудовых ресурсов. Основной проблемой является территориальный и отраслевой дисбаланс трудоспособного населения, что проявляется в дефиците квалифицированных кадров в отдельных сферах деятельности при наличии незанятых внутренних трудовых ресурсов. В структуре внутренних миграционных перемещений </w:t>
      </w:r>
      <w:r>
        <w:rPr>
          <w:rFonts w:cs="Times New Roman" w:ascii="Times New Roman" w:hAnsi="Times New Roman"/>
          <w:sz w:val="28"/>
          <w:szCs w:val="28"/>
          <w:lang w:eastAsia="en-US"/>
        </w:rPr>
        <w:t xml:space="preserve">55 </w:t>
      </w:r>
      <w:r>
        <w:rPr>
          <w:rFonts w:cs="Times New Roman" w:ascii="Times New Roman" w:hAnsi="Times New Roman"/>
          <w:sz w:val="28"/>
          <w:szCs w:val="28"/>
        </w:rPr>
        <w:t xml:space="preserve">процентов осуществляются в пределах субъектов Российской Федерации, 45 процентов — между ними [2.32, с.45]. Это характерно не только для ситуации на федеральном уровне, но и для регионов, в частности в Курганской области. </w:t>
      </w:r>
    </w:p>
    <w:p>
      <w:pPr>
        <w:pStyle w:val="Normal"/>
        <w:tabs>
          <w:tab w:val="clear" w:pos="708"/>
          <w:tab w:val="left" w:pos="1134" w:leader="none"/>
        </w:tabs>
        <w:suppressAutoHyphens w:val="true"/>
        <w:spacing w:lineRule="auto" w:line="360" w:before="0" w:after="0"/>
        <w:ind w:firstLine="709"/>
        <w:jc w:val="both"/>
        <w:rPr/>
      </w:pPr>
      <w:r>
        <w:rPr>
          <w:rFonts w:cs="Times New Roman" w:ascii="Times New Roman" w:hAnsi="Times New Roman"/>
          <w:sz w:val="28"/>
          <w:szCs w:val="28"/>
        </w:rPr>
        <w:t xml:space="preserve">В этой связи привлечение мигрантов - иммиграция превращается в одно из стратегических направлений миграционной политики России. Именно поэтому анализ особенностей региональной миграционной политики приобретает сейчас особую </w:t>
      </w:r>
      <w:r>
        <w:rPr>
          <w:rFonts w:cs="Times New Roman" w:ascii="Times New Roman" w:hAnsi="Times New Roman"/>
          <w:b/>
          <w:sz w:val="28"/>
          <w:szCs w:val="28"/>
        </w:rPr>
        <w:t>актуальность</w:t>
      </w:r>
      <w:r>
        <w:rPr>
          <w:rFonts w:cs="Times New Roman" w:ascii="Times New Roman" w:hAnsi="Times New Roman"/>
          <w:sz w:val="28"/>
          <w:szCs w:val="28"/>
        </w:rPr>
        <w:t>.</w:t>
      </w:r>
    </w:p>
    <w:p>
      <w:pPr>
        <w:pStyle w:val="TextBody"/>
        <w:tabs>
          <w:tab w:val="clear" w:pos="708"/>
          <w:tab w:val="left" w:pos="1134" w:leader="none"/>
        </w:tabs>
        <w:suppressAutoHyphens w:val="true"/>
        <w:spacing w:lineRule="auto" w:line="360"/>
        <w:ind w:firstLine="709"/>
        <w:rPr/>
      </w:pPr>
      <w:r>
        <w:rPr>
          <w:sz w:val="28"/>
          <w:szCs w:val="28"/>
        </w:rPr>
        <w:t xml:space="preserve">Миграционные процессы оказались в центре внимания современных исследований в силу своей значимости и масштабов их непосредственного и опосредованного влияния на политическую, экономическую и социально-культурную жизнь как стран, продуцирующих миграционные потоки, так и стран, их принимающих [2.44, с.123]. </w:t>
      </w:r>
    </w:p>
    <w:p>
      <w:pPr>
        <w:pStyle w:val="TextBody"/>
        <w:tabs>
          <w:tab w:val="clear" w:pos="708"/>
          <w:tab w:val="left" w:pos="1134" w:leader="none"/>
        </w:tabs>
        <w:suppressAutoHyphens w:val="true"/>
        <w:spacing w:lineRule="auto" w:line="360"/>
        <w:ind w:firstLine="709"/>
        <w:rPr>
          <w:sz w:val="28"/>
          <w:szCs w:val="28"/>
        </w:rPr>
      </w:pPr>
      <w:r>
        <w:rPr>
          <w:sz w:val="28"/>
          <w:szCs w:val="28"/>
        </w:rPr>
        <w:t xml:space="preserve">Изучением сущности и особенностей миграции занималась С. К. Бондырева. Над проблемами беженцев и вынужденных переселенцев работали такие ученые, как С. В. Баранова, Е. К. Кириллова, Г. У. Солдатова, А. С. Шурупова. Интерпретацией понятия миграционная политика занимались Е. Б. Бреева, Е. Волосенкова, М. Б. Денисенко, И. Г. Зайнышев, В. А. Ионцев, Я. А. Пляйс, Б. С. Хорев. О проблемах современной миграционной политики, изменениях и противоречиях в законодательстве писали Г. Богодевич, О. Воробьева, Ю. Г. Ефимов, С. М. Подливалов, А. Синицын, Е. В. Шлыкова и другие. </w:t>
      </w:r>
    </w:p>
    <w:p>
      <w:pPr>
        <w:pStyle w:val="TextBody"/>
        <w:tabs>
          <w:tab w:val="clear" w:pos="708"/>
          <w:tab w:val="left" w:pos="1134" w:leader="none"/>
        </w:tabs>
        <w:suppressAutoHyphens w:val="true"/>
        <w:spacing w:lineRule="auto" w:line="360"/>
        <w:ind w:firstLine="709"/>
        <w:rPr>
          <w:sz w:val="28"/>
          <w:szCs w:val="28"/>
        </w:rPr>
      </w:pPr>
      <w:r>
        <w:rPr>
          <w:b/>
          <w:sz w:val="28"/>
          <w:szCs w:val="28"/>
        </w:rPr>
        <w:t>Объектом</w:t>
      </w:r>
      <w:r>
        <w:rPr>
          <w:sz w:val="28"/>
          <w:szCs w:val="28"/>
        </w:rPr>
        <w:t xml:space="preserve"> нашей дипломной работы является миграционная политика.</w:t>
      </w:r>
    </w:p>
    <w:p>
      <w:pPr>
        <w:pStyle w:val="TextBody"/>
        <w:tabs>
          <w:tab w:val="clear" w:pos="708"/>
          <w:tab w:val="left" w:pos="1134" w:leader="none"/>
        </w:tabs>
        <w:suppressAutoHyphens w:val="true"/>
        <w:spacing w:lineRule="auto" w:line="360"/>
        <w:ind w:firstLine="709"/>
        <w:rPr>
          <w:sz w:val="28"/>
          <w:szCs w:val="28"/>
        </w:rPr>
      </w:pPr>
      <w:r>
        <w:rPr>
          <w:b/>
          <w:sz w:val="28"/>
          <w:szCs w:val="28"/>
        </w:rPr>
        <w:t>Предметом</w:t>
      </w:r>
      <w:r>
        <w:rPr>
          <w:sz w:val="28"/>
          <w:szCs w:val="28"/>
        </w:rPr>
        <w:t xml:space="preserve"> – особенности реализации миграционной политики на территории Курганской области.</w:t>
      </w:r>
    </w:p>
    <w:p>
      <w:pPr>
        <w:pStyle w:val="TextBody"/>
        <w:tabs>
          <w:tab w:val="clear" w:pos="708"/>
          <w:tab w:val="left" w:pos="1134" w:leader="none"/>
        </w:tabs>
        <w:suppressAutoHyphens w:val="true"/>
        <w:spacing w:lineRule="auto" w:line="360"/>
        <w:ind w:firstLine="709"/>
        <w:rPr>
          <w:sz w:val="28"/>
          <w:szCs w:val="28"/>
        </w:rPr>
      </w:pPr>
      <w:r>
        <w:rPr>
          <w:b/>
          <w:sz w:val="28"/>
          <w:szCs w:val="28"/>
        </w:rPr>
        <w:t>Цель</w:t>
      </w:r>
      <w:r>
        <w:rPr>
          <w:sz w:val="28"/>
          <w:szCs w:val="28"/>
        </w:rPr>
        <w:t xml:space="preserve"> нашего исследования состоит в следующем: на основе теоретических аспектов миграционной политики РФ проанализировать специфику реализации миграционной политики в Курганской области и дать рекомендации по повышению эффективности методов ее реализации.</w:t>
      </w:r>
    </w:p>
    <w:p>
      <w:pPr>
        <w:pStyle w:val="TextBody"/>
        <w:tabs>
          <w:tab w:val="clear" w:pos="708"/>
          <w:tab w:val="left" w:pos="1134" w:leader="none"/>
        </w:tabs>
        <w:suppressAutoHyphens w:val="true"/>
        <w:spacing w:lineRule="auto" w:line="360"/>
        <w:ind w:firstLine="709"/>
        <w:rPr/>
      </w:pPr>
      <w:r>
        <w:rPr>
          <w:sz w:val="28"/>
          <w:szCs w:val="28"/>
        </w:rPr>
        <w:t xml:space="preserve">В соответствии с целью нашей работы поставлены следующие </w:t>
      </w:r>
      <w:r>
        <w:rPr>
          <w:b/>
          <w:sz w:val="28"/>
          <w:szCs w:val="28"/>
        </w:rPr>
        <w:t>задачи</w:t>
      </w:r>
      <w:r>
        <w:rPr>
          <w:sz w:val="28"/>
          <w:szCs w:val="28"/>
        </w:rPr>
        <w:t>:</w:t>
      </w:r>
    </w:p>
    <w:p>
      <w:pPr>
        <w:pStyle w:val="TextBody"/>
        <w:numPr>
          <w:ilvl w:val="1"/>
          <w:numId w:val="21"/>
        </w:numPr>
        <w:tabs>
          <w:tab w:val="clear" w:pos="708"/>
          <w:tab w:val="left" w:pos="1134" w:leader="none"/>
        </w:tabs>
        <w:suppressAutoHyphens w:val="true"/>
        <w:spacing w:lineRule="auto" w:line="360"/>
        <w:ind w:left="0" w:firstLine="709"/>
        <w:rPr/>
      </w:pPr>
      <w:r>
        <w:rPr>
          <w:sz w:val="28"/>
          <w:szCs w:val="28"/>
        </w:rPr>
        <w:t>Рассмотреть мигрантов как объект миграционной политики: классификацию, проблемы мигрантов, формы и методы работы с ними;</w:t>
      </w:r>
    </w:p>
    <w:p>
      <w:pPr>
        <w:pStyle w:val="TextBody"/>
        <w:numPr>
          <w:ilvl w:val="1"/>
          <w:numId w:val="21"/>
        </w:numPr>
        <w:tabs>
          <w:tab w:val="clear" w:pos="708"/>
          <w:tab w:val="left" w:pos="1134" w:leader="none"/>
        </w:tabs>
        <w:suppressAutoHyphens w:val="true"/>
        <w:spacing w:lineRule="auto" w:line="360"/>
        <w:ind w:left="0" w:firstLine="709"/>
        <w:rPr/>
      </w:pPr>
      <w:r>
        <w:rPr>
          <w:sz w:val="28"/>
          <w:szCs w:val="28"/>
        </w:rPr>
        <w:t>Изучить сущность миграционной политики и закономерности ее реализации на территории РФ;</w:t>
      </w:r>
    </w:p>
    <w:p>
      <w:pPr>
        <w:pStyle w:val="TextBody"/>
        <w:numPr>
          <w:ilvl w:val="1"/>
          <w:numId w:val="21"/>
        </w:numPr>
        <w:tabs>
          <w:tab w:val="clear" w:pos="708"/>
          <w:tab w:val="left" w:pos="1134" w:leader="none"/>
        </w:tabs>
        <w:suppressAutoHyphens w:val="true"/>
        <w:spacing w:lineRule="auto" w:line="360"/>
        <w:ind w:left="0" w:firstLine="709"/>
        <w:rPr/>
      </w:pPr>
      <w:r>
        <w:rPr>
          <w:sz w:val="28"/>
          <w:szCs w:val="28"/>
        </w:rPr>
        <w:t>Проанализировать нормативно-правовые акты, регламентирующие данное направление социальной политики;</w:t>
      </w:r>
    </w:p>
    <w:p>
      <w:pPr>
        <w:pStyle w:val="TextBody"/>
        <w:numPr>
          <w:ilvl w:val="1"/>
          <w:numId w:val="21"/>
        </w:numPr>
        <w:tabs>
          <w:tab w:val="clear" w:pos="708"/>
          <w:tab w:val="left" w:pos="1134" w:leader="none"/>
        </w:tabs>
        <w:suppressAutoHyphens w:val="true"/>
        <w:spacing w:lineRule="auto" w:line="360"/>
        <w:ind w:left="0" w:firstLine="709"/>
        <w:rPr/>
      </w:pPr>
      <w:r>
        <w:rPr>
          <w:sz w:val="28"/>
          <w:szCs w:val="28"/>
        </w:rPr>
        <w:t>Проанализировать социально-демографическую, миграционную ситуацию в Курганской области и меры по обеспечению реализации региональной миграционной политики;</w:t>
      </w:r>
    </w:p>
    <w:p>
      <w:pPr>
        <w:pStyle w:val="TextBody"/>
        <w:numPr>
          <w:ilvl w:val="1"/>
          <w:numId w:val="21"/>
        </w:numPr>
        <w:tabs>
          <w:tab w:val="clear" w:pos="708"/>
          <w:tab w:val="left" w:pos="1134" w:leader="none"/>
        </w:tabs>
        <w:suppressAutoHyphens w:val="true"/>
        <w:spacing w:lineRule="auto" w:line="360"/>
        <w:ind w:left="0" w:firstLine="709"/>
        <w:rPr>
          <w:sz w:val="28"/>
          <w:szCs w:val="28"/>
        </w:rPr>
      </w:pPr>
      <w:r>
        <w:rPr>
          <w:sz w:val="28"/>
          <w:szCs w:val="28"/>
        </w:rPr>
        <w:t>Определить механизмы по средствам, которых возможно ее совершенствование.</w:t>
      </w:r>
    </w:p>
    <w:p>
      <w:pPr>
        <w:pStyle w:val="TextBody"/>
        <w:tabs>
          <w:tab w:val="clear" w:pos="708"/>
          <w:tab w:val="left" w:pos="1134" w:leader="none"/>
        </w:tabs>
        <w:suppressAutoHyphens w:val="true"/>
        <w:spacing w:lineRule="auto" w:line="360"/>
        <w:ind w:firstLine="709"/>
        <w:rPr>
          <w:sz w:val="28"/>
          <w:szCs w:val="28"/>
        </w:rPr>
      </w:pPr>
      <w:r>
        <w:rPr>
          <w:sz w:val="28"/>
          <w:szCs w:val="28"/>
        </w:rPr>
        <w:t xml:space="preserve">При написании дипломной работы были использованы следующие </w:t>
      </w:r>
      <w:r>
        <w:rPr>
          <w:b/>
          <w:sz w:val="28"/>
          <w:szCs w:val="28"/>
        </w:rPr>
        <w:t>методы</w:t>
      </w:r>
      <w:r>
        <w:rPr>
          <w:sz w:val="28"/>
          <w:szCs w:val="28"/>
        </w:rPr>
        <w:t>: анализ документов (нормативно - правовой базы, статистических данных), изучение и анализ социологических исследований и другие. В качестве материалов для этих методов были использованы данные Курганстата, Управления ФМС России по Курганской области, Курганского областного отделения Общероссийского общественного благотворительного фонда «Российский фонд помощи беженцам «Соотечественники».</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b/>
          <w:sz w:val="28"/>
          <w:szCs w:val="28"/>
        </w:rPr>
        <w:t>Практическая значимость</w:t>
      </w:r>
      <w:r>
        <w:rPr>
          <w:rFonts w:cs="Times New Roman" w:ascii="Times New Roman" w:hAnsi="Times New Roman"/>
          <w:sz w:val="28"/>
          <w:szCs w:val="28"/>
        </w:rPr>
        <w:t xml:space="preserve"> заключается в том, что рекомендации, предложенные на основе анализа социально-демографической, миграционной ситуации в Курганской области, методов по реализации региональной миграционной политики, могут быть использованы на практике в различных службах для анализа миграционной ситуации в области, оценки текущего состояния, а также выявления слабых сторон и их корректировки.</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Структура нашей квалификационной работы определяется задачами исследования и состоит из введения, двух глав, заключения, списка используемой литературы и приложений.</w:t>
      </w:r>
      <w:r>
        <w:br w:type="page"/>
      </w:r>
    </w:p>
    <w:p>
      <w:pPr>
        <w:pStyle w:val="Heading3"/>
        <w:keepNext w:val="false"/>
        <w:numPr>
          <w:ilvl w:val="0"/>
          <w:numId w:val="6"/>
        </w:numPr>
        <w:tabs>
          <w:tab w:val="left" w:pos="1134" w:leader="none"/>
        </w:tabs>
        <w:suppressAutoHyphens w:val="true"/>
        <w:spacing w:before="0" w:after="0"/>
        <w:ind w:left="0" w:firstLine="709"/>
        <w:jc w:val="both"/>
        <w:rPr>
          <w:caps w:val="false"/>
          <w:smallCaps w:val="false"/>
        </w:rPr>
      </w:pPr>
      <w:r>
        <w:rPr>
          <w:bCs w:val="false"/>
          <w:caps w:val="false"/>
          <w:smallCaps w:val="false"/>
          <w:szCs w:val="28"/>
        </w:rPr>
        <w:t xml:space="preserve"> </w:t>
      </w:r>
      <w:r>
        <w:rPr>
          <w:caps w:val="false"/>
          <w:smallCaps w:val="false"/>
        </w:rPr>
        <w:t>Теоретические аспекты миграционной политики Российской Федерации</w:t>
      </w:r>
    </w:p>
    <w:p>
      <w:pPr>
        <w:pStyle w:val="Normal"/>
        <w:tabs>
          <w:tab w:val="clear" w:pos="708"/>
          <w:tab w:val="left" w:pos="1134" w:leader="none"/>
        </w:tabs>
        <w:ind w:firstLine="709"/>
        <w:rPr>
          <w:b/>
          <w:b/>
          <w:caps/>
        </w:rPr>
      </w:pPr>
      <w:r>
        <w:rPr>
          <w:b/>
          <w:caps/>
        </w:rPr>
      </w:r>
    </w:p>
    <w:p>
      <w:pPr>
        <w:pStyle w:val="Heading4"/>
        <w:keepNext w:val="false"/>
        <w:numPr>
          <w:ilvl w:val="1"/>
          <w:numId w:val="22"/>
        </w:numPr>
        <w:tabs>
          <w:tab w:val="left" w:pos="1134" w:leader="none"/>
        </w:tabs>
        <w:suppressAutoHyphens w:val="true"/>
        <w:spacing w:before="0" w:after="0"/>
        <w:ind w:left="0" w:firstLine="709"/>
        <w:jc w:val="both"/>
        <w:rPr>
          <w:b/>
          <w:b/>
        </w:rPr>
      </w:pPr>
      <w:r>
        <w:rPr>
          <w:b/>
        </w:rPr>
        <w:t>Мигранты как объект миграционной политики</w:t>
      </w:r>
    </w:p>
    <w:p>
      <w:pPr>
        <w:pStyle w:val="Style22"/>
        <w:tabs>
          <w:tab w:val="clear" w:pos="708"/>
          <w:tab w:val="left" w:pos="1134" w:leader="none"/>
        </w:tabs>
        <w:suppressAutoHyphens w:val="true"/>
        <w:spacing w:lineRule="auto" w:line="36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объектом миграционной политики понимаются люди, участвующие в миграционных процессах – мигранты. Профессор В.И. Курбатов определяет мигрантов (от лат. «переселяющийся») как – лиц, покинувших места постоянного проживания для постоянного или временного переселения в другие регионы страны или за ее пределы [2.69, с.259].</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зависимости от типа, вида и причины миграции, в миграционном потоке можно выделить различные категории мигрантов, имеющих ряд общих признаков, проблем и являющихся носителями определенных свойств. Всех мигрантов делят на: </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xml:space="preserve">а) эмигрантов – граждане России, выезжающие с ее территории по каким-либо причинам; </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 иммигрантов – иностранцы (иностранные граждане и лица без гражданства), прибывающие в Россию (находящиеся на территории РФ) по различным причинам.</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того, среди эмигрантов и иммигрантов выделяют категорию «транзитные» мигранты: </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эмигранты транзитные – граждане бывшего Союза ССР, не являющиеся гражданами России, постоянно проживающие в государствах - бывших республиках СССР и прибывающие в Россию с целью упрощения процедуры выезда в третьи страны (то есть выезжающие из одной страны СССР через Россию и едущие в другую страну СССР);</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иммигранты транзитные – иностранцы, прибывающие в России с целью упрощения процедуры выезда в третьи страны (например, граждане Китая въезжают в Россию, чтобы затем выехать в другую страну) [2.63, с.180].</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вынужденным внешним (с пересечением государственной границы) мигрантам можно отнести:</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юдей, ищущих политическое убежище, так как в своей стране их преследуют по политическим, религиозным и другим мотивам;</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беженцев - лица (для РФ – не являющиеся гражданами РФ), которые в силу в полнее обоснованных опасений стать жертвой преследований по признаку расы, религии, национальности, принадлежности к определенной социальной группе или политических убеждений находятся вне страны своей гражданской принадлежности, не могут пользоваться защитой или не желают пользоваться такой защитой вследствие таких опасений; или, не имея определенного гражданства и находясь вне страны своего прежнего обычного местожительства в результате подобных событий, не могут или не желают вернуться в нее, вследствие таких опасений» [2.70, с.33];</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людей, ищущих работу, но попадающих в руки криминальных структур, обманом или силой вывозящих мигрантов в другие страны для эксплуатации.</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добровольным внешним мигрантам относятся:</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удовые мигранты, находящие более выгодные условия приложения своих сил в другой стране. Например, из России, Индии в США, Германию переехало немало математиков, программистов, работавших в престижных университетах и центрах;</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игранты, переезжающие в другие страны для воссоединения с семей – родители к детям, дети к родителям, к другим родственникам;</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репатрианты – часть соотечественников, возвращающихся из-за границы с целью стать гражданами на территории исторической родины. Часть таких мигрантов в некоторых странах (например, в Германии) пользуется услугами социальных работников, выполняющих задачу интеграции новых жителей в общество.</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вынужденным внутренним (в пределах государства, в пределах региона) мигрантам относятся: </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временно перемещенные лица, то есть на время, например, из районов землетрясения, наводнения, схода лавин и селей, из районов военных действий и т.д.; в перспективе они могут возвратиться на прежнее место жительства;</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вынужденные переселенцы - граждане Российской Федерации, покинувшие место жительства вследствие совершенного в отношении их или членов их семьи насилия или преследования в иных формах либо вследствие реальной опасности подвергнуться преследованию по признаку расовой или национальной принадлежности, вероисповедания, языка, а также по признаку принадлежности к определенной социальной группе или политических убеждений, ставших поводами для проведения враждебных кампаний в отношении конкретного лица или группы лиц, массовых нарушений общественного порядка [1.5, ст.1].</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мигранты из зон экологических бедствий (экологические мигранты из зон, пострадавших от радиоактивного заражения в результате аварий на Чернобыльской АЭС, на производстве «Маяк»). Для этих групп мигрантов, членов их семей особенно актуально квалифицированное социальное обслуживание, осуществляемое социальными работниками, психологами и медиками.</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внутренним добровольным мигрантам относятся:</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переезжающие из сельской местности в города и, наоборот, в поисках более подходящих условий;</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трудовые мигранты, то есть люди, перемещающиеся внутри страны в поисках работы;</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переселяющиеся в поисках подходящего для здоровья климата, например, пенсионеры, выработавшие определенный трудовой стаж в районах Крайнего Севера и местностях, приравненных к ним [2.26, с.15].</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В. Кочуков предлагает выделить еще две основные категории иностранцев: </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о-первых, граждане или лица без гражданства так называемого «ближнего зарубежья», бывшие граждане СССР, а ныне - выходцы из государств, образованных из бывших союзных республик (соотечественники);</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xml:space="preserve">во-вторых, приезжие из «дальнего» зарубежья, граждане всех прочих государств» [2.86]. </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xml:space="preserve">Представленная выше классификация мигрантов указывает на существование разнообразных категорий этой группы людей, которым необходимо помочь найти себя в новых территориальных, социально-демографических, духовно-культурных и профессиональных условиях, как правило, неблагоприятных, обеспечить формирование новых личных и общественных связей взамен утраченных. Дезинтегрированность мигрантов существенно отличается от таковой у других слабых слоев населения, в силу чего необходимо выделять мигрантов как один из объектов социальной работы [2.26, с.20]. </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еди основных социальных проблем, которые в той или иной степени испытывают почти все мигранты следует выделить:</w:t>
      </w:r>
    </w:p>
    <w:p>
      <w:pPr>
        <w:pStyle w:val="Style22"/>
        <w:numPr>
          <w:ilvl w:val="0"/>
          <w:numId w:val="17"/>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жилищную проблему;</w:t>
      </w:r>
    </w:p>
    <w:p>
      <w:pPr>
        <w:pStyle w:val="Style22"/>
        <w:numPr>
          <w:ilvl w:val="0"/>
          <w:numId w:val="17"/>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рудности в трудоустройстве;</w:t>
      </w:r>
    </w:p>
    <w:p>
      <w:pPr>
        <w:pStyle w:val="Style22"/>
        <w:numPr>
          <w:ilvl w:val="0"/>
          <w:numId w:val="17"/>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здоровье самих мигрантов и членов их семей;</w:t>
      </w:r>
    </w:p>
    <w:p>
      <w:pPr>
        <w:pStyle w:val="Style22"/>
        <w:numPr>
          <w:ilvl w:val="0"/>
          <w:numId w:val="17"/>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нутрисемейные противоречия и конфликты.</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Для вновь прибывших одной из более остро стоящих социальных проблем является жилищное обустройство. Вследствие смены места проживания, многие из мигрантов остаются без жилья. Большая часть переселенцев проживает в общежитиях, домах, построенных специально для вынужденных переселенцев, полузаброшенных и развалившихся сооружениях, которым уже давно пора под снос. Но проблема заключается не только в качестве жилья, но и в том, что подавляющее большинство испытывает трудности при оформлении его на себя [2.28, с.141]. </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роблема трудоустройства для мигрантов менее острая, большинству удается ее решить, особенно тем, кто живет в крупных городах. Однако часто приезжие устраиваются на работу не по специальности. Это связано с тем, что, не имея жилья, люди вынуждены выбирать для вселения не то место, где есть работа по специальности, а то, где можно получить жилье. Это в свою очередь приводит к снижению социального статуса мигрантов и к неравномерности распределения миграционных потоков [2.37, с.126]. </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Стрессовые ситуации, связанные с перемещением населения, как правило, повышают уязвимость мигрантов к заболеваниям. То есть они нуждаются в медико-социальной помощи, доступ к которой весьма ограничен. Так недостаток медицинских услуг во время транзита и на ранних адаптационных этапах миграции уже способствует увеличению у них числа нелеченных инфекционных и неинфекционных заболеваний. Этот аспект отражается не только на самих переселенцах, но и членах их семей, вызывая серьезные последствия на долгие годы [2.82].</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Большая часть мигрантов – это семейные люди. Пытаясь решить жизненно важные проблемы, связанные с переменой места жительства, супруги не придают особого значения своим отношениям, которые постепенно уходят на второй план [2.71, с.421]. В результате не удовлетворяется потребность в положительных эмоциях, ласки, заботы, внимания и понимания. В данном случае может наблюдаться психологическое отчуждение супругов, пристрастие одного из них к алкоголю. Нередко возникают споры, ссоры, скандалы, конфликты. Все это ведет к угрозе распада семьи [2.66, с.182]. Кроме того, супруги, пытаясь разобраться с базисными проблемами, не придают особого значения тому, что чувствует и переживает их ребенок. Дети переселенцев испытывают постоянно нарастающее напряжение, в связи с отсутствием надлежащего жилья, медицинского обслуживания, недостатка родительской заботы и любви. Это приводит к физическому истощению организма. В результате развитие ребенка замедляется, истощается его эмоциональный потенциал. А это может привести к достаточно серьезным последствиям в будущем [2.71, с.423].</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При перемене места жительства возникает юридический факт, имеющий определенные последствия (выбытие, вид на жительство, регистрация места пребывания, разрешение на работу, определение источников дохода и т.д.) [2.26, с.37]. При въезде в другую страну иностранные граждане испытывают трудности в оформлении документов при регистрации, получении гражданства и российского паспорта, в оформлении документов на собственность и т.д. Таким образом, миграция ставит человека в униженное положение [2.59, с.267]. В связи с этим мигрантам и членам их семей также необходима правовая защищенность и поддержка наравне с гражданами принимающих государств.</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xml:space="preserve">Практически всегда переселение людей сопровождается экономическими трудностями. Имеющиеся денежные средства или сбережения не всегда достаточны для удовлетворения необходимых потребностей человека, в частности для покупки качественных продуктов питания, одежды, пригодного для жизни жилья. Уровень материальной обеспеченности вновь прибывших очень низкий. По нашему мнению, это можно объяснить тем, что большая часть семей мигрантов - это малообеспеченные, многодетные семьи. Кроме того, перед отъездом в Россию не всегда удавалось быстро реализовать движимое и недвижимое имущество по рыночной стоимости. К тому же им пришлось понести значительные транспортные расходы при переезде [2.60, с.149]. Именно поэтому миграция входит в число трудноразрешимых жизненных ситуаций. </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xml:space="preserve">С психологической точки зрения индивиду, прибывшему в новую среду приходится сталкиваться с рядом трудностей. Так любая культура – это совокупность определенных достижений и определенных запретов, и в каждой культуре – свое, мигранту приходится сталкиваться не только с тем, что ранее не разрешимое, отныне для него оказывается разрешимым, но и наоборот. В условиях миграции возникает необходимость одновременно принимать несколько (разных, новых) решений, что создает психическое напряжение. Вследствие большого объема и новизны информации индивиду трудно оценить значимость информации. Все это в совокупности может вызвать негативные эмоции, вплоть до переживания (временно), утраты смысла жизни и потери душевного равновесия [2.31, с.179]. Необходимо отметить, что на адаптацию мигрантов к новому месту жительства большое влияние оказывают заметные социальные отличия от местного населения. Часто они относятся к приезжим с недоверием, их терпимость по отношению к переселенцам невысока [2.64, с.114]. </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xml:space="preserve">В этом чуждом, непонятном мире мигранту невозможно не почувствовать себя лишним, никому не нужным. Невидимые социальные границы изолируют мигрантов, делают их одинокими. В зависимости от этих и ряда других причин адаптация может затянуться или не произойти совсем [2.28, с.50]. </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В отдельный блок проблем мигрантов следует отнести их информационную неосведомленность. Данная категория людей не всегда знает свои права, куда можно обратиться для получения какой-либо консультации, решения своих проблем. Все это только усугубляет их и без то</w:t>
      </w:r>
      <w:r>
        <w:rPr>
          <w:rFonts w:cs="Times New Roman" w:ascii="Times New Roman" w:hAnsi="Times New Roman"/>
          <w:i/>
          <w:sz w:val="28"/>
          <w:szCs w:val="28"/>
        </w:rPr>
        <w:t xml:space="preserve"> </w:t>
      </w:r>
      <w:r>
        <w:rPr>
          <w:rFonts w:cs="Times New Roman" w:ascii="Times New Roman" w:hAnsi="Times New Roman"/>
          <w:sz w:val="28"/>
          <w:szCs w:val="28"/>
        </w:rPr>
        <w:t>го сложную жизненную ситуацию.</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Кроме того, следует обратить внимание на то, что мигранты могут составлять более сложный объект социальной работы. В таком случае ученые рассматривают их уже не только как лиц, перемещающихся с одной территории на другую и связанные с этим проблемы, а как малообеспеченную семью мигранта, многодетную семью, семью с трудными детьми, семью, имеющую в своем составе пожилых людей и инвалидов и т.д. В таком аспекте уже мигрант будет иметь не только специфические проблемы (жилищная проблема, трудности в трудоустройстве, получение прописки, гражданства, социально-психологическая адаптация), но и проблемы присущие многодетной, малообеспеченной семье и т.п. [2.58, с.34].</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Впервые работа с мигрантами начинает выделяться как специализация и развиваться в тех странах, куда поступали значительные потоки мигрантов, и где было необходимо их интегрировать, например, в США, Германии, Израиле, Франции, Испании. Там даже появились соответствующие отраслевые министерства [2.26, с.145].</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социальная работа с мигрантами развивалась слабо. Изначально в большей степени это был административный контроль за соблюдением существующих в российском законодательстве норм мигрантами. Лишь в отношении беженцев и вынужденных переселенцев социальная работа была более выражена. Механизм помощи соотечественникам из стран СНГ и Балтии начинает формироваться только с 2006 года [2.26, с.114].</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Главным гарантом в реализации, охране и защите прав мигрантов является государство, которое осуществляет свою деятельность посредствам разработки основ законодательства в данной сфере, определения приоритетных направлений государственной поддержки мигрантов и др. В июле 1992 г. была создана Федеральная Миграционная Служба (ФМС) как основной структурный элемент реализации миграционной политики. Данная служба с некоторыми изменениями существует и сегодня.</w:t>
      </w:r>
      <w:r>
        <w:rPr>
          <w:rFonts w:cs="Times New Roman" w:ascii="Times New Roman" w:hAnsi="Times New Roman"/>
          <w:sz w:val="28"/>
        </w:rPr>
        <w:t xml:space="preserve"> </w:t>
      </w:r>
      <w:r>
        <w:rPr>
          <w:rFonts w:cs="Times New Roman" w:ascii="Times New Roman" w:hAnsi="Times New Roman"/>
          <w:sz w:val="28"/>
          <w:szCs w:val="28"/>
        </w:rPr>
        <w:t>На ФМС России возложено выполнение следующих функций:</w:t>
      </w:r>
    </w:p>
    <w:p>
      <w:pPr>
        <w:pStyle w:val="Style22"/>
        <w:numPr>
          <w:ilvl w:val="0"/>
          <w:numId w:val="8"/>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текущих и долговременных прогнозов внутренней и внешней миграции;</w:t>
      </w:r>
    </w:p>
    <w:p>
      <w:pPr>
        <w:pStyle w:val="Style22"/>
        <w:numPr>
          <w:ilvl w:val="0"/>
          <w:numId w:val="8"/>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научных исследований по проблемам миграции;</w:t>
      </w:r>
    </w:p>
    <w:p>
      <w:pPr>
        <w:pStyle w:val="Style22"/>
        <w:numPr>
          <w:ilvl w:val="0"/>
          <w:numId w:val="8"/>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защиты прав и социальных гарантий мигрантов в соответствии с законодательством;</w:t>
      </w:r>
    </w:p>
    <w:p>
      <w:pPr>
        <w:pStyle w:val="Style21"/>
        <w:numPr>
          <w:ilvl w:val="0"/>
          <w:numId w:val="8"/>
        </w:numPr>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онтроль за реализацией законодательства по проблемам миграции; </w:t>
      </w:r>
    </w:p>
    <w:p>
      <w:pPr>
        <w:pStyle w:val="Style22"/>
        <w:numPr>
          <w:ilvl w:val="0"/>
          <w:numId w:val="8"/>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смотрение и решение вопросов компактного расселения мигрантов;</w:t>
      </w:r>
    </w:p>
    <w:p>
      <w:pPr>
        <w:pStyle w:val="Style22"/>
        <w:numPr>
          <w:ilvl w:val="0"/>
          <w:numId w:val="8"/>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пределение порядка выплаты беженцам и вынужденным переселенцам пособий;</w:t>
      </w:r>
    </w:p>
    <w:p>
      <w:pPr>
        <w:pStyle w:val="Style22"/>
        <w:numPr>
          <w:ilvl w:val="0"/>
          <w:numId w:val="8"/>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казание помощи в трудоустройстве мигрантов;</w:t>
      </w:r>
    </w:p>
    <w:p>
      <w:pPr>
        <w:pStyle w:val="Style22"/>
        <w:numPr>
          <w:ilvl w:val="0"/>
          <w:numId w:val="8"/>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истрация и учет этих граждан;</w:t>
      </w:r>
    </w:p>
    <w:p>
      <w:pPr>
        <w:pStyle w:val="Style22"/>
        <w:numPr>
          <w:ilvl w:val="0"/>
          <w:numId w:val="8"/>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иммиграционный контроль и регулирование внешней трудовой миграции и др. [2.89</w:t>
      </w:r>
      <w:r>
        <w:rPr>
          <w:rFonts w:cs="Times New Roman" w:ascii="Times New Roman" w:hAnsi="Times New Roman"/>
          <w:sz w:val="28"/>
          <w:szCs w:val="28"/>
          <w:lang w:val="en-US"/>
        </w:rPr>
        <w:t>].</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Кроме миграционных служб в решении задач государственной миграционной политики также принимают участие органы социальной защиты населения, социальные службы помощи семьи и детям, службы занятости населения, пенсионные фонды, банки и другие структуры. В связи с этим мигранты попадают под пристальное внимание не только сотрудников ФМС, государственных служб, но и социальных работников [2.85].</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и реализуют следующие функции социальной работы с мигрантами:</w:t>
      </w:r>
    </w:p>
    <w:p>
      <w:pPr>
        <w:pStyle w:val="Style22"/>
        <w:numPr>
          <w:ilvl w:val="0"/>
          <w:numId w:val="14"/>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интегративную; </w:t>
      </w:r>
    </w:p>
    <w:p>
      <w:pPr>
        <w:pStyle w:val="Style22"/>
        <w:numPr>
          <w:ilvl w:val="0"/>
          <w:numId w:val="14"/>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мпенсационную (восстановление социальных связей взамен утраченных);</w:t>
      </w:r>
    </w:p>
    <w:p>
      <w:pPr>
        <w:pStyle w:val="Style22"/>
        <w:numPr>
          <w:ilvl w:val="0"/>
          <w:numId w:val="14"/>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адаптационную; </w:t>
      </w:r>
    </w:p>
    <w:p>
      <w:pPr>
        <w:pStyle w:val="Style22"/>
        <w:numPr>
          <w:ilvl w:val="0"/>
          <w:numId w:val="14"/>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восстановительную (восстановление социального статуса); </w:t>
      </w:r>
    </w:p>
    <w:p>
      <w:pPr>
        <w:pStyle w:val="Style22"/>
        <w:numPr>
          <w:ilvl w:val="0"/>
          <w:numId w:val="14"/>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авозащитную;</w:t>
      </w:r>
    </w:p>
    <w:p>
      <w:pPr>
        <w:pStyle w:val="Style22"/>
        <w:numPr>
          <w:ilvl w:val="0"/>
          <w:numId w:val="14"/>
        </w:numPr>
        <w:tabs>
          <w:tab w:val="clear" w:pos="708"/>
          <w:tab w:val="left" w:pos="1134" w:leader="none"/>
        </w:tabs>
        <w:suppressAutoHyphens w:val="true"/>
        <w:spacing w:lineRule="auto" w:line="360"/>
        <w:ind w:left="0" w:firstLine="709"/>
        <w:jc w:val="both"/>
        <w:rPr/>
      </w:pPr>
      <w:r>
        <w:rPr>
          <w:rFonts w:cs="Times New Roman" w:ascii="Times New Roman" w:hAnsi="Times New Roman"/>
          <w:sz w:val="28"/>
          <w:szCs w:val="28"/>
        </w:rPr>
        <w:t>развивающую (собственные жизненные ресурсы и способности) [2.26, с.154].</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Интегративная функция социального работника должна рассматриваться в двух направлениях: во-первых, воздействие на среду, в которую включается мигрант с целью усиления установок толерантности; во-вторых, воздействие на самих мигрантов с целью повышения их свойств и способностей натурализоваться, адаптироваться [2.26, с.155].</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Адаптационная функция социального работника заключается в оказании содействия приспособлению мигрантов к новой среде, новой культуре. Это осуществляется через: развитие сети дошкольных и общеобразовательных учреждений для воспитания и обучения детей мигрантов; осуществление их социального обслуживания, включая консультирование по различным вопросам. Это необходимо дополнять рядом мероприятий, таких как: обучение языку, создание классов с этнокультурным компонентом, посещение музеев, театров, участие различных этносов в фольклорных праздниках и др. [2.67, с.162]. Кроме того, в области профессиональной адаптации социальный работник осуществляет содействие занятости мигрантов, включая помощь в профподготовке и переподготовке, повышении квалификации, организации самозанятости и создания рабочих мест, в получении документов, необходимых для сохранения и восстановления трудового стажа и решения других вопросов [2.59, с.162].</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У социального работника часто возникает необходимость познакомить мигранта с документами, например, о порядке выдачи свидетельства о регистрации, получении денежного пособия и др. Часть мигрантов обеспечивается временным жильем. Социальные работники вместе с юристами дают соответствующие рекомендации, которые позволяют облегчить процесс натурализации (получения гражданства). Такие знания помогают поддержать и защитить личное достоинство людей, попавших в трудную жизненную ситуацию [2.67, с.123].</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xml:space="preserve">Вместе с вышеназванными структурами помощь мигрантам оказывают </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негосударственные организации в виде некоммерческих организаций – фондов, общественных благотворительных объединений. По самым скромным подсчетам, только на Европейской части России действует более 200 объединений мигрантов и помогающих им отечественных и зарубежных организаций. Одним из наиболее ярких примеров является Общероссийский фонд помощи беженцам «Соотечественники», помогающий создавать рабочие места и временные трудовые коллективы. Международная организации по миграции (МОМ) оказывает экспертную и консультативную помощь, организует семинары, помогает инструментами и машинами, оказывает содействие в осуществлении пилотных проектов расселения вынужденным мигрантов в Тамбове и Новгороде. ЭКО-центр «Среда обитания», разрабатывает проекты расселения и строительства жилья для вынужденных мигрантов с их участием. Белгородская региональная общественная организация «Пристань» помогает переезжать и обустраиваться переселенцам из стран СНГ, способствует устройству детей мигрантов в школы, строительству домов для мигрантов [2.26, с.177].</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xml:space="preserve">Общественные переселенческие организации консультируют мигрантов по вопросам оформления гражданства (в частности по сбору необходимых документов), помогают сориентироваться в ситуации на новом месте жительства, оказывают помощь в регистрации, трудоустройстве, создании рабочих мест, строительстве компактных поселений [2.46, с.49]. </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Специалисты, работающие с данной группой используют в своей деятельности большой арсенал средств и методов. Тут представляется важным сочетание социального административного планирования, индивидуальной, семейной, групповой и общественной социальной работы. Также чрезвычайно важно сотрудничать с органами власти, со средствами массовой информации в формировании своеобразной идеологии. Это идеология абсолютной ценности каждого человека. В этом плане важна специальная пропаганда прав человека, разъяснение прав мигрантов. В индивидуальной работе применимы такие методы, как психологические, психотерапевтические, психоаналитические, педагогические, социометрические, возрастной психологии, медико-социальные, консультативно-правовые, информационные, материальные, финансовые, трудовые [2.85]. В групповой работе продуктивны методики «группы самостоятельного опыта», «группы взаимопомощи», групповая психотерапия, поддержка соседских общностей (в местах компактного проживания), также метод психодрамы.</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xml:space="preserve">Кроме того, всю совокупность методов (методик), используемых в работе с различными категориями мигрантов, можно подразделить на две группы: теоретические и практические. </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 теоретическим методам следует отнести общенаучные методы (сравнение, анализ, обобщение, восхождение от абстрактного к конкретному, индукцию и дедукцию), которые используются в практической деятельности в неявном виде, но имеют прямое соотношение к принятию конкретных решений [2.59, с.211]. </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реди практических методов работы с мигрантами наиболее распространенным является библиографический (метод личных документов), посредством которого на основе исследования личных документов (автобиографий, дневников, мемуаров) изучаются субъективные стороны миграции. Исследуемые документы фиксируют личные отношения человека к тем или иным социальным процессам, социально психологическим ситуациям, в которые он был включен тем или иным образом (опосредованно или неопосредованно). Применительно к обстоятельствам биографический метод может моделироваться в такие разновидности, как ненаправленное интервью, свидетельства родственников. Интервью позволяют специалисту выбрать наиболее адекватные для ситуации вынужденной миграции способы получения необходимой информации о клиенте и социальной помощи, в которой он нуждается [2.67, с.299]. </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xml:space="preserve">Актуальным при определении методов работы с мигрантами является рассмотрение их потребностей, а также учет степени их адаптации и интеграции в России. Например, для африканцев, китайцев и вьетнамцев, выходцев из Таджикистана, плохо знающих русский язык нужно применение одних методов оказания помощи и поддержки, для русскоязычных из Казахстана или Киргизии, русских и украинцев из Восточной Украины - уже других и т.д. [2.26, с.67]. </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Для специалистов (прежде всего психологов, социальных работников) важно снять или смягчить негативные переживания переселенцев с помощью индивидуальной и групповой психотерапии, развития способностей к коммуникативности, самостоятельности и терпимости [2.77, с.88].</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различные категории мигрантов (как вынужденные, так и добровольные) выступают основным объектом миграционной политики. В разрешении проблем по удовлетворению потребностей и защите их интересов значительную роль играет государство в лице государственных структур по средствам государственной миграционной политики. В следующем параграфе нашей дипломной работы будут рассмотрены сущность миграционной политики и ее влияние на развитие государства в целом.</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keepNext w:val="false"/>
        <w:numPr>
          <w:ilvl w:val="1"/>
          <w:numId w:val="22"/>
        </w:numPr>
        <w:tabs>
          <w:tab w:val="left" w:pos="1134" w:leader="none"/>
        </w:tabs>
        <w:suppressAutoHyphens w:val="true"/>
        <w:spacing w:before="0" w:after="0"/>
        <w:ind w:left="0" w:firstLine="709"/>
        <w:jc w:val="both"/>
        <w:rPr>
          <w:b/>
          <w:b/>
        </w:rPr>
      </w:pPr>
      <w:r>
        <w:rPr>
          <w:b/>
        </w:rPr>
        <w:t>Сущность и особенности миграционной политики на территории РФ</w:t>
      </w:r>
    </w:p>
    <w:p>
      <w:pPr>
        <w:pStyle w:val="Style22"/>
        <w:tabs>
          <w:tab w:val="clear" w:pos="708"/>
          <w:tab w:val="left" w:pos="1134"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формулировании понятия «миграционная политика» мы сталкиваемся с многообразием подходов и точек зрения.</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Например, миграционная политика – это совокупность социально-политических концепций и взглядов на миграционную ситуацию, складывающуюся в стране, а также конкретных организационно-правовых и социально-экономических мероприятий по регулированию миграционных процессов, направленных на создание условий для обустройства и социальной адаптации мигрантов, вынужденных переселенцев и беженцев [2.73, с.167]</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 Это определение, заимствованное из учебного пособия по социальной работе, давая общую характеристику данной отрасли деятельности государства, акцентирует внимание преимущественно на категориях мигрантов и задачах, попадающих в сферу рассмотрения указанной дисциплины.</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Денисенко М.Б., Ионцев В.А. и Хорев Б.С. дают следующее определение: «миграционная политика – это, прежде всего, воздействие на миграционное поведение, которое является одним из видов, элементов социального поведения» [2.40, с.55]. Здесь отражается взаимосвязь интересов государства и поведения личности, однако, как подчеркивают авторы, в широком смысле миграционная политика должна воздействовать на совокупность всех факторов, определяющих характер миграционных процессов – распределение рабочих мест, различия в условиях жизни населения и т. д.</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Т.И. Леонидова вводит новое понятие, характеризующее рассматриваемую область государственной деятельности – миграционная функция государства, призванная, по мнению автора, обеспечить контроль государства и его органов за пребыванием на территории государства в целях восполнения и воспроизводства общества [2.51, с.24].</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Определение, представленное И. Г. Зайнышевым, выглядит наиболее точным и отражает основные составляющие данного действия. Схожие взгляды мы встречаем у Е.Б. Бреевой.</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конец, Е. Волосенкова, П. Кабаченко и Е. Тарасова, обобщая многочисленные исследования, приводят ряд неотъемлемых характеристик миграционной политики:</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играционная политика – есть продукт политической системы»;</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это прерогатива не только государства, но и общественных институтов;</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миграционная политика – это процесс согласования интересов государства в области регулирования миграций на федеральном и региональном уровнях с интересами мигрантов, местного сообщества, политических и экономических элит, партий, общественных институтов;</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миграционная политика – это процесс взаимодействия между государствами, при котором происходит передача юрисдикции, так как мигранты, прекращая быть членами одного общества, становятся членами другого» [2.73, с.219].</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авторы отмечают, что миграционная политика подразделяется на реальную (выражающую интересы государства) и декларируемую (провозглашающую своей целью защиту интересов мигрантов).</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По мнению Акмаловой А. А., для понимания международной трактовки миграционной политики следует также ввести термин абсорбция, применяющийся в Израиле. Абсорбция – это процесс, цель которого – сближение репатриантов с исторической родиной, нейтрализация тех свойств, которые мешают такому сближению. Учреждения по абсорбции оказывают социальную помощь, организуют различные курсы с целью приобщения к языку, истории, обычаям, духовной культуре, экономической сфере. В идеале абсорбция приводит к результату, когда репатрианты наиболее полно идентифицируются с территорией и культурой общества, становятся его гражданами [2.26, с.41].</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Современная миграционная политика Российской Федерации определяется на основании Концепции регулирования миграционных процессов в РФ, одобренной Распоряжением Правительства РФ от 1 марта 2003 года №256-р. Концепция представляет собой стратегический курс политики Российской Федерации в сфере миграции направленный на стабилизацию общей численности населения и содействие устойчивому социально-экономическому развитию страны, реализацию ее национальных и геополитических интересов на период до 2015 года. Она определяет: цель, приоритетные направления, принципы, основные задачи, механизм, этапы и ожидаемые результаты реализации государственной миграционной политики Российской Федерации. Данная концепция разработана в соответствии с Конституцией РФ, федеральными законами и иными нормативными правовыми актами Российской Федерации, общепризнанными принципами и нормами международного права в сфере миграции; опирается на преемственность развития отечественной миграционной политики и учитывает особенности международного опыта в сфере миграции [1.19].</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Целью государственной миграционной политики Российской Федерации является эффективное управление миграционными процессами для устойчивого социально-экономического и демографического развития страны, обеспечения ее национальной безопасности, геополитических интересов, прав и свобод человека и гражданина [2.68, с.74].</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ритетные направления государственной миграционной политики:</w:t>
      </w:r>
    </w:p>
    <w:p>
      <w:pPr>
        <w:pStyle w:val="Style22"/>
        <w:numPr>
          <w:ilvl w:val="0"/>
          <w:numId w:val="4"/>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и реализация мер по привлечению в Российскую Федерацию иммигрантов, прежде всего квалифицированных трудовых ресурсов;</w:t>
      </w:r>
    </w:p>
    <w:p>
      <w:pPr>
        <w:pStyle w:val="Style22"/>
        <w:numPr>
          <w:ilvl w:val="0"/>
          <w:numId w:val="4"/>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одействие добровольному переселению в Российскую Федерацию соотечественников, проживающих за рубежом;</w:t>
      </w:r>
    </w:p>
    <w:p>
      <w:pPr>
        <w:pStyle w:val="Style22"/>
        <w:numPr>
          <w:ilvl w:val="0"/>
          <w:numId w:val="4"/>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формирование гармоничной системы расселения на основе обеспечения миграционной привлекательности регионов страны в зависимости от демографической ситуации, потребности в трудовых ресурсах, прогноза социально-экономического развития, а также создание благоприятных условий для жизнедеятельности местного населения;</w:t>
      </w:r>
    </w:p>
    <w:p>
      <w:pPr>
        <w:pStyle w:val="Style22"/>
        <w:numPr>
          <w:ilvl w:val="0"/>
          <w:numId w:val="4"/>
        </w:numPr>
        <w:tabs>
          <w:tab w:val="clear" w:pos="708"/>
          <w:tab w:val="left" w:pos="1134" w:leader="none"/>
        </w:tabs>
        <w:suppressAutoHyphens w:val="true"/>
        <w:spacing w:lineRule="auto" w:line="360"/>
        <w:ind w:left="0" w:firstLine="709"/>
        <w:jc w:val="both"/>
        <w:rPr/>
      </w:pPr>
      <w:r>
        <w:rPr>
          <w:rFonts w:cs="Times New Roman" w:ascii="Times New Roman" w:hAnsi="Times New Roman"/>
          <w:sz w:val="28"/>
          <w:szCs w:val="28"/>
        </w:rPr>
        <w:t>эффективное противодействие правонарушениям и преступлениям в сфере миграции в системе борьбы с преступностью и терроризмом на международном и национальном уровнях [1.19].</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В процессе реализации миграционной политики необходимо применять следующие основные принципы:</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обеспечение национальной безопасности и защиты интересов РФ;</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соответствие государственной миграционной политики тенденциям социально-экономического и демографического развития Российской Федерации при одновременном создании условий, благоприятных для рождения детей, снижения уровня смертности и увеличения продолжительности жизни населения страны;</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учет интересов коренного населения, приоритетное использование национальных трудовых ресурсов;</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преобладание мер социально-экономического характера, направленных на повышение миграционной привлекательности территорий, испытывающих отток населения и имеющих приоритетное значение для национальных интересов;</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обеспечение в рамках законодательства Российской Федерации общепризнанных прав и свобод мигрантов, включая их защиту от насилия, ксенофобии, дискриминации и иных преступных посягательств, на основе принципа равенства всех перед законом и судом [2.68, с.91];</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взаимоуважение и добрососедство местного населения и мигрантов, преодоление ксенофобии;</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участие органов местного самоуправления, институтов гражданского общества в решении задач государственной миграционной политики;</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взаимодействие органов государственной власти и органов местного самоуправления с общественными организациями и средствами массовой информации с целью формирования толерантных отношений между мигрантами и принимающим населением;</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ткрытость и доступность информации о миграционных процессах, действиях и решениях органов государственной власти и органов местного самоуправления;</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научная обоснованность и научное сопровождение мероприятий государственной миграционной политики Российской Федерации [2.57, с.43].</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нцепция о регулировании миграционных процессов выделяет 4 блока задач миграционной политики: </w:t>
      </w:r>
      <w:r>
        <w:rPr>
          <w:rFonts w:cs="Times New Roman" w:ascii="Times New Roman" w:hAnsi="Times New Roman"/>
          <w:bCs/>
          <w:sz w:val="28"/>
          <w:szCs w:val="28"/>
        </w:rPr>
        <w:t>в области законодательства, в социально-экономической области, в области информатизации, в области иммиграции и трудовой миграции.</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в области законодательства:</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обеспечение интересов Российской Федерации при заключении и реализации международных договоров в сфере миграции;</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совершенствование законодательного регулирования въезда, выезда и пребывания иностранных граждан и лиц без гражданства на территории Российской Федерации, включая их трудовую деятельность;</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совершенствование законодательства в социальной сфере;</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содействие легализации трудовых мигрантов;</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в социально-экономической области:</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реализация государственной программы по оказанию содействия добровольному переселению соотечественников, проживающих за рубежом;</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разработка и внедрение федеральных и региональных программ, направленных на создание благоприятных условий для адаптации и интеграции иммигрантов в российское общество;</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обеспечение образовательных и культурных потребностей иммигрантов, в том числе связанных с изучением ими русского языка и культуры, формированием толерантных взаимоотношений и механизмов предотвращения этноконфессиональных конфликтов;</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обеспечение государственной поддержки лиц, имеющих статус вынужденного переселенца;</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создание системы подготовки, переподготовки и повышения квалификации кадров для сферы миграции, а также ее научного обеспечения;</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разработка мер по стимулированию обучения в образовательных учреждениях Сибири и Дальнего Востока граждан государств </w:t>
      </w:r>
      <w:r>
        <w:rPr>
          <w:rFonts w:cs="Times New Roman" w:ascii="Times New Roman" w:hAnsi="Times New Roman"/>
          <w:sz w:val="28"/>
          <w:szCs w:val="28"/>
          <w:lang w:eastAsia="en-US"/>
        </w:rPr>
        <w:t xml:space="preserve">- </w:t>
      </w:r>
      <w:r>
        <w:rPr>
          <w:rFonts w:cs="Times New Roman" w:ascii="Times New Roman" w:hAnsi="Times New Roman"/>
          <w:sz w:val="28"/>
          <w:szCs w:val="28"/>
        </w:rPr>
        <w:t>участников СНГ, создание условий для их дальнейшего трудоустройства в этих регионах, а также возможности постоянного проживания [1.19];</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в области информатизации:</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создание автоматизированной системы статистического учета различных категорий мигрантов, адекватно отражающей миграционные процессы;</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информационно-коммуникационное обеспечение взаимодействия органов управления миграционными процессами между собой и со средствами массовой информации;</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обеспечение оперативного информирования российских и иностранных граждан о возможностях переезда, трудоустройства, получения образования, обеспечения жильем и социальными гарантиями в регионах, принимающих трудящихся-мигрантов [2.68, с.99];</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b/>
          <w:bCs/>
          <w:sz w:val="28"/>
          <w:szCs w:val="28"/>
        </w:rPr>
        <w:t>в области иммиграции и трудовой миграции:</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содействие привлечению высококвалифицированных специалистов из числа иностранных граждан, в том числе соотечественников, проживающих за рубежом, а также лиц, выехавших за границу на учебу;</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совершенствование механизма регулирования процессов трудовой миграции путем установления квот, определяющих допустимые доли иностранных работников, используемых хозяйствующими субъектами в зависимости от различных критериев;</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создание федеральной системы учета российских юридических лиц, представительств иностранных юридических лиц, работающих в сфере туризма, организующих прием иностранных граждан для обучения, лечения, а также привлечение для трудовой деятельности, найма и трудоустройства российских граждан за рубежом и др. [2.57, с.64].</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временная миграционная обстановка в Российской Федерации продолжает оставаться сложной, но вместе с тем и прогнозируемой. Общая численность ежегодно прибывающих на территорию Российской Федерации иностранных граждан составляет более 20 млн. человек, преимущественно из сопредельных государств. Так, в 2005 году въехало 22,2 млн. человек [2.53, с.13].</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По-мнению многих политических деятелей главной предпосылкой возникновения миграционных потоков в рамках СНГ стала поляризация стран содружества по демографическому потенциалу и дифференциация спроса на рабочую силу. На сегодняшний день в странах СНГ соотношение спроса и предложения рабочей силы оценивается экспертами в 15 раз, а дифференциация по уровню оплаты труда в 2008 году превышала 10 раз. Главным вектором миграции на территории СНГ остается движение в Россию. Сальдо миграции РФ со всеми странами СНГ за годы существования содружества только по официальным источникам составило 5 млн. человек. Наибольшее число переселенцев в Россию прибыло из Казахстана – 30% от общего миграционного прироста, Узбекистана -15% [2.88].</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этим миграционная привлекательность Российской Федерации повышается. Так, увеличивается доля иностранных работников в строительстве, сельском хозяйстве, торговле и других отраслях. Растет экономическая выгода государства вследствие увеличения налоговых поступлений в результате трудовой деятельности мигрантов, активизации процесса легализации иностранных работников и снижения доли их занятости в теневом секторе экономики. Постепенно улучшается социально-экономическое положение трудящихся-мигрантов. Количество иностранных граждан, законно осуществляющих трудовую деятельность, на территории Российской Федерации в 2005 году (по сравнению с 2004 г.) возросло более чем в 1,5 раза и составило свыше 702,5 тыс. человек [2.37, с.125]. Соответственно и число законно работающих мигрантов в нашей стране увеличилось в разы. По итогам 2008 года за счет миграционного прироста удалось на 71% возместить численные потери населения, тогда как в 2003 году – на 4%. Миграционный прирост отмечался во всех федеральных округах, за исключением ДВФО [2.88]. </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Одним из новых приоритетных направлений государственной миграционной политики является содействие добровольному переселению соотечественников, проживающих за рубежом. За пределами Российской Федерации проживают 29 млн. соотечественников, из них 26 млн. — этнические русские. Это выпускники российских вузов, оставшиеся после распада СССР в бывших братских республиках, пророссийски настроенная интеллигенция, специалисты, в том числе работающие на зарубежных российских объектах (например, на Байконуре, военных базах, в филиалах российских предприятий). Среди них немало трудоспособных людей среднего возраста высокой квалификации, а также хотя и не обладающих высокой квалификацией, но готовых заполнить необходимую нишу среднеквалифицированного и неквалифицированного труда, недостаток в котором ощущает Россия. Они хорошо знают русский язык, принимают русскую культуру и готовы жить и работать на территории России [2.26, с.101]. Воспитанные в традициях российской культуры, владеющие русским языком и не желающие терять связь с Россией, соотечественники в наибольшей мере способны к адаптации и скорейшему включению в систему позитивных социальных связей принимающего сообщества. Для организации процесса добровольного переселения в Российскую Федерацию соотечественников с учетом потребностей социально-экономического развития российских регионов принята и реализуется Государственная программа по оказанию содействия добровольному переселению в Российскую Федерацию соотечественников, проживающих за рубежом [2.61, с.2].</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Органами государственной власти предприняты административно-правовые меры по совершенствованию государственной миграционной политики. Изменяется информационное, научно-методическое и кадровое обеспечение миграционной системы страны. С целью повышения оперативности, полноты и достоверности статистических данных о миграционных процессах на территории Российской Федерации завершается создание центрального банка данных по автоматизированному учету иностранных граждан и лиц без гражданства.</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Внесены коррективы в уголовное и административное законодательство в части усиления ответственности за правонарушения в сфере миграции. Одновременно предпринимаются шаги по упрощению процедуры оформления права иностранных граждан на законное пребывание и занятие трудовой деятельностью, а также по регулированию порядка привлечения иностранных работников к трудовой деятельности в Российской Федерации [2.53, с.14].</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xml:space="preserve">Повышается действенность принимаемых мер по борьбе с произволом чиновников и коррупцией в области регулирования миграционных процессов. Благодаря упрощению процедуры приема в российское гражданство в 2005 году по сравнению с 2004 годом в 1,5 раза (до 508,5 тыс. человек) увеличилось число лиц, получивших гражданство Российской Федерации [2.58, с.24]. По словам заместителя руководителя Федеральной миграционной службы, упрощения миграционных процедур и в 2007 году также позволили повысить легальность как нахождения в РФ мигрантов, так и осуществления ими трудовой деятельности. По статистике ФМС, по итогам 2008 года и первого квартала 2009 года в России находилось 14 млн. 424 тыс. иностранных граждан. Из числа приехавших иностранных граждан 80% - лица трудоспособного возраста. Как показывают данные мониторинга только 20% мигрантов въезжают в РФ впервые, 50% мигрантов заранее знают своего работодателя, 63% - имеют профессиональную квалификацию [2.88]. </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xml:space="preserve">Поэтому изучение статистических данных, современного состояния миграционной политики в целом, позволяют нам выделить позитивную и негативную стороны в увеличении роли иммиграционной политики РФ. </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Положительная роль заключается, прежде всего, в том, что это может улучшить демографическую ситуацию (выступает как фактор сдерживания естественной убыли и компенсации старения населения России). Передвижение миграционных масс может служить источником восполнения потерь трудоспособного населения и удовлетворения потребностей развивающейся экономики в рабочих руках, а также повлиять на перераспределение трудовых ресурсов между регионами. В-третьих, в гуманитарной сфере привлечение мигрантов расширяет возможности знакомства с иными культурами, создает предпосылки для их взаимопроникновения. Кроме того, предоставление убежища лицам, преследуемым на своей предыдущей территории проживания, отвечает общечеловеческим целям милосердия [2.74, с.136].</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 с другой стороны имеются и отрицательные последствия привлечения мигрантов: возрастание численности населения за счет мононациональных семей иммигрантов имеет заметную тенденцию к изменению этнического баланса не в пользу принимающего сообщества; во-вторых, в территориальном аспекте существует опасность ослабления суверенитета России над отдельными территориями Сибири и Дальнего Востока. Ученые полагают, что истощение природных ресурсов, чрезмерная эксплуатация рабочей силы, растущая социальная поляризация при определенных условиях могут привести к социальному взрыву, беспорядкам и, как следствие, к неотвратимому потоку китайских беженцев. В связи с этим риск дробления территории России возрастает. В-третьих, в экономической сфере возможно нарастание напряженности и угроз развертывания конфликтов из-за неконтролируемого и все возрастающего воздействия иммигрантов на рынок труда. Проблему усугубляет растущая специализация этнических групп на определенных видах деятельности и, как следствие, обострение борьбы за вытеснение конкурентов из той или иной сферы, причем в качестве конкурентов выступает принимающее сообщество [2.42, с.63]. Кроме того, нелегальные мигранты активно вливаются в криминальную среду, то есть с этой точки зрения миграционные процессы несут в себе социальные и социокультурные угрозы на уровне общества и отдельных территориальных общностей. Данная противоречивость последствий миграционных процессов требуют адекватных управленческих решений. И главную роль в этом должна играть миграционная политика государства, основой которой является законодательная база [2.58, с.41]. </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ако необходимо отметить, что в настоящее время влияние мирового экономического кризиса несколько отразилось на миграционной ситуации. В первом квартале 2009 наблюдалось снижение числа въезжающих на 13%, или на 700 тыс. человек, по сравнению с АППГ. В то же время, по прогнозам экспертов, поскольку кризис в странах СНГ еще не достиг глубины, возможно увеличение притока мигрантов, в том числе, нелегальных. В этих условиях ведущие мировые страны принимают прямо противоположные шаги: от ужесточения миграционной политики как меры, направленной на обуздание безработицы, до полной либерализации миграционной политики как способа решения демографических проблем. По прогнозам, к концу 2009 года уровень безработицы в РФ может достичь 10-12% [2.88]. </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xml:space="preserve">Следовательно, российская миграционная политика, в том числе в вопросах трудовой миграции, должна меняться, подстраиваться под современность. Нужно принимать новые законопроекты, но не в пользу либерализации или ужесточения, а в сторону эффективности. Это значит, что нужно от количественного подхода переходить к качественному, делая ставку на привлечение тех профессионалов среди мигрантов, которые действительно нужны экономике России. </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Таким образом, грамотно составленные нормативно-правовые акты позволяют целенаправленно воздействовать на миграционные процессы.</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ледующем параграфе нашей дипломной работы мы рассмотрим законодательные акты, которые в большей степени отражают социальную сторону миграционной политики и тем самым позволяют реализовывать основные ее направления. А именно, нормативно-правовые акты, содействующие добровольному переселению соотечественников в РФ, привлекающие, прежде всего квалифицированные трудовые ресурсы и обеспечивающие привлекательность регионов страны для приезжих с целью равномерного их распределения.</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keepNext w:val="false"/>
        <w:numPr>
          <w:ilvl w:val="1"/>
          <w:numId w:val="22"/>
        </w:numPr>
        <w:tabs>
          <w:tab w:val="left" w:pos="1134" w:leader="none"/>
        </w:tabs>
        <w:suppressAutoHyphens w:val="true"/>
        <w:spacing w:before="0" w:after="0"/>
        <w:ind w:left="0" w:firstLine="709"/>
        <w:jc w:val="both"/>
        <w:rPr>
          <w:b/>
          <w:b/>
        </w:rPr>
      </w:pPr>
      <w:r>
        <w:rPr>
          <w:b/>
        </w:rPr>
        <w:t>Социальные аспекты миграционного законодательства РФ</w:t>
      </w:r>
    </w:p>
    <w:p>
      <w:pPr>
        <w:pStyle w:val="Style21"/>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1"/>
        <w:tabs>
          <w:tab w:val="clear" w:pos="708"/>
          <w:tab w:val="left" w:pos="1134" w:leader="none"/>
        </w:tabs>
        <w:suppressAutoHyphens w:val="tru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Социальность, говоря в самом общем виде, по мнению Александра Круглова – это предрасположенность и способность индивидов к совместному существованию, обусловленная невозможностью выживать во внешнем мире поодиночке</w:t>
      </w:r>
      <w:r>
        <w:rPr>
          <w:rFonts w:cs="Times New Roman" w:ascii="Times New Roman" w:hAnsi="Times New Roman"/>
          <w:sz w:val="28"/>
        </w:rPr>
        <w:t xml:space="preserve"> </w:t>
      </w:r>
      <w:r>
        <w:rPr>
          <w:rFonts w:cs="Times New Roman" w:ascii="Times New Roman" w:hAnsi="Times New Roman"/>
          <w:sz w:val="28"/>
          <w:szCs w:val="28"/>
        </w:rPr>
        <w:t>без посторонней помощи [2.91]. Совокупность отраслей, организаций, непосредственно связанных и определяющих образ и уровень жизни людей, их благосостояние и потребление есть социальная сфера. Она включает в себя широкий спектр компонентов: социальную защиту, социальное обеспечение, социальные гарантии, минимальные социальные стандарты и т.д., которые необходимы для поддержки наиболее уязвимых слоев населения. Социально слабые группы населения - граждане, которые по объективным причинам не могут обеспечивать и обслуживать себя самостоятельно. К ним ученые относят: инвалидов, пожилых людей, детей, одиноких матерей, безработных, мигрантов</w:t>
      </w:r>
      <w:r>
        <w:rPr>
          <w:rFonts w:cs="Times New Roman" w:ascii="Times New Roman" w:hAnsi="Times New Roman"/>
          <w:sz w:val="28"/>
        </w:rPr>
        <w:t xml:space="preserve"> </w:t>
      </w:r>
      <w:r>
        <w:rPr>
          <w:rFonts w:cs="Times New Roman" w:ascii="Times New Roman" w:hAnsi="Times New Roman"/>
          <w:sz w:val="28"/>
          <w:szCs w:val="28"/>
        </w:rPr>
        <w:t>и многих других</w:t>
      </w:r>
      <w:r>
        <w:rPr>
          <w:rFonts w:cs="Times New Roman" w:ascii="Times New Roman" w:hAnsi="Times New Roman"/>
          <w:sz w:val="28"/>
        </w:rPr>
        <w:t xml:space="preserve"> </w:t>
      </w:r>
      <w:r>
        <w:rPr>
          <w:rFonts w:cs="Times New Roman" w:ascii="Times New Roman" w:hAnsi="Times New Roman"/>
          <w:sz w:val="28"/>
          <w:szCs w:val="28"/>
        </w:rPr>
        <w:t>[2.80].</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В связи с этим в миграционном законодательстве, на наш взгляд, можно выделить социальные аспекты (стороны), включающие в себя некоторые способы поддержки слабо защищенных людей (в т.ч. и разные категории мигрантов):</w:t>
      </w:r>
    </w:p>
    <w:p>
      <w:pPr>
        <w:pStyle w:val="Style22"/>
        <w:numPr>
          <w:ilvl w:val="0"/>
          <w:numId w:val="20"/>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енсионное обеспечение, пособия, льготы;</w:t>
      </w:r>
    </w:p>
    <w:p>
      <w:pPr>
        <w:pStyle w:val="Style22"/>
        <w:numPr>
          <w:ilvl w:val="0"/>
          <w:numId w:val="20"/>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дицинская и лекарственная помощь;</w:t>
      </w:r>
    </w:p>
    <w:p>
      <w:pPr>
        <w:pStyle w:val="Style22"/>
        <w:numPr>
          <w:ilvl w:val="0"/>
          <w:numId w:val="20"/>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предоставление временного жилья, питания; </w:t>
      </w:r>
    </w:p>
    <w:p>
      <w:pPr>
        <w:pStyle w:val="Style22"/>
        <w:numPr>
          <w:ilvl w:val="0"/>
          <w:numId w:val="20"/>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правление на профессиональное обучение и содействие в трудоустройстве;</w:t>
      </w:r>
    </w:p>
    <w:p>
      <w:pPr>
        <w:pStyle w:val="Style22"/>
        <w:numPr>
          <w:ilvl w:val="0"/>
          <w:numId w:val="20"/>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стройство детей мигрантов в детские сады и образовательные учреждения.</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основой текущего законодательства, в том числе и миграционного, является Конституция РФ. Она наделена высшей юридической силой и выступает важной гарантией социальных прав мигрантов. Особую значимость имеют ч. 1 и 2 ст. 27 Конституции РФ, согласно которым установлены: право на свободу передвижения (в том числе право на свободный выезд за пределы России, и для граждан России – право на беспрепятственное возвращение на ее территорию) и выбора места пребывания (жительства) принадлежит лицам, находящимся на территории России на законных основаниях, будь то гражданин России, иностранный гражданин или апатрид (лицо без гражданства) [1.1].</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Конституционно-правовые гарантии должны быть подкреплены положениями нормативных и программных документов. Положения Конституции РФ, регулирующие отношения в сфере миграционных процессов, получили свое непосредственное отражение в более чем 30 действующих на настоящий момент федеральных законах России. Основные нормативно-правовые акты РФ в области социальных аспектов миграционной политики были приняты в первые два года существования независимого российского государства [2.26, с.70].</w:t>
      </w:r>
    </w:p>
    <w:p>
      <w:pPr>
        <w:pStyle w:val="ConsNormal"/>
        <w:widowControl/>
        <w:tabs>
          <w:tab w:val="clear" w:pos="708"/>
          <w:tab w:val="left" w:pos="1134" w:leader="none"/>
        </w:tabs>
        <w:suppressAutoHyphens w:val="true"/>
        <w:spacing w:lineRule="auto" w:line="360"/>
        <w:ind w:right="0" w:firstLine="709"/>
        <w:jc w:val="both"/>
        <w:rPr/>
      </w:pPr>
      <w:r>
        <w:rPr>
          <w:rFonts w:cs="Times New Roman" w:ascii="Times New Roman" w:hAnsi="Times New Roman"/>
          <w:sz w:val="28"/>
          <w:szCs w:val="28"/>
        </w:rPr>
        <w:t>Одним из самых первых был принят закон РФ «О гражданстве» от 28 ноября 1991г. В данном законе содержатся принципы гражданства РФ и правила, регулирующие отношения, связанные с гражданством РФ, определены основания, условия и порядок приобретения и прекращения гражданства РФ. В Европейской конвенции о гражданстве, под гражданством понимается устойчивая правовая связь между отдельным лицом и государством, и не указывающая на этническое происхождение этого лица [2.73, с.216]. Так, с заявлениями о приеме в гражданство Российской Федерации могут обратиться иностранные граждане и лица без гражданства, достигшие возраста восемнадцати лет и обладающие дееспособностью, при условии, если указанные граждане и лица:</w:t>
      </w:r>
    </w:p>
    <w:p>
      <w:pPr>
        <w:pStyle w:val="ConsNormal"/>
        <w:widowControl/>
        <w:numPr>
          <w:ilvl w:val="0"/>
          <w:numId w:val="18"/>
        </w:numPr>
        <w:tabs>
          <w:tab w:val="clear" w:pos="708"/>
          <w:tab w:val="left" w:pos="1134" w:leader="none"/>
        </w:tabs>
        <w:suppressAutoHyphens w:val="true"/>
        <w:spacing w:lineRule="auto" w:line="360"/>
        <w:ind w:left="0" w:right="0" w:firstLine="709"/>
        <w:jc w:val="both"/>
        <w:rPr/>
      </w:pPr>
      <w:r>
        <w:rPr>
          <w:rFonts w:cs="Times New Roman" w:ascii="Times New Roman" w:hAnsi="Times New Roman"/>
          <w:sz w:val="28"/>
          <w:szCs w:val="28"/>
        </w:rPr>
        <w:t>проживают на территории Российской Федерации со дня получения вида на жительство и до дня обращения с заявлением о приеме в гражданство РФ в течение пяти лет непрерывно;</w:t>
      </w:r>
    </w:p>
    <w:p>
      <w:pPr>
        <w:pStyle w:val="ConsNormal"/>
        <w:widowControl/>
        <w:numPr>
          <w:ilvl w:val="0"/>
          <w:numId w:val="18"/>
        </w:numPr>
        <w:tabs>
          <w:tab w:val="clear" w:pos="708"/>
          <w:tab w:val="left" w:pos="1134" w:leader="none"/>
        </w:tabs>
        <w:suppressAutoHyphens w:val="true"/>
        <w:spacing w:lineRule="auto" w:line="360"/>
        <w:ind w:left="0" w:right="0" w:firstLine="709"/>
        <w:jc w:val="both"/>
        <w:rPr>
          <w:rFonts w:ascii="Times New Roman" w:hAnsi="Times New Roman" w:cs="Times New Roman"/>
          <w:sz w:val="28"/>
          <w:szCs w:val="28"/>
        </w:rPr>
      </w:pPr>
      <w:r>
        <w:rPr>
          <w:rFonts w:cs="Times New Roman" w:ascii="Times New Roman" w:hAnsi="Times New Roman"/>
          <w:sz w:val="28"/>
          <w:szCs w:val="28"/>
        </w:rPr>
        <w:t>имеют законный источник средств к существованию;</w:t>
      </w:r>
    </w:p>
    <w:p>
      <w:pPr>
        <w:pStyle w:val="ConsNormal"/>
        <w:widowControl/>
        <w:numPr>
          <w:ilvl w:val="0"/>
          <w:numId w:val="18"/>
        </w:numPr>
        <w:tabs>
          <w:tab w:val="clear" w:pos="708"/>
          <w:tab w:val="left" w:pos="1134" w:leader="none"/>
        </w:tabs>
        <w:suppressAutoHyphens w:val="true"/>
        <w:spacing w:lineRule="auto" w:line="360"/>
        <w:ind w:left="0" w:right="0" w:firstLine="709"/>
        <w:jc w:val="both"/>
        <w:rPr/>
      </w:pPr>
      <w:r>
        <w:rPr>
          <w:rFonts w:cs="Times New Roman" w:ascii="Times New Roman" w:hAnsi="Times New Roman"/>
          <w:sz w:val="28"/>
          <w:szCs w:val="28"/>
        </w:rPr>
        <w:t>обратились в полномочный орган иностранного государства с заявлениями об отказе от имеющегося у них иного гражданства;</w:t>
      </w:r>
    </w:p>
    <w:p>
      <w:pPr>
        <w:pStyle w:val="ConsNormal"/>
        <w:widowControl/>
        <w:numPr>
          <w:ilvl w:val="0"/>
          <w:numId w:val="18"/>
        </w:numPr>
        <w:tabs>
          <w:tab w:val="clear" w:pos="708"/>
          <w:tab w:val="left" w:pos="1134" w:leader="none"/>
        </w:tabs>
        <w:suppressAutoHyphens w:val="true"/>
        <w:spacing w:lineRule="auto" w:line="360"/>
        <w:ind w:left="0" w:right="0" w:firstLine="709"/>
        <w:jc w:val="both"/>
        <w:rPr/>
      </w:pPr>
      <w:r>
        <w:rPr>
          <w:rFonts w:cs="Times New Roman" w:ascii="Times New Roman" w:hAnsi="Times New Roman"/>
          <w:sz w:val="28"/>
          <w:szCs w:val="28"/>
        </w:rPr>
        <w:t>владеют русским языком [1.2, ст.13].</w:t>
      </w:r>
    </w:p>
    <w:p>
      <w:pPr>
        <w:pStyle w:val="TextBody"/>
        <w:tabs>
          <w:tab w:val="clear" w:pos="708"/>
          <w:tab w:val="left" w:pos="1134" w:leader="none"/>
        </w:tabs>
        <w:suppressAutoHyphens w:val="true"/>
        <w:spacing w:lineRule="auto" w:line="360"/>
        <w:ind w:firstLine="709"/>
        <w:rPr/>
      </w:pPr>
      <w:r>
        <w:rPr>
          <w:sz w:val="28"/>
          <w:szCs w:val="28"/>
        </w:rPr>
        <w:t>Сравнительный анализ действующего Закона с зарубежным законодательством в области гражданства выявил его уникальный либерализм. Особенно это касается условий приема в российское гражданство, оснований отказа его приобретения. Так, например, чтобы получить гражданство США, иммигрант должен сдать экзамен по английскому языку, по американской истории и основам политического устройства, принять присягу. Лица, претендующие на получение финляндского, норвежского гражданства должны иметь источники материального обеспечения. А в Греции, Канаде, Скандинавских странах требуется ведение добропорядочного образа жизни, во Франции – хорошее здоровье. В отдельных арабских странах (Кувейт, Саудовская Аравия и др.) в гражданство могут быть приняты только мусульмане, лица же других вероисповеданий, в том числе супруги, должны для приема в гражданство изменить свою религию [2.75, с.45]. Таким образом, условия получения гражданства РФ более мягкие и лояльные.</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анный закон определял упрощенный порядок приобретения гражданства России для граждан бывшего СССР и некоторых других категорий мигрантов. Упрощенный порядок предполагает приобретение гражданства без соблюдения условия о сроке проживания на территории Российской Федерации [1.2, ст.14].</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 меньшее значение в миграционном законодательстве имеют Федеральные законы «О беженцах» и «О вынужденных переселенцах» от 1993 г. Они являются базовыми законами, поскольку устанавливают экономические, социальные и правовые гарантии защиты прав беженцев и вынужденных переселенцев, их законных интересов на территории РФ. Кроме того, они определяют статус беженцев и вынужденных переселенцев.</w:t>
      </w:r>
    </w:p>
    <w:p>
      <w:pPr>
        <w:pStyle w:val="TextBody"/>
        <w:tabs>
          <w:tab w:val="clear" w:pos="708"/>
          <w:tab w:val="left" w:pos="1134" w:leader="none"/>
        </w:tabs>
        <w:suppressAutoHyphens w:val="true"/>
        <w:spacing w:lineRule="auto" w:line="360"/>
        <w:ind w:firstLine="709"/>
        <w:rPr/>
      </w:pPr>
      <w:r>
        <w:rPr>
          <w:sz w:val="28"/>
          <w:szCs w:val="28"/>
        </w:rPr>
        <w:t>Миграционные службы принимают решение о регистрации ходатайства о признании лица беженцем в течении 5 дней со дня обращения [2.63, с.26], а о признании лица вынужденным переселенцем в течении 3 дней [1.5, ст. 3 п. 3].</w:t>
      </w:r>
    </w:p>
    <w:p>
      <w:pPr>
        <w:pStyle w:val="TextBody"/>
        <w:tabs>
          <w:tab w:val="clear" w:pos="708"/>
          <w:tab w:val="left" w:pos="1134" w:leader="none"/>
        </w:tabs>
        <w:suppressAutoHyphens w:val="true"/>
        <w:spacing w:lineRule="auto" w:line="360"/>
        <w:ind w:firstLine="709"/>
        <w:rPr>
          <w:sz w:val="28"/>
          <w:szCs w:val="28"/>
        </w:rPr>
      </w:pPr>
      <w:r>
        <w:rPr>
          <w:sz w:val="28"/>
          <w:szCs w:val="28"/>
        </w:rPr>
        <w:t>Лицам, получившим статус, выдается удостоверение установленной формы, которое является документом, удостоверяющим личность. Статус беженца определяется на срок до 3 лет [1.4, ст. 7 п. 9], а вынужденным переселенцем лицо признается на срок до 5 лет [1.5, ст. 5 п. 4].</w:t>
      </w:r>
    </w:p>
    <w:p>
      <w:pPr>
        <w:pStyle w:val="TextBody"/>
        <w:tabs>
          <w:tab w:val="clear" w:pos="708"/>
          <w:tab w:val="left" w:pos="1134" w:leader="none"/>
        </w:tabs>
        <w:suppressAutoHyphens w:val="true"/>
        <w:spacing w:lineRule="auto" w:line="360"/>
        <w:ind w:firstLine="709"/>
        <w:rPr>
          <w:sz w:val="28"/>
          <w:szCs w:val="28"/>
        </w:rPr>
      </w:pPr>
      <w:r>
        <w:rPr>
          <w:sz w:val="28"/>
          <w:szCs w:val="28"/>
        </w:rPr>
        <w:t>Именно получение социального статуса мигрант (беженец, вынужденный переселенец, соотечественник) является основанием для наделения их соответствующими социальными правами (проживать в центре временного размещения, получать питание по установленным нормам, пользоваться медицинской и лекарственной помощью, получать единовременное и иные пособия и т.д.), возложение на них определенных обязанностей и оказание различных видов социальной помощи, как самим мигрантам, так и членам их семей. Разумеется, набор этих социальных прав у разных категорий мигрантов свой и будет несколько различаться.</w:t>
      </w:r>
    </w:p>
    <w:p>
      <w:pPr>
        <w:pStyle w:val="ConsNormal"/>
        <w:widowControl/>
        <w:tabs>
          <w:tab w:val="clear" w:pos="708"/>
          <w:tab w:val="left" w:pos="1134" w:leader="none"/>
        </w:tabs>
        <w:suppressAutoHyphens w:val="true"/>
        <w:spacing w:lineRule="auto" w:line="360"/>
        <w:ind w:right="0" w:firstLine="709"/>
        <w:jc w:val="both"/>
        <w:rPr/>
      </w:pPr>
      <w:r>
        <w:rPr>
          <w:rFonts w:cs="Times New Roman" w:ascii="Times New Roman" w:hAnsi="Times New Roman"/>
          <w:sz w:val="28"/>
          <w:szCs w:val="28"/>
        </w:rPr>
        <w:t>Так, среди общих социальных прав, которыми наделяются лица, получившие статус «вынужденные мигранты» следует назвать право на получение содействия в обеспечении их проезда и провоза багажа к новому месту жительства. При этом малообеспеченные лица (одинокий пенсионер, одинокий инвалид, семья, состоящая только из пенсионеров или инвалидов, одинокий родитель (замещающее его лица) с ребенком или детьми в возрасте до 18 лет, многодетная семья с тремя детьми и более в возрасте до 18 лет) имеют право на компенсацию расходов на проезд и провоз багажа от места временного поселения к новому месту жительства [1.5, ст. 6 п. 3].</w:t>
      </w:r>
    </w:p>
    <w:p>
      <w:pPr>
        <w:pStyle w:val="ConsNormal"/>
        <w:widowControl/>
        <w:tabs>
          <w:tab w:val="clear" w:pos="708"/>
          <w:tab w:val="left" w:pos="1134" w:leader="none"/>
        </w:tabs>
        <w:suppressAutoHyphens w:val="true"/>
        <w:spacing w:lineRule="auto" w:line="360"/>
        <w:ind w:right="0" w:firstLine="709"/>
        <w:jc w:val="both"/>
        <w:rPr/>
      </w:pPr>
      <w:r>
        <w:rPr>
          <w:rFonts w:cs="Times New Roman" w:ascii="Times New Roman" w:hAnsi="Times New Roman"/>
          <w:sz w:val="28"/>
          <w:szCs w:val="28"/>
        </w:rPr>
        <w:t>Помимо вышеуказанных общих социальных прав, характерных для многих категорий мигрантов, закон определяет ряд специфических социальных прав, присущих только беженцам. Среди них получение содействия в устройстве детей лица, признанного беженцем, в государственные или муниципальные дошкольные и общеобразовательные учреждения, образовательные учреждения начального профессионального образования, а также в переводе их в образовательные учреждения среднего профессионального и высшего профессионального образования наравне с гражданами Российской Федерации [1.4, ст. 8 п. 11].</w:t>
      </w:r>
    </w:p>
    <w:p>
      <w:pPr>
        <w:pStyle w:val="ConsNormal"/>
        <w:widowControl/>
        <w:tabs>
          <w:tab w:val="clear" w:pos="708"/>
          <w:tab w:val="left" w:pos="1134" w:leader="none"/>
        </w:tabs>
        <w:suppressAutoHyphens w:val="true"/>
        <w:spacing w:lineRule="auto" w:line="360"/>
        <w:ind w:right="0" w:firstLine="709"/>
        <w:jc w:val="both"/>
        <w:rPr/>
      </w:pPr>
      <w:r>
        <w:rPr>
          <w:rFonts w:cs="Times New Roman" w:ascii="Times New Roman" w:hAnsi="Times New Roman"/>
          <w:sz w:val="28"/>
          <w:szCs w:val="28"/>
        </w:rPr>
        <w:t xml:space="preserve">Так же право на получение содействия в направлении на профессиональное обучение или в трудоустройстве наравне с гражданами Российской Федерации [1.4, ст. 8 п. 8]. </w:t>
      </w:r>
    </w:p>
    <w:p>
      <w:pPr>
        <w:pStyle w:val="ConsNormal"/>
        <w:widowControl/>
        <w:tabs>
          <w:tab w:val="clear" w:pos="708"/>
          <w:tab w:val="left" w:pos="1134" w:leader="none"/>
        </w:tabs>
        <w:suppressAutoHyphens w:val="true"/>
        <w:spacing w:lineRule="auto" w:line="360"/>
        <w:ind w:right="0" w:firstLine="709"/>
        <w:jc w:val="both"/>
        <w:rPr/>
      </w:pPr>
      <w:r>
        <w:rPr>
          <w:rFonts w:cs="Times New Roman" w:ascii="Times New Roman" w:hAnsi="Times New Roman"/>
          <w:sz w:val="28"/>
          <w:szCs w:val="28"/>
        </w:rPr>
        <w:t>Не мене важной социальной гарантией для мигрантов является материальная поддержка. На основании ФЗ «О беженцах» от 28 июня 1997 г. для беженцев также предусмотрены компенсационные выплаты. Лицо, получившее свидетельство о рассмотрении ходатайства о признании его беженцем, и прибывшие с ним члены семьи имеют право на получение единовременного денежного пособия на каждого члена семьи в порядке и размерах, определяемых Правительством РФ, но не ниже минимального размера оплаты труда [2.25, с.6].</w:t>
      </w:r>
    </w:p>
    <w:p>
      <w:pPr>
        <w:pStyle w:val="ConsNormal"/>
        <w:widowControl/>
        <w:tabs>
          <w:tab w:val="clear" w:pos="708"/>
          <w:tab w:val="left" w:pos="1134" w:leader="none"/>
        </w:tabs>
        <w:suppressAutoHyphens w:val="true"/>
        <w:spacing w:lineRule="auto" w:line="360"/>
        <w:ind w:right="0" w:firstLine="709"/>
        <w:jc w:val="both"/>
        <w:rPr/>
      </w:pPr>
      <w:r>
        <w:rPr>
          <w:rFonts w:cs="Times New Roman" w:ascii="Times New Roman" w:hAnsi="Times New Roman"/>
          <w:sz w:val="28"/>
          <w:szCs w:val="28"/>
        </w:rPr>
        <w:t>Для вынужденных переселенцев предусмотрены компенсационные выплаты на основании Постановления Правительства РФ «О размерах единовременного денежного пособия и порядке его выплаты лицу, получившему свидетельство о регистрации ходатайства о признании его вынужденным переселенцем» от 16 июня 1997 г. № 724. Компенсационные выплаты в виде денежного пособия выплачиваемого каждому члену семьи, устанавливаются:</w:t>
      </w:r>
    </w:p>
    <w:p>
      <w:pPr>
        <w:pStyle w:val="ConsNormal"/>
        <w:widowControl/>
        <w:tabs>
          <w:tab w:val="clear" w:pos="708"/>
          <w:tab w:val="left" w:pos="1134" w:leader="none"/>
        </w:tabs>
        <w:suppressAutoHyphens w:val="true"/>
        <w:spacing w:lineRule="auto" w:line="360"/>
        <w:ind w:right="0" w:firstLine="709"/>
        <w:jc w:val="both"/>
        <w:rPr/>
      </w:pPr>
      <w:r>
        <w:rPr>
          <w:rFonts w:cs="Times New Roman" w:ascii="Times New Roman" w:hAnsi="Times New Roman"/>
          <w:sz w:val="28"/>
          <w:szCs w:val="28"/>
        </w:rPr>
        <w:t>- лицу, получившему свидетельство о регистрации ходатайства о признании его вынужденным переселенцем, и прибывших с ним членов семьи, не достигших 18-летнего возраста, - в размере одного минимального размера оплаты труда;</w:t>
      </w:r>
    </w:p>
    <w:p>
      <w:pPr>
        <w:pStyle w:val="TextBody"/>
        <w:tabs>
          <w:tab w:val="clear" w:pos="708"/>
          <w:tab w:val="left" w:pos="1134" w:leader="none"/>
        </w:tabs>
        <w:suppressAutoHyphens w:val="true"/>
        <w:spacing w:lineRule="auto" w:line="360"/>
        <w:ind w:firstLine="709"/>
        <w:rPr/>
      </w:pPr>
      <w:r>
        <w:rPr>
          <w:sz w:val="28"/>
          <w:szCs w:val="28"/>
        </w:rPr>
        <w:t>- малообеспеченным лицам (одиноким пенсионерам, инвалидам, семьям, которые состоят только из пенсионеров и/или инвалидов, одинокого родителя (замещающего его лица) с ребенком или детьми в возрасте до 18 лет, многодетной семье с тремя детьми и более в возрасте до 18 лет) из числа указанных лиц – в размере 1,5 минимального размера оплаты труда [1.13].</w:t>
      </w:r>
    </w:p>
    <w:p>
      <w:pPr>
        <w:pStyle w:val="TextBody"/>
        <w:tabs>
          <w:tab w:val="clear" w:pos="708"/>
          <w:tab w:val="left" w:pos="1134" w:leader="none"/>
        </w:tabs>
        <w:suppressAutoHyphens w:val="true"/>
        <w:spacing w:lineRule="auto" w:line="360"/>
        <w:ind w:firstLine="709"/>
        <w:rPr>
          <w:sz w:val="28"/>
          <w:szCs w:val="28"/>
        </w:rPr>
      </w:pPr>
      <w:r>
        <w:rPr>
          <w:sz w:val="28"/>
          <w:szCs w:val="28"/>
        </w:rPr>
        <w:t>Позднее было принято Постановление Правительства РФ от 8 ноября 2000 г. N 845 "Об утверждении Положения о жилищном обустройстве вынужденных переселенцев в Российской Федерации". Оно также отражает социальную сторону в сфере реализации миграционной политики.</w:t>
      </w:r>
    </w:p>
    <w:p>
      <w:pPr>
        <w:pStyle w:val="TextBody"/>
        <w:tabs>
          <w:tab w:val="clear" w:pos="708"/>
          <w:tab w:val="left" w:pos="1134" w:leader="none"/>
        </w:tabs>
        <w:suppressAutoHyphens w:val="true"/>
        <w:spacing w:lineRule="auto" w:line="360"/>
        <w:ind w:firstLine="709"/>
        <w:rPr/>
      </w:pPr>
      <w:r>
        <w:rPr>
          <w:sz w:val="28"/>
          <w:szCs w:val="28"/>
        </w:rPr>
        <w:t>Согласно ему некоторым категориям мигрантов, в частности беженцам и вынужденным переселенцам могут быть предоставлены жилые помещения для временного поселения из фонда жилья (на период действия их статуса) в порядке очереди. С теми лицами, которым предоставляются жилье, заключается договор найма жилого помещения из фонда жилья. Оплата жилых помещений и коммунальных услуг производится по ставкам и тарифам, установленными органом местного самоуправления для жилых помещений социального использования [1.14].</w:t>
      </w:r>
    </w:p>
    <w:p>
      <w:pPr>
        <w:pStyle w:val="TextBody"/>
        <w:tabs>
          <w:tab w:val="clear" w:pos="708"/>
          <w:tab w:val="left" w:pos="1134" w:leader="none"/>
        </w:tabs>
        <w:suppressAutoHyphens w:val="true"/>
        <w:spacing w:lineRule="auto" w:line="360"/>
        <w:ind w:firstLine="709"/>
        <w:rPr/>
      </w:pPr>
      <w:r>
        <w:rPr>
          <w:sz w:val="28"/>
          <w:szCs w:val="28"/>
        </w:rPr>
        <w:t>Кроме того, беженцам и вынужденным переселенцам оказывается поддержка в приобретении постоянного жилья (как правило, в виде отдельной квартиры) в частную собственность или содействия индивидуальному жилищному строительству, путем предоставления долговременной беспроцентной возвратной ссуды и безвозмездной субсидии [2.52, с.143].</w:t>
      </w:r>
    </w:p>
    <w:p>
      <w:pPr>
        <w:pStyle w:val="TextBody"/>
        <w:tabs>
          <w:tab w:val="clear" w:pos="708"/>
          <w:tab w:val="left" w:pos="1134" w:leader="none"/>
        </w:tabs>
        <w:suppressAutoHyphens w:val="true"/>
        <w:spacing w:lineRule="auto" w:line="360"/>
        <w:ind w:firstLine="709"/>
        <w:rPr>
          <w:sz w:val="28"/>
          <w:szCs w:val="28"/>
        </w:rPr>
      </w:pPr>
      <w:r>
        <w:rPr>
          <w:sz w:val="28"/>
          <w:szCs w:val="28"/>
        </w:rPr>
        <w:t>Помимо вышеперечисленных форм социальной поддержки в области предоставления жилищной площади существует также компактное поселение. Это добровольное создаваемое поселение для постоянного проживания, как правило, в сельской местности нескольких семей беженцев и вынужденных переселенцев общей численностью не менее 50 человек. Федеральные органы исполнительной власти, органы исполнительной власти субъектов РФ и органы местного самоуправления при таком виде поселения оказывают содействие в создании инженерной и социальной инфраструктуры [1.14].</w:t>
      </w:r>
    </w:p>
    <w:p>
      <w:pPr>
        <w:pStyle w:val="ConsTitle"/>
        <w:widowControl/>
        <w:tabs>
          <w:tab w:val="clear" w:pos="708"/>
          <w:tab w:val="left" w:pos="1134" w:leader="none"/>
        </w:tabs>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b w:val="false"/>
          <w:bCs w:val="false"/>
          <w:sz w:val="28"/>
          <w:szCs w:val="28"/>
        </w:rPr>
        <w:t xml:space="preserve">Также социальная поддержка мигрантов осуществляется на основании Постановление Правительства РФ от 7 июня 2001 г. N 448 «О получении питания и пользовании коммунальными услугами в центре временного размещения лиц, ходатайствующих о признании беженцами». </w:t>
      </w:r>
    </w:p>
    <w:p>
      <w:pPr>
        <w:pStyle w:val="ConsTitle"/>
        <w:widowControl/>
        <w:tabs>
          <w:tab w:val="clear" w:pos="708"/>
          <w:tab w:val="left" w:pos="1134" w:leader="none"/>
        </w:tabs>
        <w:suppressAutoHyphens w:val="true"/>
        <w:spacing w:lineRule="auto" w:line="360"/>
        <w:ind w:right="0" w:firstLine="709"/>
        <w:jc w:val="both"/>
        <w:rPr>
          <w:rFonts w:ascii="Times New Roman" w:hAnsi="Times New Roman" w:cs="Times New Roman"/>
          <w:sz w:val="28"/>
          <w:szCs w:val="28"/>
        </w:rPr>
      </w:pPr>
      <w:r>
        <w:rPr>
          <w:rFonts w:cs="Times New Roman" w:ascii="Times New Roman" w:hAnsi="Times New Roman"/>
          <w:b w:val="false"/>
          <w:sz w:val="28"/>
          <w:szCs w:val="28"/>
        </w:rPr>
        <w:t>В соответствии с вышеназванным Постановлением беженцы, вынужденные переселенцы и члены их семей обеспечивается питанием и коммунальными услугами в период их проживания в центрах временного размещения. Размещенные лица обеспечиваются трехразовым питанием по талонам на платной и бесплатной основе. Бесплатное питание получают размещенные лица, не имеющие заработка (дохода). Нормы расходов на бесплатное питание устанавливаются Министерством по делам федерации, национальной и миграционной политики Российской Федерации по согласованию с Министерством финансов Российской Федерации. Также размещенные лица пользуются бесплатно коммунальными услугами, предоставляемыми центром [1.16].</w:t>
      </w:r>
    </w:p>
    <w:p>
      <w:pPr>
        <w:pStyle w:val="TextBody"/>
        <w:tabs>
          <w:tab w:val="clear" w:pos="708"/>
          <w:tab w:val="left" w:pos="1134" w:leader="none"/>
        </w:tabs>
        <w:suppressAutoHyphens w:val="true"/>
        <w:spacing w:lineRule="auto" w:line="360"/>
        <w:ind w:firstLine="709"/>
        <w:rPr/>
      </w:pPr>
      <w:r>
        <w:rPr>
          <w:sz w:val="28"/>
          <w:szCs w:val="28"/>
        </w:rPr>
        <w:t>Кроме того, был принят Федеральный закон от 24 мая 1999 года «О государственной политике РФ в отношении соотечественников за рубежом». Он трактует понятие «соотечественники», определяет принципы и цели государственной политики в отношении этой категории мигрантов, а также меры направленные на их поддержку.</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xml:space="preserve">В соответствии с данным законом лица, имеющие социальный статус «соотечественники» вправе рассчитывать на поддержку Российской Федерации в обеспечении своих основных свобод и гражданских, политических, экономических, социальных, культурных и иных прав, в своих действиях, направленных против случаев дискриминации, в обеспечении своего права на равенство перед законом [2.26]. </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Поддержка данной категории мигрантов в экономической области подразумевает содействие созданию совместных организаций, товариществ и обществ, участию соотечественников в инвестициях в российскую экономику, поощрение связи российских организаций с иностранными предприятиями, на которых работают преимущественно соотечественники, развитие взаимовыгодной кооперации между ними. Кроме того, закон предполагает оказание поддержки социально незащищенным категориям соотечественников, в зависимости от их принадлежности к группам соотечественникам. А также соотечественникам, оказавшимся в чрезвычайных ситуациях, может быть предоставлена гуманитарная помощь [1.7, ст.16].</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ажным для наших соотечественников является сохранение и развитие их культурного наследия и языка, получение ими равного доступа к образованию на всех уровнях и на родных языках. А это неотъемлемые элементы </w:t>
      </w:r>
      <w:r>
        <w:rPr>
          <w:rStyle w:val="Style12"/>
          <w:rFonts w:cs="Times New Roman" w:ascii="Times New Roman" w:hAnsi="Times New Roman"/>
          <w:b w:val="false"/>
          <w:color w:val="000000"/>
          <w:sz w:val="28"/>
          <w:szCs w:val="28"/>
          <w:u w:val="none"/>
        </w:rPr>
        <w:t>самобытности</w:t>
      </w:r>
      <w:r>
        <w:rPr>
          <w:rFonts w:cs="Times New Roman" w:ascii="Times New Roman" w:hAnsi="Times New Roman"/>
          <w:sz w:val="28"/>
          <w:szCs w:val="28"/>
        </w:rPr>
        <w:t xml:space="preserve"> соотечественников. В этих целях органы государственной власти Российской Федерации и субъектов Российской Федерации:</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оказывают помощь культурным центрам, культурно-просветительским организациям, библиотекам, архивам, музеям, театрам, музыкальным и хореографическим ансамблям, художественным студиям и другим, профессиональным и любительским творческим коллективам соотечественников;</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способствуют изучению культурного наследия соотечественников;</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xml:space="preserve">- содействуют всем видам культурного обмена между Российской Федерацией и соотечественниками. </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способствуют получению лицами, состоявшими в гражданстве СССР, наравне с гражданами Российской Федерации среднего и высшего профессионального образования, повышению ими квалификации, в том числе в аспирантуре и докторантуре, в учебных заведениях и научно-исследовательских учреждениях в Российской Федерации [1.7, ст.17].</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xml:space="preserve">В рамках осуществления поддержки соотечественников в области получения, распространении и пользования информацией на родных языках </w:t>
      </w:r>
      <w:r>
        <w:rPr>
          <w:rStyle w:val="Style12"/>
          <w:rFonts w:cs="Times New Roman" w:ascii="Times New Roman" w:hAnsi="Times New Roman"/>
          <w:b w:val="false"/>
          <w:color w:val="000000"/>
          <w:sz w:val="28"/>
          <w:szCs w:val="28"/>
          <w:u w:val="none"/>
        </w:rPr>
        <w:t>национальностей Российской Федерации</w:t>
      </w:r>
      <w:r>
        <w:rPr>
          <w:rFonts w:cs="Times New Roman" w:ascii="Times New Roman" w:hAnsi="Times New Roman"/>
          <w:sz w:val="28"/>
          <w:szCs w:val="28"/>
        </w:rPr>
        <w:t xml:space="preserve"> на территориях государств их проживания, Россия создает необходимые условия для передачи соотечественникам информации посредством телевизионного вещания и радиовещания, распространения периодических и иных печатных изданий, кинопродукции, аудио- и видеоматериалов на родных языках соотечественников путем принятия мер внутригосударственного характера и заключения международных договоров Российской Федерации [1.7, ст.18].</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xml:space="preserve">На основании Распоряжения ПФР 22 июня 2004 лица, прибывшие на место жительства в РФ из государств - республик бывшего СССР, имеют право на пенсионное обеспечение [1.21]. Пенсия должна назначаться иностранным гражданам и лицам без гражданства, постоянно проживающим в РФ, что соответствует мировой практике. Но имеются частые случаи в отношении пенсионного обеспечения иностранных граждан из бывших советских республик СССР, которые постоянно проживают в России, хотя и не имеют вида на жительство и регистрации по месту жительства. В связи с этим, по мнению специалистов в данной сфере, пенсия должна назначаться также тем иностранным гражданам и лицам без гражданства, факт постоянного проживания которых в России установлен в судебном порядке, независимо от наличия у них вида на жительство и регистрации. В противном случае нарушается ст. 17 ч. 2 и ст. 19, 27, 39, 62 ч. 3 Конституции РФ [2.26, с.142]. </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Большое значение для мигрантов, в том числе и соотечественников, играют гарантии РФ в области здравоохранения. Постановление Правительства РФ от 1 сентября 2005 г. № 546 определяет, что медицинская помощь иностранным гражданам, временно пребывающим (временно проживающим) или постоянно проживающим в Российской Федерации, оказывается лечебно-профилактическими организациями независимо от их организационно-правовой формы.</w:t>
      </w:r>
      <w:bookmarkStart w:id="0" w:name="p_1003"/>
      <w:bookmarkEnd w:id="0"/>
      <w:r>
        <w:rPr>
          <w:rFonts w:cs="Times New Roman" w:ascii="Times New Roman" w:hAnsi="Times New Roman"/>
          <w:sz w:val="28"/>
          <w:szCs w:val="28"/>
        </w:rPr>
        <w:t> Скорая медицинская помощь оказывается иностранным гражданам в случае возникновения состояний, представляющих непосредственную угрозу их жизни или требующих срочного медицинского вмешательства (последствия несчастных случаев, травм, отравлений) бесплатно и безотлагательно.</w:t>
      </w:r>
      <w:bookmarkStart w:id="1" w:name="p_1004"/>
      <w:bookmarkEnd w:id="1"/>
      <w:r>
        <w:rPr>
          <w:rFonts w:cs="Times New Roman" w:ascii="Times New Roman" w:hAnsi="Times New Roman"/>
          <w:sz w:val="28"/>
          <w:szCs w:val="28"/>
        </w:rPr>
        <w:t> После выхода из указанных состояний иностранные граждане могут воспользоваться правом на получение плановой медицинской помощи, которая предоставляется в случае нарушения здоровья, не представляющего непосредственной угрозы их жизни, в соответствии с договором на оказание платных медицинских услуг, либо договором добровольного и (или) обязательного медицинского страхования [1.21].</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Также следует отметить, что медицинское страхование привязано к регистрации места пребывания. Застрахованными по ОМС (обязательному медицинскому страхованию) в России являются все постоянно проживающие в России иностранные граждане и все лица без гражданства. Оказание медицинской помощи по ОМС и ДМС производится при предъявлении страхового медицинского полиса [2.26, с.144].</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С утверждением в 2006 году Государственной программы «О мерах по оказанию содействия добровольному переселению в РФ соотечественников, проживающих за рубежом» дан толчок уточнению правовых норм (в частности, о понятиях «соотечественник», «добровольный переселенец»). Создана межведомственная комиссия по реализации этой программы. Выделены 12 экспериментальных регионов, которые представляют проекты своих программ по приему мигрантов, и с 1 января 2007 года будут проводить прием репатриантов (соотечественников). Предстоит принять ряд нормативно-правовых актов, чтобы обеспечить нормальную натурализацию (принятие в гражданство), аккультурацию, профессиональную адаптацию данной группы [2.26, с.126].</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Государственная программа по оказанию содействия добровольному переселению в РФ соотечественников, проживающих за рубежом направлена на стимулирование и организацию процесса добровольного переселения в Российскую Федерацию соотечественников на основе повышения привлекательности ее субъектов, а также компенсацию естественной убыли населения в стране в целом и в ее отдельных регионах за счет привлечения переселенцев на постоянное место жительства в Российскую Федерацию. Соотечественнику, ставшему участником Государственной программы, выдается свидетельство установленного Правительством Российской Федерации образца. В рамках данной программы участник и члены его семьи, совместно переселяющиеся на постоянное место жительства в Российскую Федерацию, наделяются рядом прав - это различного рода материальные выплаты и социальные гарантии. В частности он имеет право на получение за счет средств федерального бюджета единовременного пособия на обустройство ("подъемных") и ежемесячного пособия при отсутствии дохода от трудовой, предпринимательской и иной не запрещенной законодательством Российской Федерации деятельности в период до приобретения гражданства Российской Федерации, но не более чем в течение шести месяцев. Размер пособия определяется с учетом прожиточного минимума, установленного в соответствующем субъекте Российской Федерации [1.11]. Участнику Государственной программы предоставляется также компенсация за счет средств федерального бюджета расходов на переезд к будущему месту проживания. Закон определяет, что семье до трех человек включительно полностью компенсируются расходы на перевозку личного имущества 5-тонным контейнером, а семье свыше трех человек - двумя 5-тонными контейнерами. Также осуществляется компенсация расходов на уплату государственной пошлины за оформление документов, определяющих правовой статус переселенцев на территории Российской Федерации [2.26, с.97].</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xml:space="preserve">Кроме того, соотечественники, принимающие участие в данной программе имеют право на получение Компенсационного пакета. Он включает в себя услуги государственных и муниципальных учреждений дошкольного воспитания, общего и профессионального образования, социального обслуживания, здравоохранения и услуги государственной службы занятости. Расходы на финансирование компенсационного пакета осуществляются за счет средств соответствующих бюджетов. Участие в Государственной программе дает соотечественнику и членам его семьи, являющимся иностранными гражданами или лицами без гражданства, в приоритетном порядке право на получение разрешения на временное проживание, вида на жительство и на приобретение гражданства Российской Федерации [1.18]. Важно отметить, что данная программа в настоящее время распространена лишь в 12 субъектах РФ. Но в Курганской области она пока не действует [1.11]. </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ледует отметить, что с 15 января 2007 года вступили в силу Федеральные законы РФ «О миграционном учете иностранных граждан и лиц без гражданства в РФ» и «О внесении изменений в Федеральный закон «О правовом положении иностранных граждан в РФ». Изменения в действующем законодательстве носят системный характер и принципиально меняют существующие процедуры легализации иностранных граждан, а также порядок их трудоустройства.</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ними мигранту достаточно теперь поставить соответствующие органы в известность о своем прибытии и цели нахождения в РФ. Для получения разрешения на работу, по внесенным изменениям, мигранту нужно подать в Федеральную миграционную службу три документа: паспорт, квитанцию об уплате госпошлины и квиток об отправке уведомления (заполненная на границе часть миграционной карты). Не требуются документы, подтверждающие профессиональную квалификацию. ФМС по новому закону должна выдавать разрешения на работу по любой запрашиваемой специальности во всех случаях. Причины для отказа в законе предусмотрены (12 пунктов), но они носят лишь правоохранительный характер: законно ли иностранец пересек границу, был ли ранее судим и прочее. Таким образом, иностранным гражданам будет легче устраиваться на работу, соответствующую их квалификации, а, следовательно, получать достойную зарплату [2.76, с.63]. </w:t>
      </w:r>
    </w:p>
    <w:p>
      <w:pPr>
        <w:pStyle w:val="Normal"/>
        <w:tabs>
          <w:tab w:val="clear" w:pos="708"/>
          <w:tab w:val="left" w:pos="1134" w:leader="none"/>
        </w:tabs>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именно вышеуказанные законы в значительной степени способствуют реализации основных направлений миграционной политики, которые способны улучшить социально-экономическое положение России. Законодательство в сфере миграции направлено, прежде всего, на удовлетворение потребностей и защиту социальных прав мигрантов, являющихся основным объектом миграционной политики. Для решения их проблем необходимо сотрудничество государственных органов, учреждений и служб, различных общественных организаций разных уровней. В связи с этим в следующей главе нашей дипломной работы будут рассмотрены специфика миграционной политики Курганской области и меры ее реализации. На основе этого предложены рекомендации по совершенствованию социальных аспектов миграционной политики в Курганской области.</w:t>
      </w:r>
      <w:r>
        <w:br w:type="page"/>
      </w:r>
    </w:p>
    <w:p>
      <w:pPr>
        <w:pStyle w:val="Heading3"/>
        <w:keepNext w:val="false"/>
        <w:numPr>
          <w:ilvl w:val="0"/>
          <w:numId w:val="6"/>
        </w:numPr>
        <w:suppressAutoHyphens w:val="true"/>
        <w:spacing w:before="0" w:after="0"/>
        <w:ind w:left="0" w:firstLine="709"/>
        <w:jc w:val="both"/>
        <w:rPr>
          <w:caps w:val="false"/>
          <w:smallCaps w:val="false"/>
        </w:rPr>
      </w:pPr>
      <w:r>
        <w:rPr>
          <w:bCs w:val="false"/>
          <w:caps w:val="false"/>
          <w:smallCaps w:val="false"/>
          <w:szCs w:val="28"/>
        </w:rPr>
        <w:t xml:space="preserve"> </w:t>
      </w:r>
      <w:r>
        <w:rPr>
          <w:caps w:val="false"/>
          <w:smallCaps w:val="false"/>
        </w:rPr>
        <w:t>Анализ особенностей миграционной политики в Курганской области</w:t>
      </w:r>
    </w:p>
    <w:p>
      <w:pPr>
        <w:pStyle w:val="Normal"/>
        <w:ind w:firstLine="709"/>
        <w:rPr>
          <w:rFonts w:ascii="Times New Roman" w:hAnsi="Times New Roman" w:cs="Times New Roman"/>
          <w:color w:val="FFFFFF"/>
          <w:sz w:val="28"/>
          <w:szCs w:val="28"/>
        </w:rPr>
      </w:pPr>
      <w:r>
        <w:rPr>
          <w:rFonts w:cs="Times New Roman" w:ascii="Times New Roman" w:hAnsi="Times New Roman"/>
          <w:color w:val="FFFFFF"/>
          <w:sz w:val="28"/>
          <w:szCs w:val="28"/>
        </w:rPr>
        <w:t>миграционный политика демографический социальный</w:t>
      </w:r>
    </w:p>
    <w:p>
      <w:pPr>
        <w:pStyle w:val="Heading4"/>
        <w:keepNext w:val="false"/>
        <w:numPr>
          <w:ilvl w:val="1"/>
          <w:numId w:val="6"/>
        </w:numPr>
        <w:tabs>
          <w:tab w:val="left" w:pos="1134" w:leader="none"/>
        </w:tabs>
        <w:suppressAutoHyphens w:val="true"/>
        <w:spacing w:before="0" w:after="0"/>
        <w:ind w:left="0" w:firstLine="709"/>
        <w:jc w:val="both"/>
        <w:rPr/>
      </w:pPr>
      <w:r>
        <w:rPr>
          <w:b/>
        </w:rPr>
        <w:t xml:space="preserve"> </w:t>
      </w:r>
      <w:r>
        <w:rPr>
          <w:b/>
        </w:rPr>
        <w:t>Специфика социально-демографической и миграционной ситуации в Курганской области</w:t>
      </w:r>
    </w:p>
    <w:p>
      <w:pPr>
        <w:pStyle w:val="Style22"/>
        <w:tabs>
          <w:tab w:val="clear" w:pos="708"/>
          <w:tab w:val="left" w:pos="1134"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В настоящее время социально-демографическая ситуация в Курганской области характеризуется сокращением численности населения. В основе этого процесса лежат 2 основные причины:</w:t>
      </w:r>
    </w:p>
    <w:p>
      <w:pPr>
        <w:pStyle w:val="Style22"/>
        <w:numPr>
          <w:ilvl w:val="0"/>
          <w:numId w:val="9"/>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Естественные демографические показатели (рождаемость, смертность, продолжительность жизни);</w:t>
      </w:r>
    </w:p>
    <w:p>
      <w:pPr>
        <w:pStyle w:val="Style22"/>
        <w:numPr>
          <w:ilvl w:val="0"/>
          <w:numId w:val="9"/>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ханические демографические показатели (миграция населения из области).</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ой причиной сокращения численности населения области является естественная убыль, на нее приходится более 2/3 общей убыли. Негативные тенденции сокращения численности населения области сложились с 1992 года. На 01.01.2008г. численность постоянного населения Курганской области составила 953,2 тыс. человек, сократившись за 18 лет на 154,8 тыс. человек. Подобная тенденция отчетливо прослеживается на Рисунке 1. </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6"/>
        </w:rPr>
      </w:pPr>
      <w:r>
        <w:rPr>
          <w:rFonts w:cs="Times New Roman" w:ascii="Times New Roman" w:hAnsi="Times New Roman"/>
          <w:sz w:val="28"/>
          <w:szCs w:val="26"/>
        </w:rPr>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rPr>
      </w:pPr>
      <w:r>
        <w:rPr>
          <w:rFonts w:cs="Times New Roman" w:ascii="Times New Roman" w:hAnsi="Times New Roman"/>
          <w:sz w:val="28"/>
          <w:szCs w:val="26"/>
        </w:rPr>
        <w:t xml:space="preserve">Рисунок 1. </w:t>
      </w:r>
      <w:r>
        <w:rPr>
          <w:rFonts w:cs="Times New Roman" w:ascii="Times New Roman" w:hAnsi="Times New Roman"/>
          <w:sz w:val="28"/>
        </w:rPr>
        <w:t>График численности населения Курганской области в 1990г. и с 2000г. по2008г., тыс. человек</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4"/>
        </w:rPr>
      </w:pPr>
      <w:r>
        <w:rPr/>
        <w:drawing>
          <wp:inline distT="0" distB="0" distL="0" distR="0">
            <wp:extent cx="3315335" cy="1933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3315335" cy="1933575"/>
                    </a:xfrm>
                    <a:prstGeom prst="rect">
                      <a:avLst/>
                    </a:prstGeom>
                  </pic:spPr>
                </pic:pic>
              </a:graphicData>
            </a:graphic>
          </wp:inline>
        </w:drawing>
      </w:r>
      <w:r>
        <w:br w:type="page"/>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xml:space="preserve">Естественная ежегодная убыль населения в области обусловлена низким уровнем рождаемости, высоким уровень смертности. С 2000 года роста рождаемости в области не наблюдается. Характер рождаемости в Курганской области определяется массовым распространением малодетности (1 - 2 ребенка), сближением параметров рождаемости городского и сельского населения, откладыванием рождения первого ребенка. В 2006 году в Курганской области количество родившихся составило 10,3 тыс. человек, количество умерших – 16 тыс. человек, естественная убыль составила 5,7 тыс. человек, количество умерших в 1,6 раза превысило количество родившихся [1.24]. Но в последние два года наблюдается постепенное сокращение этого разрыва. В 2007 году число умерших превысило число родившихся в 1,4 раза, в 2008 году - в 1,3 раза. Общая тенденция динамики смертности населения Курганской области характеризуется высокой смертностью людей трудоспособного возраста вследствие болезней органов системы кровообращения (44,1%), несчастных случаев и травм (16,5%), онкологических заболеваний (13,7%) [2.81]. </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аряду с естественными факторами изменения численности и территориального размещения населения существенным фактором также является миграция. При этом она способна оказывать двойное воздействие на трансформацию численности населения. С одной стороны миграционные процессы могут вызвать сокращение численности населения путем оттока жителей из области; с другой – наоборот, увеличить количественный состав за счет иммиграции – притока людей из других регионов, стран. В нашей области наблюдаются одновременно оба процесса: отток населения и иммиграция.</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сле 1992 года в межрегиональной миграции возобновилась тенденция оттока жителей области (как городских, так и сельских) в другие регионы России.</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В период за 2000-2005 г.г. продолжается миграционный отток населения из Курганской области в экономически более развитые регионы</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России, прежде всего в области Уральского федерального округа: Челябинскую, Свердловскую, Тюменскую. За 6 лет Курганскую область покинуло 145698 человек, а въехало -117208 человек. Миграционный отток населения составил 28460 человек [Приложение 1 Таблица 5]. Объем миграции за январь-ноябрь 2008 года составляет 33, 3 тыс. человек, что почти на 7 тыс. меньше по сравнению с аналогичным периодом 2007 года [2.92]. Миграционный отток обусловлен 3 основными факторами:</w:t>
      </w:r>
    </w:p>
    <w:p>
      <w:pPr>
        <w:pStyle w:val="Style22"/>
        <w:numPr>
          <w:ilvl w:val="0"/>
          <w:numId w:val="7"/>
        </w:numPr>
        <w:tabs>
          <w:tab w:val="clear" w:pos="708"/>
          <w:tab w:val="left" w:pos="1134" w:leader="none"/>
        </w:tabs>
        <w:suppressAutoHyphens w:val="true"/>
        <w:spacing w:lineRule="auto" w:line="360"/>
        <w:ind w:left="0" w:firstLine="709"/>
        <w:jc w:val="both"/>
        <w:rPr/>
      </w:pPr>
      <w:r>
        <w:rPr>
          <w:rFonts w:cs="Times New Roman" w:ascii="Times New Roman" w:hAnsi="Times New Roman"/>
          <w:sz w:val="28"/>
          <w:szCs w:val="28"/>
        </w:rPr>
        <w:t>Безработицей. По данным Управления Федеральной государственной службы занятости населения по Курганской области в 2005 г. официально безработными признаны 12 459 человек, а число вакансий, заявленных в службу занятости, составило 57 781. В мае 2006 г. в области также отмечается высокий уровень общей безработицы, который составил 11,9%, что на 65% выше среднего показателя по России (7,2%) и на 75% выше среднего показателя по Уральскому округу. На наш взгляд, это обусловлено в первую очередь привлекательностью рабочего места, которую определяют несколько факторов, в том числе заработная плата, условия труда, социальная защищенность, возможность профессионального роста. Из-за низкой трудовой мобильности, невысокого уровня предлагаемой оплаты труда в банке вакансий всегда имеются свободные рабочие места, которые остаются незаполненными по причине несоответствия спроса и предложения. В 2009 году ситуация значительно изменилась. На конец марта 2009 в службе занятости было 982 вакансии, в основном для рабочих специальностей, 629 из них предлагались только для женщин, а число официально зарегистрированных безработных составило 17 тыс. человек. На этот раз, изменения в уровне безработицы связаны с наступившим мировым экономическим кризисом и обусловлены объективными факторами – распадом предприятий и массовыми сокращениями работников [1.84].</w:t>
      </w:r>
    </w:p>
    <w:p>
      <w:pPr>
        <w:pStyle w:val="Style22"/>
        <w:numPr>
          <w:ilvl w:val="0"/>
          <w:numId w:val="7"/>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изким уровнем жизни. Так за 2005 год среднемесячные денежные доходы на одного жителя области составляли 4,7 тыс. рублей, тогда как среднемесячная заработная плата по России в целом одного работника составляла 12 438 рублей. Постепенно начинает прослеживаться тенденция сокращения этого разрыва. В 2008 году среднедушевой денежный доход в области сложился в размере 11 047 рубля, среднероссийский - 16 253 рубля. Но, тем не менее, среднемесячная начисленная заработная плата в Курганской области по-прежнему остается самой низкой по Уральскому федеральному округу. Кроме того, имеется задолженность по заработной плате, которая составила на 1 января 2009 года 9,3 млн. рублей (на 1 января 2008 года задолженности не было). Основной причиной образования задолженности по выдаче средств на заработную плату является недостаточность или отсутствие средств на расчетном счете организации [1.93].</w:t>
      </w:r>
    </w:p>
    <w:p>
      <w:pPr>
        <w:pStyle w:val="Style22"/>
        <w:numPr>
          <w:ilvl w:val="0"/>
          <w:numId w:val="7"/>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тремлением находиться вблизи центров культурного просвещения. В связи с этим уезжает большое количество студентов (причем в большинстве случаев безвозвратно), являющихся потенциальными трудовыми ресурсами, а, следовательно, и фактором повышения экономического потенциала области.</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 сохранении существующих тенденций развития естественного и миграционного движения можно прогнозировать значительное сокращение численности населения Курганской области к 2011 году. При этом произойдет снижение до 15% доли лиц моложе трудоспособного возраста (в настоящее время 20%), и возрастет до 35% доля населения старше трудоспособного возраста (сегодня 21%).</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Таким образом, отток трудоспособного населения (около 70 % мигрантов) за пределы области приводит к снижению квалифицированных трудовых ресурсов, а также сокращению репродуктивного потенциала в связи с выездом за пределы области и молодых женщин [1.24].</w:t>
      </w:r>
    </w:p>
    <w:p>
      <w:pPr>
        <w:pStyle w:val="TextBody"/>
        <w:tabs>
          <w:tab w:val="clear" w:pos="708"/>
          <w:tab w:val="left" w:pos="1134" w:leader="none"/>
        </w:tabs>
        <w:suppressAutoHyphens w:val="true"/>
        <w:spacing w:lineRule="auto" w:line="360"/>
        <w:ind w:firstLine="709"/>
        <w:rPr>
          <w:sz w:val="28"/>
          <w:szCs w:val="28"/>
        </w:rPr>
      </w:pPr>
      <w:r>
        <w:rPr>
          <w:sz w:val="28"/>
          <w:szCs w:val="28"/>
        </w:rPr>
        <w:t>Однако, следует отметить, что миграционная ситуация в нашей области характеризуется не только оттоком населения в другие регионы и за рубеж в поисках лучшей жизни, но и иммиграционными процессами, то есть приездом к нам людей из других областей России и иностранных граждан.</w:t>
      </w:r>
    </w:p>
    <w:p>
      <w:pPr>
        <w:pStyle w:val="TextBody"/>
        <w:tabs>
          <w:tab w:val="clear" w:pos="708"/>
          <w:tab w:val="left" w:pos="1134" w:leader="none"/>
        </w:tabs>
        <w:suppressAutoHyphens w:val="true"/>
        <w:spacing w:lineRule="auto" w:line="360"/>
        <w:ind w:firstLine="709"/>
        <w:rPr/>
      </w:pPr>
      <w:r>
        <w:rPr>
          <w:sz w:val="28"/>
          <w:szCs w:val="28"/>
        </w:rPr>
        <w:t>Среди округов Российской Федерации, больше всего мигрантов прибывает на территорию УрФО. Первые места по количеству приезжих здесь занимают Тюменская, Челябинская и Свердловскую области. Четвертой после них территорией принимающей большое количество мигрантов является Курганская область. В 2006 г. на миграционный учет в нашей области было поставлено порядка 18 815 человек. В 2007 году наблюдалось значительное увеличение числа приезжих – 25 117 человек, но в 2008 году в связи с экономическим кризисом численность иммигрантов резко сократилась и составила 8 145 человек [2.89].</w:t>
      </w:r>
    </w:p>
    <w:p>
      <w:pPr>
        <w:pStyle w:val="TextBody"/>
        <w:tabs>
          <w:tab w:val="clear" w:pos="708"/>
          <w:tab w:val="left" w:pos="1134" w:leader="none"/>
        </w:tabs>
        <w:suppressAutoHyphens w:val="true"/>
        <w:spacing w:lineRule="auto" w:line="360"/>
        <w:ind w:firstLine="709"/>
        <w:rPr/>
      </w:pPr>
      <w:r>
        <w:rPr>
          <w:sz w:val="28"/>
          <w:szCs w:val="28"/>
        </w:rPr>
        <w:t>Национальный состав мигрантов прибывающих в нашу область разнообразен. Приезжают армяне, азербайджанцы, грузины, белорусы, молдаване, украинцы, немцы. Среди них по данным Курганстата в 2006 г. больше всего русских – 14 086 человек, затем на втором месте по численности татары – 378 человек, башкиры – 350 человек, казахи – 317 и т.д. [Приложение 1 Таблица 1]. Преобладание данных наций в общем миграционном потоке обусловлено месторасположением нашей области.</w:t>
      </w:r>
    </w:p>
    <w:p>
      <w:pPr>
        <w:pStyle w:val="TextBody"/>
        <w:tabs>
          <w:tab w:val="clear" w:pos="708"/>
          <w:tab w:val="left" w:pos="1134" w:leader="none"/>
        </w:tabs>
        <w:suppressAutoHyphens w:val="true"/>
        <w:spacing w:lineRule="auto" w:line="360"/>
        <w:ind w:firstLine="709"/>
        <w:rPr/>
      </w:pPr>
      <w:r>
        <w:rPr>
          <w:sz w:val="28"/>
          <w:szCs w:val="28"/>
        </w:rPr>
        <w:t>Из всех мигрантов наиболее подвижно население трудоспособного возраста, которого составляет 11 785 человек. Из них 5 992 – женщины. Их приезжает немного больше, чем мужчин. Подвижность трудоспособного возраста наиболее велика в возрасте до 30 лет [Приложение 1 Таблица 2]. Приведенные выше данные свидетельствуют о том, что граждане бывших советских республик, трудоспособного возраста, возвращаясь на свою историческую родину, быстрее адаптируются к новой социальной среде, приобретают возможность обеспечивать свою семью, приобретают уверенность. Эта категория мигрантов всегда была и остается приоритетной для любого региона России. Лиц моложе трудоспособного возраста прибывает 2 605 человек. Из них 1 248 – женщин. Среди трудоспособного населения мужчин прибывает немного больше, чем женщин. Пенсионеров прибывает 2 276 человек, из них большую часть уже составляют женщины - 1 678 [Приложение 1 Таблица 2]. Данные цифры отображают следующую картину: лица моложе трудоспособного возраста (дети) и старше трудоспособного возраста (пенсионеры), как правило, приезжают вместе с остальными членами семьи. Но не редки случаи, когда дети и пенсионеры остаются на прежнем месте до того момента, пока трудоспособные члены семьи не устроятся на новом месте. Поэтому воссоединение с семьей и возвращение на историческую родину для этой категории мигрантов происходит спустя какое-то количество времени.</w:t>
      </w:r>
    </w:p>
    <w:p>
      <w:pPr>
        <w:pStyle w:val="TextBody"/>
        <w:tabs>
          <w:tab w:val="clear" w:pos="708"/>
          <w:tab w:val="left" w:pos="1134" w:leader="none"/>
        </w:tabs>
        <w:suppressAutoHyphens w:val="true"/>
        <w:spacing w:lineRule="auto" w:line="360"/>
        <w:ind w:firstLine="709"/>
        <w:rPr/>
      </w:pPr>
      <w:r>
        <w:rPr>
          <w:sz w:val="28"/>
          <w:szCs w:val="28"/>
        </w:rPr>
        <w:t>Помимо распределения мигрантов в Курганской области по национальному составу и половозрастному признаку можно проанализировать их распределение по районам области. По данным Курганстата в 2004 г наибольшее количество иммигрантов было зарегистрировано в Кетовском районе 2 550 человек, на втором месте Шадринский район 1 358. А на третьем месте по количеству прибывших мигрантов Далматовский район – 830 человек [Приложение 1 Таблица 3]. По нашему мнению, выбор мигрантами для переселения Кетовского района обусловлен его приближенностью к областному центру, а значит к учреждениям здравоохранения, образования, культуры. Кроме того, тут больше возможностей устройства на работу. Шадринский район, на наш взгляд, мигранты выбирали в силу того, что это 2-ой после областного центра крупный город, где также велика вероятность найти работу. Кроме того, в мотивах выбора этого района присутствует и лечебно-оздоровительный фактор (наличие здравниц, благоприятный климат). В 2005 г. данные немного изменились. Так на первом месте Кетовский район, только численность прибывающего населения немного снизилась 2 302 человека. На втором месте Шадринский район. И численность тут тоже снизилась – 1 125. А на третьем месте уже Шумихинский район – 1 025 [Приложение 1 Таблица 3]. Мы считаем, что это происходит по причине притеснения русских в Башкортостане, который граничит с Челябинской областью. Оттуда они и другие этносы мигрируют к нам, в расположенный рядом Шумихинский район, где объединяются в различные этнические диаспоры. В 2007 г. в Кетовский район по прежнему находится на первом месте, только численность там значительно сократилась по сравнению с 2004 годом – 1 559 человек. На втором месте уже находится Куртамышский район – 1 182 человека. А в Шадринском районе численность прибывающих опустилась до третьего места – 925 человек. С каждым годом все меньше и меньше приезжает мигрантов в Частоозерский район</w:t>
      </w:r>
      <w:r>
        <w:rPr>
          <w:sz w:val="28"/>
          <w:szCs w:val="22"/>
        </w:rPr>
        <w:t xml:space="preserve"> </w:t>
      </w:r>
      <w:r>
        <w:rPr>
          <w:sz w:val="28"/>
          <w:szCs w:val="28"/>
        </w:rPr>
        <w:t>[Приложение 1 Таблица 3]. На наш взгляд, мигранты выбирали для вселения Куртамышский район, потому что это приграничная территория - проходит граница с Казахстаном. В связи с этим происходит переселение на соседнюю территорию, то есть к нам. Снижение числа мигрантов, стремящихся обустроиться в Шадринском районе, возможно связано с интенсивным использованием природных, трудовых и других ресурсов. Оно в свою очередь способствует увеличение нагрузки на учреждения социальной сферы: СЗН, Пенсионный фонд, службы занятости, учреждения здравоохранения и т.д. и вызывает их постепенное истощение.</w:t>
      </w:r>
    </w:p>
    <w:p>
      <w:pPr>
        <w:pStyle w:val="TextBody"/>
        <w:tabs>
          <w:tab w:val="clear" w:pos="708"/>
          <w:tab w:val="left" w:pos="1134" w:leader="none"/>
        </w:tabs>
        <w:suppressAutoHyphens w:val="true"/>
        <w:spacing w:lineRule="auto" w:line="360"/>
        <w:ind w:firstLine="709"/>
        <w:rPr/>
      </w:pPr>
      <w:r>
        <w:rPr>
          <w:sz w:val="28"/>
          <w:szCs w:val="28"/>
        </w:rPr>
        <w:t>По нашему мнению, причинами иммиграции в Курганскую область могут служить следующие факторы:</w:t>
      </w:r>
    </w:p>
    <w:p>
      <w:pPr>
        <w:pStyle w:val="Style22"/>
        <w:numPr>
          <w:ilvl w:val="0"/>
          <w:numId w:val="10"/>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урганская область входит в состав Уральского федерального округа, занимает уникальное географическое и геополитическое положение в Евразии, расположена на стыке Урала и Сибири. Наша область граничит со Свердловской, Челябинской и Тюменской областями, а также с Республикой Казахстан. По территории области проходят Транссибирская железнодорожная магистраль, автомобильные дороги федерального значения, магистральные нефте - и газопроводы, в г. Кургане имеется аэропорт. Граница с Тюменской областью обеспечивает выход продукции на север России, а граница с Казахстаном позволяет рассматривать область как “опорный” регион в развитии отношений России со странами — членами ЕврАзЭС и ШОС. Географическое положение благоприятствует развитию хозяйства и широких</w:t>
      </w:r>
      <w:r>
        <w:rPr>
          <w:rFonts w:cs="Times New Roman" w:ascii="Times New Roman" w:hAnsi="Times New Roman"/>
          <w:sz w:val="28"/>
        </w:rPr>
        <w:t xml:space="preserve"> </w:t>
      </w:r>
      <w:r>
        <w:rPr>
          <w:rFonts w:cs="Times New Roman" w:ascii="Times New Roman" w:hAnsi="Times New Roman"/>
          <w:sz w:val="28"/>
          <w:szCs w:val="28"/>
        </w:rPr>
        <w:t>межрегиональных связей [1.24];</w:t>
      </w:r>
    </w:p>
    <w:p>
      <w:pPr>
        <w:pStyle w:val="Style22"/>
        <w:numPr>
          <w:ilvl w:val="0"/>
          <w:numId w:val="10"/>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урганская область для многих мигрантов, в т.ч. и казахских, является исторической родиной (раньше, до поселения в Казахстане, они или их предки проживали на территории Курганской области). Этим можно объяснить их желание поселения именно в Курганской области;</w:t>
      </w:r>
    </w:p>
    <w:p>
      <w:pPr>
        <w:pStyle w:val="Style22"/>
        <w:numPr>
          <w:ilvl w:val="0"/>
          <w:numId w:val="10"/>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урганская область испытывает потребность в самых разнообразных кадрах, от высококвалифицированных специалистов и управленцев до работников неквалифицированного труда, несмотря на наличие безработицы. В связи с этим и происходит передвижение мигрантов из соседних стран, где наблюдается очень высокий уровень безработицы и низкий уровень жизни по сравнению с нашей областью;</w:t>
      </w:r>
    </w:p>
    <w:p>
      <w:pPr>
        <w:pStyle w:val="Style22"/>
        <w:numPr>
          <w:ilvl w:val="0"/>
          <w:numId w:val="10"/>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Наша область представляет собой интерес для мигрантов с целью оздоровления и лечения. В Курганской области находятся известные здравницы, такие как Сосновая Роща, оз. Медвежье, Жемчужина Зауралья, где качество оказываемых услуг находится на высоком уровне. Кроме того, в Кургане имеется известный своими положительными результатами Российский научный центр «Восстановительной травматологии и ортопедии» имени академика Г.А. Илизарова. В нем ежегодно проходят лечение около 7 тыс. человек, в том числе и подавляющее число иностранцев, приезжают в этот центр для того, чтобы пройти там лечение. Также в 2004 году на базе данного центра была создана Русскоязычная группа АОЛФ (Ассоциация франкоговорящих ортопедов). Ее цель – распространять научные знания в области ортопедии и травматологии и развивать межкультурные научные обмены [1.79].</w:t>
      </w:r>
    </w:p>
    <w:p>
      <w:pPr>
        <w:pStyle w:val="Style22"/>
        <w:numPr>
          <w:ilvl w:val="0"/>
          <w:numId w:val="10"/>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 области сложился развитый многопрофильный научный потенциал, имеется 7 высших учебных заведений (из них 3 государственных и 4 негосударственных) и ряд научно-исследовательских организаций, располагающих высококвалифицированными кадрами. Они готовят специалистов для многих отраслей экономики области (инженеров различного профиля, специалистов сельского хозяйства, учителей, юристов, бухгалтеров и других). В области работает 443 дошкольных учреждения (171- в городской местности и 272 в сельской). Число общеобразовательных учреждений составляет 899 единиц. При этом стоит отметить, что стоимость обучения в вузе Курганской области на порядок ниже обучения аналогичной специальности в вузах соседних областей (Свердловской, Тюменской, Челябинской), что в свою очередь привлекает мигрантов, перемещающихся с целью обучения [1.24].</w:t>
      </w:r>
    </w:p>
    <w:p>
      <w:pPr>
        <w:pStyle w:val="Style22"/>
        <w:numPr>
          <w:ilvl w:val="0"/>
          <w:numId w:val="10"/>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спад колхозов, совхозов способствовал оттоку населения из сельской местности в близлежащие города, в том числе и города Курганской области;</w:t>
      </w:r>
    </w:p>
    <w:p>
      <w:pPr>
        <w:pStyle w:val="Style22"/>
        <w:numPr>
          <w:ilvl w:val="0"/>
          <w:numId w:val="10"/>
        </w:numPr>
        <w:tabs>
          <w:tab w:val="clear" w:pos="708"/>
          <w:tab w:val="left" w:pos="1134" w:leader="none"/>
        </w:tabs>
        <w:suppressAutoHyphens w:val="true"/>
        <w:spacing w:lineRule="auto" w:line="360"/>
        <w:ind w:left="0" w:firstLine="709"/>
        <w:jc w:val="both"/>
        <w:rPr/>
      </w:pPr>
      <w:r>
        <w:rPr>
          <w:rFonts w:cs="Times New Roman" w:ascii="Times New Roman" w:hAnsi="Times New Roman"/>
          <w:sz w:val="28"/>
          <w:szCs w:val="28"/>
        </w:rPr>
        <w:t>Благоприятные природно-климатические условия для проживания. Умеренный климат, плодородная земля, обилие озер и рек. В области насчитывается около трех тысяч озер. Четверть из них – минерализованные, вода и грязи, которых обладают лечебными свойствами. Отсутствие крупных загрязняющих производств способствует удовлетворительному состоянию экологической обстановки в нашей области. Также Курганская область богата лесами, охотничьими угодьями. Она занимает первое место по количеству косуль, что привлекает сюда охотников не только из соседних областей, но и из зарубежья. Так в частности с целью охоты в Курганскую область приезжают немцы и французы. И это тоже мигранты, их переселение носит временный характер [1.24].</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се эти факторы делают нашу область привлекательной для приезжих по сравнению со многими другими субъектами РФ. Поэтому для решения проблемы сокращения численности населения в связи с естественной убылью населения и оттоком населения из области, являющиеся сдерживающим фактором развития экономического потенциала Курганской области, руководство видит, в том числе, и в принятии мер, как способствующих снижению оттока населения, так и мер, способствующих привлечению в экономику области мигрантов. Основное внимание должно быть направлено на приток в область, прежде всего, русскоязычного населения из стран СНГ, а затем представителей коренных национальностей бывших союзных республик. При этом необходимо создать соответствующие условия (предоставление налоговых льгот, разного рода материальной и иной поддержки) как для прибывающих, с тем, чтобы Курганская область стала более привлекательной для последующей интеграции иммигрантов в экономику области, так и для местных жителей, чтобы они стремились остаться, а не уезжать в другие регионы. Поэтому в следующем параграфе будут рассмотрены механизмы, с помощью которых реализуется миграционная политика Курганской области.</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keepNext w:val="false"/>
        <w:numPr>
          <w:ilvl w:val="1"/>
          <w:numId w:val="6"/>
        </w:numPr>
        <w:tabs>
          <w:tab w:val="left" w:pos="1134" w:leader="none"/>
        </w:tabs>
        <w:suppressAutoHyphens w:val="true"/>
        <w:spacing w:before="0" w:after="0"/>
        <w:ind w:left="0" w:firstLine="709"/>
        <w:jc w:val="both"/>
        <w:rPr>
          <w:b/>
          <w:b/>
        </w:rPr>
      </w:pPr>
      <w:r>
        <w:rPr>
          <w:b/>
        </w:rPr>
        <w:t>Основные меры по реализации региональной миграционной политики Курганской области</w:t>
      </w:r>
    </w:p>
    <w:p>
      <w:pPr>
        <w:pStyle w:val="Style22"/>
        <w:tabs>
          <w:tab w:val="clear" w:pos="708"/>
          <w:tab w:val="left" w:pos="1134"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В реализации государственной миграционной политики на территории Курганской области участвуют органы власти субъекта РФ – Администрация (Правительство) Курганской области, а также в рамках своих полномочий территориальные органы исполнительной власти в субъекте – Управление Федеральной миграционной службы по Курганской области, Управление Федеральной государственной службы занятости по Курганской области, Управление внутренних дел Курганской области, Управление Федеральной службы безопасности Курганской области, Управление Федеральной службы по контролю за оборотом наркотиков по Курганской области, Государственная инспекция труда.</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еятельность органов исполнительной власти в Курганской области по реализации функций в сфере трудовой миграции основывается на нормативно-правовых актах РФ – Конституции Российской Федерации, федеральных законах «О гражданстве Российской Федерации», «О правовом положении иностранных граждан в Российской Федерации», «О порядке выезда из Российской Федерации и въезда в Российскую Федерацию», «О занятости населения в Российской Федерации», «О беженцах и вынужденных переселенцах», «О государственной политике РФ в отношении соотечественников за рубежом», соответствующих положениях Кодекса Российской Федерации об административных правонарушениях, Налогового Кодекса, Уголовного Кодекса, Указах Президента РФ, постановлениях и распоряжениях Правительства РФ, межведомственных и внутриведомственных приказах и инструкциях, а также международных договорах: Соглашение государств участников СНГ «О сотрудничестве в области трудовой миграции и социальной защите трудящихся – мигрантов» от 15 апреля 1994 г. [2.60, с.149].</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кая социальная значимость вопроса миграционной ситуации в Курганской области требует взаимодействия всех уровней управления и хозяйствования. В связи с этим Администрацией (Правительством) Курганской области осуществлен ряд мер по принятию документов областного значения:</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bCs/>
          <w:sz w:val="28"/>
          <w:szCs w:val="28"/>
        </w:rPr>
        <w:t>На основе государственной Концепция регулирования миграционных процессов в Российской Федерации (одобрена распоряжением Правительства РФ от 1 марта 2003 г. N 256-р) в Курганской области разработана региональная Концепция (утверждена Распоряжением Администрации области от 20 июля 2004 г. № 204-р). Ее основными целями определены: регулирование миграционных потоков и помощь в обустройстве русскоязычным мигрантам, прибывшим на постоянное место жительства в Российскую Федерацию; привлечение мигрантов для удовлетворения потребностей экономики области в трудовых ресурсах, возрождения малообжитых территорий и аграрного сектора; создание эффективно действующей системы иммиграционного контроля на территории области [1.23].</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2. Концепция демографического развития Курганской области на период до 2015 года, разработанная в соответствии с распоряжением Губернатора Курганской области от 30 июля 2004 г. № 310-р «О разработке Концепции демографического развития Курганской области на период до 2015 года». Она является частью демографической политики и представляет собой систему взглядов, принципов и приоритетов в сфере регулирования демографических процессов. В данной Концепции проанализирована современная демографическая ситуация в Курганской области, определены основные цели, задачи, приоритеты и пути решения наиболее острых социальных проблем. Концепция призвана служить ориентиром для органов государственной власти, а также для органов местного самоуправления при решении вопросов, касающихся рождаемости, оказания поддержки семье, здоровья, продолжительности жизни, миграции и иных направлений регулирования демографического развития [1.22].</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Цели и задачи обеих Концепций находятся в непосредственной близости и взаимосвязи, направлены на улучшение демографической ситуации в области в том числе путем упорядочения миграционных процессов в сфере внешней трудовой миграции.</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В целях реализации Постановления Правительства РФ от 30 октября 2002 г. № 782 «Об утверждении квоты на выдачу иностранным гражданам приглашений на въезд в Российскую Федерацию в целях осуществления трудовой деятельности», и руководствуясь Порядком подготовки и рассмотрения предложений по определению квоты на выдачу иностранным гражданам приглашений на въезд в Российскую Федерацию от 29 апреля 2003 г. № 23, в Курганской области создана Межведомственная комиссия по вопросам привлечения и использования иностранных работников. В ее состав вошли представители Управления труда Администрации области, территориальный орган Федеральной службы занятости населения по Курганской области, территориальный орган, ведающий вопросами в области миграции. Ежегодно Межведомственной комиссией готовятся предложения по определению квоты на следующий год на выдачу приглашений на въезд в Курганскую область иностранным гражданам с целью осуществления трудовой деятельности. Предложения формируются на основе принципа приоритетного использования национальных трудовых ресурсов с учетом ситуации на рынке труда, демографической ситуации в Курганской области и возможностей региона по обустройству иностранных граждан. Квота распространяется только на выдачу приглашений иностранным гражданам из «дальнего» зарубежья [1.24].</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В целях совместного обеспечения выполнения законодательства РФ, ежегодно в Курганской области утверждается «План межведомственного взаимодействия территориальных федеральных органов и органов исполнительной власти Курганской области по контролю за въездом, пребыванием и выездом иностранных граждан и лиц без гражданства на территории Курганской области». Он определяет принципы, основные направления и порядок организации взаимодействия между территориальными исполнительными органами в сфере миграции (Управления ФМС России по Курганской области, Управления внутренних дел Курганской области, Управления федеральной службы безопасности РФ по Курганской области, Управления федеральной службы РФ по контролю за оборотом наркотиков по Курганской области, Пограничного управления ФСБ России по Курганской и Тюменской областям, Линейных отделов внутренних дел на транспорте (на ст. Курган, Шадринск, Петухово), Курганской таможни, Управления Россельхознадзора по Курганской области, Управления ветеринарии Курганской области, Федеральной службы по надзору в сфере защиты прав потребителей и благополучия человека по Курганской области, Управления федеральной налоговой службы по Курганской области, Управления государственного автодорожного надзора по Курганской области, Управления государственной федеральной службы занятости населения по Курганской области), порядок осуществления организационных и практических мер в делах обеспечения конституционной безопасности Российской Федерации, контроля за въездом, выездом и пребыванием иностранных граждан и лиц без гражданства на территории Курганской области [2.60, с.152].</w:t>
      </w:r>
    </w:p>
    <w:p>
      <w:pPr>
        <w:pStyle w:val="Style22"/>
        <w:tabs>
          <w:tab w:val="clear" w:pos="708"/>
          <w:tab w:val="left" w:pos="1134" w:leader="none"/>
        </w:tabs>
        <w:suppressAutoHyphens w:val="true"/>
        <w:spacing w:lineRule="auto" w:line="360"/>
        <w:ind w:firstLine="709"/>
        <w:jc w:val="both"/>
        <w:rPr>
          <w:rFonts w:ascii="Times New Roman" w:hAnsi="Times New Roman" w:cs="Times New Roman"/>
          <w:bCs/>
          <w:sz w:val="28"/>
          <w:szCs w:val="28"/>
        </w:rPr>
      </w:pPr>
      <w:r>
        <w:rPr>
          <w:rFonts w:cs="Times New Roman" w:ascii="Times New Roman" w:hAnsi="Times New Roman"/>
          <w:sz w:val="28"/>
          <w:szCs w:val="28"/>
        </w:rPr>
        <w:t xml:space="preserve">В соответствии с </w:t>
      </w:r>
      <w:r>
        <w:rPr>
          <w:rFonts w:cs="Times New Roman" w:ascii="Times New Roman" w:hAnsi="Times New Roman"/>
          <w:bCs/>
          <w:sz w:val="28"/>
          <w:szCs w:val="28"/>
        </w:rPr>
        <w:t>Указом Президента РФ «О мерах по оказанию содействия добровольному переселению в Российскую Федерацию соотечественников, проживающих за рубежом», Департаментом экономического развития и инвестиций Курганской области разработан проект «Программа по оказанию содействия добровольному переселению в Курганскую область соотечественников, проживающих за рубежом на 2009-2012 годы».</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bCs/>
          <w:sz w:val="28"/>
          <w:szCs w:val="28"/>
        </w:rPr>
        <w:t xml:space="preserve">В соответствии с данным проектом </w:t>
      </w:r>
      <w:r>
        <w:rPr>
          <w:rFonts w:cs="Times New Roman" w:ascii="Times New Roman" w:hAnsi="Times New Roman"/>
          <w:sz w:val="28"/>
          <w:szCs w:val="28"/>
        </w:rPr>
        <w:t>основные направления деятельности, в частности в области содействия привлечению иммигрантов в Курганскую область, исходя из необходимости обеспечения Курганской области трудовыми ресурсами:</w:t>
      </w:r>
    </w:p>
    <w:p>
      <w:pPr>
        <w:pStyle w:val="Style22"/>
        <w:numPr>
          <w:ilvl w:val="0"/>
          <w:numId w:val="19"/>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чет демографической и миграционной ситуации, состояния рынка труда в отдельных муниципальных образованиях при формировании областного бюджета, местных бюджетов, а также межбюджетных отношений;</w:t>
      </w:r>
    </w:p>
    <w:p>
      <w:pPr>
        <w:pStyle w:val="Style22"/>
        <w:numPr>
          <w:ilvl w:val="0"/>
          <w:numId w:val="19"/>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механизмов привлечения иммигрантов, учитывая страны их происхождения, профессиональные, квалификационные и иные характеристики для отбора специалистов;</w:t>
      </w:r>
    </w:p>
    <w:p>
      <w:pPr>
        <w:pStyle w:val="Style22"/>
        <w:numPr>
          <w:ilvl w:val="0"/>
          <w:numId w:val="19"/>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азработка механизмов управления расселением иммигрантов по территории области в соответствии с Генеральной схемой расселения на территории Российской Федерации, с учетом комплексной оценки возможностей Курганской области по приему и обустройству мигрантов;</w:t>
      </w:r>
    </w:p>
    <w:p>
      <w:pPr>
        <w:pStyle w:val="Style22"/>
        <w:numPr>
          <w:ilvl w:val="0"/>
          <w:numId w:val="19"/>
        </w:numPr>
        <w:tabs>
          <w:tab w:val="clear" w:pos="708"/>
          <w:tab w:val="left" w:pos="1134" w:leader="none"/>
        </w:tabs>
        <w:suppressAutoHyphens w:val="true"/>
        <w:spacing w:lineRule="auto" w:line="360"/>
        <w:ind w:left="0" w:firstLine="709"/>
        <w:jc w:val="both"/>
        <w:rPr/>
      </w:pPr>
      <w:r>
        <w:rPr>
          <w:rFonts w:cs="Times New Roman" w:ascii="Times New Roman" w:hAnsi="Times New Roman"/>
          <w:sz w:val="28"/>
          <w:szCs w:val="28"/>
        </w:rPr>
        <w:t>сотрудничество государственных органов и органов местного самоуправления с переселенческими и общественными организациями [1.</w:t>
      </w:r>
      <w:r>
        <w:rPr>
          <w:rFonts w:cs="Times New Roman" w:ascii="Times New Roman" w:hAnsi="Times New Roman"/>
          <w:bCs/>
          <w:sz w:val="28"/>
          <w:szCs w:val="28"/>
        </w:rPr>
        <w:t>24</w:t>
      </w:r>
      <w:r>
        <w:rPr>
          <w:rFonts w:cs="Times New Roman" w:ascii="Times New Roman" w:hAnsi="Times New Roman"/>
          <w:sz w:val="28"/>
          <w:szCs w:val="28"/>
        </w:rPr>
        <w:t>].</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В качестве результатов реализации Программы численность переселенцев составит в 2009 г. – 730 семей (2190 чел.) из расчета 1 семья – 3 человека, в 2010 г. – 730 семей (2190 чел.), 2011 г. – 690 семей (2070 чел.), в 2012 г. – 690 семей (2070 чел.) [1.</w:t>
      </w:r>
      <w:r>
        <w:rPr>
          <w:rFonts w:cs="Times New Roman" w:ascii="Times New Roman" w:hAnsi="Times New Roman"/>
          <w:bCs/>
          <w:sz w:val="28"/>
          <w:szCs w:val="28"/>
        </w:rPr>
        <w:t>24</w:t>
      </w:r>
      <w:r>
        <w:rPr>
          <w:rFonts w:cs="Times New Roman" w:ascii="Times New Roman" w:hAnsi="Times New Roman"/>
          <w:sz w:val="28"/>
          <w:szCs w:val="28"/>
        </w:rPr>
        <w:t xml:space="preserve">]. </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роме Администрации Курганской области основным государственным территориальным органом по реализации миграционной политики является Управление Федеральной миграционной службы по Курганской области.</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С 1992 по 2000 год исполнительным органом являлась Федеральная миграционная служба Российской Федерации. В апреле 2000 г. она была упразднена и ее функции переданы Министерству по делам федерации, национальной и миграционной политики Российской Федерации. В Курганской области с 2000 г. по июль 2002 г. работал территориальный орган Минфедерации, который занимался вопросами миграционной политики [2.89].</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Указом Президента Российской Федерации от 23 февраля 2002 г. № 232 «О совершенствовании государственного управления в области миграционной политики» выполнение функций федерального органа исполнительной власти по миграционной службе возложено на МВД России. Передача функций гражданской службы силовому ведомству изменила приоритеты в направлениях деятельности. Основными стали вопросы: регулирования процессов внешней трудовой миграции, реализации мер по предупреждению и пресечению незаконной миграции и иммиграционного контроля. В Курганской области реализацией указанных задач занималось Управление по делам миграции УВД Курганской области [1.9].</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2004 г. начался очередной этап реорганизации. Указом Президента РФ от 20 мая 2004 г. № 649 «Вопросы структуры федеральных органов исполнительной власти» в системе МВД образована подведомственная данному министерству Федеральная миграционная служба (ФМС России). В соответствии с Указом Президента РФ от 19 июля 2004 г. N 928 «Вопросы Федеральной миграционной службы» ФМС России были переданы правоприменительные функции и функции по контролю, надзору и оказанию государственных услуг в сфере миграции, возложенные на МВД РФ. С созданием ФМС России в субъектах РФ стали формироваться ее территориальные органы. В Курганской области – это Управление Федеральной миграционной службы по Курганской области (УФМС России по Курганской области), которое функционирует с 10 января 2006 г. [1.10].</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В число основных задач ФМС, а соответственно и ее территориальных органов, входит осуществление контроля и надзора в сфере внешней трудовой миграции, привлечения иностранных работников в Российскую Федерацию и трудоустройства граждан Российской Федерации за пределами Российской Федерации. Реализуя указанные задачи, Управление ФМС России по Курганской области в соответствии с Федеральным законом «О правовом положении иностранных граждан в Российской Федерации»: ведет учет иностранных работников и работодателей, использующих их труд; выдает работодателям и иностранным работникам соответствующие разрешения; организует и осуществляет проверки по контролю за соблюдениями правил привлечения и использования иностранной рабочей силы [2.89].</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мимо правоприменительных функций УФМС по Курганской области оказывает социальную помощь вынужденным переселенцам. Причем следует отметить, что в настоящее время на территории Курганской области беженцев нет (начиная с 2002 г. статус беженца в Курганской области не присваивается), а вынужденных переселенцев в Курганской области в 2008 г. было порядка 820 человек, 333 семьи. С ними сотрудники УФМС ведут лишь работу по продлению их социального статуса и предоставлению некоторых социальных услуг [2.84]. </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им из видов социальной поддержки вынужденных переселенцев Управлением ФМС по Курганской области является предоставление Государственного жилищного сертификата, стоимость которого зависит от количества членов семьи, а стоимость квадратного метра определяется Распоряжением Минрегиона и равнялась на 1 января 2008 года приблизительно 24 тысячи рублей. В 2006 и 2007 годах Управлением ФМС предоставлены два таких сертификата, в 2008 году таких сертификата выдано уже 3 [по словам начальника отдела по вопросам гражданства, беженцев и вынужденных переселенцев]. Данные показатели невелики, но все же, по нашему мнению, для вынужденных мигрантов данная поддержка играет важную роль в решении жилищного вопроса. </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Также УФМС занимается устройством детей беженцев и вынужденных переселенцев в учебные заведения по месту жительства (а при необходимости в реабилитационные учреждения). Детям вынужденных переселенцев предоставляются путевки для отдыха и оздоровления в оздоровительные лагеря РФ [по словам начальника отдела по вопросам гражданства, беженцев и вынужденных переселенцев].</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роме государственных структур помощь мигрантам оказывают и общественные благотворительные организации. Одной из наиболее крупных таких организаций в России является Общероссийский общественный благотворительный фонд «Российский фонд помощи беженцам «Соотечественники». Это общественное объединение, созданное в 1992 г. по инициативе граждан, объединившихся на основе общности интересов. Постоянно действующий руководящий орган Фонда – Правление Фонда расположено в Москве. Фонд имеет 36 отделений на территории субъектов Российской Федерации [2.26, с.86]. </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дно из них расположено в Курганской области - Курганское областное отделение Общероссийского общественного благотворительного фонда «Российский фонд помощи беженцам «Соотечественники», которое было официально зарегистрировано в органах юстиции 24 января 2000 г. В настоящее время Курганское областное отделение Общероссийского общественного благотворительного фонда РФПБ «Соотечественники» является единственным отделением на весь УрФО, а соответственно и увеличивается нагрузка на это учреждение [по словам Председателя Курганского отделения Российского фонда помощи беженцам «Соотечественники»]. </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урганское отделение вносит весомый вклад в осуществление миграционной политики в области, и, прежде всего, ее социальных аспектов. Так в соответствии с ФЗ «О государственной политике Российской Федерации в отношении соотечественников за рубежом» от 1999 г., Указом Президента Российской Федерации «О мерах по оказанию содействия добровольному переселению в Российскую Федерацию соотечественников, проживающих за рубежом» от 2006 года и Концепцией приграничного сотрудничества в Российской Федерации, утвержденной распоряжением Правительства Российской Федерации от 9 февраля 2001 года № 196-р и на основании послания Президента РФ Федеральному Собранию РФ от 10 мая 2006 года в 2006 г. на базе Курганского отделения фонда «Соотечественники» был открыт Курганский региональный центр международного сотрудничества, поддержки соотечественников за рубежом и трудового обмена при финансовой поддержке со стороны федеральных органов [Приложение 2]. В рамках реализации проекта Курганского регионального центра международного сотрудничества были осуществлены следующие мероприятия (2007 г.):</w:t>
      </w:r>
    </w:p>
    <w:p>
      <w:pPr>
        <w:pStyle w:val="Style111"/>
        <w:widowControl/>
        <w:numPr>
          <w:ilvl w:val="0"/>
          <w:numId w:val="13"/>
        </w:numPr>
        <w:tabs>
          <w:tab w:val="clear" w:pos="708"/>
          <w:tab w:val="left" w:pos="552" w:leader="none"/>
          <w:tab w:val="left" w:pos="1134" w:leader="none"/>
          <w:tab w:val="left" w:pos="7651" w:leader="none"/>
        </w:tabs>
        <w:suppressAutoHyphens w:val="true"/>
        <w:spacing w:lineRule="auto" w:line="360"/>
        <w:ind w:left="0" w:firstLine="709"/>
        <w:rPr/>
      </w:pPr>
      <w:r>
        <w:rPr>
          <w:rStyle w:val="FontStyle21"/>
          <w:sz w:val="28"/>
          <w:szCs w:val="28"/>
        </w:rPr>
        <w:t>подписаны соглашения о взаимодействии с Управлением ФМС России по Курганской области, Юридическим факультетом Кгу и Курганским институтом государственной и муниципальной службы (филиал) УрАГСа [</w:t>
      </w:r>
      <w:r>
        <w:rPr>
          <w:sz w:val="28"/>
          <w:szCs w:val="28"/>
        </w:rPr>
        <w:t>Приложение 3</w:t>
      </w:r>
      <w:r>
        <w:rPr>
          <w:rStyle w:val="FontStyle21"/>
          <w:sz w:val="28"/>
          <w:szCs w:val="28"/>
        </w:rPr>
        <w:t>];</w:t>
      </w:r>
    </w:p>
    <w:p>
      <w:pPr>
        <w:pStyle w:val="Style111"/>
        <w:widowControl/>
        <w:numPr>
          <w:ilvl w:val="0"/>
          <w:numId w:val="13"/>
        </w:numPr>
        <w:tabs>
          <w:tab w:val="clear" w:pos="708"/>
          <w:tab w:val="left" w:pos="365" w:leader="none"/>
          <w:tab w:val="left" w:pos="1134" w:leader="none"/>
        </w:tabs>
        <w:suppressAutoHyphens w:val="true"/>
        <w:spacing w:lineRule="auto" w:line="360"/>
        <w:ind w:left="0" w:firstLine="709"/>
        <w:rPr>
          <w:rStyle w:val="FontStyle21"/>
          <w:sz w:val="28"/>
          <w:szCs w:val="28"/>
        </w:rPr>
      </w:pPr>
      <w:r>
        <w:rPr>
          <w:rStyle w:val="FontStyle21"/>
          <w:sz w:val="28"/>
          <w:szCs w:val="28"/>
        </w:rPr>
        <w:t>проведены встречи с руководителями государственных органов и органов местного самоуправления, в том числе</w:t>
      </w:r>
      <w:r>
        <w:rPr>
          <w:rStyle w:val="FontStyle12"/>
          <w:sz w:val="28"/>
          <w:szCs w:val="28"/>
        </w:rPr>
        <w:t xml:space="preserve"> с руководителями государственных органов власти города Аксу (Республика Казахстан), с целью взаимодействия и развития сотрудничества в реализации Государственной программы по оказанию содействия добровольному переселению в Российскую Федерацию соотечественников, проживающих за рубежом </w:t>
      </w:r>
      <w:r>
        <w:rPr>
          <w:rStyle w:val="FontStyle21"/>
          <w:sz w:val="28"/>
          <w:szCs w:val="28"/>
        </w:rPr>
        <w:t>[</w:t>
      </w:r>
      <w:r>
        <w:rPr>
          <w:sz w:val="28"/>
          <w:szCs w:val="28"/>
        </w:rPr>
        <w:t>Приложение 4</w:t>
      </w:r>
      <w:r>
        <w:rPr>
          <w:rStyle w:val="FontStyle21"/>
          <w:sz w:val="28"/>
          <w:szCs w:val="28"/>
        </w:rPr>
        <w:t>]</w:t>
      </w:r>
      <w:r>
        <w:rPr>
          <w:rStyle w:val="FontStyle12"/>
          <w:sz w:val="28"/>
          <w:szCs w:val="28"/>
        </w:rPr>
        <w:t>;</w:t>
      </w:r>
    </w:p>
    <w:p>
      <w:pPr>
        <w:pStyle w:val="Style111"/>
        <w:widowControl/>
        <w:numPr>
          <w:ilvl w:val="0"/>
          <w:numId w:val="13"/>
        </w:numPr>
        <w:tabs>
          <w:tab w:val="clear" w:pos="708"/>
          <w:tab w:val="left" w:pos="365" w:leader="none"/>
          <w:tab w:val="left" w:pos="1134" w:leader="none"/>
        </w:tabs>
        <w:suppressAutoHyphens w:val="true"/>
        <w:spacing w:lineRule="auto" w:line="360"/>
        <w:ind w:left="0" w:firstLine="709"/>
        <w:rPr/>
      </w:pPr>
      <w:r>
        <w:rPr>
          <w:rStyle w:val="FontStyle21"/>
          <w:sz w:val="28"/>
          <w:szCs w:val="28"/>
        </w:rPr>
        <w:t>постоянное информирование соотечественников о содержании Государственной программы, условиях переселения, необходимых процедурах, правах и обязанностях участников Государственной программы [</w:t>
      </w:r>
      <w:r>
        <w:rPr>
          <w:sz w:val="28"/>
          <w:szCs w:val="28"/>
        </w:rPr>
        <w:t>Приложение 5</w:t>
      </w:r>
      <w:r>
        <w:rPr>
          <w:rStyle w:val="FontStyle21"/>
          <w:sz w:val="28"/>
          <w:szCs w:val="28"/>
        </w:rPr>
        <w:t>];</w:t>
      </w:r>
    </w:p>
    <w:p>
      <w:pPr>
        <w:pStyle w:val="Style51"/>
        <w:widowControl/>
        <w:numPr>
          <w:ilvl w:val="0"/>
          <w:numId w:val="13"/>
        </w:numPr>
        <w:tabs>
          <w:tab w:val="clear" w:pos="708"/>
          <w:tab w:val="left" w:pos="1134" w:leader="none"/>
        </w:tabs>
        <w:suppressAutoHyphens w:val="true"/>
        <w:spacing w:lineRule="auto" w:line="360"/>
        <w:ind w:left="0" w:firstLine="709"/>
        <w:jc w:val="both"/>
        <w:rPr>
          <w:rStyle w:val="FontStyle21"/>
          <w:sz w:val="28"/>
          <w:szCs w:val="28"/>
        </w:rPr>
      </w:pPr>
      <w:r>
        <w:rPr>
          <w:rStyle w:val="FontStyle21"/>
          <w:sz w:val="28"/>
          <w:szCs w:val="28"/>
        </w:rPr>
        <w:t xml:space="preserve">оказано содействие в трудоустройстве, жилищном обустройстве, по вопросам паспортно-визового режима, оказана адресная социальная поддержка конкретным семьям соотечественников (общее количество обратившихся в центр </w:t>
      </w:r>
      <w:r>
        <w:rPr>
          <w:rStyle w:val="FontStyle16"/>
          <w:sz w:val="28"/>
          <w:szCs w:val="28"/>
        </w:rPr>
        <w:t>с 22.01.2007г. по 1.07.2007г. - 40 семей</w:t>
      </w:r>
      <w:r>
        <w:rPr>
          <w:rStyle w:val="FontStyle21"/>
          <w:sz w:val="28"/>
          <w:szCs w:val="28"/>
        </w:rPr>
        <w:t>) [</w:t>
      </w:r>
      <w:r>
        <w:rPr>
          <w:sz w:val="28"/>
          <w:szCs w:val="28"/>
        </w:rPr>
        <w:t>Приложение 3, Приложение 5</w:t>
      </w:r>
      <w:r>
        <w:rPr>
          <w:rStyle w:val="FontStyle21"/>
          <w:sz w:val="28"/>
          <w:szCs w:val="28"/>
        </w:rPr>
        <w:t>];</w:t>
      </w:r>
    </w:p>
    <w:p>
      <w:pPr>
        <w:pStyle w:val="Style51"/>
        <w:widowControl/>
        <w:numPr>
          <w:ilvl w:val="0"/>
          <w:numId w:val="13"/>
        </w:numPr>
        <w:tabs>
          <w:tab w:val="clear" w:pos="708"/>
          <w:tab w:val="left" w:pos="1134" w:leader="none"/>
        </w:tabs>
        <w:suppressAutoHyphens w:val="true"/>
        <w:spacing w:lineRule="auto" w:line="360"/>
        <w:ind w:left="0" w:firstLine="709"/>
        <w:jc w:val="both"/>
        <w:rPr>
          <w:rStyle w:val="FontStyle12"/>
          <w:sz w:val="28"/>
          <w:szCs w:val="28"/>
        </w:rPr>
      </w:pPr>
      <w:r>
        <w:rPr>
          <w:rStyle w:val="FontStyle12"/>
          <w:sz w:val="28"/>
          <w:szCs w:val="28"/>
        </w:rPr>
        <w:t xml:space="preserve">зарегистрирован портал-сайт в сети Интернет для информирования соотечественников о содержании Государственной программы, условиях переселения, необходимых административных процедурах, правах и обязанностях участников региональной" программы </w:t>
      </w:r>
      <w:r>
        <w:rPr>
          <w:rStyle w:val="FontStyle21"/>
          <w:sz w:val="28"/>
          <w:szCs w:val="28"/>
        </w:rPr>
        <w:t>[</w:t>
      </w:r>
      <w:r>
        <w:rPr>
          <w:sz w:val="28"/>
          <w:szCs w:val="28"/>
        </w:rPr>
        <w:t>Приложение 6</w:t>
      </w:r>
      <w:r>
        <w:rPr>
          <w:rStyle w:val="FontStyle21"/>
          <w:sz w:val="28"/>
          <w:szCs w:val="28"/>
        </w:rPr>
        <w:t>]</w:t>
      </w:r>
      <w:r>
        <w:rPr>
          <w:rStyle w:val="FontStyle12"/>
          <w:sz w:val="28"/>
          <w:szCs w:val="28"/>
        </w:rPr>
        <w:t>;</w:t>
      </w:r>
    </w:p>
    <w:p>
      <w:pPr>
        <w:pStyle w:val="Style51"/>
        <w:widowControl/>
        <w:numPr>
          <w:ilvl w:val="0"/>
          <w:numId w:val="13"/>
        </w:numPr>
        <w:tabs>
          <w:tab w:val="clear" w:pos="708"/>
          <w:tab w:val="left" w:pos="1134" w:leader="none"/>
        </w:tabs>
        <w:suppressAutoHyphens w:val="true"/>
        <w:spacing w:lineRule="auto" w:line="360"/>
        <w:ind w:left="0" w:firstLine="709"/>
        <w:jc w:val="both"/>
        <w:rPr>
          <w:sz w:val="28"/>
          <w:szCs w:val="28"/>
        </w:rPr>
      </w:pPr>
      <w:r>
        <w:rPr>
          <w:rStyle w:val="FontStyle12"/>
          <w:sz w:val="28"/>
          <w:szCs w:val="28"/>
        </w:rPr>
        <w:t>В заключение 19 ноября 2007 г. в Малом зале Курганской областной библиотеки им. А. К. Югова состоялся круглый стол на тему «Проблемы адаптации соотечественников, переселившихся в Зауралье из стран СНГ» Мероприятие освещалось местными телекомпаниями («КГТРК», «Регион-45»), печатными изданиями (областной газетой «Новый мир», газетой «Курган и курганцы») [2.78].</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xml:space="preserve">Сотрудниками регионального отделения общественного благотворительного фонда в период с января по сентябрь 2007 года оказана помощь в отношении 83 человек, 26 из которых дети – члены семей обратившихся. В 2008 году количество обратившихся по сравнению с аналогичным периодом 2007 года увеличилось на 26,5 % и составило 105 человек , 42 из которых дети. Специалисты оказали помощь по оформлению заявлений на гражданство иностранным гражданам, прибывшим: из Казахстана – 37 человек, в том числе 10 детей, Киргизии – 23, из них 11 детей, Таджикистана – 14, в том числе 8 детей, Украины – 9, из них 4 ребенка, Молдавии, Грузии, Армении, Азербайджана – всего 19 человек, в том числе 7 детей, Туркмении – 3, в том числе 2 детей. Вместе с этим в Курганском отделении фонда «Соотечественники» проводятся бесплатные консультации по оформлению документов на гражданство РФ, в общем и упрощенном порядке. Так в 2008 году около 300 человек получили ответы на интересующие их вопросы. Разовый характер носили обращения граждан по разъяснению порядка обмена паспорта старого образца, по достижению 45 лет, по приему гостя из другого государства, получения вида на жительство и другие. </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же в 2008 году сотрудниками Курганского отделения фонда «Соотечественники» осуществлялась социальная поддержка слабо защищенных иностранных граждан. Многодетной матери – гражданке Украины была оказана помощь</w:t>
      </w:r>
      <w:r>
        <w:rPr>
          <w:rFonts w:cs="Times New Roman" w:ascii="Times New Roman" w:hAnsi="Times New Roman"/>
          <w:b/>
          <w:sz w:val="28"/>
          <w:szCs w:val="28"/>
        </w:rPr>
        <w:t xml:space="preserve"> </w:t>
      </w:r>
      <w:r>
        <w:rPr>
          <w:rFonts w:cs="Times New Roman" w:ascii="Times New Roman" w:hAnsi="Times New Roman"/>
          <w:sz w:val="28"/>
          <w:szCs w:val="28"/>
        </w:rPr>
        <w:t>в прохождении медицинской комиссии и по оформлению заявления на временное проживание. Семи гражданам из ближнего зарубежья – содействие в трудоустройстве. Матери - одиночке помогли в получении паспорта для дочери и двум сиротам оказана помощь в оформлении регистрации [Приложение 7].</w:t>
      </w:r>
    </w:p>
    <w:p>
      <w:pPr>
        <w:pStyle w:val="TextBodyIndent"/>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Таким образом, методы, используемые разными структурами Курганской области для реализации региональной миграционной политики приносят положительные результаты. Но все же, по нашему мнению, их деятельность может быть более эффективной. В связи с этим мы тщательно продумали и сформулировали некоторые рекомендации, которые будут рассмотрены в следующем параграфе квалификационной работы.</w:t>
      </w:r>
    </w:p>
    <w:p>
      <w:pPr>
        <w:pStyle w:val="TextBodyIndent"/>
        <w:tabs>
          <w:tab w:val="clear" w:pos="708"/>
          <w:tab w:val="left" w:pos="1134" w:leader="none"/>
        </w:tabs>
        <w:suppressAutoHyphens w:val="tru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Heading4"/>
        <w:keepNext w:val="false"/>
        <w:numPr>
          <w:ilvl w:val="1"/>
          <w:numId w:val="6"/>
        </w:numPr>
        <w:tabs>
          <w:tab w:val="left" w:pos="1134" w:leader="none"/>
        </w:tabs>
        <w:suppressAutoHyphens w:val="true"/>
        <w:spacing w:before="0" w:after="0"/>
        <w:ind w:left="0" w:firstLine="709"/>
        <w:jc w:val="both"/>
        <w:rPr>
          <w:b/>
          <w:b/>
        </w:rPr>
      </w:pPr>
      <w:r>
        <w:rPr>
          <w:b/>
        </w:rPr>
        <w:t>Рекомендации по совершенствованию социальных аспектов миграционной политики в Курганской области</w:t>
      </w:r>
    </w:p>
    <w:p>
      <w:pPr>
        <w:pStyle w:val="Style22"/>
        <w:tabs>
          <w:tab w:val="clear" w:pos="708"/>
          <w:tab w:val="left" w:pos="1134" w:leader="none"/>
        </w:tabs>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ализируя формы и методы реализации региональной миграционной политики, необходимо отметить, что в Курганской области, как и во многих других субъектах РФ, имеются не только положительные стороны в деятельности, но и недостатки. В связи с этим, мы хотим предложить следующие рекомендации по совершенствованию социальных аспектов миграционной политики, проводимой Правительством области. Данные рекомендации, на наш взгляд, должны быть направлены на усиление факторов, способствующих иммиграции, и наоборот, снижению факторов, вызывающих отток населения из Курганской области. Поэтому целесообразно разделить рекомендации на 2 блока.</w:t>
      </w:r>
    </w:p>
    <w:p>
      <w:pPr>
        <w:pStyle w:val="Style22"/>
        <w:numPr>
          <w:ilvl w:val="0"/>
          <w:numId w:val="3"/>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роприятия, способствующие иммиграции:</w:t>
      </w:r>
    </w:p>
    <w:p>
      <w:pPr>
        <w:pStyle w:val="Style22"/>
        <w:numPr>
          <w:ilvl w:val="0"/>
          <w:numId w:val="11"/>
        </w:numPr>
        <w:tabs>
          <w:tab w:val="clear" w:pos="708"/>
          <w:tab w:val="left" w:pos="1134" w:leader="none"/>
        </w:tabs>
        <w:suppressAutoHyphens w:val="true"/>
        <w:spacing w:lineRule="auto" w:line="360"/>
        <w:ind w:left="0" w:firstLine="709"/>
        <w:jc w:val="both"/>
        <w:rPr/>
      </w:pPr>
      <w:r>
        <w:rPr>
          <w:rFonts w:cs="Times New Roman" w:ascii="Times New Roman" w:hAnsi="Times New Roman"/>
          <w:sz w:val="28"/>
          <w:szCs w:val="28"/>
        </w:rPr>
        <w:t>Создание комплексных миграционных трудовых бирж, которые одновременно занимались бы легализацией (узакониванием пребывания мигрантов в России), активной разъяснительной работой (информированием приезжих об имеющихся свободных вакансиях, преимуществах работы по тем или иным профессиям, о социальных правах, о льготах участия в государственных программах), содействием в трудоустройстве (профессиональное обучением и переобучением), а так же социальным обеспечением нуждающихся категорий мигрантов (помощь в поиске жилья, организация медицинского обслуживания, устройство детей трудовых мигрантов в детские сады и школы и д.р.);</w:t>
      </w:r>
    </w:p>
    <w:p>
      <w:pPr>
        <w:pStyle w:val="Style22"/>
        <w:numPr>
          <w:ilvl w:val="0"/>
          <w:numId w:val="11"/>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ведение в штатное расписание государственных органов и организаций, занимающихся реализацией миграционной политики должность специалиста по социальной работе (прошедшего специальную подготовку), который помогал бы осуществлять социальное обеспечение слабо защищенных иммигрантов;</w:t>
      </w:r>
    </w:p>
    <w:p>
      <w:pPr>
        <w:pStyle w:val="Style22"/>
        <w:numPr>
          <w:ilvl w:val="0"/>
          <w:numId w:val="11"/>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ленаправленное и равномерное распределение миграционного потенциала в целях предупреждения перегруженности одних районов и слабой реализации ресурсов других районов области. Для этого Правительству Курганской области необходимо сделать акцент на привлечении иностранных граждан в сельскую местность и в те населенные пункты, где есть необходимость в дополнительных трудовых ресурсах. Это возможно, на наш взгляд, путем поощрения переселяющихся туда людей «подъемными», оказание помощи в приобретении жилплощади (скидки при покупке жилья в определенной местности, снижение процентных ставок при оформлении жилищных кредитов), а так же содействие самореализации личности и поддержке его творческих начинаний;</w:t>
      </w:r>
    </w:p>
    <w:p>
      <w:pPr>
        <w:pStyle w:val="Style22"/>
        <w:numPr>
          <w:ilvl w:val="0"/>
          <w:numId w:val="11"/>
        </w:numPr>
        <w:tabs>
          <w:tab w:val="clear" w:pos="708"/>
          <w:tab w:val="left" w:pos="1134" w:leader="none"/>
        </w:tabs>
        <w:suppressAutoHyphens w:val="true"/>
        <w:spacing w:lineRule="auto" w:line="360"/>
        <w:ind w:left="0" w:firstLine="709"/>
        <w:jc w:val="both"/>
        <w:rPr/>
      </w:pPr>
      <w:r>
        <w:rPr>
          <w:rFonts w:cs="Times New Roman" w:ascii="Times New Roman" w:hAnsi="Times New Roman"/>
          <w:sz w:val="28"/>
          <w:szCs w:val="28"/>
        </w:rPr>
        <w:t>Повышение популярности Курганских медицинских центров и здравниц с целью привлечение к нам высококвалифицированных врачей и медицинских работников разных направлений. Для этого приезжим специалистам может быть предложена помощь в решении жилищных проблем (например, предоставление служебных квартир на период их трудовой деятельности в данной организации с перспективой в дальнейшем ее приватизировать). В комплексе с устройством детей медицинских работников в детские сады и школы организация профсоюзами отдыха своих сотрудников и оздоровления их ближайших родственников (детей, престарелых родителей, нуждающихся в санаторно-курортном лечении) путем предоставления им путевок в летние лагеря, социально-оздоровительные центры, санатории. Для привлечения в нашу область тех, кто желает подлечиться – проведение различных акций, например, снижение цен на некоторые медицинские услуги и путевки в оздоровительные центры в те периоды, когда число приезжих невелико. В этих целях целесообразно распространение информации об имеющихся у нас медицинских центрах и санаториях, их специфике, свободных вакансиях, ассортименте предлагаемых медицинских услуг задействовать печатные издания, теле - радиокомпании, ресурсы сети Интернет по средствам издания брошюр, статей, трансляции социальных медицинских роликов;</w:t>
      </w:r>
    </w:p>
    <w:p>
      <w:pPr>
        <w:pStyle w:val="Style22"/>
        <w:numPr>
          <w:ilvl w:val="0"/>
          <w:numId w:val="11"/>
        </w:numPr>
        <w:tabs>
          <w:tab w:val="clear" w:pos="708"/>
          <w:tab w:val="left" w:pos="1134" w:leader="none"/>
        </w:tabs>
        <w:suppressAutoHyphens w:val="true"/>
        <w:spacing w:lineRule="auto" w:line="360"/>
        <w:ind w:left="0" w:firstLine="709"/>
        <w:jc w:val="both"/>
        <w:rPr/>
      </w:pPr>
      <w:r>
        <w:rPr>
          <w:rFonts w:cs="Times New Roman" w:ascii="Times New Roman" w:hAnsi="Times New Roman"/>
          <w:sz w:val="28"/>
          <w:szCs w:val="28"/>
        </w:rPr>
        <w:t xml:space="preserve">Повышение респектабельности среднеспециального и высшего образования в области. В этих целях, на ряду с доступной стоимостью обучения в наших вузах по сравнению с другими регионами России (Тюмень, Челябинск) и повышением качества образования и привлечение из других регионов страны и из-за рубежа талантливой молодежи. Для достижения задуманного мы рекомендуем поощрять научные изыскания активных и одаренных школьников и студентов (грамотами, премиями, путевками). Кроме того оказывать поддержку студентов из числа сирот и малообеспеченных семей (например, обеспечение койко-местом в общежитии, оплата проезда домой во время каникул). </w:t>
      </w:r>
    </w:p>
    <w:p>
      <w:pPr>
        <w:pStyle w:val="Style22"/>
        <w:numPr>
          <w:ilvl w:val="0"/>
          <w:numId w:val="3"/>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Мероприятия, способствующие снижению эмиграции:</w:t>
      </w:r>
    </w:p>
    <w:p>
      <w:pPr>
        <w:pStyle w:val="Style22"/>
        <w:numPr>
          <w:ilvl w:val="0"/>
          <w:numId w:val="12"/>
        </w:numPr>
        <w:tabs>
          <w:tab w:val="clear" w:pos="708"/>
          <w:tab w:val="left" w:pos="1134" w:leader="none"/>
        </w:tabs>
        <w:suppressAutoHyphens w:val="true"/>
        <w:spacing w:lineRule="auto" w:line="360"/>
        <w:ind w:left="0" w:firstLine="709"/>
        <w:jc w:val="both"/>
        <w:rPr>
          <w:rFonts w:ascii="Times New Roman" w:hAnsi="Times New Roman" w:cs="Times New Roman"/>
          <w:b/>
          <w:b/>
          <w:sz w:val="28"/>
          <w:szCs w:val="28"/>
        </w:rPr>
      </w:pPr>
      <w:r>
        <w:rPr>
          <w:rFonts w:cs="Times New Roman" w:ascii="Times New Roman" w:hAnsi="Times New Roman"/>
          <w:sz w:val="28"/>
          <w:szCs w:val="28"/>
        </w:rPr>
        <w:t>Информирование трудоспособного населения о том, что их ждет на новом месте, о реальных трудностях, с которыми им придется столкнуться, сменив место жительства, так как не все из них хорошо представляют последствия подобных действий. Это в свою очередь заставит людей еще раз хорошо обдумать принятое решение, и в результате некоторая их часть изменит свое решение в пользу Курганской области, а те, кто все же решит уехать, будут уже подготовлены к встрече с препятствиями;</w:t>
      </w:r>
    </w:p>
    <w:p>
      <w:pPr>
        <w:pStyle w:val="Style22"/>
        <w:numPr>
          <w:ilvl w:val="0"/>
          <w:numId w:val="12"/>
        </w:numPr>
        <w:tabs>
          <w:tab w:val="clear" w:pos="708"/>
          <w:tab w:val="left" w:pos="1134" w:leader="none"/>
        </w:tabs>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ышение уровня жизни местного населения, по средствам постепенного сокращения отставания среднемесячной заработной платы работников Курганской области от среднероссийской зарплаты, увеличения размера пособий матерям и семьям, имеющих детей, развитие доступного ипотечного кредитования для молодых семей и начинающих специалистов и т.д.</w:t>
      </w:r>
    </w:p>
    <w:p>
      <w:pPr>
        <w:pStyle w:val="Style22"/>
        <w:numPr>
          <w:ilvl w:val="0"/>
          <w:numId w:val="12"/>
        </w:numPr>
        <w:tabs>
          <w:tab w:val="clear" w:pos="708"/>
          <w:tab w:val="left" w:pos="1134" w:leader="none"/>
        </w:tabs>
        <w:suppressAutoHyphens w:val="true"/>
        <w:spacing w:lineRule="auto" w:line="360"/>
        <w:ind w:left="0" w:firstLine="709"/>
        <w:jc w:val="both"/>
        <w:rPr/>
      </w:pPr>
      <w:r>
        <w:rPr>
          <w:rFonts w:cs="Times New Roman" w:ascii="Times New Roman" w:hAnsi="Times New Roman"/>
          <w:sz w:val="28"/>
          <w:szCs w:val="28"/>
        </w:rPr>
        <w:t>Стимулирование и мотивирование специалистов к продолжению своей профессиональной деятельности в нашей области. В целях предупреждения снижения интереса (одна из причин отъезда людей) работников предприятий к своей деятельности и обновления впечатлений, эмоций, мы рекомендуем иногда менять рабочее место, обстановку, например, путем периодических стажировок, командировок (повышение квалификации, обмен опытом и т.д.). Кроме того, предоставление путевок в санатории, как самим специалистам, так и их детям. А для преодоления общей безработицы в сложившихся социально-экономических условиях необходимо, на наш взгляд, проведение для сотрудников компаний и фирм поведенческих тренингов (обучающих адекватному поведению в условиях безработицы, помогающих открыть свое дело), переобучение дефицитным профессиям;</w:t>
      </w:r>
    </w:p>
    <w:p>
      <w:pPr>
        <w:pStyle w:val="Style22"/>
        <w:numPr>
          <w:ilvl w:val="0"/>
          <w:numId w:val="12"/>
        </w:numPr>
        <w:tabs>
          <w:tab w:val="clear" w:pos="708"/>
          <w:tab w:val="left" w:pos="1134" w:leader="none"/>
        </w:tabs>
        <w:suppressAutoHyphens w:val="true"/>
        <w:spacing w:lineRule="auto" w:line="360"/>
        <w:ind w:left="0" w:firstLine="709"/>
        <w:jc w:val="both"/>
        <w:rPr/>
      </w:pPr>
      <w:r>
        <w:rPr>
          <w:rFonts w:cs="Times New Roman" w:ascii="Times New Roman" w:hAnsi="Times New Roman"/>
          <w:sz w:val="28"/>
          <w:szCs w:val="28"/>
        </w:rPr>
        <w:t>Поддержка курганских студентов и одаренных детей путем поощрения их достижений (грамоты, гранты), обеспечения нуждающихся студентов койко-местом в общежитиях, социальных стипендий для малообеспеченных студентов, материальной помощи и осуществления социального обеспечения студенческих семей и молодых матерей;</w:t>
      </w:r>
    </w:p>
    <w:p>
      <w:pPr>
        <w:pStyle w:val="Style22"/>
        <w:numPr>
          <w:ilvl w:val="0"/>
          <w:numId w:val="12"/>
        </w:numPr>
        <w:tabs>
          <w:tab w:val="clear" w:pos="708"/>
          <w:tab w:val="left" w:pos="1134" w:leader="none"/>
        </w:tabs>
        <w:suppressAutoHyphens w:val="true"/>
        <w:spacing w:lineRule="auto" w:line="360"/>
        <w:ind w:left="0" w:firstLine="709"/>
        <w:jc w:val="both"/>
        <w:rPr/>
      </w:pPr>
      <w:r>
        <w:rPr>
          <w:rFonts w:cs="Times New Roman" w:ascii="Times New Roman" w:hAnsi="Times New Roman"/>
          <w:sz w:val="28"/>
          <w:szCs w:val="28"/>
        </w:rPr>
        <w:t>Организация досуга и свободного времени детей, подростков в сельской местности посредством вовлечения их в группы продленного дня, секции, кружки по интересам, проведения в школах психологических игр и занятий, направленных на развитие у них доброжелательных качеств, мыслительных процессов и памяти. Так же организация экскурсий по музеям области, проведение литературных вечеров, посвященных истории родного края, осуществление в общеобразовательных учреждениях патриотического воспитания подростков на образцах достойных авторитетов области;</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xml:space="preserve">Таким образом, изложенные выше предложения могут помочь Правительству Курганской области, государственным структурам и общественным организациям в повышении эффективности решения проблем в сфере миграционной политики. </w:t>
      </w:r>
      <w:r>
        <w:br w:type="page"/>
      </w:r>
    </w:p>
    <w:p>
      <w:pPr>
        <w:pStyle w:val="Heading3"/>
        <w:keepNext w:val="false"/>
        <w:numPr>
          <w:ilvl w:val="0"/>
          <w:numId w:val="0"/>
        </w:numPr>
        <w:tabs>
          <w:tab w:val="left" w:pos="1134" w:leader="none"/>
        </w:tabs>
        <w:suppressAutoHyphens w:val="true"/>
        <w:spacing w:before="0" w:after="0"/>
        <w:ind w:left="709" w:hanging="0"/>
        <w:jc w:val="both"/>
        <w:rPr>
          <w:caps w:val="false"/>
          <w:smallCaps w:val="false"/>
        </w:rPr>
      </w:pPr>
      <w:r>
        <w:rPr>
          <w:caps w:val="false"/>
          <w:smallCaps w:val="false"/>
        </w:rPr>
        <w:t>Заключение</w:t>
      </w:r>
    </w:p>
    <w:p>
      <w:pPr>
        <w:pStyle w:val="Style22"/>
        <w:tabs>
          <w:tab w:val="clear" w:pos="708"/>
          <w:tab w:val="left" w:pos="1134" w:leader="none"/>
        </w:tabs>
        <w:suppressAutoHyphens w:val="true"/>
        <w:spacing w:lineRule="auto" w:line="36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ша квалификационная работа была посвящена изучению особенностей миграционной политики в Курганской области. В ходе углубления в проблематику мы рассмотрели теоретическую базу миграционной политики: (ее объект, подходы к пониманию термина «миграционная политика», цели, задачи, принципы, основные направления миграционной политики в РФ), проанализировали особенности ее реализации в Курганской области, а так же подготовили предложения по совершенствованию данной области социальной политики. </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xml:space="preserve">В процессе подбора материала для данной работы мы систематизировали знания о различных категориях мигрантов. Ученые говорят об иммигрантах (те люди, которые хотят въехать в нашу страну) и эмигрантах (те лица, которые покинули России), беженцах и вынужденных переселенцах, соотечественниках (относительно новой категории мигрантов) и многих других. </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же мы выделили ряд проблем, присущих переселенцам в целом: социальные, правовые, экономические, психологические, а также информационные. Наиболее подробно был рассмотрен блок социальных проблем, среди которых: жилищная проблема, трудности в трудоустройстве, здоровье мигрантов, внутрисемейные противоречия. Все они тесно связаны между собой и наличие одной из них, как правило, ведет к возникновению другой. Но именно разрешение социальных проблем, на наш взгляд, играет решающую роль в построении жизненного пути человека.</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преодоления вышеуказанных проблем необходима продуманная нормативно-правовая база. В дипломной работе нами были выделены социальные аспекты законов в области миграции, такие как возможность нахождения в центрах временного размещения, единовременное пособие, пользоваться медицинской помощью, устройство детей мигрантов в детские сады и школы и др. По нашему мнению, они выступают индикатором степени социальной защищенности мигрантов, как одного из направлений миграционной политики. Основанием для оказания помощи служит социальный статус мигрантов, определяемый в соответствии с федеральными законами «О гражданстве», «О беженцах», «О вынужденных переселенцах» и «О государственной политике РФ в отношении соотечественников за рубежом».</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 xml:space="preserve">Значительная роль в обустройстве и адаптации переселенцев принадлежит миграционным и социальным службам, а также общественным и благотворительным организациям. </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Анализ особенностей социально-демографической и миграционной ситуации в Курганской области позволяет нам сделать вывод о продолжающемся до настоящего времени снижении численности населения, начавшегося с 2000 года, и об усиливающихся у нас миграционных процессах: иммиграции и преимущественно эмиграции. В связи с этим мы считаем целесообразным выделение факторов, по которым люди приезжают в нашу область (удобное географическое и геополитическое положение, приграничная область, благоприятные климатические условия и др.) и факторов, по которым люди покидают нашу область (безработица, низкий уровень жизни, стремление быть вблизи центров культурного просвещения).</w:t>
      </w:r>
    </w:p>
    <w:p>
      <w:pPr>
        <w:pStyle w:val="Style22"/>
        <w:tabs>
          <w:tab w:val="clear" w:pos="708"/>
          <w:tab w:val="left" w:pos="1134" w:leader="none"/>
        </w:tabs>
        <w:suppressAutoHyphens w:val="true"/>
        <w:spacing w:lineRule="auto" w:line="360"/>
        <w:ind w:firstLine="709"/>
        <w:jc w:val="both"/>
        <w:rPr/>
      </w:pPr>
      <w:r>
        <w:rPr>
          <w:rFonts w:cs="Times New Roman" w:ascii="Times New Roman" w:hAnsi="Times New Roman"/>
          <w:sz w:val="28"/>
          <w:szCs w:val="28"/>
        </w:rPr>
        <w:t>В процессе накопления собранного материала по данной тематике, среди форм, принимающих участие в реализации региональной миграционной политики, мы выделили Правительство Курганской области, Управление Федеральной миграционной службы по Курганской области и Курганское областное отделение Общероссийского общественного благотворительного фонда «Российский фонд помощи беженцам «Соотечественники». Все они прилагают максимум усилий для социальной поддержки мигрантов путем принятия местных нормативно-правовых актов, разработке программ и проектов.</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Style w:val="FontStyle24"/>
          <w:sz w:val="28"/>
          <w:szCs w:val="28"/>
        </w:rPr>
        <w:t>Но, не смотря на их старания, в нашей области вместе с положительными сторонами все же имеются недостатки в деятельности организаций по работе с различными категориями мигрантов.</w:t>
      </w:r>
    </w:p>
    <w:p>
      <w:pPr>
        <w:pStyle w:val="Style22"/>
        <w:tabs>
          <w:tab w:val="clear" w:pos="708"/>
          <w:tab w:val="left" w:pos="1134" w:leader="none"/>
        </w:tabs>
        <w:suppressAutoHyphens w:val="true"/>
        <w:spacing w:lineRule="auto" w:line="360"/>
        <w:ind w:firstLine="709"/>
        <w:jc w:val="both"/>
        <w:rPr/>
      </w:pPr>
      <w:r>
        <w:rPr>
          <w:rStyle w:val="FontStyle24"/>
          <w:sz w:val="28"/>
          <w:szCs w:val="28"/>
        </w:rPr>
        <w:t>Мы убеждены, что эффективным вариантом разрешения демографических и социально-экономических проблем области служит привлечение квалифицированных работников из числа мигрантов. Для этого мы считаем необходимым создание благоприятных условий проживания, обеспечение социальной защиты не только для переселенцев, но и местного населения, чтобы у них не возникало потребности уезжать. Именно на это направлены наши рекомендации, данные во второй главе квалификационной работы. Принятие их во внимание, на наш взгляд, может способствовать совершенствованию методов реализации миграционной политики в Курганской области и потенциальному включению в данную работу специалистов социальной сферы.</w:t>
      </w:r>
    </w:p>
    <w:p>
      <w:pPr>
        <w:pStyle w:val="Style22"/>
        <w:tabs>
          <w:tab w:val="clear" w:pos="708"/>
          <w:tab w:val="left" w:pos="1134" w:leader="none"/>
        </w:tabs>
        <w:suppressAutoHyphens w:val="true"/>
        <w:spacing w:lineRule="auto" w:line="360"/>
        <w:ind w:firstLine="709"/>
        <w:jc w:val="both"/>
        <w:rPr>
          <w:rStyle w:val="FontStyle24"/>
          <w:sz w:val="28"/>
          <w:szCs w:val="28"/>
        </w:rPr>
      </w:pPr>
      <w:r>
        <w:rPr>
          <w:rStyle w:val="FontStyle24"/>
          <w:sz w:val="28"/>
          <w:szCs w:val="28"/>
        </w:rPr>
        <w:t xml:space="preserve">Таким образом, в процессе исследования наряду с приобретением новых, нами были систематизированы и закреплены уже имеющиеся знания по данной проблеме. </w:t>
      </w:r>
      <w:r>
        <w:rPr>
          <w:rFonts w:cs="Times New Roman" w:ascii="Times New Roman" w:hAnsi="Times New Roman"/>
          <w:sz w:val="28"/>
          <w:szCs w:val="28"/>
        </w:rPr>
        <w:t>В дальнейшем мы планируем их расширять и развивать.</w:t>
      </w:r>
      <w:r>
        <w:br w:type="page"/>
      </w:r>
    </w:p>
    <w:p>
      <w:pPr>
        <w:pStyle w:val="Heading3"/>
        <w:keepNext w:val="false"/>
        <w:numPr>
          <w:ilvl w:val="0"/>
          <w:numId w:val="0"/>
        </w:numPr>
        <w:tabs>
          <w:tab w:val="left" w:pos="1134" w:leader="none"/>
        </w:tabs>
        <w:suppressAutoHyphens w:val="true"/>
        <w:spacing w:before="0" w:after="0"/>
        <w:ind w:left="709" w:hanging="0"/>
        <w:jc w:val="both"/>
        <w:rPr>
          <w:caps w:val="false"/>
          <w:smallCaps w:val="false"/>
        </w:rPr>
      </w:pPr>
      <w:r>
        <w:rPr>
          <w:caps w:val="false"/>
          <w:smallCaps w:val="false"/>
        </w:rPr>
        <w:t>Список использованных источников</w:t>
      </w:r>
    </w:p>
    <w:p>
      <w:pPr>
        <w:pStyle w:val="Normal"/>
        <w:rPr>
          <w:caps/>
        </w:rPr>
      </w:pPr>
      <w:r>
        <w:rPr>
          <w:caps/>
        </w:rPr>
      </w:r>
    </w:p>
    <w:p>
      <w:pPr>
        <w:pStyle w:val="Style22"/>
        <w:numPr>
          <w:ilvl w:val="0"/>
          <w:numId w:val="5"/>
        </w:numPr>
        <w:tabs>
          <w:tab w:val="clear" w:pos="708"/>
          <w:tab w:val="left" w:pos="1134"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Законодательство и официальные документы</w:t>
      </w:r>
    </w:p>
    <w:p>
      <w:pPr>
        <w:pStyle w:val="Style22"/>
        <w:numPr>
          <w:ilvl w:val="1"/>
          <w:numId w:val="2"/>
        </w:numPr>
        <w:tabs>
          <w:tab w:val="clear" w:pos="708"/>
          <w:tab w:val="left" w:pos="1134"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sz w:val="28"/>
          <w:szCs w:val="28"/>
        </w:rPr>
        <w:t>Конституция РФ, принятая 12 декабря 1993 г.</w:t>
      </w:r>
    </w:p>
    <w:p>
      <w:pPr>
        <w:pStyle w:val="Normal"/>
        <w:numPr>
          <w:ilvl w:val="1"/>
          <w:numId w:val="2"/>
        </w:numPr>
        <w:tabs>
          <w:tab w:val="clear" w:pos="708"/>
          <w:tab w:val="left" w:pos="1134" w:leader="none"/>
        </w:tabs>
        <w:suppressAutoHyphens w:val="true"/>
        <w:spacing w:lineRule="auto" w:line="360" w:before="0" w:after="0"/>
        <w:ind w:left="0" w:hanging="0"/>
        <w:rPr/>
      </w:pPr>
      <w:r>
        <w:rPr>
          <w:rFonts w:cs="Times New Roman" w:ascii="Times New Roman" w:hAnsi="Times New Roman"/>
          <w:sz w:val="28"/>
          <w:szCs w:val="28"/>
        </w:rPr>
        <w:t>Федеральный закон РФ «О гражданстве РФ» от 28 ноября 1991г. № 62 // Консультант плюс. Законодательства. - 2007 г.</w:t>
      </w:r>
    </w:p>
    <w:p>
      <w:pPr>
        <w:pStyle w:val="Normal"/>
        <w:numPr>
          <w:ilvl w:val="1"/>
          <w:numId w:val="2"/>
        </w:numPr>
        <w:tabs>
          <w:tab w:val="clear" w:pos="708"/>
          <w:tab w:val="left" w:pos="1134"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едеральный Закон РФ от 25 июня 1993 г. № 5242-I "О праве граждан Российской Федерации на свободу передвижения, выбор места пребывания и жительства в пределах Российской Федерации" // Консультант плюс. Законодательства. - 2007 г.</w:t>
      </w:r>
    </w:p>
    <w:p>
      <w:pPr>
        <w:pStyle w:val="Normal"/>
        <w:numPr>
          <w:ilvl w:val="1"/>
          <w:numId w:val="2"/>
        </w:numPr>
        <w:tabs>
          <w:tab w:val="clear" w:pos="708"/>
          <w:tab w:val="left" w:pos="1134" w:leader="none"/>
        </w:tabs>
        <w:suppressAutoHyphens w:val="true"/>
        <w:spacing w:lineRule="auto" w:line="360" w:before="0" w:after="0"/>
        <w:ind w:left="0" w:hanging="0"/>
        <w:rPr/>
      </w:pPr>
      <w:r>
        <w:rPr>
          <w:rFonts w:cs="Times New Roman" w:ascii="Times New Roman" w:hAnsi="Times New Roman"/>
          <w:sz w:val="28"/>
          <w:szCs w:val="28"/>
        </w:rPr>
        <w:t>Федеральный закон РФ «О беженцах» от 19 февраля 1993 г. № 4528-1 // Консультант плюс. Законодательства. - 2007 г.</w:t>
      </w:r>
    </w:p>
    <w:p>
      <w:pPr>
        <w:pStyle w:val="Normal"/>
        <w:numPr>
          <w:ilvl w:val="1"/>
          <w:numId w:val="2"/>
        </w:numPr>
        <w:tabs>
          <w:tab w:val="clear" w:pos="708"/>
          <w:tab w:val="left" w:pos="1134"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Федеральный закон РФ «О вынужденных переселенцах» от 19 февраля 1993 г. № 450-1 // Консультант плюс. Законодательства. - 2007 г.</w:t>
      </w:r>
    </w:p>
    <w:p>
      <w:pPr>
        <w:pStyle w:val="Normal"/>
        <w:numPr>
          <w:ilvl w:val="1"/>
          <w:numId w:val="2"/>
        </w:numPr>
        <w:tabs>
          <w:tab w:val="clear" w:pos="708"/>
          <w:tab w:val="left" w:pos="1134" w:leader="none"/>
        </w:tabs>
        <w:suppressAutoHyphens w:val="true"/>
        <w:spacing w:lineRule="auto" w:line="360" w:before="0" w:after="0"/>
        <w:ind w:left="0" w:hanging="0"/>
        <w:rPr/>
      </w:pPr>
      <w:r>
        <w:rPr>
          <w:rFonts w:cs="Times New Roman" w:ascii="Times New Roman" w:hAnsi="Times New Roman"/>
          <w:sz w:val="28"/>
          <w:szCs w:val="28"/>
        </w:rPr>
        <w:t>Федеральный закон РФ «О порядке въезда в РФ и выезда из РФ» от 15 августа 1996 г. № 114 // Консультант плюс. Законодательства. - 2007 г.</w:t>
      </w:r>
    </w:p>
    <w:p>
      <w:pPr>
        <w:pStyle w:val="Normal"/>
        <w:numPr>
          <w:ilvl w:val="1"/>
          <w:numId w:val="2"/>
        </w:numPr>
        <w:tabs>
          <w:tab w:val="clear" w:pos="708"/>
          <w:tab w:val="left" w:pos="1134" w:leader="none"/>
        </w:tabs>
        <w:suppressAutoHyphens w:val="true"/>
        <w:spacing w:lineRule="auto" w:line="360" w:before="0" w:after="0"/>
        <w:ind w:left="0" w:hanging="0"/>
        <w:rPr/>
      </w:pPr>
      <w:r>
        <w:rPr>
          <w:rFonts w:cs="Times New Roman" w:ascii="Times New Roman" w:hAnsi="Times New Roman"/>
          <w:sz w:val="28"/>
          <w:szCs w:val="28"/>
        </w:rPr>
        <w:t xml:space="preserve">Федеральный закон РФ от 24 мая 1999 г. № 99 «О государственной политике Российской Федерации в отношении соотечественников за рубежом» // Консультант плюс. Законодательства. - 2007 г. </w:t>
      </w:r>
    </w:p>
    <w:p>
      <w:pPr>
        <w:pStyle w:val="Normal"/>
        <w:numPr>
          <w:ilvl w:val="1"/>
          <w:numId w:val="2"/>
        </w:numPr>
        <w:tabs>
          <w:tab w:val="clear" w:pos="708"/>
          <w:tab w:val="left" w:pos="1134" w:leader="none"/>
        </w:tabs>
        <w:suppressAutoHyphens w:val="true"/>
        <w:spacing w:lineRule="auto" w:line="360" w:before="0" w:after="0"/>
        <w:ind w:left="0" w:hanging="0"/>
        <w:rPr/>
      </w:pPr>
      <w:r>
        <w:rPr>
          <w:rFonts w:cs="Times New Roman" w:ascii="Times New Roman" w:hAnsi="Times New Roman"/>
          <w:sz w:val="28"/>
          <w:szCs w:val="28"/>
        </w:rPr>
        <w:t>Федеральный закон РФ «О правовом положении иностранных граждан в РФ» от 25 июля 2002 г. № 115-ФЗ // Российская газета. - 2002. - № 201. - С. 14.</w:t>
      </w:r>
    </w:p>
    <w:p>
      <w:pPr>
        <w:pStyle w:val="Normal"/>
        <w:numPr>
          <w:ilvl w:val="1"/>
          <w:numId w:val="2"/>
        </w:numPr>
        <w:tabs>
          <w:tab w:val="clear" w:pos="708"/>
          <w:tab w:val="left" w:pos="1134" w:leader="none"/>
        </w:tabs>
        <w:suppressAutoHyphens w:val="true"/>
        <w:spacing w:lineRule="auto" w:line="360" w:before="0" w:after="0"/>
        <w:ind w:left="0" w:hanging="0"/>
        <w:rPr/>
      </w:pPr>
      <w:r>
        <w:rPr>
          <w:rFonts w:cs="Times New Roman" w:ascii="Times New Roman" w:hAnsi="Times New Roman"/>
          <w:sz w:val="28"/>
          <w:szCs w:val="28"/>
        </w:rPr>
        <w:t>Указ Президента РФ от 23 февраля 2002 г. № 232 «О совершенствовании государственного управления в области миграционной политики» // Консультант плюс. Законодательства. - 2007 г.</w:t>
      </w:r>
    </w:p>
    <w:p>
      <w:pPr>
        <w:pStyle w:val="Normal"/>
        <w:numPr>
          <w:ilvl w:val="1"/>
          <w:numId w:val="2"/>
        </w:numPr>
        <w:tabs>
          <w:tab w:val="clear" w:pos="708"/>
          <w:tab w:val="left" w:pos="1134" w:leader="none"/>
        </w:tabs>
        <w:suppressAutoHyphens w:val="true"/>
        <w:spacing w:lineRule="auto" w:line="360" w:before="0" w:after="0"/>
        <w:ind w:left="0" w:hanging="0"/>
        <w:rPr/>
      </w:pPr>
      <w:r>
        <w:rPr>
          <w:rFonts w:cs="Times New Roman" w:ascii="Times New Roman" w:hAnsi="Times New Roman"/>
          <w:sz w:val="28"/>
          <w:szCs w:val="28"/>
        </w:rPr>
        <w:t xml:space="preserve">Указ Президента РФ от 20 мая 2004 г. № 649 «Вопросы структуры федеральных органов исполнительной власти» // Российская газета. -2004. - 22 мая. - С. 17. </w:t>
      </w:r>
    </w:p>
    <w:p>
      <w:pPr>
        <w:pStyle w:val="Normal"/>
        <w:numPr>
          <w:ilvl w:val="1"/>
          <w:numId w:val="2"/>
        </w:numPr>
        <w:tabs>
          <w:tab w:val="clear" w:pos="708"/>
          <w:tab w:val="left" w:pos="1134"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Указ Президента РФ от 22 июня 2006 г. № 637 «О мерах по оказанию содействия добровольному переселению в РФ соотечественников, проживающих за рубежом» // Консультант плюс. Законодательства. -2007 г. </w:t>
      </w:r>
    </w:p>
    <w:p>
      <w:pPr>
        <w:pStyle w:val="Normal"/>
        <w:numPr>
          <w:ilvl w:val="1"/>
          <w:numId w:val="2"/>
        </w:numPr>
        <w:tabs>
          <w:tab w:val="clear" w:pos="708"/>
          <w:tab w:val="left" w:pos="1134" w:leader="none"/>
        </w:tabs>
        <w:suppressAutoHyphens w:val="true"/>
        <w:spacing w:lineRule="auto" w:line="360" w:before="0" w:after="0"/>
        <w:ind w:left="0" w:hanging="0"/>
        <w:rPr/>
      </w:pPr>
      <w:r>
        <w:rPr>
          <w:rFonts w:cs="Times New Roman" w:ascii="Times New Roman" w:hAnsi="Times New Roman"/>
          <w:sz w:val="28"/>
          <w:szCs w:val="28"/>
        </w:rPr>
        <w:t>Постановление Правительства РФ от 1 марта 1993 г. № 173 «Положение о Федеральной миграционной службе России» // Консультант плюс. Законодательства. - 2007 г.</w:t>
      </w:r>
    </w:p>
    <w:p>
      <w:pPr>
        <w:pStyle w:val="Normal"/>
        <w:numPr>
          <w:ilvl w:val="1"/>
          <w:numId w:val="2"/>
        </w:numPr>
        <w:tabs>
          <w:tab w:val="clear" w:pos="708"/>
          <w:tab w:val="left" w:pos="1134" w:leader="none"/>
        </w:tabs>
        <w:suppressAutoHyphens w:val="true"/>
        <w:spacing w:lineRule="auto" w:line="360" w:before="0" w:after="0"/>
        <w:ind w:left="0" w:hanging="0"/>
        <w:rPr/>
      </w:pPr>
      <w:r>
        <w:rPr>
          <w:rFonts w:cs="Times New Roman" w:ascii="Times New Roman" w:hAnsi="Times New Roman"/>
          <w:sz w:val="28"/>
          <w:szCs w:val="28"/>
        </w:rPr>
        <w:t xml:space="preserve">Постановление Правительства РФ от 16 июня 1997 г. № 724 «О размерах единовременного денежного пособия и порядке его выплаты лицу, получившему свидетельство о регистрации ходатайства о признании его вынужденным переселенцем» // Консультант плюс. Законодательства. - 2007 г. </w:t>
      </w:r>
    </w:p>
    <w:p>
      <w:pPr>
        <w:pStyle w:val="Normal"/>
        <w:numPr>
          <w:ilvl w:val="1"/>
          <w:numId w:val="2"/>
        </w:numPr>
        <w:tabs>
          <w:tab w:val="clear" w:pos="708"/>
          <w:tab w:val="left" w:pos="1134" w:leader="none"/>
        </w:tabs>
        <w:suppressAutoHyphens w:val="true"/>
        <w:spacing w:lineRule="auto" w:line="360" w:before="0" w:after="0"/>
        <w:ind w:left="0" w:hanging="0"/>
        <w:rPr/>
      </w:pPr>
      <w:r>
        <w:rPr>
          <w:rFonts w:cs="Times New Roman" w:ascii="Times New Roman" w:hAnsi="Times New Roman"/>
          <w:sz w:val="28"/>
          <w:szCs w:val="28"/>
        </w:rPr>
        <w:t>Постановление Правительства РФ от 8 ноября 2000 г. № 845 "Об утверждении Положения о жилищном обустройстве вынужденных переселенцев в Российской Федерации" // Российская газета. - 2000.- № 361. - С. 13.</w:t>
      </w:r>
    </w:p>
    <w:p>
      <w:pPr>
        <w:pStyle w:val="Normal"/>
        <w:numPr>
          <w:ilvl w:val="1"/>
          <w:numId w:val="2"/>
        </w:numPr>
        <w:tabs>
          <w:tab w:val="clear" w:pos="708"/>
          <w:tab w:val="left" w:pos="1134" w:leader="none"/>
        </w:tabs>
        <w:suppressAutoHyphens w:val="true"/>
        <w:spacing w:lineRule="auto" w:line="360" w:before="0" w:after="0"/>
        <w:ind w:left="0" w:hanging="0"/>
        <w:rPr/>
      </w:pPr>
      <w:r>
        <w:rPr>
          <w:rFonts w:cs="Times New Roman" w:ascii="Times New Roman" w:hAnsi="Times New Roman"/>
          <w:sz w:val="28"/>
          <w:szCs w:val="28"/>
        </w:rPr>
        <w:t>Постановление Правительства РФ от 9 апреля 2001 г. № 274 "О предоставлении временного убежища на территории Российской Федерации" // Российская газета. - 2001.- № 112. - С. 14.</w:t>
      </w:r>
    </w:p>
    <w:p>
      <w:pPr>
        <w:pStyle w:val="Normal"/>
        <w:numPr>
          <w:ilvl w:val="1"/>
          <w:numId w:val="2"/>
        </w:numPr>
        <w:tabs>
          <w:tab w:val="clear" w:pos="708"/>
          <w:tab w:val="left" w:pos="1134" w:leader="none"/>
        </w:tabs>
        <w:suppressAutoHyphens w:val="true"/>
        <w:spacing w:lineRule="auto" w:line="360" w:before="0" w:after="0"/>
        <w:ind w:left="0" w:hanging="0"/>
        <w:rPr/>
      </w:pPr>
      <w:r>
        <w:rPr>
          <w:rFonts w:cs="Times New Roman" w:ascii="Times New Roman" w:hAnsi="Times New Roman"/>
          <w:sz w:val="28"/>
          <w:szCs w:val="28"/>
        </w:rPr>
        <w:t>Постановление Правительства РФ от 7 июня 2001 г. № 448 «О получении питания и пользовании коммунальными услугами в центре временного размещения лиц, ходатайствующих о признании беженцами» // Консультант плюс. Законодательства. - 2007 г.</w:t>
      </w:r>
    </w:p>
    <w:p>
      <w:pPr>
        <w:pStyle w:val="Normal"/>
        <w:numPr>
          <w:ilvl w:val="1"/>
          <w:numId w:val="2"/>
        </w:numPr>
        <w:tabs>
          <w:tab w:val="clear" w:pos="708"/>
          <w:tab w:val="left" w:pos="1134" w:leader="none"/>
        </w:tabs>
        <w:suppressAutoHyphens w:val="true"/>
        <w:spacing w:lineRule="auto" w:line="360" w:before="0" w:after="0"/>
        <w:ind w:left="0" w:hanging="0"/>
        <w:rPr/>
      </w:pPr>
      <w:r>
        <w:rPr>
          <w:rFonts w:cs="Times New Roman" w:ascii="Times New Roman" w:hAnsi="Times New Roman"/>
          <w:sz w:val="28"/>
          <w:szCs w:val="28"/>
        </w:rPr>
        <w:t>Постановление Правительства РФ от 1 сентября 2005 г. № 546 «Об утверждении Правил оказания медицинской помощи иностранным гражданам на территории Российской Федерации» // Консультант плюс. Законодательства. - 2007 г.</w:t>
      </w:r>
    </w:p>
    <w:p>
      <w:pPr>
        <w:pStyle w:val="Normal"/>
        <w:numPr>
          <w:ilvl w:val="1"/>
          <w:numId w:val="2"/>
        </w:numPr>
        <w:tabs>
          <w:tab w:val="clear" w:pos="708"/>
          <w:tab w:val="left" w:pos="1134"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становление Правительства РФ от 10 января 2007 г. № 1 «О компенсационном пакете участника Государственной программы по оказанию содействия добровольному переселению в РФ соотечественников, проживающих за рубежом» // Консультант плюс. Законодательства. - 2007 г.</w:t>
      </w:r>
    </w:p>
    <w:p>
      <w:pPr>
        <w:pStyle w:val="Normal"/>
        <w:numPr>
          <w:ilvl w:val="1"/>
          <w:numId w:val="2"/>
        </w:numPr>
        <w:tabs>
          <w:tab w:val="clear" w:pos="708"/>
          <w:tab w:val="left" w:pos="1134" w:leader="none"/>
        </w:tabs>
        <w:suppressAutoHyphens w:val="true"/>
        <w:spacing w:lineRule="auto" w:line="360" w:before="0" w:after="0"/>
        <w:ind w:left="0" w:hanging="0"/>
        <w:rPr/>
      </w:pPr>
      <w:r>
        <w:rPr>
          <w:rFonts w:cs="Times New Roman" w:ascii="Times New Roman" w:hAnsi="Times New Roman"/>
          <w:sz w:val="28"/>
          <w:szCs w:val="28"/>
        </w:rPr>
        <w:t>Распоряжение Правительства РФ от 1 марта 2003 г. № 256-р « О Концепции регулирования миграционных процессов в РФ» // Консультант плюс. Законодательства. - 2007 г.</w:t>
      </w:r>
    </w:p>
    <w:p>
      <w:pPr>
        <w:pStyle w:val="Normal"/>
        <w:numPr>
          <w:ilvl w:val="1"/>
          <w:numId w:val="2"/>
        </w:numPr>
        <w:tabs>
          <w:tab w:val="clear" w:pos="708"/>
          <w:tab w:val="left" w:pos="1134" w:leader="none"/>
        </w:tabs>
        <w:suppressAutoHyphens w:val="true"/>
        <w:spacing w:lineRule="auto" w:line="360" w:before="0" w:after="0"/>
        <w:ind w:left="0" w:hanging="0"/>
        <w:rPr/>
      </w:pPr>
      <w:r>
        <w:rPr>
          <w:rFonts w:cs="Times New Roman" w:ascii="Times New Roman" w:hAnsi="Times New Roman"/>
          <w:sz w:val="28"/>
          <w:szCs w:val="28"/>
        </w:rPr>
        <w:t>Приказ ФМС РФ от 14 марта 1997 г. № 14 "О Типовом положении о центре временного размещения вынужденных переселенцев" // Российская газета. - 1997. - № 151. - С. 13.</w:t>
      </w:r>
    </w:p>
    <w:p>
      <w:pPr>
        <w:pStyle w:val="Normal"/>
        <w:numPr>
          <w:ilvl w:val="1"/>
          <w:numId w:val="2"/>
        </w:numPr>
        <w:tabs>
          <w:tab w:val="clear" w:pos="708"/>
          <w:tab w:val="left" w:pos="1134" w:leader="none"/>
        </w:tabs>
        <w:suppressAutoHyphens w:val="true"/>
        <w:spacing w:lineRule="auto" w:line="360" w:before="0" w:after="0"/>
        <w:ind w:left="0" w:hanging="0"/>
        <w:rPr/>
      </w:pPr>
      <w:r>
        <w:rPr>
          <w:rFonts w:cs="Times New Roman" w:ascii="Times New Roman" w:hAnsi="Times New Roman"/>
          <w:sz w:val="28"/>
          <w:szCs w:val="28"/>
        </w:rPr>
        <w:t>Распоряжение Правления ПФР от 22 июня 2004 г. № 99р "О некоторых вопросах осуществления пенсионного обеспечения лиц, прибывших на место жительства в Российскую Федерацию из государств - республик бывшего СССР" // Консультант плюс. Законодательства. - 2007 г.</w:t>
      </w:r>
    </w:p>
    <w:p>
      <w:pPr>
        <w:pStyle w:val="Normal"/>
        <w:numPr>
          <w:ilvl w:val="1"/>
          <w:numId w:val="2"/>
        </w:numPr>
        <w:tabs>
          <w:tab w:val="clear" w:pos="708"/>
          <w:tab w:val="left" w:pos="1134"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Распоряжением Губернатора Курганской области от 30 июля 2004 г. № 310-р «О разработке Концепции демографического развития Курганской области на период до 2015 года» // </w:t>
      </w:r>
      <w:r>
        <w:rPr>
          <w:rFonts w:cs="Times New Roman" w:ascii="Times New Roman" w:hAnsi="Times New Roman"/>
          <w:bCs/>
          <w:sz w:val="28"/>
          <w:szCs w:val="28"/>
        </w:rPr>
        <w:t>Новый мир. - 2004. - 27 августа. - С. 20.</w:t>
      </w:r>
    </w:p>
    <w:p>
      <w:pPr>
        <w:pStyle w:val="Normal"/>
        <w:numPr>
          <w:ilvl w:val="1"/>
          <w:numId w:val="2"/>
        </w:numPr>
        <w:tabs>
          <w:tab w:val="clear" w:pos="708"/>
          <w:tab w:val="left" w:pos="1134"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bCs/>
          <w:sz w:val="28"/>
          <w:szCs w:val="28"/>
        </w:rPr>
        <w:t>Распоряжение</w:t>
      </w:r>
      <w:r>
        <w:rPr>
          <w:rFonts w:cs="Times New Roman" w:ascii="Times New Roman" w:hAnsi="Times New Roman"/>
          <w:b/>
          <w:bCs/>
          <w:sz w:val="28"/>
          <w:szCs w:val="28"/>
        </w:rPr>
        <w:t xml:space="preserve"> </w:t>
      </w:r>
      <w:r>
        <w:rPr>
          <w:rFonts w:cs="Times New Roman" w:ascii="Times New Roman" w:hAnsi="Times New Roman"/>
          <w:bCs/>
          <w:sz w:val="28"/>
          <w:szCs w:val="28"/>
        </w:rPr>
        <w:t>Администрации Курганской области от 20 июля 2004 г. № 204-р</w:t>
      </w:r>
      <w:r>
        <w:rPr>
          <w:rFonts w:cs="Times New Roman" w:ascii="Times New Roman" w:hAnsi="Times New Roman"/>
          <w:b/>
          <w:bCs/>
          <w:sz w:val="28"/>
          <w:szCs w:val="28"/>
        </w:rPr>
        <w:t xml:space="preserve"> «</w:t>
      </w:r>
      <w:r>
        <w:rPr>
          <w:rFonts w:cs="Times New Roman" w:ascii="Times New Roman" w:hAnsi="Times New Roman"/>
          <w:bCs/>
          <w:sz w:val="28"/>
          <w:szCs w:val="28"/>
        </w:rPr>
        <w:t>О концепции регулирования миграционных процессов в Курганской области</w:t>
      </w:r>
      <w:r>
        <w:rPr>
          <w:rFonts w:cs="Times New Roman" w:ascii="Times New Roman" w:hAnsi="Times New Roman"/>
          <w:b/>
          <w:bCs/>
          <w:sz w:val="28"/>
          <w:szCs w:val="28"/>
        </w:rPr>
        <w:t xml:space="preserve">» </w:t>
      </w:r>
      <w:r>
        <w:rPr>
          <w:rFonts w:cs="Times New Roman" w:ascii="Times New Roman" w:hAnsi="Times New Roman"/>
          <w:sz w:val="28"/>
          <w:szCs w:val="28"/>
        </w:rPr>
        <w:t xml:space="preserve">// </w:t>
      </w:r>
      <w:r>
        <w:rPr>
          <w:rFonts w:cs="Times New Roman" w:ascii="Times New Roman" w:hAnsi="Times New Roman"/>
          <w:bCs/>
          <w:sz w:val="28"/>
          <w:szCs w:val="28"/>
        </w:rPr>
        <w:t>Новый мир. - 2004. - 27 июля. - С. 19.</w:t>
      </w:r>
    </w:p>
    <w:p>
      <w:pPr>
        <w:pStyle w:val="Style22"/>
        <w:numPr>
          <w:ilvl w:val="1"/>
          <w:numId w:val="2"/>
        </w:numPr>
        <w:tabs>
          <w:tab w:val="clear" w:pos="708"/>
          <w:tab w:val="left" w:pos="1134" w:leader="none"/>
        </w:tabs>
        <w:suppressAutoHyphens w:val="true"/>
        <w:spacing w:lineRule="auto" w:line="360"/>
        <w:ind w:left="0" w:hanging="0"/>
        <w:rPr>
          <w:rFonts w:ascii="Times New Roman" w:hAnsi="Times New Roman" w:cs="Times New Roman"/>
          <w:sz w:val="28"/>
          <w:szCs w:val="28"/>
        </w:rPr>
      </w:pPr>
      <w:r>
        <w:rPr>
          <w:rFonts w:cs="Times New Roman" w:ascii="Times New Roman" w:hAnsi="Times New Roman"/>
          <w:bCs/>
          <w:sz w:val="28"/>
          <w:szCs w:val="28"/>
        </w:rPr>
        <w:t xml:space="preserve">Проект «Программа по оказанию содействия добровольному переселению в Курганскую область соотечественников, проживающих за рубежом на 2009-2012 годы» // Официальный сайт Правительства Курганской области. - Документы. - http://www.admobl.kurgan.ru/docs.html. </w:t>
      </w:r>
    </w:p>
    <w:p>
      <w:pPr>
        <w:pStyle w:val="Style22"/>
        <w:tabs>
          <w:tab w:val="clear" w:pos="708"/>
          <w:tab w:val="left" w:pos="1134" w:leader="none"/>
        </w:tabs>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пециальная литература</w:t>
      </w:r>
    </w:p>
    <w:p>
      <w:pPr>
        <w:pStyle w:val="Style22"/>
        <w:numPr>
          <w:ilvl w:val="1"/>
          <w:numId w:val="3"/>
        </w:numPr>
        <w:tabs>
          <w:tab w:val="clear" w:pos="708"/>
          <w:tab w:val="left" w:pos="709" w:leader="none"/>
        </w:tabs>
        <w:suppressAutoHyphens w:val="true"/>
        <w:spacing w:lineRule="auto" w:line="360"/>
        <w:ind w:left="0" w:hanging="0"/>
        <w:rPr/>
      </w:pPr>
      <w:r>
        <w:rPr>
          <w:rFonts w:cs="Times New Roman" w:ascii="Times New Roman" w:hAnsi="Times New Roman"/>
          <w:sz w:val="28"/>
          <w:szCs w:val="28"/>
        </w:rPr>
        <w:t xml:space="preserve">Андриченко Л. В., Белоусова Е. В. Комментарий законодательства о беженцах и вынужденных переселенцах // Консультант плюс. Комментарии. - 2007. - 111 С. </w:t>
      </w:r>
    </w:p>
    <w:p>
      <w:pPr>
        <w:pStyle w:val="Normal"/>
        <w:numPr>
          <w:ilvl w:val="1"/>
          <w:numId w:val="3"/>
        </w:numPr>
        <w:tabs>
          <w:tab w:val="clear" w:pos="708"/>
          <w:tab w:val="left" w:pos="709" w:leader="none"/>
        </w:tabs>
        <w:suppressAutoHyphens w:val="true"/>
        <w:spacing w:lineRule="auto" w:line="360" w:before="0" w:after="0"/>
        <w:ind w:left="0" w:hanging="0"/>
        <w:rPr/>
      </w:pPr>
      <w:r>
        <w:rPr>
          <w:rFonts w:cs="Times New Roman" w:ascii="Times New Roman" w:hAnsi="Times New Roman"/>
          <w:sz w:val="28"/>
          <w:szCs w:val="28"/>
        </w:rPr>
        <w:t>Акмалова А. А. Социальна работа с мигрантами и беженцами: уч. пос. М.: ИНФРА - М. - 2007. - 115 С.</w:t>
      </w:r>
    </w:p>
    <w:p>
      <w:pPr>
        <w:pStyle w:val="Style26"/>
        <w:numPr>
          <w:ilvl w:val="1"/>
          <w:numId w:val="3"/>
        </w:numPr>
        <w:tabs>
          <w:tab w:val="clear" w:pos="708"/>
          <w:tab w:val="left" w:pos="539" w:leader="none"/>
          <w:tab w:val="left" w:pos="709" w:leader="none"/>
        </w:tabs>
        <w:suppressAutoHyphens w:val="true"/>
        <w:spacing w:lineRule="auto" w:line="360" w:before="0" w:after="0"/>
        <w:ind w:left="0" w:hanging="0"/>
        <w:rPr/>
      </w:pPr>
      <w:r>
        <w:rPr>
          <w:sz w:val="28"/>
          <w:szCs w:val="28"/>
        </w:rPr>
        <w:t>Балашова Т. Н. Миграция и демография как неотложные направления развития приоритетных национальных проектов // Миграционное право. - 2007. - № 1. - С. 19-21.</w:t>
      </w:r>
    </w:p>
    <w:p>
      <w:pPr>
        <w:pStyle w:val="Normal"/>
        <w:numPr>
          <w:ilvl w:val="1"/>
          <w:numId w:val="3"/>
        </w:numPr>
        <w:tabs>
          <w:tab w:val="clear" w:pos="708"/>
          <w:tab w:val="left" w:pos="709"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аранова С. В. Положение вынужденных мигрантов в Свердловской области // Социс. - 2005. - № 2. - С. 139-142.</w:t>
      </w:r>
    </w:p>
    <w:p>
      <w:pPr>
        <w:pStyle w:val="Normal"/>
        <w:numPr>
          <w:ilvl w:val="1"/>
          <w:numId w:val="3"/>
        </w:numPr>
        <w:tabs>
          <w:tab w:val="clear" w:pos="708"/>
          <w:tab w:val="left" w:pos="709"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огодевич Г. Трудовая миграция и государственная политика // Социальное обеспечение. - 2005. - № 11. - С. 22-25.</w:t>
      </w:r>
    </w:p>
    <w:p>
      <w:pPr>
        <w:pStyle w:val="Normal"/>
        <w:numPr>
          <w:ilvl w:val="1"/>
          <w:numId w:val="3"/>
        </w:numPr>
        <w:tabs>
          <w:tab w:val="clear" w:pos="708"/>
          <w:tab w:val="left" w:pos="709"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ойков В. Э. Социальные аспекты миграции населения // Социс. - 2007. - № 12. - С. 75-79.</w:t>
      </w:r>
    </w:p>
    <w:p>
      <w:pPr>
        <w:pStyle w:val="Normal"/>
        <w:numPr>
          <w:ilvl w:val="1"/>
          <w:numId w:val="3"/>
        </w:numPr>
        <w:tabs>
          <w:tab w:val="clear" w:pos="708"/>
          <w:tab w:val="left" w:pos="709" w:leader="none"/>
        </w:tabs>
        <w:suppressAutoHyphens w:val="true"/>
        <w:spacing w:lineRule="auto" w:line="360" w:before="0" w:after="0"/>
        <w:ind w:left="0" w:hanging="0"/>
        <w:rPr/>
      </w:pPr>
      <w:r>
        <w:rPr>
          <w:rFonts w:cs="Times New Roman" w:ascii="Times New Roman" w:hAnsi="Times New Roman"/>
          <w:sz w:val="28"/>
          <w:szCs w:val="28"/>
        </w:rPr>
        <w:t>Бондырева С. К. Миграция (сущность и явления). - М. - 2004. - 296 С.</w:t>
      </w:r>
    </w:p>
    <w:p>
      <w:pPr>
        <w:pStyle w:val="Normal"/>
        <w:numPr>
          <w:ilvl w:val="1"/>
          <w:numId w:val="3"/>
        </w:numPr>
        <w:tabs>
          <w:tab w:val="clear" w:pos="708"/>
          <w:tab w:val="left" w:pos="709" w:leader="none"/>
        </w:tabs>
        <w:suppressAutoHyphens w:val="true"/>
        <w:spacing w:lineRule="auto" w:line="360" w:before="0" w:after="0"/>
        <w:ind w:left="0" w:hanging="0"/>
        <w:rPr/>
      </w:pPr>
      <w:r>
        <w:rPr>
          <w:rFonts w:cs="Times New Roman" w:ascii="Times New Roman" w:hAnsi="Times New Roman"/>
          <w:sz w:val="28"/>
          <w:szCs w:val="28"/>
        </w:rPr>
        <w:t>Бормотова Т. М. Роль прогнозирования в управлении миграционными процессами // Закон и право. - 2007. - № 3. - С. 45-52.</w:t>
      </w:r>
    </w:p>
    <w:p>
      <w:pPr>
        <w:pStyle w:val="Normal"/>
        <w:numPr>
          <w:ilvl w:val="1"/>
          <w:numId w:val="3"/>
        </w:numPr>
        <w:tabs>
          <w:tab w:val="clear" w:pos="708"/>
          <w:tab w:val="left" w:pos="709"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Бритвина И. Б. Отношение жителей провинциального города к вынужденным мигрантам // Социс. - 2006. - № 2. - С. 117-119.</w:t>
      </w:r>
    </w:p>
    <w:p>
      <w:pPr>
        <w:pStyle w:val="Normal"/>
        <w:numPr>
          <w:ilvl w:val="1"/>
          <w:numId w:val="3"/>
        </w:numPr>
        <w:tabs>
          <w:tab w:val="clear" w:pos="708"/>
          <w:tab w:val="left" w:pos="709" w:leader="none"/>
        </w:tabs>
        <w:suppressAutoHyphens w:val="true"/>
        <w:spacing w:lineRule="auto" w:line="360" w:before="0" w:after="0"/>
        <w:ind w:left="0" w:hanging="0"/>
        <w:rPr/>
      </w:pPr>
      <w:r>
        <w:rPr>
          <w:rFonts w:cs="Times New Roman" w:ascii="Times New Roman" w:hAnsi="Times New Roman"/>
          <w:sz w:val="28"/>
          <w:szCs w:val="28"/>
        </w:rPr>
        <w:t>Гаврилова И. Миграционная политика России. Актуальные проблемы // Этносфера. - 2005. - № 8. - С. 2-7.</w:t>
      </w:r>
    </w:p>
    <w:p>
      <w:pPr>
        <w:pStyle w:val="Style26"/>
        <w:numPr>
          <w:ilvl w:val="1"/>
          <w:numId w:val="3"/>
        </w:numPr>
        <w:tabs>
          <w:tab w:val="clear" w:pos="708"/>
          <w:tab w:val="left" w:pos="539" w:leader="none"/>
          <w:tab w:val="left" w:pos="709" w:leader="none"/>
        </w:tabs>
        <w:suppressAutoHyphens w:val="true"/>
        <w:spacing w:lineRule="auto" w:line="360" w:before="0" w:after="0"/>
        <w:ind w:left="0" w:hanging="0"/>
        <w:rPr/>
      </w:pPr>
      <w:r>
        <w:rPr>
          <w:sz w:val="28"/>
          <w:szCs w:val="28"/>
        </w:rPr>
        <w:t>Горбунов Р. Русская цивилизация или придаток Запада? // Российская миграция. - 2007. - № 8. - С. 4-9.</w:t>
      </w:r>
    </w:p>
    <w:p>
      <w:pPr>
        <w:pStyle w:val="Style26"/>
        <w:numPr>
          <w:ilvl w:val="1"/>
          <w:numId w:val="3"/>
        </w:numPr>
        <w:tabs>
          <w:tab w:val="clear" w:pos="708"/>
          <w:tab w:val="left" w:pos="539" w:leader="none"/>
          <w:tab w:val="left" w:pos="709" w:leader="none"/>
        </w:tabs>
        <w:suppressAutoHyphens w:val="true"/>
        <w:spacing w:lineRule="auto" w:line="360" w:before="0" w:after="0"/>
        <w:ind w:left="0" w:hanging="0"/>
        <w:rPr/>
      </w:pPr>
      <w:r>
        <w:rPr>
          <w:sz w:val="28"/>
          <w:szCs w:val="28"/>
        </w:rPr>
        <w:t>Гордеева К. Потерявшие родину // Земляки. - 2007. - № 4. - С. 15-17.</w:t>
      </w:r>
    </w:p>
    <w:p>
      <w:pPr>
        <w:pStyle w:val="Normal"/>
        <w:numPr>
          <w:ilvl w:val="1"/>
          <w:numId w:val="3"/>
        </w:numPr>
        <w:tabs>
          <w:tab w:val="clear" w:pos="708"/>
          <w:tab w:val="left" w:pos="709" w:leader="none"/>
        </w:tabs>
        <w:suppressAutoHyphens w:val="true"/>
        <w:spacing w:lineRule="auto" w:line="360" w:before="0" w:after="0"/>
        <w:ind w:left="0" w:hanging="0"/>
        <w:rPr/>
      </w:pPr>
      <w:r>
        <w:rPr>
          <w:rFonts w:cs="Times New Roman" w:ascii="Times New Roman" w:hAnsi="Times New Roman"/>
          <w:sz w:val="28"/>
          <w:szCs w:val="28"/>
        </w:rPr>
        <w:t>Гриценко Г. Д. Черты к портрету трудового мигранта // Социс. - 2007. - № 8. - С. 125-127.</w:t>
      </w:r>
    </w:p>
    <w:p>
      <w:pPr>
        <w:pStyle w:val="Normal"/>
        <w:numPr>
          <w:ilvl w:val="1"/>
          <w:numId w:val="3"/>
        </w:numPr>
        <w:tabs>
          <w:tab w:val="clear" w:pos="708"/>
          <w:tab w:val="left" w:pos="709" w:leader="none"/>
        </w:tabs>
        <w:suppressAutoHyphens w:val="true"/>
        <w:spacing w:lineRule="auto" w:line="360" w:before="0" w:after="0"/>
        <w:ind w:left="0" w:hanging="0"/>
        <w:rPr/>
      </w:pPr>
      <w:r>
        <w:rPr>
          <w:rFonts w:cs="Times New Roman" w:ascii="Times New Roman" w:hAnsi="Times New Roman"/>
          <w:sz w:val="28"/>
          <w:szCs w:val="28"/>
        </w:rPr>
        <w:t>Давиденко Д. Женщины-мигранты из зарубежных стран в России // Вестник Евразии. - 2005. - № 1. - С. 18-31.</w:t>
      </w:r>
    </w:p>
    <w:p>
      <w:pPr>
        <w:pStyle w:val="Normal"/>
        <w:numPr>
          <w:ilvl w:val="1"/>
          <w:numId w:val="3"/>
        </w:numPr>
        <w:tabs>
          <w:tab w:val="clear" w:pos="708"/>
          <w:tab w:val="left" w:pos="709" w:leader="none"/>
        </w:tabs>
        <w:suppressAutoHyphens w:val="true"/>
        <w:spacing w:lineRule="auto" w:line="360" w:before="0" w:after="0"/>
        <w:ind w:left="0" w:hanging="0"/>
        <w:rPr/>
      </w:pPr>
      <w:r>
        <w:rPr>
          <w:rFonts w:cs="Times New Roman" w:ascii="Times New Roman" w:hAnsi="Times New Roman"/>
          <w:sz w:val="28"/>
          <w:szCs w:val="28"/>
        </w:rPr>
        <w:t>Дедок М. Ю., Мальков А. Б. Комментарий к законодательству о праве граждан РФ на свободу передвижения, выбор места пребывания и жительства в пределах РФ // Консультант плюс. Комментарии. - 2007 -133 С.</w:t>
      </w:r>
    </w:p>
    <w:p>
      <w:pPr>
        <w:pStyle w:val="Normal"/>
        <w:numPr>
          <w:ilvl w:val="1"/>
          <w:numId w:val="3"/>
        </w:numPr>
        <w:tabs>
          <w:tab w:val="clear" w:pos="708"/>
          <w:tab w:val="left" w:pos="709" w:leader="none"/>
        </w:tabs>
        <w:suppressAutoHyphens w:val="true"/>
        <w:spacing w:lineRule="auto" w:line="360" w:before="0" w:after="0"/>
        <w:ind w:left="0" w:hanging="0"/>
        <w:rPr/>
      </w:pPr>
      <w:r>
        <w:rPr>
          <w:rFonts w:cs="Times New Roman" w:ascii="Times New Roman" w:hAnsi="Times New Roman"/>
          <w:sz w:val="28"/>
          <w:szCs w:val="28"/>
        </w:rPr>
        <w:t>Денисенко М. Б. Миграциология. - М.: Изд-во МГУ. - 1989. - 296 С.</w:t>
      </w:r>
    </w:p>
    <w:p>
      <w:pPr>
        <w:pStyle w:val="Normal"/>
        <w:numPr>
          <w:ilvl w:val="1"/>
          <w:numId w:val="3"/>
        </w:numPr>
        <w:tabs>
          <w:tab w:val="clear" w:pos="708"/>
          <w:tab w:val="left" w:pos="709" w:leader="none"/>
        </w:tabs>
        <w:suppressAutoHyphens w:val="true"/>
        <w:spacing w:lineRule="auto" w:line="360" w:before="0" w:after="0"/>
        <w:ind w:left="0" w:hanging="0"/>
        <w:rPr/>
      </w:pPr>
      <w:r>
        <w:rPr>
          <w:rFonts w:cs="Times New Roman" w:ascii="Times New Roman" w:hAnsi="Times New Roman"/>
          <w:sz w:val="28"/>
          <w:szCs w:val="28"/>
        </w:rPr>
        <w:t>Дмитриев А. В., Пядухов Г. А. Этнические группы трудящихся-мигрантов и принимающее сообщество // Социс. - 2006. - № 9. - С. 86-94.</w:t>
      </w:r>
    </w:p>
    <w:p>
      <w:pPr>
        <w:pStyle w:val="Normal"/>
        <w:numPr>
          <w:ilvl w:val="1"/>
          <w:numId w:val="3"/>
        </w:numPr>
        <w:tabs>
          <w:tab w:val="clear" w:pos="708"/>
          <w:tab w:val="left" w:pos="709" w:leader="none"/>
        </w:tabs>
        <w:suppressAutoHyphens w:val="true"/>
        <w:spacing w:lineRule="auto" w:line="360" w:before="0" w:after="0"/>
        <w:ind w:left="0" w:hanging="0"/>
        <w:rPr/>
      </w:pPr>
      <w:r>
        <w:rPr>
          <w:rFonts w:cs="Times New Roman" w:ascii="Times New Roman" w:hAnsi="Times New Roman"/>
          <w:sz w:val="28"/>
          <w:szCs w:val="28"/>
        </w:rPr>
        <w:t>Дмитриев А. В., Пядухов Г. А. Нелегальная иммиграция: риски и опасности. - М.: Изд-во РГСУ. - 2007. - 88 С.</w:t>
      </w:r>
    </w:p>
    <w:p>
      <w:pPr>
        <w:pStyle w:val="Normal"/>
        <w:numPr>
          <w:ilvl w:val="1"/>
          <w:numId w:val="3"/>
        </w:numPr>
        <w:tabs>
          <w:tab w:val="clear" w:pos="708"/>
          <w:tab w:val="left" w:pos="709" w:leader="none"/>
        </w:tabs>
        <w:suppressAutoHyphens w:val="true"/>
        <w:spacing w:lineRule="auto" w:line="360" w:before="0" w:after="0"/>
        <w:ind w:left="0" w:hanging="0"/>
        <w:rPr/>
      </w:pPr>
      <w:r>
        <w:rPr>
          <w:rFonts w:cs="Times New Roman" w:ascii="Times New Roman" w:hAnsi="Times New Roman"/>
          <w:sz w:val="28"/>
          <w:szCs w:val="28"/>
        </w:rPr>
        <w:t>Ефимов Ю. Г. Миграция и политический процесс // Социально-гуманитарные знания. - 2006. - № 3. - С. 123-126.</w:t>
      </w:r>
    </w:p>
    <w:p>
      <w:pPr>
        <w:pStyle w:val="Normal"/>
        <w:numPr>
          <w:ilvl w:val="1"/>
          <w:numId w:val="3"/>
        </w:numPr>
        <w:tabs>
          <w:tab w:val="clear" w:pos="708"/>
          <w:tab w:val="left" w:pos="709"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Житнюк П. Миграция. Иллюзия благополучия // Социальное обеспечение. - 2006. - № 4. - С. 20-21.</w:t>
      </w:r>
    </w:p>
    <w:p>
      <w:pPr>
        <w:pStyle w:val="Style26"/>
        <w:numPr>
          <w:ilvl w:val="1"/>
          <w:numId w:val="3"/>
        </w:numPr>
        <w:tabs>
          <w:tab w:val="clear" w:pos="708"/>
          <w:tab w:val="left" w:pos="539" w:leader="none"/>
          <w:tab w:val="left" w:pos="709" w:leader="none"/>
        </w:tabs>
        <w:suppressAutoHyphens w:val="true"/>
        <w:spacing w:lineRule="auto" w:line="360" w:before="0" w:after="0"/>
        <w:ind w:left="0" w:hanging="0"/>
        <w:rPr>
          <w:sz w:val="28"/>
          <w:szCs w:val="28"/>
        </w:rPr>
      </w:pPr>
      <w:r>
        <w:rPr>
          <w:sz w:val="28"/>
          <w:szCs w:val="28"/>
        </w:rPr>
        <w:t>Качуровская А. Недорогие соотечественники // Коммерсантъ ВЛАСТЬ. - 2007. - 11 июня. - С. 13-16.</w:t>
      </w:r>
    </w:p>
    <w:p>
      <w:pPr>
        <w:pStyle w:val="Normal"/>
        <w:numPr>
          <w:ilvl w:val="1"/>
          <w:numId w:val="3"/>
        </w:numPr>
        <w:tabs>
          <w:tab w:val="clear" w:pos="708"/>
          <w:tab w:val="left" w:pos="709" w:leader="none"/>
        </w:tabs>
        <w:suppressAutoHyphens w:val="true"/>
        <w:spacing w:lineRule="auto" w:line="360" w:before="0" w:after="0"/>
        <w:ind w:left="0" w:hanging="0"/>
        <w:rPr/>
      </w:pPr>
      <w:r>
        <w:rPr>
          <w:rFonts w:cs="Times New Roman" w:ascii="Times New Roman" w:hAnsi="Times New Roman"/>
          <w:sz w:val="28"/>
          <w:szCs w:val="28"/>
        </w:rPr>
        <w:t>Кириллова Е. К. Проблемы вынужденных переселенцев в России: глазами мигрантов // Социс. - 2004. - № 11. - С. 46-51.</w:t>
      </w:r>
    </w:p>
    <w:p>
      <w:pPr>
        <w:pStyle w:val="Style26"/>
        <w:numPr>
          <w:ilvl w:val="1"/>
          <w:numId w:val="3"/>
        </w:numPr>
        <w:tabs>
          <w:tab w:val="clear" w:pos="708"/>
          <w:tab w:val="left" w:pos="539" w:leader="none"/>
          <w:tab w:val="left" w:pos="709" w:leader="none"/>
        </w:tabs>
        <w:suppressAutoHyphens w:val="true"/>
        <w:spacing w:lineRule="auto" w:line="360" w:before="0" w:after="0"/>
        <w:ind w:left="0" w:hanging="0"/>
        <w:rPr/>
      </w:pPr>
      <w:r>
        <w:rPr>
          <w:sz w:val="28"/>
          <w:szCs w:val="28"/>
        </w:rPr>
        <w:t>Климов В. Кого поманит дым отечества? // Земляки. - 2006. - № 2. - С. 14-18.</w:t>
      </w:r>
    </w:p>
    <w:p>
      <w:pPr>
        <w:pStyle w:val="Normal"/>
        <w:numPr>
          <w:ilvl w:val="1"/>
          <w:numId w:val="3"/>
        </w:numPr>
        <w:tabs>
          <w:tab w:val="clear" w:pos="708"/>
          <w:tab w:val="left" w:pos="709"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Колесников А. Миграционной службе – огласку // Новый мир. - 2006. - 4 апреля. - С. 2.</w:t>
      </w:r>
    </w:p>
    <w:p>
      <w:pPr>
        <w:pStyle w:val="Normal"/>
        <w:numPr>
          <w:ilvl w:val="1"/>
          <w:numId w:val="3"/>
        </w:numPr>
        <w:tabs>
          <w:tab w:val="clear" w:pos="708"/>
          <w:tab w:val="left" w:pos="709" w:leader="none"/>
        </w:tabs>
        <w:suppressAutoHyphens w:val="true"/>
        <w:spacing w:lineRule="auto" w:line="360" w:before="0" w:after="0"/>
        <w:ind w:left="0" w:hanging="0"/>
        <w:rPr/>
      </w:pPr>
      <w:r>
        <w:rPr>
          <w:rFonts w:cs="Times New Roman" w:ascii="Times New Roman" w:hAnsi="Times New Roman"/>
          <w:sz w:val="28"/>
          <w:szCs w:val="28"/>
        </w:rPr>
        <w:t>Крушельницкая О. Как помочь детям мигрантов // Отечественные записки. - 2004. - № 4. - С. 114-124.</w:t>
      </w:r>
    </w:p>
    <w:p>
      <w:pPr>
        <w:pStyle w:val="Normal"/>
        <w:numPr>
          <w:ilvl w:val="1"/>
          <w:numId w:val="3"/>
        </w:numPr>
        <w:tabs>
          <w:tab w:val="clear" w:pos="708"/>
          <w:tab w:val="left" w:pos="709"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егенчук Д. В. Право социального обеспечения: учебное пособие. – Часть 2. Особенная. Пенсионные правоотношения, льготы, компенсации, пособия. Курган. - 2006. - 280 С.</w:t>
      </w:r>
    </w:p>
    <w:p>
      <w:pPr>
        <w:pStyle w:val="Style26"/>
        <w:numPr>
          <w:ilvl w:val="1"/>
          <w:numId w:val="3"/>
        </w:numPr>
        <w:tabs>
          <w:tab w:val="clear" w:pos="708"/>
          <w:tab w:val="left" w:pos="539" w:leader="none"/>
          <w:tab w:val="left" w:pos="709" w:leader="none"/>
        </w:tabs>
        <w:suppressAutoHyphens w:val="true"/>
        <w:spacing w:lineRule="auto" w:line="360" w:before="0" w:after="0"/>
        <w:ind w:left="0" w:hanging="0"/>
        <w:rPr>
          <w:sz w:val="28"/>
          <w:szCs w:val="28"/>
        </w:rPr>
      </w:pPr>
      <w:r>
        <w:rPr>
          <w:sz w:val="28"/>
          <w:szCs w:val="28"/>
        </w:rPr>
        <w:t>Леонидова Т. И. Содержание миграционной функции государства: теоретические аспекты // Миграционное право. - 2007. - № 1. - С. 22-27.</w:t>
      </w:r>
    </w:p>
    <w:p>
      <w:pPr>
        <w:pStyle w:val="Normal"/>
        <w:numPr>
          <w:ilvl w:val="1"/>
          <w:numId w:val="3"/>
        </w:numPr>
        <w:tabs>
          <w:tab w:val="clear" w:pos="708"/>
          <w:tab w:val="left" w:pos="709"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Лукьянова И. В. Некоторые вопросы регулирования миграционных процессов в постсоветской России // Социально-гуманитарные знания. - 2007. - № 2. - С. 140-145.</w:t>
      </w:r>
    </w:p>
    <w:p>
      <w:pPr>
        <w:pStyle w:val="Normal"/>
        <w:numPr>
          <w:ilvl w:val="1"/>
          <w:numId w:val="3"/>
        </w:numPr>
        <w:tabs>
          <w:tab w:val="clear" w:pos="708"/>
          <w:tab w:val="left" w:pos="709" w:leader="none"/>
        </w:tabs>
        <w:suppressAutoHyphens w:val="true"/>
        <w:spacing w:lineRule="auto" w:line="360" w:before="0" w:after="0"/>
        <w:ind w:left="0" w:hanging="0"/>
        <w:rPr/>
      </w:pPr>
      <w:r>
        <w:rPr>
          <w:rFonts w:cs="Times New Roman" w:ascii="Times New Roman" w:hAnsi="Times New Roman"/>
          <w:sz w:val="28"/>
          <w:szCs w:val="28"/>
        </w:rPr>
        <w:t>Луняка Р. В. Актуальные проблемы механизма правового регулирования миграции в России // Миграционное право. - 2007. - № 1. - С. 12-15.</w:t>
      </w:r>
    </w:p>
    <w:p>
      <w:pPr>
        <w:pStyle w:val="Normal"/>
        <w:numPr>
          <w:ilvl w:val="1"/>
          <w:numId w:val="3"/>
        </w:numPr>
        <w:tabs>
          <w:tab w:val="clear" w:pos="708"/>
          <w:tab w:val="left" w:pos="709"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Манукян Э. Помощь детям из семей беженцев // Социальное обеспечение. - 2004. - № 10. - С. 27-32.</w:t>
      </w:r>
    </w:p>
    <w:p>
      <w:pPr>
        <w:pStyle w:val="Normal"/>
        <w:numPr>
          <w:ilvl w:val="1"/>
          <w:numId w:val="3"/>
        </w:numPr>
        <w:tabs>
          <w:tab w:val="clear" w:pos="708"/>
          <w:tab w:val="left" w:pos="709" w:leader="none"/>
        </w:tabs>
        <w:suppressAutoHyphens w:val="true"/>
        <w:spacing w:lineRule="auto" w:line="360" w:before="0" w:after="0"/>
        <w:ind w:left="0" w:hanging="0"/>
        <w:rPr/>
      </w:pPr>
      <w:r>
        <w:rPr>
          <w:rFonts w:cs="Times New Roman" w:ascii="Times New Roman" w:hAnsi="Times New Roman"/>
          <w:sz w:val="28"/>
          <w:szCs w:val="28"/>
        </w:rPr>
        <w:t>Маслова Т. Ф. Социальное самочувствие вынужденных переселенцев // Социс. - 2007. - № 4. - С. 103-107.</w:t>
      </w:r>
    </w:p>
    <w:p>
      <w:pPr>
        <w:pStyle w:val="Normal"/>
        <w:numPr>
          <w:ilvl w:val="1"/>
          <w:numId w:val="3"/>
        </w:numPr>
        <w:tabs>
          <w:tab w:val="clear" w:pos="708"/>
          <w:tab w:val="left" w:pos="709" w:leader="none"/>
        </w:tabs>
        <w:suppressAutoHyphens w:val="true"/>
        <w:spacing w:lineRule="auto" w:line="360" w:before="0" w:after="0"/>
        <w:ind w:left="0" w:hanging="0"/>
        <w:rPr/>
      </w:pPr>
      <w:r>
        <w:rPr>
          <w:rFonts w:cs="Times New Roman" w:ascii="Times New Roman" w:hAnsi="Times New Roman"/>
          <w:sz w:val="28"/>
          <w:szCs w:val="28"/>
        </w:rPr>
        <w:t>Мелехова С. К. Миграционная политика: приоритеты определяет общественность // Этносфера. - 2005. - № 8. - С. 2-7.</w:t>
      </w:r>
    </w:p>
    <w:p>
      <w:pPr>
        <w:pStyle w:val="Style26"/>
        <w:numPr>
          <w:ilvl w:val="1"/>
          <w:numId w:val="3"/>
        </w:numPr>
        <w:tabs>
          <w:tab w:val="clear" w:pos="708"/>
          <w:tab w:val="left" w:pos="539" w:leader="none"/>
          <w:tab w:val="left" w:pos="709" w:leader="none"/>
        </w:tabs>
        <w:suppressAutoHyphens w:val="true"/>
        <w:spacing w:lineRule="auto" w:line="360" w:before="0" w:after="0"/>
        <w:ind w:left="0" w:hanging="0"/>
        <w:rPr>
          <w:sz w:val="28"/>
          <w:szCs w:val="28"/>
        </w:rPr>
      </w:pPr>
      <w:r>
        <w:rPr>
          <w:sz w:val="28"/>
          <w:szCs w:val="28"/>
        </w:rPr>
        <w:t>Методология и методы изучения миграционных процессов: междисциплинарное уч. пособие // Под ред. Зайончковской Ж., Молодиковой И., Мукомеля В. - М.: Центр миграционных исследований. - 2007. - 370 С.</w:t>
      </w:r>
    </w:p>
    <w:p>
      <w:pPr>
        <w:pStyle w:val="Normal"/>
        <w:numPr>
          <w:ilvl w:val="1"/>
          <w:numId w:val="3"/>
        </w:numPr>
        <w:tabs>
          <w:tab w:val="clear" w:pos="708"/>
          <w:tab w:val="left" w:pos="709" w:leader="none"/>
        </w:tabs>
        <w:suppressAutoHyphens w:val="true"/>
        <w:spacing w:lineRule="auto" w:line="360" w:before="0" w:after="0"/>
        <w:ind w:left="0" w:hanging="0"/>
        <w:rPr/>
      </w:pPr>
      <w:r>
        <w:rPr>
          <w:rFonts w:cs="Times New Roman" w:ascii="Times New Roman" w:hAnsi="Times New Roman"/>
          <w:sz w:val="28"/>
          <w:szCs w:val="28"/>
        </w:rPr>
        <w:t>Назарова Е. Миграционная политика требует коренного пересмотра // Вопросы социального обеспечения. - 2006. - № 8. - С. 23-24.</w:t>
      </w:r>
    </w:p>
    <w:p>
      <w:pPr>
        <w:pStyle w:val="Normal"/>
        <w:numPr>
          <w:ilvl w:val="1"/>
          <w:numId w:val="3"/>
        </w:numPr>
        <w:tabs>
          <w:tab w:val="clear" w:pos="708"/>
          <w:tab w:val="left" w:pos="709" w:leader="none"/>
        </w:tabs>
        <w:suppressAutoHyphens w:val="true"/>
        <w:spacing w:lineRule="auto" w:line="360" w:before="0" w:after="0"/>
        <w:ind w:left="0" w:hanging="0"/>
        <w:rPr/>
      </w:pPr>
      <w:r>
        <w:rPr>
          <w:rFonts w:cs="Times New Roman" w:ascii="Times New Roman" w:hAnsi="Times New Roman"/>
          <w:sz w:val="28"/>
          <w:szCs w:val="28"/>
        </w:rPr>
        <w:t>Основы соц. работы: учебник // Отв. ред. Павленок П. Д. М.: ИНФРА - М. - 2001. - 395 С.</w:t>
      </w:r>
    </w:p>
    <w:p>
      <w:pPr>
        <w:pStyle w:val="Normal"/>
        <w:numPr>
          <w:ilvl w:val="1"/>
          <w:numId w:val="3"/>
        </w:numPr>
        <w:tabs>
          <w:tab w:val="clear" w:pos="708"/>
          <w:tab w:val="left" w:pos="709" w:leader="none"/>
        </w:tabs>
        <w:suppressAutoHyphens w:val="true"/>
        <w:spacing w:lineRule="auto" w:line="360" w:before="0" w:after="0"/>
        <w:ind w:left="0" w:hanging="0"/>
        <w:rPr/>
      </w:pPr>
      <w:r>
        <w:rPr>
          <w:rFonts w:cs="Times New Roman" w:ascii="Times New Roman" w:hAnsi="Times New Roman"/>
          <w:sz w:val="28"/>
          <w:szCs w:val="28"/>
        </w:rPr>
        <w:t>Подливалов С. М. Современная демографическая обстановка и миграция населения в Курганской области // Культура Зауралья: прошлое и настоящее. Выпуск 6. Курган. - 2005. - С. 147-155.</w:t>
      </w:r>
    </w:p>
    <w:p>
      <w:pPr>
        <w:pStyle w:val="Normal"/>
        <w:numPr>
          <w:ilvl w:val="1"/>
          <w:numId w:val="3"/>
        </w:numPr>
        <w:tabs>
          <w:tab w:val="clear" w:pos="708"/>
          <w:tab w:val="left" w:pos="709"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Поздняев М. Долгая дорога домой // Новые известия. - 2007. - 25 декабря. - С. 2-3.</w:t>
      </w:r>
    </w:p>
    <w:p>
      <w:pPr>
        <w:pStyle w:val="HTML1"/>
        <w:tabs>
          <w:tab w:val="left" w:pos="539" w:leader="none"/>
          <w:tab w:val="left" w:pos="709"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spacing w:lineRule="auto" w:line="360"/>
        <w:rPr/>
      </w:pPr>
      <w:r>
        <w:rPr>
          <w:rFonts w:cs="Times New Roman" w:ascii="Times New Roman" w:hAnsi="Times New Roman"/>
          <w:sz w:val="28"/>
          <w:szCs w:val="28"/>
        </w:rPr>
        <w:t>2.62. Романова Т. С нулевой отметки // Весть. - 2007. - 8 февраля. - С. 2.</w:t>
      </w:r>
    </w:p>
    <w:p>
      <w:pPr>
        <w:pStyle w:val="Normal"/>
        <w:numPr>
          <w:ilvl w:val="1"/>
          <w:numId w:val="15"/>
        </w:numPr>
        <w:tabs>
          <w:tab w:val="clear" w:pos="708"/>
          <w:tab w:val="left" w:pos="709"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ловарь-справочник по социальной работе // Под ред. д-ра ист. наук проф. Холотовой Е. И. - М.: Юристъ. - 1997. - 424 С.</w:t>
      </w:r>
    </w:p>
    <w:p>
      <w:pPr>
        <w:pStyle w:val="Normal"/>
        <w:numPr>
          <w:ilvl w:val="1"/>
          <w:numId w:val="15"/>
        </w:numPr>
        <w:tabs>
          <w:tab w:val="clear" w:pos="708"/>
          <w:tab w:val="left" w:pos="709" w:leader="none"/>
        </w:tabs>
        <w:suppressAutoHyphens w:val="true"/>
        <w:spacing w:lineRule="auto" w:line="360" w:before="0" w:after="0"/>
        <w:ind w:left="0" w:hanging="0"/>
        <w:rPr/>
      </w:pPr>
      <w:r>
        <w:rPr>
          <w:rFonts w:cs="Times New Roman" w:ascii="Times New Roman" w:hAnsi="Times New Roman"/>
          <w:sz w:val="28"/>
          <w:szCs w:val="28"/>
        </w:rPr>
        <w:t>Солдатова Г. У. Психология беженцев и вынужденных переселенцев. Москва Изд. Смысл. - 2001. - 213 С.</w:t>
      </w:r>
    </w:p>
    <w:p>
      <w:pPr>
        <w:pStyle w:val="Normal"/>
        <w:numPr>
          <w:ilvl w:val="1"/>
          <w:numId w:val="15"/>
        </w:numPr>
        <w:tabs>
          <w:tab w:val="clear" w:pos="708"/>
          <w:tab w:val="left" w:pos="709" w:leader="none"/>
        </w:tabs>
        <w:suppressAutoHyphens w:val="true"/>
        <w:spacing w:lineRule="auto" w:line="360" w:before="0" w:after="0"/>
        <w:ind w:left="0" w:hanging="0"/>
        <w:rPr/>
      </w:pPr>
      <w:r>
        <w:rPr>
          <w:rFonts w:cs="Times New Roman" w:ascii="Times New Roman" w:hAnsi="Times New Roman"/>
          <w:sz w:val="28"/>
          <w:szCs w:val="28"/>
        </w:rPr>
        <w:t>Сосновская Ю. Некоторые аспекты федеральной миграции на территории РФ // Современное право. - 2004. - № 5. - С. 26-29.</w:t>
      </w:r>
    </w:p>
    <w:p>
      <w:pPr>
        <w:pStyle w:val="Normal"/>
        <w:numPr>
          <w:ilvl w:val="1"/>
          <w:numId w:val="15"/>
        </w:numPr>
        <w:tabs>
          <w:tab w:val="clear" w:pos="708"/>
          <w:tab w:val="left" w:pos="709"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оциальная конфликтология: учеб. пособие для студ. высш. учеб. заведений // Под ред. Морозова А. В. - М.: Издательский центр «Академия». - 2002. - 336 С.</w:t>
      </w:r>
    </w:p>
    <w:p>
      <w:pPr>
        <w:pStyle w:val="Normal"/>
        <w:numPr>
          <w:ilvl w:val="1"/>
          <w:numId w:val="15"/>
        </w:numPr>
        <w:tabs>
          <w:tab w:val="clear" w:pos="708"/>
          <w:tab w:val="left" w:pos="709"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Социальна работа. Введение в профессиональную деятельность: уч. пособ. для студ. вузов, обучающихся по специальности и направлению "Социальная работа" // Отв. ред. Козлов А. А. - М.: Международный проект. - 2004. - 368 С. </w:t>
      </w:r>
    </w:p>
    <w:p>
      <w:pPr>
        <w:pStyle w:val="Normal"/>
        <w:numPr>
          <w:ilvl w:val="1"/>
          <w:numId w:val="15"/>
        </w:numPr>
        <w:tabs>
          <w:tab w:val="clear" w:pos="708"/>
          <w:tab w:val="left" w:pos="709" w:leader="none"/>
        </w:tabs>
        <w:suppressAutoHyphens w:val="true"/>
        <w:spacing w:lineRule="auto" w:line="360" w:before="0" w:after="0"/>
        <w:ind w:left="0" w:hanging="0"/>
        <w:rPr/>
      </w:pPr>
      <w:r>
        <w:rPr>
          <w:rFonts w:cs="Times New Roman" w:ascii="Times New Roman" w:hAnsi="Times New Roman"/>
          <w:sz w:val="28"/>
          <w:szCs w:val="28"/>
        </w:rPr>
        <w:t>Социальная политика в современной России: реформы и повседневность // Под ред. Романова П., Ярской-Семеновой Е. М.: ООО "Вариант", ЦСПГИ. - 2008. - 456 С.</w:t>
      </w:r>
    </w:p>
    <w:p>
      <w:pPr>
        <w:pStyle w:val="Normal"/>
        <w:numPr>
          <w:ilvl w:val="1"/>
          <w:numId w:val="15"/>
        </w:numPr>
        <w:tabs>
          <w:tab w:val="clear" w:pos="708"/>
          <w:tab w:val="left" w:pos="709"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Социальная работа: уч. пособие для вузов // Под общей ред. Курбатова В. И. - 2-е изд., перераб. и доп. - Ростов-на/Д.: Феникс. - 2003. - 480 С.</w:t>
      </w:r>
    </w:p>
    <w:p>
      <w:pPr>
        <w:pStyle w:val="Normal"/>
        <w:numPr>
          <w:ilvl w:val="1"/>
          <w:numId w:val="15"/>
        </w:numPr>
        <w:tabs>
          <w:tab w:val="clear" w:pos="708"/>
          <w:tab w:val="left" w:pos="709" w:leader="none"/>
        </w:tabs>
        <w:suppressAutoHyphens w:val="true"/>
        <w:spacing w:lineRule="auto" w:line="360" w:before="0" w:after="0"/>
        <w:ind w:left="0" w:hanging="0"/>
        <w:rPr/>
      </w:pPr>
      <w:r>
        <w:rPr>
          <w:rFonts w:cs="Times New Roman" w:ascii="Times New Roman" w:hAnsi="Times New Roman"/>
          <w:sz w:val="28"/>
          <w:szCs w:val="28"/>
        </w:rPr>
        <w:t>Социальная энциклопедия // Редкол: Горкин А. П., Карелова Г. Н., Катаульский В. Г. и др. – М.: Большая Российская энциклопедия. - 2000. - 438 С.</w:t>
      </w:r>
    </w:p>
    <w:p>
      <w:pPr>
        <w:pStyle w:val="Normal"/>
        <w:numPr>
          <w:ilvl w:val="1"/>
          <w:numId w:val="15"/>
        </w:numPr>
        <w:tabs>
          <w:tab w:val="clear" w:pos="708"/>
          <w:tab w:val="left" w:pos="709"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Тетерский С. В. Введение в социальную работу: уч. пособие для вузов. - М.: Академический проект. - 2003. - 496 С.</w:t>
      </w:r>
    </w:p>
    <w:p>
      <w:pPr>
        <w:pStyle w:val="Normal"/>
        <w:numPr>
          <w:ilvl w:val="1"/>
          <w:numId w:val="15"/>
        </w:numPr>
        <w:tabs>
          <w:tab w:val="clear" w:pos="708"/>
          <w:tab w:val="left" w:pos="709" w:leader="none"/>
        </w:tabs>
        <w:suppressAutoHyphens w:val="true"/>
        <w:spacing w:lineRule="auto" w:line="360" w:before="0" w:after="0"/>
        <w:ind w:left="0" w:hanging="0"/>
        <w:rPr/>
      </w:pPr>
      <w:r>
        <w:rPr>
          <w:rFonts w:cs="Times New Roman" w:ascii="Times New Roman" w:hAnsi="Times New Roman"/>
          <w:sz w:val="28"/>
          <w:szCs w:val="28"/>
        </w:rPr>
        <w:t>Технология соц. работы: учебник под общ. ред. проф. Холостовой Е. И. М.: ИНФРА - М. - 2002. - 400 С.</w:t>
      </w:r>
    </w:p>
    <w:p>
      <w:pPr>
        <w:pStyle w:val="Normal"/>
        <w:numPr>
          <w:ilvl w:val="1"/>
          <w:numId w:val="15"/>
        </w:numPr>
        <w:tabs>
          <w:tab w:val="clear" w:pos="708"/>
          <w:tab w:val="left" w:pos="709" w:leader="none"/>
        </w:tabs>
        <w:suppressAutoHyphens w:val="true"/>
        <w:spacing w:lineRule="auto" w:line="360" w:before="0" w:after="0"/>
        <w:ind w:left="0" w:hanging="0"/>
        <w:rPr/>
      </w:pPr>
      <w:r>
        <w:rPr>
          <w:rFonts w:cs="Times New Roman" w:ascii="Times New Roman" w:hAnsi="Times New Roman"/>
          <w:sz w:val="28"/>
          <w:szCs w:val="28"/>
        </w:rPr>
        <w:t>Технология соц. работы: учебное пособие для студ. высш. учеб. заведений // Под ред. Зайнышева И. Г. М.: Гуманит. изд. центр ВЛАДОС. - 2002. - 340 С.</w:t>
      </w:r>
    </w:p>
    <w:p>
      <w:pPr>
        <w:pStyle w:val="Normal"/>
        <w:numPr>
          <w:ilvl w:val="1"/>
          <w:numId w:val="15"/>
        </w:numPr>
        <w:tabs>
          <w:tab w:val="clear" w:pos="708"/>
          <w:tab w:val="left" w:pos="709" w:leader="none"/>
        </w:tabs>
        <w:suppressAutoHyphens w:val="true"/>
        <w:spacing w:lineRule="auto" w:line="360" w:before="0" w:after="0"/>
        <w:ind w:left="0" w:hanging="0"/>
        <w:rPr/>
      </w:pPr>
      <w:r>
        <w:rPr>
          <w:rFonts w:cs="Times New Roman" w:ascii="Times New Roman" w:hAnsi="Times New Roman"/>
          <w:sz w:val="28"/>
          <w:szCs w:val="28"/>
        </w:rPr>
        <w:t>Тиводар С. И. Политико-правовое регулирование демографических процессов в контексте иммиграции в России // Философия права. - 2007. - № 3. - С. 134-137.</w:t>
      </w:r>
    </w:p>
    <w:p>
      <w:pPr>
        <w:pStyle w:val="Normal"/>
        <w:numPr>
          <w:ilvl w:val="1"/>
          <w:numId w:val="15"/>
        </w:numPr>
        <w:tabs>
          <w:tab w:val="clear" w:pos="708"/>
          <w:tab w:val="left" w:pos="709"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Шкатула В. И. Комментарий к законодательству о гражданстве РФ // Консультант плюс. Комментарии. - 2007. - 75 С. </w:t>
      </w:r>
    </w:p>
    <w:p>
      <w:pPr>
        <w:pStyle w:val="Normal"/>
        <w:numPr>
          <w:ilvl w:val="1"/>
          <w:numId w:val="15"/>
        </w:numPr>
        <w:tabs>
          <w:tab w:val="clear" w:pos="708"/>
          <w:tab w:val="left" w:pos="709"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лыкова Е. В. Социальная приемлемость нововведений миграционного законодательства // Социс. - 2008. - № 2. - С. 56-65.</w:t>
      </w:r>
    </w:p>
    <w:p>
      <w:pPr>
        <w:pStyle w:val="Normal"/>
        <w:numPr>
          <w:ilvl w:val="1"/>
          <w:numId w:val="15"/>
        </w:numPr>
        <w:tabs>
          <w:tab w:val="clear" w:pos="708"/>
          <w:tab w:val="left" w:pos="709"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Шурупова А. С. Адаптация и приживаемость мигрантов // Социс. - 2006. - № 6. - С. 87-89.</w:t>
      </w:r>
    </w:p>
    <w:p>
      <w:pPr>
        <w:pStyle w:val="Normal"/>
        <w:numPr>
          <w:ilvl w:val="1"/>
          <w:numId w:val="15"/>
        </w:numPr>
        <w:tabs>
          <w:tab w:val="clear" w:pos="708"/>
          <w:tab w:val="left" w:pos="709" w:leader="none"/>
        </w:tabs>
        <w:suppressAutoHyphens w:val="true"/>
        <w:spacing w:lineRule="auto" w:line="360" w:before="0" w:after="0"/>
        <w:ind w:left="0" w:hanging="0"/>
        <w:rPr/>
      </w:pPr>
      <w:r>
        <w:rPr>
          <w:rFonts w:cs="Times New Roman" w:ascii="Times New Roman" w:hAnsi="Times New Roman"/>
          <w:sz w:val="28"/>
          <w:szCs w:val="28"/>
        </w:rPr>
        <w:t xml:space="preserve">Адаптация соотечественников в Кургане. Круглый стол. - </w:t>
      </w:r>
      <w:r>
        <w:rPr>
          <w:rFonts w:cs="Times New Roman" w:ascii="Times New Roman" w:hAnsi="Times New Roman"/>
          <w:sz w:val="28"/>
          <w:szCs w:val="28"/>
          <w:u w:val="single"/>
        </w:rPr>
        <w:t>http://fms45.ru/2007/11/19/problemy-adaptacii-sootechestvennikov.html.</w:t>
      </w:r>
      <w:r>
        <w:rPr>
          <w:rFonts w:cs="Times New Roman" w:ascii="Times New Roman" w:hAnsi="Times New Roman"/>
          <w:sz w:val="28"/>
          <w:szCs w:val="28"/>
        </w:rPr>
        <w:t xml:space="preserve"> - 4.03.09. </w:t>
      </w:r>
    </w:p>
    <w:p>
      <w:pPr>
        <w:pStyle w:val="Normal"/>
        <w:numPr>
          <w:ilvl w:val="1"/>
          <w:numId w:val="15"/>
        </w:numPr>
        <w:tabs>
          <w:tab w:val="clear" w:pos="708"/>
          <w:tab w:val="left" w:pos="709" w:leader="none"/>
        </w:tabs>
        <w:suppressAutoHyphens w:val="true"/>
        <w:spacing w:lineRule="auto" w:line="360" w:before="0" w:after="0"/>
        <w:ind w:left="0" w:hanging="0"/>
        <w:rPr/>
      </w:pPr>
      <w:r>
        <w:rPr>
          <w:rFonts w:cs="Times New Roman" w:ascii="Times New Roman" w:hAnsi="Times New Roman"/>
          <w:sz w:val="28"/>
          <w:szCs w:val="28"/>
        </w:rPr>
        <w:t xml:space="preserve">Ассоциация франкоговорящих ортопедов. Межкультурный научный обмен. - http://3522.ru/news/news221.html. - 20.04.09. </w:t>
      </w:r>
    </w:p>
    <w:p>
      <w:pPr>
        <w:pStyle w:val="Normal"/>
        <w:numPr>
          <w:ilvl w:val="1"/>
          <w:numId w:val="15"/>
        </w:numPr>
        <w:tabs>
          <w:tab w:val="clear" w:pos="708"/>
          <w:tab w:val="left" w:pos="709" w:leader="none"/>
        </w:tabs>
        <w:suppressAutoHyphens w:val="true"/>
        <w:spacing w:lineRule="auto" w:line="360" w:before="0" w:after="0"/>
        <w:ind w:left="0" w:hanging="0"/>
        <w:rPr/>
      </w:pPr>
      <w:r>
        <w:rPr>
          <w:rFonts w:cs="Times New Roman" w:ascii="Times New Roman" w:hAnsi="Times New Roman"/>
          <w:sz w:val="28"/>
          <w:szCs w:val="28"/>
        </w:rPr>
        <w:t>Глоссарий. - http://www.glossary.ru/cgi-bin/gl_sch2.cgi?RPwgig!,lruilqg. - 27.05.09.</w:t>
      </w:r>
    </w:p>
    <w:p>
      <w:pPr>
        <w:pStyle w:val="Normal"/>
        <w:numPr>
          <w:ilvl w:val="1"/>
          <w:numId w:val="15"/>
        </w:numPr>
        <w:tabs>
          <w:tab w:val="clear" w:pos="708"/>
          <w:tab w:val="left" w:pos="709" w:leader="none"/>
        </w:tabs>
        <w:suppressAutoHyphens w:val="true"/>
        <w:spacing w:lineRule="auto" w:line="360" w:before="0" w:after="0"/>
        <w:ind w:left="0" w:hanging="0"/>
        <w:rPr/>
      </w:pPr>
      <w:r>
        <w:rPr>
          <w:rFonts w:cs="Times New Roman" w:ascii="Times New Roman" w:hAnsi="Times New Roman"/>
          <w:sz w:val="28"/>
          <w:szCs w:val="28"/>
        </w:rPr>
        <w:t>Демографическая ситуация в Курганской области. - http://www.oblduma.kurgan.ru/kurgan_obl/present/demography/. - 30.05.09</w:t>
      </w:r>
    </w:p>
    <w:p>
      <w:pPr>
        <w:pStyle w:val="Normal"/>
        <w:numPr>
          <w:ilvl w:val="1"/>
          <w:numId w:val="15"/>
        </w:numPr>
        <w:tabs>
          <w:tab w:val="clear" w:pos="708"/>
          <w:tab w:val="left" w:pos="709" w:leader="none"/>
        </w:tabs>
        <w:suppressAutoHyphens w:val="true"/>
        <w:spacing w:lineRule="auto" w:line="360" w:before="0" w:after="0"/>
        <w:ind w:left="0" w:hanging="0"/>
        <w:rPr/>
      </w:pPr>
      <w:r>
        <w:rPr>
          <w:rFonts w:cs="Times New Roman" w:ascii="Times New Roman" w:hAnsi="Times New Roman"/>
          <w:sz w:val="28"/>
          <w:szCs w:val="28"/>
        </w:rPr>
        <w:t>Здоровье мигрантов. - http://www.who.int/gb/ebwha/pdf_files/EB122/B122_11-ru.pdf. - 17.10.2008.</w:t>
      </w:r>
    </w:p>
    <w:p>
      <w:pPr>
        <w:pStyle w:val="Normal"/>
        <w:numPr>
          <w:ilvl w:val="1"/>
          <w:numId w:val="15"/>
        </w:numPr>
        <w:tabs>
          <w:tab w:val="clear" w:pos="708"/>
          <w:tab w:val="left" w:pos="709" w:leader="none"/>
        </w:tabs>
        <w:suppressAutoHyphens w:val="true"/>
        <w:spacing w:lineRule="auto" w:line="360" w:before="0" w:after="0"/>
        <w:ind w:left="0" w:hanging="0"/>
        <w:rPr/>
      </w:pPr>
      <w:r>
        <w:rPr>
          <w:rFonts w:cs="Times New Roman" w:ascii="Times New Roman" w:hAnsi="Times New Roman"/>
          <w:sz w:val="28"/>
          <w:szCs w:val="28"/>
        </w:rPr>
        <w:t>Курган: меры преодоления безработицы – капля в море. - http://www.allmedia.ru/newsitem.asp?id=847649. - 20.04.09.</w:t>
      </w:r>
    </w:p>
    <w:p>
      <w:pPr>
        <w:pStyle w:val="Normal"/>
        <w:numPr>
          <w:ilvl w:val="1"/>
          <w:numId w:val="15"/>
        </w:numPr>
        <w:tabs>
          <w:tab w:val="clear" w:pos="708"/>
          <w:tab w:val="left" w:pos="709" w:leader="none"/>
        </w:tabs>
        <w:suppressAutoHyphens w:val="true"/>
        <w:spacing w:lineRule="auto" w:line="360" w:before="0" w:after="0"/>
        <w:ind w:left="0" w:hanging="0"/>
        <w:rPr/>
      </w:pPr>
      <w:r>
        <w:rPr>
          <w:rFonts w:cs="Times New Roman" w:ascii="Times New Roman" w:hAnsi="Times New Roman"/>
          <w:sz w:val="28"/>
          <w:szCs w:val="28"/>
        </w:rPr>
        <w:t>О беженцах и переселенцах в Курганской области с сайта УФМС. - http://www.fms.gov.ru/about/structure/management/uvg/. - 8.11.08.</w:t>
      </w:r>
    </w:p>
    <w:p>
      <w:pPr>
        <w:pStyle w:val="Normal"/>
        <w:numPr>
          <w:ilvl w:val="1"/>
          <w:numId w:val="15"/>
        </w:numPr>
        <w:tabs>
          <w:tab w:val="clear" w:pos="708"/>
          <w:tab w:val="left" w:pos="709" w:leader="none"/>
        </w:tabs>
        <w:suppressAutoHyphens w:val="true"/>
        <w:spacing w:lineRule="auto" w:line="360" w:before="0" w:after="0"/>
        <w:ind w:left="0" w:hanging="0"/>
        <w:rPr/>
      </w:pPr>
      <w:r>
        <w:rPr>
          <w:rFonts w:cs="Times New Roman" w:ascii="Times New Roman" w:hAnsi="Times New Roman"/>
          <w:sz w:val="28"/>
          <w:szCs w:val="28"/>
        </w:rPr>
        <w:t xml:space="preserve">Основные направления социальной помощи вынужденным мигрантам. - </w:t>
      </w:r>
      <w:r>
        <w:rPr>
          <w:rFonts w:cs="Times New Roman" w:ascii="Times New Roman" w:hAnsi="Times New Roman"/>
          <w:sz w:val="28"/>
          <w:szCs w:val="28"/>
          <w:u w:val="single"/>
        </w:rPr>
        <w:t>http://www.spf.bsu.ru.</w:t>
      </w:r>
      <w:r>
        <w:rPr>
          <w:rFonts w:cs="Times New Roman" w:ascii="Times New Roman" w:hAnsi="Times New Roman"/>
          <w:sz w:val="28"/>
          <w:szCs w:val="28"/>
        </w:rPr>
        <w:t xml:space="preserve"> - 29.11. 2007. </w:t>
      </w:r>
    </w:p>
    <w:p>
      <w:pPr>
        <w:pStyle w:val="Normal"/>
        <w:numPr>
          <w:ilvl w:val="1"/>
          <w:numId w:val="15"/>
        </w:numPr>
        <w:tabs>
          <w:tab w:val="clear" w:pos="708"/>
          <w:tab w:val="left" w:pos="709" w:leader="none"/>
        </w:tabs>
        <w:suppressAutoHyphens w:val="true"/>
        <w:spacing w:lineRule="auto" w:line="360" w:before="0" w:after="0"/>
        <w:ind w:left="0" w:hanging="0"/>
        <w:rPr/>
      </w:pPr>
      <w:r>
        <w:rPr>
          <w:rFonts w:cs="Times New Roman" w:ascii="Times New Roman" w:hAnsi="Times New Roman"/>
          <w:sz w:val="28"/>
          <w:szCs w:val="28"/>
        </w:rPr>
        <w:t>Правовой статус иностранных граждан. - http://mion.isu.ru/pub/migration/2_1.html. - 12.10.08.</w:t>
      </w:r>
    </w:p>
    <w:p>
      <w:pPr>
        <w:pStyle w:val="Normal"/>
        <w:numPr>
          <w:ilvl w:val="1"/>
          <w:numId w:val="15"/>
        </w:numPr>
        <w:tabs>
          <w:tab w:val="clear" w:pos="708"/>
          <w:tab w:val="left" w:pos="709" w:leader="none"/>
        </w:tabs>
        <w:suppressAutoHyphens w:val="true"/>
        <w:spacing w:lineRule="auto" w:line="360" w:before="0" w:after="0"/>
        <w:ind w:left="0" w:hanging="0"/>
        <w:rPr/>
      </w:pPr>
      <w:r>
        <w:rPr>
          <w:rFonts w:cs="Times New Roman" w:ascii="Times New Roman" w:hAnsi="Times New Roman"/>
          <w:sz w:val="28"/>
          <w:szCs w:val="28"/>
        </w:rPr>
        <w:t>Проблемы миграции. Явления в мире науки. - http://www.sciam.ru. - 1.11. 2007.</w:t>
      </w:r>
    </w:p>
    <w:p>
      <w:pPr>
        <w:pStyle w:val="Normal"/>
        <w:numPr>
          <w:ilvl w:val="1"/>
          <w:numId w:val="15"/>
        </w:numPr>
        <w:tabs>
          <w:tab w:val="clear" w:pos="708"/>
          <w:tab w:val="left" w:pos="709" w:leader="none"/>
        </w:tabs>
        <w:suppressAutoHyphens w:val="true"/>
        <w:spacing w:lineRule="auto" w:line="360" w:before="0" w:after="0"/>
        <w:ind w:left="0" w:hanging="0"/>
        <w:rPr/>
      </w:pPr>
      <w:r>
        <w:rPr>
          <w:rFonts w:cs="Times New Roman" w:ascii="Times New Roman" w:hAnsi="Times New Roman"/>
          <w:sz w:val="28"/>
          <w:szCs w:val="28"/>
        </w:rPr>
        <w:t>Российской экономике нужны мигранты-профессионалы. - http://www.allmedia.ru/newsitem.asp?id=850015. - 27.05.09.</w:t>
      </w:r>
    </w:p>
    <w:p>
      <w:pPr>
        <w:pStyle w:val="Normal"/>
        <w:numPr>
          <w:ilvl w:val="1"/>
          <w:numId w:val="15"/>
        </w:numPr>
        <w:tabs>
          <w:tab w:val="clear" w:pos="708"/>
          <w:tab w:val="left" w:pos="709" w:leader="none"/>
        </w:tabs>
        <w:suppressAutoHyphens w:val="true"/>
        <w:spacing w:lineRule="auto" w:line="360" w:before="0" w:after="0"/>
        <w:ind w:left="0" w:hanging="0"/>
        <w:rPr/>
      </w:pPr>
      <w:r>
        <w:rPr>
          <w:rFonts w:cs="Times New Roman" w:ascii="Times New Roman" w:hAnsi="Times New Roman"/>
          <w:sz w:val="28"/>
          <w:szCs w:val="28"/>
        </w:rPr>
        <w:t>Сайт Управления Федеральной Миграционной службы по Курганской области. - www.fms45.ru</w:t>
      </w:r>
    </w:p>
    <w:p>
      <w:pPr>
        <w:pStyle w:val="Normal"/>
        <w:numPr>
          <w:ilvl w:val="1"/>
          <w:numId w:val="15"/>
        </w:numPr>
        <w:tabs>
          <w:tab w:val="clear" w:pos="708"/>
          <w:tab w:val="left" w:pos="709" w:leader="none"/>
        </w:tabs>
        <w:suppressAutoHyphens w:val="true"/>
        <w:spacing w:lineRule="auto" w:line="360" w:before="0" w:after="0"/>
        <w:ind w:left="0" w:hanging="0"/>
        <w:rPr/>
      </w:pPr>
      <w:r>
        <w:rPr>
          <w:rFonts w:cs="Times New Roman" w:ascii="Times New Roman" w:hAnsi="Times New Roman"/>
          <w:sz w:val="28"/>
          <w:szCs w:val="28"/>
        </w:rPr>
        <w:t>Социальная адаптация беженцев и вынужденных переселенцев в современном российском обществе. - http://www.bsu. - 29.11. 2007.</w:t>
      </w:r>
    </w:p>
    <w:p>
      <w:pPr>
        <w:pStyle w:val="Normal"/>
        <w:numPr>
          <w:ilvl w:val="1"/>
          <w:numId w:val="15"/>
        </w:numPr>
        <w:tabs>
          <w:tab w:val="clear" w:pos="708"/>
          <w:tab w:val="left" w:pos="709" w:leader="none"/>
        </w:tabs>
        <w:suppressAutoHyphens w:val="true"/>
        <w:spacing w:lineRule="auto" w:line="360" w:before="0" w:after="0"/>
        <w:ind w:left="0" w:hanging="0"/>
        <w:rPr/>
      </w:pPr>
      <w:r>
        <w:rPr>
          <w:rFonts w:cs="Times New Roman" w:ascii="Times New Roman" w:hAnsi="Times New Roman"/>
          <w:sz w:val="28"/>
          <w:szCs w:val="28"/>
        </w:rPr>
        <w:t>Социальность. - http://www.atheismru.narod.ru/humanism/journal/31/kruglov.htm. - 27.05.09.</w:t>
      </w:r>
    </w:p>
    <w:p>
      <w:pPr>
        <w:pStyle w:val="Normal"/>
        <w:numPr>
          <w:ilvl w:val="1"/>
          <w:numId w:val="15"/>
        </w:numPr>
        <w:tabs>
          <w:tab w:val="clear" w:pos="708"/>
          <w:tab w:val="left" w:pos="709" w:leader="none"/>
        </w:tabs>
        <w:suppressAutoHyphens w:val="true"/>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Социально-экономическое положение Курганской области за 2008 год. - http://kurganstat.gks.ru/public/DocLib/Kd_1208.htm. - 29.05.09. </w:t>
      </w:r>
    </w:p>
    <w:p>
      <w:pPr>
        <w:pStyle w:val="Normal"/>
        <w:tabs>
          <w:tab w:val="clear" w:pos="708"/>
          <w:tab w:val="left" w:pos="709" w:leader="none"/>
        </w:tabs>
        <w:suppressAutoHyphens w:val="true"/>
        <w:spacing w:lineRule="auto" w:line="360" w:before="0" w:after="0"/>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3"/>
      <w:headerReference w:type="first" r:id="rId4"/>
      <w:type w:val="nextPage"/>
      <w:pgSz w:w="11906" w:h="16838"/>
      <w:pgMar w:left="1701" w:right="851" w:gutter="0" w:header="426"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upperRoman"/>
      <w:lvlText w:val="%1."/>
      <w:lvlJc w:val="left"/>
      <w:pPr>
        <w:tabs>
          <w:tab w:val="num" w:pos="0"/>
        </w:tabs>
        <w:ind w:left="1080" w:hanging="720"/>
      </w:pPr>
      <w:rPr>
        <w:b w:val="false"/>
        <w:rFonts w:cs="Times New Roman"/>
      </w:rPr>
    </w:lvl>
    <w:lvl w:ilvl="1">
      <w:start w:val="25"/>
      <w:numFmt w:val="decimal"/>
      <w:lvlText w:val="%1.%2."/>
      <w:lvlJc w:val="left"/>
      <w:pPr>
        <w:tabs>
          <w:tab w:val="num" w:pos="0"/>
        </w:tabs>
        <w:ind w:left="1080" w:hanging="72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644"/>
        </w:tabs>
        <w:ind w:left="644" w:hanging="360"/>
      </w:pPr>
      <w:rPr>
        <w:sz w:val="28"/>
        <w:szCs w:val="28"/>
        <w:rFonts w:cs="Times New Roman"/>
      </w:rPr>
    </w:lvl>
    <w:lvl w:ilvl="1">
      <w:start w:val="2"/>
      <w:numFmt w:val="decimal"/>
      <w:lvlText w:val="%1.%2."/>
      <w:lvlJc w:val="left"/>
      <w:pPr>
        <w:tabs>
          <w:tab w:val="num" w:pos="0"/>
        </w:tabs>
        <w:ind w:left="1004" w:hanging="720"/>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1364" w:hanging="1080"/>
      </w:pPr>
      <w:rPr>
        <w:rFonts w:cs="Times New Roman"/>
      </w:rPr>
    </w:lvl>
    <w:lvl w:ilvl="4">
      <w:start w:val="1"/>
      <w:numFmt w:val="decimal"/>
      <w:lvlText w:val="%1.%2.%3.%4.%5."/>
      <w:lvlJc w:val="left"/>
      <w:pPr>
        <w:tabs>
          <w:tab w:val="num" w:pos="0"/>
        </w:tabs>
        <w:ind w:left="1364" w:hanging="1080"/>
      </w:pPr>
      <w:rPr>
        <w:rFonts w:cs="Times New Roman"/>
      </w:rPr>
    </w:lvl>
    <w:lvl w:ilvl="5">
      <w:start w:val="1"/>
      <w:numFmt w:val="decimal"/>
      <w:lvlText w:val="%1.%2.%3.%4.%5.%6."/>
      <w:lvlJc w:val="left"/>
      <w:pPr>
        <w:tabs>
          <w:tab w:val="num" w:pos="0"/>
        </w:tabs>
        <w:ind w:left="1724" w:hanging="1440"/>
      </w:pPr>
      <w:rPr>
        <w:rFonts w:cs="Times New Roman"/>
      </w:rPr>
    </w:lvl>
    <w:lvl w:ilvl="6">
      <w:start w:val="1"/>
      <w:numFmt w:val="decimal"/>
      <w:lvlText w:val="%1.%2.%3.%4.%5.%6.%7."/>
      <w:lvlJc w:val="left"/>
      <w:pPr>
        <w:tabs>
          <w:tab w:val="num" w:pos="0"/>
        </w:tabs>
        <w:ind w:left="2084" w:hanging="1800"/>
      </w:pPr>
      <w:rPr>
        <w:rFonts w:cs="Times New Roman"/>
      </w:rPr>
    </w:lvl>
    <w:lvl w:ilvl="7">
      <w:start w:val="1"/>
      <w:numFmt w:val="decimal"/>
      <w:lvlText w:val="%1.%2.%3.%4.%5.%6.%7.%8."/>
      <w:lvlJc w:val="left"/>
      <w:pPr>
        <w:tabs>
          <w:tab w:val="num" w:pos="0"/>
        </w:tabs>
        <w:ind w:left="2084" w:hanging="1800"/>
      </w:pPr>
      <w:rPr>
        <w:rFonts w:cs="Times New Roman"/>
      </w:rPr>
    </w:lvl>
    <w:lvl w:ilvl="8">
      <w:start w:val="1"/>
      <w:numFmt w:val="decimal"/>
      <w:lvlText w:val="%1.%2.%3.%4.%5.%6.%7.%8.%9."/>
      <w:lvlJc w:val="left"/>
      <w:pPr>
        <w:tabs>
          <w:tab w:val="num" w:pos="0"/>
        </w:tabs>
        <w:ind w:left="2444" w:hanging="2160"/>
      </w:pPr>
      <w:rPr>
        <w:rFonts w:cs="Times New Roman"/>
      </w:rPr>
    </w:lvl>
  </w:abstractNum>
  <w:abstractNum w:abstractNumId="6">
    <w:lvl w:ilvl="0">
      <w:start w:val="1"/>
      <w:numFmt w:val="decimal"/>
      <w:suff w:val="space"/>
      <w:lvlText w:val="%1."/>
      <w:lvlJc w:val="left"/>
      <w:pPr>
        <w:tabs>
          <w:tab w:val="num" w:pos="0"/>
        </w:tabs>
        <w:ind w:left="720" w:hanging="360"/>
      </w:pPr>
      <w:rPr>
        <w:sz w:val="28"/>
        <w:i w:val="false"/>
        <w:u w:val="none"/>
        <w:b/>
        <w:rFonts w:ascii="Times New Roman" w:hAnsi="Times New Roman" w:cs="Times New Roman"/>
        <w:color w:val="000000"/>
      </w:rPr>
    </w:lvl>
    <w:lvl w:ilvl="1">
      <w:start w:val="1"/>
      <w:numFmt w:val="decimal"/>
      <w:suff w:val="space"/>
      <w:lvlText w:val="%1.%2"/>
      <w:lvlJc w:val="left"/>
      <w:pPr>
        <w:tabs>
          <w:tab w:val="num" w:pos="0"/>
        </w:tabs>
        <w:ind w:left="735" w:hanging="37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2"/>
      <w:numFmt w:val="decimal"/>
      <w:suff w:val="space"/>
      <w:lvlText w:val="%1.%2"/>
      <w:lvlJc w:val="left"/>
      <w:pPr>
        <w:tabs>
          <w:tab w:val="num" w:pos="0"/>
        </w:tabs>
        <w:ind w:left="735" w:hanging="375"/>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rFonts w:cs="Times New Roman"/>
      </w:rPr>
    </w:lvl>
    <w:lvl w:ilvl="1">
      <w:start w:val="2"/>
      <w:numFmt w:val="decimal"/>
      <w:lvlText w:val="%1.%2."/>
      <w:lvlJc w:val="left"/>
      <w:pPr>
        <w:tabs>
          <w:tab w:val="num" w:pos="0"/>
        </w:tabs>
        <w:ind w:left="1855" w:hanging="720"/>
      </w:pPr>
      <w:rPr>
        <w:rFonts w:cs="Times New Roman"/>
      </w:rPr>
    </w:lvl>
    <w:lvl w:ilvl="2">
      <w:start w:val="1"/>
      <w:numFmt w:val="decimal"/>
      <w:lvlText w:val="%1.%2.%3."/>
      <w:lvlJc w:val="left"/>
      <w:pPr>
        <w:tabs>
          <w:tab w:val="num" w:pos="0"/>
        </w:tabs>
        <w:ind w:left="2990" w:hanging="720"/>
      </w:pPr>
      <w:rPr>
        <w:rFonts w:cs="Times New Roman"/>
      </w:rPr>
    </w:lvl>
    <w:lvl w:ilvl="3">
      <w:start w:val="1"/>
      <w:numFmt w:val="decimal"/>
      <w:lvlText w:val="%1.%2.%3.%4."/>
      <w:lvlJc w:val="left"/>
      <w:pPr>
        <w:tabs>
          <w:tab w:val="num" w:pos="0"/>
        </w:tabs>
        <w:ind w:left="4485" w:hanging="1080"/>
      </w:pPr>
      <w:rPr>
        <w:rFonts w:cs="Times New Roman"/>
      </w:rPr>
    </w:lvl>
    <w:lvl w:ilvl="4">
      <w:start w:val="1"/>
      <w:numFmt w:val="decimal"/>
      <w:lvlText w:val="%1.%2.%3.%4.%5."/>
      <w:lvlJc w:val="left"/>
      <w:pPr>
        <w:tabs>
          <w:tab w:val="num" w:pos="0"/>
        </w:tabs>
        <w:ind w:left="5620" w:hanging="1080"/>
      </w:pPr>
      <w:rPr>
        <w:rFonts w:cs="Times New Roman"/>
      </w:rPr>
    </w:lvl>
    <w:lvl w:ilvl="5">
      <w:start w:val="1"/>
      <w:numFmt w:val="decimal"/>
      <w:lvlText w:val="%1.%2.%3.%4.%5.%6."/>
      <w:lvlJc w:val="left"/>
      <w:pPr>
        <w:tabs>
          <w:tab w:val="num" w:pos="0"/>
        </w:tabs>
        <w:ind w:left="7115" w:hanging="1440"/>
      </w:pPr>
      <w:rPr>
        <w:rFonts w:cs="Times New Roman"/>
      </w:rPr>
    </w:lvl>
    <w:lvl w:ilvl="6">
      <w:start w:val="1"/>
      <w:numFmt w:val="decimal"/>
      <w:lvlText w:val="%1.%2.%3.%4.%5.%6.%7."/>
      <w:lvlJc w:val="left"/>
      <w:pPr>
        <w:tabs>
          <w:tab w:val="num" w:pos="0"/>
        </w:tabs>
        <w:ind w:left="8610" w:hanging="1800"/>
      </w:pPr>
      <w:rPr>
        <w:rFonts w:cs="Times New Roman"/>
      </w:rPr>
    </w:lvl>
    <w:lvl w:ilvl="7">
      <w:start w:val="1"/>
      <w:numFmt w:val="decimal"/>
      <w:lvlText w:val="%1.%2.%3.%4.%5.%6.%7.%8."/>
      <w:lvlJc w:val="left"/>
      <w:pPr>
        <w:tabs>
          <w:tab w:val="num" w:pos="0"/>
        </w:tabs>
        <w:ind w:left="9745" w:hanging="1800"/>
      </w:pPr>
      <w:rPr>
        <w:rFonts w:cs="Times New Roman"/>
      </w:rPr>
    </w:lvl>
    <w:lvl w:ilvl="8">
      <w:start w:val="1"/>
      <w:numFmt w:val="decimal"/>
      <w:lvlText w:val="%1.%2.%3.%4.%5.%6.%7.%8.%9."/>
      <w:lvlJc w:val="left"/>
      <w:pPr>
        <w:tabs>
          <w:tab w:val="num" w:pos="0"/>
        </w:tabs>
        <w:ind w:left="11240" w:hanging="2160"/>
      </w:pPr>
      <w:rPr>
        <w:rFonts w:cs="Times New Roman"/>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353"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1080" w:hanging="720"/>
      </w:pPr>
      <w:rPr>
        <w:b w:val="false"/>
        <w:rFonts w:ascii="Times New Roman" w:hAnsi="Times New Roman" w:eastAsia="Times New Roman" w:cs="Times New Roman"/>
      </w:rPr>
    </w:lvl>
  </w:abstractNum>
  <w:abstractNum w:abstractNumId="13">
    <w:lvl w:ilvl="0">
      <w:start w:val="1"/>
      <w:numFmt w:val="bullet"/>
      <w:lvlText w:val=""/>
      <w:lvlJc w:val="left"/>
      <w:pPr>
        <w:tabs>
          <w:tab w:val="num" w:pos="0"/>
        </w:tabs>
        <w:ind w:left="739"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2"/>
      <w:numFmt w:val="decimal"/>
      <w:lvlText w:val="%1."/>
      <w:lvlJc w:val="left"/>
      <w:pPr>
        <w:tabs>
          <w:tab w:val="num" w:pos="555"/>
        </w:tabs>
        <w:ind w:left="555" w:hanging="555"/>
      </w:pPr>
      <w:rPr>
        <w:rFonts w:cs="Times New Roman"/>
      </w:rPr>
    </w:lvl>
    <w:lvl w:ilvl="1">
      <w:start w:val="63"/>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6">
    <w:lvl w:ilvl="0">
      <w:start w:val="1"/>
      <w:numFmt w:val="decimal"/>
      <w:lvlText w:val="%1."/>
      <w:lvlJc w:val="left"/>
      <w:pPr>
        <w:tabs>
          <w:tab w:val="num" w:pos="0"/>
        </w:tabs>
        <w:ind w:left="1440" w:hanging="360"/>
      </w:pPr>
      <w:rPr>
        <w:sz w:val="28"/>
        <w:i w:val="false"/>
        <w:u w:val="none"/>
        <w:b/>
        <w:rFonts w:ascii="Times New Roman" w:hAnsi="Times New Roman" w:cs="Times New Roman"/>
        <w:color w:val="000000"/>
      </w:rPr>
    </w:lvl>
    <w:lvl w:ilvl="1">
      <w:start w:val="1"/>
      <w:numFmt w:val="decimal"/>
      <w:suff w:val="space"/>
      <w:lvlText w:val="%1.%2"/>
      <w:lvlJc w:val="left"/>
      <w:pPr>
        <w:tabs>
          <w:tab w:val="num" w:pos="0"/>
        </w:tabs>
        <w:ind w:left="1455" w:hanging="375"/>
      </w:pPr>
      <w:rPr>
        <w:rFonts w:cs="Times New Roman"/>
      </w:rPr>
    </w:lvl>
    <w:lvl w:ilvl="2">
      <w:start w:val="1"/>
      <w:numFmt w:val="decimal"/>
      <w:lvlText w:val="%1.%2.%3"/>
      <w:lvlJc w:val="left"/>
      <w:pPr>
        <w:tabs>
          <w:tab w:val="num" w:pos="0"/>
        </w:tabs>
        <w:ind w:left="1800"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160" w:hanging="1080"/>
      </w:pPr>
      <w:rPr>
        <w:rFonts w:cs="Times New Roman"/>
      </w:rPr>
    </w:lvl>
    <w:lvl w:ilvl="5">
      <w:start w:val="1"/>
      <w:numFmt w:val="decimal"/>
      <w:lvlText w:val="%1.%2.%3.%4.%5.%6"/>
      <w:lvlJc w:val="left"/>
      <w:pPr>
        <w:tabs>
          <w:tab w:val="num" w:pos="0"/>
        </w:tabs>
        <w:ind w:left="2520" w:hanging="1440"/>
      </w:pPr>
      <w:rPr>
        <w:rFonts w:cs="Times New Roman"/>
      </w:rPr>
    </w:lvl>
    <w:lvl w:ilvl="6">
      <w:start w:val="1"/>
      <w:numFmt w:val="decimal"/>
      <w:lvlText w:val="%1.%2.%3.%4.%5.%6.%7"/>
      <w:lvlJc w:val="left"/>
      <w:pPr>
        <w:tabs>
          <w:tab w:val="num" w:pos="0"/>
        </w:tabs>
        <w:ind w:left="2520" w:hanging="1440"/>
      </w:pPr>
      <w:rPr>
        <w:rFonts w:cs="Times New Roman"/>
      </w:rPr>
    </w:lvl>
    <w:lvl w:ilvl="7">
      <w:start w:val="1"/>
      <w:numFmt w:val="decimal"/>
      <w:lvlText w:val="%1.%2.%3.%4.%5.%6.%7.%8"/>
      <w:lvlJc w:val="left"/>
      <w:pPr>
        <w:tabs>
          <w:tab w:val="num" w:pos="0"/>
        </w:tabs>
        <w:ind w:left="2880" w:hanging="1800"/>
      </w:pPr>
      <w:rPr>
        <w:rFonts w:cs="Times New Roman"/>
      </w:rPr>
    </w:lvl>
    <w:lvl w:ilvl="8">
      <w:start w:val="1"/>
      <w:numFmt w:val="decimal"/>
      <w:lvlText w:val="%1.%2.%3.%4.%5.%6.%7.%8.%9"/>
      <w:lvlJc w:val="left"/>
      <w:pPr>
        <w:tabs>
          <w:tab w:val="num" w:pos="0"/>
        </w:tabs>
        <w:ind w:left="3240" w:hanging="2160"/>
      </w:pPr>
      <w:rPr>
        <w:rFonts w:cs="Times New Roman"/>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502"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2">
    <w:lvl w:ilvl="0">
      <w:start w:val="1"/>
      <w:numFmt w:val="decimal"/>
      <w:lvlText w:val="%1."/>
      <w:lvlJc w:val="left"/>
      <w:pPr>
        <w:tabs>
          <w:tab w:val="num" w:pos="0"/>
        </w:tabs>
        <w:ind w:left="360" w:hanging="360"/>
      </w:pPr>
      <w:rPr>
        <w:sz w:val="28"/>
        <w:szCs w:val="28"/>
        <w:rFonts w:cs="Times New Roman"/>
      </w:rPr>
    </w:lvl>
    <w:lvl w:ilvl="1">
      <w:start w:val="1"/>
      <w:numFmt w:val="decimal"/>
      <w:suff w:val="space"/>
      <w:lvlText w:val="%1.%2"/>
      <w:lvlJc w:val="left"/>
      <w:pPr>
        <w:tabs>
          <w:tab w:val="num" w:pos="0"/>
        </w:tabs>
        <w:ind w:left="792" w:hanging="432"/>
      </w:pPr>
      <w:rPr>
        <w:smallCaps w:val="false"/>
        <w:caps w:val="false"/>
        <w:outline w:val="false"/>
        <w:dstrike w:val="false"/>
        <w:strike w:val="false"/>
        <w:vertAlign w:val="baseline"/>
        <w:position w:val="0"/>
        <w:sz w:val="28"/>
        <w:sz w:val="28"/>
        <w:spacing w:val="0"/>
        <w:i w:val="false"/>
        <w:shadow w:val="false"/>
        <w:u w:val="none" w:color="000000"/>
        <w:b/>
        <w:kern w:val="0"/>
        <w:szCs w:val="28"/>
        <w:iCs w:val="false"/>
        <w:bCs w:val="false"/>
        <w:w w:val="100"/>
        <w:vanish w:val="false"/>
        <w:rFonts w:ascii="Times New Roman" w:hAnsi="Times New Roman"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widowControl w:val="false"/>
      <w:numPr>
        <w:ilvl w:val="0"/>
        <w:numId w:val="16"/>
      </w:numPr>
      <w:tabs>
        <w:tab w:val="clear" w:pos="708"/>
      </w:tabs>
      <w:autoSpaceDE w:val="false"/>
      <w:spacing w:lineRule="auto" w:line="360" w:before="560" w:after="0"/>
      <w:ind w:left="1440" w:hanging="360"/>
      <w:jc w:val="center"/>
      <w:outlineLvl w:val="0"/>
    </w:pPr>
    <w:rPr>
      <w:rFonts w:ascii="Times New Roman" w:hAnsi="Times New Roman" w:cs="Times New Roman"/>
      <w:b/>
      <w:bCs/>
      <w:caps/>
      <w:color w:val="000000"/>
      <w:sz w:val="28"/>
      <w:szCs w:val="20"/>
    </w:rPr>
  </w:style>
  <w:style w:type="paragraph" w:styleId="Heading2">
    <w:name w:val="Heading 2"/>
    <w:basedOn w:val="Normal"/>
    <w:next w:val="Normal"/>
    <w:qFormat/>
    <w:pPr>
      <w:keepNext w:val="true"/>
      <w:numPr>
        <w:ilvl w:val="0"/>
        <w:numId w:val="16"/>
      </w:numPr>
      <w:tabs>
        <w:tab w:val="clear" w:pos="708"/>
      </w:tabs>
      <w:spacing w:lineRule="auto" w:line="360" w:before="0" w:after="0"/>
      <w:ind w:left="1455" w:hanging="375"/>
      <w:jc w:val="center"/>
      <w:outlineLvl w:val="1"/>
    </w:pPr>
    <w:rPr>
      <w:rFonts w:ascii="Times New Roman" w:hAnsi="Times New Roman" w:cs="Times New Roman"/>
      <w:bCs/>
      <w:iCs/>
      <w:sz w:val="28"/>
      <w:szCs w:val="28"/>
    </w:rPr>
  </w:style>
  <w:style w:type="paragraph" w:styleId="Heading3">
    <w:name w:val="Heading 3"/>
    <w:basedOn w:val="Normal"/>
    <w:next w:val="Normal"/>
    <w:qFormat/>
    <w:pPr>
      <w:keepNext w:val="true"/>
      <w:numPr>
        <w:ilvl w:val="0"/>
        <w:numId w:val="6"/>
      </w:numPr>
      <w:tabs>
        <w:tab w:val="clear" w:pos="708"/>
      </w:tabs>
      <w:spacing w:lineRule="auto" w:line="360" w:before="240" w:after="0"/>
      <w:ind w:left="720" w:hanging="360"/>
      <w:jc w:val="center"/>
      <w:outlineLvl w:val="2"/>
    </w:pPr>
    <w:rPr>
      <w:rFonts w:ascii="Times New Roman" w:hAnsi="Times New Roman" w:cs="Times New Roman"/>
      <w:b/>
      <w:bCs/>
      <w:caps/>
      <w:sz w:val="28"/>
      <w:szCs w:val="26"/>
    </w:rPr>
  </w:style>
  <w:style w:type="paragraph" w:styleId="Heading4">
    <w:name w:val="Heading 4"/>
    <w:basedOn w:val="Normal"/>
    <w:next w:val="Normal"/>
    <w:qFormat/>
    <w:pPr>
      <w:keepNext w:val="true"/>
      <w:numPr>
        <w:ilvl w:val="0"/>
        <w:numId w:val="22"/>
      </w:numPr>
      <w:tabs>
        <w:tab w:val="clear" w:pos="708"/>
      </w:tabs>
      <w:spacing w:lineRule="auto" w:line="360" w:before="240" w:after="240"/>
      <w:ind w:left="792" w:hanging="432"/>
      <w:jc w:val="center"/>
      <w:outlineLvl w:val="3"/>
    </w:pPr>
    <w:rPr>
      <w:rFonts w:ascii="Times New Roman" w:hAnsi="Times New Roman" w:cs="Times New Roman"/>
      <w:iCs/>
      <w:sz w:val="28"/>
      <w:szCs w:val="28"/>
    </w:rPr>
  </w:style>
  <w:style w:type="character" w:styleId="WW8Num1z0">
    <w:name w:val="WW8Num1z0"/>
    <w:qFormat/>
    <w:rPr>
      <w:rFonts w:cs="Times New Roman"/>
      <w:sz w:val="28"/>
      <w:szCs w:val="28"/>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28"/>
      <w:szCs w:val="28"/>
    </w:rPr>
  </w:style>
  <w:style w:type="character" w:styleId="WW8Num5z1">
    <w:name w:val="WW8Num5z1"/>
    <w:qFormat/>
    <w:rPr>
      <w:rFonts w:cs="Times New Roman"/>
    </w:rPr>
  </w:style>
  <w:style w:type="character" w:styleId="WW8Num6z0">
    <w:name w:val="WW8Num6z0"/>
    <w:qFormat/>
    <w:rPr>
      <w:rFonts w:ascii="Times New Roman" w:hAnsi="Times New Roman" w:cs="Times New Roman"/>
      <w:b/>
      <w:i w:val="false"/>
      <w:color w:val="000000"/>
      <w:sz w:val="28"/>
      <w:u w:val="none"/>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Times New Roman" w:hAnsi="Times New Roman" w:cs="Times New Roman"/>
      <w:sz w:val="28"/>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4z0">
    <w:name w:val="WW8Num14z0"/>
    <w:qFormat/>
    <w:rPr>
      <w:rFonts w:ascii="Times New Roman" w:hAnsi="Times New Roman" w:eastAsia="Times New Roman" w:cs="Times New Roman"/>
      <w:b w:val="fals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Times New Roman" w:hAnsi="Times New Roman" w:cs="Times New Roman"/>
      <w:b/>
      <w:i w:val="false"/>
      <w:color w:val="000000"/>
      <w:sz w:val="28"/>
      <w:u w:val="non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St22z0">
    <w:name w:val="WW8NumSt22z0"/>
    <w:qFormat/>
    <w:rPr>
      <w:rFonts w:cs="Times New Roman"/>
      <w:sz w:val="28"/>
      <w:szCs w:val="28"/>
    </w:rPr>
  </w:style>
  <w:style w:type="character" w:styleId="WW8NumSt22z1">
    <w:name w:val="WW8NumSt22z1"/>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color="000000"/>
      <w:vertAlign w:val="baseline"/>
    </w:rPr>
  </w:style>
  <w:style w:type="character" w:styleId="WW8NumSt22z2">
    <w:name w:val="WW8NumSt22z2"/>
    <w:qFormat/>
    <w:rPr>
      <w:rFonts w:cs="Times New Roman"/>
    </w:rPr>
  </w:style>
  <w:style w:type="character" w:styleId="Style10">
    <w:name w:val="Основной шрифт абзаца"/>
    <w:qFormat/>
    <w:rPr/>
  </w:style>
  <w:style w:type="character" w:styleId="1">
    <w:name w:val="Заголовок 1 Знак"/>
    <w:qFormat/>
    <w:rPr>
      <w:rFonts w:ascii="Times New Roman" w:hAnsi="Times New Roman" w:cs="Times New Roman"/>
      <w:b/>
      <w:caps/>
      <w:color w:val="000000"/>
      <w:sz w:val="28"/>
    </w:rPr>
  </w:style>
  <w:style w:type="character" w:styleId="2">
    <w:name w:val="Заголовок 2 Знак"/>
    <w:qFormat/>
    <w:rPr>
      <w:rFonts w:ascii="Times New Roman" w:hAnsi="Times New Roman" w:cs="Times New Roman"/>
      <w:sz w:val="28"/>
    </w:rPr>
  </w:style>
  <w:style w:type="character" w:styleId="3">
    <w:name w:val="Заголовок 3 Знак"/>
    <w:qFormat/>
    <w:rPr>
      <w:rFonts w:ascii="Times New Roman" w:hAnsi="Times New Roman" w:cs="Times New Roman"/>
      <w:b/>
      <w:caps/>
      <w:sz w:val="26"/>
    </w:rPr>
  </w:style>
  <w:style w:type="character" w:styleId="4">
    <w:name w:val="Заголовок 4 Знак"/>
    <w:qFormat/>
    <w:rPr>
      <w:rFonts w:ascii="Times New Roman" w:hAnsi="Times New Roman" w:cs="Times New Roman"/>
      <w:sz w:val="28"/>
    </w:rPr>
  </w:style>
  <w:style w:type="character" w:styleId="Style11">
    <w:name w:val="Основной текст Знак"/>
    <w:qFormat/>
    <w:rPr>
      <w:rFonts w:ascii="Times New Roman" w:hAnsi="Times New Roman" w:cs="Times New Roman"/>
      <w:sz w:val="24"/>
    </w:rPr>
  </w:style>
  <w:style w:type="character" w:styleId="Style12">
    <w:name w:val="Гипертекстовая ссылка"/>
    <w:qFormat/>
    <w:rPr>
      <w:b/>
      <w:color w:val="008000"/>
      <w:sz w:val="20"/>
      <w:u w:val="single"/>
    </w:rPr>
  </w:style>
  <w:style w:type="character" w:styleId="Style13">
    <w:name w:val="Основной текст с отступом Знак"/>
    <w:qFormat/>
    <w:rPr>
      <w:rFonts w:cs="Times New Roman"/>
    </w:rPr>
  </w:style>
  <w:style w:type="character" w:styleId="Style14">
    <w:name w:val="Цветовое выделение"/>
    <w:qFormat/>
    <w:rPr>
      <w:b/>
      <w:color w:val="000080"/>
      <w:sz w:val="20"/>
    </w:rPr>
  </w:style>
  <w:style w:type="character" w:styleId="InternetLink">
    <w:name w:val="Hyperlink"/>
    <w:rPr>
      <w:rFonts w:cs="Times New Roman"/>
      <w:color w:val="0000FF"/>
      <w:u w:val="single"/>
    </w:rPr>
  </w:style>
  <w:style w:type="character" w:styleId="Style15">
    <w:name w:val="Текст сноски Знак"/>
    <w:qFormat/>
    <w:rPr>
      <w:rFonts w:ascii="Times New Roman" w:hAnsi="Times New Roman" w:cs="Times New Roman"/>
    </w:rPr>
  </w:style>
  <w:style w:type="character" w:styleId="FootnoteCharacters">
    <w:name w:val="Footnote Characters"/>
    <w:qFormat/>
    <w:rPr>
      <w:rFonts w:cs="Times New Roman"/>
      <w:vertAlign w:val="superscript"/>
    </w:rPr>
  </w:style>
  <w:style w:type="character" w:styleId="FontStyle23">
    <w:name w:val="Font Style23"/>
    <w:qFormat/>
    <w:rPr>
      <w:rFonts w:ascii="Times New Roman" w:hAnsi="Times New Roman" w:cs="Times New Roman"/>
      <w:b/>
      <w:sz w:val="26"/>
    </w:rPr>
  </w:style>
  <w:style w:type="character" w:styleId="FontStyle24">
    <w:name w:val="Font Style24"/>
    <w:qFormat/>
    <w:rPr>
      <w:rFonts w:ascii="Times New Roman" w:hAnsi="Times New Roman" w:cs="Times New Roman"/>
      <w:sz w:val="26"/>
    </w:rPr>
  </w:style>
  <w:style w:type="character" w:styleId="FontStyle21">
    <w:name w:val="Font Style21"/>
    <w:qFormat/>
    <w:rPr>
      <w:rFonts w:ascii="Times New Roman" w:hAnsi="Times New Roman" w:cs="Times New Roman"/>
      <w:sz w:val="30"/>
    </w:rPr>
  </w:style>
  <w:style w:type="character" w:styleId="FontStyle16">
    <w:name w:val="Font Style16"/>
    <w:qFormat/>
    <w:rPr>
      <w:rFonts w:ascii="Times New Roman" w:hAnsi="Times New Roman" w:cs="Times New Roman"/>
      <w:sz w:val="30"/>
    </w:rPr>
  </w:style>
  <w:style w:type="character" w:styleId="FontStyle12">
    <w:name w:val="Font Style12"/>
    <w:qFormat/>
    <w:rPr>
      <w:rFonts w:ascii="Times New Roman" w:hAnsi="Times New Roman" w:cs="Times New Roman"/>
      <w:sz w:val="26"/>
    </w:rPr>
  </w:style>
  <w:style w:type="character" w:styleId="FontStyle14">
    <w:name w:val="Font Style14"/>
    <w:qFormat/>
    <w:rPr>
      <w:rFonts w:ascii="Times New Roman" w:hAnsi="Times New Roman" w:cs="Times New Roman"/>
      <w:sz w:val="30"/>
    </w:rPr>
  </w:style>
  <w:style w:type="character" w:styleId="Style16">
    <w:name w:val="Текст Знак"/>
    <w:qFormat/>
    <w:rPr>
      <w:rFonts w:ascii="Courier New" w:hAnsi="Courier New" w:cs="Times New Roman"/>
    </w:rPr>
  </w:style>
  <w:style w:type="character" w:styleId="Style17">
    <w:name w:val="Верхний колонтитул Знак"/>
    <w:qFormat/>
    <w:rPr>
      <w:rFonts w:cs="Times New Roman"/>
      <w:sz w:val="22"/>
    </w:rPr>
  </w:style>
  <w:style w:type="character" w:styleId="Style18">
    <w:name w:val="Нижний колонтитул Знак"/>
    <w:qFormat/>
    <w:rPr>
      <w:rFonts w:cs="Times New Roman"/>
      <w:sz w:val="22"/>
    </w:rPr>
  </w:style>
  <w:style w:type="character" w:styleId="HTML">
    <w:name w:val="Стандартный HTML Знак"/>
    <w:qFormat/>
    <w:rPr>
      <w:rFonts w:ascii="Courier New" w:hAnsi="Courier New" w:cs="Times New Roman"/>
    </w:rPr>
  </w:style>
  <w:style w:type="character" w:styleId="Style19">
    <w:name w:val="Текст концевой сноски Знак"/>
    <w:qFormat/>
    <w:rPr>
      <w:rFonts w:cs="Times New Roman"/>
    </w:rPr>
  </w:style>
  <w:style w:type="character" w:styleId="EndnoteCharacters">
    <w:name w:val="Endnote Characters"/>
    <w:qFormat/>
    <w:rPr>
      <w:rFonts w:cs="Times New Roman"/>
      <w:vertAlign w:val="superscript"/>
    </w:rPr>
  </w:style>
  <w:style w:type="character" w:styleId="Style20">
    <w:name w:val="Схема документа Знак"/>
    <w:qFormat/>
    <w:rPr>
      <w:rFonts w:ascii="Tahoma" w:hAnsi="Tahoma" w:cs="Times New Roman"/>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1">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3">
    <w:name w:val="Style2"/>
    <w:basedOn w:val="Normal"/>
    <w:qFormat/>
    <w:pPr>
      <w:widowControl w:val="false"/>
      <w:autoSpaceDE w:val="false"/>
      <w:spacing w:lineRule="exact" w:line="322" w:before="0" w:after="0"/>
      <w:jc w:val="both"/>
    </w:pPr>
    <w:rPr>
      <w:rFonts w:ascii="Times New Roman" w:hAnsi="Times New Roman" w:cs="Times New Roman"/>
      <w:sz w:val="24"/>
      <w:szCs w:val="24"/>
    </w:rPr>
  </w:style>
  <w:style w:type="paragraph" w:styleId="Style81">
    <w:name w:val="Style8"/>
    <w:basedOn w:val="Normal"/>
    <w:qFormat/>
    <w:pPr>
      <w:widowControl w:val="false"/>
      <w:autoSpaceDE w:val="false"/>
      <w:spacing w:lineRule="exact" w:line="485" w:before="0" w:after="0"/>
      <w:ind w:firstLine="706"/>
      <w:jc w:val="both"/>
    </w:pPr>
    <w:rPr>
      <w:rFonts w:ascii="Times New Roman" w:hAnsi="Times New Roman" w:cs="Times New Roman"/>
      <w:sz w:val="24"/>
      <w:szCs w:val="24"/>
    </w:rPr>
  </w:style>
  <w:style w:type="paragraph" w:styleId="Style111">
    <w:name w:val="Style11"/>
    <w:basedOn w:val="Normal"/>
    <w:qFormat/>
    <w:pPr>
      <w:widowControl w:val="false"/>
      <w:autoSpaceDE w:val="false"/>
      <w:spacing w:lineRule="exact" w:line="371" w:before="0" w:after="0"/>
      <w:ind w:firstLine="163"/>
      <w:jc w:val="both"/>
    </w:pPr>
    <w:rPr>
      <w:rFonts w:ascii="Times New Roman" w:hAnsi="Times New Roman" w:cs="Times New Roman"/>
      <w:sz w:val="24"/>
      <w:szCs w:val="24"/>
    </w:rPr>
  </w:style>
  <w:style w:type="paragraph" w:styleId="Style51">
    <w:name w:val="Style5"/>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101">
    <w:name w:val="Style10"/>
    <w:basedOn w:val="Normal"/>
    <w:qFormat/>
    <w:pPr>
      <w:widowControl w:val="false"/>
      <w:autoSpaceDE w:val="false"/>
      <w:spacing w:lineRule="exact" w:line="372" w:before="0" w:after="0"/>
      <w:ind w:firstLine="163"/>
      <w:jc w:val="both"/>
    </w:pPr>
    <w:rPr>
      <w:rFonts w:ascii="Times New Roman" w:hAnsi="Times New Roman" w:cs="Times New Roman"/>
      <w:sz w:val="24"/>
      <w:szCs w:val="24"/>
    </w:rPr>
  </w:style>
  <w:style w:type="paragraph" w:styleId="Style41">
    <w:name w:val="Style4"/>
    <w:basedOn w:val="Normal"/>
    <w:qFormat/>
    <w:pPr>
      <w:widowControl w:val="false"/>
      <w:autoSpaceDE w:val="false"/>
      <w:spacing w:lineRule="exact" w:line="322" w:before="0" w:after="0"/>
      <w:ind w:firstLine="269"/>
      <w:jc w:val="both"/>
    </w:pPr>
    <w:rPr>
      <w:rFonts w:ascii="Times New Roman" w:hAnsi="Times New Roman" w:cs="Times New Roman"/>
      <w:sz w:val="24"/>
      <w:szCs w:val="24"/>
    </w:rPr>
  </w:style>
  <w:style w:type="paragraph" w:styleId="Style24">
    <w:name w:val="Текст"/>
    <w:basedOn w:val="Normal"/>
    <w:qFormat/>
    <w:pPr>
      <w:spacing w:lineRule="auto" w:line="240" w:before="0" w:after="0"/>
    </w:pPr>
    <w:rPr>
      <w:rFonts w:ascii="Courier New" w:hAnsi="Courier New" w:cs="Courier New"/>
      <w:sz w:val="20"/>
      <w:szCs w:val="20"/>
    </w:rPr>
  </w:style>
  <w:style w:type="paragraph" w:styleId="Style25">
    <w:name w:val="Название объекта"/>
    <w:basedOn w:val="Normal"/>
    <w:next w:val="Normal"/>
    <w:qFormat/>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6">
    <w:name w:val="Обычный (веб)"/>
    <w:basedOn w:val="Normal"/>
    <w:qFormat/>
    <w:pPr>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Endnote">
    <w:name w:val="Endnote Text"/>
    <w:basedOn w:val="Normal"/>
    <w:pPr/>
    <w:rPr>
      <w:sz w:val="20"/>
      <w:szCs w:val="20"/>
    </w:rPr>
  </w:style>
  <w:style w:type="paragraph" w:styleId="Style27">
    <w:name w:val="Заголовок оглавления"/>
    <w:basedOn w:val="Heading1"/>
    <w:next w:val="Normal"/>
    <w:qFormat/>
    <w:pPr>
      <w:keepNext w:val="true"/>
      <w:keepLines/>
      <w:widowControl/>
      <w:numPr>
        <w:ilvl w:val="0"/>
        <w:numId w:val="16"/>
      </w:numPr>
      <w:autoSpaceDE w:val="true"/>
      <w:spacing w:lineRule="auto" w:line="276" w:before="480" w:after="0"/>
      <w:ind w:left="0" w:hanging="360"/>
      <w:jc w:val="left"/>
      <w:outlineLvl w:val="9"/>
    </w:pPr>
    <w:rPr>
      <w:rFonts w:ascii="Cambria" w:hAnsi="Cambria" w:cs="Cambria"/>
      <w:caps w:val="false"/>
      <w:smallCaps w:val="false"/>
      <w:color w:val="365F91"/>
      <w:szCs w:val="28"/>
    </w:rPr>
  </w:style>
  <w:style w:type="paragraph" w:styleId="Contents1">
    <w:name w:val="TOC 1"/>
    <w:basedOn w:val="Normal"/>
    <w:next w:val="Normal"/>
    <w:pPr/>
    <w:rPr>
      <w:rFonts w:ascii="Times New Roman" w:hAnsi="Times New Roman" w:cs="Times New Roman"/>
      <w:caps/>
      <w:sz w:val="28"/>
    </w:rPr>
  </w:style>
  <w:style w:type="paragraph" w:styleId="Contents2">
    <w:name w:val="TOC 2"/>
    <w:basedOn w:val="Normal"/>
    <w:next w:val="Normal"/>
    <w:pPr>
      <w:ind w:left="220" w:hanging="0"/>
    </w:pPr>
    <w:rPr>
      <w:rFonts w:ascii="Times New Roman" w:hAnsi="Times New Roman" w:cs="Times New Roman"/>
      <w:sz w:val="28"/>
    </w:rPr>
  </w:style>
  <w:style w:type="paragraph" w:styleId="Style28">
    <w:name w:val="Схема документа"/>
    <w:basedOn w:val="Normal"/>
    <w:qFormat/>
    <w:pPr/>
    <w:rPr>
      <w:rFonts w:ascii="Tahoma" w:hAnsi="Tahoma" w:cs="Tahoma"/>
      <w:sz w:val="16"/>
      <w:szCs w:val="16"/>
    </w:rPr>
  </w:style>
  <w:style w:type="paragraph" w:styleId="Contents3">
    <w:name w:val="TOC 3"/>
    <w:basedOn w:val="Normal"/>
    <w:next w:val="Normal"/>
    <w:pPr>
      <w:spacing w:lineRule="auto" w:line="360" w:before="0" w:after="0"/>
    </w:pPr>
    <w:rPr>
      <w:rFonts w:ascii="Times New Roman" w:hAnsi="Times New Roman" w:cs="Times New Roman"/>
      <w:caps/>
      <w:sz w:val="28"/>
    </w:rPr>
  </w:style>
  <w:style w:type="paragraph" w:styleId="Contents4">
    <w:name w:val="TOC 4"/>
    <w:basedOn w:val="Normal"/>
    <w:next w:val="Normal"/>
    <w:pPr>
      <w:spacing w:lineRule="auto" w:line="240"/>
      <w:ind w:left="284" w:hanging="0"/>
    </w:pPr>
    <w:rPr>
      <w:rFonts w:ascii="Times New Roman" w:hAnsi="Times New Roman" w:cs="Times New Roman"/>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17:41:00Z</dcterms:created>
  <dc:creator>Iwan</dc:creator>
  <dc:description/>
  <cp:keywords/>
  <dc:language>en-US</dc:language>
  <cp:lastModifiedBy>SYSTEM</cp:lastModifiedBy>
  <cp:lastPrinted>2009-06-16T10:26:00Z</cp:lastPrinted>
  <dcterms:modified xsi:type="dcterms:W3CDTF">2011-09-06T17:41:00Z</dcterms:modified>
  <cp:revision>2</cp:revision>
  <dc:subject/>
  <dc:title/>
</cp:coreProperties>
</file>