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Глобальные и региональные проблемы человечества и пути их решения</w:t>
      </w:r>
    </w:p>
    <w:p>
      <w:pPr>
        <w:pStyle w:val="Normal"/>
        <w:widowControl w:val="false"/>
        <w:spacing w:lineRule="auto" w:line="360"/>
        <w:ind w:firstLine="709"/>
        <w:jc w:val="both"/>
        <w:rPr>
          <w:sz w:val="28"/>
          <w:szCs w:val="36"/>
        </w:rPr>
      </w:pPr>
      <w:r>
        <w:rPr>
          <w:sz w:val="28"/>
          <w:szCs w:val="36"/>
        </w:rPr>
      </w:r>
      <w:r>
        <w:br w:type="page"/>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 Глобальные и региональные проблемы человечества и пути их решения</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1 Сущность глобальных проблем человечества</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2 Экологические проблемы</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3 Специфичность региональных проблем охраны отдельных компонентов и природных комплексов</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4 Экологические проблемы морей и природных зон</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1.5 Международное сотрудничество и пути решения экологических проблем</w:t>
      </w:r>
    </w:p>
    <w:p>
      <w:pPr>
        <w:pStyle w:val="Contents1"/>
        <w:widowControl w:val="false"/>
        <w:tabs>
          <w:tab w:val="clear" w:pos="708"/>
          <w:tab w:val="right" w:pos="9344" w:leader="dot"/>
        </w:tabs>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Contents1"/>
        <w:widowControl w:val="false"/>
        <w:tabs>
          <w:tab w:val="clear" w:pos="708"/>
          <w:tab w:val="right" w:pos="9344" w:leader="dot"/>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Глобальные и региональные проблемы человечества и пути их реш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1 Сущность глобальных проблем челове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XXI столетие поставило перед человечеством большое количество острых и сложных глобальных проблем. Глобальные проблемы – это проблемы, которые охватывают весь земной шар, все человечество, затрагивают взаимоотношения между странами, обществом и природой и для своего решения требуют совместных действий всех государств и нар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смотря на свои отличия, все они тесно взаимосвязаны и направлены на сохранение здоровой окружающей среды и выживание человечества на планете Земля. Чтобы успешно решать большинство глобальных проблем, необходимо подходить к ним, руководствуясь принципом: «Мыслить глобально, а действовать локаль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реди всех мировых глобальных проблем самой важной является проблема сохранения мира и разоружения. До настоящего времени продолжает существовать напряженность во взаимоотношениях между странами, постоянно возникают локальные войны, сохраняется значительный арсенал атомного и химического оружия, идет совершенствование ракетно-ядерного и обычного вооружения, продолжается использование космоса для военных целей. По-прежнему на гонку вооружений расходуется до 1 трлн дол. в год, задействованы значительные материальные и людские ресурсы (в армиях государств мира занято свыше 25 млн человек). Однако международная обстановка, несмотря на ее сложности и противоречия, постепенно меняется от конфронтации к сотрудничеству, исчезла угроза мирового ядерного уничт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стрый рост населения Земли в XX в. поставил перед человечеством целый ряд сложных демографических проблем: голода и нищеты, обеспечения жильем и средствами для интеллектуального развития. Демографический взрыв нашего столетия – результат прежде всего резкого снижения смертности во всех возрастных группах, и особенно в детском возрасте. Это было обусловлено развитием медицины, использованием антибиотиков, систематической вакцинацией населения, улучшением условий жизни в городах, достижениями агротехники, снижением числа голодающих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ко общий планетарный ускоренный рост населения в различных регионах Земли проявляется по-разному. В распределении населения земного шара с учетом плотности и скорости прироста можно выделить пять больших зон. Рекорд по перенаселению принадлежит Египту, где около 50 млн человек живут на площади 35 тыс. км2 (долина Нила). Реальная плотность населения здесь составляет более 170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ние десятилетия в высокоразвитых странах Европы наблюдался демографический кризис (превышение смертности над рождаемостью) и одновременно быстрый рост населения в развивающихся странах Африки, Азии и Латинской Америки, хотя в настоящее время во многих из них наступает фаза стабилизации численности населения, обусловленная значительным снижением рождаемости. Однако демографическая стабилизация не наступила для большинства стран Африканского континента, Бангладеш, Пакистана, Ирана, Непала, нефтедобывающих арабских стран, где среднегодовой прирост населения около 3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 народонаселения – важная политическая и социально- экономическая задача, особенно в развивающихся странах. Без преодоления отсталости этих стран рост населения в них приведет к нищете, голоду, увеличению смер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ряду мировых (глобальных) проблем в последнее время большое значение придается решению энергетической и сырьевой проблем. Современный уровень потребления энергии, сырья, воды настолько высок, что существует реальная угроза возможного исчерпания доступных для использования энергетических (нефть, газ, уголь) и минерально-сырьевых ресурсов. Использование многих ресурсов и воды возрастает ежегодно на 5 %, производство электроэнергии – на 8 %. Кроме того, полезные ископаемые на земном шаре размещены неравномерно. Так, главными поставщиками нефти в мире являются страны Ближнего и Среднего Востока, которые дают до 90 % экспорта в мире. Основными производителями медной руды являются Чили, Перу, Замбия, Заир, Нигерия; бокситов – Гвинея, Гайана, Ямайка, Суринам, Индонезия, Нигерия, Заир; урана – Австралия, ЮАР, Россия и др. Если раньше дефицит источников энергии ощущался в отдельных странах (регионах), то в настоящее время данная проблема приобрела всемирный характер. Это обусловлено ограниченностью разведанных видов энергетического сырья, ухудшением условий добычи, особенно при освоении месторождений в экстремальных условиях и на шельфе Мирового океана. Потребление энергии за каждое десятилетие увеличивается в 2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достаток минерального и в первую очередь энергетического сырья может обостриться не потому, что природа заложила недостаточное их количество в свои кладовые, а потому, что человечество нерационально и расточительно использует земные богатства. Более 90 % добываемых полезных ископаемых из недр земли идет в отвал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вые возможности для рационального использования и возобновления минеральных ресурсов открываются в связи с развитием НТ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то – разведка новых и ранее недоступных (из глубины 5–6 км) месторождений, ресурсосберегающая деятельность (комплексное использование, борьба с потерями при добыче, обогащении, обработке, использовании отходов и вторичного сырья, снижение энерго- и металлоемкости производств и др.). В качестве примера можно привести такие данные: 1 т чугунного или стального лома дает возможность сберечь 3,5 т минерального сырья (2 т железной руды, 1 т кокса, 0,5 т известня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ономию энергетических ресурсов можно и необходимо проводить за счет широкого использования альтернативных экологически чистых источников получения энергии (энергии Солнца, ветра, приливно-отливных течений, геотермальной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ыстрыми темпами в мире развивается атомная энергетика. В настоящее время в 31 стране действует 450 атомных реакторов. Атомные электростанции во многих странах мира производят значительную часть электроэнергии: Литва – 74 %, Франция – 76 %, Бельгия – 59 %, Финляндия и Швеция – по 42 %, США – 20 %, Россия – 14 %. Однако после аварии на Чернобыльской АЭС развитие атомной энергетики замедлилось, а во многих странах и приостановилось. Открываются перспективы в использовании энергии водорода и термоядерного синте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потенциальных резервов получения многочисленных природных ресурсов является Мировой океан. В морской воде содержится более 70 элементов с преобладанием хлора, натрия, магния, серы, кальция, калия, брома. Извлечение поваренной соли из морской воды практикуется в течение тысячелетий (в 1 м3 воды содержится 1350 г натрия и 400 г кальция). Морская вода богата магнием. Более 30 % всей добычи магния в США приходится на океан, а в Великобритании – более 80 %. Магний и калий в Израиле получают из Мертвого моря. Почти весь бром также дает море. На дне морей и океанов найдены обширные залежи руд, содержащие кобальт, никель, медь и др. 50 млрдт минералов растворены в водах океана. У берегов Индонезии разрабатывается песок, содержащий олово, у побережья Аляски добывают золотоносные пески, на материковой отмели у берегов Японии – уголь и железо, у юго-западного побережья Африки – алмазы. Налажена подводная добыча нефти в акваториях Персидского и Мексиканского заливов, в Каспийском и Северном морях (со дна морей добывают более 20 % мировой неф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й из острых глобальных проблем является продовольственная проблема. В настоящее время более 1 млрд жителей Земли не имеют достаточного количества продуктов питания. В мире ежегодно умирает от голода 10 – 30 млн человек. 50 % населения Африки периодически находится на грани голода. География голода и недоедания охватывает развивающиеся страны Африки, Южной и Юго-Восточной Азии и частично Латинской Аме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характере питания населения земного шара существуют значительные отличия. В странах высокого уровня экономического развития суточное потребление в расчете на 1 человека на 850–1000 калорий больше, чем в развивающихся странах (суточная норма калорийности пищи не должна быть ниже 2300–2600 калорий в сутки). Особенно угрожающее положение в мире сложилось с белковым питанием: в экономически развитых странах на душу населения в день приходится до 100 г белка, из которых 50 % – белок животного происхождения; в развивающихся странах потребление белка в сутки составляет 40–60 г и только 15–20 % из них приходится на животные бе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неправильное питание значительной массы населения в настоящее время является не менее серьезной проблемой, чем недоедание, голод, которые связаны прежде всего с засухами и неурожаями. Зерновые культуры не могут в должной мере заменить продукты животного происхождения, так как содержащиеся в них белки лишены некоторых важных аминокислот, особенно это относится к крахмалистым культурам (ямс, картофель, маниока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стью продовольственной проблемы является, с одной стороны, недостаток продуктов питания во многих развивающихся странах мира, с другой – качественная неполноценность 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шения продовольственной проблемы необходимо более эффективно использовать природные ресурсы. Экстенсивный путь развития отраслей сельского хозяйства, основанный на увеличении площади земельных угодий, малоэффективен, требует больших затрат, так как плодородные и выгодно расположенные земли практически уже освоены челове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Если бы мировое сельское хозяйство могло использовать минеральные удобрения в том количестве, которого требует почва для поддержания плодородия, удалось бы прокормить 38– 40 млрд человек (1 т чистого азота обеспечивает в среднем прирост сельскохозяйственной продукции в 20 т в пересчете на зерно). Во многих странах Западной Европы средняя урожайность зерновых составляет 40–50 ц с 1 га (Голландия, Бельгия, Дания, Люксембур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дним из выходов в решении продовольственной проблемы является использование ресурсов Мирового океана. Его биологическая продуктивность очень велика, хотя в общем объеме потребляемой населением продукции Земли на океан приходится не более 3 %. Ежегодно в нем воспроизводится около 40 млрд т различных организмов. 52 млн т продуктов питания, которые добываются сегодня из океана, составляют лишь незначительную долю его возможностей. Они содержат столько белка, сколько может дать стадо крупного рогатого скота в 200 млн го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Таким образом, продовольственная проблема в мире является одной из наиболее сложных и для ее успешного решения необходимо выполнение целого ряда не только технических, но и социально-экономических условий. Реализация этих условий зависит в первую очередь от сроков и характера социальных преобразований в развивающихся странах и успешного развития международного сотрудни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2 Экологические пробл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взаимодействия человека с природой происходят значительные изменения в структуре и функционировании природных комплексов и отдельных компонентов. Нарушается экологический баланс. Под экологическим балансом биосферы подразумевается взаимодействие радиационного и гидротермического режимов, минерального и биологического циклов, круговорота веществ, возникших в процессе эволюции нашей планеты. Функционирование биосферы связано с малым и большим круговоротами веществ, воды, процессами газообмена (С02, 02, N2). Основой всех этих процессов является фотосинтез. Человек участвует в этих циклах как непосредственно, так и косвенно, приводя к перестройке структуры биосферы и отдельных компонентов, их функционирования. Антропогенные изменения в природе в большинстве случаев носят позитивный характер, они необходимы обществу: строятся города, развивается промышленность и сельское хозяйство, улучшаются ландшафты. Однако антропогенные изменения могут иметь и негативный характер. В связи с этим одна из основных задач, которая стоит перед человечеством, – это поддержание благоприятного для человека и всего живого экологического балан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екоторые антропогенные изменения носят противоречивый характер. Так, расширение орошаемых земель приводит к уменьшению стока в озера и моря, строительство гидроэлектростанций на равнинных реках ведет к затоплению значительных площадей плодородных земель и подтапливанию прилегающих территорий. Как правило, ухудшение состояния природной среды связано с ошибками в экологической политике, недостаточным уровнем технического развития, слабой изученностью эффектов антропогенных воздействий, использованием природной среды в качестве рассеивания вредных веществ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 охраны природной среды и целенаправленное использование природных ресурсов нашей планеты приобрели большую актуальность, но прогресс человечества невозможен без воздействия на природу, без употребления природных ресур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ценке ООН, главной экологической проблемой в мире является потеря продуктивности земли, что приводит к опустыниванию, особенно засушливых регионов (см. рис.). Основные причины этого явления – уничтожение лесов и кустарников, применение неправильных форм земледелия, чрезмерный выпас скота и др. Процессы опустынивания очень активно проявляются в Африке (Сахара и Сахель), Средиземноморье, на Ближнем Востоке, в Центральной Азии, аридных районах Америки и Австралии, а также в Средней Азии и Прикаспийской низменности. В настоящее время опустынивание охватило более 100 стран мира с населением около 1 млрд человек. Особенно значительных размеров оно достигло в Африке. Так, площадь Сахары за время использования ее человеком увеличилась в 2 раза, и теперь она движется на юг со скоростью до 1 км в год. Общий годовой прирост пустынь в мире составляет около 50 тыс. км2. В засушливые климатические периоды явления опустынивания принимают катастрофический характер. Так, в результате Сахельской засухи (1968–1973 гг.), которая охватила огромную территорию между Сахарой и бассейнами Сенегала и Верхнего Нигера, за это время от нехватки воды погибло 250 тыс. человек и больше чем 70 % всего количества домашних животных. Животноводство вместе с вырубкой лесов привело к опустошению земель в Средиземноморье. Общая площадь пустынь составляет до 10 % площади суши, причем значительные территории занимают антропогенные пустыни. За исторический период человечество потеряло в результате ветровой, водной эрозии и других разрушительных процессов почти 2 млрд га продуктивных земель – больше, чем теперь находится под пашней и пастбищ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орьба с опустыниванием включает целый комплекс мероприятий, при которых учитываются региональные особенности каждой территории. Важное значение имеет сохранение в естественном виде растительности, регулирование нагрузок домашних и диких животных на пастбищах, создание искусственных полеохранных насаждений, проведение орошения и обводнения территорий. Так, на севере Сахары по программе, которая выполняется Алжиром, создается «зеленый пояс». Посадка деревьев проводится полосой в 20–25 км на расстояние 1500 км. Она должна заслонить земледельческие территории от сухих ветров пустыни. На юге Сахары, на р. Сенегал, создаются два гидроузла, которые позволят на площади 1,2 млн га создать оазисы земледел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Туркменистане один только Каракумский канал дает возможность оросить более чем 400 тыс. га пашни и более 5 млн га пастб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влиянием хозяйственной деятельности человека наблюдается изменение климата Земли. Экспериментально доказано накопление в атмосфере углекислого газа по 0,4 % за год, метана – по 1 %, закиси азота – по 0,2 %. Повышение концентрации этих газов в атмосфере усиливает парниковый эффект. Суть парникового эффекта заключается в том, что С02 препятствует уходу в космическое пространство значительной доли радиации, излучаемой Землей. Чем выше концентрация этого газа в атмосфере, тем меньше тепла излучает Земля в космос, тем выше средняя температура воздуха у земной поверхности. За последние 100 лет в связи с накоплением углекислого газа температура воздуха повысилась на 0,4–0,6 °С. По прогнозам межправительственной группы экспертов по изменению климата к 2100 г., концентрация диоксида углерода возрастет с 370 до 540–970 частиц на миллион, климат потеплеет на 1,4–5,8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грожающие масштабы принимает разрушение озонового экрана. Озоновая дыра (площадь 5 млн км2) образовалась в пределах Антарктиды, и границы ее постоянно расширяются в направлении Австралии, Южной Америки и Африки. Уменьшается количество азона и в пределах Арктики. Уже сейчас озоновые аномалии в Южном полушарии отрицательно сказываются на здоровье людей – активно стали проявляться заболевания рака кожи в Новой Зеландии и Австралии. Подсчитано, что каждый процент уменьшения озонового слоя приводит к увеличению количества заболеваний рака кожи на 5–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витие атомной энергетики получило теперь в мире массовый характер. На долю атомной энергетики приходится около 1/6 мирового производства электроэнергии. АЭС построены в 31 стране мира. Общее производство электроэнергии на АЭС составляет более 2 трлн кВт ч, что позволяет сэкономить большое количество традиционного топлива. Наиболее «безопасными» радиоактивными элементами являются изотопы с коротким периодом распада (йод-131, барий-140 и др.). Они создают наименьшую опасность, так как не успевают далеко распространиться. К числу наиболее долгоживущих изотопов относятся стронций-90 и цезий-137, которые образуются в качестве отходов атомной промышленности и при выпадении радиоактивных осадков после ядерного взрыва. Современные АЭС с реакторами на тепловых нейтронах расходуют ядерное горючее весьма расточительно. Они используют 0,5–1 % природного урана, остальные 99 % идут в отвал. Развитие ядерной энергетики, наряду с решением большого числа проблем охраны природы, ставит перед человечеством и качественно новые экологические задачи. К их числу относится задача длительного и безопасного хранения высокоактивных отходов ядерной энергетики. По решению Лондонской конференции (1972 г.) высокоактивные радиоактивные отходы должны консервироваться стеклом и помещаться в специальные хранилища под постоянным контро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ой из важнейших проблем поддержания экологического равновесия биосферы является охрана Мирового океана и морей от загрязнений. Долгое время считалось, что размеры океана настолько большие, что он может без вреда и ограничения поглощать все виды загрязнений, в том числе и радиоактивные. Но это оказалось ошибкой. Сейчас его загрязнение достигло огромных размеров, особенно это характерно для материковой отмели, которая занимает до 9 % общей площади океана. Она отличается наибольшей насыщенностью жизни (тут находятся бурые и красные водоросли, 2/3 из всех известных видов рыбы, вырабатывается значительная доля кислорода). Однако эти сильно насыщенные жизнью водные пространства испытывают наибольшее влияние со стороны человека (с суши с речным стоком поступают различные виды загрязнений, ведется добыча нефти, осуществляются самые интенсивные морские перевозки и др.). Сейчас в Мировой океан каждый год сбрасывается несколько миллиардов тонн жидких и твердых отходов. Все больше и больше участков Мирового океана становятся безжизненны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самых распространенных загрязнителей океанических вод являются нефтепродукты. Ежегодно в океан попадает до 6– 10 млнт нефтепродуктов (1 т нефти покрывает поверхность воды на площади 12 км2). Сохраняется нефть на поверхности воды многие десятилетия. В результате загрязнения нарушается газообмен между водой и атмосферой, оказывающий отрицательное влияние на органическую жизнь океанов и мор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иболее концентрированной формой влияния человека на природные ландшафты являются города и городские агломерации. Города занимают всего около 1 % площади земной поверхности, однако здесь живет более 50 % населения Земли и сосредоточена основная часть производства. В городах изменены гравитационные, термические, магнитные и другие физические поля Земли. Влияние города на недра распространяется на глубину 4 и более километров. Города получают на 15 % меньше солнечной радиации и на 30 % меньше ультрафиолетовых лучей в зимнее время. В связи с ростом городского населения и концентрацией производственной и непроизводственной деятельности окружающая среда многих городов мира уже не имеет возможности удовлетворять полностью биологические и социальные потребности чело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самых неблагоприятных факторов влияния города на климат является загрязнение атмосферы. Загрязнение воздуха приводит к изменениям поступления солнечной радиации (уменьшается доля ультрафиолетовых лучей) и повышению температуры воздуха. Во многих крупных городах наблюдаются токсические туманы – «смоги» (Лондон, Лос-Анджелес, Мехико, Анкара). Большим загрязнителем атмосферного воздуха в городах является транспорт. Немалые изменения в городах претерпевают и природные водные объекты – происходит загрязнение не только поверхностных, но и подземных вод. В пределах городов сокращаются гидрографическая сеть и площади болот, что приводит к ухудшению микроклиматических и санитарно-гигиенических услов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ние десятилетия во всех регионах мира проводятся комплексные мероприятия по оздоровлению экологической ситуации в городах: совершенствуются технологические процессы с переводом на малоотходные и безотходные производства, перепрофилируются или выносятся за пределы города вредные в санитарном отношении предприятия. Однако в городах развивающихся стран, где нет достаточного количества средств, вопросы оздоровления окружающей среды решаются медленно и неэффектив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разными видами загрязнений в городах растут показатели многих заболе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се более планетарные масштабы приобретает внутриматериковый и межматериковый перенос загрязнений. Значительную угрозу представляют выбросы сернистых соединений. Она связана прежде всего с их количеством (каждый год выбрасывается 100–120 млн т серы), а также токсичностью и сравнительно длительным периодом жизни. Агрессивность выбросов сернистого газа возрастает, когда он растворяется в капельках влаги и превращается в серную кислоту. Перенос сернистых соединений происходит на высоте 750–1500 м на расстояния до 1500 км. Вследствие выпадения кислотных дождей в различных районах Земли погибают леса на площади 31 млн га (Германия, Швеция, Норвегия, Великобритания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ыпадение кислотных дождей не дает возможности выращивать многие огородные культуры в открытом грунте (огурцы, томаты и др.). Отрицательное влияние кислотные дожди оказывают на растительный и животный мир внутренних водоемов. Во многих озерах юга Швеции и Норвегии исчезла ры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а из серьезных экологических проблем – сбережение лесов; особенно тропических, которые интенсивно вырубаются для экспорта древесины и сельскохозяйственного использования земель. Общая площадь лесов в мире более 40 млн км2, запасы древесины составляют около 350 млрд м3 (половина лесов расположена в умеренном поясе). Ежегодно площадь лесов сокращается на 25 млн га, а заготавливается древесины 5 млрд м3, что равно годовому приросту. К настоящему времени почти половина покрытых в прошлом лесом территорий уже вырублено. Лесоразведение и вырубка лесов в среднем в мире соотносятся как 1:10. Влажные тропические леса являются «легкими планеты», и в отличие от лесов умеренного пояса они усваивают углекислый газ и обогащают атмосферу кислородом в течение всего года. Они поглощают около 25 % углерода, поступающего в атмосферу в результате сгорания органического топлива. Уменьшение площади тропических лесов вызывает увеличение концентрации С02 в атмосфере, что содействует росту парникового эффекта. Если в 1960 г. площадь влажных тропических лесов составляла 1,6 млрд га, то к настоящему времени их площадь уменьшилась до 0,8 млрд га, т. е. на 40 %. Ежегодно влажные тропические леса в странах Южной Америки, Африки, Юго-Западной Азии сокращаются на 11 –16 млн га. Так, еще 20 лет тому назад 60 % площади Таиланда занимали влажные леса, а сейчас только 18 %. На Мадагаскаре вечнозеленые леса занимали 200 тыс. км2, а сейчас не более 50 тыс. км2. Бразилия с начала колонизации потеряла 40 % своих лесов. Уничтожение лесов приводит к серьезным нарушениям окружающей среды: эрозии почв, наступлениям песков, нарушению водного режима. По оценкам ученых, на леса бассейна Амазонки приходится половина ежегодного мирового «производства» кислорода. Но эти «легкие планеты» весьма уязвимы. Земледелие здесь истощает почву за два года, скотоводство – за 10–15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й мировой проблемой является сохранение разнообразия видов растений и животных. Человек стал причиной гибели многих млекопитающих и птиц. За последние три столетия истреблено 280 видов птиц и млекопитающих, а 450 видам непосредственно грозит уничтожение. В последние годы отрицательно сказывается на животном мире планеты чрезмерное применение минеральных удобрений и пестицидов. В европейских странах, где широко используются в сельскохозяйственном производстве пестициды, гибнут многие птицы (сапсан, пустельга, филин, серая куропатка, фазан и др.) и рыбы. Сейчас каждый день в мире исчезают несколько видов животных и растений. Характерным является то, что охрана того или иного вида растений или животных начинается лишь тогда, когда им начинает угрожать полное исчезнов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адача человека одна – ни один вид растений и животных не должен исчезнуть по его вине. Все живое имеет право на жизнь. И человеку нужно об этом постоянно пом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3 Специфичность региональных проблем охраны отдельных компонентов и природных комплек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нсивное использование природных ресурсов человеком приводит к изменению состояния отдельных компонентов и природных комплексов значительных территорий. Во многих случаях происходят не только количественные, но и качественные изменения природных комплексов и их компонентов. В этой связи на отдельных пространствах суши и моря возникают экологические проблемы, которые носят региональный характер и имеют свою специфи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гиональные экологические проблемы возникают в связи с преобразовательной деятельностью человека (осушение, орошение, добыча полезных ископаемых, промышленное освоение территории). Для каждого региона характерны свои особенности природы (климат, воды, почвы, растительность, животный мир), масштабы и характер антропогенных воздействий. Поэтому решение экологических проблем возможно только при тщательном учете региональных особенностей природы, населения и хозяйства. Всесторонний учет местных условий особенно важен при составлении программ комплексного развития отдельных регионов, в частности при освоении новых территорий. В пределах каждого региона для создания благоприятной экологической ситуации устанавливаются допустимые нагрузки на отдельные компоненты природы, а также на весь природный комплекс с учетом специфики ландшафтов: объем использования природных ресурсов и поступления различных видов загрязнений, мероприятия по преобразованию и охране природы. С учетом региональных особенностей планируются мероприятия по мелиорации, борьбе с эрозией почв, лесопосадки и др. Для каждой территории определяются оптимальные нормы лесистости, распаханности, обводненности и т. д. Только с учетом специфики каждого региона в процессе природопользования мы можем предотвратить отрицательные изменения в окружающей при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дним из регионов Европы, где произошли значительные перемены в природе под воздействием осушительных работ, чрезмерного использования минеральных удобрений и пестицидов, радиоактивного загрязнения, является Белорусское Полесье. На сегодня здесь осушено более 1,5 млн га болот и заболоченных зем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Большая заболоченность земель в сочетании с другими неблагоприятными природными условиями в течение длительного времени сдерживала социально-экономическое развитие данного региона. Мелиоративные работы в Белорусском Полесье содействовали улучшению земельных, водных, климатических и биологических ресурсов, значительно увеличилась биологическая продуктивность сельскохозяйственных и лесных угодий, улучшилась природная среда для жизни человека. В Полесье построены многочисленные водохранилища, пруды, десятки современных благоустроенных поселков, культурно-просветительных и медицинских учреждений, проложены сотни километров дорог с твердым покрытием. Однако широкомасштабное осушение и интенсивное использование земель, низкий уровень использования минеральных удобрений и пестицидов без учета особенностей ландшафтов Белорусского Полесья привели к возникновению на отдельных территориях отрицательных явлений и процессов. Главные из них – снижение уровня залегания грунтовых вод, химическое загрязнение почв и вод, проявление эрозионных процессов, исчезновение родников, ручьев, речек, многих видов растений и животных. Все это повлияло на экологическое равновесие, в отдельных местах привело к деградации природной среды. Основными причинами отрицательных последствий стало повсеместное осушение больших и малых массивов болот, а также преимущественное использование осушенных земель под пашню. В настоящее время вся территория Белорусского Полесья находится под воздействием осушительной мелиорации, и как результат– понижение залегания грунтовых вод на 1,5– 2,0 м. В отдельных районах особенно в весеннее время наблюдаются торфяные бури, которые приводят к уменьшению слоя тор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еделах отдельных территорий нерациональное использование минеральных удобрений и пестицидов привело к загрязнению ими почв, поверхностных и подземных вод, сельскохозяйственной продукции. В связи с осушительными работами русла малых рек были спрямлены и превращены в водоприемники, что отрицательно сказалось на гидрологическом режиме водозаборов и животном мире рек. Отрицательное влияние оказывает на окружающую природу и построенные на осушенных землях животноводческие комплексы. При отсутствии утилизации жидких отходов ухудшается санитарно-гигиеническая ситуация, загрязняются поверхностные и подземные воды. Один животноводческий комплекс на 100 ООО голов приносит рекам столько же вреда, сколько не имеющий очистных сооружений город с населением 400 тыс. челов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ушительные работы и химическое загрязнение нитратами и фосфатами стали причинами интенсивного процесса зарастания озер, что привело к снижению их рыбопродуктивности. Во многих водоемах стали доминировать «сорные» виды рыбы (ерш, плотва, окунь), исчезли раки, уменьшилось количество лягушек, моллюсков, ухудшилось самоочищение водо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осушением меняется климат Полесья: увеличивается контрастность температур дня и ночи, сокращается безморозный период, значительно меняется местный климат осушенных бол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нижение залегания уровня грунтовых вод в отдельных местах приводит к снижению продуктивности и жизненности еловых, дубовых и черноольховых лесов. Из флоры Полесья уже исчезло более 70 видов растений. Многие находятся на стадии исчезновения. Широко распространились ксерофиты и сорняки. Реже стали встречаться бобр, выдра, барсук, тетерев, глухарь, серый журавль, филин. Сокращается количество белых и черных аистов, водоплавающих и болотных птиц. Стали редкими в водоемах язь, налим, судак, сом, вьюн. Все реже можно услышать «вечерние концерты» лягуш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обострением экологической ситуации в Полесье пересмотрена стратегия мелиоративного строительства. В 2000 г. была принята государственная программа «Сохранение и использование земель на 2000– 2005 годы», которая направлена на переориентацию в землепользовании, на экологические приоритеты, формирование агроландшафтов с достаточной экологической устойчивостью к антропогенным нагрузкам, обеспечение экологически безопасного природопользования в пределах региона, водосбора, отдельного землепользования и мелиоративного объекта. В настоящее время при мелиоративном строительстве внимание уделяется не освоению новых земель, а реконструкции существующих мелиоративных объектов, консервации части деградированной территории почв и передачи их под лесоразведение или повторное заболач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рицательное воздействие на ухудшение экологической ситуации на Полесье, а также в пределах всей Беларуси и отдельных районов Украины; и России оказало радионуклидное загрязнение ландшафтов после аварии на Чернобыльской АЭС в 1986 г. Радионуклидному загрязнению подверглись одиннадцать областей бывшего СССР, где до аварии жило 17 млн человек, среди них 2,5 млн детей в возрасте до 5 лет. Чернобыльская авария по своим масштабам эквивалентна 200–300 бомбам, которые были сброшены на Хироси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диоактивные элементы накапливаются в растениях, почвах, водах. Особенно значительно они аккумулируются в лишайниках, грибах (под- дубник, моховик), в щавеле и других растениях, которые растут на бедных почвах, где мало содержится кальция и калия. Среди диких животных наибольшая концентрация радиоактивных элементов наблюдается у травоядных животных. В настоящее время распространение радиоактивных элементов происходит через поверхностные и подземные воды, торфяные бури, эрозию почв, расселение животных и с продуктами питания (хлеб, молоко, мясо, рыба, грибы, ягоды, лекарственные травы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жные проблемы возникли в связи с загрязнением озера Байкал. Байкал – уникальное озеро нашей планеты, являющееся общемировым достоянием, включенное в декабре 1996 г. в список Всемирного наследия ЮНЕСКО. Самый глубокий в мире водоем (1637 м), расположенный в центре Азии, аккумулирует 60 км3 пресных, доступных для использования вод мира (2/3 годового стока всех рек мира). Уникальность озера заключается не только в том, что вода его богата кислородом и минеральными веществами (100 мг/л), но и тем, что в озере обитают 1550 видов животных и более 1000 видов и разновидностей растений (88 % видов животных нигде в мире больше не встречаются). Озеро богато рыбой: омуль, хариус, голомянка, осетр, сиг, таймень. В озере живет байкальский тюлень. Основным санитаром воды является маленький рачок эпишура, который пропускает через свой фильтр весь объем полуметрового поверхностного слоя воды (рачок гибнет в очищенных и разбавленных в отношении 1 : 100 стоках Байкальского УБК). Проблемы Байкала возникли по той причине, что интенсивная хозяйственная деятельность в его бассейне стала вносить значительные изменения в жизнь водое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ост городов сопровождался увеличением сбросов промышленных и бытовых стоков. Строительство Байкальского целлюлозного и Се- ленгинского целлюлозно-картонного комбинатов значительно увеличило сброс загрязненных вод. Ежегодно в Байкал поступает 756 млн м3 сточных вод, из них более 120 млн м3 недостаточно очищенных. Значительным источником загрязнения вод Байкала являются химические вещества, которые приносятся сюда воздушными массами с запада и северо-запада. На поверхность Байкала ежегодно выпадает 150 тыс. тонн минеральных веществ, 15 тыс. тонн сульфатов, 80 тыс. тонн органических веществ, 200 тыс. тонн взвешенных веществ. На Байкале и в его бассейне загрязнение окружающей среды еще не достигло тех размеров, которые вызывают экологический кризис. Однако когда отрицательные воздействия на Байкал будут продолжаться такими же темпами, то в перспективе возможны необратимые изменения, которые приведут к потере экологической ценности этого уникального водоема. Для этого нужно уже сейчас произвести перевод Байкальского и Селенгинского комбинатов на чистое производство, эффективнее проводить восстановление лесов, мероприятия по предупреждению загрязнения озера через воздух за счет строительства очистных соору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зеро Севан расположено на высоте 1916 м над уровнем моря. Общий объем воды составляет 58,5 км3. С целью уменьшения потерь воды на испарение был разработан проект по снижению уровня воды в озере на 50 м. В результате площадь водного пространства уменьшилась в 6–7 раз. Однако строительство Севан-Разданского ирригационно-энергетического комплекса с шестью ступенями ГЭС привело к тому, что озеро преобразовалось в неглубокий водоем с небольшим количеством растворенного кислорода. Начало наблюдаться «цветение воды», резко ухудшились экологические условия на прилегающих ландшафтах. В этой связи с целью улучшения экологической ситуации на озере был остановлен процесс снижения уровня воды за счет меньшего поступления ее в реку Раздан и осуществлена переброска воды в него из р. Арпа по тоннель-водопроводу (25 м3/с). Чтобы полностью восстановить нормальную жизнь Севана, нужно поднять уровень воды в озере на 3–5 м, для чего необходимо перебросить воду из рек Варатан, Герген и Гет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 загрязнены и американские Великие озера, прежде всего Эри и Онтарио. Река Детройт, впадающая в Эри, ежесуточно выбрасывает до 7,5 млн м3 сточных вод. Ежегодно сюда поступает до 36 млн т твердых веществ, 4 млн т хлоридов, 27 тыс. т фосфатов, 36 млн т азотных соединений. Ниагара и другие реки, впадающие в Онтарио, приносят 47 - 106 твердых веществ, 6 млн т хлоридов, 146 тыс. т озотистых соединений и 12 тыс. т фосфатов. На дне Великих озер накопилось большое количество ядовитых вещ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ледние десятилетия правительствами США и Канады проведены комплексные мероприятия по улучшению экологической ситуации оз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4 Экологические проблемы морей и природ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t>экологический проблема международный сотрудни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зяйственная деятельность человека привела к существенным изменениям водной среды многих морей, особенно внутренних, а также к разрушению естественных биоценозов природных зон. В результате отрицательных воздействий снижается их биологическая продуктивность и ухудшаются условия для жизни люд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ральское море – замкнутый водоем, который расположен среди пустынь плато Устюрт, Каракумами и Кызылкумами. Первоначальная площадь его составляла 64 тыс. км2, средняя глубина – 16 м, максимальная – 68. С 1960 г. началось быстрое падение уровня воды в море. В 1968 г. оно составило 214 см, а в 1975 г. – почти 300 см по сравнению с наивысшим уровнем в 1935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огда до 60-х гг. XX в. суммарный сток Амударьи и Сырдарьи составлял 50 км3 воды в год, то за 1961 –1980 гг. он снизился до 20 км3. В начале 80-х гг. сток на Сырдарье прекратился совсем, а на Амударье был не больше 10 км3. В 1986 г. воды Амударьи и Сырдарьи уже перестали доходить до Арала. В настоящее время уровень моря упал больше чем на 14 м, его площадь сократилась на 25 тыс. км2, объем воды – на 60 %, а суммарная минерализация воды увеличилась с 11 до 28 %о (см. рис.). Если не принять решительных мер, то через 15–20 лет море распадется на ряд горько-соленых озер с площадью 4–5 тыс. км2(см. рис.). Площадь обнажившегося дна приближается к 3 млн га, береговая линия отступила на 6–8 км, высохло 50 озер с пресной водой, в 27 раз сократилась площадь тростниковых зарослей в дельтах. Уже сегодня новая суша, которая возникла при отступлении моря, является источником загрязнения солями окружающей среды на сотни километров. По некоторым оценкам, здесь ежегодно поднимается в воздух 15–75 млн т пыли. На каждый гектар земли в Приаралье выпадает до 520 кг песка и солей. Одной из главных причин трагедии Арала является нерациональное использование его воды на орошение. В настоящее время орошаемые земли здесь составляют 7 млн га. Освоение земель в бассейне Арала проводилось экстенсивными методами, и в первую очередь за счет увеличения орошаемых площадей. Увеличивается водозабор и в Каракумский канал. Сегодня в него ежегодно поступает '/4 часть стока Амударьи. Малоэффективной является сама техника орошения. Например, КПД орошаемых систем достигает 60 % (при запланированных 80 %), удельная подача воды на 1 га площади равняется 13 600 м3/год (при годовой норме 10 200 м3). Значительные недостатки наблюдались в структуре хозяйства. Ориентация была на хлопчатник, рис и водоемкие промышленные предприятия. В связи со сбросом в реки дренажных вод увеличивается их минерализация и ограничивается использование для орошения в нижних течениях рек Амударьи и Сырдарь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величение солености воды привело к резкому сокращению рыбных запасов Арала. В море исчезли усач, шип, судак, сом, лещ, вобла и др. Значительные потери понесло рыбное морское хозяйство, полностью прекратилась рыбная ловля (до 60-х гг. здесь ежегодно добывалось 400–500 тыс. центнеров высококачественной рыбы). В дельтах Амударьи и Сырдарьи не стало ондатроводства. Море перестало быть транспортной магистралью (раньше перевозки составляли 200–250 тыс.т/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Экологическая ситуация в Приаралье требует проведения целого комплекса мероприятий. При этом их выполнение возможно только в тесной связи с хозяйственным развитием всей Средней Азии и Казахстана и научно обоснованной территориальной организацией хозяйства. Необходимы переориентация специализации сельского хозяйства и промышленности на менее водоемкие производства и более экономное использование воды при орош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 оголившемся дне моря потребуется создание зеленых зон. Там, где не приживается растительность, нужно использовать физические и химические методы покры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спийское море уникально по своей рыбохозяйственной ценности. Оно дает до 90 % мировых уловов осетровых. Но с начала XX в. уровень Каспийского моря все время понижался. Это привело к сокращению площади поверхности моря более чем на 40 тыс. км2. Падение уровня воды в Каспийском море связано в первую очередь с уменьшением стока Волги на 50 км3/г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1978 г. начался процесс повышения уровня воды в море, что было обусловлено увеличением объемов речного стока, атмосферных осадков над акваторией и перекрытием залива Кара-Богаз-Гол. В настоящее время уровень воды в море стабилизировал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кращение речного стока и изменение его по временам года в связи со строительством гидроэлектростанций, длительное понижение уровня привели к понижению биологической продуктивности Каспийского моря. Плотины гидроэлектростанций стали преградой на пути к местам нереста осетровых, белорыбицы и др. Значительное увеличение зимнего расхода воды ухудшило условия перезимовки рыбы. Повышение солености воды ухудшило условия обитания преснолюбивых организмов. В результате всех этих изменений первичная биологическая продуктивность моря снизилась в 2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нсивное сельскохозяйственное освоение бассейна Волги, отсутствие очистных систем на многих промышленных предприятиях привели к сильному загрязнению вод Каспия ядохимикатами, техногенными металлами, нефтепродуктами. В связи с этим важной стала проблема борьбы с загрязнением Каспия (строительство очистных сооружений, запрет на сброс грязных вод с судов и предприятий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ое снижение годового стока р. Дон в Азовское море, поступление разных видов промышленных и сельскохозяйственных загрязнений, соленой воды с Черного моря сильно сказались на биологической продуктивности мо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настоящее время с учетом Цимлянского водохранилища в Азовском море вылавливается всего 16–18 тыс. т рыбы, что составляет не более 10 % прежних уловов. Повышение солености воды приводит к увеличению количества морских организмов, в том числе и меду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о значительными заборами на орошение и посев риса возникла серьезная проблема Нижнедонской поймы. Исчезают притоки и мелководья – места для нереста рыбы, не стало весенних половодий. Пойма высыхает, падает ее продуктив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решения экологических проблем Азовского моря необходимо увеличить сток вод Дона за счет более рационального использования в хозяйстве, снижения поступления грязных стоков промышленных и сельскохозяйственных предприятий, комплексного развития отраслей сельского хозяйства. Для уменьшения поступления соленых вод Черного моря планируется создание Керченского гидроуз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ые экологические изменения в связи с загрязнением наблюдаются в Балтийском, Северном и Средиземном мор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алтийское море, несмотря на большую площадь, находится на пути быстрой эутрофикации (отложения на дне морей являются источником брожения с выделением H2S). В связи с разложением органических веществ в нижней толще воды уменьшается количество кислор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трицательное воздействие на экосистемы морей оказывают нефтепродукты, тяжелые металлы, пестициды и другие токсические вещества. Попадание в моря инсектицидов приводит к их накоплению в организмах растений, рыб и птиц. Эти вещества намного повысили смертность среди птенцов и взрослых крачек в Голландии, которые в качестве корма использовали шпроты, песчанку, селедку и другую рыбу. Водоросли накапливают ртути в сотни раз больше, чем ее концентрация в морской воде. У людей, которые употребляют в пишу рыбу, отравленную метил-ртутью, изменяется состав хромосом в лимфоци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ым крупным внутренним морем является Средиземное (2,5 млн м2). На его берегах расположено 17 стран, где живет более 100 млн человек, размещено 140 тыс. промышленных предприятий. Средиземное море является одним из интенсивных районов в мире морских перевозок. Здесь одновременно находятся тысячи судов и перевозятся сотни миллионов тонн нефти. В настоящее время воды Средиземного моря сильно загрязнены нефтепродуктами (концентрация нефтяных агрегатов составляет 100–200 мг/м2), широко распространены нефтяная пленка и тяжелые металлы (ртуть, свинец, кадмий), ДДТ и бензопирен. Все это отрицательно сказывается на биопродуктивности и качестве продукции мо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Хозяйственная деятельность человека привела к значительным изменениям природных комплексов в пределах всех природных з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обенно хрупкой является природа в тундре, пустынях, где природные комплексы отличаются простотой устройства и неустойчивостью к внешним воздействиям. В пределах зоны тундры хозяйственное освоение (добыча нефти, газа, угля), прокладка нефте- и газопроводов приводят к деградации природной среды. Кроме загрязнения почв, вод, происходит истребление скудной растительности, на обновление которой в условиях Севера потребуются десятки лет (прирост растений составляет 1 –2 мм в год). Воды тундры отличаются наименьшей очистительной способностью в отношении загрязнения нефтепродуктами и другими химическими веществ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 влиянием хозяйственной деятельности происходит уничтожение охраняемых лесов в пределах лесотундры, а также деградация многолетней мерзлоты. Уничтожение редкостойных лесов на севере тайги оказывает отрицательное влияние на перезимовку и размножение оле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ловиях Севера необходимо установить разумные соотношения между активными процессами промышленного развития, заселения, транспортного освоения и необходимостью сохранения оленеводства и традиционных охотничьего и рыбного промыс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ложные экологические ситуации возникают в процессе хозяйственного освоения и использования пустынь. Они обусловлены включением в хозяйство природных богатств, экономических и трудовых ресурсов и задачами поддержания экологического равновесия, охраны и восстановления природы, регулирования антропогенных воздействий, борьбы с активными процессами опустынивания. Пустыни отличаются природными контрастами, и многие процессы происходят в экстремальных условиях, которые могут приводить к отрицательным явлени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амые значительные изменения в пустынях под воздействием хозяйственной деятельности человека произошли в XX в. Техногенные факторы (развитие добычи полезных ископаемых, строительство дорог и промышленных предприятий) во многом изменили природные процессы, привели к загрязнению, а в некоторых местах и к деградации природной среды. Применение современной техники (трактора, бульдозеры, экскаваторы) приводит к уничтожению растительности, закрепленные пески становятся подвижными, перевеваются, утрачивают водно-физические свойства, и уровень грунтовых вод под ними снижается. Образуются песчаные смерчи, пыльные бури, заносы на дорогах. Приводит к отрицательным явлениям также и перевыпас скота на пастбищ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величение площадей под орошение при недостаточном развитии дренажной сети или превышении норм полива приводит в отдельных случаях к повторному засолению и исключению земель из сельскохозяйственного производства. Инфильтрационные процессы из-за отсутствия гидроизоляции в каналах могут приводить к заболачиванию значительных площадей вдоль каналов (такие явления наблюдаются вдоль Каракумского кана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Локальные проблемы охраны природы возникают в местах добычи полезных ископаемых, размещения крупных промышленных объектов (комбинатов), а также в городах. Добыча полезных ископаемых открытым способом (КМА, Руба, Микашевичи) ведет к исключению земель из пользования (карьеры, отвалы), а также отрицательно влияет на природную среду прилегающих ландшафтов (размеры влияния в 3–4 раза больше, чем размеры карьера). Происходит понижение залегания подземных вод, меняются почвы, растительность и животный мир. В связи с понижением залегания грунтовых вод снижается продуктивность сельскохозяйственных и лесных угод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обыча калийных солей закрытым способом в районе Солигорска привела к серьезной экологической ситуации. Здесь накопились горы отвалов (400 млн т твердых отходов и 30 млн м3 глинисто-солевых шлаков), которые занимают площадь более чем 1,5 тыс. га плодородных земель. Одновременно идет просадка земной поверхности на площади 120–130 км2, что приводит к заболачиванию земель и их непригодности для сельскохозяйственного исполь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олигорская проблема обостряется. Ее влияние выходит за пределы Полесского реги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5 Международное сотрудничество и пути решения экологически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Широкомасштабные размеры экологической угрозы требуют совместных координированных усилий всех стран мира. Мы живем в ту эпоху, когда каждый человек должен думать глобально, а действовать локально. Только в этом случае мы сможем найти решение всех глобальных проб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большинстве стран мира принимаются меры законодательного и практического характера для предотвращения загрязнения и разрушения окружающей среды. Реализация усилий в области защиты и улучшения окружающей среды тесно связана с успешным решением и комплексным использованием природных ресурсов, проведением активной демографической политики и активизацией международного сотрудничества в области научных исследований и использования достижений научно-технической революции на пользу человека. На первом этапе столкновения человека с проблемами экологического кризиса складывалось мнение, что все проблемы можно решить очень легко – при учете знаний по экологии, применении соответствующей техники и технологии в ликвидации вредных воздействий. Однако с течением времени стало понятно, что решать проблемы экологии, учитывая только эти факторы, невозможно, поскольку во многом успешное решение их зависит от социальных, экономических и политических обстоятельств. Так, например, уже сам процесс гонки вооружений и подготовка к войне создают реальные условия для загрязнения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чало международному правовому сотрудничеству в области защиты и улучшения окружающей среды было положено в первой половине XIX в. Однако интенсивное международное сотрудничество и его правовое регулирование началось только в середине XX в. В настоящее время существуют две основные формы международного сотрудничества в области охраны природ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а) заключение межгосударственных договоров, соглашений, конвенций по вопросам рационального использования природных ресурсов, охрана природных объектов и окружающей среды, поддержание экологической безопасно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 деятельность международных природоохранных организаций, специализированных и неспециализированных, временных и постоянных, межправительственных, общественных или смешан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начительный вклад в решение задачи сохранения и улучшения окружающей среды в рамках всего мира вносит ООН. С 1972 г. начала действовать специализированная организация «Программа ООН по окружающей среде» (ЮНЕП), штаб-квартира которой находится в столице Кении Найроби. Одной из целей этой организации является создание мировой системы станций наблюдения (мониторинга) за состоянием и изменением биосферы. В 1972 г. прошла I Международная конференция ООН по проблемам окружающей среды, в работе которой принимали участие 112 стран. На этой конференции была принята Декларация защиты среды человека и оповещено, что в защите жизненной среды заинтересовано все человечество. Особое значение для решения глобальных экологических проблем имели Всемирная коференция ООН в Рио-де-Жанейро (1992 г.) и Йоханесбурге (2002 г.). Первая конференция ООН по образованию и проблемам среды проходила в Тбилиси в октябре 1977 г., на которой была принята Декларация по проблемам сохранения природ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ругие специализированные учреждения ООН в рамках основной деятельности в сферу своих интересов включают и вопросы охраны природы. Организация Объединенных Наций по вопросам образования, науки и культуры (ЮНЕСКО) большое внимание уделяет природоохранительному образованию, изучению состояния окружающей среды. Продовольственная и сельскохозяйственная организация (ФАО) разработала программу обеспечения человечества продовольственными ресурсами, занимается вопросами сохранения и улучшения плодородия почв, а также лесами и морскими биологическими ресурс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итывая прогрессирующее накопление парниковых газов и отрицательное воздействие изменяющегося климата на функционирование природы и состояние здоровья человека, ОНН приняла в 1992 г. Рамочную конвенцию об изменении климата, а в 1997 г. был принят Киотский протокол, который установил квоты на выбросы парниковых газов для развитых стран и стран с переходной экономикой. В настоящее время Протокол рацифицировали 113 стра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облемами здоровья людей на Земле занимается Всемирная организация здравоохранения (ВОЗ). Можно выделить два основных направления в деятельности ООН: сохранение мира и сохранение жизненно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ажное значение в охране окружающей среды принадлежит региональному сотрудничеству стран. Примером такого сотрудничества может служить план действия средиземноморских стран по защите Средиземного моря от загрязнений. В 1954 г. в Лондоне была заключена Конвенция по предотвращению загрязнения морских вод нефтью (Балтийское и Северное моря, а также Атлантический океан признаны запретными зонами для сбрасывания углеводородных соединений). Хороший пример эффективного регионального сотрудничества продемонстрировали Германия, Дания, Швеция, Финляндия, Польша и бывший СССР, которые в 1974 г. заключили Конвенцию о запрете любых загрязнений Балтийского мо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работана Конвенция по регулированию международной торговли редкими и исчезающими видами животных и растений. Немало заключено международных соглашений в области рыболовства, а также добычи китов и других морских животны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храна природы осуществляется через деятельность многих международных организаций. Одним из основателей природоохранительного движения в мире является Международный союз охраны природы и природных ресурсов (МСОП), который был создан в 1948 г. Штаб-квартира МСОП расположена в Швейцарии. Основным направлением его деятельности является охрана живой природы. По инициативе МСОП была создана и сейчас постоянно пополняется Красная книга о состоянии популяций редких и исчезающих видов животных и растений. Создается Зеленая книга. МСОП разрабатывает конкретные программы по сохранению природных экосистем и популяций отдельных видов и групп животных. Важным политическим и юридическим актом, содействующим экологизации правовых международных отношений, является Всемирная стратегия охраны природы, которая была одобрена XIV Генеральной Асамблеей МСОП (Ашгабат, 1978 г.) и принята во многих странах мира. Тесно с МСОП взаимодействует Всемирный фонд охраны дикой природы, который был образован в 1963 г. Главная цель его – организация конкретных проектов по охране животных и природных экосистем, оказание помощи в организации и улучшении деятельности заповедников и национальных парков. Так, например, Всемирный фонд охраны дикой природы совместно с Индией разработал проект операции «Тигр», который направлен на сохранение небольшой популяции тигров в Азии (образованы резерваты и заповедники в Индии, Бангладеш, Непале и Индонезии, запрещена охота и торговля шкурами). Аналогичные проекты осуществляются по охране куланов, антилоп, лошади Пржевальского, ягуаров, леопардов, гепардов, белого медведя, человекообразных обезьян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 целью привлечения широких кругов общественности мира к актуальным проблемам охраны природы и необходимости международного сотрудничества ООН в 1972 г. установила день 5 июня Всемирным днем охраны окружающей сре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пешное решение сложных экологических проблем в пределах всей планеты зависит не от регресса в научно-техническом развитии общества, а, наоборот, от его ускорения, а главное – качественного улучшения этого процесса. Гармония отношений человека с природой может быть достигнута через совокупность технических, технологических, экономических, законодательных, организационных мероприятий. Причем необходим, комплексный подход для оптимального решения всех вопросов в системе потребностей людей: воздействие общества на природу – изменения в природе – результаты этих изменений для природы, хозяйства и здоровья людей. В настоящее время технологическими путями уже решаются многие экологические проблемы: использование воды и воздуха в замкнутых системах, полное уничтожение отходов, малоотходная и безотходная технология, сокращение расходов сырья в производственных процессах и др. Появляются новые типы двигателей для разных видов транспорта. В ближайшие годы главным критерием качества техники станет ее экологическая безвредность.</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писок использованных источ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 Розанов С. И. Общая экология / Розанов С. И. - СПб.: Издательство «Лань», - 20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Мешечко Е.Н. Общая география: учебное пособие / Е.Н. Мешечко. – Мн.: Нар. Асвета, 2004. – 319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 Николайкин Н.И. Экология. Учебник для вузов / Николайкин Н.И. - М.: Дрофа. – 2003, 624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sz w:val="32"/>
      <w:szCs w:val="20"/>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33:00Z</dcterms:created>
  <dc:creator>WinStyle</dc:creator>
  <dc:description/>
  <cp:keywords/>
  <dc:language>en-US</dc:language>
  <cp:lastModifiedBy>SYSTEM</cp:lastModifiedBy>
  <dcterms:modified xsi:type="dcterms:W3CDTF">2011-09-06T17:33:00Z</dcterms:modified>
  <cp:revision>2</cp:revision>
  <dc:subject/>
  <dc:title>Пожарная безопасность</dc:title>
</cp:coreProperties>
</file>