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1. Оценка взаимосвязей и зависимостей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Анализ зависимостей с помощью диаграмм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диаграммы, показывающие зависимость объемов розничного товарооборота от времени: в табл. 2 выделить первые шесть столбцов, вызвать «Мастер диаграмм», определить место для диаграммы, выбрать тип диаграммы и выполнить последовательно все необходимые шаги. Проанализировать полученные результаты, сопоставляя динамику объемов товарооборота за различные годы. Выдать диаграмму на печать вместе с анализом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6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szCs w:val="26"/>
          <w:lang w:val="en-US" w:eastAsia="en-US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6"/>
        </w:rPr>
        <w:t xml:space="preserve">. Объем промышленного производства </w:t>
      </w:r>
      <w:r>
        <w:rPr/>
        <w:t>по области в текущих ценах, млрд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319"/>
        <w:gridCol w:w="1156"/>
        <w:gridCol w:w="1319"/>
        <w:gridCol w:w="1318"/>
        <w:gridCol w:w="1319"/>
        <w:gridCol w:w="143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 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 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 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 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 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6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szCs w:val="26"/>
          <w:lang w:val="en-US" w:eastAsia="en-US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6"/>
        </w:rPr>
        <w:t>. Объем розничного товарооборота по Новосибирской области в текущих ценах, млрд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8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троим диаграммы, показывающие зависимость объемов розничного товарооборота от времени: в табл. 2 выделим первые шесть столбцов, вызвать «Мастер диаграмм», определяем место для диаграммы, выбираем тип диаграммы и выполняем последовательно все необходимые шаги. Получим диаграмму следующего вида (рисунок 1) и проанализируем полученные результаты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0940" cy="274955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Рисунок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. Зависимость объемов розничного товарооборота от времени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полученной диаграммы видим, что в 1994 году с января по декабрь объем товарооборота нарастал постепенными темпами. В декабре он достиг значения 414 млрд. руб. (в январе 1994 года объем товарооборота 1 89 млрд. руб.). В 1994 году незначительные спады объема товарооборота наблюдаются лишь в апреле, июле и августе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95 году происходит значительное увеличение товарооборота по сравнению с аналогичными периодами 1994 года. С января по апрель наблюдается постепенный рост объема товарооборота с 522 млрд. руб. до 732 млрд. руб. В мае величина товарооборота резко уходит вниз до 549 млрд. руб. и уже с мая по сентябрь 1995 года объем товарооборота колеблется около этого значения, то увеличиваясь, то уменьшаясь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в октябре происходит резкий подъем товарооборота до 815 млрд. руб. Стабильный рост объема товарооборота наблюдается до конца 1995 год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объема товарооборота в 1996 году имеет характер спадов и подъемов, причем в августе и ноябре наблюдаются резкие скачки. В ноябре 1996 года значение изучаемой величины достигло уровня ниже значения аналогичного периода предыдущего года. Для декабря 1996 года характерен резкий подъем объема розничного товарооборо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ю динамики розничного товарооборота в 1997 году является спад в феврале и апреле, а затем подъем в июне. В период с июня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ноябрь объем розничного товарооборота постепенно уменьшался с 1209 млрд. руб. до 1075 млрд. руб. В декабре изучаемая величина достигла своего максимального значения 1359 млрд. руб. за весь исследуемый перио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 образом объем товарооборота в период с января 1994 года по декабрь 1997 года, претерпевая различные изменения, увеличился со 189 млрд. руб. до 1359 млрд. руб.</w:t>
      </w:r>
      <w:r>
        <w:br w:type="page"/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Анализ зависимостей с помощью коэффициентов корреляци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коэффициенты корреляции, используя «Мастер функций - коррел.» (коэффициенты корреляции показывают тесноту связи между двумя показателями y и x и могут принимать значения в диапазоне от 0 до 1) и коэффициенты детерминации (квадрат коэффициента корреляции), которые показывают, сколько процентов изменений зависимой переменной объясняется изменениями независимой переменной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ду объемами промышленного производства в 1997 г. (6-й столбец табл. 1) и временем;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ду объемами промышленного производства в 1996 г. (5-й столбец табл. 1) и объемами промышленного производства в 1997 г. (6-й столбец табл. 1);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ду объемами промышленного производства в 1996 г. (5-й столбец табл. 1) и объемами товарооборота в 1996 г. (4-й столбец табл. 2)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олученные результаты, оценив тесноту связи в различные годы, изменения коэффициентов корреля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>Коэффициент корреляции и коэффициент детерминации между объемами промышленного производства в 1997 г. (6-й столбец табл. 1) и временем равны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рреляции = 0,5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детерминации 0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25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связь между объемами промышленного производства в 1996 г. и временем </w:t>
      </w:r>
      <w:r>
        <w:rPr>
          <w:rFonts w:cs="Times New Roman" w:ascii="Times New Roman" w:hAnsi="Times New Roman"/>
          <w:bCs/>
          <w:i/>
          <w:sz w:val="28"/>
          <w:szCs w:val="28"/>
        </w:rPr>
        <w:t>умерен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менения объема промышленного производства на 25% объясняются изменением времен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корреляции и коэффициент детерминации между объемами промышленного производства в 1996 г. (5-й столбец табл. 1) и объемами промышленного производства в 1997 г. (6-й столбец табл. 1)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рреляции = 0,74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детерминации 0,7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0,55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связь между объемами промышленного производства в 1996 г. и объемами промышленного производства в 1997 г. </w:t>
      </w:r>
      <w:r>
        <w:rPr>
          <w:rFonts w:cs="Times New Roman" w:ascii="Times New Roman" w:hAnsi="Times New Roman"/>
          <w:bCs/>
          <w:i/>
          <w:sz w:val="28"/>
          <w:szCs w:val="28"/>
        </w:rPr>
        <w:t>высок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менения объема промышленного производства в 1997 году на 55% объясняются изменением объема промышленного производства в 1996 год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рреляции и коэффициент детерминации между объемами промышленного производства в 1996 г. (5-й столбец табл. 1) и объемами товарооборота в 1996 г. (4-й столбец табл. 2)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 корреляции = </w:t>
      </w:r>
      <w:r>
        <w:rPr>
          <w:rFonts w:cs="Times New Roman" w:ascii="Times New Roman" w:hAnsi="Times New Roman"/>
          <w:bCs/>
          <w:sz w:val="28"/>
          <w:szCs w:val="28"/>
        </w:rPr>
        <w:t>0,23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детерминации 0,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=</w:t>
      </w:r>
      <w:r>
        <w:rPr>
          <w:rFonts w:cs="Times New Roman" w:ascii="Times New Roman" w:hAnsi="Times New Roman"/>
          <w:bCs/>
          <w:sz w:val="28"/>
          <w:szCs w:val="28"/>
        </w:rPr>
        <w:t xml:space="preserve">0,05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связь между объемами промышленного производства в 1996 г. и объемами товарооборота в 1996 г. слабая, изменения объема товарооборота в 1996 году лишь на 5% объясняются изменением объема промышленного производства в 1996 году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2. Прогнозирование по уравнениям тренд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а)</w:t>
      </w:r>
      <w:r>
        <w:rPr>
          <w:rFonts w:cs="Times New Roman" w:ascii="Times New Roman" w:hAnsi="Times New Roman"/>
          <w:sz w:val="28"/>
          <w:szCs w:val="28"/>
        </w:rPr>
        <w:t xml:space="preserve"> На основе данных за 1995 г. (табл. 1, 4-й столбец) спрогнозировать объем промышленного производства на 1996 г.; суммировать предсказанные значения за 12 месяцев (за год) и сопоставить прогнозные результаты с фактическими (5-й столбец табл. 1), в том числе по сумме за год, определить ошибку прогноза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Используя методические рекомендации, выполнив все необходимые действия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получим, что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31.88; наклон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52.1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езультаты прогнозирования по уравнениям трендов на 1996 г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6"/>
        <w:gridCol w:w="2911"/>
        <w:gridCol w:w="2812"/>
        <w:gridCol w:w="1585"/>
      </w:tblGrid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яцы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шибка прогноза, %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,6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 1,9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,1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9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3,8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4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н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4,8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л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,4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густ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3,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нтябр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тябр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4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,2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ябр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0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абр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1,6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год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04,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5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3,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 xml:space="preserve">Фактические значения для объема промышленного производства в 1996 году значительно отличаются от прогнозных значений в первые четыре месяца. При сравнении сумм за год ошибка прогноза составляем </w:t>
      </w:r>
      <w:r>
        <w:rPr>
          <w:rFonts w:cs="Times New Roman" w:ascii="Times New Roman" w:hAnsi="Times New Roman"/>
          <w:b/>
          <w:bCs/>
          <w:sz w:val="28"/>
          <w:szCs w:val="28"/>
        </w:rPr>
        <w:t>13,4%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б)</w:t>
      </w:r>
      <w:r>
        <w:rPr>
          <w:rFonts w:cs="Times New Roman" w:ascii="Times New Roman" w:hAnsi="Times New Roman"/>
          <w:sz w:val="28"/>
          <w:szCs w:val="28"/>
        </w:rPr>
        <w:t xml:space="preserve"> Объединить данные об объемах промышленного производства за 1993, 1994, 1995 и 1996 гг. в один столбец, рядом ввести номера месяцев от 1 до 48, определить отрезок и тренд, спрогнозировать объем промышленного производства на 1997 г., определить ошибки прогноза за каждый месяц и по сумме за 12 месяцев 1997 г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Используя методические рекомендации, выполнив все необходимые действия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получим, что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-136,64; наклон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30,3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езультаты прогнозирования по уравнениям трендов на 1997 г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2545"/>
        <w:gridCol w:w="2812"/>
        <w:gridCol w:w="2006"/>
      </w:tblGrid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яцы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шибка прогноза, %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7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9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л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9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густ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нтябр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8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тябр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ябр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абр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1,8</w:t>
            </w:r>
          </w:p>
        </w:tc>
      </w:tr>
      <w:tr>
        <w:trPr>
          <w:trHeight w:val="2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год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7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3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,3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Фактические значения для объема промышленного производства в 1997 году значительно отличаются от прогнозных в большинстве месяцев. При сравнении сумм за год ошибка прогноза составляет 21,3%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в)</w:t>
      </w:r>
      <w:r>
        <w:rPr>
          <w:rFonts w:cs="Times New Roman" w:ascii="Times New Roman" w:hAnsi="Times New Roman"/>
          <w:sz w:val="28"/>
          <w:szCs w:val="28"/>
        </w:rPr>
        <w:t xml:space="preserve"> На основе табл. 2 спрогнозировать объем товарооборота на 1996 г. по данным за 1965 г. (3- столбец табл. 2), определить ошибки прогноза.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Используя методические рекомендации, выполнив все необходимые действия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получим, что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921,3; наклон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11,75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езультаты прогнозирования по уравнениям трендов на 1996 г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7"/>
        <w:gridCol w:w="2688"/>
        <w:gridCol w:w="3186"/>
        <w:gridCol w:w="1783"/>
      </w:tblGrid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яцы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шибка прогноза, %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2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0,3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н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3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,3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л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густ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5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,4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нтябр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0,7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тябр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7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ябр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абрь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1,5</w:t>
            </w:r>
          </w:p>
        </w:tc>
      </w:tr>
      <w:tr>
        <w:trPr>
          <w:trHeight w:val="23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год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35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6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Фактические значения для объема товарооборота в 1996 году незначительно отличаются от прогнозных значений. Самое значительное отличие наблюдается в апреле и мае. При сравнении сумм за год ошибка прогноза составляет 2,3%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г)</w:t>
      </w:r>
      <w:r>
        <w:rPr>
          <w:rFonts w:cs="Times New Roman" w:ascii="Times New Roman" w:hAnsi="Times New Roman"/>
          <w:sz w:val="28"/>
          <w:szCs w:val="28"/>
        </w:rPr>
        <w:t xml:space="preserve"> Объединить данные об объемах товарооборота за 1994 и 1995 гг., ввести номера месяцев от 1 до 24 и спрогнозировать товарооборот на 1996 г. Определить ошибку прогноза за каждый месяц и по сумме за год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Используя методические рекомендации, выполнив все необходимые действия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получим, что отрезо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32,38; наклон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1,8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езультаты прогнозирования по уравнениям трендов на 1996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6"/>
        <w:gridCol w:w="2305"/>
        <w:gridCol w:w="3175"/>
        <w:gridCol w:w="2038"/>
      </w:tblGrid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яцы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шибка прогноза, %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,1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,4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9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8,2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нь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9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ль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8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густ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0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9,3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нтябрь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9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,6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тябрь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8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,2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ябрь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абрь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7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год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60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6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Фактические значения для объема товарооборота в 1996 голу незначительно отличаются от прогнозных значений. Самое значительное отличие наблюдается в мае15 и декабре 18,2%. При сравнении сумм за год ошибка прогноза составляет 1,0%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Задание 3. Прогнозирование по однофакторным регрессионным моделям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4"/>
        </w:rPr>
        <w:t>зависимость корреляция прогнозирование регрессионный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. Объемы розничного товарооборота (товар.) и промышленного производства (пром.) за </w:t>
      </w:r>
      <w:r>
        <w:rPr/>
        <w:t>1994-1997 гг., млрд. руб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9"/>
        <w:gridCol w:w="1114"/>
        <w:gridCol w:w="962"/>
        <w:gridCol w:w="949"/>
        <w:gridCol w:w="962"/>
        <w:gridCol w:w="1107"/>
        <w:gridCol w:w="962"/>
        <w:gridCol w:w="934"/>
        <w:gridCol w:w="1005"/>
      </w:tblGrid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.94у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 94х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95у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95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.96у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96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97у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 97х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,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.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3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j j Ь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Объем розничного товарооборота (товар.) и доходов на душу населения (доход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928"/>
        <w:gridCol w:w="961"/>
        <w:gridCol w:w="1087"/>
        <w:gridCol w:w="954"/>
        <w:gridCol w:w="1107"/>
        <w:gridCol w:w="962"/>
        <w:gridCol w:w="1074"/>
        <w:gridCol w:w="1005"/>
      </w:tblGrid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 о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.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.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.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,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9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Задание: а)</w:t>
      </w:r>
      <w:r>
        <w:rPr>
          <w:rFonts w:cs="Times New Roman" w:ascii="Times New Roman" w:hAnsi="Times New Roman"/>
          <w:sz w:val="28"/>
          <w:szCs w:val="28"/>
        </w:rPr>
        <w:t xml:space="preserve"> На основе данных за 1996 г. (табл. 3, столбцы 6 и 7) спрогнозировать объем товарооборота (y) на 1997 г. в зависимости от объема промышленного производства (x). Сопоставить с фактическими значениями товарооборота за 1997 г. (табл. 3, столбец 8), определить ошибки прогноза за каждый месяц и по сумме за год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Отрезок: а=771,5; наклон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/>
        <w:t>=0,2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3134"/>
        <w:gridCol w:w="2093"/>
        <w:gridCol w:w="2006"/>
      </w:tblGrid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а прогноза, %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9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7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,9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,7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,2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6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7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,1</w:t>
            </w:r>
          </w:p>
        </w:tc>
      </w:tr>
      <w:tr>
        <w:trPr>
          <w:trHeight w:val="23" w:hRule="atLeas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8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Фактические значения для объема товарооборота в 1997 году значительно отличаются от прогнозных значений с июня по сентябрь и в декабре. При сравнении сумм за год ошибка прогноза составляет 11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б)</w:t>
      </w:r>
      <w:r>
        <w:rPr>
          <w:rFonts w:cs="Times New Roman" w:ascii="Times New Roman" w:hAnsi="Times New Roman"/>
          <w:sz w:val="28"/>
          <w:szCs w:val="28"/>
        </w:rPr>
        <w:t xml:space="preserve"> Объединить данные об объемах товарооборота за 1995 и 1996 гг. (табл. 3, столбы 4 и 6) и об объемах промышленного товарооборота за те же годы (табл. 3, столбцы 5 и 7). Сделать прогноз объема товарооборота (y) в зависимости от объемов промышленного производства (x) на 1997 г. Определить ошибки прогноза за каждый месяц и по сумме за год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Отрезок а=77,53; наклон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0,76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4"/>
        <w:gridCol w:w="2952"/>
        <w:gridCol w:w="2952"/>
        <w:gridCol w:w="2146"/>
      </w:tblGrid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объем товарооборота за 1997 год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объем товарооборота за 1997 год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а прогноза, %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8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6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6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1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,3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,4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,5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,0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,7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3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5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4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Фактические значения для объема товарооборота в 1997 году значительно отличаются от прогнозных значений с июня по сентябрь. При сравнении сумм за год ошибка прогноза составляет:-16,8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в)</w:t>
      </w:r>
      <w:r>
        <w:rPr>
          <w:rFonts w:cs="Times New Roman" w:ascii="Times New Roman" w:hAnsi="Times New Roman"/>
          <w:sz w:val="28"/>
          <w:szCs w:val="28"/>
        </w:rPr>
        <w:t xml:space="preserve"> На основе данных о товарообороте за 1996 г. (табл. 4, столбец 6) спрогнозировать объем товарооборота (y) на 1997 г. в зависимости от доходов на душу населения (x) (табл. 4, столбец 7). Определить ошибки прогноза за каждый месяц и по сумме за год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: Отрезок а=494,63; наклон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0,96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2783"/>
        <w:gridCol w:w="2721"/>
        <w:gridCol w:w="2472"/>
      </w:tblGrid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а прогноза, %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3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6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4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3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0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5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8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8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6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Фактические значения для объема товарооборота в 1997 голу незначительно отличаются от прогнозных значений. При сравнении сумм за год ошибка прогноза составляет: -2,6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г)</w:t>
      </w:r>
      <w:r>
        <w:rPr>
          <w:rFonts w:cs="Times New Roman" w:ascii="Times New Roman" w:hAnsi="Times New Roman"/>
          <w:sz w:val="28"/>
          <w:szCs w:val="28"/>
        </w:rPr>
        <w:t xml:space="preserve"> Объединить данные о товарообороте за 1995 и 1996 гг. (табл. 4, столбцы 4 и 6), а также о доходах на душу населения (табл. 4, столбцы 5 и 7). Спрогнозировать объем товарооборота на 12 месяцев 1997 г., рассчитать ошибки прогноза за каждый месяц и по сумме за го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 Отрезок а= 161,72; наклон b=1,55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5"/>
        <w:gridCol w:w="2780"/>
        <w:gridCol w:w="2795"/>
        <w:gridCol w:w="1954"/>
      </w:tblGrid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объем товарооборота в 1997 году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а прогноза, %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3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2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7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0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2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8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Фактические значения для объема товарооборота в 1997 году незначительно отличаются от прогнозных значений. Самое значительное отличие наблюдается в июне 15,7%. При сравнении сумм за год ошибка прогноза составляет 0,4%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4. Прогнозирование по многофакторным регрессионным моделям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данных за 1995 г. (табл. 6) спрогнозировать объем товарооборота на 1996 г., используя многофакторные регрессионные модели, на каждом шаге удаляя из модели наименее слабо связанные факторы. Сравнить прогнозные результаты с фактическими (табл. 7), определить ошибки за каждый месяц и по сумме за год. Сделать анализ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 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. </w:t>
      </w:r>
      <w:r>
        <w:rPr/>
        <w:t>Показатели за 1995 год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"/>
        <w:gridCol w:w="1383"/>
        <w:gridCol w:w="1370"/>
        <w:gridCol w:w="1355"/>
        <w:gridCol w:w="1382"/>
        <w:gridCol w:w="1369"/>
        <w:gridCol w:w="1724"/>
      </w:tblGrid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на душу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1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а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треб.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 х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цен произв.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3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.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,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.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7. </w:t>
      </w:r>
      <w:r>
        <w:rPr/>
        <w:t>Показатели за 1996 год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"/>
        <w:gridCol w:w="1383"/>
        <w:gridCol w:w="1370"/>
        <w:gridCol w:w="1355"/>
        <w:gridCol w:w="1382"/>
        <w:gridCol w:w="1369"/>
        <w:gridCol w:w="1724"/>
      </w:tblGrid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на душу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1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а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.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треб.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 х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цен произв.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3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,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.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  <w:r>
        <w:rPr>
          <w:rFonts w:cs="Times New Roman" w:ascii="Times New Roman" w:hAnsi="Times New Roman"/>
          <w:sz w:val="28"/>
          <w:szCs w:val="28"/>
        </w:rPr>
        <w:t xml:space="preserve">Проведем регрессионный анализ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 В результате получим значения отрезка и наклонов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ы регресс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 – пересечение (отрезок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56,39739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Х 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3523886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Х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058936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Х 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54743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Х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8500049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Х 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39664058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ученных данных отрезка и наклонов построим прогноз объема товарооборота на 1996 год, сведя данные в следующую таблиц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2"/>
        <w:gridCol w:w="2918"/>
        <w:gridCol w:w="2331"/>
        <w:gridCol w:w="2313"/>
      </w:tblGrid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а прогноза, %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530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,0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,644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0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,226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5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58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985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,121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0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,099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9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,440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8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156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4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731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9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154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,67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Используя инструменты Excel получим коэффициенты парной корреляции между всеми факторами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1"/>
        <w:gridCol w:w="1298"/>
        <w:gridCol w:w="1452"/>
        <w:gridCol w:w="1379"/>
        <w:gridCol w:w="1430"/>
        <w:gridCol w:w="8"/>
        <w:gridCol w:w="1335"/>
        <w:gridCol w:w="1161"/>
      </w:tblGrid>
      <w:tr>
        <w:trPr>
          <w:trHeight w:val="23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3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6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29928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59955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744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33600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484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06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437792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382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84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38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917195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557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2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444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620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, имеющий минимальный коэффициент корреляци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сключаем его из исходной таблицы и повторяем регрессионный анализ с оставшимися четырьмя факторами (будем повторять эти шаги пока не останется два фактора). В результате описанных выше шагов получим следующие таблиц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7"/>
      </w:tblGrid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ы регрессии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-пересе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99,01203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X 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812603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X 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0319784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X 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761981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X 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470868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9"/>
        <w:gridCol w:w="2776"/>
        <w:gridCol w:w="2799"/>
        <w:gridCol w:w="1950"/>
      </w:tblGrid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а прогноза, %.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,372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1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,212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1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383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7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,81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56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,73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080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53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—- i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69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2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  <w:tab/>
              <w:t>i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116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58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,923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50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,710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79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,35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,1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7</w:t>
            </w:r>
          </w:p>
        </w:tc>
      </w:tr>
      <w:tr>
        <w:trPr>
          <w:trHeight w:val="23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2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9,3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2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6"/>
        <w:gridCol w:w="1647"/>
        <w:gridCol w:w="1615"/>
        <w:gridCol w:w="1635"/>
        <w:gridCol w:w="1635"/>
        <w:gridCol w:w="1426"/>
      </w:tblGrid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5</w:t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299282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599555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74471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336002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48457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062488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4377921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38233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8447985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3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, имеющий минимальный коэффициент корреляци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Исключим его из исходной таблицы и повторим регрессионный анализ с оставшимися тремя факторами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5005"/>
      </w:tblGrid>
      <w:tr>
        <w:trPr>
          <w:trHeight w:val="2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ы регрессии</w:t>
            </w:r>
          </w:p>
        </w:tc>
      </w:tr>
      <w:tr>
        <w:trPr>
          <w:trHeight w:val="2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-пересечение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20091</w:t>
            </w:r>
          </w:p>
        </w:tc>
      </w:tr>
      <w:tr>
        <w:trPr>
          <w:trHeight w:val="2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X 1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6663</w:t>
            </w:r>
          </w:p>
        </w:tc>
      </w:tr>
      <w:tr>
        <w:trPr>
          <w:trHeight w:val="2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X 2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27579055</w:t>
            </w:r>
          </w:p>
        </w:tc>
      </w:tr>
      <w:tr>
        <w:trPr>
          <w:trHeight w:val="23" w:hRule="atLeas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X 3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061479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2784"/>
        <w:gridCol w:w="2804"/>
        <w:gridCol w:w="1939"/>
      </w:tblGrid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а прогноза, %.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29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15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,363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,497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16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53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9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.697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,37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309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,92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4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,67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18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.22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75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.915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33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,239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,00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8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1681"/>
        <w:gridCol w:w="1985"/>
        <w:gridCol w:w="2006"/>
        <w:gridCol w:w="1731"/>
      </w:tblGrid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86170</wp:posOffset>
                      </wp:positionH>
                      <wp:positionV relativeFrom="paragraph">
                        <wp:posOffset>7178040</wp:posOffset>
                      </wp:positionV>
                      <wp:extent cx="0" cy="288290"/>
                      <wp:effectExtent l="2540" t="0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pt,565.2pt" to="487.1pt,587.8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29928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59955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744715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3360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484578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06248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, имеющий минимальный коэффициент корреляци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4"/>
        <w:gridCol w:w="4990"/>
      </w:tblGrid>
      <w:tr>
        <w:trPr>
          <w:trHeight w:val="23" w:hRule="atLeast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ы регрессии</w:t>
            </w:r>
          </w:p>
        </w:tc>
      </w:tr>
      <w:tr>
        <w:trPr>
          <w:trHeight w:val="23" w:hRule="atLeast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-пересечени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9049285</w:t>
            </w:r>
          </w:p>
        </w:tc>
      </w:tr>
      <w:tr>
        <w:trPr>
          <w:trHeight w:val="23" w:hRule="atLeast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X 1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8846979</w:t>
            </w:r>
          </w:p>
        </w:tc>
      </w:tr>
      <w:tr>
        <w:trPr>
          <w:trHeight w:val="23" w:hRule="atLeast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X 3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482615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9"/>
        <w:gridCol w:w="2793"/>
        <w:gridCol w:w="2808"/>
        <w:gridCol w:w="1914"/>
      </w:tblGrid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а прогноза, %.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,779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94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,998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15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-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,224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00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637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8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529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,11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325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56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709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21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339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38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945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61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193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29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,021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0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,41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6</w:t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4,1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5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6"/>
        <w:gridCol w:w="2305"/>
        <w:gridCol w:w="2441"/>
        <w:gridCol w:w="2182"/>
      </w:tblGrid>
      <w:tr>
        <w:trPr>
          <w:trHeight w:val="23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2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3</w:t>
            </w:r>
          </w:p>
        </w:tc>
      </w:tr>
      <w:tr>
        <w:trPr>
          <w:trHeight w:val="23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2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2992827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ец 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3360024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484578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, имеющий минимальный коэффициент корреляци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4"/>
        <w:gridCol w:w="4720"/>
      </w:tblGrid>
      <w:tr>
        <w:trPr>
          <w:trHeight w:val="23" w:hRule="atLeast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ы корреляции</w:t>
            </w:r>
          </w:p>
        </w:tc>
      </w:tr>
      <w:tr>
        <w:trPr>
          <w:trHeight w:val="23" w:hRule="atLeast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-пересечение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3819483</w:t>
            </w:r>
          </w:p>
        </w:tc>
      </w:tr>
      <w:tr>
        <w:trPr>
          <w:trHeight w:val="23" w:hRule="atLeast"/>
        </w:trPr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X 1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616805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2768"/>
        <w:gridCol w:w="2789"/>
        <w:gridCol w:w="1978"/>
      </w:tblGrid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объем товарооборот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ный объем товарооборот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а прогноз, %.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,51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40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84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72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003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92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673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8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003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,07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109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66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4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04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503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48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,269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64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,918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67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029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4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,3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6,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9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за год лучшей является вторая модель, которая дает ошибку 4,2%. Розничный товарооборот зависит от дохода на душу населения за месяц, доходов бюджета области за месяц, объема промышленного производства за месяц и индекса потребительских цен в текущем месяце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блиографический спис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 Экономическое прогнозирование. Задания контрольных работ для студентов всех специальностей заочной формы обучения. Новосибирск СибУПК, 2001 год.</w:t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23:00Z</dcterms:created>
  <dc:creator>Николаенко</dc:creator>
  <dc:description/>
  <cp:keywords/>
  <dc:language>en-US</dc:language>
  <cp:lastModifiedBy>SYSTEM</cp:lastModifiedBy>
  <cp:lastPrinted>2010-06-25T15:45:00Z</cp:lastPrinted>
  <dcterms:modified xsi:type="dcterms:W3CDTF">2011-09-06T17:23:00Z</dcterms:modified>
  <cp:revision>2</cp:revision>
  <dc:subject/>
  <dc:title/>
</cp:coreProperties>
</file>