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Производственная программа предприяти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Разработка технико-технологических карт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Составление технологических схем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ой проект является основой при разработке технологической части дипломного прое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ой проект включает в себя производственную программу предприятия, разработку технико-технологических карт и составление технологических схем на 10 блю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нной программе представлено три варианта меню кафе и один вариант меню пиццер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ко-технологические карты составляются на блюда, входящие в состав меню расчетного дня. Технико-технологическая карта - ведомственный технический документ, составленный для работников производства с целью обеспечения правильности проведения технологического процесса, выпуска продукции высокого качества и облегчения расчетов количества сырья и полуфабрикатов, требуемых для приготовления партии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хнологических схемах указаны технологические параметры процесса, соблюдение которых является целью операционного контро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Производственная программа предпри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енной программой кафе и пиццерии является расчетное меню. Три варианта меню для кафе и меню для пиццерии представлены в таблицах 1-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 1 - Меню кафе (1 вариант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, г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олодные блюда и закуски </w:t>
            </w:r>
          </w:p>
        </w:tc>
      </w:tr>
      <w:tr>
        <w:trPr>
          <w:trHeight w:val="53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16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ска из маринованной скумб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>
          <w:trHeight w:val="24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16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ованное филе горбуш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>
          <w:trHeight w:val="26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 с. 14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олотая осень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г.</w:t>
            </w:r>
          </w:p>
        </w:tc>
      </w:tr>
      <w:tr>
        <w:trPr>
          <w:trHeight w:val="53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 с. 15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из белокочанной капусты по-румынс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>
          <w:trHeight w:val="25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 с. 23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«Шопский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>
          <w:trHeight w:val="31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 с. 19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«Праг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>
          <w:trHeight w:val="53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3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ска из телятины с грибами и овощ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>
          <w:trHeight w:val="53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21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ска из жареных кабачков со свинин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3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катесный рулет с орех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15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тет из копченой куриной грудки по-деревенс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17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ска из сардин с овощ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19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, фаршированные лососе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ы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 с. 8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 с. 8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-лапш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 с. 7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ян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 с. 7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 валаамск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 с. 7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ый су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рячие блюда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50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тр отварной с белым соус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15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чки по-русс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цки творожные со сметан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 с. 34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, фаршированные грибами под белым соус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 с. 16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 запеченная по-московс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50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с начинкой из чеснока и морков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56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точки из свин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49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точки из говядины шампиньон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52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ет из говядины с гриб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48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еты по-итальянс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51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биф с томатным соус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67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тушенная с баклажан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>
          <w:trHeight w:val="14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32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на грил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88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лет с помидор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12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жная запекан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нир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84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 фр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87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 отварн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87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еный картоф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87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87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ное пюр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адкие блю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106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нманже «Шоколадное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107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фле «Волшебник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 с. 29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льное морожен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 с. 29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овое морожен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ячие напит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4 с. 7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 Стандар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4 с. 9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 по-венс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4 с. 16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 глясе по-французс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4 с. 23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 «Мараск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4 с. 24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-пунш «Копенгаген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4 с. 5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чер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4 с. 5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зеле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лодные напит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 с. 27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квенный ква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 с. 29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ш апельсинов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 с. 30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ш яблоч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4 с. 29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тейль «Мокко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>
          <w:trHeight w:val="38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4 с. 29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ый коктей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>
          <w:trHeight w:val="38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4 с. 29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льный коктей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ебобулочные и мучные кондитерские издел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 с. 22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ожок с картофеле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 с. 22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ожок с капуст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 с. 22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ны с начинкой из гриб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 с. 22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ны с ветчиной и сыр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г.</w:t>
            </w:r>
          </w:p>
        </w:tc>
      </w:tr>
      <w:tr>
        <w:trPr>
          <w:trHeight w:val="13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 с. 22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ны с яблоками и вишн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г.</w:t>
            </w:r>
          </w:p>
        </w:tc>
      </w:tr>
      <w:tr>
        <w:trPr>
          <w:trHeight w:val="13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 с. 22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ны боярск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94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т «Вдохновение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94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ожное «Ягодк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85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т «Ванильный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 с. 22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ржаной Дарницк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г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 - Меню кафе (2 вариант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, г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лодные блюда и закус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17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ваны с консервированным лососе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8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жени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3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ет из телятины с овощ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7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еная закуска из свинины и овощ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8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ска из свинины со стручковой фасоль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23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ска из шампиньонов и перепелиных яи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14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фле из курицы с красным вином, приготовленное на п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г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ы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 с. 9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щ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 с. 7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ный су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 с. 7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овый су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 с.12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-пюр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 с. 7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ошка ураль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г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рячие блюда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[1 с. 59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умбрия с дымк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[1 с. 35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жаны на грил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[1 с. 15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жная запекан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55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 с майонезом и овощ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55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ина, жаренная на вертеле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50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реная говядина с мадерой и шампиньон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 с. 14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тушенное по-суздальс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52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 туше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1 с. 48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в сметане с вишня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55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ина в тест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59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ки из баранины и говяд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1 с. 53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шлык со сметанным соус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51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нгет с овощ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арниры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84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 по-деревенс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87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87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 лимонный с грибами и трав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87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ая фасоль с миндале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адкие блю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106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нманже «Шоколадное» с миндалем и грецкими орех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104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м «Вкусный десерт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103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 «Солнышко» с айвой и апельсиновым сок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107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фле «Волшебник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107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фе «Лимонное» с апельсин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103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с клубничный «Розовая мечт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ячие напит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4 с. 26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 «Ирландский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4 с. 25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 «Амаретто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4 с. 26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 «Зимний коктейль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4 с. 5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черный с бергамот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4 с. 5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зеленый с жасмин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4 с. 5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с лимон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4 с. 5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фруктов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лодные напит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4 с. 15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с-кофе по-английс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4 с. 15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ый кофе по-лионс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>
          <w:trHeight w:val="9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2 с. 30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ш гранатов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4 с. 29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чно-кофейный коктей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>
          <w:trHeight w:val="38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4 с. 29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коладный коктей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>
          <w:trHeight w:val="38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4 с. 29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тейль фруктов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ебобулочные и мучные кондитерские издел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 с. 22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тегай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 с. 22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ожок с гриб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83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ожное «Персик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88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ожное «Лакомк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90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т «Мармеладный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91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т «Ореховый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100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т «Праг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94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ожное «Ягодк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85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т «Ванильный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 с. 22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бел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г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3 - Меню кафе (3 вариант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, г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лодные блюда и закус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16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ска из маринованных кревет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 с. 14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с ветчиной по-итальянс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 с. 19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вь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7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ная закуска с овощ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10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адельки залив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9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ска из свинины с квашеной капустой и солеными огурц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11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ска из курицы с овощами в медовом соус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14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ное из жареного цыпленка с маринованными овощ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13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ска из мяса курицы и ри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21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жаны с чесноком и орех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г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рячие блюда </w:t>
            </w:r>
          </w:p>
        </w:tc>
      </w:tr>
      <w:tr>
        <w:trPr>
          <w:trHeight w:val="34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19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ша на овощной подушк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>
          <w:trHeight w:val="64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32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, тушеная с грибами и помидор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>
          <w:trHeight w:val="29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15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жные шарики с масл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>
          <w:trHeight w:val="64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55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нные яйца с маслом и зеленым лук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>
          <w:trHeight w:val="34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51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, жаренная на решетк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60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ьи ребрышки, жаренные на решетк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58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динка с картофеле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1 с. 57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йка свиная с картофельным пюр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53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шлык со сметанным соус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61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альоны из крол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56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ина, тушенная с яблок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 с. 16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еты пожарские натураль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57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фте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ы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 с. 7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а из форе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 с. 7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ольни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 с. 7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 по-крестьянс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 с. 7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дкий суп «Изюминк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арниры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87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гет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87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 с луком и укроп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84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 в мундир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87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шеная капус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адкие блю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 с. 29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лубничное морожен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 с. 29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пельсиновое морожен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 с. 29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женое с шоколадной крошк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 с. 29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женое с фрукт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>
          <w:trHeight w:val="2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105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ланманже «Ягодк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107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арфе «Ореховое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ячие напит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4 с. 16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 гляс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4 с. 8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 по-арабс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4 с. 13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 голливу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4 с. 29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катный коф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4 с. 5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клубника со сливк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4 с. 5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зеленый с мят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4 с. 10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твейн с мед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лодные напит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 с. 29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ш морков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 с. 30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газирован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4 с. 29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коладный коктей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>
          <w:trHeight w:val="38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4 с. 29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чно-кофейный коктей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>
          <w:trHeight w:val="38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4 с. 29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тейль «Освежающий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>
          <w:trHeight w:val="38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4 с. 28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овух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ебобулочные и мучные кондитерские издел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 с. 22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очка с мак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 с. 21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руш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 с. 21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ьг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1 с. 81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т «Абрикосовый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82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ожное «Арабик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99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т «Графские развалины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80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т «Медовый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88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ожное «Лакомк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90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т «Мармеладный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85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т «Ванильный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 с. 22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пшенич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г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Таблица 4 -Меню пиццери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, г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цц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5 с. 12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ца «Калцоне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5 с. 15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ца «Тоскан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5 с. 16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ца с курицей и сыр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5 с. 24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ца «Маргарит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5 с. 13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ца «Тарантелл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5 с. 17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ца сицилий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5 с. 19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ца с копченой рыб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5 с. 19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ца с двойным сыр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5 с. 19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ца с ветчиной и ананас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5 с. 19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ца с морепродукт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5 с. 19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ца семей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г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лодные блюда и закус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7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ная закуска с овощами и яблок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10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етики из ветчины в жел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12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ет из курицы «Пикантный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17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ска из кальмаров с морковью, луком и яблок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 с. 24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Салат испанск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 с. 24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по-японс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 с. 11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картофельный по-американс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ладкие блюда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 с. 29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Ореховое морожен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 с. 29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Банановое морожен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 с. 29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коладное морожен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 с. 29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женое с шоколадной крошк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107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фе «Лимонное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103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с клубничный «Розовая мечт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ячие напит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4 с. 16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 гляс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4 с. 8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 по-арабс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4 с. 10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Кофе чер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4 с. 5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черный с лимон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4 с. 5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зеленый с кусочками фрук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лодные напит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4 с. 29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ананасов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>
          <w:trHeight w:val="38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4 с. 29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яблоч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>
          <w:trHeight w:val="38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 с. 29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ш гранатов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г.</w:t>
            </w:r>
          </w:p>
        </w:tc>
      </w:tr>
      <w:tr>
        <w:trPr>
          <w:trHeight w:val="38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 с. 30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ш грейпфрутов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4 с. 29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коладный коктей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4 с. 29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йный коктей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4 с. 29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тейль «Освежающий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4 с. 29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тейль «Мечт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 с. 30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газирован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ебобулочные и мучные кондитерские издел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82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ожное «Арабик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 с. 88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ожное «Лакомк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 с. 22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гречнев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г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Разработка технико-технологических карт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о-технологическая карта является нормативно-техническим документом, дающим предприятию право на выработку нового или фирменного блю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ко-технологическая карта № 1 на салат «Шопский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ь применени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ая технико-технологическая карта распространяется на салат «Шопский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Перечень сырь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Для приготовления необходимо сырье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вежие помидоры ГОСТ Р 51810-2001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вежие огурцы ГОСТ 1726-85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олгарский перец ГОСТ 13908-68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ук репчатый ГОСТ 51783-2001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рынза или сыр Фета ГОСТ Р 51458-99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тительное масло P 52465-2005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6% уксус ГОСТ 6968-76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ль ГОСТ 13830-91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ец чёрный молотый ГОСТ 29050-9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 Сырье, используемое для приготовления салата «Шопский» должно соответствовать нормативной документации, иметь сертификат соответствия или удостоверение кач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цеп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Рецептура салата «Шопский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ырь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брутто, 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нетто,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до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ц болгар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ынз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ит.масл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ц молотый чер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су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на 1 пор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ехнологический процес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1. Подготовка сырья к производству салата «Шопский» производится в соответствии со «Сборником рецептур блюд и кулинарных изделий для предприятий общественного питания» (1996 г.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гурцы нарезать соломкой. Помидоры нарезать кубиками. Перец очистить от семян, нарезать соломкой. Лук нарезать соломкой. Смешать огурцы, помидоры, перец, лук. Добавить брынзу. Для заправки смешать масло и уксус. Поперчить, немного посолить (можно не солить совсем, брынза довольно соленая). Все перемеша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формление, подача, реализация, хран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Салат «Шопский» подается в плоской тарелке уложенный на лист салата или в небольшом салатнике. Салатник устанавливают на плоскую тарелку, покрытую бумажной салфеткой. Подается сразу же после приготовления. Подготовку брынзы производят не ранее, чем за 30-40 мин до отпуска и хранят его в холодильни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2.Температура подачи 15</w:t>
      </w:r>
      <w:r>
        <w:rPr>
          <w:sz w:val="28"/>
          <w:szCs w:val="28"/>
          <w:vertAlign w:val="superscript"/>
        </w:rPr>
        <w:t>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Готовят по мере спро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казатели качества и безопас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Органолептические показатели блю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й вид – помидоры нарезаны кубиками, огурцы, болгарский перец и лук нарезаны соломк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 – в салате преобладают красные, зеленые цве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истенция - характерный для овощ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ус – характерный для данных овощ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х – свежий, характерен набору продук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Физико-химические показател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ссовая доля сухих веществ, % (не менее) 30 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ссовая доля жира, % (не менее), методом Гербера 11 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Микробиологические показател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МАФАМ, КОЕ в г. продукта не более 1-10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КГП (колиформы), не допускаются в массе продукта, г. 1,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.</w:t>
      </w:r>
      <w:r>
        <w:rPr>
          <w:sz w:val="28"/>
          <w:szCs w:val="28"/>
          <w:lang w:val="en-US"/>
        </w:rPr>
        <w:t>coli</w:t>
      </w:r>
      <w:r>
        <w:rPr>
          <w:sz w:val="28"/>
          <w:szCs w:val="28"/>
        </w:rPr>
        <w:t>, не допускается в массе продукта, г. – 1,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ureus</w:t>
      </w:r>
      <w:r>
        <w:rPr>
          <w:sz w:val="28"/>
          <w:szCs w:val="28"/>
        </w:rPr>
        <w:t>, не допускается в массе продукта, г. - 1,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oteus</w:t>
      </w:r>
      <w:r>
        <w:rPr>
          <w:sz w:val="28"/>
          <w:szCs w:val="28"/>
        </w:rPr>
        <w:t>, не допускается в массе продукта, г . –0,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генные, в т.ч. сальмонеллы, не допускаются в массе продукта, г. 2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ищевая и энергетическая ценность, в 100 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338"/>
        <w:gridCol w:w="1832"/>
        <w:gridCol w:w="2507"/>
        <w:gridCol w:w="2534"/>
      </w:tblGrid>
      <w:tr>
        <w:trPr>
          <w:trHeight w:val="659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, г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, г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, г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, кка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, кДж</w:t>
            </w:r>
          </w:p>
        </w:tc>
      </w:tr>
      <w:tr>
        <w:trPr>
          <w:trHeight w:val="219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еню блюдо кафе пиццер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ко-технологическая карта № 2 на маринованное филе горбуши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ь примен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Настоящая технико-технологическая карта распространяется на закуски «Маринованное филе горбуши»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сырь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Для приготовления необходимо сырье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иле горбуши ГОСТ 3948-90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орковь ГОСТ Р 51782-2001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ино столовое ГОСТ Р 52523—2006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ук репчатый ГОСТ 51783-2001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тительное масло P 52465-2005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6% уксус ГОСТ 6968-76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ль ГОСТ 13830-91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ец чёрный молотый ГОСТ 29050-9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 Сырье, используемое для приготовления закуски «Маринованное филе горбуши» должно соответствовать нормативной документации, иметь сертификат соответствия или удостоверение кач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цеп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Рецептура «Маринованное филе горбуши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ырь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брутто, 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нетто,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е горбуш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ков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 столов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ит.масл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ц молотый чер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су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на 1 пор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ехнологический процес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1. Подготовка сырья к производству «Маринованное филе горбуши» производится в соответствии со «Сборником рецептур блюд и кулинарных изделий для предприятий общественного питания» (1996 г.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Вино, масло и уксус смешивают. Морковь очищают, нарезают кружочками, репчатый лук – кольцами, добавляют лавровый лист, соль, перец, винно-уксусную смесь, все ставят на плиту и доводят до кип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е промывают, заливают горячим маринадом, доводят до кипения и варят 10 минут, затем оставляют на 2 ча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инованное филе вынимают шумовкой, выкладывают на плоское блюдо, вокруг раскладывают кружочки моркови и кольца лу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формление, подача, реализация, хран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Закуска «Маринованное филе горбуши» подается в плоской тарелке уложенный на лист салата. Подается сразу же после приготов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2.Температура подачи 10</w:t>
      </w:r>
      <w:r>
        <w:rPr>
          <w:sz w:val="28"/>
          <w:szCs w:val="28"/>
          <w:vertAlign w:val="superscript"/>
        </w:rPr>
        <w:t>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Готовят по мере спро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казатели качества и безопас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Органолептические показатели блю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й вид – красное филе горбуши с кусочками моркови и лу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 – в закуске преобладают красные, оранжевые цве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истенция - характерный для рыб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ус – характерный для рыб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х – свежий, характерен набору продук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Физико-химические показател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ссовая доля сухих веществ, % (не менее) 30 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ссовая доля жира, % (не менее), методом Гербера 11 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Микробиологические показател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МАФАМ, КОЕ в г. продукта не более 1-10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КГП (колиформы), не допускаются в массе продукта, г. 1,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.</w:t>
      </w:r>
      <w:r>
        <w:rPr>
          <w:sz w:val="28"/>
          <w:szCs w:val="28"/>
          <w:lang w:val="en-US"/>
        </w:rPr>
        <w:t>coli</w:t>
      </w:r>
      <w:r>
        <w:rPr>
          <w:sz w:val="28"/>
          <w:szCs w:val="28"/>
        </w:rPr>
        <w:t>, не допускается в массе продукта, г. – 1,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ureus</w:t>
      </w:r>
      <w:r>
        <w:rPr>
          <w:sz w:val="28"/>
          <w:szCs w:val="28"/>
        </w:rPr>
        <w:t>, не допускается в массе продукта, г. 1,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oteus</w:t>
      </w:r>
      <w:r>
        <w:rPr>
          <w:sz w:val="28"/>
          <w:szCs w:val="28"/>
        </w:rPr>
        <w:t>, не допускается в массе продукта, г . – 0,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генные, в т.ч. сальмонеллы, не допускаются в массе продукта, г. 2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ищевая и энергетическая ценность, в 100 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338"/>
        <w:gridCol w:w="1832"/>
        <w:gridCol w:w="2507"/>
        <w:gridCol w:w="2534"/>
      </w:tblGrid>
      <w:tr>
        <w:trPr>
          <w:trHeight w:val="651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, г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, г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, г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, кка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, кДж</w:t>
            </w:r>
          </w:p>
        </w:tc>
      </w:tr>
      <w:tr>
        <w:trPr>
          <w:trHeight w:val="236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6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ко-технологическая карта № 3 на закуску из сардин с овощами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ь примен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Настоящая технико-технологическая карта распространяется на закуски «Закуска из сардин с овощами»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сырь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Для приготовления необходимо сырье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сервированные в масле сардины ГОСТ Р 51490-99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вежие помидоры ГОСТ Р 51810-2001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вежие огурцы ГОСТ 1726-85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олгарский перец ГОСТ 13908-68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ыр ГОСТ 7616-85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Яйцо ГОСТ Р 52121-2003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ук репчатый ГОСТ 51783-2001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тительное масло P 52465-2005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еснок ГОСТ 7977-87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ль ГОСТ 13830-91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6% уксус ГОСТ 6968-76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мин молотый ГОСТ 29056-91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ец чёрный молотый ГОСТ 29050-91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да ГОСТ Р 51232-98 (2002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 Сырье, используемое для приготовления закуски «Закуска из сардин с овощами» должно соответствовать нормативной документации, иметь сертификат соответствия или удостоверение кач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цеп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Рецептура «Закуска из сардин с овощами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ырь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брутто, 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нетто,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ированные в масле сарди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жие помидоры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жие огурцы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арский пере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ин молот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н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ит.масл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ц молотый чер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су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на 1 пор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ехнологический процес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1. Подготовка сырья к производству «Закуска из сардин с овощами» производится в соответствии со «Сборником рецептур блюд и кулинарных изделий для предприятий общественного питания» (1996 г.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Помидоры, болгарский перец и очищенный лук запекают в духовке. Затем очищают помидоры и перец от кожицы, удаляют из них семена. Овощи мелко нарезают, перемешивают, добавляют соль, очищенный от кожицы и нарезанный кубиками огурец, поливают смесью лимонного сока и 1 ст. ложки масла, добавляют толченый чеснок, тмин, сыр, перец, измельченную рыбу и оставшееся масло. Смешиваю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формление, подача, реализация, хран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Закуска «Закуска из сардин с овощами» подается в плоской тарелке уложенный на лист салата. Подается сразу же после приготовления. Украшают закуску дольками вареного яйца, веточками укропа и подают к стол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2.Температура подачи 10</w:t>
      </w:r>
      <w:r>
        <w:rPr>
          <w:sz w:val="28"/>
          <w:szCs w:val="28"/>
          <w:vertAlign w:val="superscript"/>
        </w:rPr>
        <w:t>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5.3.Готовят по мере спро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казатели качества и безопас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Органолептические показатели блю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й вид – коричневые консервированные сардины с кусочками помидор, огурцов, перца и лу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 – в закуске преобладают коричневые, красные, зеленые цве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истенция - характерный для рыбы и овощ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ус – характерный для консервированной рыбы и овощ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х – свежий, характерен набору продук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Физико-химические показател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ссовая доля сухих веществ, % (не менее) 30 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ссовая доля жира, % (не менее), методом Гербера 11 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Микробиологические показател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МАФАМ, КОЕ в г. продукта не более 1-10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КГП (колиформы), не допускаются в массе продукта, г. 1,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.</w:t>
      </w:r>
      <w:r>
        <w:rPr>
          <w:sz w:val="28"/>
          <w:szCs w:val="28"/>
          <w:lang w:val="en-US"/>
        </w:rPr>
        <w:t>coli</w:t>
      </w:r>
      <w:r>
        <w:rPr>
          <w:sz w:val="28"/>
          <w:szCs w:val="28"/>
        </w:rPr>
        <w:t>, не допускается в массе продукта, г. –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ureus</w:t>
      </w:r>
      <w:r>
        <w:rPr>
          <w:sz w:val="28"/>
          <w:szCs w:val="28"/>
        </w:rPr>
        <w:t>, не допускается в массе продукта, г. 1,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oteus</w:t>
      </w:r>
      <w:r>
        <w:rPr>
          <w:sz w:val="28"/>
          <w:szCs w:val="28"/>
        </w:rPr>
        <w:t>, не допускается в массе продукта, г . –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генные, в т.ч. сальмонеллы, не допускаются в массе продукта, г. 2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ищевая и энергетическая ценность, в 100 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338"/>
        <w:gridCol w:w="1832"/>
        <w:gridCol w:w="2507"/>
        <w:gridCol w:w="2534"/>
      </w:tblGrid>
      <w:tr>
        <w:trPr>
          <w:trHeight w:val="575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, г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, г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, г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, кка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, кДж</w:t>
            </w:r>
          </w:p>
        </w:tc>
      </w:tr>
      <w:tr>
        <w:trPr>
          <w:trHeight w:val="531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9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ко-технологическая карта № 4 на курицу, тушенную с баклажан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бласть примен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Настоящая технико-технологическая карта распространяется на блюдо «Курица, тушенная с баклажанами»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сырь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Для приготовления необходимо сырье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урица ГОСТ 25391-82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ртофель ГОСТ 7194-81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орковь ГОСТ 1721-85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аклажаны ГОСТ Р 53071-2008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ук репчатый ГОСТ 51783-2001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тительное масло P 52465-2005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еснок ГОСТ 7977-87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ль ГОСТ 13830-91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авровый лист ГОСТ 17594-81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ец чёрный молотый ГОСТ 29050-91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да ГОСТ Р 51232-98 (2002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 Сырье, используемое для приготовления блюда «Курица, тушенная с баклажанами» должно соответствовать нормативной документации, иметь сертификат соответствия или удостоверение кач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цеп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Рецептура «Курица, тушенная с баклажанами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ырь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брутто, 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нетто, г.</w:t>
            </w:r>
          </w:p>
        </w:tc>
      </w:tr>
      <w:tr>
        <w:trPr>
          <w:trHeight w:val="339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фел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ков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жа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овый лис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н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ит.масл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ц молотый чер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на 1 пор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ехнологический процес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1. Подготовка сырья к производству «Курица, тушенная с баклажанами» производится в соответствии со «Сборником рецептур блюд и кулинарных изделий для предприятий общественного питания» (1996 г.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2. Подготовленные тушки курицы рубят на куски, обжаривают до образования поджаристой корочки, закладывают в горшочек, добавляют сырой картофель и морковь, нарезанные дольками, нашинкованный пассированный лук, лавровый лист, соль, перец. Баклажаны чистят, режут кубиками и обжаривают. Затем заливают водой или бульоном и тушат в жарочном шкафу до готовности 40-50 мин. За 8-10 мин до окончания тушения добавляют предварительно отваренные и обжаренные баклажа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формление, подача, реализация, хране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1. Закуска «Курица, тушенная с баклажанами» подается в горшочке, в котором приготавливалос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ршочек устанавливают на закусочную тарелку, покрытую бумажной салфетко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2.Температура подачи не менее 65</w:t>
      </w:r>
      <w:r>
        <w:rPr>
          <w:sz w:val="28"/>
          <w:szCs w:val="28"/>
          <w:vertAlign w:val="superscript"/>
        </w:rPr>
        <w:t>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5.3.Готовят по мере спро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казатели качества и безопас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Органолептические показатели блюд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ешний вид – два кусочка курицы на порцию, овощи сохранили форму нарезки, равномерно перемеша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– желтый с оранжевым оттенк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истенция - мягкая, сочн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ус – умеренно соленый с привкусом баклажа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х – тушеной курицы с овощ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Физико-химические показател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ссовая доля сухих веществ, % (не менее) 30 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ссовая доля жира, % (не менее), методом Гербера 11 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Микробиологические показател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МАФАМ, КОЕ в г. продукта не более 1-10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КГП (колиформы), не допускаются в массе продукта, г. 1,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.</w:t>
      </w:r>
      <w:r>
        <w:rPr>
          <w:sz w:val="28"/>
          <w:szCs w:val="28"/>
          <w:lang w:val="en-US"/>
        </w:rPr>
        <w:t>coli</w:t>
      </w:r>
      <w:r>
        <w:rPr>
          <w:sz w:val="28"/>
          <w:szCs w:val="28"/>
        </w:rPr>
        <w:t>, не допускается в массе продукта, г. –1,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ureus</w:t>
      </w:r>
      <w:r>
        <w:rPr>
          <w:sz w:val="28"/>
          <w:szCs w:val="28"/>
        </w:rPr>
        <w:t>, не допускается в массе продукта, г. 1,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oteus</w:t>
      </w:r>
      <w:r>
        <w:rPr>
          <w:sz w:val="28"/>
          <w:szCs w:val="28"/>
        </w:rPr>
        <w:t>, не допускается в массе продукта, г . – 0,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генные, в т.ч. сальмонеллы, не допускаются в массе продукта, г. 2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ищевая и энергетическая ценность, в 100 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338"/>
        <w:gridCol w:w="1832"/>
        <w:gridCol w:w="2507"/>
        <w:gridCol w:w="2534"/>
      </w:tblGrid>
      <w:tr>
        <w:trPr>
          <w:trHeight w:val="451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, г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, г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, г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, кка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, кДж</w:t>
            </w:r>
          </w:p>
        </w:tc>
      </w:tr>
      <w:tr>
        <w:trPr>
          <w:trHeight w:val="17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о-технологическая карта № 5на суп-лапш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бласть примен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Настоящая технико-технологическая карта распространяется на блюдо «Суп-лапша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еречень сырь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Для приготовления необходимо сырье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урица ГОСТ 25391-82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апша ГОСТ Р 51865-2002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ртофель ГОСТ 7194-81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ук репчатый ГОСТ 51783-2001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тительное масло P 52465-2005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ль ГОСТ 13830-91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да ГОСТ Р 51232-98 (2002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 Сырье, используемое для приготовления блюда «Суп-лапша» должно соответствовать нормативной документации, иметь сертификат соответствия или удостоверение кач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цеп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Рецептура «Суп-лапша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ырь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брутто, 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нетто, г.</w:t>
            </w:r>
          </w:p>
        </w:tc>
      </w:tr>
      <w:tr>
        <w:trPr>
          <w:trHeight w:val="23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ит.масл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на 1 пор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ехнологический процес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1. Подготовка сырья к производству «Суп-лапша» производится в соответствии со «Сборником рецептур блюд и кулинарных изделий для предприятий общественного питания» (1996 г.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2. Сварить куриный бульон. В кипящий бульон добавляем лук, кладем лапшу, солим, перчим по вкусу. Разливаем в тарелки, посыпаем мелко нарезанной зелен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формление, подача, реализация, хране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1. Закуска «Суп-лапша» подается в горшочке, в котором приготавливалос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ршочек устанавливают на закусочную тарелку, покрытую бумажной салфетко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хранения и сроки годности: 1 – 3 часа при температуре не ниже +75°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5.2.Температура подачи не менее +75°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5.3.Готовят по мере спро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казатели качества и безопас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Органолептические показатели блю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й вид – смесь лапши домашней и лука с жидкой частью блю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– желтоват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истенция - бульона – жидкая, лапши – мягк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ус – куриный, в меру солё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х – куриный с ароматом лу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Физико-химические показател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ссовая доля сухих веществ, % (не менее) 30 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ссовая доля жира, % (не менее), методом Гербера 11 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Микробиологические показател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МАФАМ, КОЕ в г. продукта не более 1-10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КГП (колиформы), не допускаются в массе продукта, г. 1,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.</w:t>
      </w:r>
      <w:r>
        <w:rPr>
          <w:sz w:val="28"/>
          <w:szCs w:val="28"/>
          <w:lang w:val="en-US"/>
        </w:rPr>
        <w:t>coli</w:t>
      </w:r>
      <w:r>
        <w:rPr>
          <w:sz w:val="28"/>
          <w:szCs w:val="28"/>
        </w:rPr>
        <w:t>, не допускается в массе продукта, г. – 1,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ureus</w:t>
      </w:r>
      <w:r>
        <w:rPr>
          <w:sz w:val="28"/>
          <w:szCs w:val="28"/>
        </w:rPr>
        <w:t>, не допускается в массе продукта, г. 1,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oteus</w:t>
      </w:r>
      <w:r>
        <w:rPr>
          <w:sz w:val="28"/>
          <w:szCs w:val="28"/>
        </w:rPr>
        <w:t>, не допускается в массе продукта, г . – 0,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генные, в т.ч. сальмонеллы, не допускаются в массе продукта, г. 2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ищевая и энергетическая ценность, в 100 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338"/>
        <w:gridCol w:w="1832"/>
        <w:gridCol w:w="2507"/>
        <w:gridCol w:w="2534"/>
      </w:tblGrid>
      <w:tr>
        <w:trPr>
          <w:trHeight w:val="44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, г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, г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, г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, кка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, кДж</w:t>
            </w:r>
          </w:p>
        </w:tc>
      </w:tr>
      <w:tr>
        <w:trPr>
          <w:trHeight w:val="16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,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ко-технологическая карта № 6 на салат «Прага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Область примен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ая технико-технологическая карта распространяется на салат «Прага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Перечень сырь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Для приготовления необходимо сырье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Яблоки ГОСТ 21122-75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елятина ГОСТ 16867-71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винина ГОСТ 7724-77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ук репчатый ГОСТ 51783-2001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леные огурцы ГОСТ 7180-73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тительное масло P 52465-2005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имон ГОСТ 4429-82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ль ГОСТ 13830-91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йонез ГОСТ 30004.1-93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ец чёрный молотый ГОСТ 29050-9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 Сырье, используемое для приготовления салата «Прага» должно соответствовать нормативной документации, иметь сертификат соответствия или удостоверение кач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цеп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Рецептура салата «Прага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ырь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брутто, 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нетто,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87" w:leader="none"/>
                <w:tab w:val="left" w:pos="2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яти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и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еный огурц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онез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ит.масл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ц молотый чер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о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на 1 пор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ехнологический процес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1. Подготовка сырья к производству салата «Прага» производится в соответствии со «Сборником рецептур блюд и кулинарных изделий для предприятий общественного питания» (1996 г.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</w:t>
      </w:r>
      <w:r>
        <w:rPr>
          <w:rFonts w:eastAsia="Times-Roman"/>
          <w:sz w:val="28"/>
          <w:szCs w:val="28"/>
        </w:rPr>
        <w:t>Телятину и свинину поджарить крупными кусками. Жареное мясо, очищенные яблоки, соленые огурцы нарезать полосками, лук — тонкими полукольцами. Все соединить, добавить лимонный сок, перец, соль, заправить майонез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формление, подача, реализация, хран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Салат «Прага» подается в плоской тарелке уложенный на лист салата или в небольшом салатнике. Салатник устанавливают на плоскую тарелку, покрытую бумажной салфеткой. Подается сразу же после приготовле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2.Температура подачи 15</w:t>
      </w:r>
      <w:r>
        <w:rPr>
          <w:sz w:val="28"/>
          <w:szCs w:val="28"/>
          <w:vertAlign w:val="superscript"/>
        </w:rPr>
        <w:t>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Готовят по мере спро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казатели качества и безопас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Органолептические показатели блюд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шний вид – </w:t>
      </w:r>
      <w:r>
        <w:rPr>
          <w:rFonts w:eastAsia="Times-Roman"/>
          <w:sz w:val="28"/>
          <w:szCs w:val="28"/>
        </w:rPr>
        <w:t>яблоки, соленые огурцы нарезаны полосками, лук – полукольцами, заправленные в майонезе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 – характерный для данных овощей в майонез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истенция - характерный для овощ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ус – характерный для данных овощей с кислинк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х – свежий, характерен набору продук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Физико-химические показател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ссовая доля сухих веществ, % (не менее) 30 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ссовая доля жира, % (не менее), методом Гербера 11 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Микробиологические показател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МАФАМ, КОЕ в г. продукта не более 1-10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КГП (колиформы), не допускаются в массе продукта, г. 1,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.</w:t>
      </w:r>
      <w:r>
        <w:rPr>
          <w:sz w:val="28"/>
          <w:szCs w:val="28"/>
          <w:lang w:val="en-US"/>
        </w:rPr>
        <w:t>coli</w:t>
      </w:r>
      <w:r>
        <w:rPr>
          <w:sz w:val="28"/>
          <w:szCs w:val="28"/>
        </w:rPr>
        <w:t>, не допускается в массе продукта, г. – 1,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ureus</w:t>
      </w:r>
      <w:r>
        <w:rPr>
          <w:sz w:val="28"/>
          <w:szCs w:val="28"/>
        </w:rPr>
        <w:t>, не допускается в массе продукта, г. 1,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oteus</w:t>
      </w:r>
      <w:r>
        <w:rPr>
          <w:sz w:val="28"/>
          <w:szCs w:val="28"/>
        </w:rPr>
        <w:t>, не допускается в массе продукта, г . – 0,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генные, в т.ч. сальмонеллы, не допускаются в массе продукта, г. 2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ищевая и энергетическая ценность, в 100 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338"/>
        <w:gridCol w:w="1832"/>
        <w:gridCol w:w="2507"/>
        <w:gridCol w:w="2534"/>
      </w:tblGrid>
      <w:tr>
        <w:trPr>
          <w:trHeight w:val="56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, г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, г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, г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, кка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, кДж</w:t>
            </w:r>
          </w:p>
        </w:tc>
      </w:tr>
      <w:tr>
        <w:trPr>
          <w:trHeight w:val="15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ко-технологическая карта № 7 на «Щи Валаамские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Область примен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ая технико-технологическая карта распространяется на «Щи Валаамские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Перечень сырь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Для приготовления необходимо сырье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елокочанная капуста ГОСТ Р 51809-2001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ртофель ГОСТ 7194-81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орковь ГОСТ Р 51782-2001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ук репчатый ГОСТ 51783-2001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тительное масло P 52465-2005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да ГОСТ Р 51232-98 (2002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ль ГОСТ 13830-91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елень ГОСТ 16732-71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метана ГОСТ Р 52092-200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 Сырье, используемое для приготовления «Щи Валаамские» должно соответствовать нормативной документации, иметь сертификат соответствия или удостоверение кач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цеп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Рецептура «Щи Валаамские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ырь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брутто, 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нетто,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кочанная капус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87" w:leader="none"/>
                <w:tab w:val="left" w:pos="20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ит.масл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на 1 пор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ехнологический процес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1. Подготовка сырья к производству «Щи Валаамские» производится в соответствии со «Сборником рецептур блюд и кулинарных изделий для предприятий общественного питания» (1996 г.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Овощи предварительно промывают, тщательно перебирают и очищают. Повторно промывают в проточной питьевой воде. Белокочанную капусту нарезают соломкой, очищенный картофель - кубиками или брусочками, репчатый лук и морковь шинкуют. В кипящую воду закладывают картофель и варят до полуготовности 7-10 минут. Затем добавляют капусту, лук, морковь, соль и варят до готовности 10-15 минут. В готовые щи добавляют сметану, зелень и доводят до кип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формление, подача, реализация, хран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«Щи Валаамские» подается в глубокой тарелке. Условия хранения и сроки годности: 1 – 3 часа при температуре не ниже +75°С. Щи отпускают со сметаной. Можно посыпать зелень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2.Температура подачи + 75</w:t>
      </w:r>
      <w:r>
        <w:rPr>
          <w:sz w:val="28"/>
          <w:szCs w:val="28"/>
          <w:vertAlign w:val="superscript"/>
        </w:rPr>
        <w:t>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Готовят по мере спро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казатели качества и безопас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Органолептические показатели блюд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ешний вид – капуста, нарезанная квадратиками (2-3 см), морковь, лук, петрушка – сохранившие форму нарезки.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 – золотисты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истенция - консистенция овощей мягк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ус – характерный для данных продук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х – умеренно солёный, с привкусом и ароматом овощей и специй. Не допускается запах переваренной капус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Физико-химические показател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ссовая доля сухих веществ, % (не менее) 30 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ссовая доля жира, % (не менее), методом Гербера 11 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Микробиологические показател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МАФАМ, КОЕ в г. продукта не более 1-10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КГП (колиформы), не допускаются в массе продукта, г. 1,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.</w:t>
      </w:r>
      <w:r>
        <w:rPr>
          <w:sz w:val="28"/>
          <w:szCs w:val="28"/>
          <w:lang w:val="en-US"/>
        </w:rPr>
        <w:t>coli</w:t>
      </w:r>
      <w:r>
        <w:rPr>
          <w:sz w:val="28"/>
          <w:szCs w:val="28"/>
        </w:rPr>
        <w:t>, не допускается в массе продукта, г. – 1,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ureus</w:t>
      </w:r>
      <w:r>
        <w:rPr>
          <w:sz w:val="28"/>
          <w:szCs w:val="28"/>
        </w:rPr>
        <w:t>, не допускается в массе продукта, г. 1,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oteus</w:t>
      </w:r>
      <w:r>
        <w:rPr>
          <w:sz w:val="28"/>
          <w:szCs w:val="28"/>
        </w:rPr>
        <w:t>, не допускается в массе продукта, г . – 0,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генные, в т.ч. сальмонеллы, не допускаются в массе продукта, г. 2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ищевая и энергетическая ценность, в 100 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338"/>
        <w:gridCol w:w="1832"/>
        <w:gridCol w:w="2507"/>
        <w:gridCol w:w="2534"/>
      </w:tblGrid>
      <w:tr>
        <w:trPr>
          <w:trHeight w:val="47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, г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, г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, г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, кка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, кДж</w:t>
            </w:r>
          </w:p>
        </w:tc>
      </w:tr>
      <w:tr>
        <w:trPr>
          <w:trHeight w:val="21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ко-технологическая карта № 8 на пиццу «Маргарита»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ь применения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ая технико-технологическая карта распространяется на пиццу «Маргарита»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сырь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Для приготовления необходимо сырье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рожжевое тесто ГОСТ Р 51404-99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мидоры ГОСТ Р 51810-2001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ыр ГОСТ Р 51458-99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ук репчатый ГОСТ 51783-2001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ливковое масло ГОСТ Р 51074-2003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егано ГОСТ 27583-88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ль ГОСТ 13830-9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 Сырье, используемое для приготовления пиццы «Маргарита» должно соответствовать нормативной документации, иметь сертификат соответствия или удостоверение качества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п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Рецептура «Маргарита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ырь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брутто, 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нетто,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87" w:leader="none"/>
                <w:tab w:val="left" w:pos="2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87" w:leader="none"/>
                <w:tab w:val="left" w:pos="20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р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87" w:leader="none"/>
                <w:tab w:val="left" w:pos="20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87" w:leader="none"/>
                <w:tab w:val="left" w:pos="2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 прессова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87" w:leader="none"/>
                <w:tab w:val="left" w:pos="2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87" w:leader="none"/>
                <w:tab w:val="left" w:pos="2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87" w:leader="none"/>
                <w:tab w:val="left" w:pos="20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до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ган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вковое масл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ехнологический процес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1. Подготовка сырья к производству пиццы «Маргарита» производится в соответствии со «Сборником рецептур блюд и кулинарных изделий для предприятий общественного питания» (1996 г.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2. </w:t>
      </w:r>
      <w:r>
        <w:rPr>
          <w:rFonts w:eastAsia="Times-Roman"/>
          <w:sz w:val="28"/>
          <w:szCs w:val="28"/>
        </w:rPr>
        <w:t>Раскатать из дрожжевого теста круглые лепешки. Каждую лепешку смазать маслом, положить слой мелко нарезанных очищенных помидоров, посолить. Сверху покрыть нарезанным кольцами луком и ломтиками сыра. Сбрызнуть маслом, посыпать орегано и поставить в духовку на 20 м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формление, подача, реализация, хран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«Пицца «Маргарита» должна подаваться на мелкой столовой тарелке, разрезанная на порции. Срок реализации пиццы должен составлять не более 10 мину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2.Температура подачи не менее 65</w:t>
      </w:r>
      <w:r>
        <w:rPr>
          <w:sz w:val="28"/>
          <w:szCs w:val="28"/>
          <w:vertAlign w:val="superscript"/>
        </w:rPr>
        <w:t>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Готовят по мере спро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казатели качества и безопас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Органолептические показатели блю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й вид – нарезанные дольки томатов равномерно разложены на круглой золотистой лепеш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 – красный, соответствующий запеченным томата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истенция - консистенция овощей мягк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ус –слегка заметный вкус орегано, оттеняющий нежный вкус запеченных томатов и выпечки, без постороннего привку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х – соответствующий данному блюду, без постороннего привкус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Физико-химические показател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ссовая доля сухих веществ, % (не менее) 39,2 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ссовая доля жира, % (не менее), методом Гербера 9,3 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Микробиологические показател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МАФАМ, КОЕ в г. продукта не более - 1-10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КГП (колиформы), не допускаются в массе продукта, г. 1,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.</w:t>
      </w:r>
      <w:r>
        <w:rPr>
          <w:sz w:val="28"/>
          <w:szCs w:val="28"/>
          <w:lang w:val="en-US"/>
        </w:rPr>
        <w:t>coli</w:t>
      </w:r>
      <w:r>
        <w:rPr>
          <w:sz w:val="28"/>
          <w:szCs w:val="28"/>
        </w:rPr>
        <w:t>, не допускается в массе продукта, г. - 1,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ureus</w:t>
      </w:r>
      <w:r>
        <w:rPr>
          <w:sz w:val="28"/>
          <w:szCs w:val="28"/>
        </w:rPr>
        <w:t>, не допускается в массе продукта, г. – 0,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oteus</w:t>
      </w:r>
      <w:r>
        <w:rPr>
          <w:sz w:val="28"/>
          <w:szCs w:val="28"/>
        </w:rPr>
        <w:t>, не допускается в массе продукта, г . –0,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генные, в т.ч. сальмонеллы, не допускаются в массе продукта, г. 2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ищевая и энергетическая ценность, в 100 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338"/>
        <w:gridCol w:w="1832"/>
        <w:gridCol w:w="2507"/>
        <w:gridCol w:w="2534"/>
      </w:tblGrid>
      <w:tr>
        <w:trPr>
          <w:trHeight w:val="99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, г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, г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, г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, кка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, кДж</w:t>
            </w:r>
          </w:p>
        </w:tc>
      </w:tr>
      <w:tr>
        <w:trPr>
          <w:trHeight w:val="531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7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0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,0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ко-технологическая карта № 9 на салат «Золотая осень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Область примен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Настоящая технико-технологическая карта распространяется на салат «Золотая осень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Перечень сырь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Для приготовления необходимо сырье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бачки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ши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блоки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юм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он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ительное масло P 52465-2005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хар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ль ГОСТ 13830-9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 Сырье, используемое для приготовления салата «Золотая осень» должно соответствовать нормативной документации, иметь сертификат соответствия или удостоверение кач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цеп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Рецептура салата «Золотая осень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ырь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брутто, 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нетто, г.</w:t>
            </w:r>
          </w:p>
        </w:tc>
      </w:tr>
      <w:tr>
        <w:trPr>
          <w:trHeight w:val="42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ш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ю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7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о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ит.масл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на 1 пор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ехнологический процес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1. Подготовка сырья к производству салата «Золотая осень» производится в соответствии со «Сборником рецептур блюд и кулинарных изделий для предприятий общественного питания» (1996 г.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2. </w:t>
      </w:r>
      <w:r>
        <w:rPr>
          <w:rFonts w:eastAsia="Times-Roman"/>
          <w:sz w:val="28"/>
          <w:szCs w:val="28"/>
        </w:rPr>
        <w:t>Кабачки нарезать тонкими кружочками. Груши и яблоки очистить от кожицы, вынуть сердцевину, нарезать и добавить к кабачкам. Посыпать изюмом, выжать лимон, добавить сахарный песок, соль, перемешать и поставить в холодильник на 2 ч. Перед подачей салат полить растительным мас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формление, подача, реализация, хран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Салат «Золотая осень» подается в салатнике. Подается сразу же после приготовле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2.Температура подачи 15</w:t>
      </w:r>
      <w:r>
        <w:rPr>
          <w:sz w:val="28"/>
          <w:szCs w:val="28"/>
          <w:vertAlign w:val="superscript"/>
        </w:rPr>
        <w:t>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Готовят по мере спро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казатели качества и безопас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Органолептические показатели блю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й вид – фрукты и овощи пореза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 – в салате преобладают желтые цве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истенция - характерный для овощей и фрук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ус – характерный для данных продук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х – свежий, характерен набору продук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Физико-химические показател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ссовая доля сухих веществ, % (не менее) 30 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ссовая доля = C min *100/ М гб 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ссовая доля жира, % (не менее), методом Гербера 11 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Микробиологические показател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МАФАМ, КОЕ в г. продукта не более 1-10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КГП (колиформы), не допускаются в массе продукта, г. 1,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.</w:t>
      </w:r>
      <w:r>
        <w:rPr>
          <w:sz w:val="28"/>
          <w:szCs w:val="28"/>
          <w:lang w:val="en-US"/>
        </w:rPr>
        <w:t>coli</w:t>
      </w:r>
      <w:r>
        <w:rPr>
          <w:sz w:val="28"/>
          <w:szCs w:val="28"/>
        </w:rPr>
        <w:t>, не допускается в массе продукта, г. – 1,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ureus</w:t>
      </w:r>
      <w:r>
        <w:rPr>
          <w:sz w:val="28"/>
          <w:szCs w:val="28"/>
        </w:rPr>
        <w:t>, не допускается в массе продукта, г. 1,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oteus</w:t>
      </w:r>
      <w:r>
        <w:rPr>
          <w:sz w:val="28"/>
          <w:szCs w:val="28"/>
        </w:rPr>
        <w:t>, не допускается в массе продукта, г . – 0,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генные, в т.ч. сальмонеллы, не допускаются в массе продукта, г. 2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ищевая и энергетическая ценность, в 100 г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338"/>
        <w:gridCol w:w="1832"/>
        <w:gridCol w:w="2507"/>
        <w:gridCol w:w="2534"/>
      </w:tblGrid>
      <w:tr>
        <w:trPr>
          <w:trHeight w:val="66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, г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, г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, г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, кка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, кДж</w:t>
            </w:r>
          </w:p>
        </w:tc>
      </w:tr>
      <w:tr>
        <w:trPr>
          <w:trHeight w:val="238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6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ко-технологическая карта № 10 на салат из белокочанной капусты по-румынс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Область примен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Настоящая технико-технологическая карта распространяется на салат «Салат из белокочанной капусты по-румынски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Перечень сырь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Для приготовления необходимо сырье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пуста ГОСТ 1724-85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орковь ГОСТ 1721-85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Яблоки ГОСТ 21122-75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еленый лук ГОСТ 18-611-73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сервированная кукуруза ГОСТ 15877-70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метана ГОСТ Р 52092-2003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имон ГОСТ 4429-82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ахар ГОСТ 21-94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ль ГОСТ 13830-9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 Сырье, используемое для приготовления салата «Салат из белокочанной капусты по-румынски» должно соответствовать нормативной документации, иметь сертификат соответствия или удостоверение кач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цеп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Рецептура салата «Салат из белокочанной капусты по-румынски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ырь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брутто, 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нетто, г.</w:t>
            </w:r>
          </w:p>
        </w:tc>
      </w:tr>
      <w:tr>
        <w:trPr>
          <w:trHeight w:val="31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жей белокочанной капус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 лу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ированная кукуруз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о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на 1 пор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ехнологический процес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1. Подготовка сырья к производству салата «Салат из белокочанной капусты по-румынски» производится в соответствии со «Сборником рецептур блюд и кулинарных изделий для предприятий общественного питания» (1996 г.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2. </w:t>
      </w:r>
      <w:r>
        <w:rPr>
          <w:rFonts w:eastAsia="Times-Roman"/>
          <w:sz w:val="28"/>
          <w:szCs w:val="28"/>
        </w:rPr>
        <w:t>Капусту, морковь и зеленый лук очистить, промыть и нашинковать. Яблоки очистить, промыть, нарезать на дольки, удалив сердцевину, и также нашинкова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-Roman"/>
          <w:sz w:val="28"/>
          <w:szCs w:val="28"/>
        </w:rPr>
      </w:pPr>
      <w:r>
        <w:rPr>
          <w:rFonts w:eastAsia="Times-Roman"/>
          <w:sz w:val="28"/>
          <w:szCs w:val="28"/>
        </w:rPr>
        <w:t>Все соединить с консервированной кукурузой, заправить лимоном, сахарным песком, солью и сметан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формление, подача, реализация, хране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1. Салат «Салат из белокочанной капусты по-румынски» подается в плоской тарелке уложенный на лист салата или в небольшом салатнике. Салатник устанавливают на плоскую тарелку, покрытую бумажной салфеткой. Подается сразу же после приготовления. </w:t>
      </w:r>
      <w:r>
        <w:rPr>
          <w:rFonts w:eastAsia="Times-Roman"/>
          <w:sz w:val="28"/>
          <w:szCs w:val="28"/>
        </w:rPr>
        <w:t>Салат подавать, украсив фигурно нарезанной морковью, яблоками и зеленым лук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2.Температура подачи - 14</w:t>
      </w:r>
      <w:r>
        <w:rPr>
          <w:sz w:val="28"/>
          <w:szCs w:val="28"/>
          <w:vertAlign w:val="superscript"/>
        </w:rPr>
        <w:t>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Готовят по мере спро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казатели качества и безопас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Органолептические показатели блю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й вид – нарезка овощей аккуратная, сохранившаяся. Окраска овощей и яблок не изменилас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– окраска овощей и яблок не изменилас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истенция - характерный для овощ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ус – кисло-сладкий, свойственный входящим в салат продуктам, в меру соле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х – свежий, характерен набору продук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Физико-химические показател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ссовая доля сухих веществ, % (не менее) 30 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ссовая доля жира, % (не менее), методом Гербера 11 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Микробиологические показател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МАФАМ, КОЕ в г. продукта не более 1-10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КГП (колиформы), не допускаются в массе продукта, г. 1,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.</w:t>
      </w:r>
      <w:r>
        <w:rPr>
          <w:sz w:val="28"/>
          <w:szCs w:val="28"/>
          <w:lang w:val="en-US"/>
        </w:rPr>
        <w:t>coli</w:t>
      </w:r>
      <w:r>
        <w:rPr>
          <w:sz w:val="28"/>
          <w:szCs w:val="28"/>
        </w:rPr>
        <w:t>, не допускается в массе продукта, г. –1,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ureus</w:t>
      </w:r>
      <w:r>
        <w:rPr>
          <w:sz w:val="28"/>
          <w:szCs w:val="28"/>
        </w:rPr>
        <w:t>, не допускается в массе продукта, г. 1,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oteus</w:t>
      </w:r>
      <w:r>
        <w:rPr>
          <w:sz w:val="28"/>
          <w:szCs w:val="28"/>
        </w:rPr>
        <w:t>, не допускается в массе продукта, г . –0,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генные, в т.ч. сальмонеллы, не допускаются в массе продукта, г. 2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ищевая и энергетическая ценность, в 100 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338"/>
        <w:gridCol w:w="1832"/>
        <w:gridCol w:w="2507"/>
        <w:gridCol w:w="2534"/>
      </w:tblGrid>
      <w:tr>
        <w:trPr>
          <w:trHeight w:val="61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, г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, г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, г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, кка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, кДж</w:t>
            </w:r>
          </w:p>
        </w:tc>
      </w:tr>
      <w:tr>
        <w:trPr>
          <w:trHeight w:val="21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. Красичкова А.Г. 500 рецептов праздничного стола. – М, 2008 г.</w:t>
      </w:r>
    </w:p>
    <w:p>
      <w:pPr>
        <w:pStyle w:val="Normal"/>
        <w:widowControl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2. 50 рецептов русской кухни / сост.Е.С. Рзаева. – Спб.:ООО «Издательство «Полигон». – 2008. – 30 стр.</w:t>
      </w:r>
    </w:p>
    <w:p>
      <w:pPr>
        <w:pStyle w:val="Normal"/>
        <w:widowControl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3. 50 оригинальных салатов / сост.Е.С. Рзаева. – Спб.:ООО «Издательство «Полигон». – 2009. – 30 стр.</w:t>
      </w:r>
    </w:p>
    <w:p>
      <w:pPr>
        <w:pStyle w:val="Normal"/>
        <w:widowControl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4. 50 рецептов кофе / сост.Е.С. Рзаева. – Спб.:ООО «Издательство «Полигон». – 2009. – 29 стр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5. 50 рецептов пиццы/ сост.Е.С. Рзаева. – Спб.:ООО «Издательство «Полигон». – 2010. – 30 стр.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6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</w:rPr>
      <w:t>Размещено на http://ww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5"/>
        </w:tabs>
        <w:ind w:left="435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435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sz w:val="28"/>
      <w:szCs w:val="28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</w:rPr>
  </w:style>
  <w:style w:type="character" w:styleId="2">
    <w:name w:val="Заголовок 2 Знак"/>
    <w:qFormat/>
    <w:rPr>
      <w:rFonts w:cs="Times New Roman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rFonts w:cs="Times New Roman"/>
      <w:b/>
      <w:sz w:val="22"/>
    </w:rPr>
  </w:style>
  <w:style w:type="character" w:styleId="6">
    <w:name w:val="Заголовок 6 Знак"/>
    <w:qFormat/>
    <w:rPr>
      <w:rFonts w:cs="Times New Roman"/>
      <w:sz w:val="28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  <w:sz w:val="22"/>
      <w:szCs w:val="22"/>
      <w:lang w:val="en-US"/>
    </w:rPr>
  </w:style>
  <w:style w:type="character" w:styleId="8">
    <w:name w:val="Заголовок 8 Знак"/>
    <w:qFormat/>
    <w:rPr>
      <w:rFonts w:ascii="Cambria" w:hAnsi="Cambria" w:cs="Times New Roman"/>
      <w:color w:val="404040"/>
      <w:lang w:val="en-US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7B6C57"/>
      <w:u w:val="none"/>
    </w:rPr>
  </w:style>
  <w:style w:type="character" w:styleId="Line1">
    <w:name w:val="line1"/>
    <w:qFormat/>
    <w:rPr>
      <w:rFonts w:ascii="Times New Roman" w:hAnsi="Times New Roman" w:cs="Times New Roman"/>
      <w:color w:val="DAD5C5"/>
      <w:sz w:val="15"/>
      <w:szCs w:val="15"/>
    </w:rPr>
  </w:style>
  <w:style w:type="character" w:styleId="Sselect1">
    <w:name w:val="sselect1"/>
    <w:qFormat/>
    <w:rPr>
      <w:rFonts w:ascii="Times New Roman" w:hAnsi="Times New Roman" w:cs="Times New Roman"/>
      <w:color w:val="990F0D"/>
      <w:sz w:val="15"/>
      <w:szCs w:val="15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</w:rPr>
  </w:style>
  <w:style w:type="character" w:styleId="Style10">
    <w:name w:val="Основной текст с отступом Знак"/>
    <w:qFormat/>
    <w:rPr>
      <w:rFonts w:cs="Times New Roman"/>
      <w:sz w:val="26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2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ar">
    <w:name w:val="par"/>
    <w:basedOn w:val="Normal"/>
    <w:qFormat/>
    <w:pPr>
      <w:spacing w:before="75" w:after="50"/>
      <w:ind w:left="50" w:right="50" w:hanging="0"/>
    </w:pPr>
    <w:rPr>
      <w:color w:val="CBD1DA"/>
      <w:sz w:val="20"/>
      <w:szCs w:val="20"/>
    </w:rPr>
  </w:style>
  <w:style w:type="paragraph" w:styleId="Pal">
    <w:name w:val="pal"/>
    <w:basedOn w:val="Normal"/>
    <w:qFormat/>
    <w:pPr>
      <w:spacing w:before="75" w:after="50"/>
      <w:ind w:left="50" w:right="50" w:hanging="0"/>
    </w:pPr>
    <w:rPr>
      <w:color w:val="CBD1DA"/>
      <w:sz w:val="20"/>
      <w:szCs w:val="20"/>
    </w:rPr>
  </w:style>
  <w:style w:type="paragraph" w:styleId="Body">
    <w:name w:val="body"/>
    <w:basedOn w:val="Normal"/>
    <w:qFormat/>
    <w:pPr>
      <w:spacing w:before="280" w:after="280"/>
    </w:pPr>
    <w:rPr>
      <w:color w:val="000000"/>
      <w:sz w:val="15"/>
      <w:szCs w:val="15"/>
    </w:rPr>
  </w:style>
  <w:style w:type="paragraph" w:styleId="Comment">
    <w:name w:val="comment"/>
    <w:basedOn w:val="Normal"/>
    <w:qFormat/>
    <w:pPr>
      <w:spacing w:before="280" w:after="280"/>
      <w:jc w:val="both"/>
    </w:pPr>
    <w:rPr>
      <w:rFonts w:ascii="Arial" w:hAnsi="Arial" w:cs="Arial"/>
      <w:sz w:val="14"/>
      <w:szCs w:val="14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sz w:val="26"/>
      <w:szCs w:val="20"/>
    </w:rPr>
  </w:style>
  <w:style w:type="paragraph" w:styleId="22">
    <w:name w:val="Обычный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Название объекта"/>
    <w:basedOn w:val="Normal"/>
    <w:next w:val="Normal"/>
    <w:qFormat/>
    <w:pPr>
      <w:ind w:firstLine="709"/>
    </w:pPr>
    <w:rPr>
      <w:spacing w:val="-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6:58:00Z</dcterms:created>
  <dc:creator>Victor</dc:creator>
  <dc:description/>
  <cp:keywords/>
  <dc:language>en-US</dc:language>
  <cp:lastModifiedBy>SYSTEM</cp:lastModifiedBy>
  <cp:lastPrinted>2011-01-28T08:23:00Z</cp:lastPrinted>
  <dcterms:modified xsi:type="dcterms:W3CDTF">2011-09-06T16:58:00Z</dcterms:modified>
  <cp:revision>2</cp:revision>
  <dc:subject/>
  <dc:title>Хабаровский государственный</dc:title>
</cp:coreProperties>
</file>