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нолитный жилой дом для малосемейных</w:t>
      </w:r>
    </w:p>
    <w:p>
      <w:pPr>
        <w:pStyle w:val="Normal"/>
        <w:widowControl w:val="false"/>
        <w:tabs>
          <w:tab w:val="clear" w:pos="708"/>
          <w:tab w:val="left" w:pos="1903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19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о-планиров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заданием и паспортом проекта запроектирован 18-ти этажный жилой дом из монолитного железобетона. Дом имеет компактную, близкую к прямоугольной в плане форму с размерами 32,5х15,8 м. Высота этажа составляет 2,8 м. Здание имеет подвал глубиной 2,8 м, который является техническим подпольем. Предусмотрен теплый чердак с усиленной теплоизоляцией чердачного перекрыт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 секционного типа с раздельно размещенными лестничными и лифтовыми узлами, на типовых этажах (2-18 этаж) размещаются по 8 квартир для малосемейных: 1 квартира – тип 1, 6 квартир – тип 2, 1 квартира – двухкомнатная. На типовых этажах размещаются незадымляемые лестничные клетки с выходом через воздушную зону, лифтовой узел, состоящий из 3-х лифтов (2х400 кг, 1х640 кг) и лифтового холла и второй эвакуационный выход через балкон, и металлическую лестниц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из квартир имеет прихожую, совмещенный санузел, кухню, лоджию и встроенные шкаф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На первом этаже жилого дома размещаются помещения обслуживания жильцов: вестибюль и место размещения дежурного, почтовых ящиков, колясочная, игровая, электрощитовая, мусорокаме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хническом подполье дома размещаются приточные венткамеры, венткамеры противопожарной вентиляции, машинное отделение лиф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е решение здания</w:t>
      </w:r>
    </w:p>
    <w:p>
      <w:pPr>
        <w:pStyle w:val="Normal"/>
        <w:widowControl w:val="false"/>
        <w:tabs>
          <w:tab w:val="clear" w:pos="708"/>
          <w:tab w:val="left" w:pos="15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руктивное решение принято сборно-монолитным: вертикальные несущие конструкции – наружные стены толщиной 500 мм выполняются из монолитного керамзитобетона, а внутренние стены толщиной 220 мм из тяжелого монолитного бетона в крупнощитовой инвентарной опалубке, а остальные конструкции (плиты перекрытия, лестницы, вентблоки, плиты балконов и ограждения балконов) – сборные железобетонные, перегородки из гипсобет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ранственная жесткость и устойчивость здания обеспечивается совместной работой горизонтальных дисков перекрытия и вертикальных монолитных продольных и поперечных стен, а также армированием (вязкой арматуры) плиты фундамента, стен наружных и внутренних, анкеровкой плит перекрытия, заделкой шв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 принят в виде сплошной монолитной плиты толщиной 900 мм, под плиту фундамента предусмотрена бетонная подготовка толщиной 100 мм. Глубина заложения фундамента – 2,7 м, отметка подошвы фундамента с учетом бетонного основания – 3,8 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гидроизоляция стен, соприкасающихся с грунтом – окраска битумом за 2 раза, толщина каждого слоя – 2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тонирование плиты ведется в крупнощитовой опалубке, устройство бетонного основания – в щитов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ы – наружные стены запроектированы из конструкционного керамзитобетона плотностью 14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олщиной 500 мм, с наружным утеплением минераловатными плитами толщиной 100 мм. Внутренние стены запроектированы из тяжелого бетона толщиной 220 мм. Наружные и внутренние стены армируются пространственными и плоскими каркасами. Места сопряжения наружных и внутренних стен из разных бетонов разделяются строительной сеткой. Верхнее обрамление стены выполнено в виде парапета, защищенного кровельной сталь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ытия и покрытия – запроектированы из сборных железобетонных плит марок … по серии 1.041.1-2 вып. 1-6. Швы между плитами заделываются бетоном с тщательным уплотнением. Отверстия в плитах для прокладки инженерных сетей сверлят по месту. Анкеровка плит выполнена линейными и Г-образными анкер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тницы - запроектированы сборные лестницы из железобетонных маршей марки 1ЛМ27.12.14-4 по серии 2.150-1 вып. 1 и железобетонных площадок марки 2ЛП22.15-4 по серии 2.150-1 вып.1.. Пожарная незадымляемая металлическая лестница, на которую осуществляется выход с любого этажа, выполняется в конструкциях из холодногнутых профи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городки – в проекте применены стационарные перегородки из гипсобетона толщиной 80 мм. Гипсобетонные перегородки опираются на перекрытие, а к стенам и верхнему перекрытию крепятся инвентарными скобами. Все щели примыкания тщательно конопатят и затирают раствором. Перегородки в совмещенных санузлах – из сборных железобетонных индивидуальных пан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ша - плоская с теплым чердаком и внутренним водоотводом. Кровля принята рулонная из 3-х слоев «Биполикрина». Верхний слой применяется с напылением обеспыленного гравия. Основание под изоляционный ковер должно быть огрунтовано составом из битума и керосина. В качестве выравнивающего слоя под изоляционный ковер, для создания уклонов применяется керамзитовый гравий. Покрытие парапетов выполнено из оцинкованной стали с запуском за наружную грань стены от отделки на 80 мм. Для отвода атмосферных вод с кровли здания предусматривается устройство внутренних водостоков. Выпуск ливневых вод осуществляется в подземную сеть городских водостоков. Стоки с кровли здания собираются водосточными воронками Ø100 мм и вертикальными стояками, которые под потолком подвального этажа объединяются в отдельные выпуски и выводятся в сеть подземных водосто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жная и внутренняя отделка. Наружные стены запроектированы толщиной 500 мм из монолитного керамзитобетона с наружным утеплением минераловатными плитами по технологии фирмы «Радекс». Оштукатуренный утепленный фасад покрашен краской фирмы «Полимик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стены из монолитного керамзитобетона в жилых помещениях и квартирных коридорах оклеиваются высококачественными обоями, в межквартирных коридорах и в лестничных клетках масляная окраска по очищенной поверхности. Потолки – масляная побелка. В санузлах стены и пол покрыты керамической плиткой. Покрытие пола линолеумное. Стык стены (перегородки) с полом заделан плинтусом, окрашенным в тон линолеу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Жилой дом со скрытым риг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нструктивная схема здания – рамно-связевый сборно-монолитный каркас системы «БелНИИС» с плоскими перекрытиями из многопустотных плит и монолитных железобетонных риг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ранственная жесткость и устойчивость здания обеспечивается совместной работой горизонтальных дисков перекрытия, несущих и связевых монолитных ригелей, колонн и вертикальных диафрагм – стен лестнично</w:t>
      </w:r>
      <w:r>
        <w:rPr>
          <w:sz w:val="28"/>
          <w:lang w:val="en-US"/>
        </w:rPr>
        <w:t xml:space="preserve"> </w:t>
      </w:r>
      <w:r>
        <w:rPr>
          <w:sz w:val="28"/>
        </w:rPr>
        <w:t>лифтового бло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ы ленточные монолитные под ряды колонн. Ширина подошвы фундамента под внутренние стены 150 мм, под наружные стены – 1300 мм. Ширина по обрезу составляет 600 мм. Вертикальная гидроизоляция выполнена из 3-х слоев «Аутокрина», горизонтальная – из 2-х слоев гидроизола на мастике «Аутокрин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 подвалов выполнены из фундаментных блоков шириной 500 мм и утеплены плитами «Полимикс» толщиной 50 мм. Внутренние стены подвалов выполнены из фундаментных блоков шириной 400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Наружные стены здания – с поэтажным опиранием, из блоков из ячеистого бетона плотностью 5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толщиной 600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городки в кухне и санитарно-технических узлах из керамического кирпича толщиной 120 мм, межкомнатные – из газосиликатных блоков толщиной 100 мм, межквартирные – сдвоенные из блоков ПГС толщиной 100 мм с воздушным зазором 40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онны – монолитные железобетонные сечением 400х400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гели запроектированы во взаимно перпендикулярных направлениях через колонны и жестко связаны с последними в этих узлах. Ширина несущего ригеля 500 мм, связевого – 400 мм. Опирание многопустотных плит на несущие ригели предусмотрено посредством монолитных бетонных шпонок, образуемых в открытых по торцам плит полостях при укладке монолитного бетона риг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литы перекрытия и покрытия – сборные многопустотные пролетом м, толщиной 220 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ша – с теплым (холодным) чердаком, кровля – плоская с покрытием из 2-х слоев биполикрина (унифлекса). Утеплитель на чердаке (на кровле) – из пенополистирола плотностью ρ = 35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или из минераловатных плит плотностью ρ = 250 кг/м</w:t>
      </w:r>
      <w:r>
        <w:rPr>
          <w:sz w:val="28"/>
          <w:vertAlign w:val="superscript"/>
        </w:rPr>
        <w:t>3</w:t>
      </w:r>
      <w:r>
        <w:rPr>
          <w:sz w:val="28"/>
        </w:rPr>
        <w:t>. Для отвода атмосферных вод с кровли здания предусматривается устройство внутренних водос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тницы – из сборных железобетонных маршей марки 1ЛМ27.12 и площадок марки 2ЛП 22.15 серии 2.150-1 вып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ая отделка фасада – штукатурка составом «Полимикс» с последующим покрытием акриловой кра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-х этажный жилой 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о-планиров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дание в плане имеет сложную конфигурацию. Размеры в осях 12,14 м и 24,16 м. Высота этажа 3,3 м. В здании размещён подвал высотой 2,7 м. Ширина лестничных маршей принята 1350 мм. На выходном пути из здания установлены двупольные двери шириной 151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ша над зданием — скатная с кровлей из металлочерепицы по деревянным стропилам, над лестничной клеткой — совмещенная с рулонным ков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чердачного пространства занимает венткам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е решение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нструктивная схема здания — двухэтажное здание с продольными и поперечными несущими газосиликатными сте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ранственная жесткость здания обеспечивается совместной работой продольных и поперечных несущих стен, перевязкой швов в кладке углов здания и жестких дисков перекрытий и покрытий из сборных железобетонных пл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ы перекрытия и покрытия — из сборных многопустотньих железобетонных плит по серии Б1.041.1-1.2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исание перекрытия второго этажа над главным входом между осями 2-3 выполнено из монолитного железобе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ы — из железобетонных плит для ленточных фундаментов по серии Б1.012.1-1.99. Фундамент под стойку — столбчатый монолитный железобетон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ены подвала запроектированы из сборных бетонных блоков по серии Б1.01б.1-1 вып.1.9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оекте применены ленточные сборные фундаменты из железобетонных блоков марок ФЛ06.12-4, ФЛ08.24-3, ФЛ05.12-3, ФЛ04.12-3, ФЛ0З.12-3 по ГОСТ 13580-8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убина заложения фундамента -3,6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ы и перегоро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жные стены запроектированы из газосиликатных блоков 288х400х588-2,5-500-25-З СТБ 1117-98 на цементно-известковом растворе марки М50, Е50 толщиной 400 мм. Участки наружных стен и внутренние стены — из силикатного камня СТБ 1228-2000. Кладка наружных и внутренних стен ведётся на цементно-песчаном растворе. Толщина швов в стенах 10 и 12 мм. Швы в кладке выполнены впустошовку для оштукатуривания стены. Монолитные участки выполнены из бетона класса С</w:t>
      </w:r>
      <w:r>
        <w:rPr>
          <w:sz w:val="28"/>
          <w:vertAlign w:val="superscript"/>
        </w:rPr>
        <w:t>12</w:t>
      </w:r>
      <w:r>
        <w:rPr>
          <w:sz w:val="28"/>
        </w:rPr>
        <w:t>/</w:t>
      </w:r>
      <w:r>
        <w:rPr>
          <w:sz w:val="28"/>
          <w:vertAlign w:val="subscript"/>
        </w:rPr>
        <w:t>15</w:t>
      </w:r>
      <w:r>
        <w:rPr>
          <w:sz w:val="28"/>
        </w:rPr>
        <w:t>. Отверстия в плитах для прокладки инженерных коммуникаций сверлят по месту перфоратором. Над проёмами в стене укладываются брусковые перемы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е применены перегородки из силикатного камня СР-125/15 на цементно-известковом растворе марки М50 толщиной 120 мм, в санузлах и душевых - из керамического полнотелого кирпича КРО-100/15 на цементно-песчаном растворе толщиной 1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ытие и покры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крытия и покрытие запроектированы из железобетонных многопустотных плит по серии 1.141-1 вып.60,6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онолитные участки выполнены из товарного бетона класса С</w:t>
      </w:r>
      <w:r>
        <w:rPr>
          <w:sz w:val="28"/>
          <w:vertAlign w:val="superscript"/>
        </w:rPr>
        <w:t>16</w:t>
      </w:r>
      <w:r>
        <w:rPr>
          <w:sz w:val="28"/>
        </w:rPr>
        <w:t>/</w:t>
      </w:r>
      <w:r>
        <w:rPr>
          <w:sz w:val="28"/>
          <w:vertAlign w:val="subscript"/>
        </w:rPr>
        <w:t>20</w:t>
      </w:r>
      <w:r>
        <w:rPr>
          <w:sz w:val="28"/>
        </w:rPr>
        <w:t>. Швы между плитами по низу 20 мм заделываются бетоном класса С</w:t>
      </w:r>
      <w:r>
        <w:rPr>
          <w:sz w:val="28"/>
          <w:vertAlign w:val="superscript"/>
        </w:rPr>
        <w:t>16</w:t>
      </w:r>
      <w:r>
        <w:rPr>
          <w:sz w:val="28"/>
        </w:rPr>
        <w:t>/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с тщательным уплотнением. Отверстия в плитах для прокладки инженерных сетей сверлят по месту. Анкеровка плит между собой выполнена линейными анкерами с крю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нутренних стенах плиты опираются на стену на 120 мм для прокладки инженерных сетей и вентиляционных каналов. Связь между плитами и наружными стенами выполнена Г- образными анкерами из арматур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жилой дом монолитный железобето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тн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проектированы лестницы из крупноразмерных сборных элементов в замкнутых лестничных клетках в осях Б-В-3-5, состоящие из железобетонных маршей марки 2ЛМФЗ9.14.75-5 по серии 1.151.1-6 вып.1. Выходы из подвала по наборным ступеням по СТБ 1169-9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д основной частью здания запроектирована скатная кровля из металлочерепицы типа «МП Монтеррей» по обрешетке 350 мм. Над лестничной клеткой — совмещенная с кровлей из рулонного материала. Имеется организованный водоотвод. В конструкции кровли предусмотрены слуховые окна. Кровля устроена на стропилах с шагом 0,9 и 1 м, которые установлены на мауэрлате продольных ст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на и дв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проектированы оконные блоки из ПВХ — профиля по СТБ 1108-98 производства «Вас</w:t>
      </w:r>
      <w:r>
        <w:rPr>
          <w:sz w:val="28"/>
          <w:lang w:val="en-US"/>
        </w:rPr>
        <w:t>ker</w:t>
      </w:r>
      <w:r>
        <w:rPr>
          <w:sz w:val="28"/>
        </w:rPr>
        <w:t>-</w:t>
      </w:r>
      <w:r>
        <w:rPr>
          <w:sz w:val="28"/>
          <w:lang w:val="en-US"/>
        </w:rPr>
        <w:t>system</w:t>
      </w:r>
      <w:r>
        <w:rPr>
          <w:sz w:val="28"/>
        </w:rPr>
        <w:t xml:space="preserve"> - Беларусь» из стеклопакетов с тройным остекл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вери наружные из ПВХ — профиля по СТБ 1138-98 и внутренние приняты по СТБ 1 138-9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и оконных и дверных блоков представлены в сводной спецификации сбор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ая и внутренняя отдел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ладка на фасаде ведётся впустошовку под оштукатуривание. Оштукатуренный фасад окрашивается акриловыми фасадными красками. Цоколь утеплен по системе «РАДЕКС», оштукатурен и окрашен в тёмные тона фас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женерно-техническое оборудование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снабжение – проект теплоснабжения выполнен в соответствии с техническими условиями. Подключение здания предусматривается от существующей сети микро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снабжение – предусматривается от наружной сети водопровода высокого и низкого давления микрорайона, ранее запроектированной. Сети монтируются из полиэтиленовых труб. Для горячего водоснабжения 10-18 этажей предусмотрена повысительная отдельностоящая насосная. Трубопровод горячего водоснабжения от насосной прокладывается в кана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нализация – отвод сточных вод хозяйственной бытовой канализации предусматривается в наружную сеть микрорайона. Проектируемые сети канализации прокладываются из полиэтиленовых труб Ø160мм и Ø225 мм. Отвод дождевых и талых вод с кровли и прилегающей территории предусматривается в проектируемую сеть дождевой канализации микрорайона из полиэтиленовых и асбестоцементных труб диаметром Ø 225мм и Ø300 мм.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оснабжение – осуществляется от ТП-04. По надежности электроснабжения потребитель относится к 1-й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нтиляция – принята система с естественным побуждением. Удаление воздуха в помещениях 1-го этажа принято по отдельным вентканалам, выводимым на теплый чердак. Вентблоки – сборные железобетонные по серии Б1.134-7 вып. 1. Вентустановки расположены на чердаке на отметке 50,400. Вентоборудование приточных и вытяжных систем расположено в венткамерах.</w:t>
      </w:r>
      <w:r>
        <w:rPr>
          <w:sz w:val="28"/>
          <w:lang w:val="en-US"/>
        </w:rPr>
        <w:t xml:space="preserve"> </w:t>
      </w:r>
      <w:r>
        <w:rPr>
          <w:sz w:val="28"/>
        </w:rPr>
        <w:t>Так же проектом предусмотрено: наружное освещение, наружные системы связи, телефонизация, радиофикация, телевидение, диспетчеризация лифтов, инженерного оборуд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44:00Z</dcterms:created>
  <dc:creator>виктория</dc:creator>
  <dc:description/>
  <cp:keywords/>
  <dc:language>en-US</dc:language>
  <cp:lastModifiedBy>SYSTEM</cp:lastModifiedBy>
  <cp:lastPrinted>2010-11-29T04:50:00Z</cp:lastPrinted>
  <dcterms:modified xsi:type="dcterms:W3CDTF">2011-09-06T16:44:00Z</dcterms:modified>
  <cp:revision>2</cp:revision>
  <dc:subject/>
  <dc:title>Инженерно-техническое оборудование здания</dc:title>
</cp:coreProperties>
</file>