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Номинализм Ст.Лесьневского</w:t>
      </w:r>
    </w:p>
    <w:p>
      <w:pPr>
        <w:pStyle w:val="Normal"/>
        <w:spacing w:before="120" w:after="0"/>
        <w:ind w:firstLine="567"/>
        <w:jc w:val="both"/>
        <w:rPr>
          <w:sz w:val="28"/>
          <w:szCs w:val="28"/>
        </w:rPr>
      </w:pPr>
      <w:r>
        <w:rPr>
          <w:sz w:val="28"/>
          <w:szCs w:val="28"/>
        </w:rPr>
        <w:t>Блинов А.К.</w:t>
      </w:r>
    </w:p>
    <w:p>
      <w:pPr>
        <w:pStyle w:val="Normal"/>
        <w:spacing w:before="120" w:after="0"/>
        <w:jc w:val="center"/>
        <w:rPr>
          <w:b/>
          <w:b/>
          <w:bCs/>
          <w:sz w:val="28"/>
          <w:szCs w:val="28"/>
        </w:rPr>
      </w:pPr>
      <w:r>
        <w:rPr>
          <w:b/>
          <w:bCs/>
          <w:sz w:val="28"/>
          <w:szCs w:val="28"/>
        </w:rPr>
        <w:t>1. Номинализм как эпистемология</w:t>
      </w:r>
    </w:p>
    <w:p>
      <w:pPr>
        <w:pStyle w:val="Normal"/>
        <w:spacing w:before="120" w:after="0"/>
        <w:ind w:firstLine="567"/>
        <w:jc w:val="both"/>
        <w:rPr/>
      </w:pPr>
      <w:r>
        <w:rPr/>
        <w:t>В работах Лесьневского философская, логическая и математическая составляющие переплетены чрезвычайно тесно и часто обусловливают друг друга. Это объясняется, в частности, тем, что центром кристаллизации идей Лесьневского был вопрос существования предмета исследования и его теоретическое представление, постепенно реализуемое с точки зрения онтологии, математики и логики[29] . О такой последовательности разворачивания событий свидетельствуют как первые его публикации, так и последние работы. В одном ряду стоят докторская диссертация "К анализу экзистенциальных предложений" (1911), "Опыт обоснования онтологического закона противоречия" (1913), краткий очерк "Об основах онтологии" (1921), а также "Об основоположениях онтологии" (1930</w:t>
      </w:r>
      <w:bookmarkStart w:id="0" w:name="_ftnref30"/>
      <w:r>
        <w:rPr/>
        <w:t>[30]</w:t>
      </w:r>
      <w:bookmarkEnd w:id="0"/>
      <w:r>
        <w:rPr/>
        <w:t xml:space="preserve"> ). Последнюю из названных работ сам Лесьневский считал единственной публикацией из области онтологии. В ней автор "среди прочего" формулирует "максимально прецизиозным образом условия, которым должны удовлетворять выражения с тем, чтобы их можно было принять в онтологии как дефиниции, либо добавить к системе онтологии как утверждения"</w:t>
      </w:r>
      <w:bookmarkStart w:id="1" w:name="_ftnref31"/>
      <w:r>
        <w:rPr/>
        <w:t>[31]</w:t>
      </w:r>
      <w:bookmarkEnd w:id="1"/>
      <w:r>
        <w:rPr/>
        <w:t xml:space="preserve"> . А </w:t>
      </w:r>
    </w:p>
    <w:p>
      <w:pPr>
        <w:pStyle w:val="Normal"/>
        <w:spacing w:before="120" w:after="0"/>
        <w:ind w:firstLine="567"/>
        <w:jc w:val="both"/>
        <w:rPr/>
      </w:pPr>
      <w:r>
        <w:rPr/>
        <w:t xml:space="preserve">Как кажется, более правильным будет говорить не о трех системах Лесьневского, но о трех срезах одной системы, называемой "основанием математики" и состоящей из теорий. За подтверждением обратимся к более ранней версии последнего из цитированных сочинений ("Основания математики"): "По существу и методически, новая с определенных точек зрения, система оснований математики [...] охватывает три дедуктивные теории [...]. Этими теориями являются: </w:t>
      </w:r>
    </w:p>
    <w:p>
      <w:pPr>
        <w:pStyle w:val="Normal"/>
        <w:spacing w:before="120" w:after="0"/>
        <w:ind w:firstLine="567"/>
        <w:jc w:val="both"/>
        <w:rPr/>
      </w:pPr>
      <w:r>
        <w:rPr/>
        <w:t xml:space="preserve">теория, называемая мной прототетикой, соответствующая, впрочем весьма приближенно, с точки зрения содержания теориям, известным в науке как " calculus of equivalent statements ", " Aussagenkalkul ", "теория дедукции" в соединении с "теорией мнимых переменных" и т.д. </w:t>
      </w:r>
    </w:p>
    <w:p>
      <w:pPr>
        <w:pStyle w:val="Normal"/>
        <w:spacing w:before="120" w:after="0"/>
        <w:ind w:firstLine="567"/>
        <w:jc w:val="both"/>
        <w:rPr/>
      </w:pPr>
      <w:r>
        <w:rPr/>
        <w:t xml:space="preserve">теория, называемая мной онтологией, составляющая некоторого рода модернизированную "традиционную логику", а что до своего содержания и "силы", то [она] более всего приближается к шредеровскому " Klassenkalkul ", рассматриваемому совместно с теорией "индивидов"; </w:t>
      </w:r>
    </w:p>
    <w:p>
      <w:pPr>
        <w:pStyle w:val="Normal"/>
        <w:spacing w:before="120" w:after="0"/>
        <w:ind w:firstLine="567"/>
        <w:jc w:val="both"/>
        <w:rPr/>
      </w:pPr>
      <w:r>
        <w:rPr/>
        <w:t xml:space="preserve">теория, которую я называю мереологией [...]" </w:t>
      </w:r>
      <w:bookmarkStart w:id="2" w:name="_ftnref32"/>
      <w:r>
        <w:rPr/>
        <w:t>[32]</w:t>
      </w:r>
      <w:bookmarkEnd w:id="2"/>
      <w:r>
        <w:rPr/>
        <w:t xml:space="preserve"> . </w:t>
      </w:r>
    </w:p>
    <w:p>
      <w:pPr>
        <w:pStyle w:val="Normal"/>
        <w:spacing w:before="120" w:after="0"/>
        <w:ind w:firstLine="567"/>
        <w:jc w:val="both"/>
        <w:rPr/>
      </w:pPr>
      <w:r>
        <w:rPr/>
        <w:t>Итак, если вопросы онтологии предмета были инспирированы Твардовским, с которым Лесьневский вступил в полемику уже в своей докторской диссертации</w:t>
      </w:r>
      <w:bookmarkStart w:id="3" w:name="_ftnref33"/>
      <w:r>
        <w:rPr/>
        <w:t>[33]</w:t>
      </w:r>
      <w:bookmarkEnd w:id="3"/>
      <w:r>
        <w:rPr/>
        <w:t xml:space="preserve"> , что означает определенность его философских установок, то в отношении способа их выражения работа продолжалась вплоть до конца 30-гг. Вот как Лесьневский описывает свой "отход" от философии, главное неудобство которой заключалось в использовании естественного языка: "Я решился на введение в свою научную практику какого-нибудь "символического языка", опирающегося на образцы, созданные "математическими логиками", вместо естественного языка, которым до настоящего времени я пользовался с упрямой премедитацией, стараясь, как и многие прочие, обуздать этот естественный язык в "логическом" отношении и приспособить его к теоретическим целям, для которых он не был создан. Языковая операция, которую я таким образом произвел на себе (чтобы, как потом оказалось, уже никогда по этому поводу более не тосковать о возвращении к природе) была в конечном счете уже тогда в значительной мере психологически подготовлена промежутком в несколько лет практического недоверия относительно основных выражений "математической логики" в связи с [...] вопросом о смысле этих выражений [...] применительно к системе гг. Уайтхеда и Рассела [...]" </w:t>
      </w:r>
      <w:bookmarkStart w:id="4" w:name="_ftnref34"/>
      <w:r>
        <w:rPr/>
        <w:t>[34]</w:t>
      </w:r>
      <w:bookmarkEnd w:id="4"/>
      <w:r>
        <w:rPr/>
        <w:t xml:space="preserve"> . </w:t>
      </w:r>
    </w:p>
    <w:p>
      <w:pPr>
        <w:pStyle w:val="Normal"/>
        <w:spacing w:before="120" w:after="0"/>
        <w:ind w:firstLine="567"/>
        <w:jc w:val="both"/>
        <w:rPr/>
      </w:pPr>
      <w:r>
        <w:rPr/>
        <w:t>Целью этой "языковой операции" была "рационализация способа", которым для анализа "различных переданных "традиционной логикой" типов предложений" пользовался Лесьневский. Его "отход" от философии и традиционной логики не приводил к сужению взглядов на эти дисциплины, но состоял в последовательной выработке соответствий "при переходе к "символическому" способу записи". Основываясь на "языковом чувстве" и неоднородной с различных точек зрения традиции "традиционной логике", он стремился к выработке метода последовательного оперирования предложениями "единичными", "частными", "общими", "экзистенциальными" и т.д.. Результатом этих поисков было принятие в качестве основных ""единичных" предложений типа "А I b " в какой-то отчетливо сформулированной аксиоматике, которая бы гармонировала, по мнению Лесьневского, с его научной практикой в рассматриваемой области. В отношении такой аксиоматики он постулировал, что в ней не будут выступать никакие "постоянные термины" кроме выражения " I " в предложениях типа " A I b ", а также терминов, выступающих в "теории дедукции</w:t>
      </w:r>
      <w:bookmarkStart w:id="5" w:name="_ftnref35"/>
      <w:r>
        <w:rPr/>
        <w:t>[35]</w:t>
      </w:r>
      <w:bookmarkEnd w:id="5"/>
      <w:r>
        <w:rPr/>
        <w:t xml:space="preserve"> . </w:t>
      </w:r>
    </w:p>
    <w:p>
      <w:pPr>
        <w:pStyle w:val="Normal"/>
        <w:spacing w:before="120" w:after="0"/>
        <w:ind w:firstLine="567"/>
        <w:jc w:val="both"/>
        <w:rPr/>
      </w:pPr>
      <w:r>
        <w:rPr/>
        <w:t xml:space="preserve">Подытоживая сказанное, отметим, что в действительности Лесьневский менял не взгляды, а способы их выражения. Единство задуманных им "оснований математики" удалось реализовать не в одной теории, но в трех, каждую из которых он, правда, стремился построить аксиоматически с единственной аксиомой. </w:t>
      </w:r>
    </w:p>
    <w:p>
      <w:pPr>
        <w:pStyle w:val="Normal"/>
        <w:spacing w:before="120" w:after="0"/>
        <w:jc w:val="center"/>
        <w:rPr>
          <w:b/>
          <w:b/>
          <w:bCs/>
          <w:sz w:val="28"/>
          <w:szCs w:val="28"/>
        </w:rPr>
      </w:pPr>
      <w:r>
        <w:rPr>
          <w:b/>
          <w:bCs/>
          <w:sz w:val="28"/>
          <w:szCs w:val="28"/>
        </w:rPr>
        <w:t>2. Интенциональное отношение «единичного предложения существования»</w:t>
      </w:r>
    </w:p>
    <w:p>
      <w:pPr>
        <w:pStyle w:val="Normal"/>
        <w:spacing w:before="120" w:after="0"/>
        <w:ind w:firstLine="567"/>
        <w:jc w:val="both"/>
        <w:rPr/>
      </w:pPr>
      <w:r>
        <w:rPr/>
        <w:t>Несмотря на то, что понятия существования и предмета являются основными понятиями философии Лесьневского, они не могут быть отнесены непосредственно к онтологии потому, что ни модусы существования, ни формы предметов его как таковые не интересуют. Заботой Лесьневского стал процесс суждения, выражаемый предложениями вида &lt; A I b &gt;, а точнее - номинальным суждением &lt;А ¬ b &gt;, или &lt;А ¬ а&gt;; последнее суждение является предметом изучения онтологии. Именно оно дает ключ к пониманию теорий Лесьневского, последовательно реализующих т.н. номинальное суждение. Трудность понимания систем Лесьневского, в основу которых положено "единичное предложение существования", состоит в том, что процесс суждения является процессом переименования, а также в том, что направление процесса переименования противоположно направлению линейной записи предложения. Эту последнюю особенность переименования Лесьневский преодолевает инверсией частей суждения, используя исключительно запись вида &lt; A I b &gt;, а не &lt; b I A &gt;. Переименование как процесс суждения принципиально не сводимо к результату суждения, каковым в реальном суждении оказ ы вается истинностная оценка. Более того, модусы использования - употребления и упоминания - частей суждения в реальном и т.н. номинальном суждении различны</w:t>
      </w:r>
      <w:bookmarkStart w:id="6" w:name="_ftnref36"/>
      <w:r>
        <w:rPr/>
        <w:t>[36]</w:t>
      </w:r>
      <w:bookmarkEnd w:id="6"/>
      <w:r>
        <w:rPr/>
        <w:t xml:space="preserve"> . И это еще одна трудность выражения своих замыслов, которые Лесьневский смог преодолеть в специальной теории - онтологии, регулирующей с формальной точки зрения введение терминов. </w:t>
      </w:r>
    </w:p>
    <w:p>
      <w:pPr>
        <w:pStyle w:val="Normal"/>
        <w:spacing w:before="120" w:after="0"/>
        <w:ind w:firstLine="567"/>
        <w:jc w:val="both"/>
        <w:rPr/>
      </w:pPr>
      <w:r>
        <w:rPr/>
        <w:t xml:space="preserve">Акцентирование процесса в суждении, казалось бы, должно было привести Лесьневского к психологизму, но этого не случилось вследствие занимаемой им позиции крайнего номинализма, т.е. номинализма как в "философии языка", так и в "философии мира". И если реальное суждение подразумевает существование результата процесса суждения в виде истинностного значения, чем собственно и отличается суждение от предложения, то процесс относительной номинации не предполагает результата и без различения номинальных и реальных суждений различение предложения и суждения у Лесьневского невозможно. В свете сказанного проясняется "проблема языка Лесьневского", заключающаяся в том, что на основании концепции Лесьневского весьма трудно провести различие между суждением (в логическом плане) и предложением, если вообще это возможно. Попутно можно заметить, что номинальное суждение вследствие отсутствия результата в виде истинностного значения вообще не является суждением и по модусам своих частей должно быть отнесено к разряду определений. Но как раз именно поэтому крен в сторону номинального суждения позволил Лесьневскому широко использовать определение и даже ввести его в состав тезисов дедуктивной системы. </w:t>
      </w:r>
    </w:p>
    <w:p>
      <w:pPr>
        <w:pStyle w:val="Normal"/>
        <w:spacing w:before="120" w:after="0"/>
        <w:ind w:firstLine="567"/>
        <w:jc w:val="both"/>
        <w:rPr/>
      </w:pPr>
      <w:r>
        <w:rPr/>
        <w:t>Однако, ни в начальном, т.е. философском, ни в логическом периоде творчества Лесьневский не осознавал отличие "своего" суждения от суждения реального. Выработанные им отличия в кодификационном плане в конечном счете привели его к принятию двух семантических категорий - имен и предложений. В раннем же периоде творчества, используемые Миллевы понятия обозначения и соозначения нарушали однородность терминов, так необходимую в номинальном суждении, в чем можно убедиться, анализируя форму единичных предложений &lt; A есть b &gt;, являющуюся инверсной к форме реального суждения &lt; b есть A &gt;. Поэтому Лесьневский унифицировал "реальный мир" с тем, чтобы унифицировать и "мир языка". Унификация заключалась в минимизации числа возможных семантических категорий. Говоря о своих ранних работах он пишет: "[...] я верил, что на свете существуют т.н. свойства и т.н. отношения как два специальных вида предметов и не чувствовал никаких сомнений при пользовании выражениями "свойство" и "отношение". Теперь я уже давно не верю в существование предметов, являющихся свойствами, ни в существование предметов, являющихся отношениями, ибо ничего меня не склоняет к уверованию в существование таких предметов [...]"</w:t>
      </w:r>
      <w:bookmarkStart w:id="7" w:name="_ftnref37"/>
      <w:r>
        <w:rPr/>
        <w:t>[37]</w:t>
      </w:r>
      <w:bookmarkEnd w:id="7"/>
      <w:r>
        <w:rPr/>
        <w:t xml:space="preserve"> . </w:t>
      </w:r>
    </w:p>
    <w:p>
      <w:pPr>
        <w:pStyle w:val="Normal"/>
        <w:spacing w:before="120" w:after="0"/>
        <w:ind w:firstLine="567"/>
        <w:jc w:val="both"/>
        <w:rPr/>
      </w:pPr>
      <w:r>
        <w:rPr/>
        <w:t xml:space="preserve">Итак, предположим, что Лесьневский использовал implicite r номинальное суждение &lt;"А" I b .&gt;. К принятию такого предположения склоняет анализ всего его творчества. "Система дедуктивной и индуктивной логики" Дж.Ст.Милля, на которой был воспитан Лесьневский, при анализе суждения во главу угла ставит понятие "соозначения", причем соозначает сказуемое, а обозначает или символизирует подлежащее, т.е. термин для подлежащего употребляется, а сказуемого - упоминается и все суждение по Миллю - это реальное суждение &lt; A I " b "&gt;. Эта неувязка между номинальным и реальным суждением так никогда и не будет преодолена. Для ее разрешения Лесьневский вначале привлечет понятие определения, а в последующем откажется от понятия коннотации. Ранее же, в первых работах, он использует понятие соозначения как основное и переносит акцент с подлежащего на сказуемое. Заметим, что Лесьневский не пользуется терминами "субъект" и "предикат", а также понятием истинности суждения, но говорит только о предложениях. </w:t>
      </w:r>
    </w:p>
    <w:p>
      <w:pPr>
        <w:pStyle w:val="Normal"/>
        <w:spacing w:before="120" w:after="0"/>
        <w:ind w:firstLine="567"/>
        <w:jc w:val="both"/>
        <w:rPr/>
      </w:pPr>
      <w:r>
        <w:rPr/>
        <w:t>Его "Логические рассуждения" предваряет лингвистический "семасиологический анализ", полностью покоящийся на понятии "соозначения": "Все языковые выражения - пишет Лесьневский - я разделяю на соозначающие выражения и несоозначающие выражения; выражение "соозначающее выражение" я употребляю для обозначения таких выражений, которые имеют определения ( definitio ), выражение "несоозначающее выражение" - для обозначения выражений, которые определений не имеют"</w:t>
      </w:r>
      <w:bookmarkStart w:id="8" w:name="_ftnref38"/>
      <w:r>
        <w:rPr/>
        <w:t>[38]</w:t>
      </w:r>
      <w:bookmarkEnd w:id="8"/>
      <w:r>
        <w:rPr/>
        <w:t xml:space="preserve"> . В приведенной цитате содержится ключ к пониманию всей системы Лесьневского. Вот как в своей первой работе он использует понятие "соозначать" и "определение", которые в приведенной выше цитате получили статус методологической установки, "семасиологический анализ адекватности" которых, говоря словами автора, "опирается [...] в последней инстанции на феноменологический анализ символизаторских интенций лица говорящего". Вначале Лесьневский дает определение "выражения "экзистенциальное предложение"". Затем продолжает в примечании: "Я принимаю это определение [...] за исходную точку анализа экзистенциальных предложений. [...] Анализ экзистенциальных предложений есть таким образом постоянно анализ предложений, обладающих признаками, соозначаемыми выражением "экзистенциальное предложение" в выше упомянутом значении; анализ этот не является ни анализом выражения "экзистенциальное предложение", ни анализом значения этого выражения, так как ни одно, ни другое не обладают признаками, соозначаемыми выражением "экзистенциальное предложение"</w:t>
      </w:r>
      <w:bookmarkStart w:id="9" w:name="_ftnref39"/>
      <w:r>
        <w:rPr/>
        <w:t>[39]</w:t>
      </w:r>
      <w:bookmarkEnd w:id="9"/>
      <w:r>
        <w:rPr/>
        <w:t xml:space="preserve"> Вполне очевидным образом с использованием понятия "соозначения" отделен случай употребления выражения от его упоминания, или, говоря языком схоластов - suppositio simplex от suppositio materialis и suppositio formalis , и то важное обстоятельство сближает манеру анализа Лесьневского со схоластической методологией, что он как и они использует не подстановку ( supponere ) для проверки дефиниции, но допущение ( suppositio ) соозначаемых признаков. Пожалуй, единственное различие схоластической терминологии и Миллевой коннотации в том, что в Средневековье акцентируется логическая сторона термина, а у Милля, в Новое время - семиотическая. </w:t>
      </w:r>
    </w:p>
    <w:p>
      <w:pPr>
        <w:pStyle w:val="Normal"/>
        <w:spacing w:before="120" w:after="0"/>
        <w:ind w:firstLine="567"/>
        <w:jc w:val="both"/>
        <w:rPr/>
      </w:pPr>
      <w:r>
        <w:rPr/>
        <w:t xml:space="preserve">На понятии соозначения Лесьневский основывает несколько приемов в естественном языке, позволяющих более отчетливо осветить поставленный вопрос. Понимаемые широко, все они представляют собой парафразу. Приемом парафразы пользовался Твардовский, у которого его перенял К.Айдукевич (см.выше), но, как кажется, Лесьневский пришел к нему самостоятельно, поскольку его способ перефразирования стремится к максимальной точности, доходящей, если не удается этот способ обосновать языковыми процедурами, до конвенции. О некоторых из них еще будет упомянуто; здесь же мы коснемся синонимии, которая составляет ядро приема парафраз. Так, Лесьневский считает, что одно выражение является или не является синонимом другого, если оба вышеуказанные выражения соозначают одинаковые признаки или же признаки являются различными. Оперирование признаками явно не в согласии с онтическими взглядами Лесьневского, которые он последовательно проводит в анализе экзистенциального предложения, но воспринятое им от Милля положение, гласящеее, что значения выражений заключаются не в том, что они обозначают, но в том, что они соозначают, не позволяет ему отказаться очевидным образом от понятия соозначения, чтобы перейти к обозначению. </w:t>
      </w:r>
    </w:p>
    <w:p>
      <w:pPr>
        <w:pStyle w:val="Normal"/>
        <w:spacing w:before="120" w:after="0"/>
        <w:ind w:firstLine="567"/>
        <w:jc w:val="both"/>
        <w:rPr/>
      </w:pPr>
      <w:r>
        <w:rPr/>
        <w:t xml:space="preserve">Выход он находит в апофатическом определении — например, аналитических и синтетических экзистенциальных предложений, причем отличие своих определений от миллевских эссенциальных и акцедентальных предложений проводится вполне осознано. Другим приемом, основанном на синонимии, является трансформация сказуемого так, чтобы оно выступало в именительном падеже. А это значит, что сказуемое представляется существительным или именной группой сказуемого и возможным становится не только соозначение, но и обозначение. </w:t>
      </w:r>
    </w:p>
    <w:p>
      <w:pPr>
        <w:pStyle w:val="Normal"/>
        <w:spacing w:before="120" w:after="0"/>
        <w:ind w:firstLine="567"/>
        <w:jc w:val="both"/>
        <w:rPr/>
      </w:pPr>
      <w:r>
        <w:rPr/>
        <w:t xml:space="preserve">Итак, каждое подлежащее - это "бытие, обладающее признаками", совокупность которых составляет differentias specificas по отношению к роду "бытие". Однако "бытие" по Лесьневскому - это не существование, а всего лишь максимально возможное родовое понятие, удобное для обнаружения "противоречия". Уточняя свое понимание подлежащего предложения: "Может кому-нибудь по этому поводу показаться, что определяя слово " X ", как "существующий, обладающий признаками - P 1 , P 2 , P 3 , ..., P n ", Лесьневский подчеркивает, что заранее предицирует существование " X ". </w:t>
      </w:r>
    </w:p>
    <w:p>
      <w:pPr>
        <w:pStyle w:val="Normal"/>
        <w:spacing w:before="120" w:after="0"/>
        <w:ind w:firstLine="567"/>
        <w:jc w:val="both"/>
        <w:rPr/>
      </w:pPr>
      <w:r>
        <w:rPr/>
        <w:t xml:space="preserve">Его определение скорее непредикативно по форме и представляет собой предложение, адекватно символизирующее предмет, который обыкновенно неадекватно символизируют в предложении " X существует". Это предложение "некоторый предмет есть предмет X ", которое предполагает существование " X ", основанное на адекватной символизации " X " и являющееся основанием для адекватной символизации "некоторого предмета". Может возникнуть впечатление не просто круга в таких определениях, а порочного круга, объясняемое использованием слова "предмет" в качестве определяемого, являющегося наивысшим родом. Но кванторное слово "некоторый" говорит о подразумеваемой переменной, неявно входящей в дефиниендум. Таким образом, речь идет не о существовании предмета, "символизируемого" подлежащим, поскольку в конечном счете Лесьневский приходит к выводу о ложности всех экзистенциальных предложений - как негативных, так и позитивных, но об "адекватности символизации". </w:t>
      </w:r>
    </w:p>
    <w:p>
      <w:pPr>
        <w:pStyle w:val="Normal"/>
        <w:spacing w:before="120" w:after="0"/>
        <w:ind w:firstLine="567"/>
        <w:jc w:val="both"/>
        <w:rPr/>
      </w:pPr>
      <w:r>
        <w:rPr/>
        <w:t>Итак, сказуемое "существовать" экзистенциального предложения ("люди существуют", "бес существует" - примеры Лесьневского), выражает признак существования. Возможно, именно от этой трактовки существования как некорректной отрекся Лесьневский в более поздней своей работе, но не от сути понимания им предложения вообще. В экзистенциальном предложении признак существования не более, чем признак, выполняющий функцию соозначения. Ложность всех экзистенциальных предложений для Лесьневского означает просто онтическую нейтральность всех соозначающих выражений. Его онтологические воззрения оказываются эпистемологическими взглядами, которым он стремится придать максимально строгий научный вид и которые, как способ речи, влекут онтологические предпосылки. От этих предпосылок Лесьневский и стремится избавиться так, чтобы из анализа единичного предложения вида " A I b " невозможно было извлечь утверждение о существовании предмета вообще, в максимально широком значении слова "существовать". К осуществлению строгого воплощения этих воззрений Лесьневский придет, понимая, что предложенная им классификация предложений на аналитические и синтетические вызывает "интенсивную эмоцию теоретического "диссонанса", он полагает, что его задачей не является тушевание всяких таких "диссонансов", поскольку они являются только продуктом закоренелых чувственных импульсов на почве тех или иных языковых привычек. [...] Критерием научной целесообразности классификаций я считаю возможность высказывания предложений или создавания научных теорий, касающихся всех предметов (и только их), обнимаемых соответствующими классификационными рубриками"</w:t>
      </w:r>
      <w:bookmarkStart w:id="10" w:name="_ftnref40"/>
      <w:r>
        <w:rPr/>
        <w:t>[40]</w:t>
      </w:r>
      <w:bookmarkEnd w:id="10"/>
      <w:r>
        <w:rPr/>
        <w:t xml:space="preserve"> . </w:t>
      </w:r>
    </w:p>
    <w:p>
      <w:pPr>
        <w:pStyle w:val="Normal"/>
        <w:spacing w:before="120" w:after="0"/>
        <w:ind w:firstLine="567"/>
        <w:jc w:val="both"/>
        <w:rPr/>
      </w:pPr>
      <w:r>
        <w:rPr/>
        <w:t xml:space="preserve">Классификационные рубрики являются для философии эмпирическим материалом, используемым для создания определений, в которых выявляются значения логического субъекта суждения. Таким образом, за каждым предложением у Лесьневского кроется определение, которое при необходимости может быть эксплицировано. Причем классификационные определения оказываются реальными определениями и позиция Лесьневского становится двойственной, состоящей из эмпирической составляющей, представленной определениями, формирующими классификационные рубрики и теоретической составляющей, образованной единичными предложениями вида "А есть b ", в анализе которых главную роль играет понятие соозначения. Используя эту двойственную позицию можно сказать, что в определениях термин для подлежащего в предложении в действительности обозначает, а в суждениях - соозначает, с чем несогласен и сам автор. Короче говоря, Лесьневский столкнулся с ситуацией не единообразного использования термина для подлежащего, которую можно изобразить следующим образом: &lt;"А" I b .&gt; и &lt; A .= df c &gt;. .Совершенно очевидно, что понятие соозначения в эту ситуацию не могло внести ясности. Дело несколько улучшается при переходе к номинальным семантическим определениям, т.е. к совместному рассмотрению единичного предложения &lt;" A " I b .&gt; и определения &lt;" A " = df _ c .&gt;, но и теперь "соозначение" продолжает оставаться непреодолимым барьером, поскольку " b " и " c " соозначают различные признаки. Более того, используемое в настоящей работе уточнение функций терминов " b " и " c ", конечно, не проводится у Лесьневского и соозначаемые термины, которые присутствуют в его примерах упоминаются, вступая в разительный конфликт с интенциями автора, направленными на обозначение, употребление терминов " b " и " c ". </w:t>
      </w:r>
    </w:p>
    <w:p>
      <w:pPr>
        <w:pStyle w:val="Normal"/>
        <w:spacing w:before="120" w:after="0"/>
        <w:ind w:firstLine="567"/>
        <w:jc w:val="both"/>
        <w:rPr/>
      </w:pPr>
      <w:r>
        <w:rPr/>
        <w:t xml:space="preserve">Номинальный характер как суждения, так и определения обостряет вопрос референции субъекта суждения, или, говоря языком Лесьневского, вопрос "адекватной символизации". И уже в своей первой работе, посвященной анализу экзистенциальных предложений, тема которой очевидным образом способствовала выяснению механизма экстралингвистической функции номинации, Лесьневский отказывается от нее и придает номинации интралингвистический характер, т.е. относительный, замаскированный, правда, использованием термина "предмет", который только единственно и существует реально , а еще лучше сказать - абсолютно. Вот "примеры адекватных символизаций предметов, которые обыкновенно неадекватно символизируются в экзистенциальных предложениях различных типов: </w:t>
      </w:r>
    </w:p>
    <w:p>
      <w:pPr>
        <w:pStyle w:val="Normal"/>
        <w:spacing w:before="120" w:after="0"/>
        <w:ind w:firstLine="567"/>
        <w:jc w:val="both"/>
        <w:rPr/>
      </w:pPr>
      <w:r>
        <w:rPr/>
        <w:t xml:space="preserve">Неадекватная символизация Адекватная символизация </w:t>
      </w:r>
    </w:p>
    <w:p>
      <w:pPr>
        <w:pStyle w:val="Normal"/>
        <w:spacing w:before="120" w:after="0"/>
        <w:ind w:firstLine="567"/>
        <w:jc w:val="both"/>
        <w:rPr/>
      </w:pPr>
      <w:r>
        <w:rPr/>
        <w:t xml:space="preserve">Только предметы А существуют. Все предметы суть предметы А. </w:t>
      </w:r>
    </w:p>
    <w:p>
      <w:pPr>
        <w:pStyle w:val="Normal"/>
        <w:spacing w:before="120" w:after="0"/>
        <w:ind w:firstLine="567"/>
        <w:jc w:val="both"/>
        <w:rPr/>
      </w:pPr>
      <w:r>
        <w:rPr/>
        <w:t xml:space="preserve">Предметы А существуют. Некоторые предметы суть предметы А. </w:t>
      </w:r>
    </w:p>
    <w:p>
      <w:pPr>
        <w:pStyle w:val="Normal"/>
        <w:spacing w:before="120" w:after="0"/>
        <w:ind w:firstLine="567"/>
        <w:jc w:val="both"/>
        <w:rPr/>
      </w:pPr>
      <w:r>
        <w:rPr/>
        <w:t xml:space="preserve">Предмет А существует. Один (некоторый и т.д.) предмет есть предмет А. </w:t>
      </w:r>
    </w:p>
    <w:p>
      <w:pPr>
        <w:pStyle w:val="Normal"/>
        <w:spacing w:before="120" w:after="0"/>
        <w:ind w:firstLine="567"/>
        <w:jc w:val="both"/>
        <w:rPr/>
      </w:pPr>
      <w:r>
        <w:rPr/>
        <w:t xml:space="preserve">Предметы А не существуют. Никакой предмет не есть предмет А." </w:t>
      </w:r>
    </w:p>
    <w:p>
      <w:pPr>
        <w:pStyle w:val="Normal"/>
        <w:spacing w:before="120" w:after="0"/>
        <w:ind w:firstLine="567"/>
        <w:jc w:val="both"/>
        <w:rPr/>
      </w:pPr>
      <w:r>
        <w:rPr/>
        <w:t xml:space="preserve">Предмет А не существует. </w:t>
      </w:r>
    </w:p>
    <w:p>
      <w:pPr>
        <w:pStyle w:val="Normal"/>
        <w:spacing w:before="120" w:after="0"/>
        <w:ind w:firstLine="567"/>
        <w:jc w:val="both"/>
        <w:rPr/>
      </w:pPr>
      <w:r>
        <w:rPr/>
        <w:t xml:space="preserve">Легко видеть, что в примерах адекватной символизации о существовании речь не идет; эти примеры имеют структуру номинального семантического определения, в котором определяемое вследствие своей максимальной общности (понятие предмета является наивысшим родом) начинает играть роль переменной, настолько оно неопределенно. И это неудивительно, ибо в номинальном определении дефиниендум упоминается. И вновь возникает несоответствие модусов использования терминов номинального суждения и якобы номинального определения. Поэтому Лесьневский отказывается от экстралингвистической составляющей в субъекте суждения, отрицая какое-либо существование обозначаемого предмета и сосредоточивая все внимание на внутреннем, с точки зрения языка, облике подлежащего, его физической оболочке. Это было началом радикального номинализма. </w:t>
      </w:r>
    </w:p>
    <w:p>
      <w:pPr>
        <w:pStyle w:val="Normal"/>
        <w:spacing w:before="120" w:after="0"/>
        <w:ind w:firstLine="567"/>
        <w:jc w:val="both"/>
        <w:rPr/>
      </w:pPr>
      <w:r>
        <w:rPr/>
        <w:t>Однако, единой теории имен, их онтического статуса, подкрепленного теорией вывода не получилось, но возникли три теории, объединенные в одну систему "Оснований математики": мереология, онтология, прототетика, преследующие одну цель - создание предложений, которые обладают символической функцией и которые Лесьневский называет наукой. Его предметная концепция не имеет ничего общего со взглядами на предмет Брентано или Твардовского, признающих наряду с индивидуальными предметами также и предметы общих представлений, ни со взглядами Фреге, считающего таким общим предметом истинностное значение. Можно даже высказать странную на первый взгляд мысль о том, что понятие предмета для Лесьневского оказалось вспомогательным, что понятийный базис еготеории познания был ограничен единственной категорией предмета с тем, чтобы теоретически воплотить понимание предмета той или иной наукой, ибо наука составляет некоторого рода систему языковых символов. При этом предметом, символизируемым предложением, окажется "единственно отношение ингеренции", т.е. в сущности процесс. Составляющие этого процесса, которые доставляют массу неудобств и которые в последних работах Лесьневского будут регулироваться определениями, в начальном периоде упорядочиваются "нормативными схемами", собственно и позволяющими окончательно перейти от реального суждения к номинальному. Установка Лесьневского такова: "Символические функции сложных языковых выражений, например, предложений, зависят от символических функций элементов соответствующих выражений, т.е. от отдельных слов и от взаимного соотношения этих элементов. [...] Планомерное конструирование сложных языковых форм для символизирования различных предметов в системе научных предложений не может довольствоваться теми или иными результатами непланомерной эволюции языка; оно требует создания некоторых общих конвенционально-нормативных схем, в которых можно было бы формулировать зависимость символических функций предложений от символических функций их отдельных элементов. [...] Принятою мною нормативной схемой, формулирующей эту зависимость, является схема следующая: всякое предложение, приведенное к форме предложения не периода с позитивной copul 'ой и сказуемым в именительном падеже, может символизировать исключительно обладание предмета, символизируемого подлежащим, признаками, соозначаемыми сказуемым"</w:t>
      </w:r>
      <w:bookmarkStart w:id="11" w:name="_ftnref41"/>
      <w:r>
        <w:rPr/>
        <w:t>[41]</w:t>
      </w:r>
      <w:bookmarkEnd w:id="11"/>
      <w:r>
        <w:rPr/>
        <w:t xml:space="preserve"> . </w:t>
      </w:r>
    </w:p>
    <w:p>
      <w:pPr>
        <w:pStyle w:val="Normal"/>
        <w:spacing w:before="120" w:after="0"/>
        <w:ind w:firstLine="567"/>
        <w:jc w:val="both"/>
        <w:rPr/>
      </w:pPr>
      <w:r>
        <w:rPr/>
        <w:t xml:space="preserve">Понятие соозначающего сказуемого уже не может затемнить его предметную трактовку, т.к. предложения, имеющие несоозначаемое сказуемое, не могут символизировать ничего, ибо - при несоозначающем сказуемом - ни один предмет не является обладанием предмета, символизируемого подлежащим, признаками, соозначаемыми этим несоозначающим сказуемым, иначе - ни один предмет не является таким предметом, который бы только и мог символизироваться данным предложением, имеющим несоозначаемое сказуемое. Из этого пассажа хорошо видно, что понятие соозначения у Лесьневского в сущности является обозначением, но стоящем "в тени" за подлежащим, которое обозначает, т.е. символизирует. Выражение соозначает, если оно занимает позицию сказуемого. Использование Лесьневским конвенциональной схемы implicite r переводит "соозначение" в "обозначение". Функция соозначения, стоящая "за обозначением" аналогична каждому определению, стоящему за предложением вида "А I b ". Однако символизация еще не есть референция, ибо дефиниендум номинального семантического определения не выполняет этой функции. </w:t>
      </w:r>
    </w:p>
    <w:p>
      <w:pPr>
        <w:pStyle w:val="Normal"/>
        <w:spacing w:before="120" w:after="0"/>
        <w:ind w:firstLine="567"/>
        <w:jc w:val="both"/>
        <w:rPr/>
      </w:pPr>
      <w:r>
        <w:rPr/>
        <w:t>Тем не менее понятие значения все еще остается для Лесьневского важным, поскольку научность определяется уточнением значения выражения. Он протестует против толкования определений как "исчерпывающих все содержание подлежащего аналитических предложений о предметах, символизируемых подлежащим". Неадекватность символизации в этом случае состоит в том, что вместо предложения о некотором выражении, которое должно быть определено, формулируется предложение о предмете, по отношению к которому соответствующее выражение может быть только символом. Неадекватность символизации зависит в значительной степени от того, что содержание определений не символизируется прецизно в адекватных предложениях, которых подлежащие являются символами символов предметов, т.е. символами слов, а отнюдь не символами самих предметов или их так называемых "понятий. Таким образом, значение подлежащего, т.е. логического субъекта суждения не является объектом теории и не служит для Лесьневского предметом изучения; оно должно быть уже известно до вынесения суждения. Эту мысль Лесьневский отчетливо формулирует: "Предложение [...] может быть, собственно говоря, высказано адекватно по отношению к символизируемому им предмету только тогда, когда определение слова [...], которое в этом предложении является подлежащим, уже существует, равно как определение каждого иного слова, входящего в предложение"</w:t>
      </w:r>
      <w:bookmarkStart w:id="12" w:name="_ftnref42"/>
      <w:r>
        <w:rPr/>
        <w:t>[42]</w:t>
      </w:r>
      <w:bookmarkEnd w:id="12"/>
      <w:r>
        <w:rPr/>
        <w:t xml:space="preserve"> . В этой цитате знаменательным является факт уравнивания в правах значений всех слов, в том числе и сказуемого. Можно заметить, что акцент в анализе предложения смещается с подлежащего (субъекта) на сказуемое. В результате уточнения понятия "адекватности символизирования" этот акцент будет полностью перенесен на сказуемое так, как это имеет место в номинальном семантическом определении. При этом Лесьневский в дальнейшем при формализации, как уже было отмечено, будет вынужден отказаться от понятия соозначения. </w:t>
      </w:r>
    </w:p>
    <w:p>
      <w:pPr>
        <w:pStyle w:val="Normal"/>
        <w:spacing w:before="120" w:after="0"/>
        <w:ind w:firstLine="567"/>
        <w:jc w:val="both"/>
        <w:rPr/>
      </w:pPr>
      <w:r>
        <w:rPr/>
        <w:t xml:space="preserve">Лесьневский считает, что не все выражения соозначают, например, таковыми являются выражения "человеку", "хорошо", "при", "бытие", но, не соглашаясь с Миллем, он считает, что все имена, в том числе и собственные, являются соозначающими. Так слово "Сократ" соозначает признак обладания именем "Сократ". Хотя понятие соозначения зависит от существования предметов (это непременное условие соозначения), все же проявиться оно может только соозначая с подлежащим, т.е. в предложении. Поэтому переходя к структуре номинального семантического определения " Dfd " = Dfn Лесьневский не будет испытывать необходимости в понятии соозначения и введя синтаксический эквивалент в виде понятия ингеренции откажется в дальнейшем от "соозначения"; он попросту вводит понятие обозначения (символизирования) и ингеренции и разделяет уровни реализации этих понятий: обозначение выполняется в языке комментариев, или, как теперь принято говорить - в метаязыке, а отношение ингеренции - в объектном языке.. </w:t>
      </w:r>
    </w:p>
    <w:p>
      <w:pPr>
        <w:pStyle w:val="Normal"/>
        <w:spacing w:before="120" w:after="0"/>
        <w:ind w:firstLine="567"/>
        <w:jc w:val="both"/>
        <w:rPr/>
      </w:pPr>
      <w:r>
        <w:rPr/>
        <w:t xml:space="preserve">Следующие положения начинаются фразами, единственное различие которых состоит в замене слова "соозначающие" на "обозначающие", Лесьневский выделяет следующим образом. Все языковые выражения могут быть разделены на обозначающие что-либо и не обозначающие ничего. Отношение выражений к предметам, обозначаемым (иначе - символизируемым) этими выражениями, можеет быть названо символическим отношением; признак выражения, состоящий в том, что это выражение что-либо символизирует, может быть называю символической функцией данного выражения. Примерами выражений, обозначающих что-либо, иначе - обладающих символической функцией, могут быть следующие выражения: "человек", "зеленый", "предмет", "бытие". </w:t>
      </w:r>
    </w:p>
    <w:p>
      <w:pPr>
        <w:pStyle w:val="Normal"/>
        <w:spacing w:before="120" w:after="0"/>
        <w:ind w:firstLine="567"/>
        <w:jc w:val="both"/>
        <w:rPr/>
      </w:pPr>
      <w:r>
        <w:rPr/>
        <w:t xml:space="preserve">Из сравнения определений соозначающих и обозначающих выражений следует, что существуют выражения, которые что-либо соозначают, но ничего не обозначают; такими выражениями являются, например, "квадратный круг", "кентавр"; существуют, с другой стороны, такие выражения, которые ничего не соозначают, а что-либо обозначают, например, "предмет", "бытие", "каждый человек смертен"; существуют и такие выражения, которые ничего не обозначают и ничего не соозначают, например, "абракадабра". </w:t>
      </w:r>
    </w:p>
    <w:p>
      <w:pPr>
        <w:pStyle w:val="Normal"/>
        <w:spacing w:before="120" w:after="0"/>
        <w:ind w:firstLine="567"/>
        <w:jc w:val="both"/>
        <w:rPr/>
      </w:pPr>
      <w:r>
        <w:rPr/>
        <w:t xml:space="preserve">Помимо признака выражения обозначения Лесьневский различает признак, состоящий в том, что выражение это бывает принимаемо или употребляемо как выражение, обладающее символической функцией. Этот признак Лесьневский называет "символической диспозицией". Все несоозначающие выражения, обладающие диспозицией символизирования отношений ингеренции, Лесьневский называет предложением. (Под выражением "отношение ингеренции" разумеется такое отношение между каким-либо предметом и каким-либо признаком, которое состоит в том, что данный предмет обладает данным признаком.) Далее определяется понятие "равнозначащие предложения", которые содержат "соответствующие подлежащие" и "равнозначащие сказуемые", т.е. такие подлежащие, которые "не обозначают различных предметов и не соозначают различных признаков, а сказуемые равнозначащи, т.е. соозначают одинаковые признаки. Таким образом, подлежащее обозначает и соозначает, а сказуемое только соозначает. Поэтому два предложения "не являются предложениями равнозначащими, если слова "Р" и "Р*" соозначают неодинаковые признаки, - даже в таких случаях, когда слова "Р" и "Р*" обозначают один и тот же предмет, а слова "с" и "с*" – это тот самый признак" </w:t>
      </w:r>
    </w:p>
    <w:p>
      <w:pPr>
        <w:pStyle w:val="Normal"/>
        <w:spacing w:before="120" w:after="0"/>
        <w:ind w:firstLine="567"/>
        <w:jc w:val="both"/>
        <w:rPr/>
      </w:pPr>
      <w:r>
        <w:rPr/>
        <w:t>Превращение номинального семантического определения в суждение происходит при замене дефиниендума (подлежащего) переменной, но суждение остается равнозначащим определению, поскольку переменная связана. Но, как мы помним, речь у Лесьневского идет не о существовании предмета, символизируемого подлежащим, но о соозначающем выражении, т.е. "символе символа". Поэтому предложение истинно, если подлежащее и сказуемое являются соозначающими. Отсюда следует метафизический вывод: "Метафизика, понимаемая как система истинных предложений о всех вообще предметах, не имеет конечно ничего общего с системою предложений о якобы существующих "предметах вообще" или "общих предметах"; типом метафизических предложений является предложение "каждый предмет обладает признаками - Р 1, Р 2, Р 3,..., Р n " онтологический закон противоречия; закон этот можно назвать также метафизическим"</w:t>
      </w:r>
      <w:bookmarkStart w:id="13" w:name="_ftnref43"/>
      <w:r>
        <w:rPr/>
        <w:t>[43]</w:t>
      </w:r>
      <w:bookmarkEnd w:id="13"/>
      <w:r>
        <w:rPr/>
        <w:t xml:space="preserve"> ). </w:t>
      </w:r>
    </w:p>
    <w:p>
      <w:pPr>
        <w:pStyle w:val="Normal"/>
        <w:spacing w:before="120" w:after="0"/>
        <w:ind w:firstLine="567"/>
        <w:jc w:val="both"/>
        <w:rPr/>
      </w:pPr>
      <w:r>
        <w:rPr/>
        <w:t>Итак, конвенционально-нормативные схемы выражают понимание Лесьневским предложения, которое является номинальным суждением. О предложениях говорится, что они символизируют, а истинными могут быть на основании конвенций или определений. (Последние два понятия часто смешиваются, что объясняется на протяжении даже одного произведения смещением акцента с подлежащего на сказуемое). Конвенции являются предложениями истинными, "ибо они символизируют то положение вещей, которое я, принимая соответствующие конвенции, сам создаю"</w:t>
      </w:r>
      <w:bookmarkStart w:id="14" w:name="_ftnref44"/>
      <w:r>
        <w:rPr/>
        <w:t>[44]</w:t>
      </w:r>
      <w:bookmarkEnd w:id="14"/>
      <w:r>
        <w:rPr/>
        <w:t xml:space="preserve"> . Учитывая неявное смещение акцента с подлежащего на сказуемое и ту роль, которую Лесьневский отводит определениям и конвенциям можно заключить, что определения относятся к подлежащим, а конвенции - к сказуемым, поскольку определения явно номинальные, а конвенции, выражая истинность положений, implicite r утверждают также и существование предмета, выражаемого термином сказуемого. </w:t>
      </w:r>
    </w:p>
    <w:p>
      <w:pPr>
        <w:pStyle w:val="Normal"/>
        <w:spacing w:before="120" w:after="0"/>
        <w:ind w:firstLine="567"/>
        <w:jc w:val="both"/>
        <w:rPr/>
      </w:pPr>
      <w:r>
        <w:rPr/>
        <w:t xml:space="preserve">Из четырех приводимых Лесьневским конвенций две первые собственно выражают его отношение к семиотике предложений, а другие две носят логический характер, утверждая двузначность подразумеваемой логики. Так конвенция I говорит, что якое предложение, обладающее символической функцией символизирует обладание предмета, символизируемого подлежащим этого предложения, признаками, соозначаемыми сказуемым. (Из конвенции этой следует, что предложения могут символизировать единственно отношение ингеренции). При этом, конечно, предложение должно быть приведено к форме "предложения - не периода с позитивной копулой и сказуемым в именительном падеже. Таким образом, предложение символизирует процесс номинации, называемый отношением ингеренции. </w:t>
      </w:r>
    </w:p>
    <w:p>
      <w:pPr>
        <w:pStyle w:val="Normal"/>
        <w:spacing w:before="120" w:after="0"/>
        <w:ind w:firstLine="567"/>
        <w:jc w:val="both"/>
        <w:rPr/>
      </w:pPr>
      <w:r>
        <w:rPr/>
        <w:t xml:space="preserve">Конвенция II устанавливает условие истинности предложения: предложение, имеющее обозначающее что-либо подлежащее, и соозначающее сказуемое, обладает символической функцией, если контрадикторическое по отношению к нему предложение не обладает символической функцией. Эта конвенция однако же не разрешает вопроса о символических функциях каких угодно предложений, а касается исключительно таких предложений, которых подлежащие обладают символической функцией, и которых сказуемые являются выражениями соозначающими; отсюда следствие, что мы можем считать априорическим доказательство какого-либо предложения только в таком случае, если докажем на основании одних только языковых конвенций и предложений, являющихся следствиями этих конвенций, что подлежащее предложения, которое мы желаем доказать, обладает символической функцией, а сказуемое этого предложения является выражением соозначающим. Конвенциями, на которые может опираться доказательство утверждения, что сказуемые данных предложений являются выражениями соозначающими, могут быть определениями соответствующих сказуемых. Определения соответствующих подлежащих не могут считаться такими конвенциями, ибо определения не доказывают того, что соответствующие выражения что-либо обозначают, а свидетельствуют лишь о том, что они соозначают некоторые признаки. Подлежащее, согласно Лесьневскому, априорно обозначает только в одном случае: если этим подлежащим является слово "предмет' или его соответственник, ибо мы принимаем конвенцию, что слово "предмет" является, как основание всей сложной системы языковых символов, символом всего. Метод же разрешения вопроса, обладает ли символической функцией всякое иное подлежащее предложения, может состоять исключительно в том, что мы решаем отдельно для каждого случая проблемы, обладает ли какой-нибудь предмет признаками, соозначаемыми подлежащим этого предложения. </w:t>
      </w:r>
    </w:p>
    <w:p>
      <w:pPr>
        <w:pStyle w:val="Normal"/>
        <w:spacing w:before="120" w:after="0"/>
        <w:ind w:firstLine="567"/>
        <w:jc w:val="both"/>
        <w:rPr/>
      </w:pPr>
      <w:r>
        <w:rPr/>
        <w:t xml:space="preserve">Соозначающими же признаками обладает предмет, выражаемый сказуемым. Следовательно, вопрос о символической функции подлежащего решается на основании признаков сказуемого, которое является подлежащим другого предложения, определяемого конвенционально. Теперь становится понятным, почему сказуемое должно выступать в именительном падеже. Впрочем, этим выводам Лесьневский также дает явное выражение: если мы обладаем априорным доказательством какого-либо предложения, подлежащим которого не является слово "предмет", то доказательство этогго не основывается на одних только языковых конвенциях, - и требует, как посылки, предложения, гласящего, что какой-либо предмет обладает признаками, соозначаемыми подлежащим этого предложения". Предложение, подлежащим которого является слово "предмет" может быть "доказано apriori " на основании одних только языковых конвенций: </w:t>
      </w:r>
    </w:p>
    <w:p>
      <w:pPr>
        <w:pStyle w:val="Normal"/>
        <w:spacing w:before="120" w:after="0"/>
        <w:ind w:firstLine="567"/>
        <w:jc w:val="both"/>
        <w:rPr/>
      </w:pPr>
      <w:r>
        <w:rPr/>
        <w:t xml:space="preserve">конвенции, что слово "предмет" обладает символической функцией; </w:t>
      </w:r>
    </w:p>
    <w:p>
      <w:pPr>
        <w:pStyle w:val="Normal"/>
        <w:spacing w:before="120" w:after="0"/>
        <w:ind w:firstLine="567"/>
        <w:jc w:val="both"/>
        <w:rPr/>
      </w:pPr>
      <w:r>
        <w:rPr/>
        <w:t xml:space="preserve">определения сказуемого; </w:t>
      </w:r>
    </w:p>
    <w:p>
      <w:pPr>
        <w:pStyle w:val="Normal"/>
        <w:spacing w:before="120" w:after="0"/>
        <w:ind w:firstLine="567"/>
        <w:jc w:val="both"/>
        <w:rPr/>
      </w:pPr>
      <w:r>
        <w:rPr/>
        <w:t xml:space="preserve">конвенции об установлении истинности предложения. </w:t>
      </w:r>
    </w:p>
    <w:p>
      <w:pPr>
        <w:pStyle w:val="Normal"/>
        <w:spacing w:before="120" w:after="0"/>
        <w:ind w:firstLine="567"/>
        <w:jc w:val="both"/>
        <w:rPr/>
      </w:pPr>
      <w:r>
        <w:rPr/>
        <w:t xml:space="preserve">Подводя итог сказанному о ранних работах Лесьневского, можно констатировать: 1) Принимаемое им предложение является номинальным суждением вида &lt;А ¬ b &gt;. Использование понятия коннотации, прежде всего для сказуемого b в функции употребления приводит к путанице используемого категориального аппарата, поскольку единственное отличие имен определяется синтаксически, их местом в предложении. 2) "Доказательство" предложения основывается на конвенциях и определениях, применяемых как к подлежащему, так и сказуемому. В конечном счете центр тяжести "доказательства" смещается на сказуемое, регулируемое функционально конвенциями. Определения же относятся к подлежащему с единственной целью выяснения смысла термина и ничего не говорят о его существовании. Но поскольку "доказательство" основывается на уже истинных предложениях, в которых сказуемое занимает место подлежащего, то определения относятся и к термину для сказуемого доказываемого предложения. Эта же особенность применения определения к одному и тому же термину в разных предложениях сохранится и в дальнейшем в "Теории дедукции". Покамест же ситуацию можно прояснить последовательностью переименований, в сущности и составляющих "доказательство" по Лесьневскому в его ранних работах, но вообще говоря, эта схема сохранится и в его "логическом" периоде. В изображении схемы приходится один и тот же термин изображать дважды: один раз в роли подлежащего и в функции упоминания, например, "В", другой - в роли сказуемого и в функции использования, например, b .. Тогда процесс "доказывания" Лесьневским предложения &lt;А ¬ b &gt; при помощи конвенции &lt;" B " ¬ с .&gt;, являющейся также процессом переименования, выглядит следующим образом: " A " ¬ b (" B ") ¬ c (" C ") ¬ ... . Постоянное смешение ролей одного и того же термина в процессе переименования вызывает значительные трудности и у автора этой концепции суждения. В дальнейшем определения в теории дедукции будут выполнять именно эту роль синтаксического "соединения" терминов. 3) На использование Лесьневским не реального, а номинального суждения косвенно указывает и форма записи "единичных предложений существования". Несмотря на употребление символики "Принципов математики" Рассела и Уайтхеда, а также замены связки "есть" знаком " I ", заимствованным у Пеано, запись суждения у Лесьневского просто противоположна общепринятой в смысле направления процесса, происходящего между обозначениями подлежащего и сказуемого. Так у Рассела суждение &lt; a I " A "&gt; эксплицируется пропозициональной функцией А(х) и ее значением как результатом в виде истинностной оценки формулы $ хА(х), тогда как у Лесьневского противоположно направление самой записи суждения - &lt;" A " I a &gt;, - результатом которой может быть, разве что, "А". Сказать, что Лесьневский принимает такое толкование результата, неверно; он принимает этот результат неявно также, как принимает связку " I ", не сумев разъяснить ее значение , которое до настоящего времени вызывает разногласия в своей трактовке. Вместе с тем, принятие implicite "А" как результата привело к созданию Мереологии, в различных модификациях которой "А" при попытках разъяснения онтического статуса этого имени называется классом, множеством и т.п. В этих попытках, о которых подробнее будет сказано ниже, можно встретить записи &lt; A есть В&gt;, &lt; a есть b &gt;, &lt; A есть b &gt;, но нет записи &lt; b есть A &gt;. Короче говоря, понятие предмета, как и термин для этого понятия, выполняющего роль переменной в ранних работах Лесьневского, а также обозначение "А" вступает как результат в противоречие с процессом именования, последовательно проводимом в Онтологии и Прототетике. Как кажется, именно поэтому последние названные теории формализованы дедуктивно, тогда как Мереология по сути остается на вербальном уровне. </w:t>
      </w:r>
    </w:p>
    <w:p>
      <w:pPr>
        <w:pStyle w:val="Normal"/>
        <w:spacing w:before="120" w:after="0"/>
        <w:ind w:firstLine="567"/>
        <w:jc w:val="both"/>
        <w:rPr/>
      </w:pPr>
      <w:r>
        <w:rPr/>
        <w:t>Несомненно, что "ранний" Лесьневский оказал влияние на "позднего", хотя этот последний и отрекся от своего "грамматического" периода творчества. Ни один Лесьневский "вышел" из философии и стал логиком, но "его логическое творчество составляет как бы отдельное направление в варшавской школе".</w:t>
      </w:r>
      <w:bookmarkStart w:id="15" w:name="_ftnref45"/>
      <w:r>
        <w:rPr/>
        <w:t>[45]</w:t>
      </w:r>
      <w:bookmarkEnd w:id="15"/>
      <w:r>
        <w:rPr/>
        <w:t xml:space="preserve"> А это значит, что уже в философском периоде он отличался иным видением проблем, в частности, проблемы суждения. Будучи центральным пунктом интенций Лесьневского, суждение в его трактовке оказалось и отправным пунктом дальнейших исследований, на результатах которых сказались родовые черты номинального суждения. Суждение, являясь процессом, на пути которого возникали преграды научных проблем, например, антиномии теории множеств, их существования, конструирования и т.п., разделилось в своем движении н три русла, составивших уже упомянутые Мереологию, Онтологию и Прототетику. Каждая их этих теорий продолжает представлять процесс и не является законченным объектом, поскольку возможно их расширение; в этом смысле они суть "динамичные" объекты. </w:t>
      </w:r>
    </w:p>
    <w:p>
      <w:pPr>
        <w:pStyle w:val="Normal"/>
        <w:spacing w:before="120" w:after="0"/>
        <w:jc w:val="center"/>
        <w:rPr>
          <w:b/>
          <w:b/>
          <w:bCs/>
          <w:sz w:val="28"/>
          <w:szCs w:val="28"/>
        </w:rPr>
      </w:pPr>
      <w:r>
        <w:rPr>
          <w:b/>
          <w:bCs/>
          <w:sz w:val="28"/>
          <w:szCs w:val="28"/>
        </w:rPr>
        <w:t>3. Интуитивный формализм и конструктивный номинализм</w:t>
      </w:r>
    </w:p>
    <w:p>
      <w:pPr>
        <w:pStyle w:val="Normal"/>
        <w:spacing w:before="120" w:after="0"/>
        <w:ind w:firstLine="567"/>
        <w:jc w:val="both"/>
        <w:rPr/>
      </w:pPr>
      <w:r>
        <w:rPr/>
        <w:t xml:space="preserve">Итоговый, или логический, этап творчества Лесьневского привел его к созданию системы, состоящей из трех упомянутых теорий - мереологии, онтологии и прототетики. К правилам и определениям в теориях предъявлялись жесткие требования, заключающиеся прежде всего в том, что они должны были контролировать интуицию исследователя в отношении реальности. Лесьневский полагал, что каждая формализованная система "нечто" и "о чем-то" говорит. Его высказывания выражают связь математики с действительностью: "У меня нет никаких симпатий ко всякого рода "математическим играм", которые состоят в том, что при помощи тех или иных условных правил выписываются более или менее красивые формулы, не обязательно осмысленные и даже, как некоторые "игроки в математику" считают, с необходимостью лишенные значения. Поэтому я не вкладывал бы труда в систематизацию и многократный контроль правил моих систем, если бы не приписывал утверждениям этих систем совершенно определенного значения, при котором кодифицированные этими правилами методы вывода и дефиниции этих систем несомненно интуитивно значимы. Не вижу никакого противоречия в том, что считая себя убежденным "интуиционистом" одновременно использую в построении своих систем радикальный формализм. Я тружусь над представлением различных дедуктивных теорий для того, чтобы в последовательности осмысленных предложений выразить ряд мыслей, которыми обладаю в той или иной области, с тем, чтобы выводить одни предложения из других так, чтобы это было в согласии с правилами вывода, которые я считаю "интуитивно" обязывающими". ([1929], S .78) Таким образом, формализация для Лесьневского была средством, а не целью самой по себе. Он полагал, что множество технических инноваций в логике способствует стиранию "[...] различия между математическими науками, воспринимаемыми как дедуктивные теории и служащими как можно более точному научному восприятию разнородной действительности мира, и такими непротиворечивыми дедуктивными теориями, которые в действительности обеспечивают возможность получения на их основе многочисленных все новых и новых утверждений, отмеченных однако одновременно отсутствием каких-либо связывающих их с действительностью интуитивно-научных достоинств". ([1927], S .166) В этом же духе Лесьневский критиковал "архитектонично рафинированные" конструкции Цермело или же фон Неймана, которых считал "чистыми" формалистами. В этой связи он писал: "Внеинтуитивная математика не содержит в себе действенных лекарств против недомогания интуиции". ( S .167) </w:t>
      </w:r>
    </w:p>
    <w:p>
      <w:pPr>
        <w:pStyle w:val="Normal"/>
        <w:spacing w:before="120" w:after="0"/>
        <w:ind w:firstLine="567"/>
        <w:jc w:val="both"/>
        <w:rPr/>
      </w:pPr>
      <w:r>
        <w:rPr/>
        <w:t xml:space="preserve">Создатель мереологии, онтологии и орототетики верил, что логическая теория описывает мир и не может это делать произвольным образом; верил, что лучше всего, а именно единственным способом делает это классическая, экстенсиональная и двузначная логика. Поэтому он не проявлял никакого интереса к многозначным логикам, которые являлись для него искусственно сконструированными системами, лишенными всякого интуитивного смысла. Поэтому он не проявлял никакого интереса и к формальной метаматематике, невольным создателем которой был вследствие формулирования ряда идей, которыми руководствовался в своих исследованиях Тарский. Возможно, именно поэтому на него не произвели впечатления эпохальные результаты Геделя, относящиеся к ограничению формальных систем (неполнота, невозможность доказательства непротиворечивости некоторых систем в границах этих же систем), поскольку эти ограничения касались как раз систем внеинтуитивной математики. </w:t>
      </w:r>
    </w:p>
    <w:p>
      <w:pPr>
        <w:pStyle w:val="Normal"/>
        <w:spacing w:before="120" w:after="0"/>
        <w:ind w:firstLine="567"/>
        <w:jc w:val="both"/>
        <w:rPr/>
      </w:pPr>
      <w:r>
        <w:rPr/>
        <w:t xml:space="preserve">Я.Воленский [1985] справедливо считает, что Лесьневский разделял взгляды Брауэра о связи логики с языком математики, но не с ее содержанием; однако отсюда не следует извлекать далеко идущих следствий, поскольку интуиционистский формализм Лесьневского носит прежде всего онтологический характер, тогда как интуиционизм Брауэра - эпистемологический. Именно на этом основании Лесьневский намеревался построить всю систему оснований математики. При этом следует правильно понимать аподиктические утверждения Лесьневского о "моей интуиции" или "интуитивной для меня значимости". Это не означает, что Лесьневский полагал критерии значимости в логике субъективными. Прототетика является определенной версией исчисления высказываний и "логическая значимость" ее утверждений ничем не отличается от "логической значимости" утверждений обычного исчисления высказываний. В свою очередь, онтология является теорией имен, логическая значимость утверждений которой понимается на общих основаниях. "Субъективизм" Лесьневского имеет место единственно в мереологии и касается единственно трактовки понятия множества. Именно в мереологии интуиция Лесьневского начинает играть нетривиальную роль, тогда как онтология и прототетика - это способы реализации этой интуиции. </w:t>
      </w:r>
    </w:p>
    <w:p>
      <w:pPr>
        <w:pStyle w:val="Normal"/>
        <w:spacing w:before="120" w:after="0"/>
        <w:ind w:firstLine="567"/>
        <w:jc w:val="both"/>
        <w:rPr/>
      </w:pPr>
      <w:r>
        <w:rPr/>
        <w:t xml:space="preserve">Появление мереологии, или, как еще называл ее вначале Лесьневский, Общей теории множеств произошло одновременно с возникновением доверия к формальным способам записи утверждений о классах, множествах и т.п. образованьях. Начало отходу от "общеграмматических" и "логико-семантических" средств нотации положила книжка Я.Лукасевича "О принципе противоречия у Аристотеля". [1910] Из нее Лесьневский впервые узнал "о существовании на свете "символической логики" Бертрана Рассела, а также о его "антиномии", касающейся "класса классов, не являющихся своими элементами"". ([1927], S ,169) Однако первое знакомство с символической логикой, как уже упоминалось, наполнило Лесьневского отвращением к ней и, как он считает, не по его вине. Оселком, на котором оттачивалась интуиция Лесьневского в формальном изложении, стали "Принципы математики" Уайтхеда и Рассела. Не будучи согласным ни со стилем этого произведения, ни с предложенным в нем решением антиномии Лесьневский принял вызов , возможно, еще и по причине своего отношения к Г.Фреге, о котором писал: "Наиболее импонирующим воплощением результатов, достигнутых в трудах по обоснованию математики в деле солидности дедуктивного метода, а также ценнейшим источником этих результатов с греческих времен до настоящего времени являются для меня "Основные законы арифметики" Готтлоба Фреге". ([1927], S .160) </w:t>
      </w:r>
    </w:p>
    <w:p>
      <w:pPr>
        <w:pStyle w:val="Normal"/>
        <w:spacing w:before="120" w:after="0"/>
        <w:ind w:firstLine="567"/>
        <w:jc w:val="both"/>
        <w:rPr/>
      </w:pPr>
      <w:r>
        <w:rPr/>
        <w:t xml:space="preserve">Критика Лесьневского начинается следующим замечанием: "По причинам сомнений семантического характера, которые охватили меня при безрезультатных попытках прочтения работ, написанных "логистиками", каждый может дать себе отчет, если внимательно проанализирует комментарии, которыми гг. Уайтхед и Рассел снабдили отдельные типы выражений, входящих в "теорию дедукции", и рассудить при этой возможности, сколько в высказанных комментариях умещается рафинированного обмана, предназначенного для читателя, приученного более или менее серьезно относится к тому, что он читает". ([1927], S .170) Лесьневский задается вопросом о смысле выражения "+: p . E . p U q ", являющегося одной из аксиом исчисления предложений в "Принципах математики". Это предложение объясняется в комментариях Расселом и Уайтхедом так: если p истинно, то " p или q " истинно. По мнению Лесьневского, этот комментарий не слишком много проясняет и поэтому следует обратиться к комментариям, касающимся выражений типа: +: p , p E q , p U q , поскольку именно этого вида выражения входят частями в анализируемую аксиому. Словесные комментарии Рассела и Уайтхеда могут быть поняты двояко, считает Лесьневский. Согласно одному из них, предложению, подлежащему утверждению, соответствует предложение, размещенное после знака утверждения + и точек, тогда как вторая трактовка предполагает утверждение всего выражения. В связи с этой двузначностью у Лесьневского возникают следующие вопросы: 1) Если некоторое выражение " p " является предложением, то утверждение " p ", т.е. выражение "+. p " также предложение? 2) Если некоторое осмысленное выражение " p " является предложением, то соответствующее выражение типа "+. p " обладает тем же смыслом? 3) Чем собственно являются аксиомы и предложения - суть ли они выражениями типа "+. p ", или же выражениями, находящимися после знака утверждения? </w:t>
      </w:r>
    </w:p>
    <w:p>
      <w:pPr>
        <w:pStyle w:val="Normal"/>
        <w:spacing w:before="120" w:after="0"/>
        <w:ind w:firstLine="567"/>
        <w:jc w:val="both"/>
        <w:rPr/>
      </w:pPr>
      <w:r>
        <w:rPr/>
        <w:t xml:space="preserve">По мнению Лесьневского можно сформулировать три различные концепции, отвечающие на поставленные вопросы. Концепция A . Эта концепция состоит в признании того, что знак "+" утверждает то же, что оборот "утверждается, что", а все выражение "+. p " - то же, что оборот "утверждается, что p ". Поэтому, если выражение " p " является предложением, то выражение "+. p " имеет тот же смысл, что и предложение "утверждается, что p ", но иной смысл, нежели предложение " p ". Аксиомами и теоремами являются полностью выражения типа "+. p ". Концепция B . Знак утверждения значит то же, что оборот "тем, что написано, утверждается", а выражение типа "+. p " может быть прочитано при помощи этого оборота так: "тем, что написано, утверждается p ". Если " p " - предложение, то выражение "+. p " не является предложением. Оно состоит из трех частей. Знак утверждения является предложением, состоящим из одного выражения, которому в естественном языке соответствует предложение "тем, что написано, утверждается"; следующей частью является точка (набор точек), а третьей - предложение " p ". Эта целостность, не будучи предложением, не может иметь того же смысла, что предложение " p ". В связи с этим аксиомами и теоремами не являются выражения типа "+. p ", но части этих выражений, следующие после знака утверждения и точек. Концепция C . Смысл выражения "+. p " такой же, как и предложения " p ", а выражения типа "+. p " можно без изменения их смысла прочитать так же, как их части. т.е. выражения типа " p ". Поэтому выражения типа "+. p ", а так же аксиомы и теоремы суть предложения системы. При этом приходится домысливать, что использование знака утверждения является для читателя указанием того, что в системе приняты те и только те предложения, которые содержат знак утверждения. </w:t>
      </w:r>
    </w:p>
    <w:p>
      <w:pPr>
        <w:pStyle w:val="Normal"/>
        <w:spacing w:before="120" w:after="0"/>
        <w:ind w:firstLine="567"/>
        <w:jc w:val="both"/>
        <w:rPr/>
      </w:pPr>
      <w:r>
        <w:rPr/>
        <w:t xml:space="preserve">Все три решения, по мнению Лесьневского, вызывают серьезные опасения. Касательно концепции A , следует заметить, что, если выражения типа "+. p " имеют тот же смысл, что оборот "утверждается, что p ", то тогда эти предложения являются предложениями о создателях системы; множество таких предложений вообще не является системой логики, но "дедуктивной исповедью создателей теории комментариев". Относительно концепций B и C Лесьневский замечает, что, если знак утверждения должен выполнять профилактическую роль, устраняя сомнения читателя относительно того, утверждается ли некоторое символическое предложение, то Рассел и Уайтхед, поступают непоследовательно, поскольку снабжают знаком утверждения предложения, которых не утверждают в системе, как например тогда, когда знак утверждения предшествует последовательности некоторых предложений, которые не являются теоремами логики. </w:t>
      </w:r>
    </w:p>
    <w:p>
      <w:pPr>
        <w:pStyle w:val="Normal"/>
        <w:spacing w:before="120" w:after="0"/>
        <w:ind w:firstLine="567"/>
        <w:jc w:val="both"/>
        <w:rPr/>
      </w:pPr>
      <w:r>
        <w:rPr/>
        <w:t xml:space="preserve">Далее Лесьневский занимается анализом смысла отрицания. Поводом является следующая дефиниция в "Принципах математики": ". p E q .=. u p U q ." В связи с этой дефиницией предложения типа " q . E . p U r " можно интерпретировать при помощи предложений типа (1) u q . U . p U r . Каков здесь смысл отрицания? - спрашивает Лесьневский. Рассел и Уайтхед считают, что символ " u p " представляет предложение "не- p " или " p есть ложь". Но, если выражение " p " есть предложение, то предложение типа " p есть ложь" может иметь смысл только тогда, когда " p " субъект предложения " p есть ложь" выступает в материальной суппозиции (упоминается). В конечном счете предложение " p есть ложь" является предложением о предложении " p ", значащим то же, что предложение "&lt; p &gt; есть ложь"; субъект этого предложения, т.е. выражение "&lt; p &gt;" есть имя предложения " p " и не выступает, очевидно, в материальной суппозиции. Лесьневский вменяет авторам "Принципов" чрезмерно небрежное пользование кавычками. А это приводит к тому, что читатель вынужден додумывать, что предложение " p есть ложь" и предложение "&lt; p &gt; есть ложь" значат одно и то же. В конечном счете из предложения (1) мы получаем два предложения, которые являются интерпретациями выражения " u q . U . p U r ": </w:t>
      </w:r>
    </w:p>
    <w:p>
      <w:pPr>
        <w:pStyle w:val="Normal"/>
        <w:spacing w:before="120" w:after="0"/>
        <w:ind w:firstLine="567"/>
        <w:jc w:val="both"/>
        <w:rPr/>
      </w:pPr>
      <w:r>
        <w:rPr/>
        <w:t xml:space="preserve">(2) не- q . U . p U r , </w:t>
      </w:r>
    </w:p>
    <w:p>
      <w:pPr>
        <w:pStyle w:val="Normal"/>
        <w:spacing w:before="120" w:after="0"/>
        <w:ind w:firstLine="567"/>
        <w:jc w:val="both"/>
        <w:rPr/>
      </w:pPr>
      <w:r>
        <w:rPr/>
        <w:t xml:space="preserve">(3) " q " есть ложь. U . p U r . </w:t>
      </w:r>
    </w:p>
    <w:p>
      <w:pPr>
        <w:pStyle w:val="Normal"/>
        <w:spacing w:before="120" w:after="0"/>
        <w:ind w:firstLine="567"/>
        <w:jc w:val="both"/>
        <w:rPr/>
      </w:pPr>
      <w:r>
        <w:rPr/>
        <w:t xml:space="preserve">Аналогичная ситуация возникает при интерпретации выражений типа " p U q ", которые Рассел и Уайтхед отождествляют с предложением " p есть истина или q есть истина". Но к " p есть истина" применимы возражения, аналогичные тем, которые были применимы к " p есть ложь", вследствие которых рассматриваемое предложение интерпретируется как "&lt; p &gt; есть истина". Применяя к (2) и (3) различные комбинации оценок и трактовок модусов выражений " p " и " q " в интерпретации выражения " p U q " мы получим, замечает Лесьневский, другие способы прочтения этих предложений, а прочие появляются тогда, когда мы захотим " q есть ложь" заменить предложением "не- q есть истина"; вобщем Лесьневский приводит 17 интерпретаций предложения типа " q . E . p U r " и все они могут быть на основе этой металогики считаться равнозначными. </w:t>
      </w:r>
    </w:p>
    <w:p>
      <w:pPr>
        <w:pStyle w:val="Normal"/>
        <w:spacing w:before="120" w:after="0"/>
        <w:ind w:firstLine="567"/>
        <w:jc w:val="both"/>
        <w:rPr/>
      </w:pPr>
      <w:r>
        <w:rPr/>
        <w:t xml:space="preserve">Суммируя критические замечания, Лесьневский писал: "Общаясь более или менее систематически с работой гг. Уайтхеда и Рассела с 1914 г. лично я лишь через четыре года уразумел, что образцы т.н. теории дедукции при не обращении внимания на знаки утверждения становятся понятными и "начинают держаться вместе", если входящие в их состав предложения типа " u p ", " p U q ", " p E q " и т.д. последовательно интерпретировать при помощи соответствующих предложений типа "не- p ", " p или q ", "если p , то q " и т.д., дополненных в случае возможных недоразумений кавычками, и ни в коем случае - вопреки комментариям авторов - я не считаю допустимым прочтение указанных примеров при помощи предложений, касающихся предложений же и утверждающих какие-либо отношения, как, например, отношение "импликации" между предложениями". ([1927], S .181) </w:t>
      </w:r>
    </w:p>
    <w:p>
      <w:pPr>
        <w:pStyle w:val="Normal"/>
        <w:spacing w:before="120" w:after="0"/>
        <w:ind w:firstLine="567"/>
        <w:jc w:val="both"/>
        <w:rPr/>
      </w:pPr>
      <w:r>
        <w:rPr/>
        <w:t xml:space="preserve">Эти размышления Лесьневского, написанные в 1927 г. и относящиеся к периоду 1917-1918 гг. привели его к ряду фундаментальных идей. Одной из важнейших было последовательное различение языка и метаязыка: предложение "если p , то q " принадлежит к языку, а предложение "если &lt; p &gt; истинно, то &lt; q &gt; истинно" - к метаязыку. Логическая система должна конструироваться в предметном языке, а комментироваться - в метаязыке; смешение языка с метаязыком приводит к недоразумениям и неясностям. Выяснивши для себя ситуацию с предметным языком и языком комментариев к нему (метаязыком) Лесьневский "ощутил доверие" к символическому языку, к которому ранее относился скептически. </w:t>
      </w:r>
    </w:p>
    <w:p>
      <w:pPr>
        <w:pStyle w:val="Normal"/>
        <w:spacing w:before="120" w:after="0"/>
        <w:ind w:firstLine="567"/>
        <w:jc w:val="both"/>
        <w:rPr/>
      </w:pPr>
      <w:r>
        <w:rPr/>
        <w:t xml:space="preserve">И наконец, последний "урок", который извлек для себя Лесьневский из штудий "Принципов математики". Речь идет о проблеме экстенсиональности. Комментируя труд Рассела и Уайтхеда, Лесьневский указал на трудности, которые возникают в связи с оборотом "утверждается, что". Напомним, что по его мнению прочтение утверждений логики при помощи этого оборота приводит к пониманию логики как "дедуктивной исповеди создателей теории комментариев". Выражение "утверждается, что" является интенсиональным оператором, а его употребление приводит, кроме трудностей с подстановкой, к психологизму. Отвращение к интенсиональным операторам (или функторам, как их называет польская традиция) у Лесьневского так сильно было развито, что интенсиональные контексты он считал вообще лежащими вне сферы логики. Для Лесьневского термин "логика" был просто равнозначен термину "экстенсиональная логика". </w:t>
      </w:r>
    </w:p>
    <w:p>
      <w:pPr>
        <w:pStyle w:val="Normal"/>
        <w:spacing w:before="120" w:after="0"/>
        <w:ind w:firstLine="567"/>
        <w:jc w:val="both"/>
        <w:rPr/>
      </w:pPr>
      <w:r>
        <w:rPr/>
        <w:t xml:space="preserve">Итак, результатами критики Лесьневским "Принципов математики" оказались два важных положения: во-первых, разделение языка и метаязыка и, во-вторых, убеждение в экстенсиональности всей логики. </w:t>
      </w:r>
    </w:p>
    <w:p>
      <w:pPr>
        <w:pStyle w:val="Normal"/>
        <w:spacing w:before="120" w:after="0"/>
        <w:ind w:firstLine="567"/>
        <w:jc w:val="both"/>
        <w:rPr/>
      </w:pPr>
      <w:bookmarkStart w:id="16" w:name="_ftn29"/>
      <w:r>
        <w:rPr/>
        <w:t>[29]</w:t>
      </w:r>
      <w:bookmarkEnd w:id="16"/>
      <w:r>
        <w:rPr/>
        <w:t xml:space="preserve"> См. напр.: Смирнов В.А. Логические методы анализа научного знания.-М., 1987. </w:t>
      </w:r>
    </w:p>
    <w:p>
      <w:pPr>
        <w:pStyle w:val="Normal"/>
        <w:spacing w:before="120" w:after="0"/>
        <w:ind w:firstLine="567"/>
        <w:jc w:val="both"/>
        <w:rPr/>
      </w:pPr>
      <w:bookmarkStart w:id="17" w:name="_ftn30"/>
      <w:r>
        <w:rPr/>
        <w:t>[30]</w:t>
      </w:r>
      <w:bookmarkEnd w:id="17"/>
      <w:r>
        <w:rPr/>
        <w:t xml:space="preserve"> Lesniewski S. Przyczynek do analizy zdan egzystencjalnych — PF, 1911, r.14 /z. 3 , s.329-345; Lesniewski S. Proba dowodu ontologicznej zasady sprzecznosci — PF,1912, r.15 /z.2, s.202-226.; Lesniewski S. O podstawach ontologii. — PF, 1921, r.25/1922 ,z.4 s.561. </w:t>
      </w:r>
    </w:p>
    <w:p>
      <w:pPr>
        <w:pStyle w:val="Normal"/>
        <w:spacing w:before="120" w:after="0"/>
        <w:ind w:firstLine="567"/>
        <w:jc w:val="both"/>
        <w:rPr>
          <w:lang w:val="en-US"/>
        </w:rPr>
      </w:pPr>
      <w:bookmarkStart w:id="18" w:name="_ftn31"/>
      <w:r>
        <w:rPr>
          <w:lang w:val="en-US"/>
        </w:rPr>
        <w:t>[31]</w:t>
      </w:r>
      <w:bookmarkEnd w:id="18"/>
      <w:r>
        <w:rPr>
          <w:lang w:val="en-US"/>
        </w:rPr>
        <w:t xml:space="preserve"> Lesniewski S. O podstawach matematyki — PF, 1931, r.34/z.2-3. S.160. </w:t>
      </w:r>
    </w:p>
    <w:p>
      <w:pPr>
        <w:pStyle w:val="Normal"/>
        <w:spacing w:before="120" w:after="0"/>
        <w:ind w:firstLine="567"/>
        <w:jc w:val="both"/>
        <w:rPr>
          <w:lang w:val="en-US"/>
        </w:rPr>
      </w:pPr>
      <w:bookmarkStart w:id="19" w:name="_ftn32"/>
      <w:r>
        <w:rPr>
          <w:lang w:val="en-US"/>
        </w:rPr>
        <w:t>[32]</w:t>
      </w:r>
      <w:bookmarkEnd w:id="19"/>
      <w:r>
        <w:rPr>
          <w:lang w:val="en-US"/>
        </w:rPr>
        <w:t xml:space="preserve"> Lesniewski S. O podstawach matematyki.//PF, 1927, r.30/z.2-3. S .165. </w:t>
      </w:r>
    </w:p>
    <w:p>
      <w:pPr>
        <w:pStyle w:val="Normal"/>
        <w:spacing w:before="120" w:after="0"/>
        <w:ind w:firstLine="567"/>
        <w:jc w:val="both"/>
        <w:rPr/>
      </w:pPr>
      <w:bookmarkStart w:id="20" w:name="_ftn33"/>
      <w:r>
        <w:rPr/>
        <w:t>[33]</w:t>
      </w:r>
      <w:bookmarkEnd w:id="20"/>
      <w:r>
        <w:rPr/>
        <w:t xml:space="preserve"> Разногласия проявлялись в вопросе существования предметов общих представлений. Перед I мировой войной заинтересованность общей теорией предметов среди учеников Твардовского была обычным явлением. Она относилась не столько к онтологии, сколько возрождала в новой версии спор реализма с номинализмом в вопросе существования общих предметов (Лукасевич contra Лесьневский, взгляды которого в межвоенный период продолжал развивать Котарбинский). </w:t>
      </w:r>
    </w:p>
    <w:p>
      <w:pPr>
        <w:pStyle w:val="Normal"/>
        <w:spacing w:before="120" w:after="0"/>
        <w:ind w:firstLine="567"/>
        <w:jc w:val="both"/>
        <w:rPr/>
      </w:pPr>
      <w:bookmarkStart w:id="21" w:name="_ftn34"/>
      <w:r>
        <w:rPr>
          <w:lang w:val="en-US"/>
        </w:rPr>
        <w:t>[34]</w:t>
      </w:r>
      <w:bookmarkEnd w:id="21"/>
      <w:r>
        <w:rPr>
          <w:lang w:val="en-US"/>
        </w:rPr>
        <w:t xml:space="preserve"> Lesniewski S. O podstawach matematyki — PF, 1931, r.34/z.2-3. </w:t>
      </w:r>
      <w:r>
        <w:rPr/>
        <w:t xml:space="preserve">S .154. </w:t>
      </w:r>
    </w:p>
    <w:p>
      <w:pPr>
        <w:pStyle w:val="Normal"/>
        <w:spacing w:before="120" w:after="0"/>
        <w:ind w:firstLine="567"/>
        <w:jc w:val="both"/>
        <w:rPr/>
      </w:pPr>
      <w:bookmarkStart w:id="22" w:name="_ftn35"/>
      <w:r>
        <w:rPr/>
        <w:t>[35]</w:t>
      </w:r>
      <w:bookmarkEnd w:id="22"/>
      <w:r>
        <w:rPr/>
        <w:t xml:space="preserve"> Ibid , S.156. </w:t>
      </w:r>
    </w:p>
    <w:p>
      <w:pPr>
        <w:pStyle w:val="Normal"/>
        <w:spacing w:before="120" w:after="0"/>
        <w:ind w:firstLine="567"/>
        <w:jc w:val="both"/>
        <w:rPr/>
      </w:pPr>
      <w:bookmarkStart w:id="23" w:name="_ftn36"/>
      <w:r>
        <w:rPr/>
        <w:t>[36]</w:t>
      </w:r>
      <w:bookmarkEnd w:id="23"/>
      <w:r>
        <w:rPr/>
        <w:t xml:space="preserve"> В дальнейшем употребление термина в суждении будет обозначаться подчеркиванием, а упоминание - закавычиванием. </w:t>
      </w:r>
    </w:p>
    <w:p>
      <w:pPr>
        <w:pStyle w:val="Normal"/>
        <w:spacing w:before="120" w:after="0"/>
        <w:ind w:firstLine="567"/>
        <w:jc w:val="both"/>
        <w:rPr/>
      </w:pPr>
      <w:bookmarkStart w:id="24" w:name="_ftn37"/>
      <w:r>
        <w:rPr>
          <w:lang w:val="en-US"/>
        </w:rPr>
        <w:t>[37]</w:t>
      </w:r>
      <w:bookmarkEnd w:id="24"/>
      <w:r>
        <w:rPr>
          <w:lang w:val="en-US"/>
        </w:rPr>
        <w:t xml:space="preserve"> Lesniewski S. O podstawach matematyki.//PF, 1927, r.30/z.2-3. </w:t>
      </w:r>
      <w:r>
        <w:rPr/>
        <w:t xml:space="preserve">S . S.183. </w:t>
      </w:r>
    </w:p>
    <w:p>
      <w:pPr>
        <w:pStyle w:val="Normal"/>
        <w:spacing w:before="120" w:after="0"/>
        <w:ind w:firstLine="567"/>
        <w:jc w:val="both"/>
        <w:rPr/>
      </w:pPr>
      <w:bookmarkStart w:id="25" w:name="_ftn38"/>
      <w:r>
        <w:rPr/>
        <w:t>[38]</w:t>
      </w:r>
      <w:bookmarkEnd w:id="25"/>
      <w:r>
        <w:rPr/>
        <w:t xml:space="preserve"> Ст. Лесьневский. Логические рассуждения. С.-Пб, 1913. С.4. </w:t>
      </w:r>
    </w:p>
    <w:p>
      <w:pPr>
        <w:pStyle w:val="Normal"/>
        <w:spacing w:before="120" w:after="0"/>
        <w:ind w:firstLine="567"/>
        <w:jc w:val="both"/>
        <w:rPr/>
      </w:pPr>
      <w:bookmarkStart w:id="26" w:name="_ftn39"/>
      <w:r>
        <w:rPr/>
        <w:t>[39]</w:t>
      </w:r>
      <w:bookmarkEnd w:id="26"/>
      <w:r>
        <w:rPr/>
        <w:t xml:space="preserve"> Там же, с.58. </w:t>
      </w:r>
    </w:p>
    <w:p>
      <w:pPr>
        <w:pStyle w:val="Normal"/>
        <w:spacing w:before="120" w:after="0"/>
        <w:ind w:firstLine="567"/>
        <w:jc w:val="both"/>
        <w:rPr/>
      </w:pPr>
      <w:bookmarkStart w:id="27" w:name="_ftn40"/>
      <w:r>
        <w:rPr/>
        <w:t>[40]</w:t>
      </w:r>
      <w:bookmarkEnd w:id="27"/>
      <w:r>
        <w:rPr/>
        <w:t xml:space="preserve"> Там же, с.68. </w:t>
      </w:r>
    </w:p>
    <w:p>
      <w:pPr>
        <w:pStyle w:val="Normal"/>
        <w:spacing w:before="120" w:after="0"/>
        <w:ind w:firstLine="567"/>
        <w:jc w:val="both"/>
        <w:rPr/>
      </w:pPr>
      <w:bookmarkStart w:id="28" w:name="_ftn41"/>
      <w:r>
        <w:rPr/>
        <w:t>[41]</w:t>
      </w:r>
      <w:bookmarkEnd w:id="28"/>
      <w:r>
        <w:rPr/>
        <w:t xml:space="preserve"> Там же, с.80-81. </w:t>
      </w:r>
    </w:p>
    <w:p>
      <w:pPr>
        <w:pStyle w:val="Normal"/>
        <w:spacing w:before="120" w:after="0"/>
        <w:ind w:firstLine="567"/>
        <w:jc w:val="both"/>
        <w:rPr/>
      </w:pPr>
      <w:bookmarkStart w:id="29" w:name="_ftn42"/>
      <w:r>
        <w:rPr/>
        <w:t>[42]</w:t>
      </w:r>
      <w:bookmarkEnd w:id="29"/>
      <w:r>
        <w:rPr/>
        <w:t xml:space="preserve"> Там же, с.85 </w:t>
      </w:r>
    </w:p>
    <w:p>
      <w:pPr>
        <w:pStyle w:val="Normal"/>
        <w:spacing w:before="120" w:after="0"/>
        <w:ind w:firstLine="567"/>
        <w:jc w:val="both"/>
        <w:rPr/>
      </w:pPr>
      <w:bookmarkStart w:id="30" w:name="_ftn43"/>
      <w:r>
        <w:rPr/>
        <w:t>[43]</w:t>
      </w:r>
      <w:bookmarkEnd w:id="30"/>
      <w:r>
        <w:rPr/>
        <w:t xml:space="preserve"> Там же, с.27.. </w:t>
      </w:r>
    </w:p>
    <w:p>
      <w:pPr>
        <w:pStyle w:val="Normal"/>
        <w:spacing w:before="120" w:after="0"/>
        <w:ind w:firstLine="567"/>
        <w:jc w:val="both"/>
        <w:rPr/>
      </w:pPr>
      <w:bookmarkStart w:id="31" w:name="_ftn44"/>
      <w:r>
        <w:rPr/>
        <w:t>[44]</w:t>
      </w:r>
      <w:bookmarkEnd w:id="31"/>
      <w:r>
        <w:rPr/>
        <w:t xml:space="preserve"> Там же, с.42.. </w:t>
      </w:r>
    </w:p>
    <w:p>
      <w:pPr>
        <w:pStyle w:val="Normal"/>
        <w:spacing w:before="120" w:after="0"/>
        <w:ind w:firstLine="567"/>
        <w:jc w:val="both"/>
        <w:rPr/>
      </w:pPr>
      <w:bookmarkStart w:id="32" w:name="_ftn45"/>
      <w:r>
        <w:rPr/>
        <w:t>[45]</w:t>
      </w:r>
      <w:bookmarkEnd w:id="32"/>
      <w:r>
        <w:rPr/>
        <w:t xml:space="preserve"> Wol enski ([1985], S.133)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u.ru/</w:t>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22229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6:04:00Z</dcterms:created>
  <dc:creator>User</dc:creator>
  <dc:description/>
  <cp:keywords/>
  <dc:language>en-US</dc:language>
  <cp:lastModifiedBy>Mage</cp:lastModifiedBy>
  <dcterms:modified xsi:type="dcterms:W3CDTF">2011-10-12T06:04:00Z</dcterms:modified>
  <cp:revision>2</cp:revision>
  <dc:subject/>
  <dc:title>Номинализм Ст</dc:title>
</cp:coreProperties>
</file>