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чистка воздуха, загрязненного выхлопными выбросами автотранспорта, теплоэлектростанций, химических и нефтехимических производств, является актуальной проблемой. Наиболее опасными токсичными примесями, содержащимися в газовых выбросах, являются монооксид углерода (СО), углеводороды (СН) и оксиды азота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каталитической очистки в настоящее время признан наиболее эффективным. Особенностью экологического катализа являются низкие концентрации веществ в газовых системах и необходимость обеспечения высокой степени превращения токсичных веществ, до уровня предельно допустимых концентраций (ПДК). К катализаторам очистки газовых выбросов предъявляют жесткие требования: высокая каталитическая активность, селективность, термостабильность, механическая прочность, небольшое гидравлическое сопротивление, стабильность в течение длительного времени работы, эффективность при больших объемных скоростях газового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лава 1. </w:t>
      </w:r>
      <w:r>
        <w:rPr>
          <w:bCs/>
          <w:sz w:val="28"/>
          <w:szCs w:val="28"/>
        </w:rPr>
        <w:t>Методы получения азотной кисл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производство слабой (разбавленной) азотной кислоты и производство концентрированной азотной кислоты. Процесс производства разбавленной азотной кислоты складывается из трех стад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версии аммиака с целью получения оксида аз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5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4NO + 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исления оксида азота до диоксида азо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2NO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2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бсорбции оксидов азота вод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→ 4H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реакция образования азотной кислоты выража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изводство азотной кислоты по схеме АК-7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схемы АК-72, разработанной в СССР, положен замкнутый энерготехнологический цикл с двухступенчатой конверсией аммиака и охлаждением нитрозных газов под давлением 0,42–0,47 МПа и абсорбцией оксидов азота при давлении 1,1—1,26 МПа; продукция выпускается в виде 60%-ной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ервый агрегат АК-72 мощностью 380 тыс. т/год был пущен в 1976 г. Принципиальная технологическая схема процесса приведена на рисунке 1.1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1805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унок1.1 –Технологическая схема производства азотной кислоты АК-72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1 – ресивер; 2 – испаритель; 3, 24 – фильтры; 4, 15 – подогреватели; 5 – рекуперационная турбина; 6 – реактор каталитической очистки; 7 – смеситель; 8 – топочное устройство; 9 – продувочная колонна; 10 – абсорбционная колонна, 11, 14 – водяные холодильники; 12, 23 – компрессоры; 13 – газовый промыватель; 16, 18 – холодильники нитрозных газов; 17 – деаэрационная колонна; 19 – котел-утилизатор; 20 – контактный аппарат; 21 – барабан с сепарационным устройством; 22 – смесительная камера; 25 – труба для забора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 забирают из атмосферы через трубу 25, очищают от пыли в фильтре 24, сжимают воздушным компрессором 23 до 0,42 МПа и, разделив на два потока, подают в контактный аппарат и подогреватель аммиака. Жидкий аммиак (парожидкостная смесь) через ресивер 1 поступает в испаритель 2, где испаряется при 10–16 °С и давлении 0,6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спарителя газообразный аммиак очищают от масла и механических примесей в фильтре 3 и направляют в подогреватель аммиака 4, где он нагревается до 80–120 °С воздухом.</w:t>
      </w:r>
    </w:p>
    <w:p>
      <w:pPr>
        <w:pStyle w:val="Normal"/>
        <w:tabs>
          <w:tab w:val="clear" w:pos="708"/>
          <w:tab w:val="left" w:pos="199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чищенный воздух и аммиак поступают в смесительную камеру 22 контактного аппарата 20. Образующаяся аммиачно-воздушная смесь содержит 9,6–10,0%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ройдя тонкую очистку в фильтре, встроенном в контактный аппарат, аммиачно-воздушная смесь поступает на двухступенчатый катализатор, состоящий из трех платиноидных сетоь и слоя неплатинового катализатора. Нитрозные газы при температуре 840–860 °С поступают в котел-утилизатор 19, расположенный под контактным аппаратом, где за счет их охлаждения получают пар давлением 40 МПа с температурой 440 °С. Котел питают химически очищенной водой, деаэрированной в колонне 17. Деаэрированная вода проходит теплообменник 16, где нагревается нитрозными газами до 150 °С, экономайзер 18 и затем поступает в барабан котла-утилизатора 2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озные газы после котла-утилизатора охлаждаются в экономайзере 18, отдают свою теплоту в подогревателе 15 и затем поступают в водяной холодильник 14 для дальнейшего охлаждения до 55 СС. При охлаждении нитрозных газов происходит конденсация паров воды с образованием 40–45%-ной азотной кислоты, которая подается в газовый промыватель 13. Сюда же поступают нитрозные га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ывателе происходит одновременно с охлаждением промывка нитрозных газов от нитрит-нитратных солей и дальнейшая конденсация азотной кислоты. Кислота из нижней части промывателя подается в абсорбционную колонну 10, а нитрозные газы сжимаются в компрессоре 12 до 11–12,6 МПа, нагреваясь при этом до 210–230 °С. После сжатия нитрозные газы охлаждают в холодильнике 16 до 155–165 °С. в холодильнике 11 второй ступени до 60–65 °С и подают в абсорбционную колонну 10. На тарелках колонны расположены земеевики для охлаждения кислоты. Сверху в колонну поступает паровой конденсат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) с температурой не выше 40 °С. Снизу колонны выводится 58–60%-ная азотная кислота; она поступает в продувочную колонну 9 для удаления растворенных в ней оксидов азота и далее направляется в хранилищ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ходящий газ из абсорбционной колонны нагревается в подогревателе (топочном устройстве) 8, смешивается в смесителе 7 с природным газом и подогретый до 480 °С направляется на каталитическую очистку от оксидов азота в реактор. Катализатором очистки служит алюмопалладиевый катализатор АПК-2. После каталитического разложения выхлопные газы, содержащие до 0,008% оксидов азота при температуре 750 °С, поступают в рекуперационную турбину 5, входящую в состав газотурбинного агрегата. Здесь тепловая энергия выхлопных газов преобразуется в механическую с одновременным снижением давления газа до 0,95–1,05МПа. Энергия, вырабатываемая в газовой турбине, используется для привода компрессоров 12 и 23 (нитрозного и воздушног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изводство слабой азотной кислоты под повышенным давле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1960-х годах разработан агрегат по производству азотной кислоты мощностью 120 тыс. т год под давлением 0,716 МПа с использованием высокотемпературной каталитической очистки выхлопных газов, выпускающий продукцию в виде 53-58%-ной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[1]. При разработке этой схемы были пересмотрены вопросы экономической эффективности производства по схеме АК-72, в результате чего уменьшена мощность установки с 380 тыс. тонн до 120 тыс. тонн в год и снижено давление во всей схеме. В частности, абсорберы работают при давлении 0,5–0,7 МПа. Улучшена схема очистки хвостовых газ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изводство концентрированной азотной кислоты прямым синтезом из оксидов аз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синтез HN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снован на взаимодействии жидких оксидов азота с водой и газообразным кислородом под давлением до 5 МПа по уравнению 2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→ 4H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0%-ный диоксид азота при атмосферном давлении и температуре 21,5 °С полностью переходит в жидкое состояние. При окислении аммиака полученный NO окисляется в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держание которого в газовой смеси составляет около 11%. Перевести диоксид азота такой концентрации в жидкое состояние при атмосферном давлении не представляется возможным, поэтому для сжижения оксидов азота применяют повышенное дав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ние азотной кислоты с помощью водоотнимающих веществ. Получить концентрированную азотную кислоту перегонкой разбавленной кислоты невозможно. При кипении и перегонке разбавленной азотной кислоты ее можно упарить лишь до содержания 68,4 % HNO3 (азеотропная смесь), после чего состав перегоняемой смеси не изменится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мышленности перегонку разбавленных водных растворов азотной кислоты осуществляют в присутствии водоотнимающих веществ (концентрированная серная кислота, фосфорная кислота, концентрированные растворы нитратов и др.). Применение водоотнимающих веществ дает возможность понизить содержание водяных паров над кипящей смесью и увеличить содержание паров азотной кислоты, при конденсации которых получается 98%-ная HN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хнологическая схема концентрирования азотной кислоты с применением серной кислоты показана на рисунке 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89120" cy="249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унок 1.2 – Схема концентрирования разбавленной азотной кислоты в присутствии серной кислоты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1, 4 – напорные баки для азотной и серной кислоты; 2 – контрольные фонари; 3 – испаритель разбавленной азотной кислоты; 5 – коробка для регулировании подачи кислоты,;6 – концентрационная колонна, 7 – холодильник конденсатор; 8 – холодильник кислоты, циркулирующей в башне; 9 –вентилятор: 10 – поглотительная башня; 11 – сборник; 12 – насос; 13 – холодильник концентрированной азотной кислоты, 14 – холодильник отработанной серной кисл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бавленная азотная кислота из напорного бака 1 подается в колонну 6 через два расходомера 2, включенные параллельно. Один поток кислоты проходит в испаритель 3 и подается в виде смеси жидкости и пара на 10-ю тарелку колонны 6, другой поток без подогрева поступает на вышележащую тарелку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ная кислота из напорного бака 4 через регулятор 5 подается в верхнюю часть колонны 6 выше ввода холодного потока азотной кислоты. В нижнюю часть колонны вводится острый пар, при нагревании которым из тройной смеси начинает испаряться азотная кислота.</w:t>
      </w:r>
    </w:p>
    <w:p>
      <w:pPr>
        <w:pStyle w:val="Normal"/>
        <w:tabs>
          <w:tab w:val="clear" w:pos="708"/>
          <w:tab w:val="left" w:pos="199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ары азотной кислоты при температуре 70–85 °С, поднимаясь вверх, выходят через штуцер в крышке колонны и поступают в холодильник-конденсатор 7. В этих парах имеются примеси оксидов азота и в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лодильнике-конденсаторе пары азотной кислоты при температуре около 30 °С конденсируются с образованием 98–99%-ной HN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ри этом оксиды азота частично поглощаются этой кислотой. Концентрированная азотная кислота, содержащая оксиды азота, направляется на две верхние тарелки и проходит их последовательно, причем оксиды выдуваются из раствора парами азотной кислоты, поступающими в конденсатор 7. Несконденсировавшиеся пары азотной кислоты и выделившиеся оксиды азота направляют на абсорбцию в башню 10, орошаемую водой. Полученная 50%-ная кислота поступает в сборник 11 и вновь направляется на концентрирование. Концентрированную азотную кислоту после охлаждения направляют на склад готов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работанная серная кислота, содержащая 65–85%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поступает на концентрирование. При концентрировании азотной кислоты с применением 92–93%-ной серной кислоты расход последней значительно сокращается при подаче на концентрирование 59–60%-ной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место 48–50%-ной. Поэтому в некоторых случаях выгодно проводить предварительное концентрирование 50%-ной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60%-ной путем простого упари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м недостатком концентрирования азотной кислоты с помощью серной кислоты является высокое содержание паров и тумана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выхлопных газах после электрофильтров (0,3–0,8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). Поэтому серную кислоту заменяют, например, нитратом магния или ци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центрирование азотной кислоты с помощью нитрата маг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способ концентрирования обеспечивает получение чистой концентрированной азотной кислоты без вредных выбросов в атмосферу. Однако у него есть ряд существенных недостатков, не позволяющих использовать такой способ повсеместно. В первую очередь это связано с повышенной по сравнению с другими способами себестоимостью получаемого продукта и проблемы утилизации трудно перерабатываемых твердых от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уменьшения выбросов и повышения эффективности производства аммиака является применение энерготехнологической схемы с парогазовым циклом, в котором в качестве рабочей теплоты используется не только теплота водяного пара, но и продуктов сгорания топл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хема реализована в ряде производств химической технологии. К достоинствам этого химико-технологического процесса относятся: 1) использование теплоты промежуточных реакций для сжатия сырья (рекуперация энергии); 2) возможность организовать тщательную очистку отработанных газов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ологическая схема производства азотной кислоты под давлением 0,7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тмосферный воздух проходит тщательную очистку в двухступенчатом фильтре 1 (первая ступень фильтра выполнена из лавсановой ткани, вторая – из ткани Петрянова). Очищенный воздух сжимают двухступенчатым воздушным компрессором. В первой ступени 18 воздух сжимают до 0,35 МПа, при этом он нагревается до 165–175 °С за счет адиабатического сжатия. После охлаждения воздух направляют на вторую ступень сжатия 16, где его давление возрастает до 0,716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208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унок 2. -Схема производства азотной кислоты под давлением 0,7 МПа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1 – фильтр воздуха; 2 – реактор каталитической очистки; 3 – топочное устройство; 4 – подогреватель метана; 5 – подогреватель аммиака; 6 – смеситель аммиака и воздуха; 7 – холодильник-конденсатор; 8 – сепаратор; 9 – абсорбционная колонна: 10 - продувочная колонна; 11 – подогреватель отходящих газов; 12 – подогреватель воздуха; 13– сосуд для окисления нитрозных газов; 14 – контактный аппарат; 15 – котел-утилизатор; 16, 18 – двухступенчатый турбокомпрессор: 17 – газовая турб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оток воздуха после сжатия нагревают в подогревателе воздуха 12 до 250–270 °С теплотой нитрозных газов и подают на смешение с аммиаком в смеситель 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азообразный аммиак, полученный путем испарения жидкого аммиака, после очистки от влаги, масла и катализаторной пыли через подогреватель 5 при температуре 150 °С также направляют в смеситель 6. Смеситель совмещен в одном аппарате с поролитовым фильтром. После очистки аммиачно-воздушную смесь с содержанием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 более 10% подают в контактный аппарат 14 на конверсию аммиа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рсия аммиака протекает на платинородиевых сетках при температуре 870–900 °С, причем степень конверсии составляет 96%. Нитрозные газы при 890–910 °С поступают в котел-утилизатор 15, расположенный под контактным аппаратом. В котле за сжег охлаждения нитрозных газов до 170 °С происходит испарение химически очищенной деаэрированной воды, питающей котел-утилизатор; при этом получают пар с давлением 1,5 МПа и температурой 230 °С, который выдается потребите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отла-утилизатора нитрозные газы поступают в окислитель нитрозных газов 13. Он представляет собой полый аппарат, в верхней части которого установлен фильтр из стекловолокна для улавливания платинового катализатора. Частично окисление нитрозных газов происходит уже в котле-утилизаторе (до 40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кислителе 13 степень окисления возрастает до 85%. За счет реакции окисления нитрозные газы нагреваются до 300–335 °С. Эта теплота используется в подогревателе воздуха 12. Охлажденные в теплообменнике 12 нитрозные газы поступают для дальнейшего охлаждения в теплообменник 11, где происходит снижение их температуры до 150 ºС и нагрев выхлопных (хвостовых) газов до 110–125 °С. Затем нитрозные газы направляют в холодильник-конденсатор 7, охлаждаемый оборотной водой. При этом конденсируются водяные пары и образуется слабая азотная кислота. Нитрозные газы отделяют от сконденсировавшейся азотной кислоты в сепараторе 8, из которого азотную кислоту направляют в абсорбционную колонну 9 на 6–7-ю тарелку, а нитрозные газы – под нижнюю тарелку абсорбционной колонны. Сверху в колонну подают охлажденный паровой конденс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ющаяся в верхней части колонны азотная кислота низкой концентрации перетекает на нижележащие тарелки. За счет поглощения оксидов азота концентрация кислоты постепенно увеличивается и на выходе достигает 55–58%, причем содержание растворенных в ней оксидов азота достигает ~1%. Поэтому кислота направляется в продувочную колонну 10, где подогретым воздухом из нее отдувают оксиды азота, и отбеленная азотная кислота поступает на склад. Воздух после продувочной колонны подается в нижнюю часть абсорбционной колонны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абсорбции оксидов азота достигает 99%. Выходящие из колонны хвостовые газы с содержанием оксидов азота до 0,11% при температуре 35 °С проходят подогреватель 11, где нагреваются до 110–145 °С и поступают в топочное устройство (камера сжигания) 3 установки каталитической очистки. Здесь газы нагреваются до температуры 390–450 °С за счет горения природного газа, подогретого предварительно в подогревателе 4, и направляются в реактор с двухслойным катализатором 2, где первым слоем служит оксид алюминия, с нанесенным на него палладием, вторым слоем – оксид алюминия. Очистку осуществляют при 760 °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чищенные газы поступают в газовую турбину 17 при температуре 690–700 °С. Энергия, вырабатываемая турбиной за счет теплоты хвостовых газов, используется для привода турбокомпрессора 18. Затем газы направляют в котел-утилизатор и экономайзер (на схеме не показаны) и выбрасывают в атмосферу. Содержание оксидов азота в очищенных выхлопных газах составляет 0,005–0,008%, содержа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0,2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Реализация технологии некаталитической очистки дымовых газов от оксидов азота на мусоросжигательном заво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цессы термического обезвреживания отходов сопровождаются образованием комплекса загрязняющих веществ, которые выбрасываются с дымовыми газами в атмосферу. В их числе оксиды азота (NO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), хлорид и фторид водорода, оксиды серы, зола, сажа, диоксины и фураны. В связи с этим, наряду с максимально полным использованием энергетического потенциала органической составляющей отходов возникает необходимость снижения до требуемых норм содержания опасных загрязняющих веществ в дымовых газах мусоросжигательных установок. С этой целью современные установки термического обезвреживания отходов должны быть оборудованы многоступенчатыми системами газоочистки. В соответствии с нормативами ЕС содержание NO</w:t>
      </w:r>
      <w:r>
        <w:rPr>
          <w:color w:val="000000"/>
          <w:sz w:val="28"/>
          <w:szCs w:val="28"/>
          <w:vertAlign w:val="subscript"/>
        </w:rPr>
        <w:t xml:space="preserve">x </w:t>
      </w:r>
      <w:r>
        <w:rPr>
          <w:color w:val="000000"/>
          <w:sz w:val="28"/>
          <w:szCs w:val="28"/>
        </w:rPr>
        <w:t>в дымовых газах мусоросжигательных установок не должно превышать 200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в пересчете на 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 содержании 11 об. %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сухом газе). Фактическая концентрация NO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 xml:space="preserve"> достигает 600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более. В мировой практике для очистки от NO</w:t>
      </w:r>
      <w:r>
        <w:rPr>
          <w:color w:val="000000"/>
          <w:sz w:val="28"/>
          <w:szCs w:val="28"/>
          <w:vertAlign w:val="subscript"/>
        </w:rPr>
        <w:t xml:space="preserve">x </w:t>
      </w:r>
      <w:r>
        <w:rPr>
          <w:color w:val="000000"/>
          <w:sz w:val="28"/>
          <w:szCs w:val="28"/>
        </w:rPr>
        <w:t>дымовых газов тепловых агрегатов, в том числе мусоросжигательных котлов, в основном используются технологии селективного каталитического восстановления (СКВ) или селективного некаталитического восстановления (СНКВ). Они основаны на восстановлении NO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 xml:space="preserve"> аммиаком или карбамидом до молекулярного азота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N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4NO + 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4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6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CO(N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4NO + 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4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2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4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нципиальное различие технологий СКВ и СНКВ заключается в том, что в процессах СКВ эффективное восстановление NO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 xml:space="preserve"> происходит на поверхности катализатора при температуре 200–400 °С, а в процессах СНКВ — в газовой фазе при температуре 850–1 050 °С. Основное преимущество методов СНКВ — отсутствие необходимости использования катализатора и оборудования для его размещения. В связи с этим, по разным оценкам, стоимость строительства систем СНКВ примерно на порядок ниже, чем установок СКВ. В РГУ нефти и газа имени И. М. Губкина разработаны процессы некаталитической очистки с использованием аммиака и карбамида в качестве восстановителя оксидов азота. Системы очистки используются в тепловых агрегатах с объемом дымовых газов от 10 000 до 400 0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. Эффективность очистки газов в промышленных условиях составляет от 75 до 90 %. Система некаталитической очистки газов с использованием в качестве восстановителя карбамида реализована на трех технологических линиях Московского мусоросжигательного завода № 2. Технологическая схема системы очистки приведена на рис. 1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234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. 1. Технологическая схема системы очистки дымовых газов от NO</w:t>
      </w:r>
      <w:r>
        <w:rPr>
          <w:bCs/>
          <w:color w:val="000000"/>
          <w:sz w:val="28"/>
          <w:szCs w:val="28"/>
          <w:vertAlign w:val="subscript"/>
        </w:rPr>
        <w:t>x</w:t>
      </w:r>
      <w:r>
        <w:rPr>
          <w:bCs/>
          <w:color w:val="000000"/>
          <w:sz w:val="28"/>
          <w:szCs w:val="28"/>
        </w:rPr>
        <w:t xml:space="preserve"> на Московском мусоросжигательном заводе № 2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вердый карбамид из хранилища с помощью винтового питателя поступает в емкость для приготовления раствора, куда одновременно подается химически очищенная вода. Приготовленный раствор карбамида по сигналу датчика уровнемера автоматически перекачивается в рабочие емкости, затем насосами-дозаторами подается в смесители. Полученная в смесителях восстановительная смесь посредством специальной распределительной системы вводится в расчетную зону топочной камеры мусоросжигательных котлов. Процесс восстановления NOх карбамидом в случаях перерасхода восстановителя, неэффективного смешения его с дымовыми газами или снижения температуры в зоне ввода восстановителя ниже оптимальных значений может сопровождаться проскоком непрореагировавшего аммиака. Содержание 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дымовых газах регламентируется и в соответствии с европейскими нормами не должно превышать 10 мг/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Для контроля содержания NO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и 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 дымовых газах используются автоматические газоанализаторы GM 31 фирмы SICK (Германия), которые позволяют определять содержание каждого компонента в режиме реального времени непосредственно в газовом потоке. Процесс очистки полностью автоматизирован и управляется с помощью системы АСУТП. Эффективность очистки газов составляет от 70 до 85 % в зависимости от режима работы котлов. Концентрация аммиака в очищенных газах не превышает 10 мг/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составляет, как правило, 3–5 мг/н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 рис. 2 приведен пример рабочей диаграммы, отражающей изменения основных параметров процесса очистки газов во времени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18050" cy="2797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. 2. Технологические показатели процесса очистки в режиме реального времени: 1 — концентрация NH</w:t>
      </w:r>
      <w:r>
        <w:rPr>
          <w:bCs/>
          <w:color w:val="000000"/>
          <w:sz w:val="28"/>
          <w:szCs w:val="28"/>
          <w:vertAlign w:val="subscript"/>
        </w:rPr>
        <w:t>3</w:t>
      </w:r>
      <w:r>
        <w:rPr>
          <w:bCs/>
          <w:color w:val="000000"/>
          <w:sz w:val="28"/>
          <w:szCs w:val="28"/>
        </w:rPr>
        <w:t xml:space="preserve"> в дымовых газах, мг/н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; 2 — концентрация NО</w:t>
      </w:r>
      <w:r>
        <w:rPr>
          <w:bCs/>
          <w:color w:val="000000"/>
          <w:sz w:val="28"/>
          <w:szCs w:val="28"/>
          <w:vertAlign w:val="subscript"/>
        </w:rPr>
        <w:t>x</w:t>
      </w:r>
      <w:r>
        <w:rPr>
          <w:bCs/>
          <w:color w:val="000000"/>
          <w:sz w:val="28"/>
          <w:szCs w:val="28"/>
        </w:rPr>
        <w:t xml:space="preserve"> в дымовых газах, мг/н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; 3 — расход раствора карбамида, кг/ч; 4 — расход пара, кг/ч; 5 — расход дымовых газов, н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/ч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сновным технологическим показателям (степени очистки газов от оксидов азота и содержанию аммиака в очищенных газах) система очистки превосходит зарубежные аналоги, а ее стоимость примерно на порядок ниже. Внедрение технологии очистки на Московском мусоросжигательном заводе № 2 сэкономило около 4 млн дол. США. Полученные результаты показывают, что использование в мусоросжигательных установках и других тепловых агрегатах технологии СНКВ обеспечивает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полнение современных нормативов по выбросам оксидов азота с дымовыми газами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стижение перспективных, более жестких норматив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водом подавляющего большинства ТЭС и котельных Европейской части России на природный газ одним из основных загрязняющих атмосферу компонентов дымовых газов становятся оксиды азота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,), которые, обладая высокой токсичностью, способны образовывать еще более токсичные комплексы, а также способствовать образованию фотохимических туманов (смогов). Если переход на сжигание "чистых" с точки зрения загрязнения воздушного бассейна топлив позволяет резко сократить, а иногда полностью ликвидировать все прочие выбросы токсогенов, то на сокращение оксидов азота это не существенно не влияет. В то же время единственным способом получения оксидов азота для промышленного производства азотной кислоты является каталитическое окисление аммиака кислородом воздуха с последующим поглощением полученных оксидов азота водой. При этом стоимость азотной кислоты, полученной на основе этих процессов, является высокой, а произвоство энергозатратным и экологически опасным. осударственного технического университета разработаны периодический и непрерывный способы получения азотной кислоты из дымовых газов, которые основаны на процессах очистки дымовых газов теплогенераторов, работающих на безсернистом топливе (природном газе), от оксидов азота с утилизацией их в форме азотной кислоты. Они позволяют резко снизить расход тепловой и электрической энергии на проведение процесса, утилизовать тепло дымовых газов и повысить экологические и экономические показатели котельной установки (Заявки на изобр. РФ №2008128622, №2008138783, 2008). В основу получения азотной кислоты при очистке дымовых газов, образуемых при сжигании природного газа, положен их состав, в котором отсутствуют оксиды серы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,) (природный газ предварительно очищают от серосодержащих компонентов), а основным вредным компонентом являются оксиды азота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), возникающие в процессе горения. Количество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определяется режимом горения [1], возможностью их быстрого окисления и поглощения конденсатом водяных паров в присутствии озона с образованием раствора сильно разбавленной азотной кислоты (кислого конденсата) [2], а также значениями температур замерзания чистой азотной кислоты и ее комплексов с водой, которые значительно ниже температуры замерзания воды (температура плавления чистой </w:t>
      </w:r>
      <w:r>
        <w:rPr>
          <w:bCs/>
          <w:sz w:val="28"/>
          <w:szCs w:val="28"/>
          <w:lang w:val="en-US"/>
        </w:rPr>
        <w:t>HN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а </w:t>
      </w:r>
      <w:r>
        <w:rPr>
          <w:bCs/>
          <w:sz w:val="28"/>
          <w:szCs w:val="28"/>
        </w:rPr>
        <w:t xml:space="preserve">-42,0 </w:t>
      </w:r>
      <w:r>
        <w:rPr>
          <w:sz w:val="28"/>
          <w:szCs w:val="28"/>
        </w:rPr>
        <w:t xml:space="preserve">"С; гидратного комплекса 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0 </w:t>
      </w:r>
      <w:r>
        <w:rPr>
          <w:bCs/>
          <w:sz w:val="28"/>
          <w:szCs w:val="28"/>
          <w:lang w:val="en-US"/>
        </w:rPr>
        <w:t>HNO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- -38 °С;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0-3</w:t>
      </w:r>
      <w:r>
        <w:rPr>
          <w:bCs/>
          <w:sz w:val="28"/>
          <w:szCs w:val="28"/>
          <w:lang w:val="en-US"/>
        </w:rPr>
        <w:t>HN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- -18,47 °С)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лава 3. Утилизация теплоты и снижение выбросов оксидов азота котлами путем использования контактной комбинированной теплоутилизационной уста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бинированная технология предназначена для снижения выбросов оксидов азота, понижения температуры и утилизации теплоты уходящих газов агрегатов, сжигающих газообразное топливо. Основу системы составляет комбинированный теплообменник, который включает в себя контактный экономайзер и контактный воздухоподогреватель, объединенные в общий водяной контур с циркуляционным насосом и промежуточным теплообменником. Технология предусматривает снижение образования оксидов азота за счет подачи в топочную камеру увлажненного и подогретого в контактном воздухоподогревателе дутьевого воздуха. Дальнейшая очистка происходит за счет промывания продуктов сгорания в контактном водяном экономайзере (абсорбере) и выведения из цикла СО2 в декарбонизационной колонне. В процессе утилизируется как явная теплота продуктов сгорания, так и скрытая теплота конденсации содержащегося в них водяного пара. Внедрение этой технологии позволяет снизить выбросы оксидов азота в атмосферу не менее чем на 50-60%, уменьшить на 8-10% расход топлива (природного газа) и получить конденсат, пригодный для подпитки теплосети. Стоимость изготовления такой системы "под ключ", например, для котла производительностью 10 Гкал составляет около 20 тыс. долларов США; срок окупаемости составляет 1 - 1,5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5355" cy="2550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теплоутилизации с контактным комбинированным теплообменником предназначена для снижения выбросов оксидов азота, понижения температуры и утилизации тепла уходящих газов агрегатов, сжигающих газообразное топли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дставляет собой комбинированный теплообменник, который включает в себя расположенные в одном корпусе один над другим контактный экономайзер и воздухоподогреватель, объединенные в общий водяной контур с циркуляционным насосом и промежуточным теплообменником. Работает система следующим образом. Уходящие продукты сгорания подаются в контактную камеру экономайзера, где при непосредственном контакте с нагреваемой водой охлаждаются и через каплеуловитель дымососом удаляются в дымовую трубу. Часть продуктов сгорания проходит по байпасному газоходу мимо экономайзера для поддержания "сухого" режима дымовой тру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тая в экономайзере вода собирается в поддоне и насосом подается частично на водораспределитель контактного воздухоподогревателя, откуда поступает на насадку контактной камеры, где при непосредственном контакте с холодным воздухом охлаждается и стекает в поддон. Остальная часть нагретой воды насосом подается через промежуточный теплообменник на систему защиты от обмерзания, а оттуда сливается в поддон. В теплообменнике происходит нагрев воды, подаваемой на внешние потребители (химводоочистку, систему горячего водоснабжения и т.п.). Охлажденная вода из поддона воздухоподогревателя через патрубки с гидрозатворами, соединенными с водораспределителем, подается для нагрева на насадку контактной камеры экономайз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тый и увлажненный в контактном воздухоподогревателе воздух подается через каплеуловитель на всосдутьевого вентилятора. Для подсушки насыщенного влагой нагретого воздуха из верхней зоны котельной. Увлажнение дутьевого воздуха позволяет в 2-2,5 раза снизить выбросы оксидов аз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исполнение аппаратов (экономайзера и воздухоподогревателя) один над другим уменьшает площадь их установки. Монтаж производится блоками квадратного сечения, что позволяет по условиям компоновки изменять расположение газовых и воздушных патрубков с шагом 90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теплоутилизации и конструкция теплообменника ЭКТ разрабатываются конкретно для каждого объекта и постоянно совершенствуются. Дымовые газы из транзитного газохода направляются в зону обработки </w:t>
      </w:r>
      <w:r>
        <w:rPr>
          <w:bCs/>
          <w:iCs/>
          <w:sz w:val="28"/>
          <w:szCs w:val="28"/>
        </w:rPr>
        <w:t xml:space="preserve">А, </w:t>
      </w:r>
      <w:r>
        <w:rPr>
          <w:sz w:val="28"/>
          <w:szCs w:val="28"/>
        </w:rPr>
        <w:t xml:space="preserve">где смешиваются с озоновоздушной смесью в камере предварительного окисления I, в которой происходит окисление монооксидов азота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</w:rPr>
        <w:t xml:space="preserve">находящихся в дымовых газах, до диоксидов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0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eastAsia="en-US"/>
        </w:rPr>
        <w:t xml:space="preserve">) озоном и кислородом воздуха. После этого в теплобменно-конденсационной и абсорбционно-конденсационной секциях II и III происходит охлаждение их до температуры ниже температуры точки росы, конденсация водяных паров в трубчатых теплообменниках, абсорбция диоксидов азота образовавшимся конденсатом с получением кислого конденсата (раствора разбавленной азотной кислоты с концентрацией около 1 % по массе), стекающего в поддон. При этом в условиях конденсации скорость кислотообразования возрастает по сравнению с обычной абсорбцией оксидов азота в 2,6 — 9,4 раза [4]. Кислый конденсат из поддонов секций II и III зоны обработки </w:t>
      </w:r>
      <w:r>
        <w:rPr>
          <w:bCs/>
          <w:iCs/>
          <w:sz w:val="28"/>
          <w:szCs w:val="28"/>
          <w:lang w:eastAsia="en-US"/>
        </w:rPr>
        <w:t xml:space="preserve">А </w:t>
      </w:r>
      <w:r>
        <w:rPr>
          <w:sz w:val="28"/>
          <w:szCs w:val="28"/>
          <w:lang w:eastAsia="en-US"/>
        </w:rPr>
        <w:t xml:space="preserve">насосом </w:t>
      </w:r>
      <w:r>
        <w:rPr>
          <w:bCs/>
          <w:iCs/>
          <w:sz w:val="28"/>
          <w:szCs w:val="28"/>
          <w:lang w:eastAsia="en-US"/>
        </w:rPr>
        <w:t xml:space="preserve">Б </w:t>
      </w:r>
      <w:r>
        <w:rPr>
          <w:sz w:val="28"/>
          <w:szCs w:val="28"/>
          <w:lang w:eastAsia="en-US"/>
        </w:rPr>
        <w:t xml:space="preserve">подают в камеру </w:t>
      </w:r>
      <w:r>
        <w:rPr>
          <w:bCs/>
          <w:iCs/>
          <w:sz w:val="28"/>
          <w:szCs w:val="28"/>
          <w:lang w:eastAsia="en-US"/>
        </w:rPr>
        <w:t xml:space="preserve">1 </w:t>
      </w:r>
      <w:r>
        <w:rPr>
          <w:sz w:val="28"/>
          <w:szCs w:val="28"/>
          <w:lang w:eastAsia="en-US"/>
        </w:rPr>
        <w:t xml:space="preserve">утилизатора </w:t>
      </w:r>
      <w:r>
        <w:rPr>
          <w:bCs/>
          <w:iCs/>
          <w:sz w:val="28"/>
          <w:szCs w:val="28"/>
          <w:lang w:eastAsia="en-US"/>
        </w:rPr>
        <w:t xml:space="preserve">В, </w:t>
      </w:r>
      <w:r>
        <w:rPr>
          <w:sz w:val="28"/>
          <w:szCs w:val="28"/>
          <w:lang w:eastAsia="en-US"/>
        </w:rPr>
        <w:t xml:space="preserve">работающую в холодном режиме, через штуцер </w:t>
      </w:r>
      <w:r>
        <w:rPr>
          <w:bCs/>
          <w:iCs/>
          <w:sz w:val="28"/>
          <w:szCs w:val="28"/>
          <w:lang w:eastAsia="en-US"/>
        </w:rPr>
        <w:t xml:space="preserve">3 </w:t>
      </w:r>
      <w:r>
        <w:rPr>
          <w:sz w:val="28"/>
          <w:szCs w:val="28"/>
          <w:lang w:eastAsia="en-US"/>
        </w:rPr>
        <w:t xml:space="preserve">на верхнюю наклонную щелевую полку 7, на которой он контактирует с поднимающимся снизу потоком холодного воздуха температурой -5--15 "С, поступающим в камеру </w:t>
      </w:r>
      <w:r>
        <w:rPr>
          <w:bCs/>
          <w:iCs/>
          <w:sz w:val="28"/>
          <w:szCs w:val="28"/>
          <w:lang w:eastAsia="en-US"/>
        </w:rPr>
        <w:t xml:space="preserve">1 </w:t>
      </w:r>
      <w:r>
        <w:rPr>
          <w:sz w:val="28"/>
          <w:szCs w:val="28"/>
          <w:lang w:eastAsia="en-US"/>
        </w:rPr>
        <w:t xml:space="preserve">через патрубок </w:t>
      </w:r>
      <w:r>
        <w:rPr>
          <w:bCs/>
          <w:iCs/>
          <w:sz w:val="28"/>
          <w:szCs w:val="28"/>
          <w:lang w:eastAsia="en-US"/>
        </w:rPr>
        <w:t xml:space="preserve">6. </w:t>
      </w:r>
      <w:r>
        <w:rPr>
          <w:sz w:val="28"/>
          <w:szCs w:val="28"/>
          <w:lang w:eastAsia="en-US"/>
        </w:rPr>
        <w:t xml:space="preserve">В камере </w:t>
      </w:r>
      <w:r>
        <w:rPr>
          <w:bCs/>
          <w:iCs/>
          <w:sz w:val="28"/>
          <w:szCs w:val="28"/>
          <w:lang w:eastAsia="en-US"/>
        </w:rPr>
        <w:t xml:space="preserve">1 </w:t>
      </w:r>
      <w:r>
        <w:rPr>
          <w:sz w:val="28"/>
          <w:szCs w:val="28"/>
          <w:lang w:eastAsia="en-US"/>
        </w:rPr>
        <w:t>в результате многократного противоточного контакта кислого конденсата на наклонных щелевых полках 7, стекающего с полки на полку под действием силы тяжести, с потоком холодного воздуха, происходит охлаждение конденсата от температуры 50 — 60 °С до О °С и ниже, сопровождаемое образованием льда из воды, который остается на полках 7, а оставшаяся незамерзшая часть кислого конденсата, представляющая собой смесь гидратных комплексов азотной кислоты (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val="en-US" w:eastAsia="en-US"/>
        </w:rPr>
        <w:t>OHN</w:t>
      </w:r>
      <w:r>
        <w:rPr>
          <w:sz w:val="28"/>
          <w:szCs w:val="28"/>
          <w:lang w:eastAsia="en-US"/>
        </w:rPr>
        <w:t>0</w:t>
      </w:r>
      <w:r>
        <w:rPr>
          <w:sz w:val="28"/>
          <w:szCs w:val="28"/>
          <w:vertAlign w:val="subscript"/>
          <w:lang w:eastAsia="en-US"/>
        </w:rPr>
        <w:t>3</w:t>
      </w:r>
      <w:r>
        <w:rPr>
          <w:sz w:val="28"/>
          <w:szCs w:val="28"/>
          <w:lang w:eastAsia="en-US"/>
        </w:rPr>
        <w:t xml:space="preserve"> и 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eastAsia="en-US"/>
        </w:rPr>
        <w:t>0-3</w:t>
      </w:r>
      <w:r>
        <w:rPr>
          <w:sz w:val="28"/>
          <w:szCs w:val="28"/>
          <w:lang w:val="en-US" w:eastAsia="en-US"/>
        </w:rPr>
        <w:t>HN</w:t>
      </w:r>
      <w:r>
        <w:rPr>
          <w:sz w:val="28"/>
          <w:szCs w:val="28"/>
          <w:lang w:eastAsia="en-US"/>
        </w:rPr>
        <w:t>0</w:t>
      </w:r>
      <w:r>
        <w:rPr>
          <w:sz w:val="28"/>
          <w:szCs w:val="28"/>
          <w:vertAlign w:val="subscript"/>
          <w:lang w:eastAsia="en-US"/>
        </w:rPr>
        <w:t>3</w:t>
      </w:r>
      <w:r>
        <w:rPr>
          <w:sz w:val="28"/>
          <w:szCs w:val="28"/>
          <w:lang w:eastAsia="en-US"/>
        </w:rPr>
        <w:t xml:space="preserve">), стекает в поддон камеры </w:t>
      </w:r>
      <w:r>
        <w:rPr>
          <w:bCs/>
          <w:iCs/>
          <w:sz w:val="28"/>
          <w:szCs w:val="28"/>
          <w:lang w:eastAsia="en-US"/>
        </w:rPr>
        <w:t xml:space="preserve">1, </w:t>
      </w:r>
      <w:r>
        <w:rPr>
          <w:sz w:val="28"/>
          <w:szCs w:val="28"/>
          <w:lang w:eastAsia="en-US"/>
        </w:rPr>
        <w:t xml:space="preserve">откуда его через патрубок </w:t>
      </w:r>
      <w:r>
        <w:rPr>
          <w:iCs/>
          <w:sz w:val="28"/>
          <w:szCs w:val="28"/>
          <w:lang w:eastAsia="en-US"/>
        </w:rPr>
        <w:t xml:space="preserve">4 </w:t>
      </w:r>
      <w:r>
        <w:rPr>
          <w:sz w:val="28"/>
          <w:szCs w:val="28"/>
          <w:lang w:eastAsia="en-US"/>
        </w:rPr>
        <w:t xml:space="preserve">направляют в емкость для хранения азотной кислоты (на рисунке не показана). Уходящий поток нагретого воздуха нагревается до температуры 10 — 15 "С и через патрубок 5 добавляется в дутьевой воздух перед подачей его в зону обработки А на охлаждение дымовых газов. При этом время работы камеры </w:t>
      </w:r>
      <w:r>
        <w:rPr>
          <w:bCs/>
          <w:iCs/>
          <w:sz w:val="28"/>
          <w:szCs w:val="28"/>
          <w:lang w:eastAsia="en-US"/>
        </w:rPr>
        <w:t xml:space="preserve">1 </w:t>
      </w:r>
      <w:r>
        <w:rPr>
          <w:sz w:val="28"/>
          <w:szCs w:val="28"/>
          <w:lang w:eastAsia="en-US"/>
        </w:rPr>
        <w:t>в холодном режиме определяется концентрацией получаемой азотной кислоты, которую принимают</w:t>
      </w:r>
      <w:r>
        <w:rPr>
          <w:sz w:val="28"/>
          <w:szCs w:val="28"/>
        </w:rPr>
        <w:t xml:space="preserve">равной известной концентрации гидратного комплекс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-3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меньшей температурой замерзания, а именно 53 % по массе. Параллельно описанному процессу выделения азотной кислоты из кислого конденсата в камере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утилизатора </w:t>
      </w:r>
      <w:r>
        <w:rPr>
          <w:iCs/>
          <w:sz w:val="28"/>
          <w:szCs w:val="28"/>
        </w:rPr>
        <w:t xml:space="preserve">В, </w:t>
      </w:r>
      <w:r>
        <w:rPr>
          <w:sz w:val="28"/>
          <w:szCs w:val="28"/>
        </w:rPr>
        <w:t xml:space="preserve">работающей в холодном режиме, очищенные дымовые газы подают в камеру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утилизатора </w:t>
      </w:r>
      <w:r>
        <w:rPr>
          <w:iCs/>
          <w:sz w:val="28"/>
          <w:szCs w:val="28"/>
        </w:rPr>
        <w:t xml:space="preserve">В, </w:t>
      </w:r>
      <w:r>
        <w:rPr>
          <w:sz w:val="28"/>
          <w:szCs w:val="28"/>
        </w:rPr>
        <w:t xml:space="preserve">работающую в горячем режиме (регенерации). Ее наклонные полки покрыты льдом, который в результате многократного контакта с горячими дымовыми газами тает, талая вода стекает в поддон, откуда через патрубок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ее направляют в сборник конденсата (на рисунке не показан), а дымовые газы в результате многократного контакта со льдом охлаждаются, дополнительно очищаются от оксидов азота и конденсата и через патрубок </w:t>
      </w:r>
      <w:r>
        <w:rPr>
          <w:iCs/>
          <w:sz w:val="28"/>
          <w:szCs w:val="28"/>
        </w:rPr>
        <w:t xml:space="preserve">6, </w:t>
      </w:r>
      <w:r>
        <w:rPr>
          <w:sz w:val="28"/>
          <w:szCs w:val="28"/>
        </w:rPr>
        <w:t xml:space="preserve">газоход и дымовую трубу (на рисунке не показаны) выводятся в атмосферу. Время работы камеры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в горячем режиме принимают равным времени работы в холодном режиме камеры </w:t>
      </w: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о окончании работы камеры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в холодном режиме и опорожнении поддона от азотной кислоты ее переключают на горячий режим работы, направляя в патрубок 5 очищенные дымовые газы из зоны обработки </w:t>
      </w:r>
      <w:r>
        <w:rPr>
          <w:iCs/>
          <w:sz w:val="28"/>
          <w:szCs w:val="28"/>
        </w:rPr>
        <w:t xml:space="preserve">А. </w:t>
      </w:r>
      <w:r>
        <w:rPr>
          <w:sz w:val="28"/>
          <w:szCs w:val="28"/>
        </w:rPr>
        <w:t xml:space="preserve">Камеру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переключают на холодный режим работы, направляя в нее кислый конденсат из поддонов зоны обработки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через штуцер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и поток холодного воздуха через патрубок 5, после чего цикл повторяется. При этом в зимнее время используется наружный воздух, а при температуре выше -5 "С его охлаждают в холодильной установке, холодопроизводительность которой определяют по максимальной летней температуре в течение пяти дн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установки для очистки дымовых газов от оксидов азота и получения азотной кислоты непрерывным способом отличается от рассмотренной схемы конструкцией утилизатора </w:t>
      </w:r>
      <w:r>
        <w:rPr>
          <w:iCs/>
          <w:sz w:val="28"/>
          <w:szCs w:val="28"/>
        </w:rPr>
        <w:t xml:space="preserve">В. </w:t>
      </w:r>
      <w:r>
        <w:rPr>
          <w:sz w:val="28"/>
          <w:szCs w:val="28"/>
        </w:rPr>
        <w:t xml:space="preserve">В качестве утилизатора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при непрерывном способе используется вращающийся роторный утилизатор, состоящий из цилиндрического короба, разделенного плитой на холодный и горячий сектор. В короб помещен ротор с радиальными ячейками, заполненными насадкой, изготовленной из кислотостойкого материала с развитой поверхностью, в которых непрерывно происходят вышеописанные процессы замораживания и размораживания кислого конденсата с выделением раствора 50 %-ной азотной кислоты. Экономическая и экологическая эффективность предлагаемого способа получения азотной кислоты при очистке дымовых газов от оксидов азота подтверждается следующим примером. При конденсации водяных паров дымовых газов в зоне обработки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выделяется теплота в количестве 10,764 ккал/моль (2630 кДж/кг), тогда как расход холода на замерзание воды кислого конденсата в утилизаторе </w:t>
      </w:r>
      <w:r>
        <w:rPr>
          <w:iCs/>
          <w:sz w:val="28"/>
          <w:szCs w:val="28"/>
        </w:rPr>
        <w:t xml:space="preserve">Б </w:t>
      </w:r>
      <w:r>
        <w:rPr>
          <w:sz w:val="28"/>
          <w:szCs w:val="28"/>
        </w:rPr>
        <w:t>равен 1,4363 ккал/моль (348 кДж/кг) [3], т. е. количество утилизированной энергии в 7,5 раз превышает энергию, затраченную на получение холода для охлаждения воздуха в теплое время года (в холодное время холодильная установка не используется). Кроме того, при снижении концентрации оксидов азота в дымовых газах, например, от 0,35 до 0,1 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конденсатом водяных паров поглощается 0,25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„ состоящих на 95 — 99 % из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[3], молекулярная масса которых и соответственно масса после их окисления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оглощения водой увеличивается до 0,5 г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Расчет и справочные данные показывают, что при сжигании природного газа и коэффициенте избытка воздуха в уходящих газах а</w:t>
      </w:r>
      <w:r>
        <w:rPr>
          <w:sz w:val="28"/>
          <w:szCs w:val="28"/>
          <w:vertAlign w:val="subscript"/>
        </w:rPr>
        <w:t>ух</w:t>
      </w:r>
      <w:r>
        <w:rPr>
          <w:sz w:val="28"/>
          <w:szCs w:val="28"/>
        </w:rPr>
        <w:t xml:space="preserve">=1,33 средний расход дымовых газов на единицу мощности котла (1 мВт) составляет приблизительно 1500 м/ч [6], из чего следует, что удельное количество получаемой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>. (в пересчете на 100 %-ную концентрацию) составит 0,5 кг/ч, или 1 кг/ч 50%-ной азотной кислоты на 1 мВт установленной мощности котла. При времени работы котла, оснащенного предлагаемой установкой, 8000 ч в год получаем, что I мВт установленной мощности теплогенератора обеспечит получение 8 т/год 50 %-ной азотной кислоты. Соответственно средняя ТЭС мощностью 1000 мВт, работающая на природном газе, при относительно небольших затратах на оборудование предлагаемой установкой очистки и утилизации обеспечит, наряду с очисткой дымовых газов от оксидов азота и удушением экологических характеристик окружающей атмосферы в месте своего расположения, получение практически бесплатной азотной кислоты в количестве 8000 т/год, что позволит окупить все расходы на очистку и получить дополнительную прибыль от ее реализации. Кроме того, попутное получение азотной кислоты хотя бы на нескольких ТЭС позволит сократить производство азотной кислоты на специализированных предприятиях, являющихся крупнейшими загрязнителями окружающей среды, и дополнительно (в масштабе региона или страны) снизить выбросы вредных веществ в окружающу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местный процесс очистки дымовых газов от оксидов азота с выделением из продуктов очистки азотной кислоты повышает экономическую и экологическую эффективность процесса очистки дымовых газов и работы теплогенерирующей установки в целом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чистка воздух автотранспорт теплоутилизационный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ельдович Я.Б. Окисление азота при горении. М.-Л.: АН СССР, 1947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2. Еж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нижение вредных газообразных выбросов источников центрального теплоснабжения // Промышленная энергетика. 2006. № 12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правочник химика. Т. I. М.-Л.: Химия, 1965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оизводство азотной кислоты в агрегатах большой единичной мощности /Под ред. В.М. Олевского. М.: Химия, 1985.</w:t>
      </w:r>
    </w:p>
    <w:p>
      <w:pPr>
        <w:pStyle w:val="Normal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04:00Z</dcterms:created>
  <dc:creator>Admin</dc:creator>
  <dc:description/>
  <cp:keywords/>
  <dc:language>en-US</dc:language>
  <cp:lastModifiedBy>SYSTEM</cp:lastModifiedBy>
  <dcterms:modified xsi:type="dcterms:W3CDTF">2011-09-06T16:04:00Z</dcterms:modified>
  <cp:revision>2</cp:revision>
  <dc:subject/>
  <dc:title>ВВЕДЕНИЕ</dc:title>
</cp:coreProperties>
</file>