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ернский зенненхунд </w:t>
      </w:r>
      <w:bookmarkStart w:id="0" w:name="3"/>
      <w:bookmarkEnd w:id="0"/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996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нский Зенненхунд - это очень умная, преданная, смелая, добродушная и уравновешенная собака. Эта порода идеальна тем, что не была выведена искусственно, путем скрещивания разных пород, поэтому имеет стабильную психику и идеально уравновешенный характер. По сути дела – это Швейцарская «дворняжка», собака, сформированная крестьянином, как всесторонняя помощь в хозяйстве. Они очень привязаны к людям. К незнакомым относятся дружелюбно и уверенно. Хорошая нянька для детей и компаньон в походах. Бернские зенненхунды очень многосторонни, что касается обучения, очень ловки и поворотливы, достаточно выносливы, очень легко дрессируются. В Швейцарии существует поговорка: «Бернский зенненхунд уже рождается дрессированным, ему просто надо вспомнить, что и как называется!». Они очень любят всех членов семьи, поэтому идеально, если собака содержится в доме, или хотя бы, там ночует. Идеально уживаются со всеми домашними животными. Бернец никогда не будет лаять без причины, и за это качество их очень любят! Бернский зенненхунд очень хороший сторож. Коротким резким лаем он извещает своих, когда чужие приближаются к дому, подходит к ним, обнюхивает, сопровождает их до дверей, наблюдая и не набрасываясь. Некоторые собаки продолжают при этом лаять до тех пор, пока хозяин не выйдет и не встретит пришедшего незнакомца. После этого они тотчас успокаиваются, но, оставаясь поблизости, сопровождают пришедших еще немного, чтобы удостовериться, что те ушли с их территории. Но помните, Бернский зенненхунд охраняет лишь то, что любит! На прогулках бернец держит контакт со всеми членами семьи, Если кто-нибудь теряется из поля зрения, собака становится беспокойной и пытается вернуть его обратно. При этом она не кружит как овчарка вокруг семьи, а бегает от одного к другому и выискивает точку, с которой может обозреть свое "стадо". Собака одинаково хорошо слушается как взрослого, так и ребён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пород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многих частях Швейцарии издавна встречались крепкие, среднего роста собаки, которых одни называли коровьими собаками, а другие крестьянскими шпицами. Окрас этих собак, правда, редко соответствовал окрасу наших сегодняшних бернских зенненхундов; преобладали коричневые и рыжие собаки. На переднем плане стояли их эксплуатационные свойства. Крестьянам нужна была собака, которая сторожила бы дом и двор, не дичала бы и могла использоваться в качестве паст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-за оторванности друг от друга областей, где встречались эти собаки, еще до начала чистопородного разведения образовались местные "породы", которые, благодаря частому близкородственному скрещиванию, были в известной мере выровненными по типу и по характеру и относительно чисто наследовались. Чистопородное разведение началось лишь в начале ХХ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стьяне, ремесленники, торговцы испокон веков держали собак. Они знали преимущества отдельных особей, особенности строения их тела и при разведении выбирали родителей с хорошими наследственными признаками для успешного и легкого воспитания собаки. Мерой всего были следующие признаки; пригодна ли собака для выгона скота, надежна ли как сторож и достаточно ли сильна для перевозки тележек с грузом. Нравы были суровые, бесполезные едоки не были нужны ник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ие крестьянские собаки проживали на рассеянно расположенных крестьянских дворах, прежде всего в округе Дюрбах к югу от Берна. Здесь в 1892 году Франц Шертенлейб купил свою первую собаку и привез ее в Бургдорф. Пробст из Берна в 1899 года впервые указал на эту породу в спортивных кинологических кругах. Он же вместе с Депелером в 1904 году был инициатором испытательного класса для собак из Дюрбаха на выставке собак в Берне. Он в качестве судьи должен был дать оценку семи зенненхундам: шести кобелям и одной суке. Четыре из этих собак были внесены в Швейцарскую племенную кни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кс Шафрот - фабрикант из Бургдорфа считается основателем собственно швейцарского разведения. За ним последовали Шертенлейб, Мументалер и д-р Шейдегер. В частности, Шертенлейб в своих поездках в округ Гурнигель и в Эмменталь снова и снова отыскивал собак, которые представлялись ему типичными зенненхундами. Он откупал их у крестьян и привозил для использования в чистом развед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выставки в Люцерне, в ноябре 1907 года, было положено начало "Швейцарскому дюрбахклубу". Профессор Хайм из Цюриха, которого, как известного кинолога и судью все чаще приглашали на выставки этого клуба, регулярно публиковал в "Швейцарской центральной газете для любителей охоты и собак" (Цюрих) свои судейские отчеты и обсуждал с членами нового клуба все вопросы и возникающие проблемы разведения. Он считается человеком, в наибольшей степени способствовавшим выведению породы. Он же предложил для собаки из Дюрбаха имя "бернский зенненхунд". Предложение было принято клубом, переименовавшим себя в "Клуб бернского зенненхунда"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породы ( FCI N 45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группа FCI - пинчеры, шнауцеры, молоссы, горные и швейцарские скотогонные соба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кция 3 - горные и швейцарские скотогонные соба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нонимы. Кане-да-каппана бернезе, бернская пастушья собака, бернская овчарка, бернская горная овчарка, бернский бувье, Швейцарская горная пастушья овчарка, бернский шалашинский пес, berner sennenhunder, bernese mounting dog, sennenhund, bernsky salasnicky pes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на происхождения:Швейца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вид. выше среднего роста, бдительная, послушная, сильная, гармонично сложенная, одна из самых популярных среди альпийских пастушьих собак Швейцарии, используемая как гуртогонная, тягловая, упряжная собака и собака-компаньон. Она преданна и привязчива, легко дрессируется, хорошо уживается с другими животными, хотя и самоуверенна. Это массивная, подвижная, смелая, выносливая, нарядно одетая рабочая собака с аристократической внешностью, "мальтийским крестом" на широкой груди, крепким костяком и хорошо развитой мускулату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вой тип. Хорошо выражен. Кобели крупнее, мужественнее, с массивным костяком, более массивной головой и обильной шерстью. Суки меньше и легче по слож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Небольшие отклонения от полового тип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Суки в кобелином ти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и поведения и характера. Характер живой, добродушный, темперамент уравновешенный. Собака выносливая, самоуверенная, послушная, привязчивая. позывистая, преданная хозяину и равнодушная к посторонн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Робость, нервоз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Трусость, злобность, агрессив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 конституции. Крепкий, крепкий-грубый. Костяк массивный, крепкий. мускулатура хорошо развита, крепкая. кожа толстая, эластичная. плотно прилегающ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Небольшие отклонения в сторону сырости, некоторая легкость сложения; недостаточно развитая мускулатура; небольшая загружен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Грубость, легкость. рыхлость сложения; слабо развитая мускулатура ; ожир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т и вес. Высота в холке: у кобелей - 64-70 см, идеальная - 66-68 см, у сук - 58-66 см, идеальная - 60-63 см. Средний вес 42 -44 к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Небольшие отклонения от указанного ро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ат. За счет обильной шерсти и мощной головы кажется квадратным, в действительности же собака умеренно растянутого формата. Индекс формата - 1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Небольшие отклонения от указанного форм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Квадратный или растянутый форм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рстный покров. Шерсть длинная, блестящая, слегка волнистая или прямая, густая, шелковистая на ощупь, должна выглядеть естественной. На голове, морде, пястях, плюснах и лапах она короткая. плотно прилегающая, тонкая и густ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Редковатая, жестковатая, коротковатая, свалявшаяся шер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Курчавая, тусклая шерсть ; подвес на хво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рас. Трехцветный. Основной цвет - антрацитово-черный. Подпал густого ярко-коричневого цвета: над глазами (брови), на щеках, в виде двух перевернутых треугольников на груди, на конечностях и под хвостом. Белые отметины расположены симметрично: небольшая или средних размеров белая проточина, идущая от морды до вершины черепа, манишка на груди в виде "мальтийского креста", на лапах и кончике хвоста (необязательн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Носки или гольфы, несколько белых волосков на загривке и белое пятно под хвос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Отсутствие проточины на голове, креста на груди, наличие белых отметин в других местах, чулки или воротник; отсутствие, размытость, осветление или слишком большая площадь (более 10%) пятен подп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лова. Большая, массивная, но пропорциональная корпусу, широкая. Череп плоский (особенно между ушами), почти квадратный, затылочный бугор хорошо развит. Лоб широкий, умеренно выпуклый, с заметными надбровными дугами и неглубокой ложбинкой посередине. Скулы умеренно подчеркнуты. Переход от лба к морде четкий, но не резкий. Линии черепа и морды параллельны. Морда объемная, умеренно широкая и глубокая, в форме тупого клина, хорошо заполненная под глазами. Спинка носа чуть округлая и прямая, равная длине черепа. Мочка носа крупная, широкая, черная, с хорошо раскрытыми ноздрями. Губы толстые, плотно прилегающие, не спускающиеся за край нижней челюсти. Окантовка губ черная. Нижняя челюсть достаточно широкая, крепкая сильн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Небольшая, легковатая. сыроватая или грубоватая голова; чуть плосковатый лоб; легковатая, длинноватая или коротковатая морда ; сыроватые губ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Легкая, узкая в черепе голова с плохо выраженным переходом от лба к острой и легкой морде; вздернутая морда, орлиный профиль, рамзесовский или римский нос, мелкая, зауженная мочка н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ши. Среднего размера, висячие, покрытые густой, слегка вьющейся длинной шерстью, высоко и широко поставленные, треугольной формы, со слегка закругленными концами, плотно прилегающие к щекам. В настороженном состоянии передний край несколько разворачивается вперед и слегка приподнимается на хряще у осн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Приподнятые на хрящах, большие, тяжелые, длинные уши или плохо прилегающие к ще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Полустоячие уш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за. Прямо и широко поставленные, небольшие, овальные или миндалевидные, темно-карии. При взгляде вперед белки глаз не видны. Веки сухие, плотно прилегающие, с черной окантовкой. Выражение спокойное, внимательное, понятливое и добродуш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Светловатые глаза, слегка отвисающее нижнее веко, близковато поставленные гл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Крупные, круглые, выпуклые или мелкие, невыразительные, запавшие глаза, близко или косо поставленные, светлые или янтарные, эктропия, энтропия, протрузия третьего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убы. Крупные, белые, в комплекте. Резцы расположены на одной линии. Прикус ножницеобраз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Мелковатые, стертые не по возрасту зубы, небольшой желтый налет; иррегулярное расположение, избыток или наличие сломанных резцов, если это не мешает определению правильности прикуса; прямой прику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Кариозные зубы, неполнозубость, кроме Р1 нижней челюсти; перекус, недокус, перекос нижней челю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я. Средней длины, сильная, мускулистая, среднего постава, с мощным загрив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Длинноватая, сыроватая, слегка загруженная ш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Длинная или короткая , низкого постава, загруженная шея; наличие подве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лка. Хорошо развитая, широкая, мускулистая, малозаметная из-за шерсти, переходит в прямую линию верха. Лопатки длинные, мускулистые, косо поставленные, плотно прилегают к сп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Легковатая холка чуть свободные, со слабоватой мускулатурой лоп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Слабая или загруженная, узкая холка; свободные, отвесные или острые лоп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ина. Широкая, крепкая, мускулистая, прям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Мягковатая, легковатая, слабоватая сп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Короткая или чрезмерно длинная, узкая, слабая, провисшая или горбатая сп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сница. Короткая, широкая, мускулистая, слегка выпукл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Удлиненная, слабоватая, прямая поясни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Длинная, узкая, слабая, провисшая или карповидная поясни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п. Крепкий, широкий, округлый, мускулистый, умеренно скошен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Скошенный, недостаточно мускулистый, чуть выпрямленный кру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Узкий, длинный или укороченный, резко скошенный или горизонтальный кру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вост. Длинный (доходит до скакательного сустава или опущен немного ниже), равномерно покрыт длинной пушистой шерстью, саблевидной формы, толстый у основания и суживающийся к концу. В спокойном состоянии опущен вниз, при возбуждении поднимается до линии сп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Коротковатый хвост, поднимающийся вертикально ввер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Слишком длинный или короткий хвост, хвост в кольце, с изломами, развернутый вбок или закинутый над спиной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дь. Широкая, глубокая, просторная, расширяющаяся к спине, с выпуклыми реб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Узковатая, мелковатая, плосковатая груд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Плоская, мелкая, узкая, короткая, бочкообразная груд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от. Умеренно подтян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Прямой или подтянутый жив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Поджарый или опущенный жив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ние конечности. Прямые, параллельные друг другу, мускулистые, с массивным, но не грубым костяком. Длина конечностей равна половине высоты собаки в холке. Плечи косо поставленные (плечелопаточный угол около 100%), мускулистые. Локти направлены назад и прижаты к корпусу. Предплечья мощные, умеренно длинные, прямые и мускулистые. Пясти объемные, крепкие, массивные, короткие, слегка накло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Узковатый постав конечностей, недостаточно мускулистые, прямоватые плечи, слегка вывернутые наружу или повернутые внутрь локти, слабоватые пя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Чрезмерно широкий, загруженный, узкий или легкий фронт; отвесно или косо поставленные плечи , свободные локти, искривленные предплечья, слабые , наклонные пясти , козине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ние конечности. При осмотре сзади прямые и параллельные друг другу, с крепким костяком и хорошо развитой мускулатурой. При осмотре сбоку - чуть оттянуты за линию седалищных бугров. Углы коленных и скакательных суставов несколько выпрямлены, голени средней длины, плюсны сравнительно короткие, слегка наклонные. Прибылые пальцы удаля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Небольшое отклонение от параллельности постава, умеренная сближенность или вывернутость скакательных суставов, незначительная саблистость, чуть слабоватые плюс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Те же отклонения, но выраженные в более резкой степени; слабость задних конеч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апы. Круглые, компактные, сводистые, в комке, направлены строго впере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Овальные, мягкие ла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Плоские, распущенные ла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ижения. Типичная манера передвижения - медленная рысь. Движения сильные, свободные, экономичные, прямолинейные. При увеличении скорости движения конечности сходятся под корпусом к линии центра тяжести. Небольшое раскачивание спины допуск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ки. Несколько связанные движения, приподнятый при движении кру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. Связанные, тяжелые дви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сквалифицирующие пороки. Одно- или двухсторонний крипторхизм; короткая шерсть; наличие подшерстка; любой основной цвет окраса, кроме черного; отсутствие подпала; голубоглазие; не черная, депигментированная мочка нос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6:00Z</dcterms:created>
  <dc:creator>User</dc:creator>
  <dc:description/>
  <cp:keywords/>
  <dc:language>en-US</dc:language>
  <cp:lastModifiedBy>Mage</cp:lastModifiedBy>
  <dcterms:modified xsi:type="dcterms:W3CDTF">2011-10-12T04:26:00Z</dcterms:modified>
  <cp:revision>2</cp:revision>
  <dc:subject/>
  <dc:title>Бернский зенненхунд </dc:title>
</cp:coreProperties>
</file>