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ерасимов Сергей Аполлинариевич </w:t>
      </w:r>
    </w:p>
    <w:p>
      <w:pPr>
        <w:pStyle w:val="Normal"/>
        <w:spacing w:before="120" w:after="0"/>
        <w:jc w:val="center"/>
        <w:rPr>
          <w:b/>
          <w:b/>
          <w:bCs/>
          <w:sz w:val="28"/>
          <w:szCs w:val="28"/>
        </w:rPr>
      </w:pPr>
      <w:r>
        <w:rPr>
          <w:b/>
          <w:bCs/>
          <w:sz w:val="28"/>
          <w:szCs w:val="28"/>
        </w:rPr>
        <w:t>Годы жизни: 1906г. - 1985г.</w:t>
      </w:r>
    </w:p>
    <w:p>
      <w:pPr>
        <w:pStyle w:val="Normal"/>
        <w:spacing w:before="120" w:after="0"/>
        <w:ind w:firstLine="567"/>
        <w:jc w:val="both"/>
        <w:rPr/>
      </w:pPr>
      <w:r>
        <w:rPr/>
        <w:t xml:space="preserve">Герасимов — советский режиссёр, сценарист. Народный артист СССР. С 1948 учился в Ленинградском художественном училище. В 1928 окончил Ленинградский государственный институт сценического искусства. В кино — с 1924. Дебютировал как актёр в ф. "Мишки против Юденича" (1925), в котором играл роль шпика. Первые годы актёрской деятельности Г. проходили в мастерской "ФЭКС" (Фабрика эксцентрического актёра). Снимался в фильме режиссером Г. Козинцева и Л.Трауберга в ролях: Чиновника ("Шинель", 1926), Медокса ("С. В. Д.", 1927), Журналиста ("Новый Вавилон", 1929), Председателя сельсовета ("Одна", 1931), а также в ф. режиссер Ф. Эрмлера — Меньшевик ("Обломок империи", 1929) и Вс. Пудовкина — 2-й бонза ("Дезертир", 1933) и др.В мастерской "ФЭКС" Герасимов прошёл школу эксцентричность актёра. В своих первых ролях проявил себя как актёр преимущественно гротескового плана, мастер острого, графически чёткого рисунка образа. В дальнейшем, не оставляя полностью актёрской работы, Герасимов занимался преимущественно режиссурой, во многих своих ф. выступая и как сценарист. Большое место в творческой биографии Герасимова занимала педагогическая работа, он руководил актёрской мастерской на киностудии "Ленфильм".Режиссёрским дебютом Герасимова был фильм "Двадцать два несчастья" (1930, совместно с С. Бартеневым); затем он пост. ф. "Сердце Соломона" (1932, сцен. Герасимов совместно с М. Кресиным), "Люблю ли тебя" (1934, сцен. Г.). Эти первые работы молодого режиссёра обнаружили его пристальный интерес к современной тематике, проблемам сов. морали, жизни и быту советской молодёжи. В педагогической практике по воспитанию киноактёров и в режиссёрской работе Г., опираясь на опыт реалистической прозы, ищет собственные пути в киноискусстве.Своеобразие дарования Г. выявилось в полной мере в его первом звуковом ф. "Семеро смелых" (1936, сцен. Герасимов совместно с Ю. Германом). Г. работал над этим ф. с воспитанным в его мастерской коллективом молодых актёров (Т. Макарова, П. Алейников и др.).Уже в этом фильме Герасимов проявил себя режиссёром-педагогом, воплощающим свои замыслы через углублённую работу с актёрами. В ф. "Семеро смелых" создан коллективный портрет сов. молодёжи, раскрыты характеры в повседневной жизненной практике. Глубокое проникновение в жизнь сов. 'молодёжи, документальная достоверность её изображения, высокий гражданский пафос в сочетании с предельно подробным рассказом о характере каждого героя — все эти черты были присущи и фильму "Комсомольск" (1938), поставлен Герасимовым по собственному сценарию, написанному совместно с 3. Маркиной и М. Витухновским. Этот фильм рассказывал, как в нелёгком труде и быте растут и закаляются характеры молодых строителей, комсомольцев 30-х гг., закладывающих новый город в далёкой тайге.Значит, работой Г. в предвоенном кино был ф. "Учитель" (1939; Гос. пр. СССР, 1941).Автор сценария и режиссер С. Герасимов, гл. операт. В. Яковлев, худ. В. Семёнов, комп. В. Пушков, гримёр А. Анджан, текст песен К. Смирнова. В ролнх: Б. Чирков (Степан Лаутин), Т. Макарова (Аграфена Шумилина), П. Волков (председатель колхоза Иван Фёдорович),В. Померанцева (Прасковья Васильевна), Л. Шабалина (Мария), В. Телегина (Степанида Лаутина), М. Катерининский (секретарь райкома Ремизов), М. Сунозов (комбриг Худяков), И. Назаров (дед Семён), А.Матвеева (Настя Фалалеева), С. Онуфриев (Егор Фалалеев),А. Кулаков (Кузьма Фалалеев), С. Шинневич (секретарь ячейки ВЛКСМ).Придавал большое значение наследию рус. и мировой культуры для духовного развития современного человека, Г. пост. ф. "Маскарад" (1941, сцен. Г.), стоящий несколько особняком в его творчестве. Картина, воссоздающая романтический пафос драмы Лермонтова, трактовалась режиссёром как трагедия обманутого доверия, она отличалась высокой режиссёрской и актёрской культурой (Арбенин — Н. Мордвинов). Одной из самых значит, актёрских работ в этом ф. было исполнение Г. роли Неизвестного.Но современная тема по-прежнему осталась основной для Герасимова Режиссёр так определяет своё отношение к задачам кинематографии: "В нашем понимании современная тема в киноискусстве — это постановка и идейно-художественное решение тех вопросов, которые непосредственно влияют на развитие нашей жизни, на утверждение и углубление политики коммунистической партии и Советского государства" ("30 лет Советской кинематографии", сб., 1950, с. 173). </w:t>
      </w:r>
    </w:p>
    <w:p>
      <w:pPr>
        <w:pStyle w:val="Normal"/>
        <w:spacing w:before="120" w:after="0"/>
        <w:ind w:firstLine="567"/>
        <w:jc w:val="both"/>
        <w:rPr/>
      </w:pPr>
      <w:r>
        <w:rPr/>
        <w:t xml:space="preserve">В годы Великой Отечественной войны Г. принимал участие в создании Боевого кино-сборника № 1 (1941), пост. ф. "Непобедимые" (1943, совместно с М. Калатозовым) и "Большая Земля" (1944), рассказывающие о героической борьбе советских людей на фронте и в тылу. </w:t>
      </w:r>
    </w:p>
    <w:p>
      <w:pPr>
        <w:pStyle w:val="Normal"/>
        <w:spacing w:before="120" w:after="0"/>
        <w:ind w:firstLine="567"/>
        <w:jc w:val="both"/>
        <w:rPr/>
      </w:pPr>
      <w:r>
        <w:rPr/>
        <w:t xml:space="preserve">В 1944—46 Герасимов возглавлял Центр, студию документ, ф. В 1944 Герасимов возвращается к педагогической работе, он руководит объединённой режиссёрской и актёрской мастерской во ВГИКе. Работая со студентами, Г. всё больше утверждается в мысли о близости языка современного кино к языку реалистич. прозы. Г. осуществил со своими учениками, в форме своеобразного киноспектакля, постановку романа А. Фадеева "Молодая гвардия" (Театр-студия киноактёра). На основе этого спектакля Г. пост. в 1948 фильм (1я и 2я сер., Гос. пр. СССР, 1949). Автор сценария и реж. С. Герасимов, гл. операт. В. Рапопорт, худ. И. Степанов, композитор Д. Шостакович. В ролях: Т. Макарова (Кошевая), В. Хохряков (Проценко), Е. Ануфриева (бабушка Вера), М, Яроцкая (Тюленина, мать), Л. Фенин (Тюленин, отец), В. Иванов (Олег Кошевой), И. Макарова (Любовь Шевцова), С. Гурзо (Сергей Тюленин), Б. Битюков (Иван Земнухов), Н. Мордюкова (Ульяна Громова), С. Бондарчук (Валько), Г. Романов (Иван Туркенич), Л. Шагалова (Валерия Борц), М. Иванова (Клавдия Ковалёва), В. Тихонов (Владимир Осьмухин), Г. Мгеладзе (Жора Арутюнянц), Л. Горин (Виктор Петров), А. Чемодуров (Сергей Левашов), Г. Юматов (Анатолий Попов), Е. Моргунов (Евгений Стахович), К. Лучко (тётушка Марина), А. Пуитус (дядя Коля), О. Иванова (Надежда Тюленина), М. Крепкогорская (Вырикова), Т. Носова (Валентина Филатова), В. Авдюшко (Сотрудник обкома), Г. Шаповалов (Соликовский), Ю. Егоров (Рейбанд), Л. Семёнова (Дама), Аза Калашникова (Девочка) Е. Гришко (Нина Иванцова), А. Панова (Шевцова, мать) А. Денисова (Громова, мать), В. Уральский (Громов, отец) 3. Воркуль (Рыбалова), А. Харитонова (Людмила Осьмухина) С. Комаров (Врач), А. Антонов (Фомин), Г. Шпигель (Фенбонг) С. Бокарёв (Брюкнер), А. Файт (Полковник), Е. Тетерин (Лейтенант), В. Высоковский (Офицер СС), И. Гайдамак (Офицер), О. Смирнов (Ефрейтор), Б. Магалиф (Солдат), А. Карасёв (Денщик), А. Розанов (фон Венцель).Монументальный по форме, суровый по художеств. колориту ф. рисует героическую борьбу комсомольского подполья, руководимого партией большевиков. С эпической широтой передавая события, описанные в романе Фадеева, ф. создал обширную галерею образов сов. патриотов, показав их не только в героич. делах, но, прежде всего, во всём богатстве их духовной жизни. Глубина психологич. характеристик, широта образного подтекста, точность передачи трагич. атмосферы событий — всё это сделало ф. этапным произведением в развитии реалистич. метода сов. киноискусства. Кинороман "Молодая гвардия" так же, как и роман Фадеева, был одним из первых произведений, углублённо рассматривавших события 2й мировой войны через психологию людей. Г. показал героизм сов. молодёжи как естественное проявление нового советского характера. </w:t>
      </w:r>
    </w:p>
    <w:p>
      <w:pPr>
        <w:pStyle w:val="Normal"/>
        <w:spacing w:before="120" w:after="0"/>
        <w:ind w:firstLine="567"/>
        <w:jc w:val="both"/>
        <w:rPr/>
      </w:pPr>
      <w:r>
        <w:rPr/>
        <w:t xml:space="preserve">Совместно с киноработниками КНР Г. создал док. ф. "Освобождённый Китай" (1950; Гос. пр. СССР, 1951), в 1952 пост. ф. "Сельский врач" о людях новой сов. деревни. В 1956 по сценарию Г. поставлен ф. "Дорога правды" (реж. Я. Фрид), в 1958 ф. "Память сердца" (реж. Т. Лиознова). В конце 50х гг. Г. создал одно из самых значит, произведений сов. кино того периода—ф. "Тихий Дон" (3 серии, 1957—58) по мотивам одноимённого романа М. Шолохова. Ф. решён в жанре народной драмы, он передаёт высокую правду человеческих характеров, рождённую в столкновениях революционной борьбы.Автор сценария и реж. С. Герасимов. Гл. операт. В. Рапопорт, гл. худ. Б. Дуленков, комп. Ю. Левитин, художники по костюмам К. Урбетис, М. Быховская. В ролях: Д. Ильченко (Пантелей Прокофьевич Мелехов), А. Филиппова (Ильинична), П. Глебов (Григорий), Н. Смирнов (Пётр), Л. Хитяева (Дарья), М. Архангельская (Дуняша), А. Благовестов (Степан Астахов), Э. Быстрицкая (Аксинья), А. Жуков (Мирон Григорьевич Коршунов), А. Денисова (Лукинична), 3. Кириенко (Наталья), Б. Новиков (Митька), А. Карпов (дед Грншака), Е. Максимова (Кошевая), Г. Карякин (Михаил Кошевой), В. Хмара (Машутка Кошевая), А. Шатов (Листницкпй, отец), И.Дмитриев (Листницкий, сын), В. Шатуновский (Штокман), А. Титов (Котляров), В. Дахарченко (Зыков), М. Васильев (Христоня), Д. Капка (дед Сашка), С. Юртайкин (Валет), П. Любешкин (Мартин Шамиль), П. Черков (Бунчик), Н. Муравьёв (Подтёлков), Б. Муравьёв (Кривошлыков), Н. Тямин (Генерал), К. Бубнов (Фомин), фильму (1я сер.) присуждена премия за цвет на Мкф. в Брюсселе, 1958, 3й серии ф. присуждена Большая пр. на XI Мкф. в КарловиВари, 1958, 1я пр. и премия за режиссуру на 1м Всесоюзном кинофестивале в Москве, 1958.Правдиво воплотив средствами киноискусства образы и события классич. романа, Г. в своём ф. с исключительной художеств, достоверностью передал и напряжённую духовную жизнь героев "Тихого Дона", и своеобразие их быта. </w:t>
      </w:r>
    </w:p>
    <w:p>
      <w:pPr>
        <w:pStyle w:val="Normal"/>
        <w:spacing w:before="120" w:after="0"/>
        <w:ind w:firstLine="567"/>
        <w:jc w:val="both"/>
        <w:rPr/>
      </w:pPr>
      <w:r>
        <w:rPr/>
        <w:t>Г. продолжил работу над жанром киноромана; в 1962 он закончил двухсерийный ф. "Люди и звери", охватывающий события эпич. масштаба и жизнь множества людей, являющихся их участниками. Ф. рассказывает о трудном пути бывшего сов. офицера, оставшегося после фашистского плена за границей и возвратившегося после длит. отсутствия на родину. Ф. поднимает важные проблемы совр. морали. Г. играл в этом ф. роль опустившегося эмигранта князя Львова Щербацкого.Характерную особенность творчества Г. как сценариста и режиссёра составляет умение глубоко исследовать внутренний мир человека, создавать подробные психологич. портреты своих героев, в повседневности, "прозе жизни" раскрывать поэзию труда и быта сов. людей. Герасимов— режиссёр по преимуществу "актёрский", свои замыслы он раскрывает через актёрское творчество, все его ф. отличает тщательная работа с актёрами, цельность ансамбля, внимание к эмоциональному подтексту действия и его атмосфере. Творч. деятельность режиссёра, актёра и сценариста Г. совмещает с большой педагогия. работой во ВГИКе, где он ведёт объединённую режиссёрскую и актёрскую мастерскую, руководит кафедрой режиссёрского и актёрского мастерства. Среди его учеников режиссёры и актёры: С. Бондарчук, Л. Кулиджанов, Т. Лиознова, И. Макарова, Н. Мордюкова, Н. Рыбников, 3. Кириенко, Ж. Болотова и мн. др. Является также художеств. руководителем творческого объединения моек. киностудии им. Горького. Г. выступает и как драматург — он автор пьес "Учитель" (1939) и "Наши дни" (1940) и эпизодически как театр, режиссёр. Др. фильмы: актёр — 1926 — "Чёртово колесо" (Фокусник); 1927 — "Братишка" (Шофёр), "Чужой пиджак" (агент Скальковский); 1932 — "Три солдата" (Командир стального полка); 1935 — "Граница" (портной Яков); 1938— "Выборгская сторона" (Эсер). Режиссёр и сценарист —1931 — "Лес" (реж.); 1941—"Старая гвардия" (реж.), Боевой к.сб. ,N'i 1, новелла "Встреча с Максимом" (реж.), "Чапаев с нами" (сцен.); 1943— "Киноконцерт к 25летию Красной Армии" (сцен. и реж. совм. сдр.); 1954 —"Надежда" (сцен. и реж.); 1958 —"Память сердца" (сцен.); 1959— "Говорит спутник" (сцен. и реж. совм. с Волком, Дорманом и Оганисяном); 1961—"Карьера Димы Горина" (художественный руководитель фильма), "У Крутого Яра" (художественный руководитель фильм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siancultur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E2D98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6:00Z</dcterms:created>
  <dc:creator>User</dc:creator>
  <dc:description/>
  <cp:keywords/>
  <dc:language>en-US</dc:language>
  <cp:lastModifiedBy>Mage</cp:lastModifiedBy>
  <dcterms:modified xsi:type="dcterms:W3CDTF">2011-10-12T04:26:00Z</dcterms:modified>
  <cp:revision>2</cp:revision>
  <dc:subject/>
  <dc:title>Герасимов Сергей Аполлинариевич </dc:title>
</cp:coreProperties>
</file>