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хский экономический университет им.Т.Рыскул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</w:rPr>
        <w:t>ЭКЗАМЕНАЦИОННЫЕ ТЕСТЫ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По варианта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Экологический 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2 курса специальности «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 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ценка показателей состояния и функционирования целостности природы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) функция экологического монитор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дача экологического монитор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нцип экологического монитор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етод экологического монитор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цель экологического мониторинг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гда появился термин «мониторинг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мае 1985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августе 1971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апреле 1980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июне 1972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 декабре 1973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 типам мониторинга не относи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хим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лоба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офиз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лимат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биолог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мплексный документ, содержащий характеристику взаимоотношений предприятия с О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кологический паспор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ста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стру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конодательный а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инансовый от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колько частей включает в себя экологический паспор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ервая часть экологического паспорт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хема очистки сточных 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ведения о предприят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писание технических систем выработки основных видов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ведения об используемом сырь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торая часть экологического паспорта содерж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ечень планируемых мероприятий по снижению нагрузки на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ведения о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едения об используемом сыр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ста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технологию производств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Система паспортизации должна служить основой д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ганизации экологического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ведения экологической сертифик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становления нормативов П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ведения системы льгот за внедрение экологически чистой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Нормативные основы, взаимоотношения между природопользователем и государством, определение юридической основы включает в себ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лжностная инстру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ста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истема паспортиз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гражданский код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ормативный а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лан с указанием: сроков реализации, объемов необходимых затрат, снижение ущерба ОС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дминистративное распоря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лжностная инстру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рмативный а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ста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грамма мероприятий экологического па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Программа мероприятий экологического паспорта включ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роки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ъемы необходимых затра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достижение снижений выбросов и их концентр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нижение ущерба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Разработка и внедрение предельных и градационных значений показателя ОПС или технологического процесса, установленных по критериям соответствия нормативному экологическому состоянию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номическ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истема паспор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истема экологического нормир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етодологическ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Мероприятия по исключению или минимизированию возможности нанесения прямого или косвенного ущерба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дача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ресурсосбереж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циональное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беспечение безотходной технолог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риродоохранная дея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В результате каких действий предприятие наносит ущерб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тклонение в технологическом режиме, утечки, выбросы, сброс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мышленные аварии, пож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оксичные от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эффективное использование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Причинами нанесения ущерба ОС промышленными предприятиями с точки зрения экологического менеджмента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доработки в организационно-управленческой сфе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устаревшие технолог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есовершенство законодательной системы, недостаточный контроль со стороны государства за соблюдением экологических н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достаток экологических зн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Социальные аспекты экологического ущерба включают в себ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тановление норм, стандартов и правил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ухудшение условий жизни и работы людей, ухудшение здоровья, возникновение экологического риска в результате аварий и катастроф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ий мониторинг, у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страх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ормы и требования, ограничивающие вредное воздействие антропогенной деятельности на О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Основные выгоды от осуществления природоохра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олее современное произ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меньшение платежей за выброс загрязняющих веществ и штраф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ьготы по стимулированию П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ибыль за счет реализации экологически чистой продукции, а следовательно и выигрыш в конкурентной борьб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Для того, чтобы эффективно организовать ПОД на предприятии нужно обеспечить следующ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Д должна быть экономически оправд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ерсональную ответственность руководителей всех уровней за решение вопросов, связанных с природоохранными аспект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Д нельзя откладывать до подходящего мо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 ПОД должно быть известно широкому кругу лиц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Основными задачами ПОД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правление отходами, ресорсо- и энергосбере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ектирование и планирование с учетом экологических фактор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улучшение экологического управления, организация экологических подразделе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недрение предприятием чист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При проектировании особое внимание необходимо уделя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можности переработк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анализу выпускаем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ВОС и экологической экспертиз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им особенностям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недрению безотходной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При планировании особое внимание необходимо уделя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правлению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блюдению законод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зации производства, энерго- и материаломалоемкости, увеличению их мощ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ому образ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нтролю государства за соблюдением экологических н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Выделите организационно-управленческие задачи, которые необходимо решать при проектировании и планировании на промышленном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формирование экологических целей в связи с разработкой намеченных проек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нализ продукции с экологической точки з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окращение использования природных ресурсов и обеспечение возможности переработки проду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исключение иди сокращение использования вредных или опасных веще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Задачами экологических подразделений на предприятии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тилизац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разработка политики предприятия в экологической сфере, разработка комплексных программ ПОД, планирование конкретных мероприятий по охране природы, реализация экологического проектир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еспечение льгот по стимулированию ПОД и снижение авар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беспечение ресурсосбережения и рационального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уменьшение воздействия шум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Какие 3 звена организации ПОД существуют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нейное, функциональное, матрич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правляющее, управляемое и подконтро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сновное, вспомогательное и обеспечивающе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малое, среднее, крупн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оризонтальное, вертикальное, функциона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Материалы или вещества возникающие в процессе производства и оказавшиеся ненужными дл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М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М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тх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ыр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С каких позиций рассматриваются отходы с точки зрения экономики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тходы – это недоиспользованное сырье и один из основных источников загряз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тходы – это ненужные производству веще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тходы – это то, что не может быть потреблено и использовано в производств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тходы – это основное сырье для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нет верных отве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Сколько выделяется основных позиций рассмотрения отходов с точки зрения экономики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ПП не рассматривает от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По физическому составу все отходы делятся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пасные и чрезвычайно опас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утилизируемые и неутилизируем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ерерабатываемые и неперерабатывае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твердые, жидкие, газообраз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ядовитые и неядовит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 Основной объем отходов составля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перерабатыва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жид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азообраз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пас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тверд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Захоронение, сжигание, компостирование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оды при обращении с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дачи П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инципы управления отход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ерархия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акторы, влияющие на систему очистки го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1. Сколько этапов развития системы управления отходами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ыделя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На каком этапе развития системы управления отходами происходит строительство полиг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реть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тор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четвер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я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3. Первый этап развития системы управления отходами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характеризу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мещением отходов на мелких свал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троительством полиг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развитием рынков вторичного сырь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чисткой сточных 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ереработкой отходов с выделением органической составляющ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Развитие системы раздельного сбора твердых бытовых отходов и рынка вторичного сырья происходит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4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3 этап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5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. Переработка твердых бытовых отходов с выделением органической составляющей и последующим ее компостированием происходило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6 этапе развития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 этапе развития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 этапе развития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4 этапе развития системы управления отход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5 этапе развития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. На каком этапе развития системы управления отходами в настоящее время находится Р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а пути перехода от первого ко втор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втором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 третьем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 четвертом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а пятом эта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. Неотъемлемой частью утилизации отходов должны стать мероприятия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кращению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торичной пере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тщательному захоронению отход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изучение потоков отходов, образующихся в разных отраслях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. Иерархическая структура системы управления отходами включает в себ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6 ступе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 ступ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4 ступ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5 ступен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8 ступе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. Первая ступень иерархической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вторичная переработ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«сокращение отходов у источника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переработ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«извлечение энерг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«захоронение на полигон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. Вторая ступень иерархической структуры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«рекуперац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«сокращение отходов у источни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«извлечение энерг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«захоронение на полигон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«вторичная переработка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1. Какую ступень в иерархической структуре системы управления отходами занимает «извлечение энерг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. Какую ступень в иерархической структуре системы управления отходами занимает «захоронение на полигон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3. Рециклинг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торичная переработка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меньшение количества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извлечение энергии, т.е. сжигание отход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контроль за использование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инансирование деятельности по управлению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. Использование отходов после переработки в других технических целях или для получения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орфей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ецикл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рекупер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тил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мпос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. Сколько стратегических направлений управления отходами выделя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здание условий для снижения количества отходов, создание экологически безопасных условий хранения отходов, обеспечение роста объемов использования отход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ункции гос. контроля в области П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нципы экологического регулирован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задачи П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ерархическая структура системы управления отход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) стратегические направления управления отход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сновными принципами экономического регулирования управления отходами явля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номическое стимулирование деятельности в области обращения с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вестирование деятельности в области обращения с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контроль и ответствен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латность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Функциями гос. контроля в области управления отходами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явление нарушений законод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контроль над выполнением экологических и санитарных нор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троль за соблюдением трансграничного перемещен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контроль за достоверностью предоставляемой информаци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имером почти безотходного производства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ивотно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ашиностро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ищевая промышл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автотранспортные предприят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текольные зав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сновными источниками загрязнения ОС являются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животно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егкой промышл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екольные за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оизводство строительных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ищевой промышленности, машиностро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Система стандартов, разработанная на основе стандартов ИСО 9000 и </w:t>
      </w:r>
      <w:r>
        <w:rPr>
          <w:sz w:val="28"/>
          <w:lang w:val="en-US"/>
        </w:rPr>
        <w:t>BS</w:t>
      </w:r>
      <w:r>
        <w:rPr>
          <w:sz w:val="28"/>
        </w:rPr>
        <w:t xml:space="preserve"> 77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О 1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СО 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О 1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СО 80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ИСО 84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сновным предметом стандарта ИСО серии 14000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личественные показатели состояния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истема менеджмента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административное управление качеств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истема экологического менедж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верных отв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сновная цель стандарта ИСО 1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лучшение качества выпускаем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одействие предприятиям в создании системы управления П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нижение объемов выбросов в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формирование политики управления качеств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ормирование политики повышение конкурентоспособност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Модель системы управления ОС согласно стандарту ИСО 14000 содерж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4 эле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 эле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 эле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5 элем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6 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Общим принципом управления по модели управления ОС, согласно стандарту ИСО 14000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епрерывное улучш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остоянный контрол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латность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номическое стимул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нет верных ответов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 </w:t>
      </w:r>
      <w:r>
        <w:rPr>
          <w:sz w:val="28"/>
          <w:lang w:val="en-US"/>
        </w:rPr>
        <w:t>IQNET</w:t>
      </w:r>
      <w:r>
        <w:rPr>
          <w:sz w:val="28"/>
        </w:rPr>
        <w:t xml:space="preserve">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ждународная сеть национальных аккредитацион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международная сеть сертификационных орган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ехнология по вторичной переработке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международный центр экологического образования и воспит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международный институт повышения квалифик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. </w:t>
      </w:r>
      <w:r>
        <w:rPr>
          <w:sz w:val="28"/>
          <w:lang w:val="en-US"/>
        </w:rPr>
        <w:t>IAF</w:t>
      </w:r>
      <w:r>
        <w:rPr>
          <w:sz w:val="28"/>
        </w:rPr>
        <w:t xml:space="preserve">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ехнология по вторичной переработке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ждународная сеть сертификацион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ждународный институт повышения квал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еждународный центр экологического образования и вос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международная сеть национальных аккредитационных орган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Стандартизированная система управления ООС на предприятии основанная на положениях международных стандартов ИСО 14000 и обеспечивающая устойчивой развитие предприятия с учетом требований рационального использования природных ресурсов и экологической безопасности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ау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ий менеджм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ий монитор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номика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собая классификационная группа товаров и услуг, связанных с обеспечением высокого экологического качества ОС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ынок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логический рын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сурсосберегательный ры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верных отв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К экологическим товарам относи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монитор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использование природных ресурсов в процессе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В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образ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ая сертифик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К основным направлениям экологического бизнеса относи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перечисле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латежи за использование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здание ресурсосберегающей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использование вторич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изводство экологически чистых товаров широкого потреб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Не относятся к экологическим товар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кологическое просветитель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латежи за использование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оизводство экологической и контрольно-измерительной техни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оизводство экологически чистых продуктов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использование природных ресурсов в процессе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Рекультивация нарушенных земель и программа полного озеленения городов относится 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кологическим товара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м услуг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язательным экологическим мероприят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им задач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верного от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Мероприятие или выгода экологического характера, предлагаемые любому лицу, но не приводящие к завладение чем-либ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)экологическое сыр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е тов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и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ие услуг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е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Экологические включают в себ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е методы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логические принципы, обеспечивающие благополучие и качество жизн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ие функции, которые поддерживают и защищают деятельность человека по производству и потребле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воспроизводство возобновляемых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верного от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Неосязаемость, несохраняемость, непостоянство качества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ункции экологически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знаки экологически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нципы экологически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цели экологически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войства экологических услу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Экологическим услугам свойств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осязаем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сохраняем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епостоянство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неотделимость от источник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По источникам экологические услуги делятся и классифициру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юди, маш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личных и деловых нуж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ммерческие и некоммер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сязаемые и неосяза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охраняемые и неохран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По мотивам экологические услуги классифициру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ммерческие и некоммер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для личных и деловых нуж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латные и бесплат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выполняемые людьми и машин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охраняемые и неохран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По мотивам поставщика экологические услуги подразделяются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номические и соци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личных и деловых нуж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храняемые и неохран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коммерческие и некоммерческ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атериальные и мор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Не относятся к экологическим услуг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В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онитор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использование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ое просветите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й ау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Что относится к экологическим услуг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туриз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ведение семинар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ая сертифик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ландшафтная архитектура и экодизай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природопользователь государство экологический ущерб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Хозяйственная деятельность предприятия, ориентированная на производство экологически приоритетной продукции, формирование спроса на эту продукцию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кологический маркетин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енедж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ое упр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ое администр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ое руко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 К основным маркетинговым направлениям в области экологически ориентированного маркетинга относя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овые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логическую оценку уровня воздействия на 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ое страхование действий комп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овые формы рекла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Административное регулирование, экономические стимулы, система платежей за загрязнение, распределение прав на загрязнение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нципы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группы методов упр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сновные задачи природоохранной деятель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цели П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сновные положения П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 Термин «экология» происходит от греческих слов «ойкос» и «логос». Что они означа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езотходное произ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кружающая ср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иродный ресур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иродный потенциа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наука о дом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Наука о взаимоотношениях живых организмов между собой и с О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колог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ном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ргоном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иродовед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биология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. Эколог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итуация в регионе, области, государ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езотходность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аука о глобальных проблемах человече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наука, определяющая различные методы количественной оценки качества и различные показате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оказатель, отражающий взаимодействие человека с выпускаемым изделием и соответствие его гигиеническим, физиологическим и антропометрическим свойств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Деятельность по нахождению наиболее оптимальных способов достижения экологических целей и принятие управленческого решения в сфере экологии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ий ауд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ое страх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ий менеджм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. Цель, планирование, организация, контроль, коммуникация, мотивация и прогнозирование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уровни упр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лементы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иды деятельности в менеджмент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методы экологического менедж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тапы регулирования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. Планирование в экологическом менеджменте делится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етевое и календарн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еративное и текущ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е и специа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альное и гибк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авовое и экономически целесообраз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. В задачу общества входят следующие эле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ОС, рациональное природопользование, обеспечение экологическ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величение добычи полезных ископаемых и объемов экспортируемого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своение новых земель и осушение водоемов под посев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ужение рынка экологически чистых товаров и услуг, в силу их экономической нецелесообраз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азмещение отходов на мелких свалках, снижение инвестиционных потоков в области управление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. Подготовку, принятие, реализацию управленческого решения в экологической сфере и контроль за ее исполнением включает в себ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логический менеджм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ое страх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ий ауд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ая экспертиз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. Изучение экономического функционирования системы экологического управлен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кт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едмет экологического менедж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тоды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убъект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нцип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. Система экологического управления на всех уровнях от промышленного предприятия до международного сообщества в целом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оды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бъект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едмет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бъект экологического менедж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нцип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1. Сколько существует уровней экологическ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. Какие выделяют уровни экологическ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ровень материального и нематериальн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траслевой, региональны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областной, районный, республиканск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городской, сель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ромышленное предприятие, государственный уровень, международный уровен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3. Задачами какого уровня экологического управления является установление развитой экологической системы, создание равных возможностей и рациональное использование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государственного уров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мышленного предприят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гионального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еждународного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бластного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. Что не относится к задачам экологического менеджмента на уровне промышленного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величение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ффективность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охранение биосферы и условий жизни челове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оизводство экологически чистой проду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оздание условий труда для работы и экологическая безопас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. Укажите задачу экологического управления на уровне промышленного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изводство экологически чист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ффективность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се ответы вер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оздание условий труда для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ая безопас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Что не относится к объектам экологическ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ные объекты и их комплек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родопользова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государ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омышленные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юридические и физические л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 субъектам экологического управления не относя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осудар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иродные объекты и их комплекс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ие организ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еждународные экологические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Министерство экологии и О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кажите секторы экологическ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душный, водный и земе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мышленное предприятие, государственный уровень, международный уровен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ланирование, организация, конт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управление природопользованием, управление качеством ОС, управление экологической безопасность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ынок товаров и рынок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правление деятельностью, которая связана с извлечением полезных свойств из природных объектов (ресурсов) и их использование для удовлетворения потребностей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управление природопользовани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правление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управление экологической ситуаци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сурсосбере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ценка р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Методы управления природопольз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ответы в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татистический, кадровый, земельный у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о-эконом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лицензирование, мониторинг и экспертиза заказ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тандартизация и сертификация каче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 какому методу управления природопользованием относятся налоги и платежи за пользование ресурс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цензир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мониторинг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андар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ерт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номическ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акой метод не относится к методам управления природопольз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ниторинг и эксперт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о-эконом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лиценз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сихологическ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Разработка и реализация мер, направленных на улучшение и сохранение качества ОС, а также выполнение норм и требований, ограничивающих вредное воздействие человека на природу и восстановление природных объ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Д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тилизац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управление качеством 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авовое регулирование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Методы управления качеством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ое нормирование вредного воз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тандартизация и паспортизация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мониторинг и проверка сертифика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менение санкций за нарушение правил охраны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все ответы вер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Управление состоянием объекта, при котором минимальна угроза жизненно важным интересам человечества со стороны природных объектов, нарушенных деятельностью человека в результате аварий и катастроф техногенного и природного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правление качеством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правление природными ресурс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управление экологической безопасность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й менедж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Метод управления экологической безопасн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ответы в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ау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енинги для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мониторинг состояния природных объек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ценка р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Продвижение на рынок экологических товаров и услуг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енедж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ий ау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страх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ая сертифик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К какому методу управления природопользования относится экологический мониторинг, учет, картографирование, введение кадаст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формацион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номическ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дминистратив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авов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мешан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Укажите метод управления природопользованием, относящийся к смешанному мет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логи, штрафы плат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мониторинг, у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установление норм и стандар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страхование, лицензионно-договорные отнош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осадка деревьев, мелио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Метод управления природопользованием, не относящийся к административ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тановление наказаний за нарушение правил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установление норм и правил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становление стандартов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осадка деревьев, мелиорация, создание пол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установление соответствия плановых заданий предприятия стандартам О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Обеспечение выполнения норм и требований, ограничивающих вредное воздействие на ОС, ликвидация нежелательных интродуцентов, ликвидация шума, организация утилизации отход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нципы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функции органов управления О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задачи экологического менедж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лементы экологической концеп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ое норм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Что не включает в себя экологический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работка и производства экологически чистых товаров и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ыявление, предвидение и удовлетворение потребностей покуп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одвижение экологических товаров и услу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кла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азработку и принятие управленческих решений в экологической сфе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Природопользователи, юридические и физические лица, промышленные предприят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объекты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бъекты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едмет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рганы управления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енедж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Желаемое состояние объ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гноз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лан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т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отив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цел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Концепция экологической безопасности рассчитана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2003-2010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004-2015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006-2009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2007-2020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2003-2030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Законы «Об охране ОС», «Об особо охраняемых природных ресурсах», «Об экологической экспертизе» были изданы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99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006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004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2005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20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Принципы обеспечения экологическ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се ответы вер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язательность компенсации нанесенного ущерба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язательность оценки воздействия на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беспечение доступа населения к экологической информ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еждународное сотрудни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К задачам экологического менеджмента не относи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меньшение воздействия шума, излуче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меньшение или ликвидация загрязнения природных объ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квидация нежелательных интродуц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одвижение экологических товаров и услуг, реклам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организация утилизации отход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Обеспечение формирование гос. политики в сфере ООС и ее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ятельность Казахского НИИ Экологии и клим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сновные функции и права Министерства охраны окружающей среды Р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деятельность Информационно-аналитического центра О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функции менеджера компа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деятельность отдела финансирования, бух. учета и отчет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Среди стратегических функций по формированию гос. политики укажите лишню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рганизация и совершенствование системы гос. управления в области ООС, гос. экологической экспертиз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установка очистного оборудования на конкретном предприят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организация и совершенствование гос. мониторинга и международного сотрудн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оординация экологического аудита, экологического страхования и р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ординация системы ОВОС и разработка правовых актов по экологическому пра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ПДК, ПДН, ПДВ, ПДС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иды экологического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разновидность экологических паспор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ормативы воздействия на 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рганы управления природопольз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еждународные стандарты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Какая из перечисленных функций не относится к функциям обеспечения реализации гос. политики в области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дача лицензий в области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еализация конвенции международных соглашений в сфере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существление международного сотрудничества в области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увеличение объема добычи полезных ископаемы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беспечение распределения информации в области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Природоохранное законодательство должно обеспечивать права человека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здоровую среду обитания, чистые продукты питания и доступ к экологической информ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труд и отды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вышение квалификации работников и их карьерный рос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существление предпринимательской деятель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верного от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 Совокупность норм, которые регулируют общественные экологические отношения в сфере взаимодействия общества и природы, в интересах сохранения при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экологическое пра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ровни экологического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руктура органов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рудовое пра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аркетинговый под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Исторически система правового регулирования природопользования делится на этапы. Укажите лиш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д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гражданско-правов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земельны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емельно-ресур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 В каком году земля была изъята из гражданского оборота и передана в собственность государства, а земельные отношения получили самостоятельное 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903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954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0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93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1918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В земельном праве выделяют следующие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чное, морское, озер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здушное, вод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лесное, водное, горн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астбищное и посевн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здушное, земе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. К Департаменту природных ресурсов и регулирования природопользования г. Алматы не относи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дел выполнения природоохранных про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тдел гос. экологической экспертиз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«Казгидромет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тдел регулирования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Отдел экологической информ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В структуру органов управления природопользованием не вхо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партаменту природных ресурсов и регулирования природопользования г. Алм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Министерство здравоохра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митет природоохранного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спубликанское и инспекционное управление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ородское территориальное управление ООС г. Аст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. Специальные выплаты фирмам-загрязнителям за сокращение выброс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убсид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нвест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штраф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ло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лат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. Экологический менеджмент включает в себ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движение экологического товара на ры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здание экологического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сто продажи экологического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цену экологического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азработку и принятие управленческих решений в экологической сфе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. Среди представленных методов укажите тот, который не способствует эффективному решению экологических проб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та за загрязнение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лата за природн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нижение ответственности за причиненный вред 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налогооблож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ое страх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. Принцип, согласно которому в качестве источника загрязнения ОС, берутся не отдельные элементы, а предприятие в целом, которое может само определить величину сбросов и выбросов от конкрет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нцип целевого резервирования средств на утилизацию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инцип рационального природопольз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бабл-принцип («принцип пузыря»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инцип рекультив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ецикл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.Экологизация законодательства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цесс внедрения экологических требований в законодательные и иные нормативные акты, регулирующие деятельность, оказывающую влияние на природную сре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щественные отношения, возникающие в сфере общества и природы, урегулированные нормами экологического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ценка качества работы эколого-правового механизма О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оказатель предельно допустимого воздействия вредных веществ или явлений на ОПС и здоровье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авила поведения человека в его отношениях по поводу использования и охраны О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. Совокупность тел и сил природы, используемых в процессе общественного производства для удовлетворения материальных и духовных потребностей человека и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оресурсный потенц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природные ресурс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сурсосбере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безотходная технолог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1. Предметом лицензии в области природопользования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ный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дный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есной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емельный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здушный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. Объектом лицензии в области природопользования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цо, которому выдается лиценз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государ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рган, выдающий лицен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ласть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риродоохранная дея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3. Природоохранное законодательство должно обеспечивать права человека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доровую среду об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все перечисленн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истые продукты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воеобразный доступ к информации о состоянии О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ациональное использование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. Какой этап не входит в систему правового регулирования природо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ражданско-правов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номическ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еме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емельно-ресур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. Разрешение на внедрение определенного вида деятельности по использованию природного ресур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дный код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емельный код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есной код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иродноресурсовая лиценз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ое пра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колько существует форм проявления экологического па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6 ф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8 ф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4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3 фор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Экологическое право подразделяется на катег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о бумажное и право реа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аво процессуальное и право бумаж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во государственное и право реа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аво гражданское и право экологическ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аво процессуальное и право судеб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деи и доктрины в экологическом праве, определяющие содержание правовых норм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расль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ормы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авоотнош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конодательный а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равовая концеп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авила поведения человека в его отношениях по поводу использования и охраны ОПС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оотно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нормы экологического пра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конодательный а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трасль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ое пра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колько ступеней мониторинга суще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истема экологического нормирования необходима д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пуска экологически чистой продукции, установки очистных соору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олноты использования природных ресурсов, уменьшение затрат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авового регулирования отношений в области природопользования, создание нормативов организации технологических процес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оведение экологической сертифик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рганизация экологического контроля, инспекции и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сновными показателями норматива качества ОС явля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Д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Д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оличество вредных веществ, которые не разрешается превышать при выбросе в атмосферу в единицу времени, устанавливаемое расчетным пу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ДЭ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Д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Д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редельно допустимая доза облучен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Д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У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С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Нормативы качества, основаны на определенных призна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ъект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реда, в которой нормируется и контролируется содержимое веще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критерии вред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«цена» нормат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Наблюдение, измерение, оценка и прогноз состояния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истема экологического монитор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ценз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ое лимит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орм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аспор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Основными целями экологического мониторинга явля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ценка показателей состояния и функциональной целостности при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еспечение информацией система управления природоохранной деятельности и экологическ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ыявление причин изменения показате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шение задач связанных с негативными экологическими ситуац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е перечисл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Вероятностная мера опасности причинения вреда природной среде в в идее возможных потерь за определенное врем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ое страх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нормати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ий лим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ий паспор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ий рис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Виды экологического мониторинг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лобальный, государственный, региона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иологический, хим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здушный, водный, лесной, земе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спертный, матрич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производственный, эмиссионный, мониторинг воздействия на 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тображение экологической оценки товара по одному или группе критериев легко узнаваемыми обознач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ий монитор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ая эксперт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ий ауд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ая маркиров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ое страх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Значки, информирующие о том, что при производстве косметической продукции не производились опыты на животных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имволы, несущие информацию о составе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маркировка, свидетельствующая об экологической безопасности производственного процесс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маркировка, свидетельствующая об использовании вторсырь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аркировка, свидетельствующая об вторичном использовании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правильного ответ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Сколько разновидностей экологической маркировки суще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Символы, позволяющие потребителю при покупке товара оценить его безопасность для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т верных отв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значки, информирующие о том, что эта продукция не тестировалась на животны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аркировка, свидетельствующая об использовании втор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аркировка, свидетельствующая о возможности переработки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имволы, несущие информацию о составе проду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Предельные нормы на использование, потребление природных ресурс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цензии на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лимиты на природопольз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рмы П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ормы П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ормативы загряз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Цели установления лими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оохранная, эконом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инансовая, эконом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ая, психолог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тимулирование, координ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е, экономи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Предотвращение возможных негативных последствий, оценка соответствия экологическим требованиям планируемой деятельности, обеспечение экспертной об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оды экологической марк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цели экологической экспертиз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задачи экологического мониторинг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нципы экологического ау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дачи экологического ау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Принцип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лас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бязательность провед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ивность и нау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все перечисл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оритетность экологических и медико-биологических интере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Предплановая, предпроектная документация, проекты законодательных актов, документация по экологическому обосн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кт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бъект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едмет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сновные документы, необходимые для проведения экологического мониторинг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иды экологической докумен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Объектом экологической экспертизы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н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цо, которое проводит экспертиз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едплановая, предпроектная документ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Министерство О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родные комплек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Сколько уровней проведения государственной экологической экспертизы суще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2 уров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3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4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5 уров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6 уров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Первый уровень осуществления государственной экологической экспертизы осущест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 привлечением высококвалифицированных специа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штатными сотрудник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Министерством О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физическими лиц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еждународными экологическими организац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Групповая экспертиза, картографическое наложение, моделирование, блок схем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ровни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ид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методы экологической экспертиз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ъект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нцип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Назовите задачу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роектирование и планирование экологической деятельности на предприят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выявление причин изменения экологических показате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ирование экологических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оверка соблюдения документации подвергнутой экспертизе экологических требов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окращение использования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 Определение соответствия хозяйственной деятельности нормативам качества ОС и экологическим требованиям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ая марк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ий ау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ческий монитор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страх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ологическая экспертиз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Основные виды экологической эксперт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ганизационная и хозяйств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изводственная и непроизводствен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латная и бесплат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государственная и обществен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экспертиза предприятия и отраслевая экспертиз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 Природные ресурсы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ип ресурсного природопользования, при котором реализуется максимальное сохранение природоресурсного потенц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овокупность тел и сил природы, используемых в процессе общественного производства для удовлетворения материальных и духовных потребност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ид отношений человека и природы, при котором проявляется вся совокупность форм эксплуатации природоресурсного потенци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часть природных ресурсов, которые могут быть привлечены в материальную деятельность, при данных технических и социально-экономических возможностях обще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т верного от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Основные классификации природных ресурсов по природному генези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сполняемые и невосполн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зобновляемые и невозобновл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черпаемые и неисчерпа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земельные, водные и биологическ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минеральные ресурсы и ресурсы биосфе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. Какой из перечисленных ниже ресурсов относится к неисчерпаем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инер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еме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од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биологи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олнечная энерг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Исчерпаемые ресурсы подразделяются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зобновляемые и невозобновл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сполняемые и невосполн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менимые и незамени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сурсы материального и нематериальн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ополняющие, замеща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. Часть природных ресурсов, которые могут быть привлечены в материальную деятельность, при данных технических и социально-экономических возможностях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ный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иродоресурсный потенциа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иродовед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есурсы нематериального производ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. В каких аспектах рассматриваются природн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ответы в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размещение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еспеченность ресурсами отдельных отраслей народного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огнозирование природоресурсной ба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оптимизация использования, охраны и воспроизводства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. Определение эффекта от использования в хозяйстве ресурсов, включающее кадастровую и экономическую оцен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аспор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логический ауд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хозяйственная оценка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сурсосбере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. Определение ценностей природных благ в денежном выраж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о-психологическая оц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техническая оце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кадастровая оце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номическая оце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нтроль за продвижением экологических товаров и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. Вид отношений человека и природы, при котором проявляется вся совокупность форм эксплуатации природоресурсного потенц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родо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родо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экологическое страх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ациональное использование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. Способ производства продукции, при котором наиболее рационально и комплексно используется сырье и энер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ми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чистое произ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тилизац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цикл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безотходная технолог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1. Производство, при котором вредное воздействие на ОС не превышает уровня, допустимого санитарно-гигиеническими нормами, при этом часть сырья и материалов переходит в неисчерпаемые от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малоотходное производ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тилизац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хоронение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ациональное использование прир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екупер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. Комплексное использование ресурсов, воспроизводство ресурсов на основе ресурсных цикл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сновные пути ресурсосбереж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иды чист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кадастровая оценка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задачи экологических подразделе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иды деятельности в менеджмент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3. Второй маркетинговый подход к регулированию природоохранной деятельности предполаг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осстановление эко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кологическое страхование действий комп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ямые сделки между фирм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екультивацию зем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ациональное использование природных ресурс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. Обеспечение рационального использования ассимиляционного потенциала ОС с учетом действующего природоохранного законодательства в стра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учно-экономическая разработка основ природоохранного законод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цели маркетинговых подходов к управлению природопользовани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допуск на загряз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сновные маркетинговые направления в области экологически ориентированного маркетинг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аспределение прав на загрязнение и компенсационные платеж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. Способ оценки отклонений реального состояния ОС от начально заданных внутренних и внешних экологических стандартов, проводимый для выявления существующих и потенциальных экологических рисков, грозящих комп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ологическая марк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экологический мониторин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экологическая сертифик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кологическая паспор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экологический аудит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44:00Z</dcterms:created>
  <dc:creator>Saltanat</dc:creator>
  <dc:description/>
  <cp:keywords/>
  <dc:language>en-US</dc:language>
  <cp:lastModifiedBy>SYSTEM</cp:lastModifiedBy>
  <dcterms:modified xsi:type="dcterms:W3CDTF">2011-09-06T07:44:00Z</dcterms:modified>
  <cp:revision>2</cp:revision>
  <dc:subject/>
  <dc:title/>
</cp:coreProperties>
</file>