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Теоретические аспекты анализа и совершенствования профессиональной и организационной адаптации персонал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Адаптация персонала как категор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Методы анализа систем профессиональной и организационной адаптаци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Направления совершенствования системы адаптации персонал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Анализ управления адаптацией персонала в Головном центре запасных частей ОАО "АВТОВАЗ"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Технико-экономическая характеристика Головного Центра запасных частей ОАО "АВТОВАЗ"</w:t>
      </w:r>
    </w:p>
    <w:p>
      <w:pPr>
        <w:pStyle w:val="32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2 Характеристика персонала организации</w:t>
      </w:r>
    </w:p>
    <w:p>
      <w:pPr>
        <w:pStyle w:val="32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3 Методы управления адаптацией работников</w:t>
      </w:r>
    </w:p>
    <w:p>
      <w:pPr>
        <w:pStyle w:val="Style20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Разработка сценария и стандарта адаптации молодых специалист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uppressAutoHyphens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фессиональный адаптация персонал приспособление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Введение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Профессиональная адаптация выступают важным составным элементом системы подготовки кадров и являются регулятором связи между системой образования и производством. Она призвана способствовать покрытию потребностей организаций в рабочей силе в необходимом качественном и количественном отношении для повышения их прибыльности и конкурентоспособност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Актуальность исследования вопросов адаптации персонала обусловлена тем, что профессиональная ориентация и адаптация должны содействовать быстрым структурным сдвигам в занятости при одновременном поддержании безработицы на возможно низком уровне. Однако практическое решение этой задачи тормозится неразвитостью рынка труда. Государственная служба занятости пока не в состоянии эффективно управлять профориентацией и адаптацией. Механическое заполнение вакантных рабочих мест, унаследованное от службы организованного трудоустройства, удается плохо, так как мало кто согласится на любую работу. Причина здесь не только в старом грузе стереотипов, но и в отсутствии знаний о содержании профориентационной деятельности и адаптации, их формах и возможностях в условиях рынка. За многие годы в нашей стране накоплен определенный опыт в области профориентации и адаптации. В условиях экстенсивного развития, наличия свободных рабочих рук и относительно невысоких требований к квалификации работающих не ощущалось острой необходимости в единой системе информации и трудоустройства специалистов и рабочих. Результатом подобной практики стал хронический и повсеместный дефицит рабочих кадров при неполной и нерациональной занятости, занижение требований к уровню их подготовки. Службы профориентации, которые действовали в отдельных школах, на крупных предприятиях и в административных районах, часто выступали как вербовочные и агитационные пункты. В результате лишь 15-20% выпускников школ выбирали профессию, связанную с полученными в школе навыками. Сейчас в республиках, краях, областях и крупных городах созданы центры по трудоустройству, переобучению, профориентации и адаптации. Эти центры в своей деятельности широко используют зарубежный опыт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Цель курсовой работы – рассмотреть вопросы анализа и совершенствования системы профессиональной и организационной адаптации персонала и разработать сценарии и стандарты адаптации персонал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Задачи работы: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исследовать теоретические аспекты анализа и совершенствования профессиональной и организационной адаптации персонал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исследовать процесс адаптации персонала в Головном центре запасных частей (ГЦ ЗЧ) ОАО "АВТОВАЗ"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разработать сценарий адаптации персонала и стандарт по адаптации персонала для ГЦ ЗЧ ОАО "АВТОВАЗ"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Предмет исследования – процесс адаптации как важнейший элемент системы управления персоналом предприят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Объект исследования – ГЦ ЗЧ ОАО "АВТОВАЗ".</w:t>
      </w:r>
    </w:p>
    <w:p>
      <w:pPr>
        <w:pStyle w:val="List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й и методологической основой исследования послужили научно-методические работы по вопросам управления персоналом, публикации по исследуемой проблеме.</w:t>
      </w:r>
    </w:p>
    <w:p>
      <w:pPr>
        <w:pStyle w:val="List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Теоретические аспекты анализа и совершенствования профессиональной и организационной адаптации персон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аптация персонала как категор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0"/>
          <w:sz w:val="28"/>
          <w:szCs w:val="28"/>
        </w:rPr>
        <w:t xml:space="preserve">Трудовая адаптация персонала - взаимное приспособление работника и организации, основывающееся на постепенном включении работника в процесс производства в новых для него профессиональных, психофизиологических, социально-психологических, организационно-административных, экономических, санитарно-гигиенических и бытовых условиях труда и отдыха [5; </w:t>
      </w:r>
      <w:r>
        <w:rPr>
          <w:rFonts w:cs="Times New Roman" w:ascii="Times New Roman" w:hAnsi="Times New Roman"/>
          <w:bCs/>
          <w:color w:val="000000"/>
          <w:spacing w:val="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color w:val="000000"/>
          <w:spacing w:val="0"/>
          <w:sz w:val="28"/>
          <w:szCs w:val="28"/>
        </w:rPr>
        <w:t>. 125]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Выделяют два направления трудовой адаптации: первичную и вторичную. В условиях функционирования рынка труда возрастает роль вторичной адаптации. При этом необходимо внимательно изучать опыт зарубежных фирм, которые уделяют повышенное внимание первичной адаптации молодых работников. Данная категория персонала нуждается в особой заботе со стороны администрации организаций. Чаще всего профессиональная адаптация рассматривается как процесс приобщения человека к труду в рамках определенной профессии, включения его в производственную деятельность, усвоения им условий и достижения нормативов эффективности труда. Однако адаптацию нельзя рассматривать только как овладение специальностью. Она предусматривает также приспособление новичка к социальным нормам поведения, действующим в коллективе, установление таких отношений сотрудничества работника и коллектива, которые в наибольшей мере обеспечивают эффективный труд, удовлетворение материально-бытовых и духовных потребностей обеих сторон.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Принципиальные </w:t>
      </w:r>
      <w:r>
        <w:rPr>
          <w:rFonts w:cs="Times New Roman" w:ascii="Times New Roman" w:hAnsi="Times New Roman"/>
          <w:iCs/>
          <w:color w:val="000000"/>
          <w:spacing w:val="0"/>
          <w:sz w:val="28"/>
          <w:szCs w:val="28"/>
        </w:rPr>
        <w:t>цели адаптации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можно свести к следующему: уменьшение стартовых издержек, так как пока новый работник плохо знает свое рабочее место, он работает менее эффективно и требует дополнительных затрат; снижение степени озабоченности и неопределенности у новых работников; сокращение текучести рабочей силы, так как если новички чувствуют себя неуютно на новой работе и ненужными, то они могут отреагировать на это увольнением; экономия времени руководителя и сотрудников, так как проводимая по программе работа помогает экономить время каждого из них; развитие позитивного отношения к работе, удовлетворенности работо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Информационное обеспечение процесса адаптации заключается в сборе и оценке показателей ее уровня и длительности. Сбор и обработку информации рекомендуется проводить в рамках процедуры текущей деловой оценки персонала. Для отечественных организаций главная проблема информационного обеспечения адаптации состоит в необходимости накопления нормативных показателей уровня и длительности адаптации [4;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. 120]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При проведении сбора информации необходимо учитывать факторы, влияющие на адаптацию и профориентацию (рис. 1.1).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Механизм управления адаптацией персонала предусматривает решение трех важнейших проблем: 1) структурное закрепление функций управления адаптацией в системе управления организацией; 2) организация технологии процесса адаптации; 3) организация информационного обеспечения процесса адапта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Структурное закрепление функций управления адаптацией может проходить по следующим направлениям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выделение соответствующего подразделения (бюро, отдела) в структуре системы управления персоналом. Чаще всего функции по управлению адаптацией входят в состав подразделения по обучению персонал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распределение специалистов, занимающихся управлением адаптацией, по производственным подразделениям организации, координации их деятельности со стороны службы управления персонало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развитие наставничества, которое в последние годы в отечественных организациях незаслуженно забыто [13;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. 355]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Задачами подразделения или специалиста по управлению адаптацией в области организации технологии этого процесса являются организация: семинаров, курсов по различным вопросам адаптации; проведения индивидуальных бесед руководителя, наставника с новым сотрудником; интенсивных краткосрочных курсов для руководителей, вновь вступающих в должность; специальных курсов подготовки наставников; использования метода постепенного усложнения выполняемых новичком заданий; выполнения разовых общественных поручений для установления контактов нового работника с коллективом; подготовки замены при ротации кадров; проведения в коллективе специальных ролевых игр по сплочению сотрудник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</w:rPr>
        <w:drawing>
          <wp:inline distT="0" distB="0" distL="0" distR="0">
            <wp:extent cx="4279265" cy="378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0"/>
          <w:sz w:val="28"/>
          <w:szCs w:val="28"/>
        </w:rPr>
        <w:t>Рис. 1.1 - Виды адаптации и факторы, на нее влияющие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Вопросами адаптации занимаются отдельные работники из разных подразделений. Это инспектор отдела кадров, линейные руководители или коллеги по работе. Их главная цель - сделать процесс адаптации, приспособления молодых работников к предприятию как можно более коротким и безболезненным. Отметим, что проведение процессов как первичной, так и вторичной адаптации не отличается большими особенностями, то есть все мероприятия похожи друг на друга и выглядят следующим образом. Процесс адаптации непосредственно начинается в отделе кадров при приеме и оформлении на работу. Инспектор отдела кадров проводит небольшую беседу, в которой в общих чертах знакомит с предприятием, отделом или цехом, где предстоит работать новичку. Затем он провожает нового работника на его рабочее место и представляет непосредственному руководителю. А тот, в свою очередь, проводит знакомство с коллективом, с коллегами по работе, с рабочим местом. По своему усмотрению руководитель может прикрепить к новичку наставника из числа более опытных и старших работников. Как правило, еще в течение месяца руководитель проводит периодические беседы с новым работником, интересуясь трудностями, которые у того возникают, его успехами, и дает систематическую оценку работы. Контроль за ходом процесса адаптации со стороны отдела кадров не проводится. В некоторых организациях выдаются специальные брошюры с описанием того или иного вида производства, рабочего места, профессии или должност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При организации научно обоснованной системы управления профориентацией и адаптацией исходят из целей и задач организации (рис. 1.2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Для достижения этих целей в организациях целесообразно иметь в действующих подразделениях по управлению персоналом специалистов или самостоятельное подразделение по управлению профориентацией и адаптацией кадров. Штат такого подразделения должен состоять как минимум из двух человек: профконсультанта (профессиональная ориентация) и менеджера по персоналу (отбор, подготовка и адаптация работников). В осуществлении процесса адаптации непосредственное участие принимают линейные руководители. Функции этого подразделения должны быть ориентированы на работников, которым нужна помощь в профессиональной ориентации и переориентации, а также выпускников подшефных школ, которые стоят перед выбором своей дальнейшей профессии, и на новых работников, пришедших в организацию или поменявших место работы внутри не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0745" cy="2989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0"/>
          <w:sz w:val="28"/>
          <w:szCs w:val="28"/>
        </w:rPr>
        <w:t>Рис. 1.2. Цели и задачи системы управления профориентацией и адаптацией персонала в организаци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pacing w:val="0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Подразделение по управлению профориентацией и адаптацией должно выполнять следующие функции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изучать и прогнозировать конъюнктуру рынка труда, проводить мероприятия по адаптации к нему, осуществлять соответствующую переструктуризацию кадрового потенциал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участвовать в найме и отборе персонала с использованием профессиограмм и описаний работ, организовывать тестирование и интервьюирование работников в целях их лучшей профориентации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участвовать в расстановке кадров по подразделениям, участкам, рабочим местам, проведении ротации и внутрипроизводственных перемещений кадров, формировании стабильного трудового коллекти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участвовать в отборе лидеров из числа молодых работников, обладающих талантом организатор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организовывать взаимодействие с региональной системой управления профориентацией и адаптацией на взаимовыгодных условиях [16;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. 278]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Важнейшие направления деятельности подразделения по управлению профориентацией и адаптацией персонала в организации приведены на рис. 1.3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drawing>
          <wp:inline distT="0" distB="0" distL="0" distR="0">
            <wp:extent cx="4992370" cy="307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0"/>
          <w:sz w:val="28"/>
          <w:szCs w:val="28"/>
        </w:rPr>
        <w:t>Рис. 1.3 - Направления деятельности подразделения по управлению профориентацией и адаптацией персонала в организаци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В </w:t>
      </w:r>
      <w:r>
        <w:rPr>
          <w:rFonts w:cs="Times New Roman" w:ascii="Times New Roman" w:hAnsi="Times New Roman"/>
          <w:iCs/>
          <w:color w:val="000000"/>
          <w:spacing w:val="0"/>
          <w:sz w:val="28"/>
          <w:szCs w:val="28"/>
        </w:rPr>
        <w:t>обязанности профконсультанта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входят: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профессиональная консультация для работников организации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сбор, накопление информации, изучение и прогнозирование конъюнктуры рынка, престижности профессии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участие в найме и отборе персонал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организация (совместно с администрацией школ) работы по профориентации школьников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налаживание связей с профессиональными учебными заведениями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организация оборудования кабинета профориентации в организации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оказание помощи профессиональным учебным заведениям и школам по оборудованию тематических стендов профориентации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организация разработки профессиограмм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организация тематических вечеров для школьников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проведение в школах лекций, семинаров с приглашением рабочих, руководителей, специалистов управления организации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организация в школах выставок литературы о выборе профессии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проведение группового обследования профессиональной направленности школьников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организация лектория для родителей школьников по вопросам профориентации; проведение в организации дня открытых двере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В </w:t>
      </w:r>
      <w:r>
        <w:rPr>
          <w:rFonts w:cs="Times New Roman" w:ascii="Times New Roman" w:hAnsi="Times New Roman"/>
          <w:iCs/>
          <w:color w:val="000000"/>
          <w:spacing w:val="0"/>
          <w:sz w:val="28"/>
          <w:szCs w:val="28"/>
        </w:rPr>
        <w:t>обязанности менеджера по персоналу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входят: организация ознакомления с организацией: характеристика; условия найма; оплата труда; представление работника руководителю, непосредственному начальнику, инструктору по обучению; организация экскурсии по рабочим местам; разъяснение условий работы, ознакомление с функциями (совместно с руководителем); организация обучения (совместно с отделом обучения); введение в коллектив, представление сотрудников (совместно с руководителем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Для новых работников организуется специальный курс обучения и воспитания, призванный наиболее быстро и рационально адаптировать их к стилю и методам работы в организации или в подразделении. Формами адаптации могут быть лекционные и семинарские занятия непосредственно в организации: выездные занятия на специальной учебной базе с приглашением специалистов и экспертов; выездной групповой тренинг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В работе по проведению адаптации новых работников менеджер по персоналу должен использовать специально разработанную программу. Программа адаптации делится на общую и специализированную. </w:t>
      </w:r>
      <w:r>
        <w:rPr>
          <w:rFonts w:cs="Times New Roman" w:ascii="Times New Roman" w:hAnsi="Times New Roman"/>
          <w:iCs/>
          <w:color w:val="000000"/>
          <w:spacing w:val="0"/>
          <w:sz w:val="28"/>
          <w:szCs w:val="28"/>
        </w:rPr>
        <w:t>Общая программа адаптации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касается в целом всей организации и затрагивает следующие вопросы:</w:t>
      </w:r>
    </w:p>
    <w:p>
      <w:pPr>
        <w:pStyle w:val="Style17"/>
        <w:numPr>
          <w:ilvl w:val="0"/>
          <w:numId w:val="3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общее представление об организации: приветственная речь; тенденции развития, цели, приоритеты, проблемы предприятия; традиции, нормы; продукция и ее потребители; виды деятельности; организация, структура, связи; информация о высшем руководстве, внутренние отношения;</w:t>
      </w:r>
    </w:p>
    <w:p>
      <w:pPr>
        <w:pStyle w:val="Style17"/>
        <w:numPr>
          <w:ilvl w:val="0"/>
          <w:numId w:val="3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оплата труда в организации;</w:t>
      </w:r>
    </w:p>
    <w:p>
      <w:pPr>
        <w:pStyle w:val="Style17"/>
        <w:numPr>
          <w:ilvl w:val="0"/>
          <w:numId w:val="3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дополнительные льготы, виды страхования, выходные пособия; пособия по болезни, болезням в семье, пособия по материнству; размер пенсии; возможности обучения на работе;</w:t>
      </w:r>
    </w:p>
    <w:p>
      <w:pPr>
        <w:pStyle w:val="Style17"/>
        <w:numPr>
          <w:ilvl w:val="0"/>
          <w:numId w:val="3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охрана труда и техника безопасности: меры предосторожности; правила противопожарной безопасности и контроля; правила поведения при несчастных случаях; здравоохранение и места оказания первой медицинской помощи;</w:t>
      </w:r>
    </w:p>
    <w:p>
      <w:pPr>
        <w:pStyle w:val="Style17"/>
        <w:numPr>
          <w:ilvl w:val="0"/>
          <w:numId w:val="3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отношения работников с профсоюзами; сроки и условия найма; назначения, перемещения, продвижения; права и обязанности работника; выполнение постановлений профсоюзов; дисциплина и взыскания;</w:t>
      </w:r>
    </w:p>
    <w:p>
      <w:pPr>
        <w:pStyle w:val="Style17"/>
        <w:numPr>
          <w:ilvl w:val="0"/>
          <w:numId w:val="37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служба быта: питание; комнаты отдыха; другие службы быта [20;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. 316]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После реализации общей программы адаптации проводится </w:t>
      </w:r>
      <w:r>
        <w:rPr>
          <w:rFonts w:cs="Times New Roman" w:ascii="Times New Roman" w:hAnsi="Times New Roman"/>
          <w:iCs/>
          <w:color w:val="000000"/>
          <w:spacing w:val="0"/>
          <w:sz w:val="28"/>
          <w:szCs w:val="28"/>
        </w:rPr>
        <w:t>специализированная программа адаптации.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Она охватывает вопросы, связанные конкретно с каким-либо подразделением или рабочим местом. Обычно эту программу проводят линейные руководители или наставники. Эта программа включает в себя следующие вопросы: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функции подразделения: цели и приоритеты; организация, структура и функции; взаимоотношения с другими подразделениями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обязанности и ответственность; детальное описание текущей работы и ожидаемых результатов; разъяснение, почему эта конкретная работа важна, как она соотносится с другими видами работ в подразделении и на предприятии в целом; длительность рабочего дня и расписание; требования к качеству выполняемой работы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правила-предписания: правила, характерные только для данного вида работы или данного подразделения; правила техники безопасности; отношения с работниками других подразделений; питание, курение на рабочем месте; телефонные переговоры личного характера в рабочее время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осмотр подразделения: местоположение кнопки пожарной тревоги, входы и выходы; места для курения; места оказания первой помощи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представление сотрудникам подразделен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Данную программу можно использовать как для первичной, так и для вторичной адаптации. Так как адаптация молодых работников, которые еще не имеют профессионального опыта, отличается тем, что она заключается не только в усвоении информации об организации, но и в обучении самой работе, в программу адаптации обязательно должно входить обучение. Особые потребности в адаптации испытывают сотрудники старшего возраста. Они также нуждаются в обучении и их потребности в чем-то схожи с потребностями молодых работников, но им зачастую труднее вписаться в коллектив. Свои особенности имеет адаптация женщин, возвратившихся на работу после отпуска по уходу за детьми, инвалидов, сотрудников, вернувшихся после прохождения учебных курсов. Все это нельзя оставлять без внимания и необходимо учитывать при составлении программ по адапта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1.2 Методы анализа систем профессиональной и организационной адапт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/>
          <w:color w:val="000000"/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истемы профессиональной и организационной адаптации персонала ставит следующие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анализ и оценка эффективности сложившейся системы адаптации персонала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разработка программы оптимизации или формирования системы адаптации персон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включает следующие этап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бор информации. Получение достоверной информации о предприятии, достаточной для проведения описания и анализа системы адаптации персон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Анализ системы адаптации персонала компании: процедура адаптации (по категориям персонала); документооборот, регламентирующий процесс адаптации персонала; показатели эффективности адаптации персонала, существующей в компа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Оценка эффективности системы адаптации персонала. На данном этапе аккумулируются результаты анализа, полученные на предыдущих этапах, и формируются выводы об эффективности сложившейся на предприятии системы адаптации персонала в следующих разрезах: оценка эффективности технологии адаптации персонала; оценка эффективности управления расходами на адаптацию персонала; оценка уровня регламентации системы адаптации персон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Разработка системы адаптации персонала, соответствующей бизнес-целям компании: формирование альтернативных решений и оценка ожидаемого эффекта от предложенных решений. Для выбора оптимального решения определяются критерии оценки предлагаемых изменений, например: процент снижения издержек адаптацию персонала; процент снижения текучести персонала; коэффициент возврата на инвестиции от вложений в новую систему адаптации персонала; повышение удовлетворенности трудом. Выбранные критерии будут использоваться на этапе внедрения как контрольные показатели эффективности проводимых измен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работка регламента по системе адаптации персонала: разработка инструментов и документов, регламентирующих новую технологию адаптации персонала; разработка плана мероприятий по внедрению новой системы адаптации персон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ем успешно проведенного процесса адаптации персонала, отбора кандидатов и введения их в должность является успешное выполнение работы. Критериями адаптации персонала могут быть: выполнение должностной инструкции; качество выполненной работы; количество выполненной работы; соблюдение стандартов времени (норм времени и обслуживания); производимое на людей впечатление; способность влиться в коллектив; заинтересованность в работе; интерес к повышению квалификации и служебному росту; соблюдение философии организации; удовлетворительная оценка качества трудовой жизни. Критерии адаптации для рабочих: выполнение норм выработки; выполнение сменносуточных заданий; овладение рабочим местом (станком, оборудованием, операциями) в соответствии с техническими условиями; качество работы процент бракованной продукции в пределах допустимых норм предприятия; соблюдение трудовой дисциплины; способность влиться в коллектив (наоборот, "отторжение"); соблюдение деловой философии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процесса адаптации персонала может быть использован опросник (см. Приложение 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3 </w:t>
      </w:r>
      <w:r>
        <w:rPr>
          <w:sz w:val="28"/>
          <w:szCs w:val="28"/>
        </w:rPr>
        <w:t>Направления совершенствования системы адаптации персон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личных фирмах подход к адаптации новых сотрудников оказывается разным. Рассмотрим несколько эффективных алгоритмов процесса адаптации, доказавших свою "профпригодность" в реальных (и не только российских) услови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ратимся к опыту компании "Регата", занимающейся дистрибьюцией алкогольной продукции уже более 20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я концепции управления человеческими ресурсами, "Регата" проводит адаптационные программы, как для торгового персонала компании, так и для вновь назначенных руководителей всех уровней управления. Сам процесс адаптации в компании формализован и документирован. Основные этапы описаны в соответствующих "Положениях о проведении адаптации". Адаптация торгового персонала в компании – процесс постоянный, зависящий от того, на какой стадии профессионального развития находится продавец, его амбиций и личностных каче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первичной адаптации нового сотрудника торгового подразделения может быть описан так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0– Этап. Менеджер по персоналу подбирает кандидатов на позицию "Продавец – консультант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-Этап. "Подготовительный". Кандидат, прошедший отборочный конкурс получает "Папку продавца-консультанта". "Папка продавца-консультанта" содержит базовый объем знаний, необходимых продавцу-консультанту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информацию об алкогольных продуктах, дистрибьютируемых ГК "Регата"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рпоративные стандарты компан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лжностную инструкци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чень основных функций подразделения, в котором предстоит трудитьс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писание организации работы торгового зал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рядок выставления товара на витрин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части корпоративных стандартов сотрудник получает описание стандартов коммуникации. Изучив которые, он узнает, как должен вести себя с покупателем (с момента его входа в магазин, до момента благодарности за покупку и прощания), какие знания и компетенции ему необходимо развивать: общение с клиентом, знание ассортимента, предлагаемого товара, предложение товара, разрешение конфликтных ситуаций. Важно, что сотрудник получает точные указания о том, как он не должен себя вести, что именно он не имеет право говорить клиенту и какому dress-code он должен следова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-Этап. "Оценка результатов стажировки". Сотрудник сдает зачет, для определения его уровня проф.знаний и приобретенных компетенций. Принимается решение о зачислении сотрудника в штат. Зачет для оценки нового сотрудника проводится коллегиально: руководителем торговой бизнес-единицы, тренинг-менеджером, сомелье, администраторами магазина (или торгового зала). Таким образом, фактор субъективности при оценке новичка нивелирован. По результату зачета заполняется лист прохождения адаптации, в котором по 5-балльной шкале оцениваются девять значимых качеств: коммуникабельность, ответственность, внимательность, честность, стрессоустойчивость, быстрая обучаемость, умение работать в команде, результативность, хозяйское отношение к материальным ресурс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-Этап. "Реализация плана адаптации" (2 месяца). Проводится дальнейшее обучение новичка профессиональной деятельности. Новый сотрудник изучает алкогольные и безалкогольные напитки, их основные свойства, проходит 2 тренинга "Профессиональный продавец" (для изучения эффективных моделей взаимодействия с покупателями), изучает правила проведения ревизии. В адаптации принимают участие: наставник, администратор (магазина, торгового зала), тренинг-менеджер. Собственно наставничество также является формализованным процессом. Его принципы описаны в соответствующем "Положении о наставничестве". Деятельность наставников стимулируется морально (возможность карьерного роста наставника) и материально (доплата за наставничество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-Этап. Оценка результатов прохождения адаптации. Проводится оценка проф. знаний, приобретенных компетенций, по результатом прохождения первичной адаптации. Сотрудники компании, обучавшие нового продавца-консультанта премудростям личных продаж, проводят экзамен, оценивая его профессиональные навыки, умения, в соответствии с профилем компетенций. В числе основных компетенций продавца-консультанта выделяется три: знание продаваемого товара, умение работать с покупателем, знание и соблюдение корпоративных стандартов компании. После экзамена, новичок получает информацию об уровне своей профессиональной подготовки и рекомендации по дополнительному изучению вопросов, в которых он пока не силе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новременно с передачей профессиональных знаний (изучение специальных документов, тренинги) новый сотрудник проходит и социальную адаптацию – так как у него есть наставник, морально и материально заинтересованный в успехе новичка, в принятии его коллективом. Кроме того, процесс адаптации дополнительно контролируется тренинг-менеджером, которая выявляет профессиональные и личностные проблемы каждого из своих учеников, в процессе работы и помогает справиться с ни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систему адаптации персонала в сети магазина подарков Gorod podarkoff. В адаптации новых продавцов компания выделяет три задачи: 1) знание ассортимента магазина; 2) умение наладить контакт с покупателем и выявить его истинную потребность; 3) умение провести для клиента такую презентацию товара, которая закончится продажей. Для изучения ассортимента магазина новичкам передается каталог продукции, содержащий необходимые и достаточные сведения о товарах всех направлений. Умению общаться с клиентами магазина, продавать им товар разного уровня, стоимостью от 500 до 100000 руб., новичков учат старшие продавцы, директор филиала и приглашенные тренеры. Положительным результатом адаптации новичка считается его умение проводить презентации товара, находить общий язык с клиентами и с коллегами. Экономический показатель успешности адаптации таков – его продажи должны быть только на 30% меньше продаж старшего продав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адаптации вновь принятых продавцов занимает 2 месяца. Формализованного Положения об адаптации персонала у компании Gorod podarkoff н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дивидуальность адаптации каждого сотрудника реализуется в том, что каждому, в течение первого месяца работы дается возможность работать по-своему, если это приносит прибыль компании. Руководитель "стимулирует осознанное участие человека, предоставляя ему свободу творчества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способом трансляции методов продаж и эффективной коммуникации с покупателями в компании Gorod podarkoff является наставничество. Методически наставничество реализуется так: 1) наставником вновь принятого сотрудника может стать сотрудник, проработавший 4 месяца и более; 2) каждый наставник получает информацию о том, каких продаж должен достичь новичок. Ответственность за продажи новичка, перед директором филиала несет именно "наставник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мпания адаптируют новый персонал, как используя формальные методики, так и разрабатывая свои индивидуальные подхо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процесс адаптации персонала в концерне "Эмпилс". Основная задача, стоящая перед службой персонала концерна – это снабдить новый персонал необходимой информацией: дать представление о миссии и корпоративных ценностях Концерна, требованиях, предъявляемых к персоналу, структуре и специфике бизнеса "Эмпилса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ационные программы для разных категорий персонала различны. Для менеджерского состава и ИТР проводятся семинары, на которых сотрудник получает информацию о Концерне и участвует в экскурсии по цехам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ий персонал узнает об истории и современной работе Концерна во время обязательного инструктажа по технике безопасности. Одновременно служба персонала "Эмпилса" решает многие задачи - повышает самооценку рабочих, их статус, помогает осознать важность каждого участка в производственном процессе и значение их деятельности для компании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Эмпилс" также использует наставничество для адаптации новых сотрудников. Роль "учителей" формально передана руководителям подразделений, которые проходят дополнительное обучение, чтобы представлять проблемы, с которыми могут столкнуться новички в процессе адаптации, знать, как правильно ставить перед ними задачи и как организовать рабочее место и врем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при возникновении каких-либо проблем во время адаптационного периода, новые сотрудники могут обратиться за консультацией в службу персонала или в юридический отдел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адаптационных программ служба персонала "Эмпилса" определяет по количеству сотрудников, оставшихся работать на предприятии после испытательного ср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ой крупной компании как "Эмпилсе" (численность персонала более 1500 человек) эффективно использовать только формальные адаптационные методики. Принимая на работу профессионала, оплачивая достойно его труд, компания уверена в том, что он найдет в себе силы адаптироваться социально, с помощью своего руководителя, специалистов службы персонала и юристов комп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мся к опыту европейских компаний, которые раньше других в мире подсчитали, что качественно проведенная адаптация сотрудников, повышает многократно результаты работы нович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мпания "Кельт" - французский производитель и поставщик коньяков, обучает каждого нового сотрудника работе всей компании. К примеру, новый бухгалтер может на две недели оказаться в цехе розлива, две недели поработать в купажном отделении, и две недели поработать в отделе закупок. Такая методика применяется, чтобы каждый сотрудник хорошо понимал механизм действия всей компании и специфику работы её каждого подразделения. Такой подход дает каждому сотруднику отличное представление о работе всей компании, стимулирует его независимое мышление – свою точку зрения о работе предприятия - и делает его более счастливым (понимание работы бизнеса, вовлеченность в жизнь компании создает устойчивое чувство комфорта – комментарий автора). Методика адаптации едина для всех категорий персонала: и для менеджмента и для сотрудников рабочих специальностей. По мнению господина Кельта, методика работает, так как численность персонала очень незначитель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японских и некоторых российских компаний (которые перенимают японские методики) показывает пользу работы менеджеров компании в производственных подразделениях компании и для крупных предприятий. К примеру, молодые дипломированные менеджеры, пришедшие на работу в государственную японскую компанию, обслуживающую железные дороги в стране, в течение месяца работают путевыми рабочими, кондукторами, даже не машинистами – чтобы знать всю подноготную предприятия, в котором предстоит трудиться. Сотрудники московских компаний, занимающиеся дистрибьюцией автомобилей, могут в течение месяца работать на мойке или в подразделении по сервисному обслуживанию автомобилей – с той же целью. С одной стороны, сотрудник узнает специфику работы компании в целом, с другой стороны, учится эффективно общаться с разными сотрудниками – от мастера чистоты до генерального дирек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авничество в компании "Кельт" активно применяется для всех офисных сотрудников. На первые шесть месяцев работы в компании каждый новичок получает отдельного наставника, который полностью несет за него ответственность. Задача наставника: научить новичка его новой работе и дать полное представление о компании - адаптировать к работе в компании профессионально и социально. Каждый месяц планируется обязательная встреча наставника и ученика – для обсуждения достигнутых результатов, прогресса в адаптации к компании. Компания "Кельт" оплачивает расходы наставника на проведение таких встреч в ресторане, в начале и в конце адаптационного периода. Наставник отчитывается о достигнутых результатах владельцу или генеральному директору компании через 3 и через 6 месяцев, после начала работы с новичком. Это не формализованные процедуры, они не описаны на бумаг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редположить, что неформальный подход успешной европейской компании к адаптации персонала очень эффективен на практике. Во-первых, новый сотрудник, получив представление о работе компании в целом, легче становится членом команды (не просто винтиком машины). У новичка формируется очень полезное чувство причастности к работе всей компании. Во-вторых, описанная выше методика позволяет снять стресс, существующий у каждого человека, впервые приходящего на новое место работы. Наставник помогает и новичку и коллективу привыкнуть друг к другу, понять профессиональную пользу нового сотрудника, сконцентрироваться только на позитивных иде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даптация вновь принятого персонала эффективна для бизнесов, работающих в разных отраслях промышленного производства, торговли и сферы услу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мпании, которым важно сохранять, укреплять и популяризировать их бренд в широких массах, в обязательном порядке проводят адаптацию вновь принятого персонала. В этом смысле, у адаптации есть две цели: передать новичку необходимую и достаточную информацию о компании и научить его работать так, как необходимо вашей компании. Передать ему стандарты работы, коммуникации, характерные именно для вашего предприятия. Новый сотрудник должен прочувствовать, в чем именно состоит уникальность бизнеса, чтобы использовать это в своей работе ежеднев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 адаптационные программы должны быть разными: ограничиваться только информацией об истории компании, ее прошлых и настоящих достижениях, ее оргструктуре, основных клиентах и поставщиках, либо состоять из системы периодических тренингов и экзаменов, позволяющих достичь требуемого профессионального уровня у всех сотруд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истема наставничества полезна и продуктивна для компаний разных масштабов и разных отраслей. Это – проверенный годами способ передачи знаний, создания и сплочения команды и развития такого важного качества, как лидерство у ваших сотрудников. В основном, компании не оценивают свои вложения в адаптационные программы в денежном выражении. Для расчета эффективности работы службы персонала, полезно понимать, сколько компания вкладывает в каждого новичка, и как скоро окупаются вло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2. Анализ управления адаптацией персонала в Головном центре запасных частей ОАО "АВТОВАЗ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Технико-экономическая характеристика Головного Центра запасных частей ОАО "АВТОВАЗ"</w:t>
      </w:r>
    </w:p>
    <w:p>
      <w:pPr>
        <w:pStyle w:val="Style19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ловной центр запасных частей и сборочных компонентов (ГЦЗЧ) является структурным подразделением ОАО "АВТОВАЗ" а соответствии с утвержденной производственной структурой ОАО "АВТОВАЗ".</w:t>
      </w:r>
    </w:p>
    <w:p>
      <w:pPr>
        <w:pStyle w:val="Style19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нтр осуществляет деятельность по планированию и формированию процесса отгрузки запасных частей на внутренний рынок.</w:t>
      </w:r>
    </w:p>
    <w:p>
      <w:pPr>
        <w:pStyle w:val="Style19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ректор, заместитель директора, главный инженер, начальники производств, отделов, цехов назначаются на должность и освобождаются от должности приказом президента-генерального директора ОАО "АВТОВАЗ". Другие руководители, специалисты, служащие и рабочие назначаются и освобождаются от должности приказами Директора по персоналу по представлению Директора Центра.</w:t>
      </w:r>
    </w:p>
    <w:p>
      <w:pPr>
        <w:pStyle w:val="Style19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ункции ГЦЗЧ следующие:</w:t>
      </w:r>
    </w:p>
    <w:p>
      <w:pPr>
        <w:pStyle w:val="Style19"/>
        <w:numPr>
          <w:ilvl w:val="0"/>
          <w:numId w:val="35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еративное планирование и организация отгрузки потребителям запасных частей, сборочных комплектов, деталей;</w:t>
      </w:r>
    </w:p>
    <w:p>
      <w:pPr>
        <w:pStyle w:val="Style19"/>
        <w:numPr>
          <w:ilvl w:val="0"/>
          <w:numId w:val="35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емка, консервация, упаковка, хранение и комплектация запасных частей, сборочных комплектов и деталей;</w:t>
      </w:r>
    </w:p>
    <w:p>
      <w:pPr>
        <w:pStyle w:val="Style19"/>
        <w:numPr>
          <w:ilvl w:val="0"/>
          <w:numId w:val="35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поступления запасных частей из производств завода и внешних изготовителей в соответствии с утвержденными планами и графиками;</w:t>
      </w:r>
    </w:p>
    <w:p>
      <w:pPr>
        <w:pStyle w:val="Style19"/>
        <w:numPr>
          <w:ilvl w:val="0"/>
          <w:numId w:val="35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ение возврата забракованных запасных частей в соответствии с установленными требованиями нормативно-технической документации по качеству;</w:t>
      </w:r>
    </w:p>
    <w:p>
      <w:pPr>
        <w:pStyle w:val="Style19"/>
        <w:numPr>
          <w:ilvl w:val="0"/>
          <w:numId w:val="35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я отгрузки сборочных комплектов на сборочные предприятия в соответствии с утвержденными планами и графиками;</w:t>
      </w:r>
    </w:p>
    <w:p>
      <w:pPr>
        <w:pStyle w:val="Style19"/>
        <w:numPr>
          <w:ilvl w:val="0"/>
          <w:numId w:val="35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готовление деревянной и картонной тары для упаковки, хранения и транспортировки продукции;</w:t>
      </w:r>
    </w:p>
    <w:p>
      <w:pPr>
        <w:pStyle w:val="Style19"/>
        <w:numPr>
          <w:ilvl w:val="0"/>
          <w:numId w:val="35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я ремонта и обслуживания оборудования, оснастки, текущего ремонта зданий, бытовых помещений.</w:t>
      </w:r>
    </w:p>
    <w:p>
      <w:pPr>
        <w:pStyle w:val="Style19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а ГЦЗЧ представлена на рисунке 2.1.</w:t>
      </w:r>
    </w:p>
    <w:p>
      <w:pPr>
        <w:pStyle w:val="Style19"/>
        <w:suppressAutoHyphens w:val="tru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5885</wp:posOffset>
                </wp:positionH>
                <wp:positionV relativeFrom="paragraph">
                  <wp:posOffset>285750</wp:posOffset>
                </wp:positionV>
                <wp:extent cx="3168015" cy="590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иректор ГЦЗЧ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45pt;height:46.5pt;mso-wrap-distance-left:9.05pt;mso-wrap-distance-right:9.05pt;mso-wrap-distance-top:0pt;mso-wrap-distance-bottom:0pt;margin-top:22.5pt;mso-position-vertical-relative:text;margin-left:10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иректор ГЦЗЧ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3450" cy="4724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Рис. 2.1 – Структура управления ГЦ ЗЧ</w:t>
      </w:r>
    </w:p>
    <w:p>
      <w:pPr>
        <w:pStyle w:val="Style19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ная задача материально-технического отдела: разработка и обеспечение материально-технической базы в целях обеспечения эффективного функционирования ГЦЗЧ.</w:t>
      </w:r>
    </w:p>
    <w:p>
      <w:pPr>
        <w:pStyle w:val="Style19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ная задача производственно-диспетчерского отдела – обеспечение оперативного планирования хода производства и осуществление контроля поставок в соответствии с производственными параметрами, планами.</w:t>
      </w:r>
    </w:p>
    <w:p>
      <w:pPr>
        <w:pStyle w:val="Style19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ная задача диспетчерской: оперативное регулирование хода производственного процесса – обеспечение согласованной работы подразделений охраны, службы сохранности и пожарной безопасности в ночное время, выходные и праздничные дни.</w:t>
      </w:r>
    </w:p>
    <w:p>
      <w:pPr>
        <w:pStyle w:val="Style19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чи цеха приемки, консервации, упаковки и отгрузки – обеспечение выполнения плана поступления и отгрузки запасных частей, обеспечение приемки, консервации, упаковки запасных частей.</w:t>
      </w:r>
    </w:p>
    <w:p>
      <w:pPr>
        <w:pStyle w:val="Style19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цех изготовления деревянной и картонной тары возложены задачи изготовления тары и необходимых технологических материалов для исполнения плана отгрузки.</w:t>
      </w:r>
    </w:p>
    <w:p>
      <w:pPr>
        <w:pStyle w:val="Style19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монтно-транспортный цех осуществляет контроль состояния и осуществления своевременного ремонта и технического обслуживания технологического, электротехнического оборудования, установок, автомобильного транспорта.</w:t>
      </w:r>
    </w:p>
    <w:p>
      <w:pPr>
        <w:pStyle w:val="Style19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тдел планирования ремонта оборудования возложены задачи планирования всех видов ремонта технологического оборудования и инженерных сетей, контроль за их техническим состоянием.</w:t>
      </w:r>
    </w:p>
    <w:p>
      <w:pPr>
        <w:pStyle w:val="Style19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хнический отдел занимается разработкой, внедрением, корректировкой технологических процессов, контролем за их соблюдением, подготовкой технологической документацией, обеспечением производства оборудованием.</w:t>
      </w:r>
    </w:p>
    <w:p>
      <w:pPr>
        <w:pStyle w:val="Style19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тдел организации труда, заработной платы и кадров возложены задачи организации труда, заработной платы, развития системы мотивации труда; организации работы по обеспечению подбора, расстановки, изучения и использования рабочих кадров и специалистов; организации производственного обучения рабочих и повышения квалификации персонала производства.</w:t>
      </w:r>
    </w:p>
    <w:p>
      <w:pPr>
        <w:pStyle w:val="Style19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дел технического контроля занимается предотвращением отгрузки запасных частей, не соответствующих требованиям стандартов и техническим условиям поставки и договоров; контролем качества комплектации, упаковки, организацией хранения, отгрузки запасных частей.</w:t>
      </w:r>
    </w:p>
    <w:p>
      <w:pPr>
        <w:pStyle w:val="Style19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технико-экономические показатели деятельности ГЦЗЧ представлены в таблице 2.1.</w:t>
      </w:r>
    </w:p>
    <w:p>
      <w:pPr>
        <w:pStyle w:val="Style19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Таблица 2.1 – Основные технико-экономические показатели деятельности </w:t>
      </w:r>
      <w:r>
        <w:rPr/>
        <w:t xml:space="preserve">ГЦЗЧ </w:t>
      </w:r>
    </w:p>
    <w:tbl>
      <w:tblPr>
        <w:tblW w:w="8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950"/>
        <w:gridCol w:w="950"/>
        <w:gridCol w:w="950"/>
        <w:gridCol w:w="722"/>
        <w:gridCol w:w="722"/>
      </w:tblGrid>
      <w:tr>
        <w:trPr/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казатели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2007 год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2008 год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2009 год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п роста, %</w:t>
            </w:r>
          </w:p>
        </w:tc>
      </w:tr>
      <w:tr>
        <w:trPr/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/</w:t>
            </w:r>
          </w:p>
          <w:p>
            <w:pPr>
              <w:pStyle w:val="Style18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2007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/</w:t>
            </w:r>
          </w:p>
          <w:p>
            <w:pPr>
              <w:pStyle w:val="Style18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2008 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ъем реализации продукции, тыс.руб.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256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88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806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9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8,0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Полная себестоимость продукции тыс.ру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57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486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2813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3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,7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траты на 1 рубль объема производства, ру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0,92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быль от реализации, тыс.ру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98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2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993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8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нтабельность реализации, 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9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3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2.1 видно, что темп роста обьема производства в 2009 г. по сравнению с 2008 г. увеличился на 18,0 %. Затраты на 1 рубль реализации продукции в 2009 г. снизились по сравнению с 2008 г. на 8 %. Прибыль в 2009 г. составила 199934 тыс.руб., что на 48,7 % ниже, чем в 2007 г. и на 0,2 % ниже показателя 2008 г.</w:t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деятельность Головной Центр запасных частей ОАО "АВТОВАЗ" в 2009 г. можно характеризовать как экономически эффективную; так как были преодолены негативные тенденции 2008 г.</w:t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Характеристика персонала организации</w:t>
      </w:r>
    </w:p>
    <w:p>
      <w:pPr>
        <w:pStyle w:val="Style19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ые о персонале предприятия представлены в таблице 2.2.</w:t>
      </w:r>
    </w:p>
    <w:p>
      <w:pPr>
        <w:pStyle w:val="Style19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Style19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Таблица 2.2 – </w:t>
      </w:r>
      <w:r>
        <w:rPr/>
        <w:t xml:space="preserve">Трудовые показатели предприятия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1029"/>
        <w:gridCol w:w="1071"/>
        <w:gridCol w:w="1030"/>
        <w:gridCol w:w="1161"/>
        <w:gridCol w:w="1120"/>
      </w:tblGrid>
      <w:tr>
        <w:trPr/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казатели 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07 год 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8 год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 год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п роста, %</w:t>
            </w:r>
          </w:p>
        </w:tc>
      </w:tr>
      <w:tr>
        <w:trPr/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09/2007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09/2008 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работающих, чел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7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8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8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рабочих, чел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1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егодовая выработка одного работающего, тыс.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1286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21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7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7,1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егодовая выработка одного рабочего, тыс.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26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40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34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8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7,9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нд заработной платы работающих, тыс.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2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9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77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8,8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нд заработной платы рабочих, тыс.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1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08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95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128,8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егодовая заработная плата одного работника, тыс.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,5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,7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,79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7,8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егодовая заработная плата одного рабочего, тыс.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,6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7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,6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8,6</w:t>
            </w:r>
          </w:p>
        </w:tc>
      </w:tr>
    </w:tbl>
    <w:p>
      <w:pPr>
        <w:pStyle w:val="3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2.2 видно, что численность работающих в 2009 г. увеличилась по сравнению с 2008 г. на 0,8 % и составила 1181 человек. Численность рабочих увеличилась на 0,1 % и составила 945 человек. Среднегодовая выработка на одного работника в 2009 г. по сравнению с предыдущим годом увеличилась на 17,1 %, что свидетельствует о росте производительности труда в подразделении. Фонд заработной платы работников в 2009 г. выше показателя предыдущего года на 28,8 %. Фонд заработной платы рабочих выше аналогичного показателя предыдущего года также на 28,8 %. Из таблицы 2.2 видно, что темпы роста производительности труда (как в целом по работникам, так и в расчете по производственным рабочим) ниже темпов роста средней заработной платы, что не соответствует экономике расширенного производства.</w:t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Методы управления адаптацией работников</w:t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о процесс адаптации работников в ГЦЗЧ можно разделить на четыре этапа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п 1. </w:t>
      </w:r>
      <w:r>
        <w:rPr>
          <w:rFonts w:cs="Times New Roman" w:ascii="Times New Roman" w:hAnsi="Times New Roman"/>
          <w:iCs/>
          <w:sz w:val="28"/>
          <w:szCs w:val="28"/>
        </w:rPr>
        <w:t>Оценка уровня подготовленности новичка</w:t>
      </w:r>
      <w:r>
        <w:rPr>
          <w:rFonts w:cs="Times New Roman" w:ascii="Times New Roman" w:hAnsi="Times New Roman"/>
          <w:sz w:val="28"/>
          <w:szCs w:val="28"/>
        </w:rPr>
        <w:t>. Если сотрудник имеет не только специальную подготовку, но и опыт работы в аналогичных подразделениях ОАО "АВТОВАЗ", период его адаптации будет минимальным. На данном этапе работник знакомится с производственными особенностями ГЦ ЗЧ, с персоналом, с особенностями коммуникации, правилами поведения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2.</w:t>
      </w:r>
      <w:r>
        <w:rPr>
          <w:rFonts w:cs="Times New Roman" w:ascii="Times New Roman" w:hAnsi="Times New Roman"/>
          <w:iCs/>
          <w:sz w:val="28"/>
          <w:szCs w:val="28"/>
        </w:rPr>
        <w:t xml:space="preserve"> Ориентация — </w:t>
      </w:r>
      <w:r>
        <w:rPr>
          <w:rFonts w:cs="Times New Roman" w:ascii="Times New Roman" w:hAnsi="Times New Roman"/>
          <w:sz w:val="28"/>
          <w:szCs w:val="28"/>
        </w:rPr>
        <w:t>практическое знакомство нового работника со своими обязанностями и требованиями, которые к нему предъявляются со стороны организации. К этой работе привлекаются как непосредственные руководители новичков, так и сотрудники служб по управлению персоналом. Примерное распределение обязанностей представлено в таблице 2.3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3 – Распределение обязанностей в процессе адаптации персонала</w:t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6"/>
        <w:gridCol w:w="1887"/>
        <w:gridCol w:w="1418"/>
      </w:tblGrid>
      <w:tr>
        <w:trPr/>
        <w:tc>
          <w:tcPr>
            <w:tcW w:w="5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Функции и мероприятия по адаптации персонала 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Обязанности</w:t>
            </w:r>
          </w:p>
        </w:tc>
      </w:tr>
      <w:tr>
        <w:trPr/>
        <w:tc>
          <w:tcPr>
            <w:tcW w:w="5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непосредственного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менеджера по персоналу </w:t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ление программы адаптации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я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ссистирует</w:t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знакомление новичков с фирмой и ее историей, кадровой политикой, условиями труда и правилам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ыполняет</w:t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бъяснение задач и требований к рабо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я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едение работника в рабочую группу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я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ощрение помощи новичкам со стороны опытных работник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ыполня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ограмма ориентации</w:t>
      </w:r>
      <w:r>
        <w:rPr>
          <w:rFonts w:cs="Times New Roman" w:ascii="Times New Roman" w:hAnsi="Times New Roman"/>
          <w:sz w:val="28"/>
          <w:szCs w:val="28"/>
        </w:rPr>
        <w:t xml:space="preserve"> включает ряд небольших лекций, экскурсии, практикумы (работа на отдельных рабочих местах или с определенным оборудованием). Часто в ходе проведения программы ориентации затрагиваются следующие вопросы:</w:t>
      </w:r>
    </w:p>
    <w:p>
      <w:pPr>
        <w:pStyle w:val="Style20"/>
        <w:numPr>
          <w:ilvl w:val="0"/>
          <w:numId w:val="38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представление об ОАО "АВТОВАЗ" и ГЦ ЗЦ: цели, приоритеты, проблемы; традиции, нормы, стандарты; продукция и ее потребители, стадии доведения продукции до потребителя; разнообразие видов деятельности; </w:t>
      </w:r>
    </w:p>
    <w:p>
      <w:pPr>
        <w:pStyle w:val="Style20"/>
        <w:numPr>
          <w:ilvl w:val="0"/>
          <w:numId w:val="38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итика</w:t>
      </w:r>
      <w:r>
        <w:rPr>
          <w:rFonts w:cs="Times New Roman" w:ascii="Times New Roman" w:hAnsi="Times New Roman"/>
          <w:sz w:val="28"/>
          <w:szCs w:val="28"/>
        </w:rPr>
        <w:t xml:space="preserve"> ОАО "АВТОВАЗ" и ГЦ ЗЧ: принципы кадровой политики; принципы подбора персонала; направления профессиональной подготовки и повышения квалификации; содействие работникам в случае привлечения их к судебной ответственности; правила пользования телефоном внутри предприятия; правила использования различных режимов рабочего времени; правила охраны коммерческой тайны и технической документации;</w:t>
      </w:r>
    </w:p>
    <w:p>
      <w:pPr>
        <w:pStyle w:val="Style20"/>
        <w:numPr>
          <w:ilvl w:val="0"/>
          <w:numId w:val="38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л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руда</w:t>
      </w:r>
      <w:r>
        <w:rPr>
          <w:rFonts w:cs="Times New Roman" w:ascii="Times New Roman" w:hAnsi="Times New Roman"/>
          <w:sz w:val="28"/>
          <w:szCs w:val="28"/>
        </w:rPr>
        <w:t>: нормы и формы оплаты труда и ранжирование работников; оплата выходных, сверхурочных;</w:t>
      </w:r>
    </w:p>
    <w:p>
      <w:pPr>
        <w:pStyle w:val="Style20"/>
        <w:numPr>
          <w:ilvl w:val="0"/>
          <w:numId w:val="38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полни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льготы</w:t>
      </w:r>
      <w:r>
        <w:rPr>
          <w:rFonts w:cs="Times New Roman" w:ascii="Times New Roman" w:hAnsi="Times New Roman"/>
          <w:sz w:val="28"/>
          <w:szCs w:val="28"/>
        </w:rPr>
        <w:t>: страхование, учет стажа работы; пособия по временной нетрудоспособности, выходные пособия, пособия по болезням в семье, в случае тяжелых утрат, пособия по материнству; поддержка в случае увольнения или ухода на пенсию; возможности обучения на работе; наличие столовой, буфетов; другие услуги организации для своих сотрудников;</w:t>
      </w:r>
    </w:p>
    <w:p>
      <w:pPr>
        <w:pStyle w:val="Style20"/>
        <w:numPr>
          <w:ilvl w:val="0"/>
          <w:numId w:val="38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хра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ру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блюд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безопасности</w:t>
      </w:r>
      <w:r>
        <w:rPr>
          <w:rFonts w:cs="Times New Roman" w:ascii="Times New Roman" w:hAnsi="Times New Roman"/>
          <w:sz w:val="28"/>
          <w:szCs w:val="28"/>
        </w:rPr>
        <w:t>: места оказания первой медицинской помощи; меры предосторожности; предупреждение о возможных опасностях на производстве; правила противопожарной безопасности; правила поведения при несчастных случаях и порядок оповещения о них;</w:t>
      </w:r>
    </w:p>
    <w:p>
      <w:pPr>
        <w:pStyle w:val="Style20"/>
        <w:numPr>
          <w:ilvl w:val="0"/>
          <w:numId w:val="38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и его отношения с профсоюзом: сроки и условия найма; назначения, перемещения, продвижения; испытательный срок; руководство работой; информирование о неудачах на работе и опозданиях на работу; права и обязанности работника; права непосредственного руководителя; постановления профсоюзов; руководство и оценка исполнения работы; дисциплина и взыскания, оформление жалоб;</w:t>
      </w:r>
    </w:p>
    <w:p>
      <w:pPr>
        <w:pStyle w:val="Style20"/>
        <w:numPr>
          <w:ilvl w:val="0"/>
          <w:numId w:val="38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лужб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быта</w:t>
      </w:r>
      <w:r>
        <w:rPr>
          <w:rFonts w:cs="Times New Roman" w:ascii="Times New Roman" w:hAnsi="Times New Roman"/>
          <w:sz w:val="28"/>
          <w:szCs w:val="28"/>
        </w:rPr>
        <w:t>: организация питания; условия для парковки личных автомобилей;</w:t>
      </w:r>
    </w:p>
    <w:p>
      <w:pPr>
        <w:pStyle w:val="Style20"/>
        <w:numPr>
          <w:ilvl w:val="0"/>
          <w:numId w:val="38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экономическ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факторы</w:t>
      </w:r>
      <w:r>
        <w:rPr>
          <w:rFonts w:cs="Times New Roman" w:ascii="Times New Roman" w:hAnsi="Times New Roman"/>
          <w:sz w:val="28"/>
          <w:szCs w:val="28"/>
        </w:rPr>
        <w:t>: ущерб от прогулов, опозданий, несчастных случаев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рохождения общей программы ориентации проводится </w:t>
      </w:r>
      <w:r>
        <w:rPr>
          <w:rFonts w:cs="Times New Roman" w:ascii="Times New Roman" w:hAnsi="Times New Roman"/>
          <w:bCs/>
          <w:iCs/>
          <w:sz w:val="28"/>
          <w:szCs w:val="28"/>
        </w:rPr>
        <w:t>специальная программа</w:t>
      </w:r>
      <w:r>
        <w:rPr>
          <w:rFonts w:cs="Times New Roman" w:ascii="Times New Roman" w:hAnsi="Times New Roman"/>
          <w:sz w:val="28"/>
          <w:szCs w:val="28"/>
        </w:rPr>
        <w:t xml:space="preserve">, осуществляемая как в формах специальных бесед с сотрудниками того подразделения, в которое пришел новичок, так и собеседований с руководителем (непосредственным и вышестоящим). Обычно в специальной программе затрагиваются следующие вопросы: </w:t>
      </w:r>
    </w:p>
    <w:p>
      <w:pPr>
        <w:pStyle w:val="Style20"/>
        <w:numPr>
          <w:ilvl w:val="0"/>
          <w:numId w:val="20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ункции подразделения</w:t>
      </w:r>
      <w:r>
        <w:rPr>
          <w:rFonts w:cs="Times New Roman" w:ascii="Times New Roman" w:hAnsi="Times New Roman"/>
          <w:sz w:val="28"/>
          <w:szCs w:val="28"/>
        </w:rPr>
        <w:t>: цели и приоритеты, организация и структура; направления деятельности; взаимоотношения с другими подразделениями; взаимоотношения внутри подразделения;</w:t>
      </w:r>
    </w:p>
    <w:p>
      <w:pPr>
        <w:pStyle w:val="Style20"/>
        <w:numPr>
          <w:ilvl w:val="0"/>
          <w:numId w:val="20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бочие обязанности и ответственность</w:t>
      </w:r>
      <w:r>
        <w:rPr>
          <w:rFonts w:cs="Times New Roman" w:ascii="Times New Roman" w:hAnsi="Times New Roman"/>
          <w:sz w:val="28"/>
          <w:szCs w:val="28"/>
        </w:rPr>
        <w:t>: детальное описание текущей работы и ожидаемых результатов; разъяснение важности данной работы, как она соотносится с другими в подразделении и на предприятии в целом; нормативы качества выполнения работы и основы оценки исполнения; длительность рабочего дня и расписание; дополнительные ожидания (например, замена отсутствующего работника);</w:t>
      </w:r>
    </w:p>
    <w:p>
      <w:pPr>
        <w:pStyle w:val="Style20"/>
        <w:numPr>
          <w:ilvl w:val="0"/>
          <w:numId w:val="20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оцедуры, правила, предписания</w:t>
      </w:r>
      <w:r>
        <w:rPr>
          <w:rFonts w:cs="Times New Roman" w:ascii="Times New Roman" w:hAnsi="Times New Roman"/>
          <w:sz w:val="28"/>
          <w:szCs w:val="28"/>
        </w:rPr>
        <w:t>: правила, характерные только для данного вида работы или данного подразделения; поведение в случае аварий, правила техники безопасности; информирование о несчастных случаях и опасности; гигиенические стандарты; охрана и проблемы, связанные с воровством; отношения с работниками, не принадлежащими к данному подразделению; правила поведения на рабочем месте; вынос вещей из подразделения; контроль за нарушениями; перерывы (перекуры, обед); телефонные переговоры личного характера в рабочее время; использование оборудования; контроль и оценка исполнения;</w:t>
      </w:r>
    </w:p>
    <w:p>
      <w:pPr>
        <w:pStyle w:val="Style20"/>
        <w:numPr>
          <w:ilvl w:val="0"/>
          <w:numId w:val="20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едставление сотрудников подразд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3.</w:t>
      </w:r>
      <w:r>
        <w:rPr>
          <w:rFonts w:cs="Times New Roman" w:ascii="Times New Roman" w:hAnsi="Times New Roman"/>
          <w:iCs/>
          <w:sz w:val="28"/>
          <w:szCs w:val="28"/>
        </w:rPr>
        <w:t xml:space="preserve"> Действенная адаптация.</w:t>
      </w:r>
      <w:r>
        <w:rPr>
          <w:rFonts w:cs="Times New Roman" w:ascii="Times New Roman" w:hAnsi="Times New Roman"/>
          <w:sz w:val="28"/>
          <w:szCs w:val="28"/>
        </w:rPr>
        <w:t xml:space="preserve"> Этот этап состоит в собственно приспособлении новичка к своему статусу и значительной степени обусловливается его включением в межличностные отношения с коллегами. В рамках данного этапа новичку предоставляется возможность активно действовать в различных сферах, проверяя на себе и апробируя полученные знания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4</w:t>
      </w:r>
      <w:r>
        <w:rPr>
          <w:rFonts w:cs="Times New Roman" w:ascii="Times New Roman" w:hAnsi="Times New Roman"/>
          <w:iCs/>
          <w:sz w:val="28"/>
          <w:szCs w:val="28"/>
        </w:rPr>
        <w:t xml:space="preserve">. Функционирование. </w:t>
      </w:r>
      <w:r>
        <w:rPr>
          <w:rFonts w:cs="Times New Roman" w:ascii="Times New Roman" w:hAnsi="Times New Roman"/>
          <w:sz w:val="28"/>
          <w:szCs w:val="28"/>
        </w:rPr>
        <w:t>Этим этапом завершается процесс адаптации, он характеризуется постепенным преодолением производственных и межличностных проблем и переходом к стабильной работе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ытательный срок –</w:t>
      </w:r>
      <w:r>
        <w:rPr>
          <w:rFonts w:cs="Times New Roman" w:ascii="Times New Roman" w:hAnsi="Times New Roman"/>
          <w:sz w:val="28"/>
          <w:szCs w:val="28"/>
        </w:rPr>
        <w:t xml:space="preserve"> это основной период адаптации нового сотрудника ГЦ ЗЧ. Пункт об испытательном сроке включается в контракт при следующих условиях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ериод необходим в связи со специфическими особенностями работы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"приглядеться" к новому сотруднику и скрываемым качествам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й сотрудник не полностью отвечает требованиям, предъявляемым к "идеальному" работнику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оответствует действующему законодательству о труде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й срок достаточен для овладения рабочими навыками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 систематический контроль за выполнением работы и регулярная помощь (обратная связь с работником)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этого периода работник будет извещен о его соответствии или несоответствии занимаемому рабочему месту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в ГЦ ЗЧ устанавливается испытательный срок в 3 месяца. За период испытательного срока руководитель подразделения обязан удостовериться в соответствии принятого сотрудника требованиям разработанной модели рабочего места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его квалификации документу об образовании (диплому, аттестату, свидетельству); реальное наличие профессиональных знаний и умений в данной работе (должности)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личностных и деловых качеств в стандартных и конфликтных ситуациях; наличие вредных привычек и негативных качеств, не совместимых с требованиями организаци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работника оплатой труда в соответствии с достигнутой договоренностью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поведения и культура производства (чистота на рабочем месте, соблюдение правил общего поведения)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также обязан выявить и зафиксировать все случаи нарушения трудовой дисциплины, включая внутрисменные простои и потери рабочего времени; социально-психологический климат в коллективе в связи с появлением "новичка"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спешного прохождения испытательного срока руководитель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значает наставника (консультанта), ответственного за "новичка"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о знакомит нового работника с внутренними нормативными документами (положениями, инструкциями, правилами и др.)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отдельное рабочее место, сообщает правила работы на нем, проводит инструктаж на рабочем месте; дает четкие задания и поручения, как правило, в письменной форме и ведет систематический контроль исполнени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ит членов трудового коллектива (отдел, службу, бригаду) с "новичком"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нестандартные или конфликтные ситуации с "новичком"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ограмма введения в должность.</w:t>
      </w:r>
      <w:r>
        <w:rPr>
          <w:rFonts w:cs="Times New Roman" w:ascii="Times New Roman" w:hAnsi="Times New Roman"/>
          <w:sz w:val="28"/>
          <w:szCs w:val="28"/>
        </w:rPr>
        <w:t xml:space="preserve"> Главная цель состоит в ознакомлении новых сотрудников с общими правилами работы в организации, правилами техники безопасности и охраны здоровья, а также с новыми рабочими условиями. Как минимум, новичок должен быть ознакомлен с общей деятельностью организации; коллективом, особенно с теми, кто будет работать с ним непосредственно; характером самой работы; рабочими условиями, например, с правилами техники безопасности и охраны здоровья; оборудованием и общим планом здания; общими сведени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ограммы введения в должность и испытательного срока проводится с помощью теста (см. Приложение 2)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источником пополнения руководящих и инженерно-технических кадров ГЦ ЗЧ ОАО "АВТОВАЗ" являются молодые специалисты с высшим образованием. Работа с ними должна строится так, чтобы на каждом этапе обучения студентов их производственная подготовка осуществлялась совместно с ОАО "АВТОВАЗ" на принципе совмещения учебы с производственным трудом с неполным рабочим днем или неполной рабочей неделей. За время обучения необходимо обеспечить каждому студенту получение рабочей профессии по профилю специальности, а также овладение первичными навыками профессиональной деятельности в соответствии с характером будущей работы на производстве – технологической, управленческой, конструкторской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кардинального улучшения требует процесс адаптации молодых специалистов, необходима разработка сценариев и стандарта их адаптации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Разработка сценария и стандарта адаптации молодых специалистов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актического закрепления профессиональных знаний и навыков у выпускников средних специальных и высших учебных заведений по полученной специальности, повышения их ответственности за результаты трудовой деятельности, улучшения использования специалистов необходима разработка сценария адаптации молодых специалистов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совместной работы организаций, предприятий и высших учебных заведений по подготовке будущих специалистов производства является обучение их самостоятельному принятию решений, умению отвечать за свои действия, обеспечение глубоких профессиональных знаний, а также развитие материальной базы учебных заведений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молодыми специалистами в организациях должна проводиться следующим образом. На основании заключенных договоров с соответствующими образовательными учреждениями начальники отделов кадров ОАО "АВТОВАЗ совместно с главными инженерами или заместителями руководителей по кадрам проводят предварительный отбор будущих молодых специалистов и участвуют в работе комиссий по персональному распределению при учебных заведениях. Одновременно с приказом о назначении на должность каждому младшему специалисту назначается наставник из числа высококвалифицированных мастеров и других непосредственных руководителей на участке работы, а каждому специалисту с высшим образованием – руководитель стажировки на срок до одного года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ые специалисты, окончившие техникумы и училища, могут быть направлены на работу в качестве рабочих в соответствии с перечнями профессий и квалификаций, утвержденными отраслевыми министерствами и ведомствами. Наставники в течение года работают с молодыми специалистами, передавая им опыт профессиональной деятельности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кадров должен следить за своевременным составлением молодым специалистом и его руководителем индивидуального плана стажировки по полученной специальности и утверждением его одним из руководителей предприятия. Выполнение индивидуального плана систематически контролирует руководитель стажировки. Копия плана хранится в личном деле молодого специалиста. По окончании срока стажировки последний составляет отчет и представляет его комиссии по подведению итогов стажировки, которая дает рекомендацию о дальнейшем использовании данного работника. Решение комиссии оформляется соответствующим приказом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стажировки молодых специалистов является приобретение ими необходимых практических и организаторских навыков для выполнения обязанностей по занимаемой должности, углубление знаний экономики производства, научной организации труда и управления, ознакомление с научными, техническими и производственными достижениями. Вместе с тем за время стажировки выявляются деловые и личностные качества выпускников вуза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предприятий контролируют работу руководителя стажировки и поддерживают связь с вузом, который окончил молодой специалист. По вопросам совершенствования методики проведения стажировки отделы кадров представляют вузам соответствующие отчеты о ходе стажировки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активности молодых специалистов в освоении профессиональной деятельности, содействия их квалификационному и культурному росту создается совет молодых специалистов. Этот совет привлекает выпускников вузов к участию в научно-технических конференциях, различных технических и экономических кружках; уделяет внимание молодым специалистам, проявившим способности к рационализаторской и изобретательской работе, содействует развитию у них творческой инициативы, постоянному повышению деловой квалификации, созданию условий для скорейшего приобретения опыта работы и умения руководить трудовыми коллективами. По истечении одного года работы проводится встреча руководителей с молодыми специалистами для собеседования по результатам работы, жилищным условиям, вопросам быта. Главные инженеры и менеджеры по кадрам организаций направляют работу советов молодых специалистов, контролируют содержание и выполнение планов работы, иногда целесообразно создание комиссии по работе с молодыми специалистами. Общий сценарий работы с молодыми специалистами представлен на рисунке 2.2.</w:t>
      </w:r>
      <w:r>
        <w:br w:type="page"/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876800" cy="3543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2.2 – Сценарий работы с молодыми специалистами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ые специалисты, хорошо проявившие себя в практической работе, являются основным источником пополнения резерва кадров на выдвижение. Возможны следующие пути продвижения молодого специалиста: работник растет как специалист, последовательно повышая и углубляя знания по избранной специальности; работник на определенном этапе своей деятельности в качестве специалиста может принять на себя выполнение ряда административных функций, перейдя тем самым в группу руководителей нижнего уровня; молодой специалист продвигается по иерархии должностей линейных руководителей производства (мастер, старший мастер, начальник участка)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многочисленным отрядом линейных руководителей производства являются мастера производственных участков. От них во многом зависит выполнение планов и обязательств, а также культура производства. Велика их роль и в воспитательной работе. Основные направления работы предприятий по повышению роли мастера предусматривают следующее. На должности мастеров принимаются лица, имеющие высшее или среднее профессиональное образование, а также способности к работе с людьми. При приеме на эту должность молодые специалисты предварительно обучаются в школах молодых мастеров при учебно-курсовых комбинатах или непосредственно на производстве. Важным фактором, влияющим на уровень подготовленности мастера к решению производственных вопросов, является постоянное повышение квалификации. Поэтому отделы кадров при приеме на работу мастера должны планировать ему сроки повышения квалификации и контролируют их соблюд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казания мастерам практической помощи, изучения и распространения передового опыта организациям устанавливается периодичность проведения семинаров-совещаний по техническим, экономическим, психолого-педагогическим вопросам и обмену опытом на всех уровнях управления, а также разрабатывается система контроля за работой с мастер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равления адаптацией вновь принятых работников разработан стандарт предприятия по адаптации (Приложение 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даптации работников направлена: на обеспечение более быстрого вхождения в должность нового работника; на уменьшение количества возможных ошибок, связанных с включением в работу; на снижение дискомфорта первых дней работы; на объективную оценку уровня квалификации и потенциала работ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, что продолжительность адаптационного периода – 3 месяца, по времени совпадает со сроком испытания, если таковой при заключении трудового договора соглашением сторон устанавливается работнику. Подготовка к реализации процесса адаптации нового работника начинается с момента поступления в отдел кадров заявки на подбор персонала на вакантную должность. Отдел кадров предоставляет отделу по развитию персонала информацию о подаче работником заявления о приеме на работу, анкетные данные работника (анкета, резюме, результаты собеседован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вь принятым работникам: выпускникам высших, средних специальных учебных заведений; работникам, не имеющим достаточного опыта работы по специальности (менее 1 года), руководителем подразделения назначается наставник из числа персонала структурного подразделения. Права и обязанности наставника определяются положением о наставничестве (Приложение 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ля оценки эффективность процесса принятия персонала один раз в квартал рассчитывается критерий </w:t>
      </w:r>
      <w:r>
        <w:rPr>
          <w:bCs/>
          <w:sz w:val="28"/>
          <w:szCs w:val="28"/>
        </w:rPr>
        <w:t>К</w:t>
      </w:r>
      <w:r>
        <w:rPr>
          <w:bCs/>
          <w:sz w:val="28"/>
          <w:szCs w:val="18"/>
        </w:rPr>
        <w:t>1</w:t>
      </w:r>
      <w:r>
        <w:rPr>
          <w:bCs/>
          <w:sz w:val="28"/>
          <w:szCs w:val="28"/>
        </w:rPr>
        <w:t xml:space="preserve"> по формуле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position w:val="-24"/>
          <w:sz w:val="28"/>
          <w:szCs w:val="28"/>
          <w:lang w:val="en-US"/>
        </w:rPr>
      </w:pPr>
      <w:r>
        <w:rPr>
          <w:bCs/>
          <w:position w:val="-24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г – количество человек, отработавших больше 1 го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п – среднесписочная численность персонал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кр – процент закрепляемости персон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цесс является </w:t>
      </w:r>
      <w:r>
        <w:rPr>
          <w:bCs/>
          <w:iCs/>
          <w:sz w:val="28"/>
          <w:szCs w:val="28"/>
        </w:rPr>
        <w:t xml:space="preserve">результативным, </w:t>
      </w:r>
      <w:r>
        <w:rPr>
          <w:bCs/>
          <w:sz w:val="28"/>
          <w:szCs w:val="28"/>
        </w:rPr>
        <w:t xml:space="preserve">если </w:t>
      </w:r>
      <w:r>
        <w:rPr>
          <w:sz w:val="28"/>
          <w:szCs w:val="28"/>
        </w:rPr>
        <w:t>процент закрепляемости персонала не ниже 70 %; эффективным, если процент закрепляемости персонала составляет 90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0"/>
          <w:sz w:val="28"/>
          <w:szCs w:val="28"/>
        </w:rPr>
        <w:t>Трудовая адаптация персонала – это взаимное приспособление работника и организации, основывающееся на постепенном включении работника в процесс производства в новых для него профессиональных, психофизиологических, социально-психологических, организационно-административных, экономических, санитарно-гигиенических и бытовых условиях труда и отдыха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адаптации персонала призваны облегчить вхождение новых сотрудников в жизнь организации. Практика показывает, что 90% людей, уволившихся с работы в течение первого года, приняли это решение уже в первый день своего пребывания в новой организации. Как правило, новичок в организации сталкивается с большим количеством трудностей, основная масса которых порождается именно отсутствием информации о порядке работы, месте расположения, особенностях коллег и т.д. То есть специальная процедура введения нового сотрудника в организацию может способствовать снятию большего количества проблем, возникающих в начале работы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пособы включения новых сотрудников в жизнь организации могут существенно активизировать творческий потенциал уже работающих сотрудников и усилить их включенность в корпоративную культуру организации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уководителя же информация о том, как организован в его подразделении процесс адаптации новых работников, может многое сказать о степени развития коллектива, уровне его сплоченности и внутренней интегра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0"/>
          <w:sz w:val="28"/>
          <w:szCs w:val="28"/>
        </w:rPr>
        <w:t xml:space="preserve">Проведенное исследование показало, что в ГЦ ЗЧ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процесс адаптации работников можно разделить на четыре этапа. На первом этапе проводится о</w:t>
      </w:r>
      <w:r>
        <w:rPr>
          <w:rFonts w:cs="Times New Roman" w:ascii="Times New Roman" w:hAnsi="Times New Roman"/>
          <w:iCs/>
          <w:color w:val="000000"/>
          <w:spacing w:val="0"/>
          <w:sz w:val="28"/>
          <w:szCs w:val="28"/>
        </w:rPr>
        <w:t>ценка уровня подготовленности новичка, которая является основой для разработки программы адаптации. Второй этап – этап ориентации, то есть п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рактического ознакомления нового работника с обязанностями и требованиями, которые к нему предъявляются со стороны организации. Третий этап – эта действенной адаптации, на котором новичку предоставляется возможность активно действовать в различных сферах, проверяя на себе и апробируя полученные знания. Четвертый этап характеризуется постепенным преодолением производственных и межличностных проблем и переходом к стабильной работе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источником пополнения руководящих и инженерно-технических кадров ГЦ ЗЧ ОАО "АВТОВАЗ" являются молодые специалисты с высшим образованием. В связи с этим разработан сценарий адаптации и стандарт адаптации данной категории работ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равления адаптацией вновь принятых работников также разработан стандарт предприятия по адаптации. Процедура адаптации работников направлена: на обеспечение более быстрого вхождения в должность нового работника; на уменьшение количества возможных ошибок, связанных с включением в работу; на снижение дискомфорта первых дней работы; на объективную оценку уровня квалификации и потенциала работника. Предусматривается, что продолжительность адаптационного периода – 3 месяца, по времени совпадает со сроком испытания, если таковой при заключении трудового договора соглашением сторон устанавливается работнику. Вновь принятым работникам: выпускникам высших, средних специальных учебных заведений; работникам, не имеющим достаточного опыта работы по специальности (менее 1 года), руководителем подразделения назначается наставник из числа персонала структурного подразделения. Для оценки эффективность процесса принятия персонала предложено один раз в квартал рассчитывать процент закрепляемости персонала. При этом п</w:t>
      </w:r>
      <w:r>
        <w:rPr>
          <w:bCs/>
          <w:sz w:val="28"/>
          <w:szCs w:val="28"/>
        </w:rPr>
        <w:t xml:space="preserve">роцесс является </w:t>
      </w:r>
      <w:r>
        <w:rPr>
          <w:bCs/>
          <w:iCs/>
          <w:sz w:val="28"/>
          <w:szCs w:val="28"/>
        </w:rPr>
        <w:t xml:space="preserve">результативным, </w:t>
      </w:r>
      <w:r>
        <w:rPr>
          <w:bCs/>
          <w:sz w:val="28"/>
          <w:szCs w:val="28"/>
        </w:rPr>
        <w:t xml:space="preserve">если </w:t>
      </w:r>
      <w:r>
        <w:rPr>
          <w:sz w:val="28"/>
          <w:szCs w:val="28"/>
        </w:rPr>
        <w:t>процент закрепляемости персонала не ниже 70 %; эффективным, если процент закрепляемости персонала составляет 90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3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33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33"/>
        </w:numPr>
        <w:tabs>
          <w:tab w:val="clear" w:pos="708"/>
          <w:tab w:val="left" w:pos="567" w:leader="none"/>
          <w:tab w:val="left" w:pos="126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урова Н.И. Формирование стратегического ресурса компании. // Справочник по управлению персоналом. – 2007. - № 1. – С. 14-19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260" w:leader="none"/>
        </w:tabs>
        <w:suppressAutoHyphens w:val="true"/>
        <w:spacing w:lineRule="auto" w:line="36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Гармаш А.А., Захаров В.М. Организационный и кадровый аудит. – М.: Экзамен, 2009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енкин Б.М.Экономика и социология труда.- М.: Норма, 2007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26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Дуракова И.Б. Управление персоналом: отбор и найм. Исследование зарубежного опыта. – М.: Центр, 2009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ятлов В.А., Кибанов А.Я., Одегов Ю.Г. Управление персоналом. – М.: Академия, 2007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260" w:leader="none"/>
          <w:tab w:val="left" w:pos="192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Егоршин А.П.Управление персоналом. – Н.Новгород: НИМБ, 2008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260" w:leader="none"/>
          <w:tab w:val="left" w:pos="192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зраильская Т.В. </w:t>
      </w:r>
      <w:r>
        <w:rPr>
          <w:rStyle w:val="StrongEmphasis"/>
          <w:b w:val="false"/>
          <w:sz w:val="28"/>
          <w:szCs w:val="28"/>
        </w:rPr>
        <w:t>Как управлять персоналом – пособие для руководителей</w:t>
      </w:r>
      <w:r>
        <w:rPr>
          <w:rStyle w:val="StrongEmphasis"/>
          <w:sz w:val="28"/>
          <w:szCs w:val="28"/>
        </w:rPr>
        <w:t xml:space="preserve">// </w:t>
      </w:r>
      <w:r>
        <w:rPr>
          <w:sz w:val="28"/>
          <w:szCs w:val="28"/>
        </w:rPr>
        <w:t>Справочник по управлению персоналом. – 2009. - № 3. – С. 45-47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ибанов А.Я. Основы управления персоналом. – М.: ИНФРА-М, 2007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ибанов А.Я., Мамед-заде Г.А., Родкина Т.А. Управление персоналом. Регламентация труда. – М.: Экзамен, 2008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ибанов А.Я., Федорова Н.В. Управление персоналом. – М.: Финстатинформ, 2009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26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ибанов А.Я., Ивановская Л.В. Стратегическое управление персоналом. – М.: ИНФРА-М, 2007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26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равченко К.А. Поиск и отбор персонала: История и современность.// Управление персоналом. – 2008 - №12 –С. 39-42.</w:t>
      </w:r>
    </w:p>
    <w:p>
      <w:pPr>
        <w:pStyle w:val="List"/>
        <w:numPr>
          <w:ilvl w:val="0"/>
          <w:numId w:val="33"/>
        </w:numPr>
        <w:tabs>
          <w:tab w:val="clear" w:pos="708"/>
          <w:tab w:val="left" w:pos="567" w:leader="none"/>
          <w:tab w:val="left" w:pos="126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рионова Ю.Г. Кадровый резерв: переход количества в качество. // Справочник по управлению персоналом. – 2009. - № 1. – С. 35-38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26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Магура М.И. Основные принципы построения системы отбора кадров. // Управление персоналом. – 2007 - №11. –С. 30-35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дегов Ю.Г., Никонова Т.В. Аудит и контроллинг персонала. – 2-е изд., перераб. И доп. – М.: Экзамен, 2008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дегов Ю.Г., Карташова Л.В. Управление персоналом, оценка эффективности. – М.: Экзамен, 2009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26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яков В. Оценка персонала// Кадровый вестник. – 2007. - № 2. – С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вин В.В., Дятлов В.А. Менеджмент персонала предприятия.- М.: Дело, 2008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260" w:leader="none"/>
          <w:tab w:val="left" w:pos="192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копылатов И.А., Ефремов О.Ю. Управление персоналом. – СПб: Справочное издательство Смольного университета, 2009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ерсоналом организации/ Под ред. А.Я.Кибанова. – М.: ИНФРА-М, 2007.</w:t>
      </w:r>
    </w:p>
    <w:p>
      <w:pPr>
        <w:pStyle w:val="Style17"/>
        <w:tabs>
          <w:tab w:val="clear" w:pos="708"/>
          <w:tab w:val="left" w:pos="567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Cs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ник для анализа адаптации персонала в орган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веденном ниже коротком вопроснике Вам предоставлена возможность провести оценку подхода к ориентации сотрудников, который имеет место в организации. Вы сразу увидите сильные и слабые стороны адаптации. Каждый раздел вопросника предполагает подсчет суммы очков по разделу, а затем подведение общего итога. При ответах на вопросы используйте следующую шкал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 если утверждение, сформулированное в вопроснике присутствует в организации при проведении программ ориентации постоянн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 если утверждение, сформулированное в вопроснике присутствует в организации в большинстве случаев для большинства работников при проведении программ ориента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- если утверждение сформулированное в вопроснике иногда используется в организации для некоторых работников при проведении программ ориент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 если утверждение сформулированное в вопроснике не используется в организации или оно Вам неизвестн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- если администрация организации (должностные лица, которые отвечают на заданный вопрос) полностью не согласны с данным утверждением вопросника или при проведении программ ориентации следует другой, прямо противоположной ли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: Планирова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Процедура ориентации разработана и внедрена при участии высшего руководства, линейных руководителей среднего звена и службы управления персонал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Преимущества ориентации (сокращение текучести кадров, увеличение производительности труда) известны в организации и ясно доведены до сведения коллектива и вновь принимаемых работни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Ориентация сотрудника и его введение в должность специализирована по уровням иерархии и видам работников. Более подробно она проработана для наиболее часто нанимаемых сотруд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отребности, сомнения и страхи вновь принимаемых работников известны тем, кто проводит ориентацию и введение в долж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: 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Цели ориентации имеют показатели, которые можно оценить количественно или качественно и концентрируются на освоении работником специальных знаний, навыков и ум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Программа ориентации и введения в должность увязана с корпоративной культурой организации через подробное доведение до работника миссии организации, ее видения перспективы, целей и приорит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о окончании ориентации и введения в должность работникам ясно представлены политики и процедуры, которые будут влиять на их производительность труда и качество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8.Вопросы охраны труда и техники безопасности, гарантий и компенсаций, прав работников в процессе ориентации сбалансированы с изложением обязанностей работ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: Мет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Ориентация и введение в должность занимают длительный период в испытательном сроке, это продолжающийся процесс, а не однодневное мероприятие. Информация, которая предоставляется сотруднику, предоставляется именно тогда, когда она ему необходима для выполнения своих должностных обязан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Роль непосредственного руководителя в процессе ориентации ясно описана, активна и проходит в тесном контакте с представителем отдела кад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1.Работники, проходящие ориентацию знают, как самостоятельно найти материалы, необходимые для самостоятельного изу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Материалы, выдаваемые сотруднику, отличаются полнотой и содержатель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: Процедуры и дейст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Методы обучения взрослых используются в процессе ориен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Ориентация и введение в должность проводится при активном участии самого нового работ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Периодически для ряда должностей привлекаются сторонние консультанты для обучения в процессе прохождения испытательного ср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В процесс ориентации и введения в должность вовлечена семья нового работ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5: Первый де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Рабочее место и коллеги по работе готовы к приходу нового сотрудн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8.Первый день работника стимулирует оптимистичное настроение нового работника, через различные мероприятия (официальные представления, экскурсия по фирме, если это необходимо), в которых участвуют непосредственный руководитель, коллеги и отдел кад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Уже в первый день новый работник выполняет конкретную и полезную работу, пусть и с посторонней помощ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Уже в первый день работнику дается должностная инструкция и его знакомят со стандартами производительности труда, ожиданиями фирмы от его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6: Оцен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Новых работников и их непосредственных руководителей просят высказать свое мнение о процедуре ориентации, введения в должность и испытательном сро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Процедура ориентации оценивается участниками, руководителями верхнего и среднего звена и работниками отдела кадров на предмет ее эффективности и достижения поставленных це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3.В процессе испытательного срока новым сотрудникам дается информация об их работе (оценка) и проводятся специальные мероприятия для повышения производительности их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Конечные результаты ориентации, оценки и испытательного срока оцениваются в официальном поряд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-16 очков - программа ориентации по данному разделу проводится на хорошем уров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-12 очков - программа ориентации по данному разделу нуждается в незначительных улучшения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8 очков - программа ориентации по данному разделу непоследовательна и требует улучш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е 5 очков - программа ориентации по данному разделу практически отсутствует, следует начать ее разработку снач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о вопросник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2-96 очков. Исследованную Вами программу ориентации можно оценить как хорош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-71 очков. Выясните, по каким разделам программа ориентации не соответствует современным требованиям, и сформулируйте предложения по улучшению данного направления системы управления персона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-47 очков. Исследованная программа ориентации требует серьезной модифик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енее 25 очков. Исследованная программа ориентации не помогает организации в укреплении конкурентоспособности, и не способствует работе с полной отдачей новых работников с первого дня их трудоустрой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 оценки программы введения в должность и испытатель</w:t>
      </w:r>
      <w:r>
        <w:rPr/>
        <w:t>ного срок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4"/>
        <w:gridCol w:w="576"/>
        <w:gridCol w:w="576"/>
      </w:tblGrid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 xml:space="preserve">Д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 xml:space="preserve">Нет 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ind w:left="0" w:hanging="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Сообщена ли дата начала работы, время явки на прием к указанному лицу?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ind w:left="0" w:hanging="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Проверка оформления личного дела сотрудн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ind w:left="0" w:hanging="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Разъяснение должностной инструк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ind w:left="0" w:hanging="0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 xml:space="preserve">Провели </w:t>
            </w:r>
            <w:r>
              <w:rPr>
                <w:sz w:val="20"/>
              </w:rPr>
              <w:t>ли представление коллегам (рабочим бригады)?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ind w:left="0" w:hanging="0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 xml:space="preserve">Провели </w:t>
            </w:r>
            <w:r>
              <w:rPr>
                <w:sz w:val="20"/>
              </w:rPr>
              <w:t>ли представление руководству среднего звена?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ind w:left="0" w:hanging="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Проведено ли ознакомление со зданием: входы и выходы, туалеты, доски объявлений, столовые и буфеты, пункт первой помощи?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ind w:left="0" w:hanging="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Проведен ли инструктаж по технике безопасности?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ind w:left="0" w:hanging="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Рассказана ли история, продукция и имидж организации?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ind w:left="0" w:hanging="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Разъяснение общих требований к работе сотрудн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ind w:left="0" w:hanging="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Условия работы (рабочее место, рабочие часы и перерывы, нерабочие дни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ind w:left="0" w:hanging="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Документация процедуры отчетности и контроля рабочего времени, разъяснение правил исчисления затрат и премир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ind w:left="0" w:hanging="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Рассказали ли Вы процедуры рассмотрения нарушений и жалоб?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ind w:left="0" w:hanging="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Роль профсоюзной организации и администрации доведена до нового сотрудника?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ind w:left="0" w:hanging="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Вмешиваетесь ли Вы лично в конфликтные ситуации с "новичком"?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ind w:left="0" w:hanging="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Вмешиваетесь ли Вы лично в конфликтные ситуации с "новичком"?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ind w:left="0" w:hanging="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Назначается ли наставник или консультант "новичка"?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ind w:left="0" w:hanging="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Проверяли ли Вы соответствие документу об образовании?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ind w:left="0" w:hanging="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Соответствуют ли знания и умения "новичка" данной работе?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ind w:left="0" w:hanging="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Удовлетворяют ли Вас вредные привычки и проявившиеся негативные качества сотрудника?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ind w:left="0" w:hanging="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Доволен ли работник существующей оплатой труда?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ind w:left="0" w:hanging="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Знаете ли Вы социально-психологический климат в коллективе в связи с появлением "новичка"?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Итого ответов: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 теста: подсчитывается количество ответов "Да" и "Нет", вписывается в графу "Итого ответов". При наличии определенного количества ответов "Да" можно сделать следующие выводы об эффективности испытательного срока: 16 и более – отлично; от 12 до 15 – хорошо; от 8 до 11 – удовлетворительно; до 7 – неудовлетворительно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Стандарт предприятия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Адаптация персонал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бласть применения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Настоящий стандарт устанавливает организацию и порядок проведения процесса адаптации на предприятии вновь принятых работников: специалистов и служащих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Стандарт предназначен для руководителей структурных подразделений, сотрудников предприятия, назначаемых наставниками, сотрудников отдела кадров, сотрудников отдела развития персонала.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мины, определения и сокращения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2.1. В настоящем стандарте применяют следующие термины с соответствующими определениям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даптация</w:t>
      </w:r>
      <w:r>
        <w:rPr>
          <w:sz w:val="28"/>
          <w:szCs w:val="28"/>
        </w:rPr>
        <w:t>: Процесс вхождения нового работника в организацию, включающий усвоение работником норм и правил, по которым живет организация, вхождение в коллектив, принятие установленных норм взаимоотношений, овладение новым работником системой профессиональных знаний и навыков и эффективное их применение на практи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настоящем стандарте применяют следующие сокращ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– отдел кад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П – отдел развития персонала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оцедура адаптации работников направлена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более быстрого вхождения в должность нового работник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меньшение количества возможных ошибок, связанных с включением в работу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нижение дискомфорта первых дней работ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ивную оценку уровня квалификации и потенциала работника.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приложения 3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3.2. Продолжительность адаптационного периода – 3 месяца, по времени совпадает со сроком испытания, если таковой при заключении трудового договора соглашением сторон устанавливается работнику.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3.3. Подготовка к реализации процесса адаптации нового работника начинается с момента поступления в ОК заявки на подбор персонала на вакантную должность. ОК предоставляет ОРП информацию о подаче работником заявления о приеме на работу, анкетные данные работника (анкета, резюме, результаты собеседования).</w:t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3.4. Вновь принятым работникам: выпускникам высших, средних специальных учебных заведений; работникам, не имеющим достаточного опыта работы по специальности (менее 1 года), руководителем подразделения назначается наставник из числа персонала структурного подразделения. Права и обязанности наставника определяются положением о наставничестве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проведения процесса адаптации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и оформлении документов о приеме на работу нового работника ОК должен направить его в ОРП для разработки процесса адаптации на предприятии.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пециалист ОРП составляет план мероприятий, необходимых для адаптации работника на предприятии, знакомит с ним нового сотрудника (работника), передает план и форму оценки деятельности работника руководителю подразделения. В период адаптации поддерживает контакт с вновь принятым работником для оказания необходимой помощи в рамках своей компетенции.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4.3. Процесс адаптации нового работника состоит из следующих основных частей: введение в организацию, введение в подразделение, вхождение в должность.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Введение в организацию.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4.1. Перед вручением пропуска заведующий бюро пропусков осуществляет знакомство и обсуждение с работником документов: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равилах пропускного и внутриобъектового режима;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пользованию электронным пропуском.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4.2. Перед началом работы нового работника ОК осуществляет знакомство и обсуждение с работником документов: правила внутреннего распорядка; коллективный договор.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4.4.3. Перед началом работы нового работника специалист ОРП знакомит его с организационной структурой, историей предприятия. 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Введение в подразделение.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1. Непосредственный руководитель знакомит работника с местом и ролью структурного подразделения в структуре предприятия, его задачами и функциями, раскрывает взаимосвязь с другими отделами.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2. Непосредственный руководитель, наставник (если таковой назначен), представляют нового работника коллективу, знакомят с сотрудниками, с распределением должностных обязанностей, со способами коммуникации внутри коллектива, с традициями.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3. Наставник знакомит нового работника с расположением производственных, служебных и бытовых помещений.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Вхождение в должность.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4.6.1. Непосредственный руководитель знакомит нового работника с должностными обязанностями и правами, с должностной инструкцией, с документами, инструкциями, которые он должен знать и руководствоваться которыми должен в процессе работы.</w:t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4.6.2. Непосредственный руководитель в течение первых трех дней по выходе нового работника составляет план работы согласно должностной инструкции на период адаптации сотрудника (работника). Знакомит нового работника с планом, информирует о критериях оценки эффективности выполнения плана. План работы нового работника утвержда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ководителем подразделения, подписывается работником. План должен быть у работника, наставника и непосредственного руководителя.</w:t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4.6.3. Наставник (в случае отсутствия такового - непосредственный руководитель) контролирует выполнение плана работника, оказывает ему необходимую помощь в решении производственных задач.</w:t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Анализ работы сотрудника (работника) в период адаптации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едварительный анализ работы вновь принятого работника.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Предварительный анализ работы нового работника осуществляется по истечении первого и второго месяца его адаптации на предприятии.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2. При предварительном анализе непосредственный руководитель, наставник, специалист ОРП рассматривают следующие вопросы:</w:t>
      </w:r>
    </w:p>
    <w:p>
      <w:pPr>
        <w:pStyle w:val="24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цесса адаптации работника на предприятии;</w:t>
      </w:r>
    </w:p>
    <w:p>
      <w:pPr>
        <w:pStyle w:val="24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 данный период индивидуального плана работ;</w:t>
      </w:r>
    </w:p>
    <w:p>
      <w:pPr>
        <w:pStyle w:val="24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сильных и слабых сторон работника;</w:t>
      </w:r>
    </w:p>
    <w:p>
      <w:pPr>
        <w:pStyle w:val="24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того, что необходимо улучшить;</w:t>
      </w:r>
    </w:p>
    <w:p>
      <w:pPr>
        <w:pStyle w:val="24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помощь со стороны организации.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5.1.3. Непосредственный руководитель, наставник при необходимости по результатам предварительного анализа корректируют план работы нового работника, дополнительно разрабатывают и принимают необходимые меры для ликвидации выявленных затруднений в процессе адаптации работника.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ключительный анализ работы вновь принятого работника: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Заключительный анализ работы нового работника осуществляется за 7 рабочих дней до окончания адаптационного периода работн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2.2. Наставник (в случае отсутствия такового – непосредственный руководитель) заполняет пункт 1 формы "Оценка деятельности работника в период адаптации".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5.2.3. Непосредственный руководитель дает оценку качества реализации сотрудником (работником) плана работы, заполняет пункт 2 формы "Оценка деятельности работника в период адаптации".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приложения 3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5.2.3. Руководитель подразделения после обсуждения с непосредственным руководителем, наставником проводит анализ адаптации нового работника и дает рекомендации о завершении или продолжении процесса адаптации (пункт 3 формы "Оценка деятельности сотрудника в период адаптации").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4. В том случае, если руководитель подразделения считает, что новый работник завершил процесс адаптации, заполненная форма передается в ОРП для хранения.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5. Если вновь принятому работнику по заключению руководителя подразделения необходимо продолжение адаптации, то непосредственный руководитель, наставник, специалист ОРП разрабатывают и реализуют дополнительные мероприятия, направленные на его адаптацию.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5.3. Заполненная форма "Оценки деятельности работника в период адаптации" и "План работы сотрудника (работника)" хранится в специальной папке в ОР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о наставничестве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 Цели и задачи наставничеств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1.1. Целью наставничества в организации является оказание помощи сотрудникам (стажерам) в их профессиональном становлении, а также формирование в организации кадрового ядр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1.2. Основными задачами наставничества являются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адаптация к работе в организации и закрепление сотрудников (стажеров) в соответствующих подразделениях, ускорение процесса профессионального становления сотрудника и развитие способности самостоятельно и качественно выполнять возложенные на него оперативно-служебные задачи по занимаемой должност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привитие сотрудникам (стажерам) интереса к деятельности в организации и порученному делу, усвоение лучших традиций трудовых коллективов, воспитание у них добросовестности, дисциплинированности, трудовой активности, сознательного и творческого отношения к выполнению трудовых обязанностей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 Организация наставничеств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2.1. Наставничество устанавливается над следующими категориями сотрудников (стажеров)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лицами, впервые принятыми на работу в организацию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сотрудниками, назначенным на вышестоящую должность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сотрудниками, перемещенными по службе на вышестоящую, либо равнозначную должность в другую службу, если выполнение ими функциональных обязанностей требует расширения и углубления профессиональных знаний и новых практических навык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2.2. Наставничество устанавливается продолжительностью от трех месяцев до одного года без учета времени пребывания на курсах переподготовки в учебных заведениях или курсах специального первоначального обучения в учебных центрах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2.3. Наставники подбираются из наиболее подготовленных сотрудников (классных специалистов), обладающих высокими профессиональными качествами, имеющих стабильные показатели в работе, богатый жизненный опыт, склонность к воспитательной работе и пользующихся авторитетом в коллективе. Руководитель организации определяет количество лиц, над которыми наставник одновременно осуществляет наставничество, в зависимости от его личностных качеств и объема выполняемой в соответствии с должностными обязанностями работ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2.4. Утверждение сотрудника (специалиста) в качестве наставника производится приказом директора предприятия по истечении не менее двух недель с момента назначения сотрудника стажером по должности, либо назначения его на определенную должность. Основанием для издания приказа является рапорт непосредственного начальника при обоюдном согласии предполагаемого наставника и сотрудника (стажера), за которым он будет закреплен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2.5. По окончании установленного приказом срока наставник готовит заключени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2.6. Наставническая деятельность оценивается по ее завершении аттестационной комиссией. На основании предложения аттестационной комиссии руководитель организации может поощрить наставника в соответствии и имеющимися у него полномочиями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. Обязанности наставник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3.1. Знать требования законодательства, ведомственных нормативных актов, определяющих права и обязанности сотрудника (стажера) по занимаемой должности, вопросы прохождения службы, профессиональной подготовки сотрудников организа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3.2. Разрабатывать совместно с непосредственным начальником сотрудника (стажера) индивидуальный план обучения и воспитания последнего с учетом уровня его интеллектуального развития, общеобразовательной и специальной подготовки и представлять на утверждение руководителю организа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3.3. Всесторонне изучать профессиональные и личные качества сотрудника (стажера), его отношение к работе, коллективу, бытовые условия, увлечения, наклонности, круг досугового общен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3.4. Оказывать сотруднику (стажеру) индивидуальную помощь в овладении избранной профессией, практическими приемами и способами качественного выполнения трудовых задач и поручений, выявлять и совместно устранять допущенные ошибк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3.5. Личным примером развивать положительные качества сотрудника (стажера), корректировать его поведение на работе, привлекать к участию в общественной жизни коллектива, формировать здоровый образ жизни, общественно значимые интересы, содействовать развитию общекультурного и профессионального кругозор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3.6. Участвовать в обсуждении вопросов, связанных с трудовой, общественной деятельностью сотрудника (стажера), вносить предложения непосредственному начальнику, руководителям о его поощрении, применении мер воспитательного и дисциплинарного воздействия, удовлетворении разумных потребностей и запрос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3.7. Периодически докладывать руководителям организации о процессе адаптации сотрудника (стажера), его дисциплине и поведении, результатах своего личного влияния на его становление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4. Руководство наставничество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4.1. Непосредственное руководство наставничеством осуществляют заместители руководителя организации по кадра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4.2. Руководитель организации и его заместитель по кадрам обязаны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Продолжение приложения 4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представить назначенного сотрудника (стажера) работникам организации, объявить приказ о закреплении за ним наставник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организовать планомерное обучение наставников передовым формам и методам индивидуальной воспитательной работы, основам педагогики и психологии, оказывать им методическую и практическую помощь в составлении планов работы с сотрудниками (стажерами), разрешения их неотложных нужд и потребностей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изучать, обобщать и распространять положительный опыт организации наставничества.</w:t>
      </w:r>
    </w:p>
    <w:p>
      <w:pPr>
        <w:pStyle w:val="Normal"/>
        <w:ind w:left="927" w:hanging="0"/>
        <w:rPr>
          <w:rFonts w:ascii="Times New Roman" w:hAnsi="Times New Roman" w:cs="Times New Roman"/>
          <w:color w:val="FFFFFF"/>
          <w:spacing w:val="0"/>
          <w:sz w:val="28"/>
          <w:szCs w:val="28"/>
          <w:lang w:val="uk-UA"/>
        </w:rPr>
      </w:pPr>
      <w:r>
        <w:rPr>
          <w:rFonts w:cs="Times New Roman"/>
          <w:color w:val="FFFFFF"/>
          <w:spacing w:val="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6"/>
        </w:tabs>
        <w:ind w:left="144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446"/>
        </w:tabs>
        <w:ind w:left="1446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25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28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4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9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Zag21">
    <w:name w:val="zag21"/>
    <w:qFormat/>
    <w:rPr>
      <w:rFonts w:ascii="Arial" w:hAnsi="Arial" w:cs="Arial"/>
      <w:b/>
      <w:bCs/>
      <w:color w:val="343977"/>
      <w:sz w:val="34"/>
      <w:szCs w:val="34"/>
      <w:u w:val="none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ascii="Verdana" w:hAnsi="Verdana" w:cs="Times New Roman"/>
      <w:color w:val="4A6DA3"/>
      <w:sz w:val="18"/>
      <w:szCs w:val="18"/>
      <w:u w:val="single"/>
    </w:rPr>
  </w:style>
  <w:style w:type="character" w:styleId="Zag31">
    <w:name w:val="zag31"/>
    <w:qFormat/>
    <w:rPr>
      <w:rFonts w:ascii="Arial" w:hAnsi="Arial" w:cs="Arial"/>
      <w:b/>
      <w:bCs/>
      <w:color w:val="343977"/>
      <w:sz w:val="30"/>
      <w:szCs w:val="30"/>
      <w:u w:val="none"/>
    </w:rPr>
  </w:style>
  <w:style w:type="character" w:styleId="Simpletext1">
    <w:name w:val="simple_text1"/>
    <w:qFormat/>
    <w:rPr>
      <w:rFonts w:ascii="Arial" w:hAnsi="Arial" w:cs="Arial"/>
      <w:color w:val="333366"/>
      <w:sz w:val="28"/>
      <w:szCs w:val="28"/>
      <w:u w:val="non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280" w:after="280"/>
    </w:pPr>
    <w:rPr>
      <w:rFonts w:ascii="Arial" w:hAnsi="Arial" w:cs="Arial"/>
      <w:sz w:val="16"/>
      <w:szCs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Мой"/>
    <w:basedOn w:val="Normal"/>
    <w:qFormat/>
    <w:pPr>
      <w:ind w:firstLine="1247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Стиль"/>
    <w:basedOn w:val="Normal"/>
    <w:next w:val="Style17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38:00Z</dcterms:created>
  <dc:creator>userr</dc:creator>
  <dc:description/>
  <cp:keywords/>
  <dc:language>en-US</dc:language>
  <cp:lastModifiedBy>SYSTEM</cp:lastModifiedBy>
  <cp:lastPrinted>2008-06-03T12:42:00Z</cp:lastPrinted>
  <dcterms:modified xsi:type="dcterms:W3CDTF">2011-09-06T07:38:00Z</dcterms:modified>
  <cp:revision>2</cp:revision>
  <dc:subject/>
  <dc:title>Введение      </dc:title>
</cp:coreProperties>
</file>