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багатьох століть пояснення хвороби були примітивними. Розвиток їх почався з ХІХ століття після доведення хибності теорії про зародження організм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оположники лісової фітопатології Антуан де Барі, Вороні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топатологія – вивчає процеси перебігу хвороб, причини виникнення і розробляє заходи захисту, хвору рослину, динаміку патологічного процесу, ознаки хвороби, закономірності поширення хвороб, значення зовнішнього середовища і його факторів, що сприяє розвитку хвороб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Хвороба рослини – це порушення функцій і структури організму рослини, в результаті взаємодії з патогеном (або патогенним чинником), яке веде до зниження біологічної продуктивності (по біомасі, кількості і життєздатності потомства) або загибелі рослини. У цьому визначенні: 1 – специфіка процесу, 2 – причина процесу, його рушійна сила, а також критерії  кількісний і якісний. 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вороба визначається як патологічний процес, що розвивається в рослині унаслідок впровадження збудника хвороби або дії шкідливих біотичних і абіотичних чинників. Патологічний процес виражається в порушенні фізіологічних функцій, в морфологічних відхиленнях від нормального достатку тканин і органів, їх відмиранні або усиханні всієї рослини. Супроводиться він зниженням продуктивності рослин, розпадом деревостану або його загибеллю. Розрізняють інфекційні і неінфекційні хвороби лісових порід. 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еінфекційні хвороби викликаються несприятливими умовами середовища з різким порушенням режиму вологості, температури повітря і ґрунту, недоліком освітленості і ґрунтового живлення, дією отруйних речовин, невідповідністю лісорослинних умов і способу господарювання вимогам росл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нфекційні, або паразитарні, хвороби викликаються грибами (мікози), бактеріями (бактеріози), вірусами (вірози), мікоплазмами, квітковими паразитами (омелами), мікроскопічними черв'яками (нематодами). Найбільш поширені грибні хвороби рослин, що приносять великий збиток лісовому господарств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мови середовища значно впливають на розвиток інфекційних хвороб безпосередньо або через дію на уражені ними рослини. Розвитку і поширенню хвороб, утворенню осередку ураження сприяє накопичення великої кількості інфекції на відмираючих рослинах, що всохли, і на проміжних рослинах-господарях. Місцями накопичення інфекції є також грунт, рослинний опад, пні, порубкові залишки у вогнищах хвороби. Паразитні види грибів здатні викликати захворювання живих тканин в абсолютно здорових рослин Напівпаразити зазвичай заражають ослаблені або з механічними пошкодженнями рослини, викликаючи швидке відмирання уражених тканин або всієї рослини. Багато грибів і бактерії поселяються в мертвих тканинах рослин і, вбиваючи своїми отруйними виділеннями (токсинами) довколишні живі тканини, просуваються по 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Шкідливість хвороби залежить від біології збудника і лісової породи, їх взаємодії в певних умовах середи; кліматичних, лісових умов місцезростання. Внаслідок цього в різних кліматичних зонах свого ареалу поширена хвороба може володіти різною мірою шкідливості. У заражених ділянках деревостанів розвиваються осередки інфекції і вогнища усихання. Масові ураження деревостанів небезпечними хворобами з одночасним утворенням вогнищ усихання на великих територіях (майданах) носять назву епіфітотій. Передумовами для виникнення епіфітотій є три основні умови: наявність великої кількості інфекції, сприйнятливість деревостанів і сприятливі погодні або інші умови. 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лово «Ентомологія» походить від грецького слова „ентомо” – комаха. Починаючи з ХХ століття ентомологія виділилась в окрему дисципліну. На сьогодні є ряд ентомологічних наук: загальна, лісова, сільськогосподарська, медична, але загальна ентомологія є фундаментом для усіх 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нтом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наукова дисципліна, що вивчає комах. Інколи це означення набуває більш широкого змісту і включає в себе також вивчення інших наземних членистоногих, таких як павуки, скорпіони та кліщ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нтомологія — наука про ко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агальна ентом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жує будову тіла та життєдіяльність комах, їх індивідуальний розвиток та еволюцію, різноманітність форм, розподіл за екосистемами в часі і просторі, взаємодії з довкілл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икладна ентом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жує комах, які пошкоджують рослини, продукти рослинництва, лісові породи, а також збудників хвороб людини, тварин і рослин, або ж комах, що виконують корисну для людини функці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не завдання ентом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одержання й узагальнення нових знань про світ комах з метою вирішення питань загальної біології та прикладних завдань захисту людини і рослин від негативного впливу шкідливих комах, охорони ентомофауни як фактора стійкості біоценозів. Охоплює проблеми загальної ентомології і теоретичні розроблення, що сприяють розв'язанню завдань прикладної ентомології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пис квіткових рослин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льфініум (живокіст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річна, дворічна рослина, холодостійка. Квітує із середини липня по середину серпня. Однорічники використовуються для клумб. Суцвіття значно менше за багаторічники. Квіти блакитного і рожевого кольору. Жовте і червоне – це виключення. Потребує добре дренованих грунтів, освітленого місця або легкої напівтіні. Висота 25см. – 1,2 м, відстань 30-45 см. Насіння восени або на початку весни – на розсаду у березні, а розсаду – у травн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льфініум культур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трав'янистий багатолітник. Стебла прямі, разом з багатоквітковим суцвіттям-кистю досягають висоти до 2 м. Найбільш красивими вважаються сорти, в яких квіткова кисть починається на висоті 60 см від рівня землі. Квітки в основному </w:t>
      </w:r>
      <w:r>
        <w:rPr>
          <w:rFonts w:cs="Times New Roman" w:ascii="Times New Roman" w:hAnsi="Times New Roman"/>
          <w:sz w:val="28"/>
          <w:szCs w:val="28"/>
        </w:rPr>
        <w:t>полумахров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овидної або зірчастої форми. Махрові квітки зустрічаються лише в деяких сортів. Основне забарвлення квіток - блакитна і фіолето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льфініум кашмірсь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D. </w:t>
      </w:r>
      <w:r>
        <w:rPr>
          <w:rFonts w:cs="Times New Roman" w:ascii="Times New Roman" w:hAnsi="Times New Roman"/>
          <w:sz w:val="28"/>
          <w:szCs w:val="28"/>
          <w:lang w:val="en-US"/>
        </w:rPr>
        <w:t>cashmerian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гатолітня рослина. Квітне з червня по липень темно-фіолетовими квітками і досягає висоти 40 див. Сорт `</w:t>
      </w:r>
      <w:r>
        <w:rPr>
          <w:rFonts w:cs="Times New Roman" w:ascii="Times New Roman" w:hAnsi="Times New Roman"/>
          <w:sz w:val="28"/>
          <w:szCs w:val="28"/>
          <w:lang w:val="en-US"/>
        </w:rPr>
        <w:t>Alb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` квітне білим. Цей вигляд служить дизайнерам для створення контрасту з </w:t>
      </w:r>
      <w:r>
        <w:rPr>
          <w:rFonts w:cs="Times New Roman" w:ascii="Times New Roman" w:hAnsi="Times New Roman"/>
          <w:sz w:val="28"/>
          <w:szCs w:val="28"/>
          <w:lang w:val="en-US"/>
        </w:rPr>
        <w:t>Arab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усимцем) і </w:t>
      </w:r>
      <w:r>
        <w:rPr>
          <w:rFonts w:cs="Times New Roman" w:ascii="Times New Roman" w:hAnsi="Times New Roman"/>
          <w:sz w:val="28"/>
          <w:szCs w:val="28"/>
          <w:lang w:val="en-US"/>
        </w:rPr>
        <w:t>Cerast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оговиком), з яких він красиво виглядає. 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ьфініум крупноквітков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D. </w:t>
      </w:r>
      <w:r>
        <w:rPr>
          <w:rFonts w:cs="Times New Roman" w:ascii="Times New Roman" w:hAnsi="Times New Roman"/>
          <w:sz w:val="28"/>
          <w:szCs w:val="28"/>
          <w:lang w:val="en-US"/>
        </w:rPr>
        <w:t>grandiflor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Батьківщина - Алтай, південні райони Східного Сибіру, Далекий Схід, Монголія, Північний Китай. Багатолітня трав'яниста рослина до 100 см заввишки, з укороченим кореневищем і багаточисельним тонким корінням. Стебла прямі, облиствені, опушені. Листя на довгих черешках, пальчасто-розітнуте, волосисте, зверху зелені, знизу білуваті. Квітки яскраво-сині до 3,5 см в діаметрі, зібрані в рідку кисть на кінці стебла. Квітне в липні-серпні. Плід - багато-листівка з багаточисельним насінням. У культурі з 1741 року.(5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воздика садов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річна рослина, вирощується як однорічник. Має вузькі довгі, сірувато-зелені листки зібрані у розетку. Квіти поодинокі або зібрані у суцвіття: нараховують від 2 до 5 квіт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воздика піща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D. </w:t>
      </w:r>
      <w:r>
        <w:rPr>
          <w:rFonts w:cs="Times New Roman" w:ascii="Times New Roman" w:hAnsi="Times New Roman"/>
          <w:sz w:val="28"/>
          <w:szCs w:val="28"/>
          <w:lang w:val="en-US"/>
        </w:rPr>
        <w:t>arenari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Вже видова назва цієї гвоздики говорить про те, що її можна зустріти на піщаних ділянках. У природних умовах вона виростає в Європі. Це мініатюрна рослина, утворює невеликі </w:t>
      </w:r>
      <w:r>
        <w:rPr>
          <w:rFonts w:cs="Times New Roman" w:ascii="Times New Roman" w:hAnsi="Times New Roman"/>
          <w:sz w:val="28"/>
          <w:szCs w:val="28"/>
        </w:rPr>
        <w:t>дернинки</w:t>
      </w:r>
      <w:r>
        <w:rPr>
          <w:rFonts w:cs="Times New Roman" w:ascii="Times New Roman" w:hAnsi="Times New Roman"/>
          <w:sz w:val="28"/>
          <w:szCs w:val="28"/>
          <w:lang w:val="uk-UA"/>
        </w:rPr>
        <w:t>. Листя зелене, тонке. Квіткові втечі 15-22 см заввишки, тонкі, але міцні, з одиночною квіткою. Квітка в гвоздики піщаною до 3 см в діаметрі, білий, по краю перисто-бахромчатий. Квітне ця гвоздика з червня до серпня. Плодоносить щорі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воздика перис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D. </w:t>
      </w:r>
      <w:r>
        <w:rPr>
          <w:rFonts w:cs="Times New Roman" w:ascii="Times New Roman" w:hAnsi="Times New Roman"/>
          <w:sz w:val="28"/>
          <w:szCs w:val="28"/>
          <w:lang w:val="en-US"/>
        </w:rPr>
        <w:t>plumari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- найбільш популярна зі всіх перерахованих гвоздик. У природі зустрічається на вапняках в Західній Європі.Компактні кущики гвоздики перистою утворені вилягаючими стеблами з сріблястий-сизим листям. Багаточисельні квіткові втечі піднімаються на висоту до 30 см і несуть по одній квітці, 3-4 см в діаметрі. Квітки дуже барвисті, прості або </w:t>
      </w:r>
      <w:r>
        <w:rPr>
          <w:rFonts w:cs="Times New Roman" w:ascii="Times New Roman" w:hAnsi="Times New Roman"/>
          <w:sz w:val="28"/>
          <w:szCs w:val="28"/>
        </w:rPr>
        <w:t>махровые</w:t>
      </w:r>
      <w:r>
        <w:rPr>
          <w:rFonts w:cs="Times New Roman" w:ascii="Times New Roman" w:hAnsi="Times New Roman"/>
          <w:sz w:val="28"/>
          <w:szCs w:val="28"/>
          <w:lang w:val="uk-UA"/>
        </w:rPr>
        <w:t>, білого і строкатого забарвлення, володіють сильним приємним ароматом. Квітне гвоздика периста, як і багато інших видів, з червня по серпень; інколи наголошується цвітіння і у вересн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воздика сірувато-блакит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. </w:t>
      </w:r>
      <w:r>
        <w:rPr>
          <w:rFonts w:cs="Times New Roman" w:ascii="Times New Roman" w:hAnsi="Times New Roman"/>
          <w:sz w:val="28"/>
          <w:szCs w:val="28"/>
          <w:lang w:val="en-US"/>
        </w:rPr>
        <w:t>gratianopolitanus</w:t>
      </w:r>
      <w:r>
        <w:rPr>
          <w:rFonts w:cs="Times New Roman" w:ascii="Times New Roman" w:hAnsi="Times New Roman"/>
          <w:sz w:val="28"/>
          <w:szCs w:val="28"/>
          <w:lang w:val="uk-UA"/>
        </w:rPr>
        <w:t>), розростаючись, утворює суцільну дерновину заввишки 12 - 15 див. Листя має сизий наліт. Багаточисельні квіткові втечі заввишки до 30 см увінчані одиночною квіткою до 3,5 см в діаметрі. Квітки густо-рожеві, запашні. Масове цвітіння спостерігається в червні-липні протягом 30 днів. Можливе повторне цвітіння в кінці літа. Гвоздика сіро-блакитна має сорти з простими і махровими квітками різного забарвлення, у тому числі яскраво-рожевими, з рожевим кільцевим малюнком, з квітками біло-рожевого забарвлення і і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возд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anth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toid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'</w:t>
      </w:r>
      <w:r>
        <w:rPr>
          <w:rFonts w:cs="Times New Roman" w:ascii="Times New Roman" w:hAnsi="Times New Roman"/>
          <w:sz w:val="28"/>
          <w:szCs w:val="28"/>
        </w:rPr>
        <w:t>Ros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Гвоздика трав'янка (D. </w:t>
      </w:r>
      <w:r>
        <w:rPr>
          <w:rFonts w:cs="Times New Roman" w:ascii="Times New Roman" w:hAnsi="Times New Roman"/>
          <w:sz w:val="28"/>
          <w:szCs w:val="28"/>
          <w:lang w:val="en-US"/>
        </w:rPr>
        <w:t>deltoid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утворює суцільний щільний надгрунтовий покрив заввишки до 15 див. Листя дрібне, темно-зелене, інколи з червоністю. Квітки </w:t>
      </w:r>
      <w:r>
        <w:rPr>
          <w:rFonts w:cs="Times New Roman" w:ascii="Times New Roman" w:hAnsi="Times New Roman"/>
          <w:sz w:val="28"/>
          <w:szCs w:val="28"/>
        </w:rPr>
        <w:t>одиноч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жеві і червоні, до 2 см в діаметрі, на міцних </w:t>
      </w:r>
      <w:r>
        <w:rPr>
          <w:rFonts w:cs="Times New Roman" w:ascii="Times New Roman" w:hAnsi="Times New Roman"/>
          <w:sz w:val="28"/>
          <w:szCs w:val="28"/>
        </w:rPr>
        <w:t>цветонос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отою до 20 див. Квітне дуже рясно з червня по серпень. У природі гвоздику трав'янку можна зустріти на лугах і лісових узліссях в Європі і Азії. Вона широко використовується для селекційної роботи. В результаті з'явилися сорти, що значно відрізняються від природного вигляд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мпір - квітки яскраві, червоно-фіолетові і дуже темні листя; Діамант квітки кармінові, листя яскраво-зелене; Крімсон Ськарлет - квітки яскраво-малинові, 3,5 см в діаметрі, листя яскраво-зелене; Кармін - квітки кармінові, листя темне, з червоністю.(5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унія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лолюбива рослина. Квітує із середини червня до середини жовтня. Квіти проста або махрова, забарвлення різноманітне, виключення яскраво-червоне , може бути двокольорова. Розмноження вегетативна рослина з махровими квітами живцюванням. Любить добре дреновані грунти, перевага легкі грунти, любить сонячне місце. Висота 15-45 см., відстань 20-30 см. Сортову висівають під скло в січні-березні для проростання насіння 21-2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, розсаду висаджують у травні.(2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Характерні хвороби для даних квіткових рослин і засоби захисту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28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28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>Дельфініу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28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Борошниста роса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Erysiph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communi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Grev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f. </w:t>
      </w:r>
      <w:r>
        <w:rPr>
          <w:rFonts w:cs="Times New Roman CYR" w:ascii="Times New Roman" w:hAnsi="Times New Roman"/>
          <w:sz w:val="28"/>
          <w:szCs w:val="28"/>
          <w:lang w:val="en-US"/>
        </w:rPr>
        <w:t>delphini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Rab</w:t>
      </w:r>
      <w:r>
        <w:rPr>
          <w:rFonts w:cs="Times New Roman CYR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Приголомшуються всі надземні частини. Наліт борошнистий, білий, спочатку у вигляді плям на верхній стороні листя, що пізніше ущільнюється, з чорними точками плодових тіл гриба. Найшкідливіше для дельфініумі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Плямистості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Phyllostict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ajaci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Thue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, </w:t>
      </w:r>
      <w:r>
        <w:rPr>
          <w:rFonts w:cs="Times New Roman CYR" w:ascii="Times New Roman" w:hAnsi="Times New Roman"/>
          <w:sz w:val="28"/>
          <w:szCs w:val="28"/>
          <w:lang w:val="en-US"/>
        </w:rPr>
        <w:t>Diplodin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el</w:t>
      </w:r>
      <w:r>
        <w:rPr>
          <w:rFonts w:cs="Times New Roman CYR" w:ascii="Times New Roman" w:hAnsi="Times New Roman"/>
          <w:sz w:val="28"/>
          <w:szCs w:val="28"/>
          <w:lang w:val="uk-UA"/>
        </w:rPr>
        <w:t>-</w:t>
      </w:r>
      <w:r>
        <w:rPr>
          <w:rFonts w:cs="Times New Roman CYR" w:ascii="Times New Roman" w:hAnsi="Times New Roman"/>
          <w:sz w:val="28"/>
          <w:szCs w:val="28"/>
          <w:lang w:val="en-US"/>
        </w:rPr>
        <w:t>phin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Lask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На </w:t>
      </w:r>
      <w:r>
        <w:rPr>
          <w:rFonts w:cs="Times New Roman CYR" w:ascii="Times New Roman" w:hAnsi="Times New Roman"/>
          <w:sz w:val="28"/>
          <w:szCs w:val="28"/>
        </w:rPr>
        <w:t>листях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добре помітні з обох боків чорні незграбні плями, що зливаються, з пікнідами в центрі. Див. Левовий зів. Увядание - види </w:t>
      </w:r>
      <w:r>
        <w:rPr>
          <w:rFonts w:cs="Times New Roman CYR" w:ascii="Times New Roman" w:hAnsi="Times New Roman"/>
          <w:sz w:val="28"/>
          <w:szCs w:val="28"/>
          <w:lang w:val="en-US"/>
        </w:rPr>
        <w:t>Fusari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Жовті листя і в'янення, загнивання корінн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Чорна бактерійна плямистість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Pseudomona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delphini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Stamp</w:t>
      </w:r>
      <w:r>
        <w:rPr>
          <w:rFonts w:cs="Times New Roman CYR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>Вража</w:t>
      </w:r>
      <w:r>
        <w:rPr>
          <w:rFonts w:cs="Times New Roman CYR" w:ascii="Times New Roman" w:hAnsi="Times New Roman"/>
          <w:sz w:val="28"/>
          <w:szCs w:val="28"/>
        </w:rPr>
        <w:t>ют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листя, стебла, суцвіття, плоди. Зверху плями чорні, н скільки опуклі, мають концентричну зональність, знизу -темно-коричневі. Уражені частини засихають. Відмічена сортова стійкість. Хвороба сильніше розвивається у вологу щ</w:t>
      </w:r>
      <w:r>
        <w:rPr>
          <w:rFonts w:cs="Times New Roman CYR" w:ascii="Times New Roman" w:hAnsi="Times New Roman"/>
          <w:iCs/>
          <w:sz w:val="28"/>
          <w:szCs w:val="28"/>
          <w:lang w:val="uk-UA"/>
        </w:rPr>
        <w:t xml:space="preserve"> (</w:t>
      </w:r>
      <w:r>
        <w:rPr>
          <w:rFonts w:cs="Times New Roman CYR" w:ascii="Times New Roman" w:hAnsi="Times New Roman"/>
          <w:sz w:val="28"/>
          <w:szCs w:val="28"/>
        </w:rPr>
        <w:t>хладную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огоду. Інфекція зберігається на рослинних залишку i</w:t>
      </w:r>
      <w:r>
        <w:rPr>
          <w:rFonts w:cs="Times New Roman CYR" w:ascii="Times New Roman" w:hAnsi="Times New Roman"/>
          <w:iCs/>
          <w:sz w:val="28"/>
          <w:szCs w:val="28"/>
          <w:lang w:val="uk-UA"/>
        </w:rPr>
        <w:t xml:space="preserve">. Поширення </w:t>
      </w:r>
      <w:r>
        <w:rPr>
          <w:rFonts w:cs="Times New Roman CYR" w:ascii="Times New Roman" w:hAnsi="Times New Roman"/>
          <w:sz w:val="28"/>
          <w:szCs w:val="28"/>
          <w:lang w:val="uk-UA"/>
        </w:rPr>
        <w:t>повсюдн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>Знищення сильно уражених рослин протягом вегетації і рослинних залишків восени. Перекопування грунту в міжряддях. Недопустимо використання уражених «астеній як маточники. Вирощування стійких сортів. Обприскування весною до початку зростання рослин 1%-вим розчином мідного купоросу, протягом вегетації - мідно-мильною і бордоской рідинами, хлорокисем міді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Бактеріальна гниль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Pectobacteri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carotovor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Waldet</w:t>
      </w:r>
      <w:r>
        <w:rPr>
          <w:rFonts w:cs="Times New Roman CYR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Мокра гнилизна коріння і кореневої шийки молодих рослин, які </w:t>
      </w:r>
      <w:r>
        <w:rPr>
          <w:rFonts w:cs="Times New Roman CYR" w:ascii="Times New Roman" w:hAnsi="Times New Roman"/>
          <w:sz w:val="28"/>
          <w:szCs w:val="28"/>
        </w:rPr>
        <w:t>пог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 CYR" w:ascii="Times New Roman" w:hAnsi="Times New Roman"/>
          <w:sz w:val="28"/>
          <w:szCs w:val="28"/>
        </w:rPr>
        <w:t>бают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ротягом 2-3 днів. Захворювання сильніше розвивається в жарку вологу погоду. Інфекція зберігається в грунті. Чергування культур. Видалення рослин з грудкою землі. Див. також чорна бактерійна плямистість. Мозаїка - </w:t>
      </w:r>
      <w:r>
        <w:rPr>
          <w:rFonts w:cs="Times New Roman CYR" w:ascii="Times New Roman" w:hAnsi="Times New Roman"/>
          <w:sz w:val="28"/>
          <w:szCs w:val="28"/>
          <w:lang w:val="en-US"/>
        </w:rPr>
        <w:t>Tobacc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mosaic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тютюнової мозаїки. В рослин розвивається хлороз, відставання зростання, на листі з'являються дрібна крапка і деформації. Віріони паличкоподібної форми, передаються інокуляцією соку, инфекційність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tr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ри температурі 22° втрачається через 4 місяці, теплова і активація настає при 95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Кільцева плямистість - </w:t>
      </w:r>
      <w:r>
        <w:rPr>
          <w:rFonts w:cs="Times New Roman CYR" w:ascii="Times New Roman" w:hAnsi="Times New Roman"/>
          <w:sz w:val="28"/>
          <w:szCs w:val="28"/>
          <w:lang w:val="en-US"/>
        </w:rPr>
        <w:t>Delphini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ringspo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кільцевої плямистості дельфініума. На листі жовті концентричні кільця і півкільця неправильною форми. Інколи вся листова пластинка покривається </w:t>
      </w:r>
      <w:r>
        <w:rPr>
          <w:rFonts w:cs="Times New Roman CYR" w:ascii="Times New Roman" w:hAnsi="Times New Roman"/>
          <w:sz w:val="28"/>
          <w:szCs w:val="28"/>
        </w:rPr>
        <w:t>хлоротичн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ими плямами. Теплова інактивація вірусу відбувається при 65°, втрата інфекційності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tr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ри 20-22° через 3 дні.(2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воздика садо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Іржа - </w:t>
      </w:r>
      <w:r>
        <w:rPr>
          <w:rFonts w:cs="Times New Roman CYR" w:ascii="Times New Roman" w:hAnsi="Times New Roman"/>
          <w:sz w:val="28"/>
          <w:szCs w:val="28"/>
          <w:lang w:val="en-US"/>
        </w:rPr>
        <w:t>Uromyce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caryophyllin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Win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риголомшуються листя, стебла, чашолистки. Багаточисельні іржаво-коричневі пустули, облямовані хлоротичною тканиною. Листя і цілі втечі усихають, стебла в місцях поразки обламуютьс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>Найсильніше приголомшуються рослини в умовах підвищеної температури і вологості, при надлишку азотного добрива. У оранжереї захворювання розвивається протягом всього року, особливо сильно в осінньо-зимовий період. У відкритому грунті інфекція зимує на рослинних залишках. Приголомшуються багато видів гвоздик. Зимуючі спори заражають дикорослий молочай - проміжний господар іржі, з нього хвороба переходить на гвоздику. Повсюдн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При вирощуванні гвоздики в оранжереї не загущати посадки; поливати рослини під корінь; регулярно провітрювати приміщення, в зимовий період знижувати температуру повітря до </w:t>
      </w:r>
      <w:r>
        <w:rPr>
          <w:rFonts w:cs="Times New Roman CYR" w:ascii="Times New Roman" w:hAnsi="Times New Roman"/>
          <w:sz w:val="28"/>
          <w:szCs w:val="28"/>
        </w:rPr>
        <w:t>10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У відкритому грунті - знищення вокру! плантації гвоздики молочаю і рослинних залишків Внекорневі підгодівля </w:t>
      </w:r>
      <w:r>
        <w:rPr>
          <w:rFonts w:cs="Times New Roman CYR" w:ascii="Times New Roman" w:hAnsi="Times New Roman"/>
          <w:sz w:val="28"/>
          <w:szCs w:val="28"/>
          <w:lang w:val="en-US"/>
        </w:rPr>
        <w:t>NPK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із співвідношенням елементів 1 : 2,5 : 3 5, а також мікроелементами - нікелем, бором, молибденом, марганцем, цинком (0,05% по препарату), які підвищують стійкість і витривалість гвоздики до іржавини. Профілактичні обприскування через 14 днів, а при появі хвороби - через 5-7 днів </w:t>
      </w:r>
      <w:r>
        <w:rPr>
          <w:rFonts w:cs="Times New Roman CYR" w:ascii="Times New Roman" w:hAnsi="Times New Roman"/>
          <w:sz w:val="28"/>
          <w:szCs w:val="28"/>
        </w:rPr>
        <w:t>цинебом</w:t>
      </w:r>
      <w:r>
        <w:rPr>
          <w:rFonts w:cs="Times New Roman CYR" w:ascii="Times New Roman" w:hAnsi="Times New Roman"/>
          <w:sz w:val="28"/>
          <w:szCs w:val="28"/>
          <w:lang w:val="uk-UA"/>
        </w:rPr>
        <w:t>, по</w:t>
      </w:r>
      <w:r>
        <w:rPr>
          <w:rFonts w:cs="Times New Roman CYR" w:ascii="Times New Roman" w:hAnsi="Times New Roman"/>
          <w:sz w:val="28"/>
          <w:szCs w:val="28"/>
        </w:rPr>
        <w:t>ликарбацином</w:t>
      </w:r>
      <w:r>
        <w:rPr>
          <w:rFonts w:cs="Times New Roman CYR" w:ascii="Times New Roman" w:hAnsi="Times New Roman"/>
          <w:sz w:val="28"/>
          <w:szCs w:val="28"/>
          <w:lang w:val="uk-UA"/>
        </w:rPr>
        <w:t>, цинебом (0,4%) з сіркою (0,2%), фталаном, мідно-мильною рідиною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Плямистісь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>Приголомшуються всі надземні органи протягом всієї вегетації. При сильному у</w:t>
      </w:r>
      <w:r>
        <w:rPr>
          <w:rFonts w:cs="Times New Roman CYR" w:ascii="Times New Roman" w:hAnsi="Times New Roman"/>
          <w:sz w:val="28"/>
          <w:szCs w:val="28"/>
        </w:rPr>
        <w:t>ражен</w:t>
      </w:r>
      <w:r>
        <w:rPr>
          <w:rFonts w:cs="Times New Roman CYR" w:ascii="Times New Roman" w:hAnsi="Times New Roman"/>
          <w:sz w:val="28"/>
          <w:szCs w:val="28"/>
          <w:lang w:val="uk-UA"/>
        </w:rPr>
        <w:t>ні листя усихає, стебла обламуються, бутони не рас [</w:t>
      </w:r>
      <w:r>
        <w:rPr>
          <w:rFonts w:cs="Times New Roman CYR" w:ascii="Times New Roman" w:hAnsi="Times New Roman"/>
          <w:sz w:val="28"/>
          <w:szCs w:val="28"/>
        </w:rPr>
        <w:t>ускают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або утворюються однобокі потворні квітки. Найбільш сильно розвиваються і поширюються при підвищених влаж остюку і температурі, при поганій вентиляції і надлишку азоту. Інфекція зберігається на рослинних залишках. Повсюдно. Гетероспоріоз - </w:t>
      </w:r>
      <w:r>
        <w:rPr>
          <w:rFonts w:cs="Times New Roman CYR" w:ascii="Times New Roman" w:hAnsi="Times New Roman"/>
          <w:sz w:val="28"/>
          <w:szCs w:val="28"/>
          <w:lang w:val="en-US"/>
        </w:rPr>
        <w:t>Heterospori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echinulat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Ck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лями округлі, сірі, з темно-червоним обідком, </w:t>
      </w:r>
      <w:r>
        <w:rPr>
          <w:rFonts w:cs="Times New Roman CYR" w:ascii="Times New Roman" w:hAnsi="Times New Roman"/>
          <w:sz w:val="28"/>
          <w:szCs w:val="28"/>
        </w:rPr>
        <w:t>спороношеиие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гриба у вигляді (оливко</w:t>
      </w:r>
      <w:r>
        <w:rPr>
          <w:rFonts w:cs="Times New Roman CYR" w:ascii="Times New Roman" w:hAnsi="Times New Roman"/>
          <w:sz w:val="28"/>
          <w:szCs w:val="28"/>
        </w:rPr>
        <w:t>во-зеленого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нальоту. Альтернаріоз - </w:t>
      </w:r>
      <w:r>
        <w:rPr>
          <w:rFonts w:cs="Times New Roman CYR" w:ascii="Times New Roman" w:hAnsi="Times New Roman"/>
          <w:sz w:val="28"/>
          <w:szCs w:val="28"/>
          <w:lang w:val="en-US"/>
        </w:rPr>
        <w:t>Alternari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ianth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Stev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 CYR" w:ascii="Times New Roman" w:hAnsi="Times New Roman"/>
          <w:sz w:val="28"/>
          <w:szCs w:val="28"/>
          <w:lang w:val="en-US"/>
        </w:rPr>
        <w:t>e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Hall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лями округлі або подовжені, з чорним бархатистим нальотом спороношення гриба. Аскохітоз - </w:t>
      </w:r>
      <w:r>
        <w:rPr>
          <w:rFonts w:cs="Times New Roman CYR" w:ascii="Times New Roman" w:hAnsi="Times New Roman"/>
          <w:sz w:val="28"/>
          <w:szCs w:val="28"/>
          <w:lang w:val="en-US"/>
        </w:rPr>
        <w:t>Ascochyt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ianth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Berk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лями сіруваті з темною облямівкою і чорними крапками пік-вигляд в центгое. Філлостіктоз - </w:t>
      </w:r>
      <w:r>
        <w:rPr>
          <w:rFonts w:cs="Times New Roman CYR" w:ascii="Times New Roman" w:hAnsi="Times New Roman"/>
          <w:sz w:val="28"/>
          <w:szCs w:val="28"/>
          <w:lang w:val="en-US"/>
        </w:rPr>
        <w:t>Phyllostict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ianth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Wes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лями жовтуваті з червоною облямівкою і чорними пікнідами. Чергування культур і знищення рослинних залишків у відкритому грунті, зміна грунтового субстрата або дезинфекція його - в закритому. Держаки брати від здорових рослин. Добре провітрювати теплиці. Обприскувати </w:t>
      </w:r>
      <w:r>
        <w:rPr>
          <w:rFonts w:cs="Times New Roman CYR" w:ascii="Times New Roman" w:hAnsi="Times New Roman"/>
          <w:sz w:val="28"/>
          <w:szCs w:val="28"/>
        </w:rPr>
        <w:t>поликарбацино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цинебом, </w:t>
      </w:r>
      <w:r>
        <w:rPr>
          <w:rFonts w:cs="Times New Roman CYR" w:ascii="Times New Roman" w:hAnsi="Times New Roman"/>
          <w:sz w:val="28"/>
          <w:szCs w:val="28"/>
        </w:rPr>
        <w:t>каптано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хлороокисом міді, </w:t>
      </w:r>
      <w:r>
        <w:rPr>
          <w:rFonts w:cs="Times New Roman CYR" w:ascii="Times New Roman" w:hAnsi="Times New Roman"/>
          <w:sz w:val="28"/>
          <w:szCs w:val="28"/>
        </w:rPr>
        <w:t>купрозано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</w:rPr>
        <w:t>хомецино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</w:rPr>
        <w:t>Топсином-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</w:rPr>
        <w:t>фундазоло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</w:rPr>
        <w:t>м</w:t>
      </w:r>
      <w:r>
        <w:rPr>
          <w:rFonts w:cs="Times New Roman CYR" w:ascii="Times New Roman" w:hAnsi="Times New Roman"/>
          <w:sz w:val="28"/>
          <w:szCs w:val="28"/>
          <w:lang w:val="uk-UA"/>
        </w:rPr>
        <w:t>і</w:t>
      </w:r>
      <w:r>
        <w:rPr>
          <w:rFonts w:cs="Times New Roman CYR" w:ascii="Times New Roman" w:hAnsi="Times New Roman"/>
          <w:sz w:val="28"/>
          <w:szCs w:val="28"/>
        </w:rPr>
        <w:t>дно-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ильними і </w:t>
      </w:r>
      <w:r>
        <w:rPr>
          <w:rFonts w:cs="Times New Roman CYR" w:ascii="Times New Roman" w:hAnsi="Times New Roman"/>
          <w:sz w:val="28"/>
          <w:szCs w:val="28"/>
        </w:rPr>
        <w:t>бордоской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рідинами. (1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В'янення: Приголомшуються судинно-провідні пучки, загнивають коріння і основа </w:t>
      </w:r>
      <w:r>
        <w:rPr>
          <w:rFonts w:cs="Times New Roman CYR" w:ascii="Times New Roman" w:hAnsi="Times New Roman"/>
          <w:sz w:val="28"/>
          <w:szCs w:val="28"/>
        </w:rPr>
        <w:t>ст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ебла. Виявляється протягом всієї вегетації у вигляді в'янення цілої рослини або відмирання окремих втеч. На зрізі стебла тим кільце судин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Інфекція зберігається в грунті. Фузаріоз - види </w:t>
      </w:r>
      <w:r>
        <w:rPr>
          <w:rFonts w:cs="Times New Roman CYR" w:ascii="Times New Roman" w:hAnsi="Times New Roman"/>
          <w:sz w:val="28"/>
          <w:szCs w:val="28"/>
          <w:lang w:val="en-US"/>
        </w:rPr>
        <w:t>Fusari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Листя, починаючи знизу, жовтіє і засихає; на кореневій шийці - рожевий наліт гриба. Масова загибель рослин у фазу бутонізації - цвітіння. Повсюдно. Вертицелез -види </w:t>
      </w:r>
      <w:r>
        <w:rPr>
          <w:rFonts w:cs="Times New Roman CYR" w:ascii="Times New Roman" w:hAnsi="Times New Roman"/>
          <w:sz w:val="28"/>
          <w:szCs w:val="28"/>
          <w:lang w:val="en-US"/>
        </w:rPr>
        <w:t>Verticillium</w:t>
      </w:r>
      <w:r>
        <w:rPr>
          <w:rFonts w:cs="Times New Roman CYR" w:ascii="Times New Roman" w:hAnsi="Times New Roman"/>
          <w:sz w:val="28"/>
          <w:szCs w:val="28"/>
          <w:lang w:val="uk-UA"/>
        </w:rPr>
        <w:t>. Повільніше в'янення, схоже на фуза</w:t>
      </w:r>
      <w:r>
        <w:rPr>
          <w:rFonts w:cs="Times New Roman CYR" w:ascii="Times New Roman" w:hAnsi="Times New Roman"/>
          <w:sz w:val="28"/>
          <w:szCs w:val="28"/>
        </w:rPr>
        <w:t>р</w:t>
      </w:r>
      <w:r>
        <w:rPr>
          <w:rFonts w:cs="Times New Roman CYR" w:ascii="Times New Roman" w:hAnsi="Times New Roman"/>
          <w:sz w:val="28"/>
          <w:szCs w:val="28"/>
          <w:lang w:val="uk-UA"/>
        </w:rPr>
        <w:t>і</w:t>
      </w:r>
      <w:r>
        <w:rPr>
          <w:rFonts w:cs="Times New Roman CYR" w:ascii="Times New Roman" w:hAnsi="Times New Roman"/>
          <w:sz w:val="28"/>
          <w:szCs w:val="28"/>
        </w:rPr>
        <w:t>оз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але підстава стебла темніє без утворення рожевого </w:t>
      </w:r>
      <w:r>
        <w:rPr>
          <w:rFonts w:cs="Times New Roman CYR" w:ascii="Times New Roman" w:hAnsi="Times New Roman"/>
          <w:sz w:val="28"/>
          <w:szCs w:val="28"/>
        </w:rPr>
        <w:t>нале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г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зустрічається рідше. Фіалофороз - </w:t>
      </w:r>
      <w:r>
        <w:rPr>
          <w:rFonts w:cs="Times New Roman CYR" w:ascii="Times New Roman" w:hAnsi="Times New Roman"/>
          <w:sz w:val="28"/>
          <w:szCs w:val="28"/>
          <w:lang w:val="en-US"/>
        </w:rPr>
        <w:t>Phialophor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cine</w:t>
      </w:r>
      <w:r>
        <w:rPr>
          <w:rFonts w:cs="Times New Roman CYR" w:ascii="Times New Roman" w:hAnsi="Times New Roman"/>
          <w:sz w:val="28"/>
          <w:szCs w:val="28"/>
          <w:lang w:val="uk-UA"/>
        </w:rPr>
        <w:t>-</w:t>
      </w:r>
      <w:r>
        <w:rPr>
          <w:rFonts w:cs="Times New Roman CYR" w:ascii="Times New Roman" w:hAnsi="Times New Roman"/>
          <w:sz w:val="28"/>
          <w:szCs w:val="28"/>
        </w:rPr>
        <w:t>rescen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 CYR" w:ascii="Times New Roman" w:hAnsi="Times New Roman"/>
          <w:sz w:val="28"/>
          <w:szCs w:val="28"/>
          <w:lang w:val="en-US"/>
        </w:rPr>
        <w:t>Wr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 CYR" w:ascii="Times New Roman" w:hAnsi="Times New Roman"/>
          <w:sz w:val="28"/>
          <w:szCs w:val="28"/>
          <w:lang w:val="en-US"/>
        </w:rPr>
        <w:t>va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Beyma</w:t>
      </w:r>
      <w:r>
        <w:rPr>
          <w:rFonts w:cs="Times New Roman CYR" w:ascii="Times New Roman" w:hAnsi="Times New Roman"/>
          <w:sz w:val="28"/>
          <w:szCs w:val="28"/>
          <w:lang w:val="uk-UA"/>
        </w:rPr>
        <w:t>. Листя стає сіро-зеленим, потім в'януть. Інфекція поширюється в грунті на глибину 75 див. Зустрічається рідк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>Держаки брати лише із здорових маточників. Перед вкоріненням дезинфікувати їх протягом 15-20 мін в суспензіях Топспна-м, фундазола (0,2%),ТМТД (0,6%), каптана, фталана, цинебу (0,5%). Дезинфекція або зміна зараженого грунту в закритому, зміна ділянки у відкритому грунті. Уникати загущених посадок. Профілактичний двократний полив з інтервалом в один місяць вказаними вище фунгіцидами (8-10 л/м2</w:t>
      </w:r>
      <w:r>
        <w:rPr>
          <w:rFonts w:cs="Times New Roman CYR" w:ascii="Times New Roman" w:hAnsi="Times New Roman"/>
          <w:sz w:val="28"/>
          <w:szCs w:val="28"/>
          <w:vertAlign w:val="superscript"/>
          <w:lang w:val="uk-UA"/>
        </w:rPr>
        <w:t>)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з подальшим спушенням. Знищення хворих рослин. Б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Бактерійне в'янення - </w:t>
      </w:r>
      <w:r>
        <w:rPr>
          <w:rFonts w:cs="Times New Roman CYR" w:ascii="Times New Roman" w:hAnsi="Times New Roman"/>
          <w:sz w:val="28"/>
          <w:szCs w:val="28"/>
          <w:lang w:val="en-US"/>
        </w:rPr>
        <w:t>Pseudomona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caryophyll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 CYR" w:ascii="Times New Roman" w:hAnsi="Times New Roman"/>
          <w:sz w:val="28"/>
          <w:szCs w:val="28"/>
          <w:lang w:val="en-US"/>
        </w:rPr>
        <w:t>Burkh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) </w:t>
      </w:r>
      <w:r>
        <w:rPr>
          <w:rFonts w:cs="Times New Roman CYR" w:ascii="Times New Roman" w:hAnsi="Times New Roman"/>
          <w:sz w:val="28"/>
          <w:szCs w:val="28"/>
          <w:lang w:val="en-US"/>
        </w:rPr>
        <w:t>Stapp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 CYR" w:ascii="Times New Roman" w:hAnsi="Times New Roman"/>
          <w:sz w:val="28"/>
          <w:szCs w:val="28"/>
          <w:lang w:val="en-US"/>
        </w:rPr>
        <w:t>e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4"/>
          <w:lang w:val="en-US"/>
        </w:rPr>
        <w:t>Burkh</w:t>
      </w:r>
      <w:r>
        <w:rPr>
          <w:rFonts w:cs="Times New Roman CYR" w:ascii="Times New Roman" w:hAnsi="Times New Roman"/>
          <w:sz w:val="28"/>
          <w:szCs w:val="24"/>
          <w:lang w:val="uk-UA"/>
        </w:rPr>
        <w:t>.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Об'єкт зовнішнього карантину. Приголомшуються судини стебла і кореня. У уражених судинах накопичується бурий бактерійний слиз, виступаючий із зрізу стебла при натисканні; у верхній частині стебла незрідка утворюються подовжні виразки. Загнивання і загибель рослин. Див. В'янення. Дотримувати карантинні правила. Поливати рослини </w:t>
      </w:r>
      <w:r>
        <w:rPr>
          <w:rFonts w:cs="Times New Roman CYR" w:ascii="Times New Roman" w:hAnsi="Times New Roman"/>
          <w:sz w:val="28"/>
          <w:szCs w:val="28"/>
        </w:rPr>
        <w:t>медьсодержащими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фунгіцидами, </w:t>
      </w:r>
      <w:r>
        <w:rPr>
          <w:rFonts w:cs="Times New Roman CYR" w:ascii="Times New Roman" w:hAnsi="Times New Roman"/>
          <w:sz w:val="28"/>
          <w:szCs w:val="28"/>
        </w:rPr>
        <w:t>каптано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Мозаїка </w:t>
      </w:r>
      <w:r>
        <w:rPr>
          <w:rFonts w:cs="Times New Roman CYR" w:ascii="Times New Roman" w:hAnsi="Times New Roman"/>
          <w:sz w:val="28"/>
          <w:szCs w:val="28"/>
          <w:lang w:val="en-US"/>
        </w:rPr>
        <w:t>Carnati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sa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вірус мозаїки гвоздики. На молодому листі ясно-зелені довгі плями і штрихи, розташовані паралельно центральній жилці аркуша. Надалі плями некротизуються, листя скручується. В гвоздик з темно-рожевими і червоними квітками на пелюстках світлі смуги і штрихи. Інколи спостерігається розтріскування чашок. Віріони мають сферичну форму, діаметр 31 </w:t>
      </w:r>
      <w:r>
        <w:rPr>
          <w:rFonts w:cs="Times New Roman CYR" w:ascii="Times New Roman" w:hAnsi="Times New Roman"/>
          <w:sz w:val="28"/>
          <w:szCs w:val="28"/>
        </w:rPr>
        <w:t>н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</w:rPr>
        <w:t>инактивируют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ри температурі </w:t>
      </w:r>
      <w:r>
        <w:rPr>
          <w:rFonts w:cs="Times New Roman CYR" w:ascii="Times New Roman" w:hAnsi="Times New Roman"/>
          <w:sz w:val="28"/>
          <w:szCs w:val="28"/>
        </w:rPr>
        <w:t>63-68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ри 20° інфекційність соку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4"/>
          <w:lang w:val="en-US"/>
        </w:rPr>
        <w:t>vitro</w:t>
      </w:r>
      <w:r>
        <w:rPr>
          <w:rFonts w:cs="Times New Roman CYR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зберігається до 8 днів. У соку хворих рослин разом з вірусом мозаїки гвоздики часто виявляються віруси кільцевої плямистості і крапки. Переносник - тля </w:t>
      </w:r>
      <w:r>
        <w:rPr>
          <w:rFonts w:cs="Times New Roman CYR" w:ascii="Times New Roman" w:hAnsi="Times New Roman"/>
          <w:sz w:val="28"/>
          <w:szCs w:val="28"/>
          <w:lang w:val="en-US"/>
        </w:rPr>
        <w:t>Myz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4"/>
          <w:lang w:val="en-US"/>
        </w:rPr>
        <w:t>persicae</w:t>
      </w:r>
      <w:r>
        <w:rPr>
          <w:rFonts w:cs="Times New Roman CYR" w:ascii="Times New Roman" w:hAnsi="Times New Roman"/>
          <w:sz w:val="28"/>
          <w:szCs w:val="24"/>
          <w:lang w:val="uk-UA"/>
        </w:rPr>
        <w:t>.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Знищення хворих держаків і дорослих рослин. Регулярна обробка проти комах-переносників. Використання лише здорового посадочного матеріалу, методу термотерапії і культури ізольованою </w:t>
      </w:r>
      <w:r>
        <w:rPr>
          <w:rFonts w:cs="Times New Roman CYR" w:ascii="Times New Roman" w:hAnsi="Times New Roman"/>
          <w:sz w:val="28"/>
          <w:szCs w:val="28"/>
        </w:rPr>
        <w:t>меристем-ной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тканині.(4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М'яка мозаїка - </w:t>
      </w:r>
      <w:r>
        <w:rPr>
          <w:rFonts w:cs="Times New Roman CYR" w:ascii="Times New Roman" w:hAnsi="Times New Roman"/>
          <w:sz w:val="28"/>
          <w:szCs w:val="28"/>
          <w:lang w:val="en-US"/>
        </w:rPr>
        <w:t>Alfalf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mosaic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мозаїки люцер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На листі легка, світла крапка, на квітках світлі штрихи. Віріони мають подовжену форму, до 52 </w:t>
      </w:r>
      <w:r>
        <w:rPr>
          <w:rFonts w:cs="Times New Roman CYR" w:ascii="Times New Roman" w:hAnsi="Times New Roman"/>
          <w:sz w:val="28"/>
          <w:szCs w:val="28"/>
        </w:rPr>
        <w:t>н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довжиною, </w:t>
      </w:r>
      <w:r>
        <w:rPr>
          <w:rFonts w:cs="Times New Roman CYR" w:ascii="Times New Roman" w:hAnsi="Times New Roman"/>
          <w:sz w:val="28"/>
          <w:szCs w:val="28"/>
        </w:rPr>
        <w:t>инактивируют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ри температурі </w:t>
      </w:r>
      <w:r>
        <w:rPr>
          <w:rFonts w:cs="Times New Roman CYR" w:ascii="Times New Roman" w:hAnsi="Times New Roman"/>
          <w:sz w:val="28"/>
          <w:szCs w:val="28"/>
        </w:rPr>
        <w:t>70-75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за деякими даними, - при </w:t>
      </w:r>
      <w:r>
        <w:rPr>
          <w:rFonts w:cs="Times New Roman CYR" w:ascii="Times New Roman" w:hAnsi="Times New Roman"/>
          <w:sz w:val="28"/>
          <w:szCs w:val="28"/>
        </w:rPr>
        <w:t>62-64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ри 20-22°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tr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инфекциоппость зберігається 9 днів. Вірус передається тлями: </w:t>
      </w:r>
      <w:r>
        <w:rPr>
          <w:rFonts w:cs="Times New Roman CYR" w:ascii="Times New Roman" w:hAnsi="Times New Roman"/>
          <w:sz w:val="28"/>
          <w:szCs w:val="28"/>
          <w:lang w:val="en-US"/>
        </w:rPr>
        <w:t>Myzode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persica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  <w:lang w:val="en-US"/>
        </w:rPr>
        <w:t>Aphi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gossypi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A. </w:t>
      </w:r>
      <w:r>
        <w:rPr>
          <w:rFonts w:cs="Times New Roman CYR" w:ascii="Times New Roman" w:hAnsi="Times New Roman"/>
          <w:sz w:val="28"/>
          <w:szCs w:val="28"/>
          <w:lang w:val="en-US"/>
        </w:rPr>
        <w:t>faba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A. </w:t>
      </w:r>
      <w:r>
        <w:rPr>
          <w:rFonts w:cs="Times New Roman CYR" w:ascii="Times New Roman" w:hAnsi="Times New Roman"/>
          <w:sz w:val="28"/>
          <w:szCs w:val="28"/>
          <w:lang w:val="en-US"/>
        </w:rPr>
        <w:t>medicagini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  <w:lang w:val="en-US"/>
        </w:rPr>
        <w:t>Aeyrthosiph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pisi</w:t>
      </w:r>
      <w:r>
        <w:rPr>
          <w:rFonts w:cs="Times New Roman CYR" w:ascii="Times New Roman" w:hAnsi="Times New Roman"/>
          <w:sz w:val="28"/>
          <w:szCs w:val="28"/>
          <w:lang w:val="uk-UA"/>
        </w:rPr>
        <w:t>. Див. Мозаї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Кущуватість - </w:t>
      </w:r>
      <w:r>
        <w:rPr>
          <w:rFonts w:cs="Times New Roman CYR" w:ascii="Times New Roman" w:hAnsi="Times New Roman"/>
          <w:sz w:val="28"/>
          <w:szCs w:val="28"/>
          <w:lang w:val="en-US"/>
        </w:rPr>
        <w:t>Arab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i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mosaic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мозаїки гусимця. В хворих рослин відбувається різке укорочення міжвузля, рушають в зростання сплячі нирки, внаслідок чого утворюється багато бічних втеч. Рослина не квітне. Наголошується карликовість. Переносник - нематода </w:t>
      </w:r>
      <w:r>
        <w:rPr>
          <w:rFonts w:cs="Times New Roman CYR" w:ascii="Times New Roman" w:hAnsi="Times New Roman"/>
          <w:sz w:val="28"/>
          <w:szCs w:val="28"/>
          <w:lang w:val="en-US"/>
        </w:rPr>
        <w:t>Xiphinom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iversicaudatum</w:t>
      </w:r>
      <w:r>
        <w:rPr>
          <w:rFonts w:cs="Times New Roman CYR" w:ascii="Times New Roman" w:hAnsi="Times New Roman"/>
          <w:sz w:val="28"/>
          <w:szCs w:val="28"/>
          <w:lang w:val="uk-UA"/>
        </w:rPr>
        <w:t>. Див. Мозаї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Кільцева плямистість - </w:t>
      </w:r>
      <w:r>
        <w:rPr>
          <w:rFonts w:cs="Times New Roman CYR" w:ascii="Times New Roman" w:hAnsi="Times New Roman"/>
          <w:sz w:val="28"/>
          <w:szCs w:val="28"/>
          <w:lang w:val="en-US"/>
        </w:rPr>
        <w:t>Carnati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ringspo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кільцевої плямистості гвозд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 CYR" w:ascii="Times New Roman" w:hAnsi="Times New Roman"/>
          <w:sz w:val="28"/>
          <w:szCs w:val="28"/>
        </w:rPr>
        <w:t>моло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дому листі </w:t>
      </w:r>
      <w:r>
        <w:rPr>
          <w:rFonts w:cs="Times New Roman CYR" w:ascii="Times New Roman" w:hAnsi="Times New Roman"/>
          <w:sz w:val="28"/>
          <w:szCs w:val="28"/>
        </w:rPr>
        <w:t>хлоротичне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частково некротизовані концентричні кільця, круглі сірі або жовті плями. Інколи з'являється світла крапка, край аркуша згинається. На старому листі центри плям часто некротизуються, листя червоніє і дрібніє на кінцях утворюються світло-коричневі некрози. Зростання рослин пригальмовується. Коричневі плями з'являються і на стеблах. Квітки дрібні, </w:t>
      </w:r>
      <w:r>
        <w:rPr>
          <w:rFonts w:cs="Times New Roman CYR" w:ascii="Times New Roman" w:hAnsi="Times New Roman"/>
          <w:sz w:val="28"/>
          <w:szCs w:val="28"/>
        </w:rPr>
        <w:t>пестролепестные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деформовані. Чашки (квіток розтріскуються. Віріони мають форму </w:t>
      </w:r>
      <w:r>
        <w:rPr>
          <w:rFonts w:cs="Times New Roman CYR" w:ascii="Times New Roman" w:hAnsi="Times New Roman"/>
          <w:sz w:val="28"/>
          <w:szCs w:val="28"/>
        </w:rPr>
        <w:t>поли</w:t>
      </w:r>
      <w:r>
        <w:rPr>
          <w:rFonts w:cs="Times New Roman CYR" w:ascii="Times New Roman" w:hAnsi="Times New Roman"/>
          <w:sz w:val="28"/>
          <w:szCs w:val="28"/>
          <w:lang w:val="uk-UA"/>
        </w:rPr>
        <w:t>е</w:t>
      </w:r>
      <w:r>
        <w:rPr>
          <w:rFonts w:cs="Times New Roman CYR" w:ascii="Times New Roman" w:hAnsi="Times New Roman"/>
          <w:sz w:val="28"/>
          <w:szCs w:val="28"/>
        </w:rPr>
        <w:t>др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їдів </w:t>
      </w:r>
      <w:r>
        <w:rPr>
          <w:rFonts w:cs="Times New Roman CYR" w:ascii="Times New Roman" w:hAnsi="Times New Roman"/>
          <w:iCs/>
          <w:sz w:val="28"/>
          <w:szCs w:val="28"/>
          <w:lang w:val="uk-UA"/>
        </w:rPr>
        <w:t xml:space="preserve">до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діаметром до 29-30 ним. Інактівация вірусу відбувається при 10°. Інфекційність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tr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зберігається при 20--22° 6 днів. У соку хворих рослин збудник зазвичай зустрічається з </w:t>
      </w:r>
      <w:r>
        <w:rPr>
          <w:rFonts w:cs="Times New Roman CYR" w:ascii="Times New Roman" w:hAnsi="Times New Roman"/>
          <w:sz w:val="28"/>
          <w:szCs w:val="28"/>
        </w:rPr>
        <w:t>вирусо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м крапки. Переносники нематоди: </w:t>
      </w:r>
      <w:r>
        <w:rPr>
          <w:rFonts w:cs="Times New Roman CYR" w:ascii="Times New Roman" w:hAnsi="Times New Roman"/>
          <w:sz w:val="28"/>
          <w:szCs w:val="28"/>
          <w:lang w:val="en-US"/>
        </w:rPr>
        <w:t>Longido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macro</w:t>
      </w:r>
      <w:r>
        <w:rPr>
          <w:rFonts w:cs="Times New Roman CYR" w:ascii="Times New Roman" w:hAnsi="Times New Roman"/>
          <w:sz w:val="28"/>
          <w:szCs w:val="28"/>
          <w:lang w:val="uk-UA"/>
        </w:rPr>
        <w:t>-</w:t>
      </w:r>
      <w:r>
        <w:rPr>
          <w:rFonts w:cs="Times New Roman CYR" w:ascii="Times New Roman" w:hAnsi="Times New Roman"/>
          <w:sz w:val="28"/>
          <w:szCs w:val="28"/>
        </w:rPr>
        <w:t>som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і X </w:t>
      </w:r>
      <w:r>
        <w:rPr>
          <w:rFonts w:cs="Times New Roman CYR" w:ascii="Times New Roman" w:hAnsi="Times New Roman"/>
          <w:sz w:val="28"/>
          <w:szCs w:val="28"/>
          <w:lang w:val="en-US"/>
        </w:rPr>
        <w:t>phinem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eversicaudatum</w:t>
      </w:r>
      <w:r>
        <w:rPr>
          <w:rFonts w:cs="Times New Roman CYR" w:ascii="Times New Roman" w:hAnsi="Times New Roman"/>
          <w:sz w:val="28"/>
          <w:szCs w:val="28"/>
          <w:lang w:val="uk-UA"/>
        </w:rPr>
        <w:t>. Див. Моз 1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Кільцеве гравіювання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Carnati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etched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ring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кольпевой гравіювання гвозд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На молодому листі подовжені блідо-зелені плями, які в сукупності утворюють малюнок, що нагадує гравіювання. На старому листі плями некротизуються. Зростання хворих рослин і формування квіток затримуються. Віріони мають сферичну |форму, діаметром до 45 нм. Передаються тлею </w:t>
      </w:r>
      <w:r>
        <w:rPr>
          <w:rFonts w:cs="Times New Roman CYR" w:ascii="Times New Roman" w:hAnsi="Times New Roman"/>
          <w:sz w:val="28"/>
          <w:szCs w:val="28"/>
          <w:lang w:val="en-US"/>
        </w:rPr>
        <w:t>Myz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рег-</w:t>
      </w:r>
      <w:r>
        <w:rPr>
          <w:rFonts w:cs="Times New Roman CYR" w:ascii="Times New Roman" w:hAnsi="Times New Roman"/>
          <w:sz w:val="28"/>
          <w:szCs w:val="28"/>
        </w:rPr>
        <w:t>sicae</w:t>
      </w:r>
      <w:r>
        <w:rPr>
          <w:rFonts w:cs="Times New Roman CYR" w:ascii="Times New Roman" w:hAnsi="Times New Roman"/>
          <w:sz w:val="28"/>
          <w:szCs w:val="28"/>
          <w:lang w:val="uk-UA"/>
        </w:rPr>
        <w:t>. У соку хворих рослин вірус кільцевого гравіювання часто зустрічається з вірусом крапки гвоздики. Див. Мозаї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Італійська кільцева плямистість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Carnati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Italia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ringspo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італійської кільцевої плямистості гвоздики! який є штамом </w:t>
      </w:r>
      <w:r>
        <w:rPr>
          <w:rFonts w:cs="Times New Roman CYR" w:ascii="Times New Roman" w:hAnsi="Times New Roman"/>
          <w:sz w:val="28"/>
          <w:szCs w:val="28"/>
          <w:lang w:val="en-US"/>
        </w:rPr>
        <w:t>pelargoni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leaf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curl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у скручування листя пеларгонії. На </w:t>
      </w:r>
      <w:r>
        <w:rPr>
          <w:rFonts w:cs="Times New Roman CYR" w:ascii="Times New Roman" w:hAnsi="Times New Roman"/>
          <w:sz w:val="28"/>
          <w:szCs w:val="28"/>
        </w:rPr>
        <w:t>лист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ях </w:t>
      </w:r>
      <w:r>
        <w:rPr>
          <w:rFonts w:cs="Times New Roman CYR" w:ascii="Times New Roman" w:hAnsi="Times New Roman"/>
          <w:sz w:val="28"/>
          <w:szCs w:val="28"/>
        </w:rPr>
        <w:t>хлоротичн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 CYR" w:ascii="Times New Roman" w:hAnsi="Times New Roman"/>
          <w:sz w:val="28"/>
          <w:szCs w:val="28"/>
        </w:rPr>
        <w:t>пят</w:t>
      </w:r>
      <w:r>
        <w:rPr>
          <w:rFonts w:cs="Times New Roman CYR" w:ascii="Times New Roman" w:hAnsi="Times New Roman"/>
          <w:sz w:val="28"/>
          <w:szCs w:val="28"/>
          <w:lang w:val="uk-UA"/>
        </w:rPr>
        <w:t>н</w:t>
      </w:r>
      <w:r>
        <w:rPr>
          <w:rFonts w:cs="Times New Roman CYR" w:ascii="Times New Roman" w:hAnsi="Times New Roman"/>
          <w:sz w:val="28"/>
          <w:szCs w:val="28"/>
        </w:rPr>
        <w:t>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і крапці. Віріони мають сферичну форму діаметром 29 </w:t>
      </w:r>
      <w:r>
        <w:rPr>
          <w:rFonts w:cs="Times New Roman CYR" w:ascii="Times New Roman" w:hAnsi="Times New Roman"/>
          <w:sz w:val="28"/>
          <w:szCs w:val="28"/>
        </w:rPr>
        <w:t>нм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 CYR" w:ascii="Times New Roman" w:hAnsi="Times New Roman"/>
          <w:sz w:val="28"/>
          <w:szCs w:val="28"/>
        </w:rPr>
        <w:t>инактивируют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 CYR" w:ascii="Times New Roman" w:hAnsi="Times New Roman"/>
          <w:sz w:val="28"/>
          <w:szCs w:val="28"/>
        </w:rPr>
        <w:t>80-90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ри температурі </w:t>
      </w:r>
      <w:r>
        <w:rPr>
          <w:rFonts w:cs="Times New Roman CYR" w:ascii="Times New Roman" w:hAnsi="Times New Roman"/>
          <w:sz w:val="28"/>
          <w:szCs w:val="28"/>
        </w:rPr>
        <w:t>22-25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tr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втрачають інфекційність через 5 тижнів. Переносник не відомий. Див. Мозаї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Смужчатість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Carnati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streak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смужчатості гвозд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>На листі білуваті, жовті, коричневі або червонуваті смужки илиТштрихи, розташовані паралельно жилкам аркуша. Вірус вивчений мало. Див. Мозаж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Крапчатість - </w:t>
      </w:r>
      <w:r>
        <w:rPr>
          <w:rFonts w:cs="Times New Roman CYR" w:ascii="Times New Roman" w:hAnsi="Times New Roman"/>
          <w:sz w:val="28"/>
          <w:szCs w:val="28"/>
          <w:lang w:val="en-US"/>
        </w:rPr>
        <w:t>Carnati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mottl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крапки гвоздики.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 CYR" w:ascii="Times New Roman" w:hAnsi="Times New Roman"/>
          <w:sz w:val="28"/>
          <w:szCs w:val="28"/>
        </w:rPr>
        <w:t>молод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их листочках навесні з'являється крапка і. Віріони мають сферичну форму з діаметром 28 нм. Інактівіруются при 90°. При 18°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tr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інфекційність зберігається більше 2 місяці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>Див. Мозаї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Пожілковая крапка - </w:t>
      </w:r>
      <w:r>
        <w:rPr>
          <w:rFonts w:cs="Times New Roman CYR" w:ascii="Times New Roman" w:hAnsi="Times New Roman"/>
          <w:sz w:val="28"/>
          <w:szCs w:val="28"/>
          <w:lang w:val="en-US"/>
        </w:rPr>
        <w:t>Carnatio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e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mottl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крапки жилок гвозд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На молодому листі </w:t>
      </w:r>
      <w:r>
        <w:rPr>
          <w:rFonts w:cs="Times New Roman CYR" w:ascii="Times New Roman" w:hAnsi="Times New Roman"/>
          <w:sz w:val="28"/>
          <w:szCs w:val="28"/>
        </w:rPr>
        <w:t>посв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ітлення жилок, уздовж останніх виникають </w:t>
      </w:r>
      <w:r>
        <w:rPr>
          <w:rFonts w:cs="Times New Roman CYR" w:ascii="Times New Roman" w:hAnsi="Times New Roman"/>
          <w:sz w:val="28"/>
          <w:szCs w:val="28"/>
        </w:rPr>
        <w:t>хлоротичн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і плями і крапка. На пелюстках квіток - </w:t>
      </w:r>
      <w:r>
        <w:rPr>
          <w:rFonts w:cs="Times New Roman CYR" w:ascii="Times New Roman" w:hAnsi="Times New Roman"/>
          <w:sz w:val="28"/>
          <w:szCs w:val="28"/>
        </w:rPr>
        <w:t>пестролепестность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і зморшкуватість. Віруси мають форму зігнутих ниток довжиною 750-825 нм. Інактівіруются при 50-75°. При температурі 20-22° інфекційність соку </w:t>
      </w:r>
      <w:r>
        <w:rPr>
          <w:rFonts w:cs="Times New Roman CYR" w:ascii="Times New Roman" w:hAnsi="Times New Roman"/>
          <w:sz w:val="28"/>
          <w:szCs w:val="28"/>
          <w:lang w:val="en-US"/>
        </w:rPr>
        <w:t>i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tr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зберігається 10- 14 днів. Переносник - тля </w:t>
      </w:r>
      <w:r>
        <w:rPr>
          <w:rFonts w:cs="Times New Roman CYR" w:ascii="Times New Roman" w:hAnsi="Times New Roman"/>
          <w:sz w:val="28"/>
          <w:szCs w:val="28"/>
          <w:lang w:val="en-US"/>
        </w:rPr>
        <w:t>Myz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persicae</w:t>
      </w:r>
      <w:r>
        <w:rPr>
          <w:rFonts w:cs="Times New Roman CYR" w:ascii="Times New Roman" w:hAnsi="Times New Roman"/>
          <w:sz w:val="28"/>
          <w:szCs w:val="28"/>
          <w:lang w:val="uk-UA"/>
        </w:rPr>
        <w:t>. Див. Мозаї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Стеблова нематода - </w:t>
      </w:r>
      <w:r>
        <w:rPr>
          <w:rFonts w:cs="Times New Roman CYR" w:ascii="Times New Roman" w:hAnsi="Times New Roman"/>
          <w:sz w:val="28"/>
          <w:szCs w:val="28"/>
          <w:lang w:val="en-US"/>
        </w:rPr>
        <w:t>Ditylench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ipsac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 CYR" w:ascii="Times New Roman" w:hAnsi="Times New Roman"/>
          <w:sz w:val="28"/>
          <w:szCs w:val="28"/>
          <w:lang w:val="en-US"/>
        </w:rPr>
        <w:t>Kiihn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 CYR" w:ascii="Times New Roman" w:hAnsi="Times New Roman"/>
          <w:sz w:val="28"/>
          <w:szCs w:val="28"/>
          <w:lang w:val="en-US"/>
        </w:rPr>
        <w:t>Filip</w:t>
      </w:r>
      <w:r>
        <w:rPr>
          <w:rFonts w:cs="Times New Roman CYR" w:ascii="Times New Roman" w:hAnsi="Times New Roman"/>
          <w:sz w:val="28"/>
          <w:szCs w:val="28"/>
          <w:lang w:val="uk-UA"/>
        </w:rPr>
        <w:t>. Хворі рослини відстають в розвитку, погано квітнуть, втрачають декоративність. Їх листя потворне, стебло потовщене і дуже ламк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Галові нематоди - </w:t>
      </w:r>
      <w:r>
        <w:rPr>
          <w:rFonts w:cs="Times New Roman CYR" w:ascii="Times New Roman" w:hAnsi="Times New Roman"/>
          <w:sz w:val="28"/>
          <w:szCs w:val="28"/>
          <w:lang w:val="en-US"/>
        </w:rPr>
        <w:t>Meloidogyn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spp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Паразити коріння. Утворюють на останніх галлів. Хворі рослини відстають в розвитку, пригноблювані, погано квітнуть. У районах помірного клімату, з морозною сніговою зимою, паразитує північна галова нематода - </w:t>
      </w:r>
      <w:r>
        <w:rPr>
          <w:rFonts w:cs="Times New Roman CYR" w:ascii="Times New Roman" w:hAnsi="Times New Roman"/>
          <w:sz w:val="28"/>
          <w:szCs w:val="28"/>
          <w:lang w:val="en-US"/>
        </w:rPr>
        <w:t>Meloidogyn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hapl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Chi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, у південніших і тепліших районах, з безсніжними зимами, паразитують арахісова галова нематода - М. </w:t>
      </w:r>
      <w:r>
        <w:rPr>
          <w:rFonts w:cs="Times New Roman CYR" w:ascii="Times New Roman" w:hAnsi="Times New Roman"/>
          <w:sz w:val="28"/>
          <w:szCs w:val="28"/>
          <w:lang w:val="en-US"/>
        </w:rPr>
        <w:t>arenail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(N.) </w:t>
      </w:r>
      <w:r>
        <w:rPr>
          <w:rFonts w:cs="Times New Roman CYR" w:ascii="Times New Roman" w:hAnsi="Times New Roman"/>
          <w:sz w:val="28"/>
          <w:szCs w:val="28"/>
          <w:lang w:val="en-US"/>
        </w:rPr>
        <w:t>Chi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, і галова нематода яванця - М. </w:t>
      </w:r>
      <w:r>
        <w:rPr>
          <w:rFonts w:cs="Times New Roman CYR" w:ascii="Times New Roman" w:hAnsi="Times New Roman"/>
          <w:sz w:val="28"/>
          <w:szCs w:val="28"/>
          <w:lang w:val="en-US"/>
        </w:rPr>
        <w:t>javanic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 CYR" w:ascii="Times New Roman" w:hAnsi="Times New Roman"/>
          <w:sz w:val="28"/>
          <w:szCs w:val="28"/>
          <w:lang w:val="en-US"/>
        </w:rPr>
        <w:t>Treub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) </w:t>
      </w:r>
      <w:r>
        <w:rPr>
          <w:rFonts w:cs="Times New Roman CYR" w:ascii="Times New Roman" w:hAnsi="Times New Roman"/>
          <w:sz w:val="28"/>
          <w:szCs w:val="28"/>
          <w:lang w:val="en-US"/>
        </w:rPr>
        <w:t>Chi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Конюшинова цистообразуюча нематода - </w:t>
      </w:r>
      <w:r>
        <w:rPr>
          <w:rFonts w:cs="Times New Roman CYR" w:ascii="Times New Roman" w:hAnsi="Times New Roman"/>
          <w:sz w:val="28"/>
          <w:szCs w:val="28"/>
          <w:lang w:val="en-US"/>
        </w:rPr>
        <w:t>Heteroder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trifolii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Goff</w:t>
      </w:r>
      <w:r>
        <w:rPr>
          <w:rFonts w:cs="Times New Roman CYR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Паразит коріння. На корінні в другій половині вегетації видно цисти - відмерлі самки паразита (лимоновидні, бурі, розміром близько 1 мм), що містять усередині життєздатні яйця і личинки. Хворі рослини відстають в розвитку, погано квітнуть. Чергування культур з виключенням приголомшуваних рослин з сем. бобах, гвоздичних, гречаних, губоцвітих, хрестоцвітних, норичниковых, гарбузових, пасльонових. Повернення гвоздики на колишнє місце через 6-7 років. Знезараження грунту </w:t>
      </w:r>
      <w:r>
        <w:rPr>
          <w:rFonts w:cs="Times New Roman CYR" w:ascii="Times New Roman" w:hAnsi="Times New Roman"/>
          <w:sz w:val="28"/>
          <w:szCs w:val="28"/>
        </w:rPr>
        <w:t>нематицидами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аратіленх </w:t>
      </w: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Paratylench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project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Jen</w:t>
      </w:r>
      <w:r>
        <w:rPr>
          <w:rFonts w:cs="Times New Roman CYR" w:ascii="Times New Roman" w:hAnsi="Times New Roman"/>
          <w:sz w:val="28"/>
          <w:szCs w:val="28"/>
          <w:lang w:val="uk-UA"/>
        </w:rPr>
        <w:t>. Паразит коріння. Викликає пригноблення розвитку рослин. Знищення хворих рослин. Знезараження грунту препаратом ДД.(2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уні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28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Плямистості: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Приголомшується листя, особливо при підвищеній вологості, які п і сильній поразці засихають. Повсюдно. При </w:t>
      </w: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рамуляріозе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; - </w:t>
      </w:r>
      <w:r>
        <w:rPr>
          <w:rFonts w:cs="Times New Roman CYR" w:ascii="Times New Roman" w:hAnsi="Times New Roman"/>
          <w:sz w:val="28"/>
          <w:szCs w:val="28"/>
          <w:lang w:val="en-US"/>
        </w:rPr>
        <w:t>Ramulari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petuni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e </w:t>
      </w:r>
      <w:r>
        <w:rPr>
          <w:rFonts w:cs="Times New Roman CYR" w:ascii="Times New Roman" w:hAnsi="Times New Roman"/>
          <w:sz w:val="28"/>
          <w:szCs w:val="28"/>
          <w:lang w:val="en-US"/>
        </w:rPr>
        <w:t>Ck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на верхній стороні листя крупні округлі блідо-вохряні плями, на нижній - ледве помітний біловатый наліт, що утворюється при підвищеній вологості повітря </w:t>
      </w: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i;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филлостиктозе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Phyllostict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petunia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Speg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і </w:t>
      </w: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аско-хитозе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Ascochyt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peulnia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Speg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лями коричневі, округлі або углова ые з концентричною зональністю, в середині - чорні точк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Фітофтороз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Phytophthor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infestan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de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Bary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На листях з верхнього боку крупні бурі плями, з нижньої - слабкий павутиновий наліт - спороношення гриба. При сильному пораженні листя засихає. Хвороба розвивається зазвичай в серпні, щ і різких коливаннях нічних і денних температур і високої вологості. Приголомшуються багато пасльонових рослин. Повсюдн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Зміна культур з виключенням пасльонових як </w:t>
      </w:r>
      <w:r>
        <w:rPr>
          <w:rFonts w:cs="Times New Roman CYR" w:ascii="Times New Roman" w:hAnsi="Times New Roman"/>
          <w:sz w:val="28"/>
          <w:szCs w:val="28"/>
        </w:rPr>
        <w:t>предп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ественников</w:t>
      </w:r>
      <w:r>
        <w:rPr>
          <w:rFonts w:cs="Times New Roman CYR" w:ascii="Times New Roman" w:hAnsi="Times New Roman"/>
          <w:sz w:val="28"/>
          <w:szCs w:val="28"/>
          <w:lang w:val="uk-UA"/>
        </w:rPr>
        <w:t>. Обприскування полікарбацином, полімарцином, цинебом, хлороокисом міді, купрозаном, каптаном, бордоською рідиною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Мозаїка - </w:t>
      </w:r>
      <w:r>
        <w:rPr>
          <w:rFonts w:cs="Times New Roman CYR" w:ascii="Times New Roman" w:hAnsi="Times New Roman"/>
          <w:sz w:val="28"/>
          <w:szCs w:val="28"/>
          <w:lang w:val="en-US"/>
        </w:rPr>
        <w:t>Cocumi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I - вірус огіркової мозаїки, </w:t>
      </w:r>
      <w:r>
        <w:rPr>
          <w:rFonts w:cs="Times New Roman CYR" w:ascii="Times New Roman" w:hAnsi="Times New Roman"/>
          <w:sz w:val="28"/>
          <w:szCs w:val="28"/>
          <w:lang w:val="en-US"/>
        </w:rPr>
        <w:t>Potat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Y</w:t>
      </w:r>
      <w:r>
        <w:rPr>
          <w:rFonts w:cs="Times New Roman CYR" w:ascii="Times New Roman" w:hAnsi="Times New Roman"/>
          <w:sz w:val="28"/>
          <w:szCs w:val="28"/>
          <w:lang w:val="uk-UA"/>
        </w:rPr>
        <w:t>-</w:t>
      </w:r>
      <w:r>
        <w:rPr>
          <w:rFonts w:cs="Times New Roman CYR" w:ascii="Times New Roman" w:hAnsi="Times New Roman"/>
          <w:sz w:val="28"/>
          <w:szCs w:val="28"/>
        </w:rPr>
        <w:t>Y</w:t>
      </w:r>
      <w:r>
        <w:rPr>
          <w:rFonts w:cs="Times New Roman CYR" w:ascii="Times New Roman" w:hAnsi="Times New Roman"/>
          <w:sz w:val="28"/>
          <w:szCs w:val="28"/>
          <w:lang w:val="uk-UA"/>
        </w:rPr>
        <w:t>-вірус картоплі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Листя покривається </w:t>
      </w:r>
      <w:r>
        <w:rPr>
          <w:rFonts w:cs="Times New Roman CYR" w:ascii="Times New Roman" w:hAnsi="Times New Roman"/>
          <w:sz w:val="28"/>
          <w:szCs w:val="28"/>
        </w:rPr>
        <w:t>хлоротично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ю крапкою, може з'явитися і некротичні ділянки. На стеблах видно некротичні смуги і штрихи, міжвузля укорочене. Листова пластинка може деформуватися. Квіток утворюється мало, вони погано розвиваються. Легко передається інокуляцією соку, </w:t>
      </w:r>
      <w:r>
        <w:rPr>
          <w:rFonts w:cs="Times New Roman CYR" w:ascii="Times New Roman" w:hAnsi="Times New Roman"/>
          <w:sz w:val="28"/>
          <w:szCs w:val="28"/>
        </w:rPr>
        <w:t>инактивирует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 CYR" w:ascii="Times New Roman" w:hAnsi="Times New Roman"/>
          <w:sz w:val="28"/>
          <w:szCs w:val="28"/>
        </w:rPr>
        <w:t>70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У віджатому соку при температурі </w:t>
      </w:r>
      <w:r>
        <w:rPr>
          <w:rFonts w:cs="Times New Roman CYR" w:ascii="Times New Roman" w:hAnsi="Times New Roman"/>
          <w:sz w:val="28"/>
          <w:szCs w:val="28"/>
        </w:rPr>
        <w:t>22°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залежно від штаму зберігає інфекційність протягом декількох тижнів або року.(1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Крапчаста мозаїка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Tobacc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mosaic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тютюнової мозаї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На листках дрібні </w:t>
      </w:r>
      <w:r>
        <w:rPr>
          <w:rFonts w:cs="Times New Roman CYR" w:ascii="Times New Roman" w:hAnsi="Times New Roman"/>
          <w:sz w:val="28"/>
          <w:szCs w:val="28"/>
        </w:rPr>
        <w:t>хлоротичн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і плямочки, </w:t>
      </w:r>
      <w:r>
        <w:rPr>
          <w:rFonts w:cs="Times New Roman CYR" w:ascii="Times New Roman" w:hAnsi="Times New Roman"/>
          <w:sz w:val="28"/>
          <w:szCs w:val="28"/>
        </w:rPr>
        <w:t>посв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ітлення жилок і </w:t>
      </w:r>
      <w:r>
        <w:rPr>
          <w:rFonts w:cs="Times New Roman CYR" w:ascii="Times New Roman" w:hAnsi="Times New Roman"/>
          <w:sz w:val="28"/>
          <w:szCs w:val="28"/>
        </w:rPr>
        <w:t>деформа</w:t>
      </w:r>
      <w:r>
        <w:rPr>
          <w:rFonts w:cs="Times New Roman CYR" w:ascii="Times New Roman" w:hAnsi="Times New Roman"/>
          <w:sz w:val="28"/>
          <w:szCs w:val="28"/>
          <w:lang w:val="uk-UA"/>
        </w:rPr>
        <w:t>ці</w:t>
      </w:r>
      <w:r>
        <w:rPr>
          <w:rFonts w:cs="Times New Roman CYR" w:ascii="Times New Roman" w:hAnsi="Times New Roman"/>
          <w:sz w:val="28"/>
          <w:szCs w:val="28"/>
        </w:rPr>
        <w:t>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листової пластинки. В деяких сортів утворюється так називана </w:t>
      </w:r>
      <w:r>
        <w:rPr>
          <w:rFonts w:cs="Times New Roman CYR" w:ascii="Times New Roman" w:hAnsi="Times New Roman"/>
          <w:sz w:val="28"/>
          <w:szCs w:val="28"/>
        </w:rPr>
        <w:t>чашелистн</w:t>
      </w:r>
      <w:r>
        <w:rPr>
          <w:rFonts w:cs="Times New Roman CYR" w:ascii="Times New Roman" w:hAnsi="Times New Roman"/>
          <w:sz w:val="28"/>
          <w:szCs w:val="28"/>
          <w:lang w:val="uk-UA"/>
        </w:rPr>
        <w:t>і</w:t>
      </w:r>
      <w:r>
        <w:rPr>
          <w:rFonts w:cs="Times New Roman CYR" w:ascii="Times New Roman" w:hAnsi="Times New Roman"/>
          <w:sz w:val="28"/>
          <w:szCs w:val="28"/>
        </w:rPr>
        <w:t>сть</w:t>
      </w:r>
      <w:r>
        <w:rPr>
          <w:rFonts w:cs="Times New Roman CYR" w:ascii="Times New Roman" w:hAnsi="Times New Roman"/>
          <w:sz w:val="28"/>
          <w:szCs w:val="28"/>
          <w:lang w:val="uk-UA"/>
        </w:rPr>
        <w:t>: краї молодих листочків загинаються вв</w:t>
      </w:r>
      <w:r>
        <w:rPr>
          <w:rFonts w:cs="Times New Roman CYR" w:ascii="Times New Roman" w:hAnsi="Times New Roman"/>
          <w:sz w:val="28"/>
          <w:szCs w:val="28"/>
        </w:rPr>
        <w:t>ерх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. Пізніше з'являється зморшкуватість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Кільцева плямистість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Tobacco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ringspo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- вірус кільці! ой плямистості тютюну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>Листя п</w:t>
      </w:r>
      <w:r>
        <w:rPr>
          <w:rFonts w:cs="Times New Roman CYR" w:ascii="Times New Roman" w:hAnsi="Times New Roman"/>
          <w:sz w:val="28"/>
          <w:szCs w:val="28"/>
        </w:rPr>
        <w:t>окр</w:t>
      </w:r>
      <w:r>
        <w:rPr>
          <w:rFonts w:cs="Times New Roman CYR" w:ascii="Times New Roman" w:hAnsi="Times New Roman"/>
          <w:sz w:val="28"/>
          <w:szCs w:val="28"/>
          <w:lang w:val="uk-UA"/>
        </w:rPr>
        <w:t>и</w:t>
      </w:r>
      <w:r>
        <w:rPr>
          <w:rFonts w:cs="Times New Roman CYR" w:ascii="Times New Roman" w:hAnsi="Times New Roman"/>
          <w:sz w:val="28"/>
          <w:szCs w:val="28"/>
        </w:rPr>
        <w:t>вают</w:t>
      </w:r>
      <w:r>
        <w:rPr>
          <w:rFonts w:cs="Times New Roman CYR" w:ascii="Times New Roman" w:hAnsi="Times New Roman"/>
          <w:sz w:val="28"/>
          <w:szCs w:val="28"/>
          <w:lang w:val="uk-UA"/>
        </w:rPr>
        <w:t>ь</w:t>
      </w:r>
      <w:r>
        <w:rPr>
          <w:rFonts w:cs="Times New Roman CYR" w:ascii="Times New Roman" w:hAnsi="Times New Roman"/>
          <w:sz w:val="28"/>
          <w:szCs w:val="28"/>
        </w:rPr>
        <w:t>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водянистими плямами, світло-коричневими смугам: і жовтими кільцями, краї загинаються і скручуються. Часто на</w:t>
      </w:r>
      <w:r>
        <w:rPr>
          <w:rFonts w:cs="Times New Roman CYR" w:ascii="Times New Roman" w:hAnsi="Times New Roman"/>
          <w:sz w:val="28"/>
          <w:szCs w:val="28"/>
        </w:rPr>
        <w:t>блюда</w:t>
      </w:r>
      <w:r>
        <w:rPr>
          <w:rFonts w:cs="Times New Roman CYR" w:ascii="Times New Roman" w:hAnsi="Times New Roman"/>
          <w:sz w:val="28"/>
          <w:szCs w:val="28"/>
          <w:lang w:val="uk-UA"/>
        </w:rPr>
        <w:t>є</w:t>
      </w:r>
      <w:r>
        <w:rPr>
          <w:rFonts w:cs="Times New Roman CYR" w:ascii="Times New Roman" w:hAnsi="Times New Roman"/>
          <w:sz w:val="28"/>
          <w:szCs w:val="28"/>
        </w:rPr>
        <w:t>т</w:t>
      </w:r>
      <w:r>
        <w:rPr>
          <w:rFonts w:cs="Times New Roman CYR" w:ascii="Times New Roman" w:hAnsi="Times New Roman"/>
          <w:sz w:val="28"/>
          <w:szCs w:val="28"/>
          <w:lang w:val="uk-UA"/>
        </w:rPr>
        <w:t>ь</w:t>
      </w:r>
      <w:r>
        <w:rPr>
          <w:rFonts w:cs="Times New Roman CYR" w:ascii="Times New Roman" w:hAnsi="Times New Roman"/>
          <w:sz w:val="28"/>
          <w:szCs w:val="28"/>
        </w:rPr>
        <w:t>ся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затримка зростання. Цвітіння може бути рясним, але семян утворюється дуже мал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Кільцева мозаїка - </w:t>
      </w:r>
      <w:r>
        <w:rPr>
          <w:rFonts w:cs="Times New Roman CYR" w:ascii="Times New Roman" w:hAnsi="Times New Roman"/>
          <w:sz w:val="28"/>
          <w:szCs w:val="28"/>
          <w:lang w:val="en-US"/>
        </w:rPr>
        <w:t>Nasturtium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ringspot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virus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– вірус кільці! ой плямистості настурції. Характерний симптом - крапка листя, на квітках – велике кількості темнофарбованих кілец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Жовтуха </w:t>
      </w:r>
      <w:r>
        <w:rPr>
          <w:rFonts w:cs="Times New Roman CYR" w:ascii="Times New Roman" w:hAnsi="Times New Roman"/>
          <w:sz w:val="28"/>
          <w:szCs w:val="28"/>
          <w:lang w:val="uk-UA"/>
        </w:rPr>
        <w:t>- Мікоплазменне організми. В більшості рослин розвиваються різко деформовані зелені квітки, сильне відставання зростання, загальний хлороз, втечі другого порядку i розеточність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Шкідники і заходи захисту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льфініу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Cs/>
          <w:sz w:val="28"/>
          <w:szCs w:val="28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Дельфініумова муха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Phorbi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sp</w:t>
      </w:r>
      <w:r>
        <w:rPr>
          <w:rFonts w:cs="Times New Roman CYR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Личинки мухи ушкоджують коріння, проробляючи в них ходи. Заражені рослини погано зростають, не квітнуть, при сильному пошкодженні гинуть надземні і підземні (кореневище) частини рослин. Зимує личинка в </w:t>
      </w:r>
      <w:r>
        <w:rPr>
          <w:rFonts w:cs="Times New Roman CYR" w:ascii="Times New Roman" w:hAnsi="Times New Roman"/>
          <w:sz w:val="28"/>
          <w:szCs w:val="28"/>
        </w:rPr>
        <w:t>локон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і на корінні </w:t>
      </w:r>
      <w:r>
        <w:rPr>
          <w:rFonts w:cs="Times New Roman CYR" w:ascii="Times New Roman" w:hAnsi="Times New Roman"/>
          <w:sz w:val="28"/>
          <w:szCs w:val="28"/>
        </w:rPr>
        <w:t>дельфиниума</w:t>
      </w:r>
      <w:r>
        <w:rPr>
          <w:rFonts w:cs="Times New Roman CYR" w:ascii="Times New Roman" w:hAnsi="Times New Roman"/>
          <w:sz w:val="28"/>
          <w:szCs w:val="28"/>
          <w:lang w:val="uk-UA"/>
        </w:rPr>
        <w:t>. В середині травня самка відкладає яйця на грунті біля стебел молодих рослин. Монофаг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Вибраковування і знищення </w:t>
      </w:r>
      <w:r>
        <w:rPr>
          <w:rFonts w:cs="Times New Roman CYR" w:ascii="Times New Roman" w:hAnsi="Times New Roman"/>
          <w:sz w:val="28"/>
          <w:szCs w:val="28"/>
        </w:rPr>
        <w:t>сильнозараженн</w:t>
      </w:r>
      <w:r>
        <w:rPr>
          <w:rFonts w:cs="Times New Roman CYR" w:ascii="Times New Roman" w:hAnsi="Times New Roman"/>
          <w:sz w:val="28"/>
          <w:szCs w:val="28"/>
          <w:lang w:val="uk-UA"/>
        </w:rPr>
        <w:t>и</w:t>
      </w:r>
      <w:r>
        <w:rPr>
          <w:rFonts w:cs="Times New Roman CYR" w:ascii="Times New Roman" w:hAnsi="Times New Roman"/>
          <w:sz w:val="28"/>
          <w:szCs w:val="28"/>
        </w:rPr>
        <w:t>х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рослин. Внесення при посадці рослин в грунт </w:t>
      </w:r>
      <w:r>
        <w:rPr>
          <w:rFonts w:cs="Times New Roman CYR" w:ascii="Times New Roman" w:hAnsi="Times New Roman"/>
          <w:sz w:val="28"/>
          <w:szCs w:val="28"/>
        </w:rPr>
        <w:t>12%-ного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дусту ГХЦГ. Під час </w:t>
      </w:r>
      <w:r>
        <w:rPr>
          <w:rFonts w:cs="Times New Roman CYR" w:ascii="Times New Roman" w:hAnsi="Times New Roman"/>
          <w:sz w:val="28"/>
          <w:szCs w:val="28"/>
        </w:rPr>
        <w:t>яйцекладки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обпилювання грунту довкола рослин ГХЦГ, тютюновим пилом, поливши грунти хлорофосом, рогор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bCs/>
          <w:sz w:val="28"/>
          <w:szCs w:val="28"/>
          <w:lang w:val="uk-UA"/>
        </w:rPr>
        <w:t xml:space="preserve">Цибульна муха 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 CYR" w:ascii="Times New Roman" w:hAnsi="Times New Roman"/>
          <w:sz w:val="28"/>
          <w:szCs w:val="28"/>
          <w:lang w:val="en-US"/>
        </w:rPr>
        <w:t>Hylemyi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antigua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 CYR" w:ascii="Times New Roman" w:hAnsi="Times New Roman"/>
          <w:sz w:val="28"/>
          <w:szCs w:val="28"/>
          <w:lang w:val="en-US"/>
        </w:rPr>
        <w:t>Mg</w:t>
      </w:r>
      <w:r>
        <w:rPr>
          <w:rFonts w:cs="Times New Roman CYR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lang w:val="uk-UA"/>
        </w:rPr>
      </w:pPr>
      <w:r>
        <w:rPr>
          <w:rFonts w:cs="Times New Roman CYR" w:ascii="Times New Roman" w:hAnsi="Times New Roman"/>
          <w:sz w:val="28"/>
          <w:szCs w:val="28"/>
          <w:lang w:val="uk-UA"/>
        </w:rPr>
        <w:t xml:space="preserve">Безногі білуваті личинки завдовжки до 10 мм ушкоджують коріння рослин. Зимують </w:t>
      </w:r>
      <w:r>
        <w:rPr>
          <w:rFonts w:cs="Times New Roman CYR" w:ascii="Times New Roman" w:hAnsi="Times New Roman"/>
          <w:sz w:val="28"/>
          <w:szCs w:val="28"/>
        </w:rPr>
        <w:t>ложнококоны</w:t>
      </w:r>
      <w:r>
        <w:rPr>
          <w:rFonts w:cs="Times New Roman CYR" w:ascii="Times New Roman" w:hAnsi="Times New Roman"/>
          <w:sz w:val="28"/>
          <w:szCs w:val="28"/>
          <w:lang w:val="uk-UA"/>
        </w:rPr>
        <w:t xml:space="preserve"> другого покоління, років мухи в кінці травня. Розвиток яєць 4-8 днів, личинок 2-3 тижні, лялечок - 14-20 днів. У середній смузі два покоління: перше шкодить в червні, друге - в липні - серпні. Олігофаг. Повсюдн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  <w:lang w:val="uk-UA"/>
        </w:rPr>
        <w:t>Своєчасне знищення заражених рослин. Глибока зяблевая оранка. Поливши грунти хлорофосом, рогором  або обпилювання тютюновим пилом, ГХЦГ (під час яйцекладки).(3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воздика садо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пс гвоздичний - </w:t>
      </w:r>
      <w:r>
        <w:rPr>
          <w:rFonts w:cs="Times New Roman" w:ascii="Times New Roman" w:hAnsi="Times New Roman"/>
          <w:sz w:val="28"/>
          <w:szCs w:val="28"/>
          <w:lang w:val="en-US"/>
        </w:rPr>
        <w:t>Taeniothrip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nt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esn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Личинки і дорослі особини ушкоджують квітки і листя, висмоктуючи сік; відкладання яєць і розвиток відбуваються на рослині з кінця квітня до жовтня, зимує імаго в грунті. Трипс зустрічається лише па видах роду </w:t>
      </w:r>
      <w:r>
        <w:rPr>
          <w:rFonts w:cs="Times New Roman" w:ascii="Times New Roman" w:hAnsi="Times New Roman"/>
          <w:sz w:val="28"/>
          <w:szCs w:val="28"/>
          <w:lang w:val="en-US"/>
        </w:rPr>
        <w:t>Dianthus</w:t>
      </w:r>
      <w:r>
        <w:rPr>
          <w:rFonts w:cs="Times New Roman" w:ascii="Times New Roman" w:hAnsi="Times New Roman"/>
          <w:sz w:val="28"/>
          <w:szCs w:val="28"/>
          <w:lang w:val="uk-UA"/>
        </w:rPr>
        <w:t>, приносить дуже велику шкоду гвоздикам. Олігофаг. Південь європейської частини СРСР (Чернівці, Львів). Кавказ, Таджикиста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ібне, до 1 мм довжини, чорна комаха зі світлішими бахромчатими крильцями, складеними на спинці. Молоді особини - помаранчевого кольору. Самка відкладає в тканину гладіолуса до 25 яєць, з яких протягом двох тижнів розвиваються личинки, спочатку білі, потім вони стають жовтими. Для розвитку потрібна температура не нижче 10 °С, особливо сильно розмножується в суху жарку погоду. При пониженні температури до -3 °С </w:t>
      </w:r>
      <w:r>
        <w:rPr>
          <w:rFonts w:cs="Times New Roman" w:ascii="Times New Roman" w:hAnsi="Times New Roman"/>
          <w:sz w:val="28"/>
          <w:szCs w:val="28"/>
        </w:rPr>
        <w:t>трип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ине. У грунті не зимує, при настанні прохолодної погоди (8...10 °С) </w:t>
      </w:r>
      <w:r>
        <w:rPr>
          <w:rFonts w:cs="Times New Roman" w:ascii="Times New Roman" w:hAnsi="Times New Roman"/>
          <w:sz w:val="28"/>
          <w:szCs w:val="28"/>
        </w:rPr>
        <w:t>трип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ть під луски </w:t>
      </w:r>
      <w:r>
        <w:rPr>
          <w:rFonts w:cs="Times New Roman" w:ascii="Times New Roman" w:hAnsi="Times New Roman"/>
          <w:sz w:val="28"/>
          <w:szCs w:val="28"/>
        </w:rPr>
        <w:t>клубнелуковиц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разом з ними зимує в сховищі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пс висмоктує соки з листя, в результаті вони стають сіруватими, сухими, шорсткими, на них помітні білясті штрихи і чорні крапки. У пазухах листя і під обгортками бутонів можна відмітити жовтих личинок і помаранчевих молодих </w:t>
      </w:r>
      <w:r>
        <w:rPr>
          <w:rFonts w:cs="Times New Roman" w:ascii="Times New Roman" w:hAnsi="Times New Roman"/>
          <w:sz w:val="28"/>
          <w:szCs w:val="28"/>
        </w:rPr>
        <w:t>трип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вітки деформуються, не розкриваються, краї доль оцвітини стоншуються, виглядають такими, що в'януть. Верхні бутони часто не розпускаються, засихають. Квітконіс згинаєть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ховищі при досить високій температурі </w:t>
      </w:r>
      <w:r>
        <w:rPr>
          <w:rFonts w:cs="Times New Roman" w:ascii="Times New Roman" w:hAnsi="Times New Roman"/>
          <w:sz w:val="28"/>
          <w:szCs w:val="28"/>
        </w:rPr>
        <w:t>трип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чинає активно працювати, висмоктуючи соки з </w:t>
      </w:r>
      <w:r>
        <w:rPr>
          <w:rFonts w:cs="Times New Roman" w:ascii="Times New Roman" w:hAnsi="Times New Roman"/>
          <w:sz w:val="28"/>
          <w:szCs w:val="28"/>
        </w:rPr>
        <w:t>клубнелукови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 результаті їх поверхня стає тьмяною, шорсткою, поцяткованою дрібними крапками-укусами, при сильному пошкодженні на клубнелуковице утворюються сірі і бурі кіркоподібні плями. Росток і </w:t>
      </w:r>
      <w:r>
        <w:rPr>
          <w:rFonts w:cs="Times New Roman" w:ascii="Times New Roman" w:hAnsi="Times New Roman"/>
          <w:sz w:val="28"/>
          <w:szCs w:val="28"/>
        </w:rPr>
        <w:t>клубнелуковиц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сихає, з неї сиплеться жовтий пил, дратівливий слизову оболонку носа при очищенні гладіолусів. Трипс перелітає на 800 м, так що за одне літо він може розселитися на великому просторі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боротьби. Протягом вегетації обприскування інсектицидами (</w:t>
      </w:r>
      <w:r>
        <w:rPr>
          <w:rFonts w:cs="Times New Roman" w:ascii="Times New Roman" w:hAnsi="Times New Roman"/>
          <w:sz w:val="28"/>
          <w:szCs w:val="28"/>
        </w:rPr>
        <w:t>0,2%-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лорофос, </w:t>
      </w:r>
      <w:r>
        <w:rPr>
          <w:rFonts w:cs="Times New Roman" w:ascii="Times New Roman" w:hAnsi="Times New Roman"/>
          <w:sz w:val="28"/>
          <w:szCs w:val="28"/>
        </w:rPr>
        <w:t>0,1%-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афос) неповним в 10-15 днів. В період цвітіння концентрацію зменшують. Прибирання слід проводити рано, до настання похолодання. Після тієї, що викопала </w:t>
      </w:r>
      <w:r>
        <w:rPr>
          <w:rFonts w:cs="Times New Roman" w:ascii="Times New Roman" w:hAnsi="Times New Roman"/>
          <w:sz w:val="28"/>
          <w:szCs w:val="28"/>
        </w:rPr>
        <w:t>клубнелуковиц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робляють 0,1 % карбофосу протягом 10-15 мин. Весной обробку повторюють. Знищують </w:t>
      </w:r>
      <w:r>
        <w:rPr>
          <w:rFonts w:cs="Times New Roman" w:ascii="Times New Roman" w:hAnsi="Times New Roman"/>
          <w:sz w:val="28"/>
          <w:szCs w:val="28"/>
        </w:rPr>
        <w:t>трипс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бробляючи </w:t>
      </w:r>
      <w:r>
        <w:rPr>
          <w:rFonts w:cs="Times New Roman" w:ascii="Times New Roman" w:hAnsi="Times New Roman"/>
          <w:sz w:val="28"/>
          <w:szCs w:val="28"/>
        </w:rPr>
        <w:t>клубнелуковиц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рячою водою: одну годину при температурі води 43,5 °С або 10 мін при 50 °С. Для профілактики перед посадкою вимочують протягом двох годинників в розбавленому соку часнику. (3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уні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имаки віддають перевагу фруктовим і овочевим культурам, в яких вони охоче пожирають не лише листя, але також стебла, квітки і плоди. Не гидуватимуть слимаки і равлики також багатьма декоративними рослинами в саду.Позбавлена листя рослина надалі має вельми обмежені можливості здійснювати фотосинтез, його розвиток знаходиться під загрозою.Без знищених слимаками і равликами квіток процес зав'язування плодів стає неможливим.Що куснув слимаками і равликами і забруднений в слизі цих шкідників урожай - вельми неприємне і прикре видовище.Все це, вже не кажучи про зіпсований зовнішній вигляд рослин, дуже засмучує садівникі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дажу є гранули метальдегіду (у Росії цей препарат продається під торгівельними марками Гроза і Мета) - це ефективний засіб, що залучає і вбиває слимаків і равликів. Проте на упаковці сказано, що даний засіб отруйний для домашніх тварин і людей, якщо воно попаде до них в травну систему. Про високу отруйність метальдегіду говорить також і той факт, що в нього доданий </w:t>
      </w:r>
      <w:r>
        <w:rPr>
          <w:rFonts w:cs="Times New Roman" w:ascii="Times New Roman" w:hAnsi="Times New Roman"/>
          <w:sz w:val="28"/>
          <w:szCs w:val="28"/>
          <w:lang w:val="en-US"/>
        </w:rPr>
        <w:t>Bitre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ама гірка речовина) для відлякування тварин і дітей, якщо вони раптом вирішать поласувати красивими блакитними гранулами. Виробники запевняють, що при правильному використанні цей засіб досконалий нешкідливо для людей, домашніх тварин і довкілля, але в садівничій пресі часто зустрічаються застереження його вживання. Слід зберігати і використовувати метальдегід з великою обережністю. Особливо ретельно мийте овочі і зелень, якщо ви користувалися метальдегідом на городі. Я розсипаю блакитні гранули виключно довкола декоративних рослин (хоста, дельфиниум, лофант і ін.) і лише ранньою навесні, коли молоді листочки рослин лише показуються з-під землі і особливо уразливі для слимак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внічна галова нематода:</w:t>
      </w:r>
      <w:r>
        <w:rPr>
          <w:rFonts w:cs="Arial CYR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ал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нематоди, на нашій території, представлені цілим рядом видів - північна, південна, арахісова, яванець. Північна галова нематода має всього два покоління в рік. Саме вона може бути занесена з грунтом з городів. Порівняно неагресивна. Вбиває рослини поступово, з відчуттям з толком. Від появи перших ознак поразки, до загибелі рослини може </w:t>
      </w:r>
      <w:r>
        <w:rPr>
          <w:rFonts w:cs="Times New Roman" w:ascii="Times New Roman" w:hAnsi="Times New Roman"/>
          <w:sz w:val="28"/>
          <w:szCs w:val="28"/>
        </w:rPr>
        <w:t>прой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кілька років. Тепличні для Парничка види - південна, арахісова, яванець мають до 13 поколінь в рі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ознаки зараження </w:t>
      </w:r>
      <w:r>
        <w:rPr>
          <w:rFonts w:cs="Times New Roman" w:ascii="Times New Roman" w:hAnsi="Times New Roman"/>
          <w:sz w:val="28"/>
          <w:szCs w:val="28"/>
        </w:rPr>
        <w:t>сенпол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тодам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ня: коренева система погано розвинена. Впадає в очі відсутність кореневих волосків. Коріння потовщене. Мають бурий колір і дрібні подовжні тріщини по поверхні. Потовщені ділянки кореня водянисті і легко розламують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овбур: характерне те, що у діток сенполій ствол стає товстим водянистим, від нього відходять одиничні потовщені ламкі корінці. Ствол часто має крупні тріщини. В дорослих рослин ствол розростається, з'являється багато пасинків, що одночасно розвиваються. Розетка втрачає форму, піднімаючи листя вгору. Квітне рідко і дуже неохоч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я: опушування може стати густішим, листя дрібніє, але при цьому стає водянистішими, черешки стають значно ламкішими. Коли в рослини, в результаті діяльності паразита, кореневої системи практично не залишилося, нижнє листя починає втрачати тургор навіть при вологому грунт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ворювання рослини розвивається місяцями. Часто ми помічаємо явні ознаки захворювання тоді, коли вся колекція вже заражен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орі рослини викидаються ВСЕ І ВІДРАЗУ. Всі рослини, що знаходилися на загальному піддоні з хворим, і що не мали індивідуальних підставок ВИКИДАЮТЬСЯ. Всі рослини колекції перекладаються на індивідуальні глибокі підставки. Гнітючий полив, з індивідуальними ємкостями, допомагає уникнути перенесення шкідника. Залишається лише стерилізувати об'єми після рослин і уникати попадання старої землі в об'єми з новою загальною сумішшю. Горщики, етикетки, піддони ПІСЛЯ КОЖНОЇ РОСЛИНИ обов'язково кип'ятяться. ВЕСЬ старий грунт і дренаж викидаються. Пересадка КОЖНОЇ рослини виробляється на індивідуальній газеті. Грунт для пересадки береться із загального об'єму чистою тарою в кількості необхідному для пересадки однієї рослини. Після того, як ви взялися за пересаджувану рослину, не стосуйтеся загального грунту руками. Якщо в пересаджуваної рослини є хоч щонайменші ознаки нематоди на корінні, все завертається і викидається. Руки миються щіточкою з милом. Перед початком роботи з наступною рослиною всі приготування повторюються (індивідуальна газета, порція грунту)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ка з переліком засобів захисту,</w:t>
      </w:r>
      <w:r>
        <w:rPr/>
        <w:t xml:space="preserve"> дозволених до застосування(6)</w:t>
      </w:r>
    </w:p>
    <w:tbl>
      <w:tblPr>
        <w:tblW w:w="8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45"/>
        <w:gridCol w:w="15"/>
        <w:gridCol w:w="2805"/>
        <w:gridCol w:w="15"/>
      </w:tblGrid>
      <w:tr>
        <w:trPr>
          <w:trHeight w:val="23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шкідника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препара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рма внесення</w:t>
            </w:r>
          </w:p>
        </w:tc>
      </w:tr>
      <w:tr>
        <w:trPr>
          <w:trHeight w:val="3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орна бактерійна плямичтіст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uk-UA"/>
              </w:rPr>
              <w:t>1%-вим розчином мідного купорос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 г/1 л. води</w:t>
            </w:r>
          </w:p>
        </w:tc>
      </w:tr>
      <w:tr>
        <w:trPr>
          <w:trHeight w:val="3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ктеріальна гнил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uk-UA"/>
              </w:rPr>
              <w:t>Хлорокис міді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-60г/10 л.води чи 4-6 кг/га</w:t>
            </w:r>
          </w:p>
        </w:tc>
      </w:tr>
      <w:tr>
        <w:trPr>
          <w:trHeight w:val="17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цева плямистіст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цитофит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 г/кг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ржа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латан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6 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лямистість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ундозо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-1 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ямистіст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тан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-10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ямистіст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розан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4 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’яненн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талан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-10 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’яненн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псин - М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2 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’яненн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МТД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1,5 га на 1м 2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тофтороз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uk-UA"/>
              </w:rPr>
              <w:t>Хлорокис міді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-60г/10 л.води чи 4-6 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тофтороз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розан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4 кг/г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тофтороз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неб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-8 кг/г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дельфініум гвоздика петунія хвороба шкідник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редители и болезни цветочно-декоративных растений: М., Наука, 1982р., Ю.В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надинский, И.Т. Коне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кадепия наук СССР: главный ботанический сад «Вредители и болезни декоративних растен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тлас опредилителей болезни и вредителей декоративних садовых раст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И.И. Журавлёв «Защита зелених насаждений от болезне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Д.Г. Хессайон «Всё о цветах в вашем саду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3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повнення до переліку пестицидів агро-хімічних дозволених до використання в Укарїні. Спеціальний випуск журналу «Пропорція». Київ, Юнівер медіа, 2009 р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5:00Z</dcterms:created>
  <dc:creator/>
  <dc:description/>
  <cp:keywords/>
  <dc:language>en-US</dc:language>
  <cp:lastModifiedBy/>
  <dcterms:modified xsi:type="dcterms:W3CDTF">2011-09-06T07:25:00Z</dcterms:modified>
  <cp:revision>1</cp:revision>
  <dc:subject/>
  <dc:title/>
</cp:coreProperties>
</file>