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ФЕДЕРАЛЬНОЕ АГЕНТСТВО ПО ОБРАЗОВАНИЮ</w:t>
      </w:r>
    </w:p>
    <w:p>
      <w:pPr>
        <w:pStyle w:val="Style22"/>
        <w:rPr/>
      </w:pPr>
      <w:r>
        <w:rPr/>
        <w:t>ГОСУДАРСТВЕННОЕ</w:t>
      </w:r>
    </w:p>
    <w:p>
      <w:pPr>
        <w:pStyle w:val="Style22"/>
        <w:rPr/>
      </w:pPr>
      <w:r>
        <w:rPr/>
        <w:t xml:space="preserve">ОБРАЗОВАТЕЛЬНОЕ УЧРЕЖДЕНИЕ 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/>
      </w:pPr>
      <w:r>
        <w:rPr/>
        <w:t>РОССИЙСКИЙ ГОСУДАРСТВЕННЫЙ ТОРГОВО-ЭКОНОМИЧЕСКИЙ УНИВЕРСИТЕТ</w:t>
      </w:r>
    </w:p>
    <w:p>
      <w:pPr>
        <w:pStyle w:val="Style22"/>
        <w:rPr/>
      </w:pPr>
      <w:r>
        <w:rPr/>
        <w:t>ВОРОНЕЖСКИЙ ФИЛИАЛ</w:t>
      </w:r>
    </w:p>
    <w:p>
      <w:pPr>
        <w:pStyle w:val="Style22"/>
        <w:rPr/>
      </w:pPr>
      <w:r>
        <w:rPr/>
        <w:t>Кафедра математики и естественно научных дисциплин</w:t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/>
      </w:pPr>
      <w:r>
        <w:rPr>
          <w:szCs w:val="32"/>
        </w:rPr>
        <w:t>Контрольная работа</w:t>
      </w:r>
    </w:p>
    <w:p>
      <w:pPr>
        <w:pStyle w:val="Style22"/>
        <w:rPr>
          <w:szCs w:val="20"/>
        </w:rPr>
      </w:pPr>
      <w:r>
        <w:rPr/>
        <w:t>по дисциплине: "Безопасность жизнедеятельности"</w:t>
      </w:r>
    </w:p>
    <w:p>
      <w:pPr>
        <w:pStyle w:val="Style22"/>
        <w:rPr/>
      </w:pPr>
      <w:r>
        <w:rPr>
          <w:szCs w:val="32"/>
        </w:rPr>
        <w:t>Тема: "Радиационные аварии, их виды, динамика развития, основные опасности"</w:t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ронеж 2008 г.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диационно-опасные объекты (РОО)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опасности при авариях на РО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иборы радиационной разведки и дозиметрического контро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ероприятия по ограничению облучения населения и его защите в условиях радиационной авар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лгоритм действий при поступлении сообщения о радиационной опасн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Радиационно-опасные объекты (РОО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радиационно-опасными понимаются объекты, использующие в технологических процессах или имеющие на хранении радиоактивные вещества, которые в случае аварии вызывают опасные для здоровья людей и окружающей среды загряз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диационная авария - происшествие, приведшее к выходу (выбросу) радиоактивных продуктов и ионизирующих излучений за предусмотренные проектом пределы (границы) в количествах, превышающих установленные нормы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показателем степени потенциальной опасности РОО при прочих равных условиях (надежность технологических процессов, качество профессиональной подготовки специалистов и т.д.) является общее количество радиоактивных веществ, находящихся на каждом из 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радиационно-опасным объектам относя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томные станции различного назнач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ятия по регенерации отработанного топлива 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ременному хранению радиоактивных отхо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чно-исследовательские организации, имеющ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тельские реакторы или ускорители частиц; морск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да с энергетическими установк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ранилища ядерных боеприпасов; полигоны, где проводят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ытания ядерных заря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ионизирующее излучение, опасное для здоровья людей, может исходить и от таких широко распространенных техногенных источников, как медицинская рентгенодиагностическая аппаратура и приборы, основанные на использовании радиоактивных изотопов, применяемые в строительной индустрии, геологии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еречисленных радиационно-опасных объектов наибольшим количеством радиоактивности обладают работающие ядерные реакторы. Чем больше мощность реактора, тем больше количество продуктов деления накапливается в нем за одно и то же время работы. Грозную опасность для жизни и здоровья населения несут чрезвычайные ситуации, связанные с возможностью радиационного заражения. Достаточно сказать, что период полураспада, т.е. времени снижения мощности радиоактивного излучения на 50%, урана-235 и плутония-239 составляет около 25 тыс. лет, а именно эти элементы используются в ядерном оружии. Ядерное топливо активно применяется для производства электроэнергии. В 26 странах мира на атомных электростанциях насчитывается 430 энергоблоков (строятся еще 48). Они вырабатывают энергии: во Франции - 75% (от производимой в стране), в Швеции - 51, в Японии - 40, в США - 24, в России - 15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оссийской Федерации имеется 33 энергоблока на 10 АЭС, 113 исследовательских ядерных установок, 13 промышленных предприятий топливного цикла, а также около 13 тыс. других предприятий и объектов, осуществляющих деятельность с использованием радиоактивных веществ и изделий на их осно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еспечения надежной работы АЭС и радиационной безопасности персонала и населения проектами предусматриваются соответствующие системы безопасности. Например, на АЭС с водно-паровым энергетическим реактором имеется пять барьеров безопасности. Это независимые друг от друга препятствия на пути ионизирующих излучений от топлива до окружающей среды. В результате ослабления ионизирующих излучений барьерами безопасности облучение населения, проживающего вблизи от АЭС типа ВПЭР, при ее безаварийной работе не превышает 0,2 мбэра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вышеизложенным Минздравом России в 1999 г. были утверждены нормы радиационной безопасности (НРБ-99) на основании следующих нормативных документов: Федеральный закон "О радиационной безопасности населения" № 3-ФЗ от 09.01.96 г.; Федеральный закон "О санитарно-эпидемиологическом благополучии населения" № 52-ФЗ от 30.03.99 г.; Федеральный закон об использовании атомной энергии" № 170-ФЗ от 21.11.95г.; Закон РСФСР "Об охране окружающей природной среды" № 2060-1 от 19.12.91 г.; Международные основные нормы безопасности для защиты от ионизирующих излучений и безопасности источников излучений, принятые совместно: Продовольственной и сельскохозяйственной организацией Объединенных Нации; Международным агентством по атомной энергии; Международной организацией труда; Агентством по ядерной энергии организации экономического сотрудничества и развития; Панамериканской организацией здравоохранения и Всемирной организацией здравоохранения (серия безопасности № 115), 1996 г.; Общие требования к построению, изложению и оформлению санитарно-гигиенических и эпидемиологических нормативных и методических документов. Руководство Р 1.1.004-94. Издание официальное. М. Госкомсанэпиднадзор России. 1994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всю историю атомной энергетики (с 1954 г.) во всем мире было зарегистрировано более 300 аварийных ситуаций (за исключением СССР). В СССР, кроме аварии на ЧАЭС, другие аварии были неизвестны. Наиболее крупные выбросы РВ приводятся в таблице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/>
      </w:pPr>
      <w:r>
        <w:rPr/>
        <w:t>Таблица № 1. Выбросы радиоактивных веществ, представляющие угрозу для насел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248"/>
        <w:gridCol w:w="2125"/>
        <w:gridCol w:w="232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, мест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чи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ность, М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ледств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7,Южный Ура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зрыв хранилища</w:t>
            </w:r>
          </w:p>
          <w:p>
            <w:pPr>
              <w:pStyle w:val="Style21"/>
              <w:rPr/>
            </w:pPr>
            <w:r>
              <w:rPr/>
              <w:t>с высокоактивными отход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грязнено 235 тыс. км. кв. территори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7,Англия,</w:t>
            </w:r>
          </w:p>
          <w:p>
            <w:pPr>
              <w:pStyle w:val="Style21"/>
              <w:rPr/>
            </w:pPr>
            <w:r>
              <w:rPr/>
              <w:t>Уиндскей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горание графита во время отжига и повреждения твэл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 облако распро-странилось на север до Норвегии и на запад до Вен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45-1989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едено 1820 ядерных взрывов; из них 483 в атмосфер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0 по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и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1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грязнение атмосферы и по следу облак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ария спутника с ЯЭ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% активности выпало в Южном полушари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6,Исп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брос ядерного топлива двух водородных бом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чные сведения отсутствую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9,СШ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ыв предохранительной мембраны первого контура тепло-нос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брос 22,7 тыс. тонн загрязненной воды, 10% РА веществ выпало в атмосферу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6, СССР,</w:t>
            </w:r>
          </w:p>
          <w:p>
            <w:pPr>
              <w:pStyle w:val="Style21"/>
              <w:rPr/>
            </w:pPr>
            <w:r>
              <w:rPr/>
              <w:t>Чернобы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зрыв и пожар четвертого бл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соизмеримы со всеми предыдущими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 Основные опасности при авариях на РО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практически любая отрасль хозяйства и науки использует радиоактивные вещества и источники ионизирующих излучений. Высокими темпами развивается ядерная энергет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дерные материалы приходится возить, хранить, перерабатывать. Это создает дополнительный риск радиоактивного загрязнения окружающей среды, поражения людей, животных и растительного м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аварий могут возникнуть обширные зоны радиоактивного загрязнения местности и происходить облучение персонала ядерно - и радиационно-опасных объектов (РОО) и населения, что характеризует создавшуюся ситуацию как чрезвычайную. Степень опасности и масштабы этой ЧС будут определяться количеством и активностью выброшенных радиоактивных веществ, а также распад ионизирующих излуч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диационные аварии подразделяются н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локальные - </w:t>
      </w:r>
      <w:r>
        <w:rPr/>
        <w:t>нарушение в работе РОО, при котором не произошел выход радиоактивных продуктов или ионизирующих излучений за предусмотренные границы оборудования, технологических систем, зданий и сооружений в количествах, превышающих установленные для нормальной эксплуатации предприятия знач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местные - </w:t>
      </w:r>
      <w:r>
        <w:rPr/>
        <w:t>нарушение в работе РОО, при котором произошел выход радиоактивных продуктов в пределах санитарно-защитной зоны и в количествах, превышающих установленные нормы для данного предприя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общие - </w:t>
      </w:r>
      <w:r>
        <w:rPr/>
        <w:t>нарушение в работе РОО, при котором произошел выход радиоактивных продуктов за границу санитарно-защитной зоны и в количествах, приводящих к радиоактивному загрязнению прилегающей территории и возможному облучению проживающего на ней населения выше установленных н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типовым радиационно-опасным объектам следует отнести: атомные станции, предприятия по изготовлению ядерного топлива, по переработке отработанного топлива и захоронению радиоактивных отходов, научно-исследовательские и проектные организации, имеющие ядерные реакторы, ядерные энергетические установки на транспор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Классификация аварий на радиационно-опасных объектах</w:t>
      </w:r>
      <w:r>
        <w:rPr/>
        <w:t xml:space="preserve"> проводится с целью заблаговременной разработки мер, реализация которых в случае аварии должна уменьшить вероятные последствия и содействовать успешной их ликвид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ожные аварии на АЭС и других радиационно-опасных объектах классифицируют по двум признака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типовым нарушениям нормальной эксплуат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характеру последствий для персонала, населения и окружения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нализе аварий используют цепочку "исходное событие-пути протекания-последств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варии, связанные с нарушениями нормальной эксплуатации, подразделяются на </w:t>
      </w:r>
      <w:r>
        <w:rPr>
          <w:i/>
        </w:rPr>
        <w:t xml:space="preserve">проектные, проектные с наибольшими последствиями и запроектные. </w:t>
      </w:r>
      <w:r>
        <w:rPr/>
        <w:t>Под нормальной эксплуатацией АЭС понимается ее состояние в соответствии с принятой в проекте технологией производства энергии, включая работу на заданных уровнях мощности, процессы пуска и остановки, техническое обслуживание, ремонты, перегрузку ядерного топли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чинами проектных аварий, как правило, являются исходные события, связанные с нарушением барьеров безопасности, предусмотренных проектом каждого реактора. Именно в расчете на эти исходные события и строится система безопасности АЭ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й тип аварий - нарушение первого барьера безопасности, а проще - нарушение герметичности оболочек твэлов (тепловыделяющих элементов) из-за кризиса теплообмена или механических повреждений. Кризис теплообмена - это нарушение температурного режима (перегрев) твэ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ой тип аварий - нарушение первого и второго барьеров безопасности. При попадании радиоактивных продуктов в теплоноситель вследствие нарушения первого барьера дальнейшее их распространение останавливается вторым, который образует корпус реак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тий тип аварий - нарушение всех барьеров безопасности. При нарушенных первом и втором барьерах теплоноситель с радиоактивными продуктами деления удерживается от выхода в окружающую среду третьим барьером - защитной оболочкой реактора. Под ним понимается совокупность всех конструкцией, систем и устройств, которые должны с высокой степенью надежности обеспечить локализацию выбро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дерную аварию может вызвать также образование критической массы при перегрузке, транспортировке и хранении твэлов. всех барьеров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оражающими факторами радиационных аварий являютс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действие внешнего облучения (гамма - и рентгеновского; бета - и гамма-излучения; гамма - нейтронного излучения и др.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утреннее облучение от попавших в организм человека радионуклидов (альфа - и бета-излучение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четанное радиационное воздействие как за счет внешних источников излучения, так и за счет внутреннего облу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бинированное воздействие как радиационных, так и нерадиационных факторов (механическая травма, термическая травма, химический ожог, интоксикация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аварии на радиоактивном следе основным источником радиационной опасности является внешнее облучение. Ингаляционное поступление радионуклидов в организм практически исключено при правильном и своевременном применении средств защиты органов дых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енне облучение развивается в результате поступления радионуклидов в организм с продуктами питания и водой. В первые дни после аварии наиболее опасны радиоактивные изотопы йода, которые накапливается щитовидной железой. Наибольшая концентрация изотопов йода обнаруживается в молоке, что особенно опасно для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рез 2-3 месяца после аварии основным агентом внутреннего облучения становится радиоактивный цезий, проникновение которого в организм возможно с продуктами питания. В организм человека могут попасть и другие радиоактивные вещества (стронций, плутоний), загрязнение окружающей среды которыми имеет ограниченные масшта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 распределения радиоактивных веществ в организм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копление в скелете (кальций, стронций, радий, плутоний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центрируются в печени (церий, лантан, плутоний и др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вномерно распределяются по органам и системам (тритий, углерод, инертные газы, цезий и др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диоактивный йод избирательно накапливается в щитовидной железе (около 30%), причем удельная активность ткани щитовидной железы может превышать активность других органов в 100-200 р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араметрами, регламентирующими ионизирующее излучение, является экспозиционная, поглощенная и эквивалентная до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Экспозиционная доза - </w:t>
      </w:r>
      <w:r>
        <w:rPr/>
        <w:t>основана на ионизирующем действия излучения, это - количественная характеристика поля ионизирующего излучения. Единицей экспозиционной дозы является рентген (Р). При дозе 1Р в 1см</w:t>
      </w:r>
      <w:r>
        <w:rPr>
          <w:vertAlign w:val="superscript"/>
        </w:rPr>
        <w:t>2</w:t>
      </w:r>
      <w:r>
        <w:rPr/>
        <w:t xml:space="preserve"> воздуха образуется 2,08 · 10</w:t>
      </w:r>
      <w:r>
        <w:rPr>
          <w:vertAlign w:val="superscript"/>
        </w:rPr>
        <w:t>9</w:t>
      </w:r>
      <w:r>
        <w:rPr/>
        <w:t xml:space="preserve"> пар ионов. В международной системе СИ единицей дозы является кулон на килограмм (Кл/кг) · 1Кл/кг=3876 Р.</w:t>
      </w:r>
    </w:p>
    <w:p>
      <w:pPr>
        <w:pStyle w:val="Style18"/>
        <w:rPr/>
      </w:pPr>
      <w:r>
        <w:rPr/>
        <w:t>радиационная авария облучение дозиметрическ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оглощенная доза - </w:t>
      </w:r>
      <w:r>
        <w:rPr/>
        <w:t>количество энергии, поглощенной единицей массы облучаемого вещества. Специальной единицей поглощенной дозы является 1 рад. В международной системе СИ - 1 Грей (Гр).1 Гр=100 ра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Эквивалентная доза (ЭД) - </w:t>
      </w:r>
      <w:r>
        <w:rPr/>
        <w:t>единицей измерения является бэр. За 1 бэр принимается такая поглощенная доза любого вида ионизирующего излучения, которая при хроническом облучении вызывает такой же эффект, что и 1 рад рентгеновского или гамма-излучения. В международной системе СИ единицей ЭД является Зиверт (Зв).1 Зв равен 100 бэ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м человека постоянно подвергается воздействию космических лучей и природных радиоактивных элементов, присутствующих в воздухе, почве, в тканях самого организма. Уровни природного излучения от всех источников в среднем соответствуют 100 мбэр в год, но в отдельных районах - до 1000 мбэр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временных условиях человек сталкивается с превышением этого среднего уровня радиации. Для лиц, работающих в сфере действия ионизирующего излучения, установлены значения предельно допустимой дозы (ПДД) на все тело, которая при длительном воздействии не вызывает у человека нарушения общего состояния, а также функций кроветворения и воспроизводства (таблица №2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/>
      </w:pPr>
      <w:r>
        <w:rPr/>
        <w:t>Таблица № 2. Значение предельно допустимых концентраций некоторых радиоактивных веществ и предельно допустимых доз облучения люде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87"/>
        <w:gridCol w:w="1627"/>
        <w:gridCol w:w="2057"/>
        <w:gridCol w:w="2402"/>
      </w:tblGrid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ельно допустимые концентрации радиоактивности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ельно допустимые значения критериев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Йод-1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зий-1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онций-9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утоний-239,24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почве Ки/к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воде Ки/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1·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1,5 ·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4,0 ·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5,2 ·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воздухе Ки/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1,5 · 10</w:t>
            </w:r>
            <w:r>
              <w:rPr>
                <w:vertAlign w:val="superscript"/>
              </w:rPr>
              <w:t>-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4,9 · 10</w:t>
            </w:r>
            <w:r>
              <w:rPr>
                <w:vertAlign w:val="superscript"/>
              </w:rPr>
              <w:t>-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4,0 · 10</w:t>
            </w:r>
            <w:r>
              <w:rPr>
                <w:vertAlign w:val="superscript"/>
              </w:rPr>
              <w:t>-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/>
              <w:t>3,0 · 10</w:t>
            </w:r>
            <w:r>
              <w:rPr>
                <w:vertAlign w:val="superscript"/>
              </w:rPr>
              <w:t>-1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67"/>
      </w:tblGrid>
      <w:tr>
        <w:trPr/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ельно допустимые дозы облучения люд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сонал радиационно-опасных объектов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 мЗв (2 бэр) в год в среднем за любые 5 лет, но не более 50 мЗв (5 бэр) в год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селени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мЗв (0,1 бэр) в год в среднем за любые 5 лет, но не более 5 мЗв (0,5бэр) в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ца, привлекаемые к ликвидации последствий авари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 мЗв (20 бэр) за время работы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ая комиссия по радиационной защите (МКРЗ) рекомендовала в качестве предельно допустимой дозы (ПДД) разового аварийного облучения 25 бэр и профессионального хронического облучения-до 5 бэр в год и установила в 10 раз меньшую дозу для ограниченных групп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ценки отдаленных последствий действия излучения в потомстве учитывают возможность увеличения частоты мутаций. Доза излучения, вероятнее всего удваивающая частоту самопроизвольных мутаций, не превышает 100 бэр на поколение. Генетически значимые дозы для населения находятся в пределах 7-55 мбэр/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щем внешнем облучении человека дозой в 150-400 рад развивается лучевая болезнь легкой и средней степени тяжести; при дозе 400-600 рад - тяжелая лучевая болезнь; облучение в дозе свыше 600 рад является абсолютно смертельным, если не используются меры профилактики и терап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лучении дозами 100-1000 рад в основе поражения лежит так называемый костномозговой механизм развития лучевой болезни. При общем или локальном облучении живота в дозах 1000-5000 рад - кишечный механизм развития лучевой болезни с превалированием токсем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стром облучении в дозах более 5000 рад развивается молниеносная форма лучевой болезни. Возможна смерть "под лучом" при облучении в дозах более 20 000 рад. При попадании в организм радионуклидов, происходит инкорпорирование радиоактивных веществ. Опасность инкорпорации определяется особенностями метаболизма, удельной активностью, путями поступления радионуклидов в организм. Наиболее опасны радионуклиды, имеющие большой период полураспада и плохо выводящиеся из организма, на пример радий-266, плутоний-239. На поражающий эффект влияет место депонирования радионуклидов: стронций-89 и стронций-90 - кости; цезий-137 - мышцы. Места депонирования наиболее опасных радионуклидов представлены в таблице №2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аблица № 3. Места накопления радионуклидов в организме челове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574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ы (ткани) человек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дионуклиды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гкие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иптон-85; плутон-238,239; радон-222; уран-233; ксенон-133,13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Щитовидная желез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Йод-129,131; технеций-9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чен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зий-137; кобальт-58,60; нептуний-239; плутоний-238,239,24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ж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а-3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лезенк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оний-2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чки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зий-134,137; рутений-10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ичники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рий-140; цезий-134,137; кобальт-58,60; йод-131; криптон-85; плутоний-239; калий-40,42; рутений-106; иттрий-90; цинк-6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сти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рий-140; углерод-14; европий-154,155; фосфор-32; плутоний-238,239,241; прометий-147; радий-226; стронций-89,90; торий-234; уран-233; иттрий-90; цинк-6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ышц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зий-134,137; европий-154,155; калий-40,4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вариях на ядерно-опасных объектах суммарную дозу облучения населения можно условно представить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 = Д </w:t>
      </w:r>
      <w:r>
        <w:rPr>
          <w:vertAlign w:val="subscript"/>
        </w:rPr>
        <w:t xml:space="preserve">внешн (ом) </w:t>
      </w:r>
      <w:r>
        <w:rPr/>
        <w:t xml:space="preserve">+Д </w:t>
      </w:r>
      <w:r>
        <w:rPr>
          <w:vertAlign w:val="subscript"/>
        </w:rPr>
        <w:t xml:space="preserve">внешн (к) </w:t>
      </w:r>
      <w:r>
        <w:rPr/>
        <w:t xml:space="preserve">+Д </w:t>
      </w:r>
      <w:r>
        <w:rPr>
          <w:vertAlign w:val="subscript"/>
        </w:rPr>
        <w:t xml:space="preserve">внутр (ингал) </w:t>
      </w:r>
      <w:r>
        <w:rPr/>
        <w:t xml:space="preserve">+Д </w:t>
      </w:r>
      <w:r>
        <w:rPr>
          <w:vertAlign w:val="subscript"/>
        </w:rPr>
        <w:t>внутр (пища, вода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Д </w:t>
      </w:r>
      <w:r>
        <w:rPr>
          <w:vertAlign w:val="subscript"/>
        </w:rPr>
        <w:t xml:space="preserve">внешн (ом) - </w:t>
      </w:r>
      <w:r>
        <w:rPr/>
        <w:t>доза внешнего облучения соответственно от радиоактивного облака и загрязненной мест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 </w:t>
      </w:r>
      <w:r>
        <w:rPr>
          <w:vertAlign w:val="subscript"/>
        </w:rPr>
        <w:t xml:space="preserve">внешн (к) - </w:t>
      </w:r>
      <w:r>
        <w:rPr/>
        <w:t>доза внешнего облучения от радиоактивной пыли, попавшей на кожные покровы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 </w:t>
      </w:r>
      <w:r>
        <w:rPr>
          <w:vertAlign w:val="subscript"/>
        </w:rPr>
        <w:t xml:space="preserve">внутр (ингал) - </w:t>
      </w:r>
      <w:r>
        <w:rPr/>
        <w:t>доза внутреннего облучения, полученная через органы дыхания (йод-131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 </w:t>
      </w:r>
      <w:r>
        <w:rPr>
          <w:vertAlign w:val="subscript"/>
        </w:rPr>
        <w:t xml:space="preserve">внутр (пища, вода) - </w:t>
      </w:r>
      <w:r>
        <w:rPr/>
        <w:t>доза внутреннего облучения, полученная с пищей и водой, загрязненными радионуклидами долгоживущих элементов (цезия, стронция, плутония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 Приборы радиационной разведки и дозиметрического контро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боры, предназначенные для обнаружения и измерения радиоактивных излучений, называются дозиметрическими. Их основными элементами являются: воспринимающее устройство, усилитель ионизационного тока, измерительный прибор, преобразователь напряжения, источник т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зиметрические приборы классифицируются тремя группам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1 группа</w:t>
      </w:r>
      <w:r>
        <w:rPr/>
        <w:t xml:space="preserve"> - рентгенометры-радиометры. Ими определяют уровни радиации на местности и зараженность различных объектов и поверхностей. К ним относится измеритель мощности дозы ДП-5В (А, Б) - базовая модель. На смену этому приходит ИМД-5. Для подвижных средств создан бортовой рентгенметр ДП-3Б. Взамен ему поступают измерители мощности дозы ИМД-21, ИМД-22. Это основные приборы радиационной развед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2 группа</w:t>
      </w:r>
      <w:r>
        <w:rPr/>
        <w:t xml:space="preserve"> - дозиметры для определения индивидуальных доз облучения: дозиметр ДП-70МП, комплект индивидуальных измерителей доз ИД-1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3 группа</w:t>
      </w:r>
      <w:r>
        <w:rPr/>
        <w:t xml:space="preserve"> - бытовые дозиметрические приборы. Они дают возможность ориентироваться в радиационной обстановке на местности, иметь представление о зараженности различных предметов, воды и продуктов пита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1 группа: рентгенметры-радиомет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змеритель мощности дозы ДП-5В</w:t>
      </w:r>
      <w:r>
        <w:rPr/>
        <w:t xml:space="preserve"> предназначен для измерения уровней γ-радиации и радиоактивной зараженности (загрязненности) различных объектов (предметов) по γ - излучению. Мощность экспозиционной дозы γ - излучения определяется в миллирентгенах или рентгенах в час (мР/ч, Р/ч). Этим прибором можно обнаружить, кроме того, и β-зараженность. Диапазон измерения по γ - излучению - от 0,05 мР/ч до 200 Р/ч. Показания снимаются по отклонению стрелки прибора. Кроме того, прибор имеет и звуковую индикацию, которая прослушивается с помощью головных телефонов. При радиоактивном заражении стрелка отклоняется, а в телефонах раздаются щелчки, частота которых возрастает с увеличением мощности γ - излучений. Питание прибора осуществляется от двух элементов типа 1,6 ПМЦ. Масса прибора составляет 3,2 килограм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змеритель мощности дозы ИМД-5</w:t>
      </w:r>
      <w:r>
        <w:rPr/>
        <w:t xml:space="preserve"> выполняет те же функции, что и ДП-5В. По внешнему виду и порядку работы они, практически, ничем не отличаются. Питание прибора осуществляется от двух элементов А-343, обеспечивающих непрерывную его работу в течение 100 ч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ортовой рентгенметр ДП-3Б</w:t>
      </w:r>
      <w:r>
        <w:rPr/>
        <w:t xml:space="preserve"> предназначен для измерения уровней γ - радиации на местности. Прибор устанавливается на транспорте. Диапазон измерений - от 0,1 до 500 Р/ч. Питание производится от бортовой сети постоянного тока напряжением 12 или 26В. Масса - около 4,4 килограммов. Уровни заряжения устанавливаются по отклонению стрелки микроамперметра и лампы световой индикации, которая по мере увеличения гамма-излучения вспыхивает все чаще. Прибором определяются уровни радиации не выходя из машины. Блок выставляется наружу с расположенным в нем детектором ионизирующих излучений. Если измерения проводятся из автомобиля, то показания прибора увеличивают в 2 раза, если из локомотива, дрезины - в 3 р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змерителем мощности дозы ИМД-22</w:t>
      </w:r>
      <w:r>
        <w:rPr/>
        <w:t xml:space="preserve"> производят измерения поглощенной дозы не только по γ-, но и по нейтронному излучению. Его также можно использовать как на подвижных средствах, так и на стационарных объектах. Питание этого прибора может быть как от бортовой сети автомобиля, так и от бытовой сети (220В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2 группа: дозимет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озиметр ДП-70МП</w:t>
      </w:r>
      <w:r>
        <w:rPr/>
        <w:t xml:space="preserve"> используется для измерения дозы γ - и нейтронного облучения в пределах от 50 до 800 Р. Он представляет собой стеклянную ампулу с бесцветным раствором, помещенную в футляр. Футляр закрывается крышкой, на внутренней стороне которой находится цветной эталон, соответствующий окраске раствора при дозе облучения 100 Р. По мере облучения раствор меняет свою окраску. Масса дозиметра - 46 граммов, носится в кармане одеж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дозы облучения ампулу вынимают из футляра и вставляют в корпус колориметра. Вращая диск фильтрами, ищут совпадения окраски ампулы с цветом фильтра, на котором и написана доза обл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мплект индивидуальных измерителей дозы ИД-11</w:t>
      </w:r>
      <w:r>
        <w:rPr/>
        <w:t xml:space="preserve"> предназначен для индивидуального контроля облучения людей с целью первичной диагностики пора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мплект входит 500 индивидуальных измерителей доз ИД-11 и измерительное устройство. ИД-11 обеспечивает измерение поглощенной дозы γ - и смешанного γ-нейтронного излучения в диапазоне от 10 до 1500 Р (рад). Масса ИД-11 составляет 25 граммов, носится в кармане одеж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дозы, полученной человеком, ИД-11 вставляют в специальное гнездо измерительного устройства, и на табло высвечивается цифра, показывающая результат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3 группа: бытовые дозиметрические прибо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"Белла" </w:t>
      </w:r>
      <w:r>
        <w:rPr/>
        <w:t>- индикатор внешнего гамма-излучения. С его помощью оценивается радиационная обстановка в бытовых условиях, определяется уровень мощности эквивалентной дозы гамма-излучения: грубая оценка - по звуковому сигналу, точная - по цифровому табло. Индикатор выполнен из ударопрочного полистирола. Питание - от батареи типа "Крона" (200 часов непрерывной работы). Масса - 250 грам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КСБ-104 - бета-гамма радиометр</w:t>
      </w:r>
      <w:r>
        <w:rPr/>
        <w:t>. Предназначен для индивидуального контроля населением радиационной обстановки. Им можно измерить мощность эквивалентной дозы гамма - излучения, плотность потока бета - излучения с загрязненных радионуклидами поверхностей, удельную активность бета - излучений радионуклидов в веществах (продуктах, кормах), а также обнаружить и оценить бета - и гамма - излучения с помощью пороговой звуковой сигнализации. Питание - от батареи "Крона" (100 часов непрерывной работы). Масса - 350 грам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Мастер-1</w:t>
      </w:r>
      <w:r>
        <w:rPr/>
        <w:t xml:space="preserve"> - один из самых маленьких индивидуальных дозиметров. Масса - 80 граммов, носится в кармане одежды. Предназначен для оперативного контроля радиационной обстановки. Позволяет измерять мощность экспозиционной дозы в пределах от 10 до 999 мкР/ч. Питание - от элемента СЦ-3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"Берег" </w:t>
      </w:r>
      <w:r>
        <w:rPr/>
        <w:t>- индивидуальный индикатор радиационной мощности дозы. Предназначен для оценки радиационного фона в пределах от 10 до 120 мкР/Ч и более. Индикатор позволяет оценивать уровень радиоактивного загрязнения по гамма - излучению продуктов питания и кормов от 3700 Бк/кг (Бк/л) и выше в районах, как с естественным радиационным фоном, так и загрязненных долгоживущими нуклидами, а также в местах размещения РО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мма - излучения регистрируются с помощью звуковой сигнализации и стрелочного прибора со шкалой, разбитой на три цветных сектора. Если стрелка находится в зеленом секторе шкалы (мощность дозы гамма - излучения от 0 до 60 мкР/ч), то это означает, что мощность в пределах фонового значения; если в желтом секторе - "Внимание" (мощность дозы от 60 до 120 мкР/Ч); в красном - "Опасно" (мощность дозы более 120 мкР/ч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тание прибора - 4 аккумулятора ДО-06 или 2 источника МЛ-2325. При регистрации естественного фона одного комплекта источников питания хватает на 60 часов непрерывной работы. Масса - 250 грам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ИМ-05</w:t>
      </w:r>
      <w:r>
        <w:rPr/>
        <w:t xml:space="preserve"> применяется для оценки радиационной обстановки в быту и на производстве. Фиксирует уровни мощности эквивалентной дозы гамма - излучения с помощью звуковых сигналов и цифрового табло. Порог сигнализации: 0,6; 1,2; 4 мкЗв. Питание - одна батарея "Крона" (500 часов непрерывной работы). Масса - 250 грам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РД-02Б - дозиметр - радиометр</w:t>
      </w:r>
      <w:r>
        <w:rPr/>
        <w:t>. Предназначен для измерения мощности эквивалентной дозы гамма - излучения, оценки плотности потока бета - излучения от загрязненных поверхностей и загрязненности бета-, гамма - излучающими нуклидами проб воды, почвы, пищи, кор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бор обеспечивает цифровые показания об уровнях оцениваемых величин, а также подает звуковые сигналы, частота следования которых пропорциональна интенсивности бета - гамма - излучения. Имеет два режима работы: первый - для обнаружения и измерения полей гамма - излучения и для измерения удельной активности радионуклидов по гамма - излучению в пробах; второй - для обнаружения и оценки степени загрязненности бета-, гамма - излучающими нуклидами различных поверхностей и проб. Питание - 6 батарей А-316 (не менее 80 часов непрерывной работы). Масса - 750 грамм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4. Мероприятия по ограничению облучения населения и его защите в условиях радиационной авари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ятельность людей на зараженной местности значительно затруднена из-за медленного спада радиоактивности. Мероприятия по ограничению облучения населения регламентируются "Нормами радиационной безопасности НРБ-99", установленными Министерством здравоохранения России в 1999 году, которые, в частности, сводятся к следующему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случае возникновения аварии должны быть приняты практические меры для восстановления контроля над источником излучения, сведения к минимуму доз облучения, количества облучаемых лиц, радиоактивного загрязнения окружающей среды, экономических и социальных потер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обходимо соблюдать принцип оптимизации вмешательства, т.е. польза от защитных мероприятий должна превышать вред, наносимый им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очные меры защиты следует применять в случае, если доза предполагаемого облучения за короткий срок (двое суток) достигает уровня, при котором возможны клинически определяемые детерминированные эффект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хроническом облучении в течение жизни защитные мероприятия становятся обязательными, если годовые поглощенные дозы превышают установленные предел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планировании защитных мероприятий на случай радиационной аварии органами Госсанэпиднадзора устанавливаются уровни вмешательства (дозы и мощности доз облучения) применительно к конкретному радиационному объекту и условия его размещения с учетом вероятных типов авар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аварии, повлекшей за собой радиоактивное загрязнение обширной территории, на основании прогноза радиационной обстановки устанавливается зона радиационной аварии и осуществляются соответствующие мероприятия по снижению уровней облучения насе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поздних стадиях развития аварий, повлекших за собой загрязнение обширных территорий долгоживущими радионуклидами, решения о защитных мероприятиях принимаются с учетом сложившейся радиационной обстановки и конкретных социально - экономически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тепени опасности зараженную местность на следе выброса и распространения радиоактивных веществ делят на следующие 5 зо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 - радиационной опасности - 14 мрад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- умеренного заражения - 140 мрад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 - сильного заражения - 1,4 рад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- опасного заражения - 4,2 рад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 - чрезвычайно опасного заражения - 14 рад/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зон радиоактивного заражения необходимо для планирования действий работающих на объекте, населения, подразделений МЧС; для планирования мероприятий по защите контингентов людей; определения возможного количества пострадавших вследствие ава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инимизации потерь в качестве предупредительных мер вокруг АЭС устанавливаются следующие зо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нитарно - защитная - радиус 3 к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ожного опасного загрязнения - радиус 30 к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она наблюдения - радиус 50 к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0 - километровая зона по регламенту проведения защитных меро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щита населения при возможных авариях на объектах ядерной энергетики, в том числе и на атомных станциях, обеспечивается проведением комплекса организационных, инженерно - технических и санитарно - гигиенических мероприятий, включающих вопросы проектирования, строительства и эксплуатации радиационно - опасных о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еры обеспечения безопасности РОО организационного и технического характера проводятся по </w:t>
      </w:r>
      <w:r>
        <w:rPr>
          <w:b/>
          <w:i/>
        </w:rPr>
        <w:t>3 уровням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Меры 1-го уровня</w:t>
      </w:r>
      <w:r>
        <w:rPr/>
        <w:t xml:space="preserve"> направлены на предотвращение перерастания отказов оборудования и ошибок персонала в опасное происшествие или авар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Меры 2-го уровня</w:t>
      </w:r>
      <w:r>
        <w:rPr/>
        <w:t xml:space="preserve"> - обеспечение защиты от проектных аварий. Этот уровень обеспечивается системами безопасност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щитными, предотвращающими или ограничивающими повреждение ядерного топлива, оболочек твэлов и первого контур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окализующими, которые не допускают или ограничивают выход радиоактивных веществ в окружающую атмосферу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правляющими, которые обеспечивают приведение в действие систем безопасности, контроль и управление ими в процессе выполнения заданных функц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ивающими, которые снабжают системы безопасности энергией, рабочей средой и создают условия для их функцион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Меры 3-го уровня</w:t>
      </w:r>
      <w:r>
        <w:rPr/>
        <w:t xml:space="preserve"> предусматривают защиту от запроектных аварий, развивающихся с наложением двух и более отказов в системе безопасности при наличии ошибок персонала. Эти меры реализуются на основе следующих принципов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ногоэшелонированной защиты, в соответствии с которой любая проектная авария не должна приводить к последующему нарушению систем локализации авар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оевременного и эффективного использования систем безопас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квалифицированной эксплуатации установ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нижения вероятности возникновения аварии за счет технологических мер безопасности, высокого качества проектирования и строительства РОО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благовременной разработки аварийных планов защиты персонала, населения, окружающей среды при запроектных авариях и ликвидации их последст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щита персонала и населения состоит в заблаговременном зонировании территорий вокруг радиационно-опасных объектов. При этом устанавливаются следующие </w:t>
      </w:r>
      <w:r>
        <w:rPr>
          <w:b/>
          <w:i/>
        </w:rPr>
        <w:t>три зо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экстренных мер защиты - </w:t>
      </w:r>
      <w:r>
        <w:rPr/>
        <w:t>это территория, на которой доза облучения всего тела за время формирования радиоактивного следа или доза внутреннего облучения отдельных органов может превысить верхний предел, установленный для эваку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предупредительных мероприятий - </w:t>
      </w:r>
      <w:r>
        <w:rPr/>
        <w:t>это территория, на которой доза облучения всего тела за время формирования радиоактивного следа или доза облучения внутренних органов может превысить верхний предел, установленный для укрытия и йодной профилакт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ограничений - </w:t>
      </w:r>
      <w:r>
        <w:rPr/>
        <w:t>это территория, на которой доза облучения всего тела или отдельных его органов за год может превысить нижний предел для потребления пищевых продуктов. Зона вводится по решению государственных орг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мероприятия по защите от радиоактивного зараж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граничение пребывания населения на открытой мест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филактика переоблучения щитовидной железы (применение препаратов стабильного йод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щита органов дыхания подручными и промышленными средствами индивидуальной защи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вакуация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защиты персонала и населения в случае аварии на РОО предусматриваются следующие мероприят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е автоматизированной системы контроля радиационной обстановки (АСКР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е локальной системы оповещения персонала и населения в 30-километровой зон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оительство и готовность защитных сооружений в радиусе 30 километров вокруг РОО, а также возможность использования встроенных защитных сооружений и ПР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перечня населенных пунктов и численности населения, подлежащего защите или эвакуации из зон возможного радиоактивного зара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е запасов медикаментов, средств индивидуальной защиты промышленного изготовления и других средств для защиты населения и обеспечения его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учение и подготовка персонала и населения к действиям во время и после авар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е на РОО специальных формирований для ликвидации аварий и проведения спасательных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гнозирование радиационной обстанов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радиационной развед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дение тренировок и учений на РОО и прилегающей террит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нозирование радиационной обстановки в интересах выработки предупредительных мер защиты населения в удаленных от РОО районах осуществляется в соответствии с возможными фазами развития запроектной ава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Ранней фазой </w:t>
      </w:r>
      <w:r>
        <w:rPr/>
        <w:t>является промежуток времени, когда критическими путями радиационного воздействия продуктов аварийного выброса на население будет внешнее облучение от аэрозольно-газового облака и радиоактивных выпадений, а также ингаляционное поступление радионуклидов в организм человека. Ранняя фаза охватывает время от начала аварии до окончания формирования радиоактивного следа на мес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В средней фазе</w:t>
      </w:r>
      <w:r>
        <w:rPr/>
        <w:t xml:space="preserve"> критическими путями воздействия будут внешнее облучение от выпавших на местности радиоактивных веществ и поступление радионуклидов в организм человека с пищевыми продуктами местного производства. Средняя фаза продолжается от момента окончания формирования радиоактивного следа до завершения применения всех мер защиты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В поздней фазе </w:t>
      </w:r>
      <w:r>
        <w:rPr/>
        <w:t>критическими путями воздействия будут внешнее облучение от радиоактивного следа и перроральное поступление радионуклидов по пищевой цепочке. Эта фаза длится до прекращения необходимости в выполнении защитных м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новными мерами защиты населения </w:t>
      </w:r>
      <w:r>
        <w:rPr>
          <w:b/>
          <w:i/>
        </w:rPr>
        <w:t>на ранней фазе</w:t>
      </w:r>
      <w:r>
        <w:rPr/>
        <w:t xml:space="preserve"> развития аварии являются укрытие в защитных сооружениях и герметизированных помещениях, эвакуация, йодная профилактика и применение средств индивидуальной защиты. Также могут осуществляться и такие меры защиты, как медицинская помощь населению и блокирование загрязненной территории с регулированием входа и выхода из н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крытии населения в защитных сооружениях учитывается большая проникающая способность радиоактивных газов и аэрозолей радиоактивного облака, снижающая эффективность работы фильтров сооружений. Поэтому, к моменту подхода радиоактивного облака убежища приводятся в режим полной изоляции, а ПРУ герметизируются, для чего закрываются заслонки приточных и вытяжных коробов. Кроме того, в ПРУ и герметизированных помещениях укрываемые надевают средства защиты. Такой режим продолжается 2-3 часа. Если выбросы продолжаются, режим сохраняется до изменения метеорологических условий. Для вентиляции защитных сооружений может осуществляться кратковременное включение ФВА (открытие заслонок вентиляционных коробов в ПРУ). На время вентиляции укрываемые используют и средства защиты ко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вакуация населения происходит в два этапа. На первом этапе население транспортом зоны доставляется до границы зоны загрязнения. На втором - пересаживается на незагрязненный транспорт и доставляется в места размещения. На границе зоны радиоактивного загрязнения организуется промежуточный пункт эвакуации, на котором эвакуируемые проходят регистрацию, дозиметрический контроль, санитарную обработ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На средней фазе</w:t>
      </w:r>
      <w:r>
        <w:rPr/>
        <w:t xml:space="preserve"> развития аварии проводится обследование загрязненных объектов, контроль радиоактивного загрязнения сельскохозяйственных продуктов, принимаются необходимые меры защиты населения от всех видов радиационной 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На поздней фазе</w:t>
      </w:r>
      <w:r>
        <w:rPr/>
        <w:t xml:space="preserve"> развития аварии на основании контроля радиационного загрязнения окружающей среды уточняются ранее намеченные мероприятия, принимаются меры защиты, обеспечивающие исключение переоблучения населения, оказавшегося на местности, загрязненной радиоактивными веществами вследствие их миграции, а также населения, возвращающегося из эвакуации.</w:t>
      </w:r>
      <w:r>
        <w:br w:type="page"/>
      </w:r>
    </w:p>
    <w:p>
      <w:pPr>
        <w:pStyle w:val="Heading1"/>
        <w:ind w:hanging="0"/>
        <w:rPr/>
      </w:pPr>
      <w:r>
        <w:rPr/>
        <w:t>5. Алгоритм действий при поступлении сообщения о радиационной опас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</w:t>
      </w:r>
      <w:r>
        <w:rPr>
          <w:b/>
        </w:rPr>
        <w:t xml:space="preserve"> </w:t>
      </w:r>
      <w:r>
        <w:rPr/>
        <w:t>поступлении сигнала о радиационной опасности следует немедленно надеть противогаз, при его отсутствии - респиратор, ватно-марлевую повязку и следовать в защитное соору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защитное сооружение расположено далеко и средств защиты органов дыхания не имеется, нужно остаться дома. Необходимо следить за распоряжениями органов ГО и ЧС, поступающими посредством радио и телевидения. Следует закрыть окна, двери, вентиляционные люки, отдушины, заклеить щели, т.е. провести герметизацию кварти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 провести экстренную йодную профилактику, которая заключается в приеме препаратов стабильного йода, йодистого калия или водно-спиртового раствора йода. Если в наличии имеются противорадиационные препараты (цистеин, цистомин, цистофос и др.), то следует прибегнуть к их приему. Принимать их надо до начала радиоактивного заражения. Эффективность защитного действия препарата, принятого после облучения, гораздо ниже. Следует помнить о возможной эвакуации: подготовить документы, деньги, предметы первой необходимости, лекарства, минимум белья и одежды, консервные продук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ранные вещи упаковать в полиэтиленовые мешки и пакеты и уложить в помещении, наиболее защищенном от загрязнения (удаленном от окон и двере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учае передвижения по открытой местности следует использовать подручные средства защи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ов дыхания - прикрыть рот и нос смоченной водой марлевой повязкой (носовым платком, полотенцем, частью одежды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жи и волосяного покрова - прикрыть любыми предметами одежды, головными уборами, косынками, накидками и т.д. Рекомендуется надеть резиновые сапо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практически в любой отрасли промышленности и науки используются радиоактивные вещества и источники ионизирующих излучений. В связи с этим вопросы радиационной защиты населения и предотвращения чрезвычайных ситуаций на РОО играют важную роль для сохранения хозяйственных объектов, жизни и здоровья населения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Хван Т.А., Хван П.А. Безопасность жизнедеятельности. Ростов н /Д: "Феникс", 2003 г.</w:t>
      </w:r>
    </w:p>
    <w:p>
      <w:pPr>
        <w:pStyle w:val="Style14"/>
        <w:rPr/>
      </w:pPr>
      <w:r>
        <w:rPr/>
        <w:t>2. Арустамов Э.А. Безопасность жизнедеятельности. М.: "Торговая корпорация "Дашков и К", 2005 г.</w:t>
      </w:r>
    </w:p>
    <w:p>
      <w:pPr>
        <w:pStyle w:val="Style14"/>
        <w:rPr/>
      </w:pPr>
      <w:r>
        <w:rPr/>
        <w:t>3. Сергеев В.С. Безопасность жизнедеятельности. Москва, 2004 г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9:00Z</dcterms:created>
  <dc:creator>Светлана</dc:creator>
  <dc:description/>
  <cp:keywords/>
  <dc:language>en-US</dc:language>
  <cp:lastModifiedBy>SYSTEM</cp:lastModifiedBy>
  <dcterms:modified xsi:type="dcterms:W3CDTF">2011-09-06T06:59:00Z</dcterms:modified>
  <cp:revision>2</cp:revision>
  <dc:subject/>
  <dc:title>ФЕДЕРАЛЬНОЕ АГЕНТСТВО ПО ОБРАЗОВАНИЮ</dc:title>
</cp:coreProperties>
</file>