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tents1"/>
        <w:tabs>
          <w:tab w:val="right" w:pos="1400" w:leader="dot"/>
          <w:tab w:val="right" w:pos="9639" w:leader="dot"/>
        </w:tabs>
        <w:jc w:val="left"/>
        <w:rPr/>
      </w:pPr>
      <w:r>
        <w:rPr/>
        <w:t>ВВЕДЕНИЕ</w:t>
      </w:r>
    </w:p>
    <w:p>
      <w:pPr>
        <w:pStyle w:val="Contents1"/>
        <w:tabs>
          <w:tab w:val="right" w:pos="1400" w:leader="dot"/>
          <w:tab w:val="right" w:pos="9639" w:leader="dot"/>
        </w:tabs>
        <w:jc w:val="left"/>
        <w:rPr/>
      </w:pPr>
      <w:r>
        <w:rPr/>
        <w:t>Глава 1. МОТИВЫ ДЕЯТЕЛЬНОСТИ В ДОШКОЛЬНОМ ВОЗРАСТЕ</w:t>
      </w:r>
    </w:p>
    <w:p>
      <w:pPr>
        <w:pStyle w:val="Contents1"/>
        <w:tabs>
          <w:tab w:val="right" w:pos="1400" w:leader="dot"/>
          <w:tab w:val="right" w:pos="9639" w:leader="dot"/>
        </w:tabs>
        <w:jc w:val="left"/>
        <w:rPr/>
      </w:pPr>
      <w:r>
        <w:rPr/>
        <w:t>1.1 Характеристика игровой деятельности в младшем и среднем дошкольном возрасте</w:t>
      </w:r>
    </w:p>
    <w:p>
      <w:pPr>
        <w:pStyle w:val="Contents1"/>
        <w:tabs>
          <w:tab w:val="right" w:pos="1400" w:leader="dot"/>
          <w:tab w:val="right" w:pos="9639" w:leader="dot"/>
        </w:tabs>
        <w:jc w:val="left"/>
        <w:rPr/>
      </w:pPr>
      <w:r>
        <w:rPr/>
        <w:t>1.2 Характеристика игровой деятельности в старшем дошкольном возрасте</w:t>
      </w:r>
    </w:p>
    <w:p>
      <w:pPr>
        <w:pStyle w:val="Contents1"/>
        <w:tabs>
          <w:tab w:val="right" w:pos="1400" w:leader="dot"/>
          <w:tab w:val="right" w:pos="9639" w:leader="dot"/>
        </w:tabs>
        <w:jc w:val="left"/>
        <w:rPr/>
      </w:pPr>
      <w:r>
        <w:rPr/>
        <w:t>1.3 Развитие мотивационно-потребностной сферы дошкольников</w:t>
      </w:r>
    </w:p>
    <w:p>
      <w:pPr>
        <w:pStyle w:val="Contents1"/>
        <w:tabs>
          <w:tab w:val="right" w:pos="1400" w:leader="dot"/>
          <w:tab w:val="right" w:pos="9639" w:leader="dot"/>
        </w:tabs>
        <w:jc w:val="left"/>
        <w:rPr/>
      </w:pPr>
      <w:r>
        <w:rPr/>
        <w:t>1.4 Мотивы учения в дошкольном возрасте</w:t>
      </w:r>
    </w:p>
    <w:p>
      <w:pPr>
        <w:pStyle w:val="Contents1"/>
        <w:tabs>
          <w:tab w:val="right" w:pos="1400" w:leader="dot"/>
          <w:tab w:val="right" w:pos="9639" w:leader="dot"/>
        </w:tabs>
        <w:jc w:val="left"/>
        <w:rPr/>
      </w:pPr>
      <w:r>
        <w:rPr/>
        <w:t>1.5 Мотивационная готовность к обучению в школе</w:t>
      </w:r>
    </w:p>
    <w:p>
      <w:pPr>
        <w:pStyle w:val="Contents1"/>
        <w:tabs>
          <w:tab w:val="right" w:pos="1400" w:leader="dot"/>
          <w:tab w:val="right" w:pos="9639" w:leader="dot"/>
        </w:tabs>
        <w:jc w:val="left"/>
        <w:rPr/>
      </w:pPr>
      <w:r>
        <w:rPr/>
        <w:t>Выводы по 1 главе</w:t>
      </w:r>
    </w:p>
    <w:p>
      <w:pPr>
        <w:pStyle w:val="Contents1"/>
        <w:tabs>
          <w:tab w:val="right" w:pos="1400" w:leader="dot"/>
          <w:tab w:val="right" w:pos="9639" w:leader="dot"/>
        </w:tabs>
        <w:jc w:val="left"/>
        <w:rPr/>
      </w:pPr>
      <w:r>
        <w:rPr/>
        <w:t>Глава 2. ЭМПИРИЧЕСКОЕ ИССЛЕДОВАНИЕ ВЛИЯНИЯ СЮЖЕТНО-РОЛЕВОЙ ИГРЫ НА МОТИВАЦИЮ ДОШКОЛЬНИКОВ</w:t>
      </w:r>
    </w:p>
    <w:p>
      <w:pPr>
        <w:pStyle w:val="Contents1"/>
        <w:tabs>
          <w:tab w:val="right" w:pos="1400" w:leader="dot"/>
          <w:tab w:val="right" w:pos="9639" w:leader="dot"/>
        </w:tabs>
        <w:jc w:val="left"/>
        <w:rPr/>
      </w:pPr>
      <w:r>
        <w:rPr/>
        <w:t>2.1 Цели, задачи, методы, база исследования и организация практической работы по изучению мотивации старших дошкольников</w:t>
      </w:r>
    </w:p>
    <w:p>
      <w:pPr>
        <w:pStyle w:val="Contents1"/>
        <w:tabs>
          <w:tab w:val="right" w:pos="1400" w:leader="dot"/>
          <w:tab w:val="right" w:pos="9639" w:leader="dot"/>
        </w:tabs>
        <w:jc w:val="left"/>
        <w:rPr/>
      </w:pPr>
      <w:r>
        <w:rPr/>
        <w:t>2.2 Описание полученных результатов</w:t>
      </w:r>
    </w:p>
    <w:p>
      <w:pPr>
        <w:pStyle w:val="Contents1"/>
        <w:tabs>
          <w:tab w:val="right" w:pos="1400" w:leader="dot"/>
          <w:tab w:val="right" w:pos="9639" w:leader="dot"/>
        </w:tabs>
        <w:jc w:val="left"/>
        <w:rPr/>
      </w:pPr>
      <w:r>
        <w:rPr/>
        <w:t>2.3 Описание программы с использованием сюжетно-ролевых игр</w:t>
      </w:r>
    </w:p>
    <w:p>
      <w:pPr>
        <w:pStyle w:val="Contents1"/>
        <w:tabs>
          <w:tab w:val="right" w:pos="1400" w:leader="dot"/>
          <w:tab w:val="right" w:pos="9639" w:leader="dot"/>
        </w:tabs>
        <w:jc w:val="left"/>
        <w:rPr/>
      </w:pPr>
      <w:r>
        <w:rPr/>
        <w:t>Выводы по 2 главе</w:t>
      </w:r>
    </w:p>
    <w:p>
      <w:pPr>
        <w:pStyle w:val="Contents1"/>
        <w:tabs>
          <w:tab w:val="right" w:pos="1400" w:leader="dot"/>
          <w:tab w:val="right" w:pos="9639" w:leader="dot"/>
        </w:tabs>
        <w:jc w:val="left"/>
        <w:rPr/>
      </w:pPr>
      <w:r>
        <w:rPr/>
        <w:t>ЗАКЛЮЧЕНИЕ</w:t>
      </w:r>
    </w:p>
    <w:p>
      <w:pPr>
        <w:pStyle w:val="Contents1"/>
        <w:tabs>
          <w:tab w:val="right" w:pos="1400" w:leader="dot"/>
          <w:tab w:val="right" w:pos="9639" w:leader="dot"/>
        </w:tabs>
        <w:jc w:val="left"/>
        <w:rPr/>
      </w:pPr>
      <w:r>
        <w:rPr/>
        <w:t>СПИСОК ЛИТЕРАТУРЫ</w:t>
      </w:r>
    </w:p>
    <w:p>
      <w:pPr>
        <w:pStyle w:val="Contents1"/>
        <w:tabs>
          <w:tab w:val="clear" w:pos="1400"/>
          <w:tab w:val="right" w:pos="9639" w:leader="dot"/>
        </w:tabs>
        <w:jc w:val="left"/>
        <w:rPr/>
      </w:pPr>
      <w:r>
        <w:rPr/>
        <w:t>ПРИЛОЖЕНИЯ</w:t>
      </w:r>
      <w:r>
        <w:br w:type="page"/>
      </w:r>
    </w:p>
    <w:p>
      <w:pPr>
        <w:pStyle w:val="Heading1"/>
        <w:widowControl w:val="false"/>
        <w:ind w:firstLine="709"/>
        <w:jc w:val="both"/>
        <w:rPr>
          <w:b w:val="false"/>
          <w:b w:val="false"/>
        </w:rPr>
      </w:pPr>
      <w:r>
        <w:rPr>
          <w:b w:val="false"/>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мотивационной сферы ребенка является основополагающей проблемой психологии развития. Дошкольный возраст – это период наиболее интенсивного формирования мотивационной сферы. Среди разнообразных мотивов дошкольника особое место занимает познавательный мотив, который является одним из наиболее специфичных для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чевидно, что познавательная активность не является прямым следствием возраста, и далеко не все современные дошкольники обладают этим ценным качеством. Педагоги и родители, как правило, озабочены развитием знаний и умений ребенка, а не формированием у него интереса к познанию окружающей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что психологические закономерности развития мотивационной сферы вообще и познавательной мотивации в частности изучены явно недостаточно. Остаются не исследованными вопросы о закономерностях формирования познавательной мотивации, о соотношении внутренних и внешних факторов ее развития, о роли взрослого и сверстника в ее становлении. </w:t>
      </w:r>
    </w:p>
    <w:p>
      <w:pPr>
        <w:pStyle w:val="Normal"/>
        <w:widowControl w:val="false"/>
        <w:spacing w:lineRule="auto" w:line="360" w:before="0" w:after="0"/>
        <w:ind w:firstLine="709"/>
        <w:jc w:val="both"/>
        <w:rPr/>
      </w:pPr>
      <w:r>
        <w:rPr>
          <w:rFonts w:cs="Times New Roman" w:ascii="Times New Roman" w:hAnsi="Times New Roman"/>
          <w:sz w:val="28"/>
          <w:szCs w:val="28"/>
        </w:rPr>
        <w:t>Особую актуальность приобретает изучение специфики развития и формирования мотивационной сферы личности детей старшего дошкольного возраста в контексте овладения ими учебной деятельностью, а также анализ изменения игровой мотивации в дошкольном возрасте.</w:t>
      </w:r>
    </w:p>
    <w:p>
      <w:pPr>
        <w:pStyle w:val="Normal"/>
        <w:widowControl w:val="false"/>
        <w:spacing w:lineRule="auto" w:line="360" w:before="0" w:after="0"/>
        <w:ind w:firstLine="709"/>
        <w:jc w:val="both"/>
        <w:rPr/>
      </w:pPr>
      <w:r>
        <w:rPr>
          <w:rFonts w:cs="Times New Roman" w:ascii="Times New Roman" w:hAnsi="Times New Roman"/>
          <w:sz w:val="28"/>
          <w:szCs w:val="28"/>
        </w:rPr>
        <w:t>Данное положение обуславливается рядом причин. Во-первых, старшие дошкольники находятся в преддверии нового этапа своей жизни, а именно школьного обучения. Поэтому степень сформированности мотивов учения к поступлению в школу может определять их дальнейший успех в учебной деятельности, а как следствие и статусное положение в коллективе, и чувство самоуваж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едущей деятельностью в старшем дошкольном возрасте выступает сюжетно-ролевая игра. Ввиду этого у этих детей будут преобладать игровые мотивы над учебными, что необходимо учитывать для приобщения дошкольников к уч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дошкольном возрасте, по словам А. Н. Леонтьева, завязываются первые узлы, первые связи и отношения, которые образуют новое высшее единство – единство личности, которое невозможно рассматривать в отрыве без мотивационной сферы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формирования и развития мотивации учебной деятельности старших дошкольников очерчивает круг вопросов, связанных как с личностными, так и с социальными аспектами их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исследования (Л.С. Выготского, 1966 [12]; Л.И. Божович, [3] 1968; А.В. Запорожца, [32] 1966; А.Н. Леонтьева, [44] 1983; Л.С. Славиной, [45] 1948; Ф.И. Фрадкиной, [56] 1966; Д.Б. Эльконина, [68] 1978 и др.) именно сюжетно-ролевая игра дошкольника определяет формирование главных новообразований этого возраста, задаёт личностные смыслы, побуждающие к деятельности. Как отмечал Л.С. Выготский, в игре все внутренние процессы даны во внешнем действии. Особое значение имеет игра для становления мотивационной сферы, произвольности ребенка и готовности ребенка к школе. Дошкольный возраст является сенситивным периодом формирования мотивационной сферы, когда возникают личностные механизмы поведения, складывается соподчинение мотивов, складываются предпосылки к самоконтролю и саморегуляции. Наиболее интенсивно и эффективно становление мотивационной сферы и произвольности ребенка происходит в сюжетно-ролевой игре. (Л.С. Выготский [12] 1966; А.Н. Леонтьев, [44] 1983; Д.Б. Эльконин, [69] 1978). </w:t>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мотивации учения детей 6-7 лет нашла свое отражение в работах многих исследователей. Так, например, Л.И. Божович [1], анализируя онтогенез мотивов, приходит к выводу о качественной перестройке в мотивационной сферах детей различного возраста. Я.Л. Коломинский [6] указывает на всесторонние изменения, происходящие в сфере мотивации дошкольника, появление новых мотивов, обусловленных большей социализацией дошкольников по сравнению с детьми раннего возраста. А.К.Маркова [9] на основе изучения практического опыта учителей, дает обстоятельный анализ средств и методов формирования мотивов учения у детей различного возраста. Д.Б. Эльконин и А.Л. Венгер [16] указывают на существенные изменение в мотивах учения, происходящие у детей после поступления в шко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мотря на это, данная проблема требует своего дальнейшего исследования и изучения. Это связано как с изменениями, происходящими в самом обществе в сфере образования (появление негосударственных учреждений образования, новых образовательных технологий ит.п.), так и с ростом научно-технического процесса, который в первую очередь проявляется в тотальной компьютеризации учеб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го исследования: выявить и изучить взаимосвязь учебной мотивации у старших дошкольников с влиянием на неё сюжетно-ролевых иг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старшие дошколь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учебная мотив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сследования: Учебная мотивация дошкольника значительно повышается при использовании сюжетно-ролевых игр в процессе подготовки ребёнка к шк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ь отечественную и зарубежную литературу по данной пробл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ить уровень учебной мотивации дошколь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Исследовать мотивационную готовность ребенка к школе, исследовать уровень сформированности "внутренней позиции школьн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сследовании использованы следующие методы: метод беседы - протоколы бес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мотивационной готовности детей к школе мы использовалась методика исследования мотивации учения у старших дошкольников М.Р. Гинзбур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провели исследование на базе детского сада, обследуя старших дошкольников двух старших групп ДОУ №142 (экспериментальная группа) и №90 (контрольная группа) г. Мурманска. Всего нами было обследовано 40 дошкольников. Из них 22 мальчика и 18 девоч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нашей работы определяется целью и задачами исследования, состоит из введения, теоретической части, практического исследования, заключения, выводов, списка литературы и приложений. </w:t>
      </w:r>
      <w:r>
        <w:br w:type="page"/>
      </w:r>
    </w:p>
    <w:p>
      <w:pPr>
        <w:pStyle w:val="Heading1"/>
        <w:widowControl w:val="false"/>
        <w:ind w:firstLine="709"/>
        <w:jc w:val="both"/>
        <w:rPr>
          <w:b w:val="false"/>
          <w:b w:val="false"/>
        </w:rPr>
      </w:pPr>
      <w:r>
        <w:rPr>
          <w:b w:val="false"/>
        </w:rPr>
        <w:t>Глава 1. МОТИВЫ ДЕЯТЕЛЬНОСТИ В ДОШКОЛЬНОМ ВОЗРАСТЕ</w:t>
      </w:r>
    </w:p>
    <w:p>
      <w:pPr>
        <w:pStyle w:val="Heading2"/>
        <w:widowControl w:val="false"/>
        <w:ind w:firstLine="709"/>
        <w:rPr>
          <w:b w:val="false"/>
          <w:b w:val="false"/>
        </w:rPr>
      </w:pPr>
      <w:r>
        <w:rPr>
          <w:b w:val="false"/>
        </w:rPr>
      </w:r>
    </w:p>
    <w:p>
      <w:pPr>
        <w:pStyle w:val="Heading2"/>
        <w:widowControl w:val="false"/>
        <w:ind w:firstLine="709"/>
        <w:rPr>
          <w:b w:val="false"/>
          <w:b w:val="false"/>
          <w:caps/>
        </w:rPr>
      </w:pPr>
      <w:r>
        <w:rPr>
          <w:b w:val="false"/>
          <w:caps/>
        </w:rPr>
        <w:t>1.1 Характеристика игровой деятельности в младшем и среднем дошкольном возраст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деятельность справедливо считается ведущей в психическом развитии детей младшего дошкольного возраста. Д. Б. Эльконин [9] указывал на развивающее значение ориентировочных и функциональных действий (употребление предметов по назначению), в то же время не усматривая игры в предметных действиях, подчеркивая, что «в онтогенезе хронологически первой формой является ролевая игр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ние Д. Б. Эльконина не поддержали многие исследователи (А. М. Леушина, А. П. Усова, Ф. И. Фрадкина). Альтернативную позицию выразила М. Ю. Кистяковская: «если игрой будут называть только более сложные формы игры, то вся ее предыстория, а вместе с тем и сама ролевая игра могут пострадать» [7]. Практика показала всю обоснованность этого предостережения: игра в дошкольных учреждениях по общему признанию остается ниже возрастных возможностей детей. Однако в числе мер воспитания и обучения никто не упоминает предметную игру как необходимый этап в развитии игров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изучают игру в раннем возрасте сразу как сюжетную, оставляя без внимания предметную [2], [6]. В разностороннем исследовании игрового общения, проведенном М. И. Лисиной и ее сотрудниками [8] рассматриваются простые предметные действия ребенка и воспроизведение несложных сюжетов; неспецифические (игровые) действия остаются вне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исследователи свидетельствуют, однако, что на протяжении детства именно игра с предметами лежит в основе многих достижений ребенка. К. Гарви ссылается на работу К. Хатт, показавшей специфические характеристики исследовательских и игровых действий с предметами. Первые отличались полным вниманием, направлением взгляда на объект, осторожным ощупыванием предмета. Игровыми могли быть как повторяемые движения, так и включение предмета, и какую-то другую последовательность действий, использование его с какой-то друг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арви считает, что игровая ориентация могла заметно облегчить то, что называют творчеством или дивергентным мышлением, и в подтверждение этой мысли приводит исследование К. Сильва, которая попыталась разделить влияние исследовательских и игровых действий с предметами, позднее использовавшимися как орудия в решении задач (детям надо было достать коробку соединенными вместе палочками). Оказалось, что ни показ, ни даже обучение в форме драматизации (взрослый одушевлял орудие, показывал, как Мистер Зажим соединяет зубы на палочках),— ничто так не помогало решению задачи, как свободное предварительное манипулирование палочками. Дети играли ими, выкладывали домик или букву А, а когда надо было соединить палочки и достать коробку, они чаще проявляли инициативу, были более активными и добивались большего успеха. К. Гарви отмечает, что по мере приобретения ребенком умений и опыта, игровое использование вещей становится более широким и изощр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иции названных авторов нам представляется ценной характеристика особенностей игровых действий с предметом и попытка показать их роль в развитии творческих возможностей ребенка. Нельзя не отметить, однако, что ребенок в названных исследованиях рассматривается вне контекста усвоения социального опыта, как бы один на один с предметом. Такой подход не отражает реальных условий его жизни среди взрослых и к тому же исключает разработку методических приемов руководства игрой. Описанные нами приемы народной педагогики [6] позволяют рассматривать предметную игру как одну из форм социального на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впечатление от самостоятельно играющего малыша состоит в том, что он занят в основном переносами предметов с места на место. Положит, посмотрит и перекладывает или переносит. Иногда молча, иногда что-то шепчет, иногда с ликующими интонациями зовет всех посмотреть, как здорово он положил или приспособил. Такая особенность игры отмечена в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ожно рассматривать действия с предметами как ориентировочно-исследовательские, но тогда многое останется незамеченным. В описанных случаях предметы знакомые, неинформативные, и ребенок не пытается их исследовать. Недостаток информативности побуждает его искать новые впечатления другими путями: варьировать место, условия, объект или способ действия. Здесь своеобразное изменение окружающего, активное создание новых впечатлений — особенность, присущая игровой деятельности. Как и в игре, ребенок властен над предметами, использует их не заученным способом, а по-своему, по-разному, чтобы получить эффекты новизны. Он радуется этим эффектам и своим возможностям («Могу — так, могу — так!»). Это обстоятельство побуждает нас отказаться от термина предметно-процессуальная игра. Ребенка увлекает не процесс действия, а его варьирование.</w:t>
      </w:r>
    </w:p>
    <w:p>
      <w:pPr>
        <w:pStyle w:val="Normal"/>
        <w:widowControl w:val="false"/>
        <w:spacing w:lineRule="auto" w:line="360" w:before="0" w:after="0"/>
        <w:ind w:firstLine="709"/>
        <w:jc w:val="both"/>
        <w:rPr/>
      </w:pPr>
      <w:r>
        <w:rPr>
          <w:rFonts w:cs="Times New Roman" w:ascii="Times New Roman" w:hAnsi="Times New Roman"/>
          <w:sz w:val="28"/>
          <w:szCs w:val="28"/>
        </w:rPr>
        <w:t>Сущность предметной игры,— это варьирование места, объекта, условий или способа действий, изменение функций предмета, одушевление его. Игра дает новые впечатления, вызывает у ребенка стремление занять себя особой познавательной деятельностью с элементами изобретательности и создает игровое отношение к предметам. Варьирование условий способствует обобщению и схематизации действия до уровня условного, а придание предмету неспецифической функции подготавливает символическое замещение. Условное действие и условная речь (от имени предмета или в его адрес) создают элементы мнимой ситуации. Перемещения предмета и вариативные действия с ним служат материальной основой трансформации образов и предпосылкой технического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 среднем дошкольном возрасте проходит иначе, чем у младших дошкольников. Содержанием игры становятся отношения между людьми, роли, которые дети на себя взяли. Роли ярко очерчены и выделены. В 4 - 5 лет дети называют роль до начала игры. Конфликты, возникающие в игровой деятельности, чаще всего вызываются распределением ролей: кто кем будет. Появляются игровые действия, которые передают отношение ребенка к другим участникам игры. Действия в игре становятся свернутыми, короткими, уходят повторы, одно действие сменяется другим. Игровое действие выполняется уже не ради самого действия, а ради отношения к другому играющему в соответствии с взятой на себя ро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дети играют в ролевые игры, они одновременно находятся на двух смысловых уровнях - с одной стороны, на уровне реальных действий, а с другой стороны на уровне вымышленных действий. Играя, дети должны сохранять две системы отсчета: реальную и игровую. Находясь в реальной системе отсчета, дети, знают, что они - всего лишь дети и поэтому не могут летать или превращаться во что-нибудь. Но они одновременно пребывают и в другой, вымышленной реальности, разыгрывая какую-нибудь историю, в которой в очередной раз спасают мир или побеждают врагов. Когда в ходе игры между детьми возникает спор, они могут легко изменить систему отсчета и перейти на реальный уровень, чтобы разрешить спор, а потом снова продолжают свою игру, действуя понарошку, то есть дети могут легко переключаться с игровой ситуации на реальную и обратно, все это время, помня, в какой смысловой системе они наход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ики способны изобразить понарошку самые разные вещи. Они могут перенести свойства одного объекта на другой, представить себя или другого человека в роли кого-то, разыграть какие-то события или сценку. Становясь старше, дети начинают реже пользоваться разными бутафорскими предметами. Еще один аспект их игрового развития - все возрастающая гибкость при смене ролей. Сначала он - одновременно и субъект и объект действия в игре, в которую он играет в одиночку, например, он делает вид, что ложится спать, что ест, что печет куличи и др. Затем он начинает использовать игровой объект (игрушку) в роли субъекта - укладывает куклу спать так, как будто она делает это самостояте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оздают свой собственный мир, свою собственную субкультуру, в которой, конечно, воспроизводят типичные роли и отношения между взросл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игра “вырастает” из предметной деятельности в конце раннего детства. Первоначально ребенок был поглощен предметом и действиями с ним. Когда он овладел действиями, вплетенными в совместную деятельность с взрослыми, он начал осознавать, что он действует сам и действует как взрослый. Собственно, и раньше он действовал как взрослый, подражая ему, но не замечал этого. Как пишет Д.Б.Эльконин, он смотрел на предмет через взрослого, “как через стекло”. В среднем дошкольном возрасте аффект переносится с предмета на человека, благодаря чему взрослый и его действия становятся для ребенка образцом не только объективно, но и субъектив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обходимого уровня развития предметных действий, для появления игры нужно коренное изменение отношений ребенка с взрослыми. Около 4 лет ребенок становится гораздо более самостоятельным, и его совместная деятельность с близким взрослым начинает распадаться. В то же время, игра социальна и по своему происхождению, и по содержанию. Она не сможет развиваться без частого полноценного общения с взрослыми и без тех разнообразных впечатлений от окpyжающего мира, которые ребенок пpиобpетает тоже благодаря взрослым.</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ребенок взял на себя роль какого-либо другого человека, необходимо выделить в этом человеке характерные признаки, присущие только ему, правила и способы его поведения. Только тогда, когда ребенок достаточно четко представляет рисунок поведения персонажа, роль может быть взята и выполнена ребенком в игре. Если мы хотим, чтобы дети брали на себя роли врачей, летчиков или учителей, нужно, прежде всего, чтобы они выделили для себя правила и способы поведения этих персонажей. В том случае, если этого нет, если то или иное лицо просто обладает известной привлекательностью для ребенка, но его функции, его отношения с другими и правила его поведения не ясны, роль не может быть выполнена. В одном из исследований Д.Б. Эльконина предлагалась игра “в самих себя”, в кого-либо из хорошо известных товарищей и в кого-либо из взрослых (маму или воспитательницу). Дети отказались играть “в самих себя”. Этим дети показывали, что без роли, т.е. без воспроизведения действий какого-то другого человека, не может быть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для ребенка становится тем легче, чем более очевидными были для него особенности поведения изображаемого персонажа и отличия от него собственного. Поэтому все дети охотно играли во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дошкольник и до принятия роли кое-что знает о тех людях, которых он будет изображать в игре. Но только в игре правила поведения этих людей и их функции становятся предметом его активного отношения и сознания. Через игру мир социальных отношений, значительно более сложных, чем те, что доступны ему в его неигровой жизни, проникает в сознание ребенка и поднимает его на более высокий уровень.</w:t>
      </w:r>
    </w:p>
    <w:p>
      <w:pPr>
        <w:pStyle w:val="Heading2"/>
        <w:widowControl w:val="false"/>
        <w:ind w:firstLine="709"/>
        <w:rPr>
          <w:rFonts w:ascii="Times New Roman" w:hAnsi="Times New Roman" w:cs="Times New Roman"/>
          <w:b w:val="false"/>
          <w:b w:val="false"/>
          <w:sz w:val="28"/>
          <w:szCs w:val="28"/>
        </w:rPr>
      </w:pPr>
      <w:r>
        <w:rPr>
          <w:rFonts w:cs="Times New Roman"/>
          <w:b w:val="false"/>
          <w:sz w:val="28"/>
          <w:szCs w:val="28"/>
        </w:rPr>
      </w:r>
    </w:p>
    <w:p>
      <w:pPr>
        <w:pStyle w:val="Heading2"/>
        <w:widowControl w:val="false"/>
        <w:ind w:firstLine="709"/>
        <w:rPr>
          <w:b w:val="false"/>
          <w:b w:val="false"/>
          <w:caps/>
        </w:rPr>
      </w:pPr>
      <w:r>
        <w:rPr>
          <w:b w:val="false"/>
          <w:caps/>
        </w:rPr>
        <w:t>1.2 Характеристика игровой деятельности в старшем дошкольном возраст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игры ребенок переходит от простых, элементарных, готовых сюжетов к сложным, самостоятельно придуманным, охватывающим практически все сферы действительности. Он учится играть не рядом, с другими детьми, а вместе с ними, обходиться без многочисленных игровых атрибутов, овладевает правилами игры и начинает следовать им, какими бы сложными и неудобными для малыша они ни были. И это далеко не все, что ребенок приобретает в игре. Вместе с тем игру рассматривают как деятельность однородную, имеющую в дошкольном возрасте единственную форму выражения. Действительно, если посмотреть, например, "Программу обучения и воспитания в детском саду", то там речь идет в основном о сюжетно-ролевой игре. Это наиболее доступный и понятный нам, взрослым, вид игры. Вот девочки играют в магазин. Одна — продавец, она взвешивает товар, заворачивает его в бумагу, получает деньги. Другая — покупатель, она выбирает, что и сколько купить, оплачивает покупку, кладет ее в сумку, несет домой. Другими словами, берется какой-то сюжет — тема (в данном случае — магазин) и разыгрывается, оживляется с помощью ролей (продавец и покупатель). Соединение этих двух линий (сюжета и ролей) и дает название игре — сюжетно-роле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сложнение в подготовительной группе отметим еще один вид игр, который довольно близок к сюжетно-ролевым. Это игра-драматизация. Отличие ее состоит в том, что дети должны разыграть сценку по какому-нибудь произведению, например, по сказке. Каждому ребенку подбирается занятие – кто-то играет, кто-то готовит костюмы. Обычно сами дети выбирают себе подходящую роль. Игра-драматизация предполагает, что ребенок должен как можно точнее и правильнее сыграть своего персонажа. На практике получается, что неконтролируемая игра-драматизация постепенно превращается в сюжетно-ролевую игру. И, наконец, отметим важную роль взрослого в сюжетно-ролевых играх. Мы должны мягко управлять детьми в игре, не нарушая самого действия. Копируя взрослого, ребенок зачастую примеряет на себя асоциальные роли. Например, мы видим детей, изображающих пьяных или злодеев, причем часто реакция детей не та, которую мы бы хотели видеть – дети смеются, геройствуют. Задача взрослого состоит в том, чтобы помочь ребенку выработать негативное отношение к данному образу.</w:t>
      </w:r>
    </w:p>
    <w:p>
      <w:pPr>
        <w:pStyle w:val="Heading2"/>
        <w:widowControl w:val="false"/>
        <w:ind w:firstLine="709"/>
        <w:rPr>
          <w:rFonts w:ascii="Times New Roman" w:hAnsi="Times New Roman" w:cs="Times New Roman"/>
          <w:b w:val="false"/>
          <w:b w:val="false"/>
          <w:sz w:val="28"/>
          <w:szCs w:val="28"/>
        </w:rPr>
      </w:pPr>
      <w:r>
        <w:rPr>
          <w:rFonts w:cs="Times New Roman"/>
          <w:b w:val="false"/>
          <w:sz w:val="28"/>
          <w:szCs w:val="28"/>
        </w:rPr>
      </w:r>
    </w:p>
    <w:p>
      <w:pPr>
        <w:pStyle w:val="Heading2"/>
        <w:widowControl w:val="false"/>
        <w:ind w:firstLine="709"/>
        <w:rPr/>
      </w:pPr>
      <w:r>
        <w:rPr>
          <w:b w:val="false"/>
          <w:caps/>
        </w:rPr>
        <w:t>1.3 Развитие мотивационно-потребностной сферы дошкольников</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о-потребностная сфера дошкольников изменяется с возрастом. Если на ранних этапах дизонтогенеза преобладают биологические потребности, то на более поздних этапах начинают доминировать социальные и идеальные потре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авторов (А.В. Петровский, В.А. Петровский) указывают на существование у ребенка особой потребности в персонализации, т.е. потребности стать личностью и занять определенную позицию в человеческом сообществе. Только став полноценным членом общества, ребенок может удовлетворить все другие свои потребности, в том числе и органические. При этом следует подчеркнуть, что в ходе онтогенетического развития идет не простое добавление новых, социальных потребностей к уже существующим биологическим, а преобразуется вся система потре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способы и средства удовлетворения органических потребностей человека качественно изменяют сами эти потребности и предметы, способные их удовлетвор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требностей означает и развитие потребности в самоактуализации (по А. Маслоу). А. Маслоу отмечает, что «…в момент самоактуализации индивид является целиком и полностью человеком» [10, с. 111]. По мнению Л.И. Анцыферовой, потребность в самоактуализации является врожденной, но удовлетворяется она только после того, как удовлетворены потребности более низкого уровн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поведения ребенка существенно изменяются на протяжении дошкольного детства. Младший дошкольник большей частью действует, как и ребенок в раннем возрасте, под влиянием возникших в данный момент ситуативных чувств и желаний, вызываемых самыми различными причинами, и при этом не отдает себе ясно о отчета в том, что заставляет его совершать тот или иной поступок. Поступки старшего дошкольника становятся гораздо более осознанными. Во многих случаях он может вполне разумно объяснить, почему поступил в данном случае так, а не инач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 тот же поступок, совершенный детьми разного возраста, часто имеет совершенно разные побудительные причины. Трехлетний малыш бросает курам крошки, чтобы посмотреть, как они сбегаются и клюют, а шестилетний мальчик - чтобы помочь матери по хозяй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ожно выделить некоторые виды мотивов, типичных для дошкольного возраста в целом, оказывающих наибольшее влияние на поведение детей. Это прежде всего мотивы, связанные с интересом детей к миру взрослых, с их стремлением действовать как взрослые. Желание быть похожим на взрослого руководит ребенком в ролевой игре. Нередко подобное желание может быть использовано и как средство, позволяющее добиться от ребенка выполнения того или иного требования в повседневном поведении. «Ты ведь большой, а большие одеваются сами», - говорят ребенку, побуждая его к самостоятельности. «Большие не плачут» - сильный аргумент, заставляющий ребенка сдерживать слезы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важная группа мотивов, постоянно проявляющихся в поведении детей,— мотивы игровые, связанные с интересом к самому процессу игры. Эти мотивы появляются в ходе овладения игровой деятельностью и переплетаются в ней со стремлением действовать как взрослый. Выходя за пределы игровой деятельности, они окрашивают все поведение ребенка и создают неповторимую специфику дошкольного детства. Любое дело ребенок может превратить в игру. Очень часто в то время, когда взрослым кажется, что ребенок занят серьезным трудом или прилежно чему-либо учится, он в действительности играет, создавая для себя воображаемую ситу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поведении ребенка-дошкольника имеют мотивы установления и сохранения положительных взаимоотношений со взрослыми и другими детьми. Хорошее отношение со стороны окружающих необходимо ребенку. Желание заслужить ласку, одобрение, похвалу взрослых является одним из основных рычагов его поведения. Многие действия детей объясняются именно этим желанием. Стремление к положительным взаимоотношениям со взрослыми заставляет ребенка считаться с их мнениями и оценками, выполнять устанавливаемые ими правила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контактов со сверстниками для ребенка становится все более важным их отношение к нему. Когда ребенок трехлетнего возраста приходит, впервые в детский сад, он может в течение первых месяцев как бы не замечать других детей, он действует так, как будто их вовсе нет. Он может, например, потащить стульчик из-под другого ребенка, если сам хочет сесть. Но в дальнейшем положение изменяется. Развитие совместной деятельности и образование детского обществу приводят к тому, что завоевание положительной оценки сверстников и их симпатии становится одним из действенных мотивов поведения. Особенно стараются дети завоевать симпатию тех сверстников, которые им нравятся и которые пользуются популярностью в групп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детстве развиваются мотивы самолюбия, самоутверждения. Их исходный пункт — возникшее на рубеже раннего детства и дошкольного возраста отделение себя от других людей, отношения к взрослому как к образцу поведения. Взрослые не только ходят на работу, занимаются почетными в глазах ребенка видами труда, вступают между собой в различные взаимоотношения. Они также воспитывают его, ребенка, предъявляют требования и добиваются их выполнения. И ребенок начинает претендовать на то, чтобы и его уважали и слушались другие, обращали на него внимание, исполняли его жел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проявлений стремления к самоутверждению — притязания детей на исполнение главных ролей в играх. Показательно, что дети, как правило, очень не любят брать на себя роли детей. Всегда гораздо привлекательнее роль взрослого, облеченного уважением и авторит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трех — пяти лет самоутверждение обнаруживается и в том, что они приписывают себе все известные им положительные качества, не заботясь о соответствии их действительности, преувеличивают свою силу, смелость и т. п. На вопрос, сильный ли он, ребенок отвечает, что, конечно, он сильный, ведь может поднять даже сл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самоутверждению при известных условиях может приводить к отрицательным проявлениям в форме капризов и упря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ризы дошкольников очень напоминают проявления негативизма, который наблюдается у многих детей в период кризиса трех лет. Капризы нередко и являются следствием неправильного подхода к ребенку в этот период, закрепления возникших отрицательных форм взаимоотношений. Но психологическая природа капризов отличается от кризисных форм поведения, в которых ребенок пытается утвердить свою самостоятельность. Каприз — средство обратить на себя общее внимание, «взять верх&gt; над взрослыми. Капризными, как правило, становятся ослабленные, безынициативные дети, которые не могут удовлетворить стремление к самоутверждению другими путями, в частности в общении со сверстниками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школьного детства происходит формирование новых видов мотивов, связанных с усложнением деятельности детей. К ним относятся познавательные и соревновательные мо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три-четыре года ребенок может буквально засыпать окружающих вопросами: «Что это?», «А как?», «Зачем?» и т. п. Позднее преобладающим становится вопрос «Почему?». Нередко дети не только спрашивают, но пытаются сами найти ответ, использовать свой маленький опыт для объяснения непонятного, а порой и провести «эксперимент». Хорошо известно, как любят дети «потрошить» игрушки, стараясь узнать, что у них внут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ы часто считают показателем присущей детям дошкольного возраста любознательности. Однако на самом деле детские вопросы далеко не всегда выражают их познавательный интерес, стремление получить какие-либо новые сведения об окружающем мире. Большая часть вопросов, которые задают младшие и средние дошкольники, преследует цель привлечь внимание взрослого, вызвать его на общение, поделиться с ним возникшим переживанием. Дети часто не ждут и не дослушивают ответов на свои вопросы, перебивают взрослого и перескакивают к новым вопросам. Только постепенно под влиянием взрослых; которые обучают ребенка, сообщают ему разнообразные знания (в том числе доступно и обоснованно отвечают на его вопросы), ребенок начинает все больше и больше интересоваться окружающим, стремиться к тому, чтобы узнать что-то но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ладшего дошкольного возраста часто выслушивают объяснения взрослых только в том случае, если полученные сведения нужны им для использования в игре, рисовании или другой практической деятельности. Их попытки догадаться о причинах тех или иных явлений или проводимые детьми «эксперименты» тоже связаны обычно с затруднениями, возникающими в практической деятельности. И лишь к старшему дошкольному возрасту интерес к знаниям становится самостоятельным мотивом действии ребенка, начинает направлять его поведени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трех-четырех лет не сравнивает своих достижений с достижениями сверстников. Стремление к самоутверждению и желание получить одобрение взрослых выражаются у него не в попытках сделать что-либо лучше других, а в простом приписывании себе положительных качеств или в выполнении действий, получающих положительную оценку взрослого. Так, младшие дошкольники, которым предложили играть в дидактическую игру, и объяснили, что победитель получит в награду звездочку, предпочитали все действия выполнять сообща, а не по очереди (как требовали условия игры) и не могли удержаться от подсказки сверстнику. Что же касается звездочки, то каждый ребенок требовал ее независимо от результатов, которого он дост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местной деятельности со сверстниками, особенно игр с правилами, способствует тому, что на основе стремления к самоутверждению возникает новая форма мотивов — стремление выиграть, быть первым. Почти все настольные игры, предлагаемые детям среднего и особенно старшего дошкольного возраста, и большая часть спортивных игр связаны с соревнованием. Некоторые игры прямо так и называются: «Кто ловчее?», «Кто быстрее?», «Кто первый?» и т. п. Старшие дошкольники вносят соревновательные мотивы и в такие виды деятельности, которые сами по себе соревнования не включают, Дети постоянно сравнивают свои успехи, любят прихвастнуть, остро переживают промахи, неудачи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развитии мотивов поведения имеют нравственные мотивы, выражающие отношение ребенка к другим людям. Эти мотивы изменяются и развиваются на протяжении дошкольного детства в связи с усвоением и осознанием нравственных норм и правил поведения, пониманием значения своих поступков для других людей. Первоначально выполнение общепринятых правил поведения выступает для ребенка лишь как средство поддержания положительных взаимоотношений со взрослыми, которые этого требуют. Но поскольку одобрение, ласка, похвала, которые ребенок получает за хорошее поведение, приносят ему приятные переживания, постепенно само выполнение правил начинает восприниматься как нечто положительное и обязательное. Младшие дошкольники поступают в соответствии с нравственными нормами только по отношению к тем взрослым или детям, к которым испытывают симпатию. Так, ребенок делится игрушками, сладостями со сверстником, которому он симпатизирует. В старшем дошкольном возрасте нравственное поведение детей начинает распространяться на широкий круг людей, не имеющих с ребёнком непосредственной связи. Это вызвано осознанием детьми нравственных норм и правил, пониманием их общеобязательности, их действительного значения. Если четырехлетний мальчик на вопрос: «Почему не следует драться с товарищами?» ответит: «Драться нельзя, а то попадешь прямо в глаз» (т. е. ребенок учитывает неприятные последствия от поступка, а не сам поступок), то к концу дошкольного периода появляются ответы уже иного порядка: «Драться с товарищами нельзя, потому что стыдно обижать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ошкольного детства ребенок понимает значение выполнения нравственных норм [20]. Это проявляется в оценке как собственного поведения, так и поступков литературных персонажей. Пятилетний Боря, прослушав рассказ Льва Толстого «Косточка», сказал: «Ему стыдно стало, и он заплакал. Он папе неправду сказал. Так нехорош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равственных мотивов поведения все большее место начинают занимать общественные мотивы — желание сделать что-то для других людей, принести им пользу. Уже многие младшие дошкольники могут выполнить несложное задание ради того, чтобы доставить удовольствие другим людям: под руководством воспитателя изготовить флажок в подарок малышам или салфеточку в подарок маме. Но для этого нужно, чтобы дети ярко представляли себе людей, для которых они делают вещь, испытывали к ним симпатию, сочувствие. Так, чтобы младшие дошкольники довели до конца работу над флажками, воспитатель должен в яркой, образной форме рассказать им о маленьких детях, воспитывающихся в яслях, об их беспомощности, о том удовольствии, которое им могут доставить флажки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бственной инициативе выполнять работу для других дети начинают значительно позднее — с четырех-пятилетнего возраста. В этот период дети уже понимают, что их поступки могут приносить пользу окружающим. Когда младших дошкольников спрашивают, почему .они выполняют поручения взрослых, они обычно отвечают: «Мне нравится»; «Мама велела». У старших дошкольников ответы на тот же вопрос носят другой характер: «Помогаю, потому что бабушке и маме трудно одним»; «Я люблю маму, поэтому помогаю»; «Чтобы помочь маме и все уметь». По-разному ведут себя дети разных дошкольных возрастных групп и в играх, где от действий каждого ребенка зависит успех команды, к которой он принадлежит. Младшие и часть средних дошкольников заботятся только о собственном успехе, в то время как другая часть средних и все старшие дети действуют, чтобы обеспечить успех всей коман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рших дошкольников можно наблюдать вполне сознательное выполнение нравственных норм, связанных с помощью другим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дчинение мотивов. Изменения в мотивах поведения на протяжении дошкольного детства состоят не только в том, что меняется их содержание, появляются новые виды мотивов. Между разными видами мотивов складывается соподчинение, иерархия мотивов: одни из них приобретают более важное значение для ребенка, чем другие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младшего дошкольника неопределенно, не имеет основной линии, стержня. Ребенок только что поделился гостинцем со сверстником, а сейчас он уже отнимает у него игрушку. Другой ревностно помогает матери убирать комнату, а через пять минут уже капризничает, не хочет одевать рейтузы. Это происходит потому, что разные мотивы сменяют друг друга, и в зависимости от изменения ситуации поведением руководит то один, то другой мо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дчинение мотивов является самым важным новообразованием в развитии личности дошкольника.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 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у ребенка мотивов, заставляющих получать личное удовольствие, демонстрировать свое действительное или мнимое превосходство над другими, может привести к серьезным нарушениям правил поведения. Здесь потребуются специальные воспитательные меры, направленные на перестройку неблагоприятно складывающихся основ личности. Конечно, после того как возникло соподчинение мотивов, ребенок не обязательно во всех случаях руководствуется одними и теми же мотивами. Такого не бывает и у взрослых. В поведении любого человека обнаруживается множество разнообразных мотивов. Но соподчинение приводит к тому, что эти разнообразные мотивы теряют равноправие, выстраиваются в систему. Ребенок может отказаться от привлекательной игры ради более важного для него, хотя, возможно, и более скучного занятия, одобряемого взрослым. Если ребенок потерпел неудачу в каком-нибудь значимом для него деле, то это не удается компенсировать удовольствием, полученным по «другой линии»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ведение ребенка раннего возраста вызывается определенной ситуацией, доминирующим в данный момент чувством, то дошкольник уже умеет сдерживать себя. Однако эта способность формируется постепенно.</w:t>
      </w:r>
    </w:p>
    <w:p>
      <w:pPr>
        <w:pStyle w:val="Heading2"/>
        <w:widowControl w:val="false"/>
        <w:ind w:firstLine="709"/>
        <w:rPr>
          <w:rFonts w:ascii="Times New Roman" w:hAnsi="Times New Roman" w:cs="Times New Roman"/>
          <w:b w:val="false"/>
          <w:b w:val="false"/>
          <w:sz w:val="28"/>
          <w:szCs w:val="28"/>
        </w:rPr>
      </w:pPr>
      <w:r>
        <w:rPr>
          <w:rFonts w:cs="Times New Roman"/>
          <w:b w:val="false"/>
          <w:sz w:val="28"/>
          <w:szCs w:val="28"/>
        </w:rPr>
      </w:r>
    </w:p>
    <w:p>
      <w:pPr>
        <w:pStyle w:val="Heading2"/>
        <w:widowControl w:val="false"/>
        <w:ind w:firstLine="709"/>
        <w:rPr>
          <w:b w:val="false"/>
          <w:b w:val="false"/>
          <w:caps/>
        </w:rPr>
      </w:pPr>
      <w:r>
        <w:rPr>
          <w:b w:val="false"/>
          <w:caps/>
        </w:rPr>
        <w:t>1.4 Мотивы учения в дошкольном возраст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ребенок все чаще познает мир за пределами своей семьи. Усложняется содержание общения с окружающими людьми, увеличивается число видов деятельности, которыми овладевает реб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тенденция дошкольного возраста выражается в возникновении стремления ребенка быть таким же, как взрослый. Однако сами взрослые не всегда готовы принять данную позицию ребенка, запрещая ему манипулировать многими предметами быта. Подражая взрослым, ребенок проявляет самостоятельность, приучается к общественно полезному тр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быть как взрослый удовлетворяется в сюжетно-ролевой игре наиболее сложном виде деятельности, который ребенок осваивает на протяжении дошкольного возраста. Поэтому когда ребенок на просьбу родителей что-либо сделать, отвечает, что еще не доиграл, нужно посмотреть, во что именно играет ребенок. В играх дети проигрывают роли и ситуации, которые видят в реаль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жизни ребенка-дошкольника играет сверстник. У детей формируются относительно устойчивые симпатии, складывается совместная деятельность. Общение со сверстником это общение сравным себе, оно дает возможность ребенку познавать самого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ными для дошкольного возраста являются продуктивные (изобразительные) виды деятельн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овани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ликац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этой деятельности ребенок производит не только какой-то продукт, отображая в нем свои впечатления и опыт жизни, но также развивает моторику, воображение, внимание, память и другие познавательные процессы. В этом плане продуктивные виды деятельности сходны с иг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развиваются также элементы трудовой и учебной деятельности. Труд детей состоит в том, что они выполняют поручения взрослых, подражая им, и выражают интерес к процессу деятельности. Очень важно взрослым именно в этот период поощрять труд ребенка. При этом нельзя критиковать сделанную работу. Важно не то, как ребенок ее сделал, а то, насколько ему это нравилось делать. Если родители в дальнейшем будут поощрением подкреплять желание работать, то в дальнейшем это закрепиться и ребенок с удовольствием будет выполнять любую работу. Важно при этом оценивать труд ребенка, говоря, что это у тебя получилось хорошо, а вот здесь не очень, но в следующий раз обязательно получится. Элементы учебной деятельности проявляются в умении ребенка слышать и слушать взрослого, следовать его советам, действовать по образцу и по правилу, в осознании способов выполнения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происходят значимые изменения в познавательной сфере ребенка.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Сформированность навыков учебной деятельности поможет дошкольнику в его последующей школьной жизни.</w:t>
      </w:r>
    </w:p>
    <w:p>
      <w:pPr>
        <w:pStyle w:val="Heading2"/>
        <w:widowControl w:val="false"/>
        <w:ind w:firstLine="709"/>
        <w:rPr/>
      </w:pPr>
      <w:r>
        <w:rPr>
          <w:b w:val="false"/>
          <w:caps/>
        </w:rPr>
        <w:t>1.5 Мотивационная готовность к обучению в школ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школьному обучению является сложным по структуре, многокомпонентным понятием, в котором можно выделить следующие «пласты»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теллектуальная готовность предполагает наличие у ребенка конкретного набора знаний и представлений об окружающем мире, а также наличие у него предпосылок к формированию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интеллектуальной готовности к школьному обу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фференцированное вос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ое мышление (способность постижения основных признаков и связей между явлениями, способность воспроизвести образ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ый подход к деятельности (ослабление роли фант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еское запомин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ес к знаниям, процессу их получения за счет дополнительных уси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вание на слух разговорной речью и способность к пониманию и применению симво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онких движений руки и зрительно-двигательных координ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циально-психологическая готовность включает в себя формирование у детей качеств, благодаря которым они могли бы общаться с другими детьми и уч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тивационная (личностная) готовность включает в себя готовность ребенка к принятию позиции ученика. Сюда входит определенный уровень развития мотивационной сферы, способность к произвольному управлению собственной деятельностью, развитие познавательных интересов –сформированная иерархия мотивов с высоко развитой учебной мотивацией. Здесь также учитывается уровень развития эмоциональной сферы ребенка, сравнительно хорошая эмоциональная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ая (личностная) готовность определяется наличием у детей желания учиться. Большинство родителей почти сразу ответят, что их дети хотят в школу, и, следовательно, мотивационная готовность у них есть. Однако это не совсем так. Прежде всего, желание пойти в школу и желание учиться существенно отличаются друг от друга [1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ожет хотеть в школу потому, что все его сверстники туда пойдут, потому, что слышал дома, что попасть в эту гимназию очень важно и почетно, наконец, потому, что к школе он получит новый красивый ранец, пенал и другие подарки. Кроме того, все новое привлекает детей, а в школе практически все - и классы, и учительница, и систематические занятия являются нов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 еще не значит, что дети осознали важность учебы и готовы прилежно трудиться. Просто они поняли, что статусное место школьника гораздо важнее и почетнее, чем дошкольника, который ходит в детский садик, сидит дома с мамой. Дети в 6 лет уже хорошо понимают, что вы можете отказать им в покупке куклы или машинки, но не можете не купить ручку или тетрадки, так как покупка, например «Барби» диктуется только вашим добрым отношением к ребенку, а ранца или учебника – обязанностью перед 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же дети видят, что взрослые могут прервать их самую интересную игру, но не мешают старшим братьям или сестрам, когда те засиживаются за уроками. Поэтому ребенок и стремится в школу, так как он хочет быть взрослым, иметь определенные права, например на ранец или тетрадки, а также закрепленные за ним обязанности – например, рано вставать, готовить уроки (которые и обеспечивают ему новое статусное место и привилегии в семье). Пусть он еще полностью не осознает, что для того, что бы приготовить урок ему придется пожертвовать, например игрой или прогулкой, но в принципе он знает и принимает тот факт, что уроки нужно делать. Именно это стремление стать школьником, выполнять правила поведения школьника и иметь его права и обязанности и составляют «внутреннюю позицию школьника», которая является основой готовности к школе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такая позиция формируется почти у всех детей к 7 годам. Однако, если ребенок часто слышит в доме разговоры о том, что в школе не интересно, что это только трата времени и сил, если он видит, что отношение к нему и к его занятиям в семье не меняется от того, что он идет в школу, то такая позиция может и не сформироваться вообще. Важно также рассказывать детям о том, что именно значит быть школьником, почему он становится более взрослым, поступив в школу и какие обязанности он там будет выполнять. На доступных примерах уже 5 летним детям можно показать важность уроков, оценок, школьного распорядка. Все это способствует формированию у ребенка мотивационной готовности к шк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ая готовность к обучению в школе развивается постепенно. Первым этапом как раз и является интерес к внешней стороне учебы, к процессу обучения, то есть к походу в школу, к школьным принадлежностям, к правилам поведения в школе. Конечно, такой интерес недолог и он быстро, в течение 2-3 месяцев исчезает. Именно тогда и должен возникнуть интерес к содержанию занятий, к получению новых знаний, то есть собственно познавательная мотивация. Однако это уже зависит от того, как и чему ребенок будет учиться в школе. Внутренняя позиция школьника, то есть стремление в школу и готовность соблюдать школьные обязанности и правила является главной составляющей, основой психологической готовности к школе, основой того, что в новой обстановке ребенок будет чувствовать себя комфортно. Без такой готовности, как бы хорошо ребенок не умел читать и писать, он не сможет хорошо учиться, так как школьная обстановка, правила поведения будут ему в тягость, он будет стараться выйти любой ценой из этой неприятной ситуации. Это может быть отвлечение, уход в свои мечты, это может быть стремление скорее поиграть на переменках либо негативное отношение к товарищам или учительнице. Так или иначе, такое состояние будет мешать ребенку учиться, как бы хорошо его не готовили к занятиям дома. Таким образом, личностно-мотивационная готовность имеет не меньшее значение, чем интеллектуальная [2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 к школьному обучению – целостное образование, предполагающее достаточно высокий уровень развития личностно-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Heading2"/>
        <w:widowControl w:val="false"/>
        <w:ind w:firstLine="709"/>
        <w:rPr>
          <w:rFonts w:ascii="Times New Roman" w:hAnsi="Times New Roman" w:cs="Times New Roman"/>
          <w:b w:val="false"/>
          <w:b w:val="false"/>
          <w:sz w:val="28"/>
          <w:szCs w:val="28"/>
        </w:rPr>
      </w:pPr>
      <w:r>
        <w:rPr>
          <w:rFonts w:cs="Times New Roman"/>
          <w:b w:val="false"/>
          <w:sz w:val="28"/>
          <w:szCs w:val="28"/>
        </w:rPr>
      </w:r>
    </w:p>
    <w:p>
      <w:pPr>
        <w:pStyle w:val="Heading2"/>
        <w:widowControl w:val="false"/>
        <w:ind w:firstLine="709"/>
        <w:rPr>
          <w:b w:val="false"/>
          <w:b w:val="false"/>
          <w:caps/>
        </w:rPr>
      </w:pPr>
      <w:r>
        <w:rPr>
          <w:b w:val="false"/>
          <w:caps/>
        </w:rPr>
        <w:t>Выводы по 1 глав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занимает ведущее место в структуре личности и является одним из основных понятий, которое используется для объяснения движущих сил (активности) поведения и деятельности. Усиление интереса к мотивации, как к движущей силе человеческого поведения, как стержня личности и смыслообразующей ее стороны, связано с выявившейся в процессе научного изучения сложностью ее структуры с одной стороны, и с объективным, социальным повышением роли субъективного фактора в личностном развитии - с другой стороны. Данные утверждения мы можем сделать из трудов: Д.Н. Узнадзе; П.М. Якобсон; В.С. Мерлин; А.Н. Леонтьев; В. Г Асеев; А.К. Маркова; Б.И. Додонов; Х. Хекхаузен; В. Е Мильман; В. К Вилюнас; В.Н. Мясищев; С.Л. Рубинштей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мотивов учения старших дошкольников показали, что мотивы, связанные с самой учебной деятельностью, ее процессом и содержанием, не занимают ведущего ме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старших дошкольников к учению определяется группой мотивов, которые прямо заложены в самой учебной деятельности и связаны с содержанием и процессом учения, с овладением прежде всего способом деятельности. Это - познавательные интересы, стремление преодолевать трудности в процессе познания, проявлять интеллектуальную актив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ающих со старшими дошкольниками, особенно важно различать интерес к познанию и интерес к какой-либо деятельности, к каким-либо занятиям. </w:t>
      </w:r>
      <w:r>
        <w:br w:type="page"/>
      </w:r>
    </w:p>
    <w:p>
      <w:pPr>
        <w:pStyle w:val="Heading1"/>
        <w:widowControl w:val="false"/>
        <w:ind w:firstLine="709"/>
        <w:jc w:val="both"/>
        <w:rPr>
          <w:b w:val="false"/>
          <w:b w:val="false"/>
          <w:caps/>
          <w:lang w:val="en-US" w:eastAsia="en-US"/>
        </w:rPr>
      </w:pPr>
      <w:r>
        <w:rPr>
          <w:b w:val="false"/>
          <w:caps/>
          <w:lang w:val="en-US" w:eastAsia="en-US"/>
        </w:rPr>
        <w:t>Глава 2. ЭМПИРИЧЕСКОЕ ИССЛЕДОВАНИЕ ВЛИЯНИЯ СЮЖЕТНО-РОЛЕВОЙ ИГРЫ НА МОТИВАЦИЮ ДОШКОЛЬНИКОВ</w:t>
      </w:r>
    </w:p>
    <w:p>
      <w:pPr>
        <w:pStyle w:val="Normal"/>
        <w:widowControl w:val="false"/>
        <w:autoSpaceDE w:val="false"/>
        <w:spacing w:lineRule="auto" w:line="360" w:before="0" w:after="0"/>
        <w:ind w:firstLine="709"/>
        <w:jc w:val="both"/>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Heading2"/>
        <w:widowControl w:val="false"/>
        <w:ind w:firstLine="709"/>
        <w:rPr>
          <w:b w:val="false"/>
          <w:b w:val="false"/>
          <w:caps/>
          <w:lang w:val="en-US" w:eastAsia="en-US"/>
        </w:rPr>
      </w:pPr>
      <w:r>
        <w:rPr>
          <w:b w:val="false"/>
          <w:caps/>
          <w:lang w:val="en-US" w:eastAsia="en-US"/>
        </w:rPr>
        <w:t>2.1 Цели, задачи, методы, база исследования и организация практической работы по изучению мотивации старших дошкольников</w:t>
      </w:r>
    </w:p>
    <w:p>
      <w:pPr>
        <w:pStyle w:val="Normal"/>
        <w:widowControl w:val="false"/>
        <w:autoSpaceDE w:val="false"/>
        <w:spacing w:lineRule="auto" w:line="360" w:before="0" w:after="0"/>
        <w:ind w:firstLine="709"/>
        <w:jc w:val="both"/>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тивационная готовность предполагает наличие у детей желания не просто пойти в школу, но учиться, определенные обязанности, связанные с их новым статусом, с позицией в системе социальных отношений - позицией школьника. Сформированность этой внутренней позиции - одна из важнейших составляющих мотивационной "готовности к школе". Без такой готовности ребенок, даже если он умеет читать и писать не сможет хорошо учиться, так как обстановка и правила поведения в школе будут ему в тягость. Поэтому мотивационная готовность имеет не меньшее значение, чем интеллектуальна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данного исследования: выявить и изучить взаимосвязь учебной мотивации у старших дошкольников с влиянием на неё сюжетно-ролевых игр.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исследования: старшие дошкольни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 исследования: учебная мотивац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потеза исследования: Учебная мотивация дошкольника значительно повышается при использовании сюжетно-ролевых игр в процессе подготовки ребёнка к школ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исследов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зучить особенности проведения игр в дошкольном учреждении, определить педагогические условия использования педагогических игр.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2. Изучить уровень учебной мотивации дошкольников, занимающихся с использованием игровых методи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3. Исследовать мотивационн1ю готовность ребенка к школе, исследование уровня сформированности "внутренней позиции школьни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сследования мотивационной готовности детей к школе мы использовали методику исследования мотивации учения у старших дошкольников и первоклассников М.Р. Гинзбур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Мы провели исследование на базе детского сада, обследуя старших дошкольников двух старших групп ДОУ №146 (экспериментальная группа) и №90 (контрольная группа) г. Мурманска. Всего нами было обследовано 40 дошкольников. Из них 22 мальчика и 18 девоче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е проводилось в несколько этап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 первом этапе</w:t>
      </w:r>
      <w:r>
        <w:rPr>
          <w:rFonts w:cs="Times New Roman" w:ascii="Times New Roman" w:hAnsi="Times New Roman"/>
          <w:bCs/>
          <w:sz w:val="28"/>
          <w:szCs w:val="28"/>
          <w:lang w:eastAsia="ru-RU"/>
        </w:rPr>
        <w:t xml:space="preserve"> - </w:t>
      </w:r>
      <w:r>
        <w:rPr>
          <w:rFonts w:cs="Times New Roman" w:ascii="Times New Roman" w:hAnsi="Times New Roman"/>
          <w:sz w:val="28"/>
          <w:szCs w:val="28"/>
          <w:lang w:eastAsia="ru-RU"/>
        </w:rPr>
        <w:t xml:space="preserve">были обследованы дети старшей группы ДОУ №146, которая являлась экспериментальной в ходе данного исследования. Заполнены и составлены все протоколы бесед. Также были обследованы дети старшей группы ДОУ №90, которая являлась контрольной в ходе нашего исследова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втором этапе - в экспериментальной группе, в процессе подготовки детей к школе, проводились занятия с использованием сюжетно-ролевых игр.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третьем этапе - были проведены повторно исследования мотивационной готовности к школе, мотивации учения и сформированности "внутренней позиции школьника" у двух старших групп.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ка исследования мотивации учения у старших дошкольников и первоклассн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зработана в</w:t>
      </w:r>
      <w:r>
        <w:rPr>
          <w:rFonts w:cs="Times New Roman" w:ascii="Times New Roman" w:hAnsi="Times New Roman"/>
          <w:sz w:val="28"/>
          <w:szCs w:val="28"/>
          <w:lang w:val="en-US" w:eastAsia="en-US"/>
        </w:rPr>
        <w:t xml:space="preserve"> 1988</w:t>
      </w:r>
      <w:r>
        <w:rPr>
          <w:rFonts w:cs="Times New Roman" w:ascii="Times New Roman" w:hAnsi="Times New Roman"/>
          <w:sz w:val="28"/>
          <w:szCs w:val="28"/>
          <w:lang w:eastAsia="ru-RU"/>
        </w:rPr>
        <w:t xml:space="preserve"> году М.Р. Гинзбург, экспериментальные материалы и система оценок, в</w:t>
      </w:r>
      <w:r>
        <w:rPr>
          <w:rFonts w:cs="Times New Roman" w:ascii="Times New Roman" w:hAnsi="Times New Roman"/>
          <w:sz w:val="28"/>
          <w:szCs w:val="28"/>
          <w:lang w:val="en-US" w:eastAsia="en-US"/>
        </w:rPr>
        <w:t xml:space="preserve"> 1993</w:t>
      </w:r>
      <w:r>
        <w:rPr>
          <w:rFonts w:cs="Times New Roman" w:ascii="Times New Roman" w:hAnsi="Times New Roman"/>
          <w:sz w:val="28"/>
          <w:szCs w:val="28"/>
          <w:lang w:eastAsia="ru-RU"/>
        </w:rPr>
        <w:t xml:space="preserve"> году И.Ю. Пахомовой и Р.В. Овчаров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у методики положен принцип "персонификации" мотивов. Испытуемым предлагается небольшой рассказ, в котором каждый из исследуемых мотивов выступает в качестве личностной позиции одного из персонаж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чтения каждого абзаца перед ребёнком выкладывается схематический, соответствующий содержанию рисунок, который служит внешней опорой для запомин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полученных результатов выделяются мотив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ый: мотив, восходящий к познавательной потреб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й: широкие социальные мотивы, основанные на понимании общественной необходимости 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ка: мотив получения высокой отмет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овой: мотив, неадекватно перенесённый в новую - учебную сфер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иционный: мотив, связанный со стремлением занять новое положение в отношениях с окружающи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ий: "внешний" по отношению к учёбе (подчинению требованиям взрослых) </w:t>
      </w:r>
    </w:p>
    <w:p>
      <w:pPr>
        <w:pStyle w:val="Heading2"/>
        <w:widowControl w:val="false"/>
        <w:ind w:firstLine="709"/>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Heading2"/>
        <w:widowControl w:val="false"/>
        <w:ind w:firstLine="709"/>
        <w:rPr>
          <w:b w:val="false"/>
          <w:b w:val="false"/>
          <w:caps/>
          <w:lang w:val="en-US" w:eastAsia="en-US"/>
        </w:rPr>
      </w:pPr>
      <w:r>
        <w:rPr>
          <w:b w:val="false"/>
          <w:caps/>
          <w:lang w:val="en-US" w:eastAsia="en-US"/>
        </w:rPr>
        <w:t xml:space="preserve">2.2 Описание полученных результатов </w:t>
      </w:r>
    </w:p>
    <w:p>
      <w:pPr>
        <w:pStyle w:val="Normal"/>
        <w:widowControl w:val="false"/>
        <w:autoSpaceDE w:val="false"/>
        <w:spacing w:lineRule="auto" w:line="360" w:before="0" w:after="0"/>
        <w:ind w:firstLine="709"/>
        <w:jc w:val="both"/>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результате, исследуя мотивационную готовность детей экспериментальной группы, в декабре и в феврале (после формирующего эксперимента), мы получили следующие данные: представленные в таблицах № 1, 2, 3, 4 (см. Приложение 2), таблицах №1,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ая готовность экспериментальной группы на констатирующем этапе</w:t>
      </w:r>
    </w:p>
    <w:tbl>
      <w:tblPr>
        <w:tblW w:w="4500" w:type="pct"/>
        <w:jc w:val="center"/>
        <w:tblInd w:w="0" w:type="dxa"/>
        <w:tblLayout w:type="fixed"/>
        <w:tblCellMar>
          <w:top w:w="0" w:type="dxa"/>
          <w:left w:w="108" w:type="dxa"/>
          <w:bottom w:w="0" w:type="dxa"/>
          <w:right w:w="108" w:type="dxa"/>
        </w:tblCellMar>
      </w:tblPr>
      <w:tblGrid>
        <w:gridCol w:w="1355"/>
        <w:gridCol w:w="2667"/>
        <w:gridCol w:w="1991"/>
        <w:gridCol w:w="240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от 1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испытуемых 20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ые результаты показывают, что у наибольшего количества детей в экспериментальной группе ведущим мотивом является игровой - 7 человек. Менее значимым является мотив получения отметки - 4 человека. Наименее важными мотивами являлись учебный мотив - 3 чел., социальный, позиционный и внешний (по 2 челове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олученные данные свидетельствуют о том, что в группе ДОУ №146, на момент первого обследования, ведущим мотивом являлся игровой - 35%, мотив получения отметки - 20%, учебный мотив слабо проявился - 15%, мотивы социальный, позиционный и внешний - по 10%.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отивационная готовность детей экспериментальной группы</w:t>
      </w:r>
      <w:r>
        <w:rPr/>
        <w:t>, контрольный этап</w:t>
      </w:r>
    </w:p>
    <w:tbl>
      <w:tblPr>
        <w:tblW w:w="4550" w:type="pct"/>
        <w:jc w:val="center"/>
        <w:tblInd w:w="0" w:type="dxa"/>
        <w:tblLayout w:type="fixed"/>
        <w:tblCellMar>
          <w:top w:w="0" w:type="dxa"/>
          <w:left w:w="108" w:type="dxa"/>
          <w:bottom w:w="0" w:type="dxa"/>
          <w:right w:w="108" w:type="dxa"/>
        </w:tblCellMar>
      </w:tblPr>
      <w:tblGrid>
        <w:gridCol w:w="1511"/>
        <w:gridCol w:w="2681"/>
        <w:gridCol w:w="2041"/>
        <w:gridCol w:w="2279"/>
      </w:tblGrid>
      <w:tr>
        <w:trPr>
          <w:trHeight w:val="73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от 100%</w:t>
            </w:r>
          </w:p>
        </w:tc>
      </w:tr>
      <w:tr>
        <w:trPr>
          <w:trHeight w:val="22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31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3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9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7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6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таблицы видно, что показатели мотивационной готовности детей экспериментальной группы в феврале указывают нам, что ведущим мотивом является учебный - 8 человек, позиционный мотив определяется чуть меньше - 5 человек, социальный мотив - 4 человека, остальные мотивы - отметка, игровой, внешний по 1 человек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ые данные свидетельствуют о том, что на момент второго обследования экспериментальной группы в феврале, показатели преобладающих мотивов явно изменились. Так, учебный мотив является ведущим - 40%, позиционный - 25%, и социальный - 20%, остальные мотивы - отметка, игровой, внешний имеют малые процентные показатели - по 5%.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равнительном рисунке 1 мы представим данные экспериментальной группы, полученные на момент первого и второго об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862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80"/>
                    <a:stretch>
                      <a:fillRect/>
                    </a:stretch>
                  </pic:blipFill>
                  <pic:spPr bwMode="auto">
                    <a:xfrm>
                      <a:off x="0" y="0"/>
                      <a:ext cx="4086225" cy="27146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Рис. 1. Сравнительный анализ мотивационной готовности детей экспериментальной группы ДОУ №146 (декабрь, феврал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ые данные свидетельствуют о том, что у детей экспериментальной группы, при первичном обследовании, в декабре, преобладающим мотивом являлся игровой - 35%, а учебный мотив составлял только - 15%. При вторичном обследовании, в феврале, после формирующего эксперимента, цикла занятий с сюжетно-ролевыми играми, эти же дети показывают высокие процентные показатели учебного мотива - 40%, тогда как игровой составляет всего 5%. Так же, значимым становится позиционный мотив - 2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алее мы представим результаты исследований контрольной группы. Данные указаны в таблицах № 5,6, 7, 8 (см. Приложение 2), таблицах №3,4 и рис. 2. </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ая готовность детей контрольной группы на констатирующем этапе</w:t>
      </w:r>
    </w:p>
    <w:tbl>
      <w:tblPr>
        <w:tblW w:w="4700" w:type="pct"/>
        <w:jc w:val="center"/>
        <w:tblInd w:w="0" w:type="dxa"/>
        <w:tblLayout w:type="fixed"/>
        <w:tblCellMar>
          <w:top w:w="0" w:type="dxa"/>
          <w:left w:w="108" w:type="dxa"/>
          <w:bottom w:w="0" w:type="dxa"/>
          <w:right w:w="108" w:type="dxa"/>
        </w:tblCellMar>
      </w:tblPr>
      <w:tblGrid>
        <w:gridCol w:w="494"/>
        <w:gridCol w:w="3244"/>
        <w:gridCol w:w="2083"/>
        <w:gridCol w:w="297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 от 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таблицы видно, что показатели мотивационной готовности детей контрольной группы, на момент первого обследования составляют: игровой мотив - 6 человек, позиционный и внешний по 3 человека, учебный, социальный мотивы отмечены только у 4-х детей, а мотив получения отметки выявился у одного ребен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ые данные показывают, что при обследовании контрольной группы в декабре мы получили высокие процентные показатели по мотивам: игровой - 30%, внешний - 15%, позиционный - 15%, низкие процентные показатели получили мотивы - учебный, социальный - 10%, отметка - 5%.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отивационная готовность детей контрольной группы</w:t>
      </w:r>
      <w:r>
        <w:rPr/>
        <w:t xml:space="preserve"> на контрольном этапе</w:t>
      </w:r>
    </w:p>
    <w:tbl>
      <w:tblPr>
        <w:tblW w:w="9100" w:type="dxa"/>
        <w:jc w:val="center"/>
        <w:tblInd w:w="0" w:type="dxa"/>
        <w:tblLayout w:type="fixed"/>
        <w:tblCellMar>
          <w:top w:w="0" w:type="dxa"/>
          <w:left w:w="108" w:type="dxa"/>
          <w:bottom w:w="0" w:type="dxa"/>
          <w:right w:w="108" w:type="dxa"/>
        </w:tblCellMar>
      </w:tblPr>
      <w:tblGrid>
        <w:gridCol w:w="445"/>
        <w:gridCol w:w="3323"/>
        <w:gridCol w:w="2137"/>
        <w:gridCol w:w="319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от 1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 xml:space="preserve">Из таблицы видно, что на момент второго обследования наиболее высокие процентные показатели получили следующие мотивы: социальный и игровой по 5 человек, позиционный - 4 чел, учебный - 3 человека, внешний - 1 человек, а учебный - 3 челове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данные свидетельствуют о том, что у детей контрольной группы на момент второго обследования в феврале, без проведения дополнительных программ, менее высокие процентные результаты. Такие показатели, как игровой и социальный мотивы получили по 25%, позиционный мотив - 20%, учебный - 15%, внешний мотив - 10%, и наименьшие показатели получил мотив получения отметки - всего 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3789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437890" cy="22066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6. Сравнительный анализ мотивационной готовности контрольной группы (декабрь, феврал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ые данные свидетельствуют о том, что у детей старшей контрольной группы, при первичном обследовании, преобладающим мотивом является игровой, что составляет 30% от общего количества. При вторичном обследовании, без изменений программы занятий детского сада, эти же дети имеют следующие преобладающие мотивы: игровой - 25% и социальный - 25%. Так же, мы можем говорить о том, что не произошло значительных изменений в показателях готовности учебного мотива, данные изменились всего на 5%. Нужно отметить увеличение роли социального мотива с 10% в декабре до 25% в феврале месяце. Важно отметить, что показатели мотива получения отметки стабильно низкие - всего по 5% в декабре и в феврале месяцах. Данные об изменениях в роли позиционного и внешнего мотивах так же незначительные - по 5 %.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7667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876675" cy="239077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Рис. 3. Сравнительный анализ "мотивационной готовности" контрольной и экспериментальной групп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ные результаты показывают, что на момент первого обследования контрольной и экспериментальной групп их показатели преобладающих мотивов во многом схожи. Мы можем говорить о высокой значимости для обеих групп игрового мотива - 30-35%. Игровой мотив - это мотив, который может быть неадекватно перенесён в новую учебную сфер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отметить и расхождения: у экспериментальной группы, на момент обследования, процент учеников с более значимым учебным мотивом был выше, чем у контрольной - на 5%.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глядно, данное соотношение показателей ведущих мотивов экспериментальной и контрольной групп на этапе вторичного обследования в феврале, видно на сравнительном рисунке 4. </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289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228975" cy="20383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Рис. 4. Сравнительный анализ "мотивационной готовности" детей экспериментальной и контрольной групп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полученных результатов, при повторном обследовании, мы видим, что после проведения ряда занятий с использованием сюжетно-ролевых игр, у детей экспериментальной группы значимость игрового мотива снизилась на 30%. Тогда как, у контрольной группы всего лишь на 5%. При этом, значимость учебного мотива у экспериментальной группы возросла на 25%, а у детей контрольной группы всего лишь на 5%. Так же нужно отметить, что у детей экспериментальной группы ранее значимый мотив отметки, составлявший 20%, снизился до 5%. Так же, у обеих групп наблюдается уверенное возрастание значимости социальных и позиционных мотивов на 10-15%.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можем говорить о значимых различия по показателям сформированности мотивационной готовности к школе в обеих группах. Мы можем предполагать то, что дети на экспериментальных занятиях, проигрывая в сюжетно-ролевых играх определенные личностно-значимые сюжеты, и, при этом выполняя задания педагога, смогли сформировать и выработать мотивационную готовность, в отличие от контрольной группы. В контрольной группе, по-прежнему, наблюдается слабо сформированная мотивационная готовность. Это свидетельствует о слабо возникающей мотивации в момент выполнения заданий педагога. Мы можем утверждать, что сюжетно-ролевая игра влияет на формирование мотивационной готовности к школе. Дети экспериментальной группы были более заинтересованы, замотивированы на протяжении всех занятий, так как прежний, ведущий игровой мотив включал внутренний интерес, чувство любопытства, активизировал детей на поиски решений трудных заданий и нахождению выходов. В следствие чего, мотивационный уровень повышался и выдвигал на первое место потребности школьника в новых ощущениях и информации, что как следствие выдвигало на первый план учебный моти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можем предполагать, что, так как экспериментальные занятия строились на принципе проигрывания элементов деятельности в школьной жизни и личностно значимых ситуаций с изменение статуса ребенка, его прав и обязанностей, произошло внутреннее принятие (первый этап адаптации) в школьным правилам и порядкам при помощи сюжетно-ролевых игр. Было установлено, что в игре в школу дети, характеризующиеся наличием "внутренней позиции школьника", предпочитают роль ученика и хотят, чтобы все содержание игры сводилось к реальной учебной деятельности. В контрольной же группе дети предпочитают в игре в школу роль учителя, вместо конкретной учебной деятельности (игру в перемены и т.д.).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ы видим, что в экспериментальной группе после проведенных занятий преобладающим мотивом является учебный, тогда как в контрольной группе данный мотив является второстепенным. У дошкольников контрольной группы учебный мотив сформирован не полностью, и присутствует в большей степени игровой мотив. Дети, обучающиеся по традиционной программе, имеют более низкие показатели мотивационной готовности. Репродуктивное обучение, которое осуществляется в традиционной программе, преследует цель - получение знаний, одобрения окружающих. В развивающих же программах (при продуктивном обучении) основным мотивом, кроме знаний, будет и сам процесс обучения при помощи сюжетно-ролевых игр. Изучение отношения детей к школе, мотивов обучения свидетельствует о том, что есть необходимость сделать процесс обучения более привлекательным.</w:t>
      </w:r>
    </w:p>
    <w:p>
      <w:pPr>
        <w:pStyle w:val="Heading2"/>
        <w:widowControl w:val="false"/>
        <w:ind w:firstLine="709"/>
        <w:rPr>
          <w:b w:val="false"/>
          <w:b w:val="false"/>
          <w:caps/>
          <w:lang w:eastAsia="ru-RU"/>
        </w:rPr>
      </w:pPr>
      <w:r>
        <w:rPr>
          <w:b w:val="false"/>
          <w:caps/>
          <w:lang w:eastAsia="ru-RU"/>
        </w:rPr>
        <w:t>2.3 Описание программы с использованием сюжетно-ролевых игр</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игровой мотивация обучение школ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занятий, направленных на подготовку детей к успешному школьному обучен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Цель: формирование готовности к школьному обучен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Задач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положительного отношения к школе, мотивы 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познавательных процесс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навыков общения и совместной деятель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Методы и техни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етод: игр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ехники: для формирования положительного отношения к школе мы выбрали следующие упражнения: "Бег ассоциаций", "Изображение предметов". Для развития памяти, внимания, мышления, воображения: "Пары слов", "Шалтай-болтай", "Собери картинку", "Ищи безостановочно", "Волшебное яйцо", "Маленькие обезьянки", "Бывает - не бывае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выки общения и совместной деятельности предполагается формировать через следующие упражнения: "Бип", "Маленькие обезьянки", "Путаница", "Зеркал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орма организации занятия: группова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Состав группы: мальчики и девоч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Численность: 20 челове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Цикл: 10 занят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Частота встреч: каждый ден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xml:space="preserve">. Длительность занятия: 30 мину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Программа цикл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знакомство психолога с детьми, детей с психологом, детей друг с другом. Развитие навыка работы в парах. Развитие памяти,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игрушка, цветные карандаш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ча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накомство, развитие умения слушать друг друг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етыре стих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ь внимание, связанное с координацией слухового аппарата и двигательного анамуатор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оминай порядо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Психолог показывает в руке 6-7 цветных карандашей. Через 20 секунд, убрав их, спрашивает последовательность их располож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пуг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навыка работы в парах, умения работать по образцу, развитие внимания, памяти, учить понимать другого челове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дведение итогов зан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итуал прощ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формирование положительного отношения к школе. Развитие навыка работы в парах, группах. Воспитание наблюда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игрушка-символ, кисточки, крас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уал приветств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роение в цве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оображения, эмоциональный настрой ребенка на работ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ег ассоциа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формирование положительного отношения к школ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зображение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воспитание наблюдательности, развитие воображения, умение видеть другог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изминутка "Ванька-встань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Дать возможность детям отдохнуть. Обучение умению действовать по инструкция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еркал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звитие навыка работы в пар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строение в цве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отслеживание эмоционального состояния детей. Психологическая поддерж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развитие памяти, мышления, навыка совместно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игрушка-символ, краски, кисточки, разрезанные картин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уал приветств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роение в цве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ы сл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обучение запоминанию по ассоци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изкультминутка "Шалтай-бол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навыка работы по образц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бери картин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утаниц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навыка совместно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4</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Развитие навыков общения, воображения,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игрушка-символ, кисточки, краски, карандаши, шаблоны яиц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щи безостановочн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олшебное яйц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оображ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аленькие обезьян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нимания, навыков общ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минутка "Шалтай-бол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ает - не быва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оображения,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Бип".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скрытие групповых отношений, навыков общ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укрепить взаимоотношения детей в группе, поддерживать интерес к занятиям, развивать воображение и коммуникативные навыки, развивать уверенность в поддержке сверстников; доверие к ним, поднять эмоциональный тонус де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игрушка-символ, кисточки, краски, мячик, маски животных, веревка длиной 1,5 метров, лист ватмана, карандаш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гра “Ласковое им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крепить взаимоотношения детей в группе, развивать уверенность в поддержке сверстников; доверие к ним, поднять эмоциональный тонус де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Животны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и коммуникативные навы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гра “Прорвись в кру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крепить взаимоотношения детей в групп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Игра “Глухой телефон”.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оддерживать интерес к занятиям, развивать воображение и коммуникативные навы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Игра “Енотов круг”.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и коммуникативные навыки, развивать уверенность в поддержке свер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дведение итогов зан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6</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познакомить с основными чувствами и эмоциями человека, развивать умение понимать и передавать свои эмоции и чувства, развивать умение слушать сверстников, учить преодолевать негативные переживания, учить самостоятельно принимать решения, уменьшать тревож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бумага, краски, кисточки, ножницы, повязки на глаза, мокрая бумага для рисования (альбомные лист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еда о настроен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дать представление о понятии "настро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гра “На что похоже настро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преодолевать негативные пережив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Игра “Слепой фотограф”.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преодолевать негативные переживания, учить самостоятельно принимать решения, уменьшать тревож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Игра “Салю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знакомить с основными чувствами и эмоциями человека, развивать умение понимать и передавать свои эмоции и чув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Игра “Настроение и поход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умение понимать и передавать свои эмоции и чувства, развивать умение слушать свер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Этюд “Солнечный зайчи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умение понимать и передавать свои эмоции и чувства, развивать умение слушать сверстников, учить преодолевать негативные пережив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развивать фонематический слух, развивать воображение, память, восприятие, развивать дисциплинированность, организованность, сплочен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бумага, краски, кисточки, аудиокассета “Шум моря”, 2 ленты длиной 1 - 1,5 метра, ножницы, клей, салфетки, ватман, страницы из газет и журналов с буква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еда о стране знани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гра “Вол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развивать дисциплинирован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Упражнение “Гласные букв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фонематический слух, развивать дисциплинированность, организован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Этюд “Минута шал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раскрепощаться, учиться взаимодействовать со сверстника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Мимическое упражн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8</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развитие слухового внимания и речи, развивать воображение, память, восприятие, развивать дисциплинированность, организованность, сплочен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бумага, краски, кисточки, игрушка-симво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строение в цвет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Cs/>
          <w:sz w:val="28"/>
          <w:szCs w:val="28"/>
          <w:lang w:eastAsia="ru-RU"/>
        </w:rPr>
        <w:t>Упражнение “Акустик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ль: развитие воображения, усидчивости, умения слуша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гра “Вол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развивать дисциплинированнос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5. </w:t>
      </w:r>
      <w:r>
        <w:rPr>
          <w:rFonts w:cs="Times New Roman" w:ascii="Times New Roman" w:hAnsi="Times New Roman"/>
          <w:bCs/>
          <w:sz w:val="28"/>
          <w:szCs w:val="28"/>
          <w:lang w:eastAsia="ru-RU"/>
        </w:rPr>
        <w:t>Игра “запрещенная букв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ль: развитие усидчивости, внимания, самоконтрол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Игра “Салю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знакомить с основными чувствами и эмоциями человека, развивать умение понимать и передавать свои эмоции и чув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Мимическое упражн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развитие зрительного внимания и памяти, дисциплинированности, организованности, сплоч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и оборудование: бумага, краски, кисточки, игрушка-символ, мелкие предметы (ластик, карандаш, блокнот, спичка и т.п. /10-15 шт. /)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строение в цвет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Cs/>
          <w:sz w:val="28"/>
          <w:szCs w:val="28"/>
          <w:lang w:eastAsia="ru-RU"/>
        </w:rPr>
        <w:t>Игра “что изменилось?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ль: развитие внимания и памя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гра "Бип".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скрытие групповых отношений, навыков общ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изкультминутка "Шалтай-бол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навыка работы по образц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бери картин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Мимическое упражн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 1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анятия: развитие мышления, развитие зрительного внимания и памяти, дисциплинированности, организованности, сплоченности, развитие коммуникативных навы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и оборудование: бумага, краски, кисточки, игрушка-символ, игрушки, принесённые деть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итуал привет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строение в цвет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Cs/>
          <w:sz w:val="28"/>
          <w:szCs w:val="28"/>
          <w:lang w:eastAsia="ru-RU"/>
        </w:rPr>
        <w:t>Игра “лишняя игрушк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ль: развитие внимания,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гра “согласованные 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коммуникативных навы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Этюд “Минута шал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раскрепощаться, учиться взаимодействовать со сверстник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bCs/>
          <w:sz w:val="28"/>
          <w:szCs w:val="28"/>
          <w:lang w:eastAsia="ru-RU"/>
        </w:rPr>
        <w:t>Игра “найди предмет”</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ль: развитие внимания,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Мимическое упражн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астроение в цв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одведение итогов зан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Ритуал прощ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о организация и проведение игр представлены в приложении 3.</w:t>
      </w:r>
    </w:p>
    <w:p>
      <w:pPr>
        <w:pStyle w:val="Heading2"/>
        <w:widowControl w:val="false"/>
        <w:ind w:firstLine="709"/>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2"/>
        <w:widowControl w:val="false"/>
        <w:ind w:firstLine="709"/>
        <w:rPr>
          <w:b w:val="false"/>
          <w:b w:val="false"/>
          <w:caps/>
          <w:lang w:eastAsia="ru-RU"/>
        </w:rPr>
      </w:pPr>
      <w:r>
        <w:rPr>
          <w:b w:val="false"/>
          <w:caps/>
          <w:lang w:eastAsia="ru-RU"/>
        </w:rPr>
        <w:t>Выводы по 2 главе</w:t>
      </w:r>
    </w:p>
    <w:p>
      <w:pPr>
        <w:pStyle w:val="Normal"/>
        <w:widowControl w:val="false"/>
        <w:autoSpaceDE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явлено, что показатели мотивационной готовности в контрольной и экспериментальной группе имеют значимые различия. Экспериментальная группа, после проведенных занятий с использованием сюжетно - ролевых игр, показала выше результаты по показателям мотивационной готовности, "внутренней позиции школьника" и преобладание учебного мотива. Тогда как контрольная группа показала низкие значения данных показател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ыявлена взаимосвязь между следующими показателями: между преобладающим учебным мотивом, развитием мотивационной готовности к обучению и внутренней позиции школьника. Дети с ведущим учебным мотивом более мотивированны и, внутреннее более целостны, готовы к школьному обучен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ак же нужно отметить, что показатели экспериментальной группы в течение обследований (до занятий и после) значимо менялись. Показатели мотивационной готовности и внутренней позиции школьника сильно возросли. Была заметна смена ведущего мотива с игрового на учебный, в течение экспериментального воздей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ачественный анализ показал, что учебная мотивация у дошкольников старших групп соответствует сформированной "внутренней позиции школьника" и ведущему учебному мотиву. Это прослеживается в обеих группах, но в экспериментальной группе таких детей больш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У дошкольников экспериментальной группы учебный мотив является основным. Дети, обучающиеся по развивающей программе, с использованием сюжетно-ролевой игры, имеют высокие показатели мотивационной готовности и сформированную "внутреннюю позицию школьни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нашего практического исследования могут быть использованы психологами, педагогами в целях повышения мотивационной готовности старших дошкольников. Репродуктивное обучение, которое осуществляется в традиционной программе, преследует цель - получение знаний, одобрения окружающих. В программах с использованием сюжетно-ролевых игр (проигрывание актуальных ситуаций школьной жизни) основным мотивом, кроме знаний, будет и сам процесс обучения. Также, наши эмпирические итоговые данные могут быть использованы психологами и воспитателями в коррекционной работе со старшими дошкольниками с целью повышения уровня их учебной мотивации. Итак, нами выявлена взаимосвязь изученных параметров, что может послужить отправной точкой при разработке развивающей программы с использованием сюжетно - ролевых игр дошкольного учреждения. </w:t>
      </w:r>
      <w:r>
        <w:br w:type="page"/>
      </w:r>
    </w:p>
    <w:p>
      <w:pPr>
        <w:pStyle w:val="Heading1"/>
        <w:widowControl w:val="false"/>
        <w:ind w:firstLine="709"/>
        <w:jc w:val="both"/>
        <w:rPr>
          <w:b w:val="false"/>
          <w:b w:val="false"/>
        </w:rPr>
      </w:pPr>
      <w:r>
        <w:rPr>
          <w:b w:val="false"/>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проблемы данной работы, обусловлена многоплановостью практических задач, стоящих перед педагогами, занимающимися подготовкой детей к школе. Конечно, сложно охватить все концепции и подходы к исследованию мотивационной готовности старших дошкольников, сложно подробно описать и проверить многочисленные теории игр. Однако, на основании анализа научных отечественных и зарубежных литературных источников по изучаемой проблеме, можно сделать следующие вывод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отивационная сфера личности является одним из важнейших факторов, определяющих внутреннее состояние и внешнее поведение челове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Мотивация как термин и явление имеет несколько значений и изучается в самых разных смысловых аспектах, в силу чего она и трактуется авторами по-разному. Однако, общим в этих смысловых значениях является то, что мотивация всегда является побудительным процессом, реализацией в действии и поведении тех или иных потребностей, влечений. Исследователи определяют ее и как один конкретный мотив, и как единую систему мотивов, и как особую сферу, включающую в себя мотивы, цели, интересы в их сложном переплетении и взаимодейств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Мотивационная готовность предполагает наличие у детей желания не просто пойти в школу, но учиться, определенные обязанности, связанные с их новым статусом, с позицией в системе социальных отношений - позицией школьника. Сформированность этой позиции - одна из важнейших составляющих "готовности к школе". Без такой готовности ребенок, даже если он умеет читать и писать не сможет хорошо учиться, так как обстановка и правила поведения в школе будут ему в тягость. Поэтому мотивационная готовность имеет не меньшее значение, чем интеллектуальна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Формирование мотивационной готовности более успешно осуществляется при выборе обучения по развивающим программа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целями и задачами для нашего эмпирического исследования нами были подобраны и реализованы методы определения "внутренней позиции школьника", ведущего мотива и мотивации учения дошкольников. Все это подробно отражено нами в практической части. В ходе проведения практического исследования, нами была установлена связь между развивающими занятиями с использованием сюжетно-ролевых игр, с помощью которых осуществляется подготовка дошкольников и мотивационной готовностью. Проведенное исследование, тем не менее, позволило нам сделать следующие практические выводы относительно изученной нами взаимосвязи указанных фактор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двинутая в исследовании гипотеза о том, что на мотивационную готовность дошкольников влияют комплексные занятия с использованием сюжетно-ролевых игр, в целом получила эмпирическое подтверждение на нашей выборк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 дошкольников экспериментальной группы учебный мотив является основным. Дети, обучающиеся по развивающей программе, имеют высокие показатели мотивационной готовности и сформированную "внутреннюю позицию школьни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 дошкольников контрольной группы учебный мотив сформирован не полностью, и присутствует в большей степени игровой мотив. Дети, обучающиеся по традиционной программе, имеют более низкие показатели мотивационной готов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нашего практического исследования могут быть использованы психологами, педагогами в целях повышения мотивационной готовности старших дошкольников. Репродуктивное обучение, которое осуществляется в традиционной программе, преследует цель - получение знаний, одобрения окружающих. В программах с использованием сюжетно-ролевых игр (проигрывание актуальных ситуаций школьной жизни) основным мотивом, кроме знаний, будет и сам процесс обучения. Также, наши эмпирические итоговые данные могут быть использованы психологами и воспитателями в коррекционной работе со старшими дошкольниками с целью повышения уровня их учебной мотивации. Итак, нами выявлена взаимосвязь изученных параметров, что может послужить отправной точкой при разработке развивающей программы с использованием сюжетно - ролевых игр дошкольного учрежд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у ребенка мотивации хорошо выполнять предъявляемые требования, показать себя с самой лучшей стороны, заставляет его проявлять активность в отборе и запоминании необходимой учебной информ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гда дошкольная подготовка детей сводится к обучению их счету, чтению, письму. Однако, исследования психологов, многолетний опыт педагогов-практиков, показывают, что наибольшие трудности в школе испытывают не те дети, которые обладают недостаточно большим объемом знаний, умений и навыков, а те, кто не готов к новой социальной роли ученика с определенным набором таких качеств, как умение слушать и слышать, работать в коллективе и самостоятельно, желание и привычка думать, стремление узнавать что-то новое. Поэтому основными задачами развития дошкольников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Формирование мотивации учения, ориентированной на удовлетворение познавательных интересов, радость творчеств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величение объема внимания и памя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Формирование мыслительных операций (анализа, синтеза, сравнения, обобщения, классификации, аналог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звитие образного и вариативного мышления, фантазии, воображения, творческих способнос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Развитие речи, умения аргументировать свои высказывания, строить простейшие умозаклю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ыработка умения целенаправленно владеть волевыми усилиями, устанавливать правильные отношения со сверстниками и взрослыми, видеть себя глазами окружающи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Формирование умений планировать свои действия, осуществлять решение в соответствии с заданными правилами и алгоритмами, проверять результат своих действий и т.д.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ство детей с новым материалом должно осуществляться на основе деятельностного подхода с использованием сюжетно-ролевых игр, когда новое знание не дается в готовом виде, а постигается ими путем самостоятельного анализа, сравнения, выявления существенных признаков. А воспитатель подводит детей к этим "открытиям", организуя и направляя их поисковые дейст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ым условием организации занятий с дошкольниками, является психологическая комфортность детей, обеспечивающая их эмоциональное благополучие. Атмосфера доброжелательности, увлекательной и актуальной игровой ситуации, вера в силы ребенка, индивидуальный подход, создание для каждого ситуации успеха необходимы не только для познавательного развития детей, но и для их нормального психофизиологического состояния. </w:t>
      </w:r>
      <w:r>
        <w:br w:type="page"/>
      </w:r>
    </w:p>
    <w:p>
      <w:pPr>
        <w:pStyle w:val="Heading1"/>
        <w:widowControl w:val="false"/>
        <w:ind w:firstLine="709"/>
        <w:jc w:val="both"/>
        <w:rPr>
          <w:b w:val="false"/>
          <w:b w:val="false"/>
          <w:lang w:val="en-US" w:eastAsia="en-US"/>
        </w:rPr>
      </w:pPr>
      <w:r>
        <w:rPr>
          <w:b w:val="false"/>
          <w:lang w:val="en-US" w:eastAsia="en-US"/>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езруких М.М., Ефимова С.П. Ребёнок идёт в школу. М., 1995.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жович Л.И. Личность и ее формирование в детском возрасте. - М.: Педагогика, 2000.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жович Л.И. Личность и её формирование в детском возрасте. -М, 1968.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рлачук Л.Ф., Морозов С.М. Словарь-справочник по психодиагностике. - Спб: ПитерКом, 1999. - 425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асилевский В.И. Формирование мотивов познавательной деятельности личности. - Краснодар, 1984. - 298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енгер А.Л. Психологическая готовность детей к обучению в школе // Развитие мышления и умственное воспитание дошкольника. - М.: Педагогика, 1985. - С.165-19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енгер Л.А., Дьяченко О.М., Агеева Е.Л. И др. Программа "Развитие": Основные положения. - М.: Новая школа, 1997.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енгер Л. Как дошкольник становится школьником? // Дошкольное воспитание, - 1995, - №8, стр.66-74.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люнас В.К. Психологические механизмы мотивации человека. М.: Изд-во МГУ, 1990. - 344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зрастная и педагогическая психология: Учебник / под ред. Гамезо. - М.: Наука, 200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готский Л.С. Игра и её роль в психическом развитии ребёнка // Вопросы психологии, 1961. - №2. - С.62-76.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готский Л.С. Проблемы обучения и умственного развития в школьном возрасте. Избр. Психол. Исслед. - М., 1956. - 550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готский Л.С. Психология развития ребёнка. - М.: Смысл; Эксмо, 2003.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пльперин П.Я. К проблеме внимания - М.4Переизд. 2006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мезо М.В., Герасимова В.С., Орлова Л.М. Старший дошкольник и младший школьник: психодиагностика и коррекция развития. - М. - Воронеж,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овность к школе / Под ред. И.В. Дубровиной - М., 200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рос К. Душевная жизнь ребенка. Киев, 1916.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выдов В.В. Психическое развитие в младшем школьном возрасте. Возрастная и педагогическая психология. М., 1973. - 275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выдов В.В. Психическое развитие в младшем школьном возрасте. Возрастная и педагогическая психология. М., 1973. - 275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тская картина мира: программа обучения и воспитания детей 6-7 лет // Дошкольное воспитание, 1994г., №6, стр.27-3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тская психология / Под ред. Я.Л. Коломинского, Е.А. Панько - Минск, 2000.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жеймс У. Психология. - М., 1999.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жидарьян И.А. О месте потребностей, эмоций и чувств в мотивации личности.М., 1974. - 376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агностическая и коррекционная работа школьного психолога. /Под ред. И.В. Дубровиной - М.,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усавицкий А.К. О структуре мотивов учебной деятельности. Воспитание, обучение и психическое развитие. - М., 1977. - 415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ьяченко О., Варенцова Н. Основные направления работы по программе "Развитие" для детей подготовительной к школе группы (седьмой год жизни) // Дошкольное воспитание, 1994г.,№10, стр.38-46.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ьяченко О.М., Кириллова А.И. О некоторых особенностях развития воображения. Вопросы психологии. № 2 1980 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горов С.Ф. Хрестоматия по истории школы и педагогики в России - М.: Просвещение, 1986.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Жданова Р.А. Об особенностях развития мотивации учения у младших школьников. Формирование стремлений к знаниям, мотивация учения у школьников. Ростов н/Д, 1975. - 404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уковская Р.И. // "Дошкольное воспитание. 1963 № 2</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рожец А.В. Избранные психологические труды: В 2-х т М., 1986</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ворыгина Е.В. Первые сюжетные игры малышей. М: Просвещение. 1988 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ворыгина Е. В Комарова Н. Педагогические условия формирования сюжетно-ролевой игры. // Дошкольное воспитание. 1989г. № 5.С. - 31-40.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ньковский В.В. Психология детства. - Екатеринбург, 1999.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льин Е.П. Мотивация и мотивы. - СПб.: Питер, 2006. - 512 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Й. Хейзинга. Человек играющий. М.: Наука, 1995.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раблина Е., Ронгинский А. Изучение индивидуально-психологических особенностей личности. - СПб.: ИНФРО-М -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авцов Г.Г., Кравцова Е.Е. Шестилетний ребенок. Психологическая готовность к школе. - М, Знание, 1987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авцова Е.Е. Разбуди в ребёнке волшебника. - М.: Просвещение: Учебная литература, 1996.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авцова Е.Е. Психологические проблемы готовности детей к обучению в школе. - М., 2003.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улагина И.Ю. Возрастная психология (Развитие ребёнка от рождения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еонтьев А.Н. Деятельность. Сознание. Личность. - М.: Просвещение, 2000.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еонтьев А.Н. Потребности, мотивы, эмоции. - М., 1971. - 258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еонтьев А.Н. Проблемы развития психики. - М.: Педагогика,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ркова А.К. и др. Формирование мотивации учения: Книга для учителя. - М.: Просвещение,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рцинковская Т.Д. Диагностика психического развития детей. - М., 2003.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слоу А. Мотивация и личность. СПб.: Евразия, 1999. - 479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ясищев В.Н. Психические особенности человека. Характер, способности. Т.1-2, 1957 (совм. с А.Г. Ковалевым)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розова Н.Г. Учителю о познавательном интересе // Психология и педагогика, №2, 2003.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хина В.С. Возрастная психология: феноменология развития, детство, отрочество: Учебник для студентов вузов. - 6-е изд., стереотип. - М: Издательский центр "Академия", 2000. - 456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жнова Т.А. Динамика "внутренней позиции " при переходе от дошкольного к младшему школьному возрасту \\ Вестник МГУ. Психология. - 1988-№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обенности психического развития детей 6 - 7 летнего возраста. /Под ред. Д.Б. Эльконина, А.Л. Венгера/ - М.: Педагогика,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граммы дошкольных образовательных учреждений: Методические рекомендации для работников дошкольных образовательных учреждений / Сост. О.А. Соломенникова. - 3-е изд., испр. и доп. - М.: АРКТИ, 2003. - 112 с. (Развитие и воспитание школьника)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хорова А. Диагностика уровня развития творческого воображения, разработанная О.М. Дьяченко. // Дошкольное воспитание. 1996г. №5.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сихокоррекционная и развивающая работа с детьми / Под ред. И.В. Дубровиной. - М.,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сихология детей дошкольного возраста: Развитие познавательных процессов / Под ред. А.В. Запорожца, Д.Б. Эльконина. - М., 200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манова Е.С. говорит, что Психодиагностика \ учебное пособие. 2005г</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бинштейн С.Л. Основы общей психологии. - Санкт-Петербург: Питер, 2003. - 713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ководство практического психолога. Готовность к школе: развивающие программы. Под ред. Дубровиной. М. - 1999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мирновой Е.О. Детская психология. Учебник для вузов. М. - 2003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хомлинский А.В. О воспитании. М.: Политиздат. 1985.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екхаузен Х. Мотивация и деятельность. Т.1-М.: Педагогика, 1986. - 408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веткова Л.С. Афазия и восстановленное обучение-М. 1988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терн В. Одаренность детей и подростков и методы ее исследования - Харьков 1926г</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Щукина Г. И, Активация познавательной деятельности учащихся в учебном процессе. - М.: Просвещение, 2001.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Щукина Г.И. Проблема познавательного интереса в педагогике. - М.: Просвещение, 2002.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льконин Д.Б. Психология игры. - 2-е изд. - М.: ВЛАДОС, 1999.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льконин Д.Б. Детская психология (Развитие ребенка от рождения до 7 лет) - М: Учпедгиз, 1960г.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льконин Д.Б. Детская психология: Учебное пособие для студентов высших учебных заведений. М.: Издательский центр " Академия", 2004.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льконин Д.Б. Психология обучения младшего школьника. - М., 1978. - 598с. </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кобсон П.М. Психологические проблемы мотивации поведения человека. - М., 1969. - 430с. </w:t>
      </w:r>
      <w:r>
        <w:br w:type="page"/>
      </w:r>
    </w:p>
    <w:p>
      <w:pPr>
        <w:pStyle w:val="Heading1"/>
        <w:widowControl w:val="false"/>
        <w:ind w:firstLine="709"/>
        <w:jc w:val="both"/>
        <w:rPr>
          <w:b w:val="false"/>
          <w:b w:val="false"/>
          <w:lang w:val="en-US" w:eastAsia="en-US"/>
        </w:rPr>
      </w:pPr>
      <w:r>
        <w:rPr>
          <w:b w:val="false"/>
          <w:lang w:val="en-US" w:eastAsia="en-US"/>
        </w:rPr>
        <w:t>ПРИЛОЖЕНИЯ</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ика исследования мотивации учения у старших дошкольников и первокласс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зработана в</w:t>
      </w:r>
      <w:r>
        <w:rPr>
          <w:rFonts w:cs="Times New Roman" w:ascii="Times New Roman" w:hAnsi="Times New Roman"/>
          <w:sz w:val="28"/>
          <w:szCs w:val="28"/>
          <w:lang w:val="en-US" w:eastAsia="en-US"/>
        </w:rPr>
        <w:t xml:space="preserve"> 1988</w:t>
      </w:r>
      <w:r>
        <w:rPr>
          <w:rFonts w:cs="Times New Roman" w:ascii="Times New Roman" w:hAnsi="Times New Roman"/>
          <w:sz w:val="28"/>
          <w:szCs w:val="28"/>
          <w:lang w:eastAsia="ru-RU"/>
        </w:rPr>
        <w:t xml:space="preserve"> году М.Р. Гинзбург, экспериментальные материалы и система оценок, в</w:t>
      </w:r>
      <w:r>
        <w:rPr>
          <w:rFonts w:cs="Times New Roman" w:ascii="Times New Roman" w:hAnsi="Times New Roman"/>
          <w:sz w:val="28"/>
          <w:szCs w:val="28"/>
          <w:lang w:val="en-US" w:eastAsia="en-US"/>
        </w:rPr>
        <w:t xml:space="preserve"> 1993</w:t>
      </w:r>
      <w:r>
        <w:rPr>
          <w:rFonts w:cs="Times New Roman" w:ascii="Times New Roman" w:hAnsi="Times New Roman"/>
          <w:sz w:val="28"/>
          <w:szCs w:val="28"/>
          <w:lang w:eastAsia="ru-RU"/>
        </w:rPr>
        <w:t xml:space="preserve"> году И.Ю. Пахомовой и Р.В. Овчаров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у методики положен принцип "персонификации" мотивов. Испытуемым предлагается небольшой рассказ, в котором каждый из исследуемых мотивов выступает в качестве личностной позиции одного из персонаж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Инструкция</w:t>
      </w:r>
      <w:r>
        <w:rPr>
          <w:rFonts w:cs="Times New Roman" w:ascii="Times New Roman" w:hAnsi="Times New Roman"/>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я прочитаю тебе рассказ</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альчики разговаривали о школе. Первый мальчик сказал: "Я хожу в школу потому, что меня мама заставляет. Если бы не мама, я бы в школу не ходил". Второй мальчик сказал: "Я хожу в школу потому, что мне нравится уроки делать. Даже если бы школы не было, я все равно бы учился". Третий мальчик сказал: "Я хожу в школу потому, что там весело и много ребят, с которыми можно поиграть". Четвёртый мальчик сказал: "Я хожу в школу потому, что хочу быть большим. Когда я в школе, я чувствую себя взрослым, а до школы я был маленьким". Пятый мальчик сказал: "Я хожу в школу потому, что нужно учиться. Без учения никакого дела не сделаешь, а выучишься</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 xml:space="preserve">можешь стать, кем захочешь". Шестой мальчик сказал: "Я хожу в школу потому, что получаю там пятёр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Бесе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твоему, кто из них прав? Почем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ем из них ты хотел бы вместе играть? Почем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кем из них ты хотел бы вместе учиться? Почем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III. </w:t>
      </w:r>
      <w:r>
        <w:rPr>
          <w:rFonts w:cs="Times New Roman" w:ascii="Times New Roman" w:hAnsi="Times New Roman"/>
          <w:sz w:val="28"/>
          <w:szCs w:val="28"/>
          <w:lang w:eastAsia="ru-RU"/>
        </w:rPr>
        <w:t>Контрольный вопро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Чтобы быть уверенным в том, что ребёнок произвёл свой выбор, исходя из содержания рассказа, а не случайно указал на одну из шести картинок, необходимо задать ребёнку вопрос</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 xml:space="preserve">А что этот мальчик сказа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чтения каждого абзаца перед ребёнком выкладывается схематический, соответствующий содержанию рисунок, который служит внешней опорой для запомин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полученных результатов выделяются мотив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ый: мотив, восходящий к познавательной потреб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й: широкие социальные мотивы, основанные на понимании общественной необходимости 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ка: мотив получения высокой отмет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овой: мотив, неадекватно перенесённый в новую - учебную сфер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иционный: мотив, связанный со стремлением занять новое положение в отношениях с окружающи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ий: "внешний" по отношению к учёбе (подчинению требованиям взрослы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 xml:space="preserve">IV. </w:t>
      </w:r>
      <w:r>
        <w:rPr/>
        <w:t>Обработка результатов</w:t>
      </w:r>
    </w:p>
    <w:tbl>
      <w:tblPr>
        <w:tblW w:w="4450" w:type="pct"/>
        <w:jc w:val="center"/>
        <w:tblInd w:w="0" w:type="dxa"/>
        <w:tblLayout w:type="fixed"/>
        <w:tblCellMar>
          <w:top w:w="0" w:type="dxa"/>
          <w:left w:w="40" w:type="dxa"/>
          <w:bottom w:w="0" w:type="dxa"/>
          <w:right w:w="40" w:type="dxa"/>
        </w:tblCellMar>
      </w:tblPr>
      <w:tblGrid>
        <w:gridCol w:w="1838"/>
        <w:gridCol w:w="1106"/>
        <w:gridCol w:w="1106"/>
        <w:gridCol w:w="1098"/>
        <w:gridCol w:w="1108"/>
        <w:gridCol w:w="1106"/>
        <w:gridCol w:w="963"/>
      </w:tblGrid>
      <w:tr>
        <w:trPr>
          <w:trHeight w:val="600" w:hRule="exact"/>
        </w:trPr>
        <w:tc>
          <w:tcPr>
            <w:tcW w:w="183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6">
                      <wp:simplePos x="0" y="0"/>
                      <wp:positionH relativeFrom="column">
                        <wp:posOffset>51435</wp:posOffset>
                      </wp:positionH>
                      <wp:positionV relativeFrom="paragraph">
                        <wp:posOffset>8890</wp:posOffset>
                      </wp:positionV>
                      <wp:extent cx="1143000" cy="381000"/>
                      <wp:effectExtent l="1905" t="5080" r="1905" b="5080"/>
                      <wp:wrapNone/>
                      <wp:docPr id="5" name=""/>
                      <a:graphic xmlns:a="http://schemas.openxmlformats.org/drawingml/2006/main">
                        <a:graphicData uri="http://schemas.microsoft.com/office/word/2010/wordprocessingShape">
                          <wps:wsp>
                            <wps:cNvSpPr/>
                            <wps:spPr>
                              <a:xfrm>
                                <a:off x="0" y="0"/>
                                <a:ext cx="11430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94pt,30.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eastAsia="ru-RU"/>
              </w:rPr>
              <w:t>мотивы</w:t>
            </w:r>
            <w:r>
              <w:rPr>
                <w:rFonts w:cs="Times New Roman" w:ascii="Times New Roman" w:hAnsi="Times New Roman"/>
                <w:sz w:val="20"/>
                <w:szCs w:val="20"/>
                <w:lang w:val="en-US" w:eastAsia="en-US"/>
              </w:rPr>
              <w:t xml:space="preserve"> №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оры</w:t>
            </w:r>
          </w:p>
        </w:tc>
        <w:tc>
          <w:tcPr>
            <w:tcW w:w="110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10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9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0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10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r>
        <w:trPr>
          <w:trHeight w:val="367" w:hRule="exact"/>
        </w:trPr>
        <w:tc>
          <w:tcPr>
            <w:tcW w:w="1838" w:type="dxa"/>
            <w:tcBorders>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I</w:t>
            </w:r>
            <w:r>
              <w:rPr>
                <w:rFonts w:cs="Times New Roman" w:ascii="Times New Roman" w:hAnsi="Times New Roman"/>
                <w:sz w:val="20"/>
                <w:szCs w:val="20"/>
                <w:lang w:eastAsia="ru-RU"/>
              </w:rPr>
              <w:t xml:space="preserve"> выбор</w:t>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0" w:hRule="exact"/>
        </w:trPr>
        <w:tc>
          <w:tcPr>
            <w:tcW w:w="1838" w:type="dxa"/>
            <w:tcBorders>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II</w:t>
            </w:r>
            <w:r>
              <w:rPr>
                <w:rFonts w:cs="Times New Roman" w:ascii="Times New Roman" w:hAnsi="Times New Roman"/>
                <w:sz w:val="20"/>
                <w:szCs w:val="20"/>
                <w:lang w:eastAsia="ru-RU"/>
              </w:rPr>
              <w:t xml:space="preserve"> выбор</w:t>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1" w:hRule="exact"/>
        </w:trPr>
        <w:tc>
          <w:tcPr>
            <w:tcW w:w="1838" w:type="dxa"/>
            <w:tcBorders>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III</w:t>
            </w:r>
            <w:r>
              <w:rPr>
                <w:rFonts w:cs="Times New Roman" w:ascii="Times New Roman" w:hAnsi="Times New Roman"/>
                <w:sz w:val="20"/>
                <w:szCs w:val="20"/>
                <w:lang w:eastAsia="ru-RU"/>
              </w:rPr>
              <w:t xml:space="preserve"> выбор</w:t>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0" w:hRule="exact"/>
        </w:trPr>
        <w:tc>
          <w:tcPr>
            <w:tcW w:w="183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й вопрос</w:t>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отивация диагностируется по наибольшему количеству балов. О несформированности мотивации учения свидетельствует отсутствие предпочтений, т.е. различных подходов во всех ситуациях</w:t>
      </w:r>
      <w:r>
        <w:rPr>
          <w:rFonts w:cs="Times New Roman" w:ascii="Times New Roman" w:hAnsi="Times New Roman"/>
          <w:sz w:val="28"/>
          <w:szCs w:val="28"/>
          <w:lang w:val="en-US" w:eastAsia="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eastAsia="ru-RU"/>
        </w:rPr>
        <w:t>внешний мотив</w:t>
      </w:r>
      <w:r>
        <w:rPr>
          <w:rFonts w:cs="Times New Roman" w:ascii="Times New Roman" w:hAnsi="Times New Roman"/>
          <w:sz w:val="28"/>
          <w:szCs w:val="28"/>
          <w:lang w:val="en-US" w:eastAsia="en-US"/>
        </w:rPr>
        <w:t xml:space="preserve"> - 0</w:t>
      </w:r>
      <w:r>
        <w:rPr>
          <w:rFonts w:cs="Times New Roman" w:ascii="Times New Roman" w:hAnsi="Times New Roman"/>
          <w:sz w:val="28"/>
          <w:szCs w:val="28"/>
          <w:lang w:eastAsia="ru-RU"/>
        </w:rPr>
        <w:t xml:space="preserve"> б.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eastAsia="ru-RU"/>
        </w:rPr>
        <w:t>учебный мотив</w:t>
      </w:r>
      <w:r>
        <w:rPr>
          <w:rFonts w:cs="Times New Roman" w:ascii="Times New Roman" w:hAnsi="Times New Roman"/>
          <w:sz w:val="28"/>
          <w:szCs w:val="28"/>
          <w:lang w:val="en-US" w:eastAsia="en-US"/>
        </w:rPr>
        <w:t xml:space="preserve"> - 5</w:t>
      </w:r>
      <w:r>
        <w:rPr>
          <w:rFonts w:cs="Times New Roman" w:ascii="Times New Roman" w:hAnsi="Times New Roman"/>
          <w:sz w:val="28"/>
          <w:szCs w:val="28"/>
          <w:lang w:eastAsia="ru-RU"/>
        </w:rPr>
        <w:t xml:space="preserve"> б.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eastAsia="ru-RU"/>
        </w:rPr>
        <w:t>игровой мотив</w:t>
      </w:r>
      <w:r>
        <w:rPr>
          <w:rFonts w:cs="Times New Roman" w:ascii="Times New Roman" w:hAnsi="Times New Roman"/>
          <w:sz w:val="28"/>
          <w:szCs w:val="28"/>
          <w:lang w:val="en-US" w:eastAsia="en-US"/>
        </w:rPr>
        <w:t xml:space="preserve"> - 1</w:t>
      </w:r>
      <w:r>
        <w:rPr>
          <w:rFonts w:cs="Times New Roman" w:ascii="Times New Roman" w:hAnsi="Times New Roman"/>
          <w:sz w:val="28"/>
          <w:szCs w:val="28"/>
          <w:lang w:eastAsia="ru-RU"/>
        </w:rPr>
        <w:t xml:space="preserve"> б.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lang w:eastAsia="ru-RU"/>
        </w:rPr>
        <w:t>позиционный мотив</w:t>
      </w:r>
      <w:r>
        <w:rPr>
          <w:rFonts w:cs="Times New Roman" w:ascii="Times New Roman" w:hAnsi="Times New Roman"/>
          <w:sz w:val="28"/>
          <w:szCs w:val="28"/>
          <w:lang w:val="en-US" w:eastAsia="en-US"/>
        </w:rPr>
        <w:t xml:space="preserve"> - 36.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lang w:eastAsia="ru-RU"/>
        </w:rPr>
        <w:t>социальный мотив</w:t>
      </w:r>
      <w:r>
        <w:rPr>
          <w:rFonts w:cs="Times New Roman" w:ascii="Times New Roman" w:hAnsi="Times New Roman"/>
          <w:sz w:val="28"/>
          <w:szCs w:val="28"/>
          <w:lang w:val="en-US" w:eastAsia="en-US"/>
        </w:rPr>
        <w:t xml:space="preserve"> - 4</w:t>
      </w:r>
      <w:r>
        <w:rPr>
          <w:rFonts w:cs="Times New Roman" w:ascii="Times New Roman" w:hAnsi="Times New Roman"/>
          <w:sz w:val="28"/>
          <w:szCs w:val="28"/>
          <w:lang w:eastAsia="ru-RU"/>
        </w:rPr>
        <w:t xml:space="preserve"> б.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6. отметка</w:t>
      </w:r>
      <w:r>
        <w:rPr>
          <w:rFonts w:cs="Times New Roman" w:ascii="Times New Roman" w:hAnsi="Times New Roman"/>
          <w:sz w:val="28"/>
          <w:szCs w:val="28"/>
          <w:lang w:val="en-US" w:eastAsia="en-US"/>
        </w:rPr>
        <w:t xml:space="preserve"> - 2</w:t>
      </w:r>
      <w:r>
        <w:rPr>
          <w:rFonts w:cs="Times New Roman" w:ascii="Times New Roman" w:hAnsi="Times New Roman"/>
          <w:sz w:val="28"/>
          <w:szCs w:val="28"/>
          <w:lang w:eastAsia="ru-RU"/>
        </w:rPr>
        <w:t xml:space="preserve"> б. </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изучения мотивационной готовности старшей группы (экспериментальная группа). Констатирующий этап</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w:t>
            </w:r>
          </w:p>
        </w:tc>
        <w:tc>
          <w:tcPr>
            <w:tcW w:w="270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Фамилия (сокращенно), имя</w:t>
            </w:r>
          </w:p>
        </w:tc>
        <w:tc>
          <w:tcPr>
            <w:tcW w:w="201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Мотив</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Катя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Павел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Арсений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Лиза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Даша Б.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Егор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Лиза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Кирилл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Егор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внешни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Наташа Е.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Саша И.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Карина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Лен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Глеб О.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Серёжа О.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Лера П.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Ира П.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Настя Р.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НастяС.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2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 xml:space="preserve">Никита Ч.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lang w:eastAsia="ru-RU"/>
              </w:rPr>
            </w:pPr>
            <w:r>
              <w:rPr>
                <w:rFonts w:cs="Times New Roman" w:ascii="Times New Roman" w:hAnsi="Times New Roman"/>
                <w:lang w:eastAsia="ru-RU"/>
              </w:rPr>
              <w:t>внешний</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основе полученных результатов старшей группы ДОУ №146 мы можем выделить следующие мотивы (Таблица 2) </w:t>
      </w:r>
      <w:r>
        <w:br w:type="page"/>
      </w:r>
    </w:p>
    <w:p>
      <w:pPr>
        <w:pStyle w:val="Normal"/>
        <w:widowControl w:val="false"/>
        <w:autoSpaceDE w:val="false"/>
        <w:spacing w:lineRule="auto" w:line="360" w:before="0" w:after="0"/>
        <w:ind w:firstLine="709"/>
        <w:jc w:val="both"/>
        <w:rPr/>
      </w:pPr>
      <w:r>
        <w:rPr/>
        <w:t>Таблица 2</w:t>
      </w:r>
    </w:p>
    <w:tbl>
      <w:tblPr>
        <w:tblW w:w="4700" w:type="pct"/>
        <w:jc w:val="center"/>
        <w:tblInd w:w="0" w:type="dxa"/>
        <w:tblLayout w:type="fixed"/>
        <w:tblCellMar>
          <w:top w:w="0" w:type="dxa"/>
          <w:left w:w="108" w:type="dxa"/>
          <w:bottom w:w="0" w:type="dxa"/>
          <w:right w:w="108" w:type="dxa"/>
        </w:tblCellMar>
      </w:tblPr>
      <w:tblGrid>
        <w:gridCol w:w="764"/>
        <w:gridCol w:w="2854"/>
        <w:gridCol w:w="2013"/>
        <w:gridCol w:w="3161"/>
      </w:tblGrid>
      <w:tr>
        <w:trPr/>
        <w:tc>
          <w:tcPr>
            <w:tcW w:w="764"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54"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013"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 от 100%</w:t>
            </w:r>
          </w:p>
        </w:tc>
      </w:tr>
      <w:tr>
        <w:trPr/>
        <w:tc>
          <w:tcPr>
            <w:tcW w:w="76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5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16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76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5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6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76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5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6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76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5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16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76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5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16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c>
          <w:tcPr>
            <w:tcW w:w="76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54"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6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испытуемых 20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изучения мотивационной готовности старшей группы ДОУ №146 (экспериментальная группа). Контрольный этап</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70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сокращенно), имя</w:t>
            </w:r>
          </w:p>
        </w:tc>
        <w:tc>
          <w:tcPr>
            <w:tcW w:w="201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тя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авел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рсений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иза А.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ша Б.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гор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иза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ирилл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гор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таша Е.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ша И.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рина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н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леб О.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рёжа О.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ра П.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ра П.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стя Р.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стяС.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икита Ч.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основе полученных результатов старшей группы ДОУ №146 мы можем выделить следующие мотивы (Таблица 4)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4</w:t>
      </w:r>
    </w:p>
    <w:tbl>
      <w:tblPr>
        <w:tblW w:w="8686" w:type="dxa"/>
        <w:jc w:val="center"/>
        <w:tblInd w:w="0" w:type="dxa"/>
        <w:tblLayout w:type="fixed"/>
        <w:tblCellMar>
          <w:top w:w="0" w:type="dxa"/>
          <w:left w:w="108" w:type="dxa"/>
          <w:bottom w:w="0" w:type="dxa"/>
          <w:right w:w="108" w:type="dxa"/>
        </w:tblCellMar>
      </w:tblPr>
      <w:tblGrid>
        <w:gridCol w:w="508"/>
        <w:gridCol w:w="3060"/>
        <w:gridCol w:w="2160"/>
        <w:gridCol w:w="2958"/>
      </w:tblGrid>
      <w:tr>
        <w:trPr/>
        <w:tc>
          <w:tcPr>
            <w:tcW w:w="50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06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16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 от 100%</w:t>
            </w:r>
          </w:p>
        </w:tc>
      </w:tr>
      <w:tr>
        <w:trPr/>
        <w:tc>
          <w:tcPr>
            <w:tcW w:w="50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0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1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5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50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0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1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95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50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0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1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95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50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0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1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5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0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0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1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5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0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0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16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5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испытуемых 20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изучения мотивационной готовности" старшей группы ДОУ №90 (контрольная группа). Констатирующий этап</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70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сокращенно), имя</w:t>
            </w:r>
          </w:p>
        </w:tc>
        <w:tc>
          <w:tcPr>
            <w:tcW w:w="201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гений Б.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ргей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Юлия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гений И.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я И.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авел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ван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нис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тя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ён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истин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ш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нислав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ргей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стя Р.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ёна С.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на Т.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ша Т.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ша Т.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ка Я.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основе полученных результатов старшей группы ДОУ №90 мы можем выделить следующие мотивы (Таблица 6)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6</w:t>
      </w:r>
    </w:p>
    <w:tbl>
      <w:tblPr>
        <w:tblW w:w="4550" w:type="pct"/>
        <w:jc w:val="center"/>
        <w:tblInd w:w="0" w:type="dxa"/>
        <w:tblLayout w:type="fixed"/>
        <w:tblCellMar>
          <w:top w:w="0" w:type="dxa"/>
          <w:left w:w="108" w:type="dxa"/>
          <w:bottom w:w="0" w:type="dxa"/>
          <w:right w:w="108" w:type="dxa"/>
        </w:tblCellMar>
      </w:tblPr>
      <w:tblGrid>
        <w:gridCol w:w="496"/>
        <w:gridCol w:w="3275"/>
        <w:gridCol w:w="2027"/>
        <w:gridCol w:w="2714"/>
      </w:tblGrid>
      <w:tr>
        <w:trPr/>
        <w:tc>
          <w:tcPr>
            <w:tcW w:w="49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27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027"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 от 100%</w:t>
            </w:r>
          </w:p>
        </w:tc>
      </w:tr>
      <w:tr>
        <w:trPr/>
        <w:tc>
          <w:tcPr>
            <w:tcW w:w="496"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7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02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96"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27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02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96"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27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02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496"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27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02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496"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27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02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496"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27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02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испытуемых 20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7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изучения мотивационной готовности" старшей группы ДОУ №90 (контрольная группа). Контрольный этап</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70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сокращенно), имя</w:t>
            </w:r>
          </w:p>
        </w:tc>
        <w:tc>
          <w:tcPr>
            <w:tcW w:w="2018"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гений Б.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ргей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Юлия Г.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гений И.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я И.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авел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ван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нис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тя К.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ён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истин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ша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нислав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ргей Л.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стя Р.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ёна С.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на Т.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ша Т.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ша Т.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r>
      <w:tr>
        <w:trPr/>
        <w:tc>
          <w:tcPr>
            <w:tcW w:w="64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700"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ка Я. </w:t>
            </w:r>
          </w:p>
        </w:tc>
        <w:tc>
          <w:tcPr>
            <w:tcW w:w="2018"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2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основе полученных результатов старшей группы ДОУ №90 мы можем выделить следующие мотивы (Таблица 8)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8</w:t>
      </w:r>
    </w:p>
    <w:tbl>
      <w:tblPr>
        <w:tblW w:w="4550" w:type="pct"/>
        <w:jc w:val="center"/>
        <w:tblInd w:w="0" w:type="dxa"/>
        <w:tblLayout w:type="fixed"/>
        <w:tblCellMar>
          <w:top w:w="0" w:type="dxa"/>
          <w:left w:w="108" w:type="dxa"/>
          <w:bottom w:w="0" w:type="dxa"/>
          <w:right w:w="108" w:type="dxa"/>
        </w:tblCellMar>
      </w:tblPr>
      <w:tblGrid>
        <w:gridCol w:w="625"/>
        <w:gridCol w:w="3250"/>
        <w:gridCol w:w="2013"/>
        <w:gridCol w:w="2624"/>
      </w:tblGrid>
      <w:tr>
        <w:trPr/>
        <w:tc>
          <w:tcPr>
            <w:tcW w:w="62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25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тивы</w:t>
            </w:r>
          </w:p>
        </w:tc>
        <w:tc>
          <w:tcPr>
            <w:tcW w:w="2013"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спытуемых в % от 100%</w:t>
            </w:r>
          </w:p>
        </w:tc>
      </w:tr>
      <w:tr>
        <w:trPr/>
        <w:tc>
          <w:tcPr>
            <w:tcW w:w="62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5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62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25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62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25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ционны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62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25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тка</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62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25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625"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250"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w:t>
            </w:r>
          </w:p>
        </w:tc>
        <w:tc>
          <w:tcPr>
            <w:tcW w:w="201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2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испытуемых 20 человек</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туал приветств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накомство, развитие умения слушать друг друг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психолог выбирает предмет (игрушку), показывает его детям и говорит, что этот предмет будет символом нашей группы, он будет нам во всем помогать. Сегодня он поможет нам познакомиться друг с другом. Желательно чтобы дети сидели в кругу. Психолог держит предмет и рассказывает детям о себе, затем передает символ рядом сидящему ребенку, он тоже рассказывает все, что считает нужным, о себе и так далее по кругу. Когда знакомство закончится, дети вместе с психологом выбирают место, где будет находиться их симво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ем все договариваются, что прежде, чем начать занятие, они будут брать друг друга за руки в кругу, а в центре стоит символ. И каждый по очереди желает всем что-нибудь хорошее. Это и будет являться ритуалом приветствия во всех занятиях.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ыре стих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ь внимание, связанное с координацией слухового аппарата и двигательного анамуатор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Играющие сидят в кругу, ведущий договаривается с ними, если он скажет слово "земля", все должны опустить руки вниз, если слово "вода" - руки вперед, "воздух" - руки вверх, "огонь" - вращение руками в локтевых суставах. Кто ошибается, выходит из круга. Победителю все дети аплодируют.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минай порядо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Психолог показывает в руке 6-7 цветных карандашей. Через 20 секунд, убрав их, спрашивает последовательность их расположения.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пуг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навыка работы в парах, умения работать по образцу, развитие внимания, памяти, учить понимать другого челове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Психолог демонстрирует упражнение с кем-то из ребят. Он просит ребенка, например, назвать любое время суток, рассказать о событиях лета, о себе. Психолог играет роль попугая, стараясь подхватить интоннацию ребенка, повторить его голос. Дети разбиваются по парам, играют, отражая мимику, жесты, внимательно наблюдая за партнером.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туал прощ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вместе с психологом садятся в кругу и, передавая символ друг другу, прощаются со всеми.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роение в цве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оображения, эмоциональный настрой ребенка на работ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Детям предлагается красками нарисовать свое настроение на листе бумаги. Затем психолог предлагает поддержать тех, у кого настроение плохое. Дети делают это с символом в руках.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г ассоциа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формирование положительного отношения к школ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Дети делятся на 2 группы. Психолог задает вопрос: "Какие слова приходят на ум, когда я говорю слово "школ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ая группа отвечает. Затем дети беседуют. В обсуждении идет поиск интересных, приятных не только игровых, но и учебных моментов в понятии "школа".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ображение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воспитание наблюдательности, развитие воображения, умение видеть другог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Ребенок мимикой, жестами изображает предмет, остальные дети его отгадывают. Кто отгадал - становится ведущим.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зминутка "Ванька-встань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Дать возможность детям отдохнуть. Обучение умению действовать по инструкция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ых наш физкультминут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имай свои мест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 - присели, два - привстал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и к верху все поднял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и, встали, сели, вста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нькой-встанькой словно ста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том пустились вскач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то мой упругий мяч.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ркал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звитие навыка работы в пар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Дети разбиваются по парам. Встают лицом к лицу, смотрят друг на друга и повторяют движения.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ы сл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Обучение запоминанию по ассоци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Детям нужно запомнить вторые слова из пары слов: кошка - молоко, булка - масло, мальчик - машина, зима - гора, стол - пирог, зубы - щетка, река - мос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ем психолог говорит первое слово из пары, а дети второе слово. Психолог объясняет, как можно легче запомнить, если установить взаимосвязь между словами.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зкультминутка "Шалтай-бол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памяти, навыка работы по образц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 Дети поворачивают туловище вправо, влево, ру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о болтаются как у тряпочной куклы на сло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алился во сне" резко наклоняют корпус тела вниз.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 показывает пример, дети повторяю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лтай-бол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дел на сте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лтай-бол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лился во сне"</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бери картин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Каждому ребенку выдаются детали от разрезанной картинки. Дети собирают, психолог при необходимости помогае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е задание усложняется. Можно внести элемент соревнования. Возможно совместное собирание картинки.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таниц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навыка совместно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Выбирается водящий. Он выходит из комнаты. Остальные дети берутся за руки в кругу, не разжимая рук начинают запутываться - кто как умеет. Когда образовалась путаница, водящий "распутывает", не разжимая детей.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щи безостановоч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В течение 10-15 сек. Увидеть вокруг себя как можно больше предметов одного и того же цвета (размера, формы).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лшебное яйц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оображ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каждому ребенку дается шаблон в виде яйца, который обводится на листе бумаги. Затем детям предлагается дорисовать овал, так, чтобы получился новый предмет. В конце занятия можно организовать выставку рисун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едложить ребенку дорисовать несколько овалов, так чтобы получились разные предметы, то это будет способствовать развитию гибкости и беглости мышления.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енькие обезьян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нимания, навыков общ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каждый из стоящих в ряду детей (3-6 чел) принимает какую-то позу. Один из играющих, поглядев на них 40-50 сек., копирует позу каждого, а остальные стоят спокойно.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ывает - не быва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воображения,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Психолог говорит предложения. Если это бывает - дети хлопают в ладоши, не бывает - топают нога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к бродит по лесу. Волк сидит на дереве. В кастрюле чашка варится. Кошка по крыше гуляет. Собака по небу плывет. Девочка ласкает собаку. Домик девочку рисует".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ип"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скрытие групповых отношений, навыков общ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д: Дети сидят на стульях. Входящий с закрытыми глазами ходит по кругу, садится на колени к детям и угадывает на ком сидит. Если угадал правильно, то кого назвали, говорит "Бип".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Ласковое им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крепить взаимоотношения детей в группе, развивать уверенность в поддержке сверстников; доверие к ним, поднять эмоциональный тонус де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кции: “Вспомните, как вас ласково зовут дома. Мы будем бросать друг другу мячик. И тот, к кому мячик попадет, называет одно или несколько своих ласковых имен. Важно, кроме того, запомнить, кто к каждому из вас бросил мячик. Когда все дети назовут ласковые имена, мячик пойдет в обратную сторону. Нужно постараться не перепутать и бросить мяч тому, кто в первый раз бросил вам, а, кроме того, произнести его ласковое имя”.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Животны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и коммуникативные навы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предлагает детям изобразить кого-либо из животных (шустрому ребенку - медведя; медлительному - зайца, белку; трусливому - тигра, волка, льва…).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Прорвись в кру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крепить взаимоотношения детей в групп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бенка, испытывающего небольшие трудности в общении со сверстниками, отведите в сторону. Остальные дети встают в круг, крепко взявшись за руки. Ребенок должен разбежаться, прорвать круг и проникнуть в него.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Глухой телефо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оддерживать интерес к занятиям, развивать воображение и коммуникативные навы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сидят в кругу. Ведущий спрашивает, кто хочет, чтобы с него начали. Ведущий говорит на ухо любое слово начинающему, а тот передает следующему и т.д. Последний говорит слово вслух, сравнивают с первоначальным.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Енотов кру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и коммуникативные навыки, развивать уверенность в поддержке свер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становятся в круг, взяв друг друга за руки крепко. Веревку длиной 1,5 метра завязываем в круг. Ведущий одевает круг через плечо. За определенное время, не расцепляя рук, продеть веревочный круг через каждого участника. Можно использовать одновременно два круга (друг за другом или навстречу друг другу).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седа о настроен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дать представление о понятии "настро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Ребята, все мы разные. У нас разные прически, глаза, рост… Но в чем-то мы все похожи. Когда весело, мы улыбаемся, когда очень грустно, тревожно, то можем заплакать… Знаете, как называется состояние людей, когда им весело или грустно, тревожно или спокойно? Это настроение. Настроение - это то, на какое эмоциональное состояние внутри себя человек настроен. Основные чувства и эмоции: радость, грусть, страх, гнев, тревога, удивление. Как можно повысить настроение? ” Дети по кругу предлагают свои способы. (Например: сделать доброе дело, поговорить с другом, посмотреть любимый мультфильм, нарисовать картинку и т.д.).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На что похоже настрое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преодолевать негативные пережив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е? ” Ведущий обобщает - какое сегодня у всей группы настроение: грустное, веселое, смешное, злое и т.п.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Слепой фотограф”</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преодолевать негативные переживания, учить самостоятельно принимать решения, уменьшать тревож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арах, один с закрытыми глазами, другой его водит, помогая познавать мир по-новому. Через несколько минут меняется ролями. Обсуждение: “Что чувствовали? Кем понравилось быть - “слепым” или “фотографом”?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Салю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ознакомить с основными чувствами и эмоциями человека, развивать умение понимать и передавать свои эмоции и чувств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ям предлагается выбрать по своему вкусу несколько цветных листочков бумаги, затем мелко нарезать их. После этого каждый ребенок подбрасывает вверх свои кусочки - изображает свой салют, а остальные ему хлопают. Обсуждается, какой салют оказался красивым и почему. Потом ведущий переводит обсуждение на чувства, которые дети испытывают, когда показывают салют.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гра “Настроение и поход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умение понимать и передавать свои эмоции и чувства, развивать умение слушать свер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показывает движения и просит изобразить настроение: “Походим, как старая бабушка, попрыгаем, как веселый клоун. Пройдемся, как маленький ребенок, который учится ходить. Осторожно подкрадемся, как кошка к птичке. Побежим навстречу маме, прыгнем ей на шею и обнимем ее”.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юд “Солнечный зайчи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умение понимать и передавать свои эмоции и чувства, развивать умение слушать сверстников, учить преодолевать негативные пережив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сидят в кругу. Ведущий говорит: “Солнечный зайчик заглянул вам в глаза. За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там. Он не озорник, он любит и ласкает вас, а вы погладьте и подружитесь с ним. Улыбнитесь ему”. Далее, ведущий говорит с детьми об изменении их самочувствия во время выполнения этюда, объясняет им, почему у них изменилось настроение.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седа о стране зна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Сегодня мы будем путешествовать по волшебной стране знаний. Мы узнаем много нового и интересного. Но только уговор, во время путешествия мы не ссоримся и помогаем друг другу. Договорились? Итак, сегодня мы отправляемся … ой, а куда же мы отправляемся сегодня? Вот память-то. У меня здесь записано (достает лист бумаги) - загадки о море, реке. ” (Например: “Течет, течет - не вытечет, бежит, бежит - не выбежит” и т.д.) Дети отгадывают, и включается аудиокассета “Шум моря”. “Послушайте, как ласково шумит море. Хотелось бы вам отправиться в плавание? (Да) Тогда давайте произнесем волшебные слов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шебное стихотворение. Сива, ива, дуба, клен, шуга-юга, кон.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оказались на корабле (корабль может быть нарисованным или же сложенным из кубиков).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Вол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развивать дисциплинирован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называет по очереди то или иное чувство и предлагает превратиться в морские волны и с помощью лент показать: волны радости, волны гнева, волны страха и пр.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жнение “Гласные букв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фонематический слух, развивать дисциплинированность, организован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вырезывают гласные буквы и наклеивают их на ватман, на котором изображен дом с красной крышей. Каждая буква заселяется в свою “квартиру”: а-я, о-ё, у-ю, и-ы, э-е.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юд “Минута шал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учить раскрепощаться, учиться взаимодействовать со сверстника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дети превращаются в пушистых озорных котят, которые бегают, прыгают, кувыркаются, щурятся на солнышке от удовольствия.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мическое упражне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вать воображение, память, восприят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ущий предлагает детя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хмуриться, как: осенняя туча, рассерженный челове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озлиться, как: голодный волк, злая волшебниц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угаться, как: заяц, увидевший волка, птенец, упавший из гнезд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ыбнуться, как: кот на солнышко, хитрая лиса.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Упражнение “Акусти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lang w:eastAsia="ru-RU"/>
        </w:rPr>
        <w:t xml:space="preserve">Цель: развитие воображения, усидчивости, умения слушат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сидят в кругу. Ведущий предлагает на 1 мин. закрыть глаза и внимательно послушать, что происходит за окном, потом послушать, что происходит в классе, потом - за дверью. После выполнения каждого задания, дети открывают глаза и рассказывают, что слышали. Перед началом выполнения упражнения рассказывается сказка: “На далекой планете живут очень интересные существа - Ухастики. Тело их похоже на одно большое ухо. У них нет глаз и обо всем происходящем они узнают через слух. ”.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гра “запрещенная бук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lang w:eastAsia="ru-RU"/>
        </w:rPr>
        <w:t xml:space="preserve">Цель: развитие усидчивости, внимания, самоконтрол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й игре каждому придется следить за самим собой, чтобы не проговорить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роговориться не мудрено, как мы в этом сейчас убедим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го из участников игры назначают водящим. Поочередно обращаясь к играющим, водящий каждому задает какой-нибудь несложный вопрос, требуя на него немедленного ответа. Например: "Сколько тебе лет? ", "С кем ты сидишь на парте? ", "Какое ты любишь варенье? " и т.п. Тот, к кому обращен вопрос, должен тотчас же дать любой ответ, но, не употребляя в своей фразе буквы, которая по уговору объявлена запрещенной. Предположим, что запрещенной объявлена буква "А". Разумеется, водящий постарается подыскать каверзные вопросы, отвечая на которые обойтись без буквы "А" было бы затруднительно. "Как тебя зовут? " - спросит он, скажем, товарища, которого зовут Ваня. Ясно, что тот не может назвать своего имени. Придется ему отделаться шуткой. "Не могу вспомнить!" - ответит он, находчиво обходя приготовленную для него ловушку. Тогда водящий с таким же неожиданным вопросом обратится к другому участнику игр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ведется в быстром темпе, долго раздумывать не разрешается. Замешкался, не ответил сразу или же, растерявшись, употребил в своем ответе запрещенную букву, становись на место водящего и задавай вопросы. Победителями мы будем считать тех, кто ни разу не попал в ловушку и давал быстрые, находчивые ответы.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гра “что изменилос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lang w:eastAsia="ru-RU"/>
        </w:rPr>
        <w:t xml:space="preserve">Цель: развитие внимания и памя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проводится так. Мелкие предметы (ластик, карандаш, блокнот, спичка и т.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 Теперь спросим играющего: что изменилось в расположении предметов, какие из них были переложе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думайте, что ответить на этот вопрос всегда будет легко! Ответы оцениваются в очках. За каждый правильно указанный предмет играющему засчитывается в выигрыш 1 очко, но зато и за каждую ошибку 1 очко снимается из числа выигранных. Ошибкой считается, когда назван предмет, который не перекладывался на другое мест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мешаем свою "коллекцию", разложив предметы в другом порядке, и позовем к столу другого участника игры. Так один за другим пройдут испытание все участники команд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игры для всех должны быть одинаковые: если для первого играющего меняли местами четыре предмета, то и для остальных перекладывают столько ж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случае лучший результат - 4 выигранных очка. Всех, кто пройдет испытание с таким результатом, будем считать победителями в игре.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гра “лишняя игруш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lang w:eastAsia="ru-RU"/>
        </w:rPr>
        <w:t xml:space="preserve">Цель: развитие внимания,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риносят с собой игрушки из дома. Группа ребят делится на две подгруппы. Первая подгруппа на 2-3 минуты выходит из комнаты. Вторая подгруппа отбирает 3 игрушки из тех, что принесены. При этом две игрушки должны быть “из одного класса”, а третья - из другого. Например, с куклой и зайчиком кладут мячи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ит первая группа и, посовещавшись, берет “лишнюю игрушку” - ту, которая, по их мнению, “не подходит”. Так, в данном примере “лишняя игрушка” - это мячик (кукла и зайка - живые, а мячик - н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ебята легко справляются с тремя игрушками, их число можно увеличить до 4-5, но не более 7-ми. </w:t>
      </w:r>
    </w:p>
    <w:p>
      <w:pPr>
        <w:pStyle w:val="Normal"/>
        <w:widowControl w:val="false"/>
        <w:tabs>
          <w:tab w:val="clear" w:pos="708"/>
          <w:tab w:val="left" w:pos="6285"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согласованные 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звитие коммуникативных навы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разбиваются на пары. Им предлагается показать парные 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ка д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ебля в лодк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мотка нито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тягивание кана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хрустального стака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ный танец. </w:t>
      </w:r>
    </w:p>
    <w:p>
      <w:pPr>
        <w:pStyle w:val="Normal"/>
        <w:widowControl w:val="false"/>
        <w:autoSpaceDE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Игра “найди предм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lang w:eastAsia="ru-RU"/>
        </w:rPr>
        <w:t xml:space="preserve">Цель: развитие внимания,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ирают ведущего. Показывают ему предмет. Он на 2 мин. выходит из комнаты. Предмет прячут. Задача ведущего, задавая вопросы, найти предмет. Но вопросы он должен задавать особым образом: “Здравствуйте, скажите, пожалуйста, уважаемый, где лежит. .? ”. Если вопрос задается другим способом, ему не отвечают.</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numFmt w:val="bullet"/>
      <w:lvlText w:val="-"/>
      <w:lvlJc w:val="left"/>
      <w:pPr>
        <w:tabs>
          <w:tab w:val="num" w:pos="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cs="Times New Roman"/>
      <w:b/>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560"/>
      <w:jc w:val="both"/>
      <w:outlineLvl w:val="2"/>
    </w:pPr>
    <w:rPr>
      <w:rFonts w:ascii="Times New Roman" w:hAnsi="Times New Roman" w:cs="Times New Roman"/>
      <w:b/>
      <w:bCs/>
      <w:sz w:val="28"/>
      <w:szCs w:val="28"/>
      <w:lang w:val="en-US" w:eastAsia="en-US"/>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left="737" w:hanging="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560"/>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widowControl w:val="false"/>
      <w:numPr>
        <w:ilvl w:val="6"/>
        <w:numId w:val="1"/>
      </w:numPr>
      <w:autoSpaceDE w:val="false"/>
      <w:spacing w:lineRule="auto" w:line="360" w:before="0" w:after="0"/>
      <w:ind w:firstLine="560"/>
      <w:jc w:val="both"/>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360" w:before="0" w:after="0"/>
      <w:ind w:firstLine="560"/>
      <w:jc w:val="both"/>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Times New Roman" w:hAnsi="Times New Roman" w:cs="Times New Roman"/>
      <w:b/>
      <w:sz w:val="28"/>
      <w:szCs w:val="28"/>
      <w:lang w:val="en-US"/>
    </w:rPr>
  </w:style>
  <w:style w:type="character" w:styleId="3">
    <w:name w:val="Заголовок 3 Знак"/>
    <w:qFormat/>
    <w:rPr>
      <w:rFonts w:ascii="Times New Roman" w:hAnsi="Times New Roman" w:cs="Times New Roman"/>
      <w:b/>
      <w:bCs/>
      <w:sz w:val="28"/>
      <w:szCs w:val="28"/>
      <w:lang w:val="en-US" w:eastAsia="en-US"/>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30"/>
      <w:szCs w:val="3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b/>
      <w:bCs/>
      <w:sz w:val="32"/>
      <w:szCs w:val="32"/>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sz w:val="24"/>
      <w:szCs w:val="24"/>
    </w:rPr>
  </w:style>
  <w:style w:type="character" w:styleId="21">
    <w:name w:val="Основной текст с отступом 2 Знак"/>
    <w:qFormat/>
    <w:rPr>
      <w:rFonts w:ascii="Times New Roman" w:hAnsi="Times New Roman" w:cs="Times New Roman"/>
      <w:sz w:val="28"/>
      <w:szCs w:val="28"/>
      <w:shd w:fill="FFFFFF" w:val="clear"/>
    </w:rPr>
  </w:style>
  <w:style w:type="character" w:styleId="Style11">
    <w:name w:val="Название Знак"/>
    <w:qFormat/>
    <w:rPr>
      <w:rFonts w:ascii="Times New Roman" w:hAnsi="Times New Roman" w:cs="Times New Roman"/>
      <w:b/>
      <w:bCs/>
      <w:sz w:val="24"/>
      <w:szCs w:val="24"/>
    </w:rPr>
  </w:style>
  <w:style w:type="character" w:styleId="31">
    <w:name w:val="Основной текст с отступом 3 Знак"/>
    <w:qFormat/>
    <w:rPr>
      <w:rFonts w:ascii="Times New Roman" w:hAnsi="Times New Roman" w:cs="Times New Roman"/>
      <w:sz w:val="28"/>
      <w:szCs w:val="28"/>
      <w:shd w:fill="FFFFFF" w:val="clear"/>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cs="Tahoma"/>
      <w:sz w:val="16"/>
      <w:szCs w:val="16"/>
      <w:lang w:val="en-US" w:bidi="ar-SA"/>
    </w:rPr>
  </w:style>
  <w:style w:type="character" w:styleId="Style14">
    <w:name w:val="Подзаголовок Знак"/>
    <w:qFormat/>
    <w:rPr>
      <w:rFonts w:ascii="Times New Roman" w:hAnsi="Times New Roman" w:eastAsia="MS Gothic;‚l‚r ѓSѓVѓbѓN" w:cs="Tahoma"/>
      <w:i/>
      <w:iCs/>
      <w:sz w:val="28"/>
      <w:szCs w:val="28"/>
      <w:lang w:val="en-US" w:bidi="ar-SA"/>
    </w:rPr>
  </w:style>
  <w:style w:type="character" w:styleId="32">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rFonts w:ascii="Times New Roman" w:hAnsi="Times New Roman" w:cs="Times New Roman"/>
      <w:sz w:val="28"/>
      <w:szCs w:val="28"/>
      <w:shd w:fill="FFFFFF" w:val="clear"/>
    </w:rPr>
  </w:style>
  <w:style w:type="character" w:styleId="12">
    <w:name w:val="Текст Знак1"/>
    <w:qFormat/>
    <w:rPr>
      <w:rFonts w:ascii="Courier New" w:hAnsi="Courier New" w:cs="Courier New"/>
    </w:rPr>
  </w:style>
  <w:style w:type="character" w:styleId="Style16">
    <w:name w:val="Текст Знак"/>
    <w:qFormat/>
    <w:rPr>
      <w:rFonts w:ascii="Courier New" w:hAnsi="Courier New" w:cs="Courier New"/>
      <w:lang w:val="en-US"/>
    </w:rPr>
  </w:style>
  <w:style w:type="character" w:styleId="Style17">
    <w:name w:val="номер страницы"/>
    <w:qFormat/>
    <w:rPr>
      <w:rFonts w:cs="Times New Roman"/>
      <w:sz w:val="28"/>
      <w:szCs w:val="28"/>
    </w:rPr>
  </w:style>
  <w:style w:type="character" w:styleId="Style18">
    <w:name w:val="Текст концевой сноски Знак"/>
    <w:qFormat/>
    <w:rPr>
      <w:rFonts w:ascii="Times New Roman" w:hAnsi="Times New Roman" w:cs="Times New Roman"/>
    </w:rPr>
  </w:style>
  <w:style w:type="paragraph" w:styleId="Heading">
    <w:name w:val="Heading"/>
    <w:basedOn w:val="Normal"/>
    <w:next w:val="TextBody"/>
    <w:qFormat/>
    <w:pPr>
      <w:spacing w:lineRule="auto" w:line="360" w:before="0" w:after="0"/>
      <w:ind w:firstLine="900"/>
      <w:jc w:val="center"/>
    </w:pPr>
    <w:rPr>
      <w:rFonts w:ascii="Times New Roman" w:hAnsi="Times New Roman" w:cs="Times New Roman"/>
      <w:b/>
      <w:bCs/>
      <w:sz w:val="28"/>
      <w:szCs w:val="24"/>
    </w:rPr>
  </w:style>
  <w:style w:type="paragraph" w:styleId="TextBody">
    <w:name w:val="Body Text"/>
    <w:basedOn w:val="Normal"/>
    <w:pPr>
      <w:widowControl w:val="false"/>
      <w:spacing w:lineRule="auto" w:line="240" w:before="0" w:after="0"/>
      <w:jc w:val="both"/>
    </w:pPr>
    <w:rPr>
      <w:rFonts w:ascii="Arial" w:hAnsi="Arial" w:cs="Arial"/>
      <w:sz w:val="24"/>
      <w:szCs w:val="24"/>
    </w:rPr>
  </w:style>
  <w:style w:type="paragraph" w:styleId="List">
    <w:name w:val="List"/>
    <w:basedOn w:val="TextBody"/>
    <w:pPr>
      <w:suppressAutoHyphens w:val="true"/>
      <w:autoSpaceDE w:val="fals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Список 2"/>
    <w:basedOn w:val="Normal"/>
    <w:qFormat/>
    <w:pPr>
      <w:widowControl w:val="false"/>
      <w:autoSpaceDE w:val="false"/>
      <w:spacing w:lineRule="auto" w:line="360" w:before="0" w:after="0"/>
      <w:ind w:left="566" w:hanging="283"/>
      <w:jc w:val="both"/>
    </w:pPr>
    <w:rPr>
      <w:rFonts w:ascii="Times New Roman" w:hAnsi="Times New Roman" w:cs="Times New Roman"/>
      <w:sz w:val="28"/>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spacing w:lineRule="auto" w:line="360" w:before="0" w:after="0"/>
      <w:ind w:firstLine="360"/>
      <w:jc w:val="both"/>
    </w:pPr>
    <w:rPr>
      <w:rFonts w:ascii="Times New Roman" w:hAnsi="Times New Roman" w:cs="Times New Roman"/>
      <w:sz w:val="28"/>
      <w:szCs w:val="28"/>
    </w:rPr>
  </w:style>
  <w:style w:type="paragraph" w:styleId="Style19">
    <w:name w:val="Абзац списка"/>
    <w:basedOn w:val="Normal"/>
    <w:qFormat/>
    <w:pPr>
      <w:spacing w:lineRule="auto" w:line="360" w:before="0" w:after="0"/>
      <w:ind w:left="720" w:firstLine="560"/>
      <w:contextualSpacing/>
      <w:jc w:val="both"/>
    </w:pPr>
    <w:rPr>
      <w:rFonts w:ascii="Times New Roman" w:hAnsi="Times New Roman" w:cs="Times New Roman"/>
      <w:sz w:val="24"/>
      <w:szCs w:val="24"/>
    </w:rPr>
  </w:style>
  <w:style w:type="paragraph" w:styleId="Style20">
    <w:name w:val="Цитата"/>
    <w:basedOn w:val="Normal"/>
    <w:qFormat/>
    <w:pPr>
      <w:widowControl w:val="false"/>
      <w:shd w:fill="FFFFFF" w:val="clear"/>
      <w:autoSpaceDE w:val="false"/>
      <w:spacing w:lineRule="auto" w:line="360" w:before="686" w:after="0"/>
      <w:ind w:left="14" w:right="5" w:firstLine="341"/>
      <w:jc w:val="both"/>
    </w:pPr>
    <w:rPr>
      <w:rFonts w:ascii="Times New Roman" w:hAnsi="Times New Roman" w:cs="Times New Roman"/>
      <w:sz w:val="28"/>
      <w:szCs w:val="28"/>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spacing w:lineRule="auto" w:line="360" w:before="0" w:after="0"/>
      <w:ind w:left="720" w:firstLine="560"/>
      <w:jc w:val="both"/>
    </w:pPr>
    <w:rPr>
      <w:rFonts w:ascii="Times New Roman" w:hAnsi="Times New Roman" w:cs="Times New Roman"/>
      <w:sz w:val="28"/>
      <w:szCs w:val="28"/>
    </w:rPr>
  </w:style>
  <w:style w:type="paragraph" w:styleId="Style21">
    <w:name w:val="Заголовок"/>
    <w:basedOn w:val="Normal"/>
    <w:next w:val="TextBody"/>
    <w:qFormat/>
    <w:pPr>
      <w:keepNext w:val="true"/>
      <w:suppressAutoHyphens w:val="true"/>
      <w:spacing w:lineRule="auto" w:line="360" w:before="240" w:after="120"/>
      <w:ind w:firstLine="560"/>
      <w:jc w:val="both"/>
    </w:pPr>
    <w:rPr>
      <w:rFonts w:ascii="Times New Roman" w:hAnsi="Times New Roman" w:eastAsia="MS Gothic;‚l‚r ѓSѓVѓbѓN" w:cs="Tahoma"/>
      <w:sz w:val="28"/>
      <w:szCs w:val="28"/>
    </w:rPr>
  </w:style>
  <w:style w:type="paragraph" w:styleId="13">
    <w:name w:val="Название1"/>
    <w:basedOn w:val="Normal"/>
    <w:qFormat/>
    <w:pPr>
      <w:suppressLineNumbers/>
      <w:suppressAutoHyphens w:val="true"/>
      <w:spacing w:lineRule="auto" w:line="360" w:before="120" w:after="120"/>
      <w:ind w:firstLine="560"/>
      <w:jc w:val="both"/>
    </w:pPr>
    <w:rPr>
      <w:rFonts w:ascii="Times New Roman" w:hAnsi="Times New Roman" w:cs="Tahoma"/>
      <w:i/>
      <w:iCs/>
      <w:sz w:val="24"/>
      <w:szCs w:val="24"/>
    </w:rPr>
  </w:style>
  <w:style w:type="paragraph" w:styleId="14">
    <w:name w:val="Указатель1"/>
    <w:basedOn w:val="Normal"/>
    <w:qFormat/>
    <w:pPr>
      <w:suppressLineNumbers/>
      <w:suppressAutoHyphens w:val="true"/>
      <w:spacing w:lineRule="auto" w:line="360" w:before="0" w:after="0"/>
      <w:ind w:firstLine="560"/>
      <w:jc w:val="both"/>
    </w:pPr>
    <w:rPr>
      <w:rFonts w:ascii="Times New Roman" w:hAnsi="Times New Roman" w:cs="Tahoma"/>
      <w:sz w:val="24"/>
      <w:szCs w:val="24"/>
    </w:rPr>
  </w:style>
  <w:style w:type="paragraph" w:styleId="15">
    <w:name w:val="Цитата1"/>
    <w:basedOn w:val="Normal"/>
    <w:qFormat/>
    <w:pPr>
      <w:widowControl w:val="false"/>
      <w:suppressAutoHyphens w:val="true"/>
      <w:autoSpaceDE w:val="false"/>
      <w:spacing w:lineRule="auto" w:line="360" w:before="0" w:after="0"/>
      <w:ind w:left="1920" w:right="1800" w:firstLine="560"/>
      <w:jc w:val="center"/>
    </w:pPr>
    <w:rPr>
      <w:rFonts w:ascii="Times New Roman" w:hAnsi="Times New Roman" w:cs="Times New Roman"/>
      <w:b/>
      <w:bCs/>
      <w:sz w:val="28"/>
      <w:u w:val="single"/>
    </w:rPr>
  </w:style>
  <w:style w:type="paragraph" w:styleId="Style22">
    <w:name w:val="Текст выноски"/>
    <w:basedOn w:val="Normal"/>
    <w:qFormat/>
    <w:pPr>
      <w:suppressAutoHyphens w:val="true"/>
      <w:spacing w:lineRule="auto" w:line="360" w:before="0" w:after="0"/>
      <w:ind w:firstLine="560"/>
      <w:jc w:val="both"/>
    </w:pPr>
    <w:rPr>
      <w:rFonts w:ascii="Tahoma" w:hAnsi="Tahoma" w:cs="Tahoma"/>
      <w:sz w:val="16"/>
      <w:szCs w:val="16"/>
    </w:rPr>
  </w:style>
  <w:style w:type="paragraph" w:styleId="Subtitle">
    <w:name w:val="Subtitle"/>
    <w:basedOn w:val="Style21"/>
    <w:next w:val="TextBody"/>
    <w:qFormat/>
    <w:pPr>
      <w:jc w:val="center"/>
    </w:pPr>
    <w:rPr>
      <w:i/>
      <w:iCs/>
    </w:rPr>
  </w:style>
  <w:style w:type="paragraph" w:styleId="311">
    <w:name w:val="Основной текст с отступом 31"/>
    <w:basedOn w:val="Normal"/>
    <w:qFormat/>
    <w:pPr>
      <w:suppressAutoHyphens w:val="true"/>
      <w:spacing w:lineRule="auto" w:line="360" w:before="0" w:after="120"/>
      <w:ind w:left="283" w:firstLine="560"/>
      <w:jc w:val="both"/>
    </w:pPr>
    <w:rPr>
      <w:rFonts w:ascii="Times New Roman" w:hAnsi="Times New Roman" w:cs="Times New Roman"/>
      <w:sz w:val="16"/>
      <w:szCs w:val="16"/>
    </w:rPr>
  </w:style>
  <w:style w:type="paragraph" w:styleId="211">
    <w:name w:val="Список 21"/>
    <w:basedOn w:val="Normal"/>
    <w:qFormat/>
    <w:pPr>
      <w:widowControl w:val="false"/>
      <w:suppressAutoHyphens w:val="true"/>
      <w:autoSpaceDE w:val="false"/>
      <w:spacing w:lineRule="auto" w:line="360" w:before="0" w:after="0"/>
      <w:ind w:left="566" w:hanging="283"/>
      <w:jc w:val="both"/>
    </w:pPr>
    <w:rPr>
      <w:rFonts w:ascii="Times New Roman" w:hAnsi="Times New Roman" w:cs="Times New Roman"/>
      <w:sz w:val="28"/>
      <w:szCs w:val="28"/>
    </w:rPr>
  </w:style>
  <w:style w:type="paragraph" w:styleId="Style23">
    <w:name w:val="Обычный (веб)"/>
    <w:basedOn w:val="Normal"/>
    <w:qFormat/>
    <w:pPr>
      <w:widowControl w:val="false"/>
      <w:autoSpaceDE w:val="false"/>
      <w:spacing w:lineRule="auto" w:line="360" w:before="280" w:after="280"/>
      <w:ind w:firstLine="560"/>
      <w:jc w:val="both"/>
    </w:pPr>
    <w:rPr>
      <w:rFonts w:ascii="Times New Roman" w:hAnsi="Times New Roman" w:cs="Times New Roman"/>
      <w:sz w:val="28"/>
      <w:szCs w:val="28"/>
      <w:lang w:val="uk-UA"/>
    </w:rPr>
  </w:style>
  <w:style w:type="paragraph" w:styleId="Style24">
    <w:name w:val="Содержимое таблицы"/>
    <w:basedOn w:val="Normal"/>
    <w:qFormat/>
    <w:pPr>
      <w:suppressLineNumbers/>
      <w:suppressAutoHyphens w:val="true"/>
      <w:spacing w:lineRule="auto" w:line="360" w:before="0" w:after="0"/>
      <w:ind w:firstLine="560"/>
      <w:jc w:val="both"/>
    </w:pPr>
    <w:rPr>
      <w:rFonts w:ascii="Times New Roman" w:hAnsi="Times New Roman" w:cs="Times New Roman"/>
      <w:sz w:val="24"/>
      <w:szCs w:val="24"/>
    </w:rPr>
  </w:style>
  <w:style w:type="paragraph" w:styleId="Style25">
    <w:name w:val="Заголовок таблицы"/>
    <w:basedOn w:val="Style24"/>
    <w:qFormat/>
    <w:pPr>
      <w:jc w:val="center"/>
    </w:pPr>
    <w:rPr>
      <w:b/>
      <w:bCs/>
      <w:i/>
      <w:iCs/>
    </w:rPr>
  </w:style>
  <w:style w:type="paragraph" w:styleId="34">
    <w:name w:val="Основной текст 3"/>
    <w:basedOn w:val="Normal"/>
    <w:qFormat/>
    <w:pPr>
      <w:spacing w:lineRule="auto" w:line="360" w:before="0" w:after="120"/>
      <w:ind w:firstLine="560"/>
      <w:jc w:val="both"/>
    </w:pPr>
    <w:rPr>
      <w:rFonts w:ascii="Times New Roman" w:hAnsi="Times New Roman" w:cs="Times New Roman"/>
      <w:sz w:val="16"/>
      <w:szCs w:val="16"/>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spacing w:lineRule="auto" w:line="360" w:before="0" w:after="0"/>
      <w:ind w:firstLine="560"/>
      <w:jc w:val="both"/>
    </w:pPr>
    <w:rPr>
      <w:rFonts w:ascii="Times New Roman" w:hAnsi="Times New Roman" w:cs="Times New Roman"/>
      <w:sz w:val="28"/>
      <w:szCs w:val="28"/>
      <w:lang w:val="en-US"/>
    </w:rPr>
  </w:style>
  <w:style w:type="paragraph" w:styleId="TextBodyIndent">
    <w:name w:val="Body Text Indent"/>
    <w:basedOn w:val="Normal"/>
    <w:pPr>
      <w:widowControl w:val="false"/>
      <w:shd w:fill="FFFFFF" w:val="clear"/>
      <w:autoSpaceDE w:val="false"/>
      <w:spacing w:lineRule="auto" w:line="360" w:before="192" w:after="0"/>
      <w:ind w:right="-5" w:firstLine="360"/>
      <w:jc w:val="both"/>
    </w:pPr>
    <w:rPr>
      <w:rFonts w:ascii="Times New Roman" w:hAnsi="Times New Roman" w:cs="Times New Roman"/>
      <w:sz w:val="28"/>
      <w:szCs w:val="28"/>
    </w:rPr>
  </w:style>
  <w:style w:type="paragraph" w:styleId="Style2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Текст"/>
    <w:basedOn w:val="Normal"/>
    <w:qFormat/>
    <w:pPr>
      <w:widowControl w:val="false"/>
      <w:autoSpaceDE w:val="false"/>
      <w:spacing w:lineRule="auto" w:line="360" w:before="0" w:after="0"/>
      <w:ind w:firstLine="560"/>
      <w:jc w:val="both"/>
    </w:pPr>
    <w:rPr>
      <w:rFonts w:ascii="Consolas" w:hAnsi="Consolas" w:cs="Consolas"/>
      <w:sz w:val="21"/>
      <w:szCs w:val="21"/>
      <w:lang w:val="uk-UA"/>
    </w:rPr>
  </w:style>
  <w:style w:type="paragraph" w:styleId="Contents1">
    <w:name w:val="TOC 1"/>
    <w:basedOn w:val="Normal"/>
    <w:next w:val="Normal"/>
    <w:pPr>
      <w:widowControl w:val="false"/>
      <w:tabs>
        <w:tab w:val="clear" w:pos="708"/>
        <w:tab w:val="right" w:pos="1400" w:leader="dot"/>
      </w:tabs>
      <w:autoSpaceDE w:val="false"/>
      <w:spacing w:lineRule="auto" w:line="360" w:before="0" w:after="0"/>
      <w:jc w:val="both"/>
    </w:pPr>
    <w:rPr>
      <w:rFonts w:ascii="Times New Roman" w:hAnsi="Times New Roman" w:cs="Times New Roman"/>
      <w:sz w:val="28"/>
      <w:szCs w:val="28"/>
    </w:rPr>
  </w:style>
  <w:style w:type="paragraph" w:styleId="Contents2">
    <w:name w:val="TOC 2"/>
    <w:basedOn w:val="Normal"/>
    <w:next w:val="Normal"/>
    <w:pPr>
      <w:widowControl w:val="false"/>
      <w:tabs>
        <w:tab w:val="clear" w:pos="708"/>
        <w:tab w:val="right" w:pos="9639" w:leader="dot"/>
      </w:tabs>
      <w:autoSpaceDE w:val="false"/>
      <w:spacing w:before="0" w:after="0"/>
      <w:jc w:val="both"/>
    </w:pPr>
    <w:rPr>
      <w:rFonts w:ascii="Times New Roman" w:hAnsi="Times New Roman" w:cs="Times New Roman"/>
      <w:smallCaps/>
      <w:sz w:val="28"/>
      <w:szCs w:val="28"/>
    </w:rPr>
  </w:style>
  <w:style w:type="paragraph" w:styleId="Contents3">
    <w:name w:val="TOC 3"/>
    <w:basedOn w:val="Normal"/>
    <w:next w:val="Normal"/>
    <w:pPr>
      <w:widowControl w:val="false"/>
      <w:autoSpaceDE w:val="false"/>
      <w:spacing w:lineRule="auto" w:line="360" w:before="0" w:after="0"/>
    </w:pPr>
    <w:rPr>
      <w:rFonts w:ascii="Times New Roman" w:hAnsi="Times New Roman" w:cs="Times New Roman"/>
      <w:iCs/>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560"/>
      <w:jc w:val="both"/>
    </w:pPr>
    <w:rPr>
      <w:rFonts w:ascii="Times New Roman" w:hAnsi="Times New Roman" w:cs="Times New Roman"/>
      <w:sz w:val="28"/>
      <w:szCs w:val="28"/>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6">
    <w:name w:val="Стиль1"/>
    <w:basedOn w:val="Style32"/>
    <w:qFormat/>
    <w:pPr>
      <w:spacing w:lineRule="auto" w:line="240"/>
    </w:pPr>
    <w:rPr/>
  </w:style>
  <w:style w:type="paragraph" w:styleId="Style33">
    <w:name w:val="схема"/>
    <w:basedOn w:val="Normal"/>
    <w:qFormat/>
    <w:pPr>
      <w:widowControl w:val="false"/>
      <w:autoSpaceDE w:val="false"/>
      <w:spacing w:lineRule="auto" w:line="240" w:before="0" w:after="0"/>
      <w:jc w:val="center"/>
    </w:pPr>
    <w:rPr>
      <w:rFonts w:ascii="Times New Roman" w:hAnsi="Times New Roman" w:cs="Times New Roman"/>
      <w:sz w:val="20"/>
      <w:szCs w:val="20"/>
    </w:rPr>
  </w:style>
  <w:style w:type="paragraph" w:styleId="Endnote">
    <w:name w:val="Endnote Text"/>
    <w:basedOn w:val="Normal"/>
    <w:pPr>
      <w:widowControl w:val="false"/>
      <w:autoSpaceDE w:val="false"/>
      <w:spacing w:lineRule="auto" w:line="360" w:before="0" w:after="0"/>
      <w:ind w:firstLine="560"/>
      <w:jc w:val="both"/>
    </w:pPr>
    <w:rPr>
      <w:rFonts w:ascii="Times New Roman" w:hAnsi="Times New Roman" w:cs="Times New Roman"/>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5:00Z</dcterms:created>
  <dc:creator>Оля</dc:creator>
  <dc:description/>
  <cp:keywords/>
  <dc:language>en-US</dc:language>
  <cp:lastModifiedBy>SYSTEM</cp:lastModifiedBy>
  <cp:lastPrinted>2010-10-02T12:39:00Z</cp:lastPrinted>
  <dcterms:modified xsi:type="dcterms:W3CDTF">2011-09-06T06:55:00Z</dcterms:modified>
  <cp:revision>2</cp:revision>
  <dc:subject/>
  <dc:title/>
</cp:coreProperties>
</file>