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 ФЕДЕРАЦИИ ПРОФСОЮЗОВ БЕЛАРУС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ЖДУНАРОДНЫЙ ИНСТИТУТ ТРУДОВЫХ И СОЦИАЛЬ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9"/>
          <w:tab w:val="left" w:pos="2640" w:leader="none"/>
          <w:tab w:val="center" w:pos="4819" w:leader="none"/>
        </w:tabs>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ОБЩИЕ ТЕНДЕНЦИИ В РАЗВИТИИ И СОВЕРШЕНСТВОВАНИИ НОРМАТИВНОЙ БАЗЫ ИСПОЛНИТЕЛЬНОГО ПРОИЗВОДСТВА В ХОЗЯЙСТВЕННЫХ И АРБИТРАЖНЫХ СУДАХ</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pPr>
      <w:r>
        <w:rPr>
          <w:rFonts w:cs="Times New Roman" w:ascii="Times New Roman" w:hAnsi="Times New Roman"/>
          <w:sz w:val="28"/>
        </w:rPr>
        <w:t>специальность 1-24 80 01 «Юриспруденция»</w:t>
      </w:r>
      <w:r>
        <w:br w:type="page"/>
      </w:r>
    </w:p>
    <w:p>
      <w:pPr>
        <w:pStyle w:val="Normal"/>
        <w:widowControl w:val="false"/>
        <w:spacing w:lineRule="auto" w:line="360" w:before="0" w:after="0"/>
        <w:ind w:firstLine="709"/>
        <w:jc w:val="center"/>
        <w:rPr>
          <w:rFonts w:ascii="Times New Roman" w:hAnsi="Times New Roman" w:cs="Times New Roman"/>
          <w:b/>
          <w:b/>
          <w:sz w:val="28"/>
          <w:szCs w:val="30"/>
          <w:lang w:eastAsia="ru-RU"/>
        </w:rPr>
      </w:pPr>
      <w:r>
        <w:rPr>
          <w:rFonts w:cs="Times New Roman" w:ascii="Times New Roman" w:hAnsi="Times New Roman"/>
          <w:b/>
          <w:sz w:val="28"/>
          <w:szCs w:val="30"/>
          <w:lang w:eastAsia="ru-RU"/>
        </w:rPr>
        <w:t>ОГЛАВЛЕНИЕ</w:t>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9"/>
          <w:tab w:val="left" w:pos="8505"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tabs>
          <w:tab w:val="clear" w:pos="709"/>
          <w:tab w:val="left" w:pos="8505"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1. Понятие и значение исполнительного производства</w:t>
      </w:r>
    </w:p>
    <w:p>
      <w:pPr>
        <w:pStyle w:val="Normal"/>
        <w:widowControl w:val="false"/>
        <w:tabs>
          <w:tab w:val="clear" w:pos="709"/>
          <w:tab w:val="left" w:pos="8505"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Исторические аспекты развития исполнительного производства</w:t>
      </w:r>
    </w:p>
    <w:p>
      <w:pPr>
        <w:pStyle w:val="Normal"/>
        <w:widowControl w:val="false"/>
        <w:tabs>
          <w:tab w:val="clear" w:pos="709"/>
          <w:tab w:val="left" w:pos="8505"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Исполнение судебных актов и иных несудебных органов</w:t>
      </w:r>
    </w:p>
    <w:p>
      <w:pPr>
        <w:pStyle w:val="Normal"/>
        <w:widowControl w:val="false"/>
        <w:tabs>
          <w:tab w:val="clear" w:pos="709"/>
          <w:tab w:val="left" w:pos="8505" w:leader="none"/>
          <w:tab w:val="left" w:pos="907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2. Организационно-правовые аспекты исполнительного производства</w:t>
      </w:r>
    </w:p>
    <w:p>
      <w:pPr>
        <w:pStyle w:val="Normal"/>
        <w:widowControl w:val="false"/>
        <w:tabs>
          <w:tab w:val="clear" w:pos="709"/>
          <w:tab w:val="left" w:pos="8505" w:leader="none"/>
          <w:tab w:val="left" w:pos="907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 Правовое регулирование исполнительного производства</w:t>
      </w:r>
    </w:p>
    <w:p>
      <w:pPr>
        <w:pStyle w:val="Normal"/>
        <w:widowControl w:val="false"/>
        <w:tabs>
          <w:tab w:val="clear" w:pos="709"/>
          <w:tab w:val="left" w:pos="8505" w:leader="none"/>
          <w:tab w:val="left" w:pos="907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 Исполнительные документы</w:t>
      </w:r>
    </w:p>
    <w:p>
      <w:pPr>
        <w:pStyle w:val="Normal"/>
        <w:widowControl w:val="false"/>
        <w:tabs>
          <w:tab w:val="clear" w:pos="709"/>
          <w:tab w:val="left" w:pos="8505" w:leader="none"/>
          <w:tab w:val="left" w:pos="9072" w:leader="none"/>
        </w:tabs>
        <w:spacing w:lineRule="auto" w:line="360" w:before="0" w:after="0"/>
        <w:rPr/>
      </w:pPr>
      <w:r>
        <w:rPr>
          <w:rFonts w:cs="Times New Roman" w:ascii="Times New Roman" w:hAnsi="Times New Roman"/>
          <w:sz w:val="28"/>
          <w:szCs w:val="28"/>
          <w:lang w:eastAsia="ru-RU"/>
        </w:rPr>
        <w:t>2.3 Сроки в исполнительном производстве</w:t>
      </w:r>
    </w:p>
    <w:p>
      <w:pPr>
        <w:pStyle w:val="Normal"/>
        <w:widowControl w:val="false"/>
        <w:tabs>
          <w:tab w:val="clear" w:pos="709"/>
          <w:tab w:val="left" w:pos="8505" w:leader="none"/>
          <w:tab w:val="left" w:pos="9072" w:leader="none"/>
        </w:tabs>
        <w:spacing w:lineRule="auto" w:line="360" w:before="0" w:after="0"/>
        <w:rPr/>
      </w:pPr>
      <w:r>
        <w:rPr>
          <w:rFonts w:cs="Times New Roman" w:ascii="Times New Roman" w:hAnsi="Times New Roman"/>
          <w:sz w:val="28"/>
          <w:szCs w:val="28"/>
          <w:lang w:eastAsia="ru-RU"/>
        </w:rPr>
        <w:t>2.4 Стадии исполнительного производства</w:t>
      </w:r>
    </w:p>
    <w:p>
      <w:pPr>
        <w:pStyle w:val="Normal"/>
        <w:widowControl w:val="false"/>
        <w:tabs>
          <w:tab w:val="clear" w:pos="709"/>
          <w:tab w:val="left" w:pos="8505" w:leader="none"/>
          <w:tab w:val="left" w:pos="907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3. Правовое положение участников исполнительного производства</w:t>
      </w:r>
    </w:p>
    <w:p>
      <w:pPr>
        <w:pStyle w:val="Normal"/>
        <w:widowControl w:val="false"/>
        <w:tabs>
          <w:tab w:val="clear" w:pos="709"/>
          <w:tab w:val="left" w:pos="8505" w:leader="none"/>
          <w:tab w:val="left" w:pos="907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 Судебный пристав-исполнитель</w:t>
      </w:r>
    </w:p>
    <w:p>
      <w:pPr>
        <w:pStyle w:val="Normal"/>
        <w:widowControl w:val="false"/>
        <w:tabs>
          <w:tab w:val="clear" w:pos="709"/>
          <w:tab w:val="left" w:pos="8505" w:leader="none"/>
          <w:tab w:val="left" w:pos="907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2 Судебный исполнитель</w:t>
      </w:r>
    </w:p>
    <w:p>
      <w:pPr>
        <w:pStyle w:val="Normal"/>
        <w:widowControl w:val="false"/>
        <w:tabs>
          <w:tab w:val="clear" w:pos="709"/>
          <w:tab w:val="left" w:pos="8505" w:leader="none"/>
          <w:tab w:val="left" w:pos="907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3 Стороны в исполнительном производстве</w:t>
      </w:r>
    </w:p>
    <w:p>
      <w:pPr>
        <w:pStyle w:val="Normal"/>
        <w:widowControl w:val="false"/>
        <w:tabs>
          <w:tab w:val="clear" w:pos="709"/>
          <w:tab w:val="left" w:pos="8505" w:leader="none"/>
          <w:tab w:val="left" w:pos="907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4 Иные участники исполнительного производства</w:t>
      </w:r>
    </w:p>
    <w:p>
      <w:pPr>
        <w:pStyle w:val="Normal"/>
        <w:widowControl w:val="false"/>
        <w:tabs>
          <w:tab w:val="clear" w:pos="709"/>
          <w:tab w:val="left" w:pos="8505" w:leader="none"/>
          <w:tab w:val="left" w:pos="907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tabs>
          <w:tab w:val="clear" w:pos="709"/>
          <w:tab w:val="left" w:pos="8505" w:leader="none"/>
          <w:tab w:val="left" w:pos="907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иблиографический список</w:t>
      </w:r>
      <w:r>
        <w:br w:type="page"/>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30"/>
          <w:lang w:eastAsia="ru-RU"/>
        </w:rPr>
      </w:pPr>
      <w:r>
        <w:rPr>
          <w:rFonts w:cs="Times New Roman" w:ascii="Times New Roman" w:hAnsi="Times New Roman"/>
          <w:b/>
          <w:sz w:val="28"/>
          <w:szCs w:val="30"/>
          <w:lang w:eastAsia="ru-RU"/>
        </w:rPr>
        <w:t>ВВЕ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годы экономических и политических реформ в Российской Федерации и в Республике Беларусь создана большая правовая база, регулирующая систему новых экономических и социальных отношений. Вместе с тем, по мере роста числа законов и иных правовых актов, все более и более на первый план стала выходить проблема реализации нового законодательства. В обществе появилось понимание того вопроса, что исполнение представляет собой важнейший участок правовой практики, отражающий эффективность всего механизма правового регулирования и способность права воздействовать на мотивацию поведения человека. Если предписания правовых норм не реализуются в действиях участников гражданского оборота и публично-правовых отношений, то такое право, по сути дела, не является действующим и существующим. Неразработанность и несовершенство процедур принудительного исполнения правовых норм, в том числе подтвержденных в актах органов судебной власти и иных юрисдикционных органов, крайне дорого обходится обществу и влияет на экономическую ситуацию в стране. Отсутствие возможностей принудительного исполнения приводит к ситуации, когда в отношениях гражданского оборота выгоднее быть должником, нежели кредитором, снижается уровень конкуренции и возможности выбора партнеров в экономическом обороте. В конечном счете, все это снижает эффективность экономики и побуждает в ряде случаев к использованию неправовых способов взыскания и понуждения к исполнению обязательств, приводит к криминализации отношений гражданского оборота. Кроме того, плохая система принудительного исполнения напрямую снижает эффективность и авторитет органов судебной власти, поскольку судебное решение, которое не может быть реализовано, не имеет реальной юридической ц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органов принудительного исполнения по своему социальному назначению и месту в системе органов государственной власти Российской Федерации и Республики Беларусь призвана обеспечить реализацию правовых норм с помощью мер правового принуждения в действиях участников правовых отношений. Развитие Службы судебных приставов Министерства юстиции Российской Федерации, Службы судебных исполнителей хозяйственных судов и судебных исполнителей общих судов Республики Беларусь в современных условиях является одной из главных задач, напрямую влияющей на ход и темпы проведения судебной реформы, совершенствование законодательства, прежде всего гражданского, на инвестиционную привлекательность экономики. Именно Служба судебных приставов и Служба судебных исполнителей обеспечивают неотвратимость имущественной и иной юридической ответственности должников в гражданском обороте, без чего невозможно решение значительной части экономических пробл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блема данной работы заключается в том, что в настоящее время с принятием Федеральных законов РФ «О судебных приставах» и «Об исполнительном производстве», Положения о Службе судебных исполнителей хозяйственных судов в Республике Беларусь, произошла реформа исполнительного производства, которая изменила организационную и содержательную характеристику исполнительного производства, что в комплексе с другими мерами должно улучшить существующую ситуацию в данной сфере.</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Актуальность темы исследования.</w:t>
      </w:r>
      <w:r>
        <w:rPr>
          <w:rFonts w:cs="Times New Roman" w:ascii="Times New Roman" w:hAnsi="Times New Roman"/>
          <w:sz w:val="28"/>
          <w:szCs w:val="28"/>
          <w:lang w:eastAsia="ru-RU"/>
        </w:rPr>
        <w:t xml:space="preserve"> Надлежащее исполнение судебных решений является важнейшим условием функционирования судебной системы Республики Беларусь и Российской Федерации. Неисполнение субъектами права вступивших в законную силу решений суда свидетельствует об отсутствии государственной защиты прав и законных интересов граждан и юридических лиц. Какой бы эффективной ни была деятельность судов, однако в случае несовершенства процедуры исполнения принятые ими решения носят только декларативный характер, а ст.2 Конституции РФ, ст.10 Конституции Республики Беларусь закрепляющие за государством обязанность защиты прав человека, не являются действен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можно говорить о новом этапе развития института исполнения судебных решений. Цель, которая стоит перед современным реформатором, - с учетом переосмысления предшествующего опыта создать в Беларуси реальный и эффективный механизм защиты прав челове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Целью данной работы является определение круга нормативных актов, регулирующих правоотношения, возникающие при исполнении судебных актов и актов иных органов, выявление общих тенденций в развитии и совершенствовании нормативной базы исполнительного производства в хозяйственных и арбитражных суд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дачами исследования являют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определение понятия исполнительного производства как комплексного правов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анализ правоотношений, возникающих при исполнении судебных актов и актов иных орган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выявление современных проблем исполнительного производства с </w:t>
        <w:br/>
        <w:t>учетом исторической преемственности его правового регулир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данного исследования является исполнительное производство, то есть правоотношения, возникающие в процессе принудительной реализации актов юрисдикционных орган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исследования является современное законодательство в сфере исполнительного производства, проблемы исполнительного произ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ий обзор литера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учно-теоретическом аспекте исследование основывается на работах белорусских и российских ученых в области хозяйственного процессуального, гражданского процессуального пра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российских ученых, которые уделяют много внимания изучению данной темы можно назвать профессора Яркова В.В., который написал комментарий к Федеральному закону РФ «Об исполнительном производстве». В 2000 г. вышел его труд «Настольная книга судебного пристава-исполнителя», где он подробным образом анализирует новейший нормативный материал и практику по исполнительному производству, дает практические советы и рекомендации, уделяет большое внимание вопросам дальнейшего совершенствования исполнительного производства и внесению поправок и дополнений в ныне действующее законодатель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большое внимание теме исполнительного производства уделено такими российскими учеными, как, профессором Треушниковым А.М., кандидатом юридических наук Морозовой И.Б. в своей работе «Исполнительное производство» они рассматривают современные проблемы исполнительного производства с учетом исторической преемственности его правового регулирования, исследуют правовое положение всех субъектов в стадии исполнения судебных и иных ак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ный в диссертации материал и сделанные на его основе выводы и предложения могут быть использова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правоприменительной практике хозяйственных и арбитражных судов – в процессе осуществления защиты прав и законных интересов субъектов хозяйствования, а также при совершенствовании процедур рассмотрения споров в рамках хозяйственного и арбитражного процес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научных исследованиях для дальнейшего развития концептуальных положений исполнительного произ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учебном процессе при преподавании учебных дисциплин «Хозяйственное право», «Хозяйственный процесс», «Административное право» в вузах Республики Беларус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ая значимость заключается в том, что выводы и предложения, сделанные в настоящей работе будут способствовать эффективности осуществления защиты прав и законных интересов субъектов хозяйствования, что в конечном итоге повлияет на совершенствование культуры деловых отношений в сфере предприним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ные положения исследования: исполнительное производство является комплексным правовым образованием, на его правовое регулирование распространяются нормы административного права и административного процесса, нормы гражданского права и нормы гражданского процессуального права, нормы хозяйственного и хозяйственного процессуального права, а также других отраслей пра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новным положениям, выносимым на защиту относятся вопросы, связанные с исполнением судебных актов и актов иных органов; правовым статусом судебного пристава-исполнителя и судебного исполнителя, сторон в исполнительном производстве; с защитой и восстановлением нарушенных субъективных прав юридических лиц, индивидуальных предпринимателей и граждан.</w:t>
      </w:r>
      <w:r>
        <w:br w:type="page"/>
      </w:r>
    </w:p>
    <w:p>
      <w:pPr>
        <w:pStyle w:val="Normal"/>
        <w:widowControl w:val="false"/>
        <w:spacing w:lineRule="auto" w:line="360" w:before="0" w:after="0"/>
        <w:ind w:firstLine="709"/>
        <w:jc w:val="center"/>
        <w:rPr>
          <w:rFonts w:ascii="Times New Roman" w:hAnsi="Times New Roman" w:cs="Times New Roman"/>
          <w:b/>
          <w:b/>
          <w:sz w:val="28"/>
          <w:szCs w:val="30"/>
          <w:lang w:eastAsia="ru-RU"/>
        </w:rPr>
      </w:pPr>
      <w:r>
        <w:rPr>
          <w:rFonts w:cs="Times New Roman" w:ascii="Times New Roman" w:hAnsi="Times New Roman"/>
          <w:b/>
          <w:sz w:val="28"/>
          <w:szCs w:val="30"/>
          <w:lang w:eastAsia="ru-RU"/>
        </w:rPr>
        <w:t>ГЛАВА 1. ПОНЯТИЕ И ЗНАЧЕНИЕ ИСПОЛНИТЕЛЬНОГО ПРОИЗВОДСТВА</w:t>
      </w:r>
    </w:p>
    <w:p>
      <w:pPr>
        <w:pStyle w:val="Normal"/>
        <w:widowControl w:val="false"/>
        <w:spacing w:lineRule="auto" w:line="360" w:before="0" w:after="0"/>
        <w:ind w:firstLine="709"/>
        <w:jc w:val="center"/>
        <w:rPr>
          <w:rFonts w:ascii="Times New Roman" w:hAnsi="Times New Roman" w:cs="Times New Roman"/>
          <w:b/>
          <w:b/>
          <w:sz w:val="28"/>
          <w:szCs w:val="30"/>
          <w:lang w:eastAsia="ru-RU"/>
        </w:rPr>
      </w:pPr>
      <w:r>
        <w:rPr>
          <w:rFonts w:cs="Times New Roman" w:ascii="Times New Roman" w:hAnsi="Times New Roman"/>
          <w:b/>
          <w:sz w:val="28"/>
          <w:szCs w:val="30"/>
          <w:lang w:eastAsia="ru-RU"/>
        </w:rPr>
      </w:r>
    </w:p>
    <w:p>
      <w:pPr>
        <w:pStyle w:val="Style17"/>
        <w:widowControl w:val="false"/>
        <w:numPr>
          <w:ilvl w:val="1"/>
          <w:numId w:val="3"/>
        </w:numPr>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торические аспекты развития исполнительного производства</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тория развития человеческого общества знала периоды, когда принудительное осуществление кредитором своих претензий проводилось личными силами и средствами самого кредитора, причем сначала даже без какого бы то ни было предварительного разбора и подтверждения правильности самой претензии, а затем с введением предварительного, чаще всего, судебного признания права кредитора и ограничения пределов допустимого самоосуществления права, то есть самоуправства со стороны кредито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зднее государство, предоставляя кредитору самому произвести взыскание, уже ограничивает его требованием предъявить свои претензии на предварительное рассмотрение, и только признавая их подлежащими удовлетворению, оно сохраняет за кредитором возможность самому управиться с должником, при этом запрещает некоторые способы взыскания. Чтобы осуществление исполнительных функций окончательно перешло к государству, потребовалась длительная борьба между кредиторами и должник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уси в 16 веке, согласно Псковской судной грамоте, исполнительные функции выполняли подвойские или приставы, а также княжеские слуги. Исполнительное производство того времени отличалось суровостью и жестокостью. Если сторона не могла выполнить решение суда, то виновного доставляли на правеж, особое место недалеко от суда, где его били дубинками по голеням и икрам ног. Если после года нахождения на правеже виновник не уплачивал либо не мог уплатить требуемую сумму, то он должен был продать свою жену и детей в течение года или сразу же, чтобы собрать необходимую сумму для уплаты долг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нудительные меры были в основном направлены на личность должника. Экономический эффект достигался непосредственно лишь при продаже должника в рабство или при принудительной отработке долга. </w:t>
        <w:br/>
        <w:t>Большим шагом в развитии российского права, в том числе исполнительного производства, стало создание, начиная с середины 20-х годов 19-го века, Свода законов, в один из разделов которого вошли «законы гражданские и межевые», включавшие в себя «законы о судопроизводстве гражданском и законы о мерах гражданских взыска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ьнейшее развитие гражданское процессуальное право получило в принятом в ходе судебной реформы Уставе гражданского судопроизводства 1864 г. Устав состоял из 5-ти Книг. В Книге 1 имелась глава, посвящённая исполнению решений Мировых судей, в Книгу 2 входил раздел «Об исполнении судебных реш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офессор А.Х. Гольмстен классифицировал меры принудительного исполнения. Он выделил четыре способа исполнения судебных решен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дача вещи натуро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нение работ за счет ответч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доходов с имущества ответч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е права судебного залог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Е.В. Васьковский определял, что устав группирует исполнительные меры следующим образом: обращение взыскания на движимое имущество; </w:t>
        <w:br/>
        <w:t>обращение взыскания на недвижимое имущество; понудительная передача отсуженного имущества; воспрещение должнику выезда из места жительства; разыскание средств к удовлетворению взыск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еры, описанные в первых двух пунктах, представляли собой, по </w:t>
        <w:br/>
        <w:t>мнению Е.В. Васьковского, меры реального исполнения или прямого принуждения, так как они вели к непосредственному удовлетворению требований истца. Остальные меры являлись мерами личного исполнения или косвенного принуждения, так как они вели не к непосредственному удовлетворению требований истца, а только понуждали ответчика удовлетворить и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нализируя классификацию мер принудительного исполнения, данную русскими учеными, можно сделать вывод о возможности их частичного использования в современном исполнительном производстве, что может сделать его более совершенным. Во-первых, применение мер косвенного принуждения при существующем на практике «неуважительном» отношении должника к исполнению решения может оказаться очень действенным. Во-вторых, введение и развитие института судебного залога, как ср</w:t>
      </w:r>
      <w:r>
        <w:rPr>
          <w:rFonts w:cs="Times New Roman" w:ascii="Times New Roman" w:hAnsi="Times New Roman"/>
          <w:sz w:val="28"/>
          <w:szCs w:val="28"/>
        </w:rPr>
        <w:t>едства обеспечения исполнения решения, сможет улучшить реальное исполнение решения и ускорить процесс исполнения. В отличие от действующего российского и белорусского законодательства, в дореволюционном российском праве существовал институт предварительного исполнения решений. Под предварительным понималось исполнение не вступившего в законную силу решения окружного суда. Оно называлось предварительным в виду того, что могло быть уничтожено в случае отмены решения окружного суда палатой. Допущение или недопущение предварительного исполнения зависело от суда, который мог, давая предварительное исполнение, потребовать от истца обеспечения убытков, грозящих ответчику. Способами обеспечения служили приостановка передачи истцу присужденного имущества или взыскания сумм и отсрочка продажи описанного имущества.</w:t>
      </w:r>
    </w:p>
    <w:p>
      <w:pPr>
        <w:pStyle w:val="Normal"/>
        <w:widowControl w:val="false"/>
        <w:spacing w:lineRule="auto" w:line="360" w:before="0" w:after="0"/>
        <w:ind w:firstLine="709"/>
        <w:jc w:val="both"/>
        <w:rPr/>
      </w:pPr>
      <w:r>
        <w:rPr>
          <w:rFonts w:cs="Times New Roman" w:ascii="Times New Roman" w:hAnsi="Times New Roman"/>
          <w:sz w:val="28"/>
          <w:szCs w:val="28"/>
        </w:rPr>
        <w:t>Помимо защиты интересов истца институт предварительного исполнения защищал и интересы ответчика, предусматривая возмещение убытков, причиненных ему исполнительными действиями в случае отмены судебного решения.</w:t>
      </w:r>
    </w:p>
    <w:p>
      <w:pPr>
        <w:pStyle w:val="Normal"/>
        <w:widowControl w:val="false"/>
        <w:spacing w:lineRule="auto" w:line="360" w:before="0" w:after="0"/>
        <w:ind w:firstLine="709"/>
        <w:jc w:val="both"/>
        <w:rPr/>
      </w:pPr>
      <w:r>
        <w:rPr>
          <w:rFonts w:cs="Times New Roman" w:ascii="Times New Roman" w:hAnsi="Times New Roman"/>
          <w:sz w:val="28"/>
          <w:szCs w:val="28"/>
        </w:rPr>
        <w:t>Введение института предварительного исполнения в современное российское и белорусское право могло бы стать существенным дополнением к действующей системе исполнительного производства. Существующие меры по обеспечению иска в должной мере не защищают интересы истца и во многом предоставляют ответчику возможность скрывать имеющееся у него имущество, а также затягивать исполнение решения. Возможность предварительного исполнения решения будет стимулировать ответчика к достижению соглашения с истцом и значительно ускорит реальное исполнение судебных реше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Исполнение судебных актов и иных несудебных органов</w:t>
      </w:r>
    </w:p>
    <w:p>
      <w:pPr>
        <w:pStyle w:val="Normal"/>
        <w:widowControl w:val="false"/>
        <w:spacing w:lineRule="auto" w:line="36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spacing w:lineRule="auto" w:line="360" w:before="0" w:after="0"/>
        <w:ind w:firstLine="709"/>
        <w:jc w:val="both"/>
        <w:rPr/>
      </w:pPr>
      <w:r>
        <w:rPr>
          <w:rFonts w:cs="Times New Roman" w:ascii="Times New Roman" w:hAnsi="Times New Roman"/>
          <w:sz w:val="28"/>
          <w:szCs w:val="28"/>
        </w:rPr>
        <w:t>Исполнительное производство представляет собой установленный законом порядок принудительной реализации актов юрисдикционных органов, имеющий своей целью обеспечение реальной защиты нарушаемых или оспоренных субъективных материальных прав или охраняемых законом интере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7 Федерального конституционного закона «Об арбитражных судах в Российской Федерации» и ст. 13 Арбитражного процессуального кодекса (АПК), вступивший в законную силу судебный акт арбитражного суда обязателен для всех государственных органов, органов местного самоуправления и иных органов, организаций, должностных лиц и граждан и подлежит исполнению на всей территории Российской Федерации. Неисполнение судебных актов арбитражного суда влечет ответственность, установленную АПК и другими федеральными законами.</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о ст. 27 Хозяйственного процессуального кодекса (ХПК) Республики Беларусь вступившие в законную силу судебные постановления обязательны для всех юридических лиц, организаций, не являющихся юридическими лицами, индивидуальных предпринимателей и граждан и подлежат неукоснительному исполнению на всей территории Республики Беларусь. Неисполнение судебных постановлений, а равно иное проявление неуважения к хозяйственному суду влекут за собой ответственность, установленную законодательными акт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рядке исполнительного производства исполняются решения </w:t>
        <w:br/>
        <w:t xml:space="preserve">судов общей юрисдикции, акты арбитражных судов, а также акты иных </w:t>
        <w:br/>
        <w:t>несудебных органов. Следует отметить, что не все юрисдикционные акты подлежат исполнению. Решения, выносимые по искам о признании, не подлежат принудительному исполнению по правилам исполнительного производства. Они констатируют наличие или отсутствие правоотношения и реализуются в зависимости от волеизъявления заинтересованных лиц государственными и иными органами и должностными лицами. Не подлежат принудительному исполнению также большинство решений по делам особого производства и решения по ряду категорий дел, возникающих из административно-правовы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Принудительному исполнению подлежат решения о присуждении, то есть когда вынесено решение о совершении ответчиком определенных действий или о воздержании от совершения определенных действий. Ответчик может исполнить судебное решение добровольно, но если он почему-либо будет уклоняться от исполнения, то истец вправе потребовать от органов государственной власти принятия к ответчику таких мер, которые привели бы к реализации решения суда. Принятие таких мер происходит в порядке исполнительн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 Конституции Российской Федерации, ст. 6 Конституции Республики Беларусь государственная власть осуществляется на основе разделения властей на законодательную, исполнительную и судебную. Исполнительное производство по федеральным законам Российской Федерации «О судебных приставах» и «Об исполнительном производстве» организационно выведено из сферы судебной власти и передано к ведению органов исполнительной власти. Задача судов заключается в разрешении правового конфликта и вынесения судебного акта, а также в контроле за процессом исполнительного производства при подаче жалоб одним из его участников. Тем самым с судов сняты непосредственные обязанности по организационному обеспечению исполнения принятых ими судебных актов и других исполнительных документов. Судебные приставы-исполнители теперь полностью подчинены органам исполнительной власти – органам юсти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названных законов было вызвано тем, что действующий до недавнего времени в РФ механизм принудительного исполнения судебных и других актов сформировался в иных, по сравнению с современными, экономических условиях и не был рассчитан на рыночные отношения и реальное обращение взыскания на имущество не только граждан, но и индивидуальных предпринимателей и юридических лиц по их долгам. Для многих граждан, организаций и судебной власти в целом стало серьёзной проблемой побуждение должника к исполнению своих обязательств, закреплённых в правоприменительном акте.</w:t>
      </w:r>
    </w:p>
    <w:p>
      <w:pPr>
        <w:pStyle w:val="Normal"/>
        <w:widowControl w:val="false"/>
        <w:spacing w:lineRule="auto" w:line="360" w:before="0" w:after="0"/>
        <w:ind w:firstLine="709"/>
        <w:jc w:val="both"/>
        <w:rPr/>
      </w:pPr>
      <w:r>
        <w:rPr>
          <w:rFonts w:cs="Times New Roman" w:ascii="Times New Roman" w:hAnsi="Times New Roman"/>
          <w:sz w:val="28"/>
          <w:szCs w:val="28"/>
        </w:rPr>
        <w:t>Разработка и принятие Федерального закона «Об исполнительном производстве» преследовала следующие цели: восполнить пробелы в действующем законодательстве, регулирующем отношения, связанные с обращением взыскания на денежные средства и имущество граждан и организаций должников; устранить противоречия в действующем законодательстве; добиться реального и своевременного исполнения судебных актов и актов других органов; повысить ответственность организаций и граждан по своим обязательствам; поднять эффективность решения судов и иных органов, а следовательно, и их авторитет в общ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названных законов сняло определенные противоречия, ввело в действие многие новые нормы, устраняющие пробелы в законодательстве, но не решило многих насущных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упомянутых законов, регулирование исполнительного производства осуществляется самыми различными правовыми актами, что объясняется комплексным характером данной правовой сфе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спублике Беларусь исполнительное производство регулируется различными нормативными правовыми актами, например: Инструкция о порядке взаимодействия судебных исполнителей</w:t>
      </w:r>
      <w:r>
        <w:rPr>
          <w:rFonts w:cs="Times New Roman" w:ascii="Times New Roman" w:hAnsi="Times New Roman"/>
          <w:sz w:val="28"/>
          <w:szCs w:val="28"/>
        </w:rPr>
        <w:t xml:space="preserve"> </w:t>
      </w:r>
      <w:r>
        <w:rPr>
          <w:rFonts w:cs="Times New Roman" w:ascii="Times New Roman" w:hAnsi="Times New Roman"/>
          <w:sz w:val="28"/>
          <w:szCs w:val="28"/>
          <w:lang w:eastAsia="ru-RU"/>
        </w:rPr>
        <w:t>общих судов и Службы судебных исполнителей хозяйственных судов в</w:t>
      </w:r>
      <w:r>
        <w:rPr>
          <w:rFonts w:cs="Times New Roman" w:ascii="Times New Roman" w:hAnsi="Times New Roman"/>
          <w:sz w:val="28"/>
          <w:szCs w:val="28"/>
        </w:rPr>
        <w:t xml:space="preserve"> </w:t>
      </w:r>
      <w:r>
        <w:rPr>
          <w:rFonts w:cs="Times New Roman" w:ascii="Times New Roman" w:hAnsi="Times New Roman"/>
          <w:sz w:val="28"/>
          <w:szCs w:val="28"/>
          <w:lang w:eastAsia="ru-RU"/>
        </w:rPr>
        <w:t>Республике Беларусь разработана на основании</w:t>
      </w:r>
      <w:r>
        <w:rPr>
          <w:rFonts w:cs="Times New Roman" w:ascii="Times New Roman" w:hAnsi="Times New Roman"/>
          <w:sz w:val="28"/>
          <w:szCs w:val="28"/>
        </w:rPr>
        <w:t xml:space="preserve"> </w:t>
      </w:r>
      <w:r>
        <w:rPr>
          <w:rFonts w:cs="Times New Roman" w:ascii="Times New Roman" w:hAnsi="Times New Roman"/>
          <w:sz w:val="28"/>
          <w:szCs w:val="28"/>
          <w:lang w:eastAsia="ru-RU"/>
        </w:rPr>
        <w:t>Хозяйственного процессуального кодекса Республики Беларусь,</w:t>
      </w:r>
      <w:r>
        <w:rPr>
          <w:rFonts w:cs="Times New Roman" w:ascii="Times New Roman" w:hAnsi="Times New Roman"/>
          <w:sz w:val="28"/>
          <w:szCs w:val="28"/>
        </w:rPr>
        <w:t xml:space="preserve"> </w:t>
      </w:r>
      <w:r>
        <w:rPr>
          <w:rFonts w:cs="Times New Roman" w:ascii="Times New Roman" w:hAnsi="Times New Roman"/>
          <w:sz w:val="28"/>
          <w:szCs w:val="28"/>
          <w:lang w:eastAsia="ru-RU"/>
        </w:rPr>
        <w:t>Гражданского процессуального кодекса Республики Беларусь,</w:t>
      </w:r>
      <w:r>
        <w:rPr>
          <w:rFonts w:cs="Times New Roman" w:ascii="Times New Roman" w:hAnsi="Times New Roman"/>
          <w:sz w:val="28"/>
          <w:szCs w:val="28"/>
        </w:rPr>
        <w:t xml:space="preserve"> </w:t>
      </w:r>
      <w:r>
        <w:rPr>
          <w:rFonts w:cs="Times New Roman" w:ascii="Times New Roman" w:hAnsi="Times New Roman"/>
          <w:sz w:val="28"/>
          <w:szCs w:val="28"/>
          <w:lang w:eastAsia="ru-RU"/>
        </w:rPr>
        <w:t>постановления Совета Министров Республики Беларусь от 30 января</w:t>
      </w:r>
      <w:r>
        <w:rPr>
          <w:rFonts w:cs="Times New Roman" w:ascii="Times New Roman" w:hAnsi="Times New Roman"/>
          <w:sz w:val="28"/>
          <w:szCs w:val="28"/>
        </w:rPr>
        <w:t xml:space="preserve"> </w:t>
      </w:r>
      <w:r>
        <w:rPr>
          <w:rFonts w:cs="Times New Roman" w:ascii="Times New Roman" w:hAnsi="Times New Roman"/>
          <w:sz w:val="28"/>
          <w:szCs w:val="28"/>
          <w:lang w:eastAsia="ru-RU"/>
        </w:rPr>
        <w:t>1998 г. № 147 «О Службе судебных исполнителей хозяйственных судов в</w:t>
      </w:r>
      <w:r>
        <w:rPr>
          <w:rFonts w:cs="Times New Roman" w:ascii="Times New Roman" w:hAnsi="Times New Roman"/>
          <w:sz w:val="28"/>
          <w:szCs w:val="28"/>
        </w:rPr>
        <w:t xml:space="preserve"> </w:t>
      </w:r>
      <w:r>
        <w:rPr>
          <w:rFonts w:cs="Times New Roman" w:ascii="Times New Roman" w:hAnsi="Times New Roman"/>
          <w:sz w:val="28"/>
          <w:szCs w:val="28"/>
          <w:lang w:eastAsia="ru-RU"/>
        </w:rPr>
        <w:t>Республике Беларусь», постановления Совета Министров Республики</w:t>
      </w:r>
      <w:r>
        <w:rPr>
          <w:rFonts w:cs="Times New Roman" w:ascii="Times New Roman" w:hAnsi="Times New Roman"/>
          <w:sz w:val="28"/>
          <w:szCs w:val="28"/>
        </w:rPr>
        <w:t xml:space="preserve"> </w:t>
      </w:r>
      <w:r>
        <w:rPr>
          <w:rFonts w:cs="Times New Roman" w:ascii="Times New Roman" w:hAnsi="Times New Roman"/>
          <w:sz w:val="28"/>
          <w:szCs w:val="28"/>
          <w:lang w:eastAsia="ru-RU"/>
        </w:rPr>
        <w:t>Беларусь от 29 апреля 1998 г. № 671 «О порядке использования</w:t>
      </w:r>
      <w:r>
        <w:rPr>
          <w:rFonts w:cs="Times New Roman" w:ascii="Times New Roman" w:hAnsi="Times New Roman"/>
          <w:sz w:val="28"/>
          <w:szCs w:val="28"/>
        </w:rPr>
        <w:t xml:space="preserve"> </w:t>
      </w:r>
      <w:r>
        <w:rPr>
          <w:rFonts w:cs="Times New Roman" w:ascii="Times New Roman" w:hAnsi="Times New Roman"/>
          <w:sz w:val="28"/>
          <w:szCs w:val="28"/>
          <w:lang w:eastAsia="ru-RU"/>
        </w:rPr>
        <w:t>денежных средств, полученных хозяйственными судами Республики</w:t>
      </w:r>
      <w:r>
        <w:rPr>
          <w:rFonts w:cs="Times New Roman" w:ascii="Times New Roman" w:hAnsi="Times New Roman"/>
          <w:sz w:val="28"/>
          <w:szCs w:val="28"/>
        </w:rPr>
        <w:t xml:space="preserve"> </w:t>
      </w:r>
      <w:r>
        <w:rPr>
          <w:rFonts w:cs="Times New Roman" w:ascii="Times New Roman" w:hAnsi="Times New Roman"/>
          <w:sz w:val="28"/>
          <w:szCs w:val="28"/>
          <w:lang w:eastAsia="ru-RU"/>
        </w:rPr>
        <w:t>Беларусь при принудительном исполнении по имущественным взысканиям», иных нормативных правовых актов Республики Беларусь,</w:t>
      </w:r>
      <w:r>
        <w:rPr>
          <w:rFonts w:cs="Times New Roman" w:ascii="Times New Roman" w:hAnsi="Times New Roman"/>
          <w:sz w:val="28"/>
          <w:szCs w:val="28"/>
        </w:rPr>
        <w:t xml:space="preserve"> </w:t>
      </w:r>
      <w:r>
        <w:rPr>
          <w:rFonts w:cs="Times New Roman" w:ascii="Times New Roman" w:hAnsi="Times New Roman"/>
          <w:sz w:val="28"/>
          <w:szCs w:val="28"/>
          <w:lang w:eastAsia="ru-RU"/>
        </w:rPr>
        <w:t>регулирующих общественные отношения в области исполнительного</w:t>
      </w:r>
      <w:r>
        <w:rPr>
          <w:rFonts w:cs="Times New Roman" w:ascii="Times New Roman" w:hAnsi="Times New Roman"/>
          <w:sz w:val="28"/>
          <w:szCs w:val="28"/>
        </w:rPr>
        <w:t xml:space="preserve"> </w:t>
      </w:r>
      <w:r>
        <w:rPr>
          <w:rFonts w:cs="Times New Roman" w:ascii="Times New Roman" w:hAnsi="Times New Roman"/>
          <w:sz w:val="28"/>
          <w:szCs w:val="28"/>
          <w:lang w:eastAsia="ru-RU"/>
        </w:rPr>
        <w:t>производства, и определяет порядок взаимодействия судебных</w:t>
      </w:r>
      <w:r>
        <w:rPr>
          <w:rFonts w:cs="Times New Roman" w:ascii="Times New Roman" w:hAnsi="Times New Roman"/>
          <w:sz w:val="28"/>
          <w:szCs w:val="28"/>
        </w:rPr>
        <w:t xml:space="preserve"> </w:t>
      </w:r>
      <w:r>
        <w:rPr>
          <w:rFonts w:cs="Times New Roman" w:ascii="Times New Roman" w:hAnsi="Times New Roman"/>
          <w:sz w:val="28"/>
          <w:szCs w:val="28"/>
          <w:lang w:eastAsia="ru-RU"/>
        </w:rPr>
        <w:t>исполнителей общих судов и Службы судебных исполнителей</w:t>
      </w:r>
      <w:r>
        <w:rPr>
          <w:rFonts w:cs="Times New Roman" w:ascii="Times New Roman" w:hAnsi="Times New Roman"/>
          <w:sz w:val="28"/>
          <w:szCs w:val="28"/>
        </w:rPr>
        <w:t xml:space="preserve"> </w:t>
      </w:r>
      <w:r>
        <w:rPr>
          <w:rFonts w:cs="Times New Roman" w:ascii="Times New Roman" w:hAnsi="Times New Roman"/>
          <w:sz w:val="28"/>
          <w:szCs w:val="28"/>
          <w:lang w:eastAsia="ru-RU"/>
        </w:rPr>
        <w:t>хозяйственных судов в Республике Беларусь в части совершения исполнителями общих судов отдельных исполнительных действий по</w:t>
      </w:r>
      <w:r>
        <w:rPr>
          <w:rFonts w:cs="Times New Roman" w:ascii="Times New Roman" w:hAnsi="Times New Roman"/>
          <w:sz w:val="28"/>
          <w:szCs w:val="28"/>
        </w:rPr>
        <w:t xml:space="preserve"> </w:t>
      </w:r>
      <w:r>
        <w:rPr>
          <w:rFonts w:cs="Times New Roman" w:ascii="Times New Roman" w:hAnsi="Times New Roman"/>
          <w:sz w:val="28"/>
          <w:szCs w:val="28"/>
          <w:lang w:eastAsia="ru-RU"/>
        </w:rPr>
        <w:t>исполнительным производствам, находящимся на исполнении в</w:t>
      </w:r>
      <w:r>
        <w:rPr>
          <w:rFonts w:cs="Times New Roman" w:ascii="Times New Roman" w:hAnsi="Times New Roman"/>
          <w:sz w:val="28"/>
          <w:szCs w:val="28"/>
        </w:rPr>
        <w:t xml:space="preserve"> </w:t>
      </w:r>
      <w:r>
        <w:rPr>
          <w:rFonts w:cs="Times New Roman" w:ascii="Times New Roman" w:hAnsi="Times New Roman"/>
          <w:sz w:val="28"/>
          <w:szCs w:val="28"/>
          <w:lang w:eastAsia="ru-RU"/>
        </w:rPr>
        <w:t>хозяйственных судах, иными актами законодательства, в том числе и международными договорами, участницей которых является Республика Белару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 Федерального закона «Об исполнительном производстве» законодательство России об исполнительном производстве состоит из данного Федерального закона, Федерального закона «О судебных приставах» и иных федеральных законов, регулирующих порядок и условия принудительного исполнения судебных актов и актов других органов. К числу правовых актов, регулирующих осуществление исполнительного производства и совершения исполнительных действий, можно отнести следующие федеральные законы: Гражданский процессуальный кодекс (ГПК РФ). Поскольку нет иного Перечня видов имущества граждан, на которое может быть обращено взыскание по исполнительным документам, то подлежит применению Перечень, прилагаемый к Гражданскому процессуальному кодексу Российской Федерации (Приложение № 1 к ГПК). Значение источников правового регулирования исполнительного производства имеет также Приложение № 2 к ГПК (Восстановление утраченного судебного или исполнительного производства). В практике совершения исполнительных действий возникает необходимость обращения к ГПК и по другим вопро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Федеральных законов «Об исполнительном производстве» и «О судебных приставах»</w:t>
      </w:r>
      <w:r>
        <w:rPr>
          <w:rFonts w:cs="Times New Roman" w:ascii="Times New Roman" w:hAnsi="Times New Roman"/>
          <w:i/>
          <w:sz w:val="28"/>
          <w:szCs w:val="28"/>
        </w:rPr>
        <w:t xml:space="preserve"> </w:t>
      </w:r>
      <w:r>
        <w:rPr>
          <w:rFonts w:cs="Times New Roman" w:ascii="Times New Roman" w:hAnsi="Times New Roman"/>
          <w:sz w:val="28"/>
          <w:szCs w:val="28"/>
        </w:rPr>
        <w:t xml:space="preserve">является важнейшей частью судебной реформы. </w:t>
        <w:br/>
        <w:t>Принятие данных законодательных актов повлекло за собой ряд принципиальных позитивных изменений в организации принудительного исполнения судебных актов и актов иных органов, уполномоченных законом.</w:t>
      </w:r>
    </w:p>
    <w:p>
      <w:pPr>
        <w:pStyle w:val="Style28"/>
        <w:spacing w:lineRule="auto" w:line="360"/>
        <w:ind w:firstLine="709"/>
        <w:rPr/>
      </w:pPr>
      <w:r>
        <w:rPr>
          <w:rStyle w:val="FontStyle44"/>
          <w:sz w:val="28"/>
          <w:szCs w:val="28"/>
        </w:rPr>
        <w:t>Целью хозяйственного процесса является установление действительных взаимоотношений сторон, вынесение и исполнение законного и обоснованного решения по хозяйственному спору. В связи с этим хозяйственное судопроизводство охватывает вопросы, связанные как с рассмотрением и разрешением хозяйственных споров, так и с исполнением судебных актов и актов иных органов.</w:t>
      </w:r>
    </w:p>
    <w:p>
      <w:pPr>
        <w:pStyle w:val="Style28"/>
        <w:spacing w:lineRule="auto" w:line="360"/>
        <w:ind w:firstLine="709"/>
        <w:rPr/>
      </w:pPr>
      <w:r>
        <w:rPr>
          <w:rStyle w:val="FontStyle44"/>
          <w:sz w:val="28"/>
          <w:szCs w:val="28"/>
        </w:rPr>
        <w:t>Исполнение судебных и иных актов является завершающей и существенной стадией хозяйственного процесса. Подлинная защита и восстановление нарушенных субъективных прав юридических лиц, индивидуальных предпринимателей и граждан могут быть обеспечены в хозяйственном судопроизводстве лишь тогда, когда должник добровольно исполняет решение хозяйственного суда либо будет принужден исполнить его компетентными органами. Каждое решение хозяйственного суда должно быть исполнено в установленном законодательством порядке, т.е. реализовано для достижения цели, которую преследовали заинтересованная организация или гражданин при обращении в хозяйственный суд. Иначе обращение к этому государственному органу правосудия лишалось бы смысла. Собственно защита права есть не что иное, как его реальное, в том числе, когда это необходимо, принудительное осуществление. Принудительное исполнение судебных актов обеспечивает их стабильность, гарантирует реализацию прав, признанных решением хозяйственного суда, и выполнение установленных им обязанностей.</w:t>
      </w:r>
    </w:p>
    <w:p>
      <w:pPr>
        <w:pStyle w:val="Style28"/>
        <w:spacing w:lineRule="auto" w:line="360"/>
        <w:ind w:firstLine="709"/>
        <w:rPr/>
      </w:pPr>
      <w:r>
        <w:rPr>
          <w:rStyle w:val="FontStyle45"/>
          <w:b w:val="false"/>
          <w:bCs/>
          <w:i w:val="false"/>
          <w:iCs/>
          <w:sz w:val="28"/>
          <w:szCs w:val="28"/>
        </w:rPr>
        <w:t>Исполнительное производство в хозяйственном процессе</w:t>
      </w:r>
      <w:r>
        <w:rPr>
          <w:rStyle w:val="FontStyle45"/>
          <w:bCs/>
          <w:iCs/>
          <w:sz w:val="28"/>
          <w:szCs w:val="28"/>
        </w:rPr>
        <w:t xml:space="preserve"> </w:t>
      </w:r>
      <w:r>
        <w:rPr>
          <w:rStyle w:val="FontStyle44"/>
          <w:sz w:val="28"/>
          <w:szCs w:val="28"/>
        </w:rPr>
        <w:t>- это стадия хозяйственного судопроизводства, в которой специально уполномоченные государственные органы производят контроль за добровольной реализацией либо осуществляют принудительное осуществление подтвержденных решением хозяйственного суда прав и законных интересов лиц, участвующих в деле.</w:t>
      </w:r>
    </w:p>
    <w:p>
      <w:pPr>
        <w:pStyle w:val="Style28"/>
        <w:spacing w:lineRule="auto" w:line="360"/>
        <w:ind w:firstLine="709"/>
        <w:rPr/>
      </w:pPr>
      <w:r>
        <w:rPr>
          <w:rStyle w:val="FontStyle44"/>
          <w:sz w:val="28"/>
          <w:szCs w:val="28"/>
        </w:rPr>
        <w:t>Учитывая важность этой стадии процесса, ХПК выделяет правовые нормы об исполнительном производстве в отдельный раздел (раздел IV).</w:t>
      </w:r>
    </w:p>
    <w:p>
      <w:pPr>
        <w:pStyle w:val="Style28"/>
        <w:spacing w:lineRule="auto" w:line="360"/>
        <w:ind w:firstLine="709"/>
        <w:rPr/>
      </w:pPr>
      <w:r>
        <w:rPr>
          <w:rStyle w:val="FontStyle44"/>
          <w:sz w:val="28"/>
          <w:szCs w:val="28"/>
        </w:rPr>
        <w:t>Нормы названного раздела ХПК имеют концептуальные различия от подобных норм в соответствующих процессуальных кодексах стран СНГ. В основе различий находятся функциональные особенности исполнительного производства. Например, Арбитражный процессуальный кодекс РФ в разделе VII предусматривает только некоторые наиболее принципиальные моменты исполнения судебных актов. На другие исполнительные документы нормы этого раздела («Производство по делам, связанным с исполнением судебных актов арбитражных судов») не распространяются. Суть заключается в том, что непосредственным исполнением судебных актов и иных исполнительных документов арбитражный суд не занимается.</w:t>
      </w:r>
    </w:p>
    <w:p>
      <w:pPr>
        <w:pStyle w:val="Style28"/>
        <w:spacing w:lineRule="auto" w:line="360"/>
        <w:ind w:firstLine="709"/>
        <w:rPr/>
      </w:pPr>
      <w:r>
        <w:rPr>
          <w:rStyle w:val="FontStyle44"/>
          <w:sz w:val="28"/>
          <w:szCs w:val="28"/>
        </w:rPr>
        <w:t>Указом Президента Республики Беларусь от 8 октября 1997 г. № 507 создана Служба судебных исполнителей хозяйственных судов. Постановлением Правительства от 30 января 1998 г. (с изм. и дополн., внесенными постановлением от 28 июня 2002 г. № 874) утверждено Положение о Службе судебных исполнителей хозяйственных судов в Республике Беларусь. Указанная служба входит в систему хозяйственных судов Республики Беларусь и является органом по исполнению судебных и иных актов по хозяйственным (экономическим) спорам.</w:t>
      </w:r>
    </w:p>
    <w:p>
      <w:pPr>
        <w:pStyle w:val="Style28"/>
        <w:spacing w:lineRule="auto" w:line="360"/>
        <w:ind w:firstLine="709"/>
        <w:rPr>
          <w:sz w:val="28"/>
          <w:szCs w:val="28"/>
        </w:rPr>
      </w:pPr>
      <w:r>
        <w:rPr>
          <w:rStyle w:val="FontStyle44"/>
          <w:sz w:val="28"/>
          <w:szCs w:val="28"/>
        </w:rPr>
        <w:t>Правовое регулирование исполнительного производства в хозяйственном процессе осуществляется также Инструкцией о ведении исполнительного производства по хозяйственным (экономическим) спорам, утвержденной постановлением Пленума Высшего Хозяйственного Суда Республики Беларусь от 28 июня 2002 г. №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принятие Федерального закона «Об исполнительном производстве» преследовала следующие цели: восполнить пробелы в действующем законодательстве, регулирующем отношения, связанные с обращением взыскания на денежные средства и имущество граждан и организаций должников; устранить противоречия в действующем законодательстве; добиться реального и своевременного исполнения судебных актов и актов других органов; повысить ответственность организаций и граждан по своим обязательствам; поднять эффективность решения судов и иных органов, а следовательно, и их авторитет в обществе.</w:t>
      </w:r>
      <w:r>
        <w:br w:type="page"/>
      </w:r>
    </w:p>
    <w:p>
      <w:pPr>
        <w:pStyle w:val="Normal"/>
        <w:widowControl w:val="false"/>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ГЛАВА 2. ОРГАНИЗАЦИОННО-ПРАВОВЫЕ АСПЕКТЫ ИСПОЛНИТЕЛЬНОГО ПРОИЗВОДСТВА</w:t>
      </w:r>
    </w:p>
    <w:p>
      <w:pPr>
        <w:pStyle w:val="Normal"/>
        <w:widowControl w:val="false"/>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Правовое регулирование исполнительного производ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сполнение судебных постановлений по хозяйственным (экономическим) спорам регулируется Хозяйственным процессуальным кодексом Республики Беларусь (далее ХПК), Положением о Службе судебных исполнителей хозяйственных судов в Республике Беларусь, утвержденным постановлением Совета Министров Республики Беларусь от 30 января 1998 г. № 147, иными актами законодательства, в том числе и международными договорами, участницей которых является Республика Беларус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ение постановлений о наложении административных взысканий регулируется Процессуально-исполнительным кодексом Республики Беларусь об административных правонарушениях (далее – ПИКоАП), ХПК и иными актами законодательства, регулирующими порядок и условия исполнения постановлений по делам об административных правонарушениях (статья 14.1 ПИКоА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роведения действий судебными исполнителями хозяйственных судов Республики Беларусь на стадии исполнительного производства по хозяйственным (экономическим) спорам, постановлениям по делам об административных правонарушениях осуществляется в соответствии с законодательством и Инструкцией по исполнительному производству в хозяйственных судах Республики Беларусь.</w:t>
      </w:r>
    </w:p>
    <w:p>
      <w:pPr>
        <w:pStyle w:val="Style28"/>
        <w:spacing w:lineRule="auto" w:line="360"/>
        <w:ind w:firstLine="709"/>
        <w:rPr>
          <w:rStyle w:val="FontStyle44"/>
          <w:sz w:val="28"/>
          <w:szCs w:val="28"/>
        </w:rPr>
      </w:pPr>
      <w:r>
        <w:rPr>
          <w:rStyle w:val="FontStyle44"/>
          <w:sz w:val="28"/>
          <w:szCs w:val="28"/>
        </w:rPr>
        <w:t>Принудительному исполнению не подлежат судебные акты хозяйственных судов, которые не устанавливают обязанности каких-либо лиц (например, о признании права, об установлении юридических фактов). Если для реализации таких прав и законных интересов вне хозяйственного суда необходима деятельность компетентных государственных органов, то эти действия осуществляются по заявлению заинтересованных лиц с приложением копии судебного акта в силу его обязательности для всех государственных и иных органов, должностных лиц и граждан на территории Республики Беларусь. Такая деятельность не носит характера принуждения и не регулируется исполнительным производством. Отказ в совершении действий (или несовершение их вообще) государственными и иными органами, их должностными лицами, например, по регистрации подтвержденных хозяйственным судом прав, может быть обжалован в судебном порядке.</w:t>
      </w:r>
    </w:p>
    <w:p>
      <w:pPr>
        <w:pStyle w:val="Style28"/>
        <w:spacing w:lineRule="auto" w:line="360"/>
        <w:ind w:firstLine="709"/>
        <w:rPr/>
      </w:pPr>
      <w:r>
        <w:rPr>
          <w:rStyle w:val="FontStyle44"/>
          <w:sz w:val="28"/>
          <w:szCs w:val="28"/>
        </w:rPr>
        <w:t>Судебными исполнителями хозяйственных судов исполняются прежде всего судебные акты в виде решений хозяйственных судов о взыскании денежных сумм, о присуждении к выполнению определенной обязанности, а также дополнительное решение (ст. 165 ХПК), решение вместе с определением об исправлении описок, явных арифметических ошибок и разъяснении решения (ст. 166 ХПК) и др.</w:t>
      </w:r>
    </w:p>
    <w:p>
      <w:pPr>
        <w:pStyle w:val="Style28"/>
        <w:spacing w:lineRule="auto" w:line="360"/>
        <w:ind w:firstLine="709"/>
        <w:rPr/>
      </w:pPr>
      <w:r>
        <w:rPr>
          <w:rStyle w:val="FontStyle44"/>
          <w:sz w:val="28"/>
          <w:szCs w:val="28"/>
        </w:rPr>
        <w:t xml:space="preserve">Кроме того, подлежат исполнению судебные акты в виде определений: об утверждении мирового соглашения и о судебном приказе, о судебных штрафах, о применении ареста как меры обеспечения доказательств, о применении мер по обеспечению иска, о распределении </w:t>
      </w:r>
      <w:r>
        <w:rPr>
          <w:rStyle w:val="FontStyle46"/>
          <w:b w:val="false"/>
          <w:bCs/>
          <w:sz w:val="28"/>
          <w:szCs w:val="28"/>
        </w:rPr>
        <w:t>и</w:t>
      </w:r>
      <w:r>
        <w:rPr>
          <w:rStyle w:val="FontStyle46"/>
          <w:bCs/>
          <w:sz w:val="28"/>
          <w:szCs w:val="28"/>
        </w:rPr>
        <w:t xml:space="preserve"> </w:t>
      </w:r>
      <w:r>
        <w:rPr>
          <w:rStyle w:val="FontStyle44"/>
          <w:sz w:val="28"/>
          <w:szCs w:val="28"/>
        </w:rPr>
        <w:t xml:space="preserve">взыскании судебных расходов, об отсрочке, рассрочке исполнения и изменении способа и порядка исполнения </w:t>
      </w:r>
      <w:r>
        <w:rPr>
          <w:rStyle w:val="FontStyle46"/>
          <w:b w:val="false"/>
          <w:bCs/>
          <w:sz w:val="28"/>
          <w:szCs w:val="28"/>
        </w:rPr>
        <w:t>и</w:t>
      </w:r>
      <w:r>
        <w:rPr>
          <w:rStyle w:val="FontStyle46"/>
          <w:bCs/>
          <w:sz w:val="28"/>
          <w:szCs w:val="28"/>
        </w:rPr>
        <w:t xml:space="preserve"> </w:t>
      </w:r>
      <w:r>
        <w:rPr>
          <w:rStyle w:val="FontStyle44"/>
          <w:sz w:val="28"/>
          <w:szCs w:val="28"/>
        </w:rPr>
        <w:t>др.</w:t>
      </w:r>
    </w:p>
    <w:p>
      <w:pPr>
        <w:pStyle w:val="Style28"/>
        <w:spacing w:lineRule="auto" w:line="360"/>
        <w:ind w:firstLine="709"/>
        <w:rPr>
          <w:sz w:val="28"/>
          <w:szCs w:val="28"/>
        </w:rPr>
      </w:pPr>
      <w:r>
        <w:rPr>
          <w:rStyle w:val="FontStyle44"/>
          <w:sz w:val="28"/>
          <w:szCs w:val="28"/>
        </w:rPr>
        <w:t>Правовое регулирование исполнительного производства в хозяйственном процессе осуществляется также Инструкцией о ведении исполнительного производства по хозяйственным (экономическим) спорам, утвержденной постановлением Пленума Высшего Хозяйственного Суда Республики Беларусь от 28 июня 2002 г. № 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пределяет условия и порядок принудительного исполнения судебных актов, актов других органов и должностных лиц, которым при осуществлении установленных федеральным законом полномочий предоставлено право возлагать на физических лиц (граждан), юридических лиц, Российскую Федерацию, субъекты Российской Федерации, муниципальные образования (организации) обязанности по передаче другим гражданам, организациям или в соответствующие бюджеты денежных средств и иного имущества либо совершению в их пользу определенных действий или воздержанию от совершения определенных действий.</w:t>
      </w:r>
      <w:bookmarkStart w:id="0" w:name="p31"/>
      <w:bookmarkEnd w:id="0"/>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и порядок исполнения судебных актов по передаче гражданам, организациям денежных средств соответствующего бюджета бюджетной системы Российской Федерации устанавливаются бюджетным законодательством Российской Федерации.</w:t>
      </w:r>
      <w:bookmarkStart w:id="1" w:name="p35"/>
      <w:bookmarkStart w:id="2" w:name="p33"/>
      <w:bookmarkEnd w:id="1"/>
      <w:bookmarkEnd w:id="2"/>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ми исполнительного производства являются правильное и своевременное исполнение судебных актов, актов других органов и должностных лиц, а в предусмотренных законодательством Российской Федерации случаях исполнение иных документов в целях защиты нарушенных прав, свобод и законных интересов граждан и организаций.</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Исполнительные документы</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ое производство возбуждается предъявлением исполнительных документов к взысканию. Исполнительные документы - это указанные в законе документы, подлежащие принудительному исполнению судебным приставом-исполнителем в порядке, предусмотренном законом, в случае неисполнения его должником в добровольном порядке.</w:t>
      </w:r>
    </w:p>
    <w:p>
      <w:pPr>
        <w:pStyle w:val="Normal"/>
        <w:widowControl w:val="false"/>
        <w:spacing w:lineRule="auto" w:line="360" w:before="0" w:after="0"/>
        <w:ind w:firstLine="709"/>
        <w:jc w:val="both"/>
        <w:rPr/>
      </w:pPr>
      <w:r>
        <w:rPr>
          <w:rFonts w:cs="Times New Roman" w:ascii="Times New Roman" w:hAnsi="Times New Roman"/>
          <w:sz w:val="28"/>
          <w:szCs w:val="28"/>
        </w:rPr>
        <w:t>Перечень исполнительных документов, возбуждающих исполнительное производство, дан в ст. 12 Федерального закона «Об исполнительном производстве»</w:t>
      </w:r>
      <w:r>
        <w:rPr>
          <w:rFonts w:cs="Times New Roman" w:ascii="Times New Roman" w:hAnsi="Times New Roman"/>
          <w:i/>
          <w:sz w:val="28"/>
          <w:szCs w:val="28"/>
        </w:rPr>
        <w:t>.</w:t>
      </w:r>
      <w:r>
        <w:rPr>
          <w:rFonts w:cs="Times New Roman" w:ascii="Times New Roman" w:hAnsi="Times New Roman"/>
          <w:sz w:val="28"/>
          <w:szCs w:val="28"/>
        </w:rPr>
        <w:t xml:space="preserve"> Исполнительными документами явл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нительные листы, выдаваемые судами на осн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мых ими судебных а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й Международного коммерческого арбитража и иных третейских судов;</w:t>
      </w:r>
    </w:p>
    <w:p>
      <w:pPr>
        <w:pStyle w:val="Normal"/>
        <w:widowControl w:val="false"/>
        <w:spacing w:lineRule="auto" w:line="360" w:before="0" w:after="0"/>
        <w:ind w:firstLine="709"/>
        <w:jc w:val="both"/>
        <w:rPr/>
      </w:pPr>
      <w:r>
        <w:rPr>
          <w:rFonts w:cs="Times New Roman" w:ascii="Times New Roman" w:hAnsi="Times New Roman"/>
          <w:sz w:val="28"/>
          <w:szCs w:val="28"/>
        </w:rPr>
        <w:t>- решений иностранных судов и арбитра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й межгосударственных органов по защите прав и свобод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дебные прик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тариально удостоверенные соглашения об уплате али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достоверения комиссии по трудовым спорам, выдаваемые на основании ее решений;</w:t>
      </w:r>
    </w:p>
    <w:p>
      <w:pPr>
        <w:pStyle w:val="Normal"/>
        <w:widowControl w:val="false"/>
        <w:spacing w:lineRule="auto" w:line="360" w:before="0" w:after="0"/>
        <w:ind w:firstLine="709"/>
        <w:jc w:val="both"/>
        <w:rPr/>
      </w:pPr>
      <w:r>
        <w:rPr>
          <w:rFonts w:cs="Times New Roman" w:ascii="Times New Roman" w:hAnsi="Times New Roman"/>
          <w:sz w:val="28"/>
          <w:szCs w:val="28"/>
        </w:rPr>
        <w:t>5) оформленные в установленном порядке требования органов, осуществляющих контрольные функции, о взыскании денежных средств с отметкой банка или иной кредитной организации о полном или частичном неисполнении взыскания в связи с отсутствием на счетах должника денежных средств, достаточных для удовлетворения требований взыскателя, если законодательством Российской Федерации не установлен иной порядок исполнения указанных исполнительных док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тановления органов (должностных лиц), уполномоченных рассматривать дела об административных правонаруш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тановления судебного пристава – исполн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становления иных органов в случаях, предусмотренных федеральным законом.</w:t>
      </w:r>
    </w:p>
    <w:p>
      <w:pPr>
        <w:pStyle w:val="Style20"/>
        <w:spacing w:lineRule="auto" w:line="360"/>
        <w:ind w:firstLine="709"/>
        <w:rPr/>
      </w:pPr>
      <w:r>
        <w:rPr>
          <w:rStyle w:val="FontStyle44"/>
          <w:sz w:val="28"/>
          <w:szCs w:val="28"/>
        </w:rPr>
        <w:t xml:space="preserve">К </w:t>
      </w:r>
      <w:r>
        <w:rPr>
          <w:rStyle w:val="FontStyle45"/>
          <w:b w:val="false"/>
          <w:bCs/>
          <w:i w:val="false"/>
          <w:iCs/>
          <w:sz w:val="28"/>
          <w:szCs w:val="28"/>
        </w:rPr>
        <w:t>числу исполнительных документов</w:t>
      </w:r>
      <w:r>
        <w:rPr>
          <w:rStyle w:val="FontStyle45"/>
          <w:bCs/>
          <w:iCs/>
          <w:sz w:val="28"/>
          <w:szCs w:val="28"/>
        </w:rPr>
        <w:t xml:space="preserve"> </w:t>
      </w:r>
      <w:r>
        <w:rPr>
          <w:rStyle w:val="FontStyle44"/>
          <w:sz w:val="28"/>
          <w:szCs w:val="28"/>
        </w:rPr>
        <w:t>согласно ст. 329 ХПК отнесены:</w:t>
      </w:r>
    </w:p>
    <w:p>
      <w:pPr>
        <w:pStyle w:val="Style91"/>
        <w:tabs>
          <w:tab w:val="clear" w:pos="709"/>
          <w:tab w:val="left" w:pos="576" w:leader="none"/>
        </w:tabs>
        <w:spacing w:lineRule="auto" w:line="360"/>
        <w:ind w:firstLine="709"/>
        <w:rPr/>
      </w:pPr>
      <w:r>
        <w:rPr>
          <w:rStyle w:val="FontStyle44"/>
          <w:sz w:val="28"/>
          <w:szCs w:val="28"/>
        </w:rPr>
        <w:t>1)</w:t>
        <w:tab/>
        <w:t>приказы хозяйственных судов, выдаваемые на основании решений, определений, постановлений;</w:t>
      </w:r>
    </w:p>
    <w:p>
      <w:pPr>
        <w:pStyle w:val="Style91"/>
        <w:tabs>
          <w:tab w:val="clear" w:pos="709"/>
          <w:tab w:val="left" w:pos="617" w:leader="none"/>
        </w:tabs>
        <w:spacing w:lineRule="auto" w:line="360"/>
        <w:ind w:firstLine="709"/>
        <w:jc w:val="left"/>
        <w:rPr/>
      </w:pPr>
      <w:r>
        <w:rPr>
          <w:rStyle w:val="FontStyle44"/>
          <w:sz w:val="28"/>
          <w:szCs w:val="28"/>
        </w:rPr>
        <w:t>2)</w:t>
        <w:tab/>
        <w:t>определения о судебном приказе;</w:t>
      </w:r>
    </w:p>
    <w:p>
      <w:pPr>
        <w:pStyle w:val="Style91"/>
        <w:tabs>
          <w:tab w:val="clear" w:pos="709"/>
          <w:tab w:val="left" w:pos="576" w:leader="none"/>
        </w:tabs>
        <w:spacing w:lineRule="auto" w:line="360"/>
        <w:ind w:firstLine="709"/>
        <w:rPr/>
      </w:pPr>
      <w:r>
        <w:rPr>
          <w:rStyle w:val="FontStyle44"/>
          <w:sz w:val="28"/>
          <w:szCs w:val="28"/>
        </w:rPr>
        <w:t>3)</w:t>
        <w:tab/>
        <w:t>постановления судебных исполнителей и судебных</w:t>
        <w:br/>
        <w:t>приставов;</w:t>
      </w:r>
    </w:p>
    <w:p>
      <w:pPr>
        <w:pStyle w:val="Style91"/>
        <w:tabs>
          <w:tab w:val="clear" w:pos="709"/>
          <w:tab w:val="left" w:pos="617" w:leader="none"/>
        </w:tabs>
        <w:spacing w:lineRule="auto" w:line="360"/>
        <w:ind w:firstLine="709"/>
        <w:jc w:val="left"/>
        <w:rPr/>
      </w:pPr>
      <w:r>
        <w:rPr>
          <w:rStyle w:val="FontStyle44"/>
          <w:sz w:val="28"/>
          <w:szCs w:val="28"/>
        </w:rPr>
        <w:t>4)</w:t>
        <w:tab/>
        <w:t>решения третейских судов Республики Беларусь;</w:t>
      </w:r>
    </w:p>
    <w:p>
      <w:pPr>
        <w:pStyle w:val="Style91"/>
        <w:numPr>
          <w:ilvl w:val="0"/>
          <w:numId w:val="4"/>
        </w:numPr>
        <w:tabs>
          <w:tab w:val="clear" w:pos="709"/>
          <w:tab w:val="left" w:pos="576" w:leader="none"/>
        </w:tabs>
        <w:spacing w:lineRule="auto" w:line="360"/>
        <w:ind w:left="0" w:firstLine="709"/>
        <w:rPr/>
      </w:pPr>
      <w:r>
        <w:rPr>
          <w:rStyle w:val="FontStyle44"/>
          <w:sz w:val="28"/>
          <w:szCs w:val="28"/>
        </w:rPr>
        <w:t xml:space="preserve"> </w:t>
      </w:r>
      <w:r>
        <w:rPr>
          <w:rStyle w:val="FontStyle44"/>
          <w:sz w:val="28"/>
          <w:szCs w:val="28"/>
        </w:rPr>
        <w:t>решения иностранных и международных арбитражных (третейских) судов;</w:t>
      </w:r>
    </w:p>
    <w:p>
      <w:pPr>
        <w:pStyle w:val="Style91"/>
        <w:numPr>
          <w:ilvl w:val="0"/>
          <w:numId w:val="4"/>
        </w:numPr>
        <w:tabs>
          <w:tab w:val="clear" w:pos="709"/>
          <w:tab w:val="left" w:pos="576" w:leader="none"/>
        </w:tabs>
        <w:spacing w:lineRule="auto" w:line="360"/>
        <w:ind w:left="0" w:firstLine="709"/>
        <w:rPr/>
      </w:pPr>
      <w:r>
        <w:rPr>
          <w:rStyle w:val="FontStyle44"/>
          <w:sz w:val="28"/>
          <w:szCs w:val="28"/>
        </w:rPr>
        <w:t xml:space="preserve"> </w:t>
      </w:r>
      <w:r>
        <w:rPr>
          <w:rStyle w:val="FontStyle44"/>
          <w:sz w:val="28"/>
          <w:szCs w:val="28"/>
        </w:rPr>
        <w:t>исполнительные надписи нотариальных учреждений;</w:t>
      </w:r>
    </w:p>
    <w:p>
      <w:pPr>
        <w:pStyle w:val="Style91"/>
        <w:numPr>
          <w:ilvl w:val="0"/>
          <w:numId w:val="4"/>
        </w:numPr>
        <w:tabs>
          <w:tab w:val="clear" w:pos="709"/>
          <w:tab w:val="left" w:pos="576" w:leader="none"/>
        </w:tabs>
        <w:spacing w:lineRule="auto" w:line="360"/>
        <w:ind w:left="0" w:firstLine="709"/>
        <w:rPr/>
      </w:pPr>
      <w:r>
        <w:rPr>
          <w:rStyle w:val="FontStyle44"/>
          <w:sz w:val="28"/>
          <w:szCs w:val="28"/>
        </w:rPr>
        <w:t xml:space="preserve"> </w:t>
      </w:r>
      <w:r>
        <w:rPr>
          <w:rStyle w:val="FontStyle44"/>
          <w:sz w:val="28"/>
          <w:szCs w:val="28"/>
        </w:rPr>
        <w:t>постановления государственных органов и должностных лиц в части имущественных (экономических, финансовых) взысканий;</w:t>
      </w:r>
    </w:p>
    <w:p>
      <w:pPr>
        <w:pStyle w:val="Style91"/>
        <w:numPr>
          <w:ilvl w:val="0"/>
          <w:numId w:val="4"/>
        </w:numPr>
        <w:tabs>
          <w:tab w:val="clear" w:pos="709"/>
          <w:tab w:val="left" w:pos="576" w:leader="none"/>
        </w:tabs>
        <w:spacing w:lineRule="auto" w:line="360"/>
        <w:ind w:left="0" w:firstLine="709"/>
        <w:rPr/>
      </w:pPr>
      <w:r>
        <w:rPr>
          <w:rStyle w:val="FontStyle44"/>
          <w:sz w:val="28"/>
          <w:szCs w:val="28"/>
        </w:rPr>
        <w:t xml:space="preserve"> </w:t>
      </w:r>
      <w:r>
        <w:rPr>
          <w:rStyle w:val="FontStyle44"/>
          <w:sz w:val="28"/>
          <w:szCs w:val="28"/>
        </w:rPr>
        <w:t>другие акты, если в силу законодательных актов они являются исполнительными документами и подлежат исполнению хозяйственными судами.</w:t>
      </w:r>
    </w:p>
    <w:p>
      <w:pPr>
        <w:pStyle w:val="Style28"/>
        <w:spacing w:lineRule="auto" w:line="360"/>
        <w:ind w:firstLine="709"/>
        <w:rPr/>
      </w:pPr>
      <w:r>
        <w:rPr>
          <w:rStyle w:val="FontStyle44"/>
          <w:sz w:val="28"/>
          <w:szCs w:val="28"/>
        </w:rPr>
        <w:t>В указанной норме имеет место подмена и смешение понятий «исполнительный документ» и «акт, подлежащий, исполнению». Следует отметить, что при выдаче приказа на основании других актов (кроме судебных) судья хозяйственного суда обязан проверить их законность, в пределах своей компетенции проверить правомерность исполнения на территории Республики Беларусь решений иностранных, в том числе международных арбитражных (третейских) судов и вынести мотивированное определение о выдаче или об отказе в выдаче приказа. Данное определение может быть обжаловано. Таким образом, к числу исполнительных документов относятся приказы хозяйственного суда и определения о судебном приказе.</w:t>
      </w:r>
    </w:p>
    <w:p>
      <w:pPr>
        <w:pStyle w:val="Style28"/>
        <w:spacing w:lineRule="auto" w:line="360"/>
        <w:ind w:firstLine="709"/>
        <w:rPr/>
      </w:pPr>
      <w:r>
        <w:rPr>
          <w:rStyle w:val="FontStyle44"/>
          <w:sz w:val="28"/>
          <w:szCs w:val="28"/>
        </w:rPr>
        <w:t>Приказ на основании судебного акта выдается хозяйственным судом взыскателю после вступления судебного акта в законную силу, кроме случаев немедленного исполнения, когда приказ выдается немедленно по вынесении решения.</w:t>
      </w:r>
    </w:p>
    <w:p>
      <w:pPr>
        <w:pStyle w:val="Style28"/>
        <w:spacing w:lineRule="auto" w:line="360"/>
        <w:ind w:firstLine="709"/>
        <w:rPr/>
      </w:pPr>
      <w:r>
        <w:rPr>
          <w:rStyle w:val="FontStyle44"/>
          <w:sz w:val="28"/>
          <w:szCs w:val="28"/>
        </w:rPr>
        <w:t>Приказ на взыскание денежных средств взыскатель направляет банку, обслуживающему должника, а в остальных случаях - судебному исполнителю, если иное не установлено законодательством.</w:t>
      </w:r>
    </w:p>
    <w:p>
      <w:pPr>
        <w:pStyle w:val="Style31"/>
        <w:spacing w:lineRule="auto" w:line="360"/>
        <w:ind w:firstLine="709"/>
        <w:rPr/>
      </w:pPr>
      <w:r>
        <w:rPr>
          <w:rStyle w:val="FontStyle40"/>
          <w:rFonts w:cs="Times New Roman"/>
          <w:sz w:val="28"/>
          <w:szCs w:val="28"/>
        </w:rPr>
        <w:t>Если судебный акт принят в пользу нескольких истцов или против нескольких ответчиков либо если исполнение должно быть произведено в различных местах, выдаются приказы с указанием той части, которая подлежит исполнению по данному приказу.</w:t>
      </w:r>
    </w:p>
    <w:p>
      <w:pPr>
        <w:pStyle w:val="Style31"/>
        <w:spacing w:lineRule="auto" w:line="360"/>
        <w:ind w:firstLine="709"/>
        <w:rPr/>
      </w:pPr>
      <w:r>
        <w:rPr>
          <w:rStyle w:val="FontStyle40"/>
          <w:rFonts w:cs="Times New Roman"/>
          <w:sz w:val="28"/>
          <w:szCs w:val="28"/>
        </w:rPr>
        <w:t>При солидарной ответственности должников выдаются приказы по числу солидарных должников, в которых указывается общая сумма, подлежащая взысканию в пользу кредитора, и перечисляются все ответчики с указанием на их солидарную ответственность.</w:t>
      </w:r>
    </w:p>
    <w:p>
      <w:pPr>
        <w:pStyle w:val="Style31"/>
        <w:spacing w:lineRule="auto" w:line="360"/>
        <w:ind w:firstLine="709"/>
        <w:rPr/>
      </w:pPr>
      <w:r>
        <w:rPr>
          <w:rStyle w:val="FontStyle40"/>
          <w:rFonts w:cs="Times New Roman"/>
          <w:sz w:val="28"/>
          <w:szCs w:val="28"/>
        </w:rPr>
        <w:t>При субсидиарной (дополнительной) ответственности одного из должников приказ о взыскании с субсидиарного должника выдается после установления данных о невозможности взыскания всей присужденной суммы с основного должника.</w:t>
      </w:r>
    </w:p>
    <w:p>
      <w:pPr>
        <w:pStyle w:val="Style31"/>
        <w:spacing w:lineRule="auto" w:line="360"/>
        <w:ind w:firstLine="709"/>
        <w:rPr>
          <w:rStyle w:val="FontStyle44"/>
          <w:sz w:val="28"/>
          <w:szCs w:val="28"/>
        </w:rPr>
      </w:pPr>
      <w:r>
        <w:rPr>
          <w:rStyle w:val="FontStyle40"/>
          <w:rFonts w:cs="Times New Roman"/>
          <w:sz w:val="28"/>
          <w:szCs w:val="28"/>
        </w:rPr>
        <w:t>Если при принятии решения хозяйственным судом предоставлена отсрочка или рассрочка исполнения судебного акта, в приказе это обстоятельство должно быть отражено, а также указано, с какого времени начинается течение срока действия приказа. В приказе могут быть указаны и другие сведения, необходимые для осуществления исполнения. Приказ подписывается судьей (судьями) хозяйственного суда и заверяется гербовой печатью хозяйственного с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исполнительного документа четко и подробно регламентировано ст. 13 Федерального закона «Об исполнительном производст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этой статье в исполнительном документе обязательно должны быть указаны: наименование суда или другого органа, выдавшего исполнительный документ; дело или материалы, по которым выдан исполнительный документ, и их номера; дата принятия судебного акта или акта другого органа, подлежащего исполнению; наименования взыскателя - организации и должника – организации, их адреса; фамилия, имя, отчество взыскателя – гражданина и должника – гражданина, их место жительства, дата и место рождения должника – гражданина и место его работы; резолютивная часть судебного акта или акта другого органа; дата вступления в силу судебного акта или акта другого органа; дата выдачи исполнительного документа и срок предъявления его к исполнению. В ч. 1 ст. 13 Федерального закона «Об исполнительном производстве» приведены не все, а только основные реквизиты, которые обязательно должны быть изложены в исполнительном документе. </w:t>
      </w:r>
    </w:p>
    <w:p>
      <w:pPr>
        <w:pStyle w:val="Normal"/>
        <w:widowControl w:val="false"/>
        <w:spacing w:lineRule="auto" w:line="360" w:before="0" w:after="0"/>
        <w:ind w:firstLine="709"/>
        <w:jc w:val="both"/>
        <w:rPr/>
      </w:pPr>
      <w:r>
        <w:rPr>
          <w:rFonts w:cs="Times New Roman" w:ascii="Times New Roman" w:hAnsi="Times New Roman"/>
          <w:sz w:val="28"/>
          <w:szCs w:val="28"/>
        </w:rPr>
        <w:t>Содержание исполнительного документа, выданного на основании различных судебных актов и актов других органов, имеет некоторую специфику, отличаются и требования, предъявляемые к различным исполнительным докумен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2.3 Сроки в исполнительном производств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и защита прав должно осуществляться без неоправданной задержки, в сроки, позволяющие оптимально обеспечить право заинтересованных лиц. Оперативность этого права особенно важна при нарушениях таких прав, которые могут повлиять на исход и признание недействительными их результатов. Вместе с тем упоминаемые нарушения в идеале не влияют и не могут повлиять на материальный или иной интерес, за защитой которого заинтересованное лицо обратилось в суд, но в то же время могут существенно ущемлять права и законные интересы участников хозяйствен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 сроках и сроках исковой давности закрепленные в действующем законодательстве Республики Беларусь позволяют установить в каждом конкретном случае фактические обстоятельства дела, что способствует вынесению правильных решений, стабилизации хозяйственного оборота, устранению неопределённости в отношениях его участников, укреплению договорной дисциплины, стимулирует активность субъектов хозяйственного права, эффективности защиты нарушенны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ные документы должны быть предъявлены к исполнению в установленные законом сроки. Нарушение этих сроков влечет возвращение исполнительного документа без исполнения. В ст. 15 Федерального закона «Об исполнительном производстве» указываются сроки для предъявления некоторых исполнительных документов к исполнению, сроки предъявления других исполнительных документов устанавливаются федеральными законами, определяющими условия и порядок выдачи соответствующих исполнительных документов. Обычно сроки определены периодом времени, поэтому предъявление исполнительных документов к исполнению может быть совершено в течение всего указанного периода. </w:t>
      </w:r>
    </w:p>
    <w:p>
      <w:pPr>
        <w:pStyle w:val="Normal"/>
        <w:widowControl w:val="false"/>
        <w:spacing w:lineRule="auto" w:line="360" w:before="0" w:after="0"/>
        <w:ind w:firstLine="709"/>
        <w:jc w:val="both"/>
        <w:rPr/>
      </w:pPr>
      <w:r>
        <w:rPr>
          <w:rFonts w:cs="Times New Roman" w:ascii="Times New Roman" w:hAnsi="Times New Roman"/>
          <w:sz w:val="28"/>
          <w:szCs w:val="28"/>
        </w:rPr>
        <w:t>Специальные правила действуют в отношении сроков предъявления к исполнению исполнительных документов о взыскании периодических платежей (взыскании алиментов, возмещении вреда, причиненного здоровью, и др.). Такие исполнительные документы сохраняют силу на все время, на которое присуждены платежи. Сроки предъявления исполнительных документов к исполнению подобного рода делам исчисляются тоже своеобразно – для каждого платежа в отдельности.</w:t>
      </w:r>
    </w:p>
    <w:p>
      <w:pPr>
        <w:pStyle w:val="Style15"/>
        <w:widowControl w:val="false"/>
        <w:spacing w:lineRule="auto" w:line="360" w:before="0" w:after="0"/>
        <w:ind w:firstLine="709"/>
        <w:jc w:val="both"/>
        <w:rPr>
          <w:sz w:val="28"/>
          <w:szCs w:val="28"/>
        </w:rPr>
      </w:pPr>
      <w:r>
        <w:rPr>
          <w:sz w:val="28"/>
          <w:szCs w:val="28"/>
        </w:rPr>
        <w:t>В соответствии со ст. 337 Хозяйственного процессуального кодекса Республики Беларусь исполнительный документ может быть предъявлен к исполнению не позднее шести месяцев со дня вступления судебного постановления в законную силу, или со дня окончания срока, установленного при отсрочке либо рассрочке его исполнения, или со дня вступления в законную силу определения хозяйственного суда о восстановлении пропущенного срока для предъявления исполнительного документа к исполнению.</w:t>
      </w:r>
    </w:p>
    <w:p>
      <w:pPr>
        <w:pStyle w:val="Style15"/>
        <w:widowControl w:val="false"/>
        <w:spacing w:lineRule="auto" w:line="360" w:before="0" w:after="0"/>
        <w:ind w:firstLine="709"/>
        <w:jc w:val="both"/>
        <w:rPr/>
      </w:pPr>
      <w:r>
        <w:rPr>
          <w:sz w:val="28"/>
          <w:szCs w:val="28"/>
        </w:rPr>
        <w:t>В случае если исполнение судебного постановления было приостановлено, время, на которое оно приостанавливалось, не засчитывается в шестимесячный срок для предъявления исполнительного документа к исполнению.</w:t>
      </w:r>
    </w:p>
    <w:p>
      <w:pPr>
        <w:pStyle w:val="Style15"/>
        <w:widowControl w:val="false"/>
        <w:spacing w:lineRule="auto" w:line="360" w:before="0" w:after="0"/>
        <w:ind w:firstLine="709"/>
        <w:jc w:val="both"/>
        <w:rPr>
          <w:sz w:val="28"/>
          <w:szCs w:val="28"/>
        </w:rPr>
      </w:pPr>
      <w:r>
        <w:rPr>
          <w:sz w:val="28"/>
          <w:szCs w:val="28"/>
        </w:rPr>
        <w:t>По решениям о взыскании периодических платежей срок для предъявления исполнительного документа к исполнению действует для каждого платежа в отдельности, а его течение начинается со дня наступления срока каждого платежа.</w:t>
      </w:r>
    </w:p>
    <w:p>
      <w:pPr>
        <w:pStyle w:val="Style15"/>
        <w:widowControl w:val="false"/>
        <w:spacing w:lineRule="auto" w:line="360" w:before="0" w:after="0"/>
        <w:ind w:firstLine="709"/>
        <w:jc w:val="both"/>
        <w:rPr>
          <w:sz w:val="28"/>
          <w:szCs w:val="28"/>
        </w:rPr>
      </w:pPr>
      <w:r>
        <w:rPr>
          <w:sz w:val="28"/>
          <w:szCs w:val="28"/>
        </w:rPr>
        <w:t>Исполнительное производство не может быть возбуждено по исполнительным документам, в отношении которых истек срок давности для их предъявления к исполнению.</w:t>
      </w:r>
    </w:p>
    <w:p>
      <w:pPr>
        <w:pStyle w:val="Style15"/>
        <w:widowControl w:val="false"/>
        <w:spacing w:lineRule="auto" w:line="360" w:before="0" w:after="0"/>
        <w:ind w:firstLine="709"/>
        <w:jc w:val="both"/>
        <w:rPr>
          <w:sz w:val="28"/>
          <w:szCs w:val="28"/>
        </w:rPr>
      </w:pPr>
      <w:r>
        <w:rPr>
          <w:sz w:val="28"/>
          <w:szCs w:val="28"/>
        </w:rPr>
        <w:t>Срок давности для предъявления исполнительного документа к исполнению прерывается предъявлением его взыскателем к исполнению в банк или небанковскую кредитно-финансовую организацию либо возбуждением исполнительного производства, если иное не предусмотрено законодательств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лучае возвращения </w:t>
      </w:r>
      <w:r>
        <w:rPr>
          <w:rFonts w:cs="Times New Roman" w:ascii="Times New Roman" w:hAnsi="Times New Roman"/>
          <w:sz w:val="28"/>
          <w:szCs w:val="28"/>
          <w:lang w:eastAsia="ru-RU"/>
        </w:rPr>
        <w:t>взыскателю исполнительного документа, по которому взыскание не произведено либо произведено частично, исчисление нового срока для предъявления исполнительного документа к исполнению начинается со дня его возвращения банком, небанковской кредитно-финансовой организацией или судебным исполнителем взыскател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ерерыва течение срока давности начинается вновь, при этом истекшее время не засчитывается в новый срок.</w:t>
      </w:r>
    </w:p>
    <w:p>
      <w:pPr>
        <w:pStyle w:val="Style15"/>
        <w:widowControl w:val="false"/>
        <w:spacing w:lineRule="auto" w:line="360" w:before="0" w:after="0"/>
        <w:ind w:firstLine="709"/>
        <w:jc w:val="both"/>
        <w:rPr>
          <w:sz w:val="28"/>
          <w:szCs w:val="28"/>
        </w:rPr>
      </w:pPr>
      <w:r>
        <w:rPr>
          <w:sz w:val="28"/>
          <w:szCs w:val="28"/>
        </w:rPr>
        <w:t>Исполнительный документ считается предъявленным к исполнению со дня получения банком, небанковской кредитно-финансовой организацией или судебным исполнителем надлежащим образом оформленных заявления и исполнительного доку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пущенный срок на предъявление исполнительного документа к исполнению может быть восстановлен только судом, принявшим соответствующий акт. </w:t>
      </w:r>
    </w:p>
    <w:p>
      <w:pPr>
        <w:pStyle w:val="Normal"/>
        <w:widowControl w:val="false"/>
        <w:spacing w:lineRule="auto" w:line="360" w:before="0" w:after="0"/>
        <w:ind w:firstLine="709"/>
        <w:jc w:val="both"/>
        <w:rPr/>
      </w:pPr>
      <w:r>
        <w:rPr>
          <w:rFonts w:cs="Times New Roman" w:ascii="Times New Roman" w:hAnsi="Times New Roman"/>
          <w:sz w:val="28"/>
          <w:szCs w:val="28"/>
        </w:rPr>
        <w:t>Пропущенный срок может быть восстановлен лишь на предъявление исполнительного листа и судебного приказа, то есть исполнительных документов, выданных только на основании судебных актов. По другим исполнительным документам пропущенные сроки восстановлению не подлежа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сстановление пропущенных сроков возможно, если они были пропущены по уважительным причинам. </w:t>
      </w:r>
    </w:p>
    <w:p>
      <w:pPr>
        <w:pStyle w:val="Style21"/>
        <w:spacing w:lineRule="auto" w:line="360"/>
        <w:ind w:firstLine="709"/>
        <w:rPr/>
      </w:pPr>
      <w:r>
        <w:rPr>
          <w:rStyle w:val="FontStyle40"/>
          <w:rFonts w:cs="Times New Roman"/>
          <w:sz w:val="28"/>
          <w:szCs w:val="28"/>
        </w:rPr>
        <w:t xml:space="preserve">Заявление о восстановлении пропущенного срока подается в хозяйственный суд, принявший судебный акт, </w:t>
      </w:r>
      <w:r>
        <w:rPr>
          <w:rStyle w:val="FontStyle48"/>
          <w:b w:val="false"/>
          <w:bCs/>
          <w:sz w:val="28"/>
          <w:szCs w:val="28"/>
        </w:rPr>
        <w:t>или</w:t>
      </w:r>
      <w:r>
        <w:rPr>
          <w:rStyle w:val="FontStyle48"/>
          <w:bCs/>
          <w:sz w:val="28"/>
          <w:szCs w:val="28"/>
        </w:rPr>
        <w:t xml:space="preserve"> </w:t>
      </w:r>
      <w:r>
        <w:rPr>
          <w:rStyle w:val="FontStyle40"/>
          <w:rFonts w:cs="Times New Roman"/>
          <w:sz w:val="28"/>
          <w:szCs w:val="28"/>
        </w:rPr>
        <w:t>в хозяйственный суд, выдавший приказ.</w:t>
      </w:r>
    </w:p>
    <w:p>
      <w:pPr>
        <w:pStyle w:val="Style21"/>
        <w:spacing w:lineRule="auto" w:line="360"/>
        <w:ind w:firstLine="709"/>
        <w:rPr/>
      </w:pPr>
      <w:r>
        <w:rPr>
          <w:rStyle w:val="FontStyle40"/>
          <w:rFonts w:cs="Times New Roman"/>
          <w:sz w:val="28"/>
          <w:szCs w:val="28"/>
        </w:rPr>
        <w:t>По результатам рассмотрения заявления выносится</w:t>
      </w:r>
      <w:r>
        <w:rPr>
          <w:rStyle w:val="FontStyle48"/>
          <w:bCs/>
          <w:sz w:val="28"/>
          <w:szCs w:val="28"/>
        </w:rPr>
        <w:t xml:space="preserve"> </w:t>
      </w:r>
      <w:r>
        <w:rPr>
          <w:rStyle w:val="FontStyle40"/>
          <w:rFonts w:cs="Times New Roman"/>
          <w:sz w:val="28"/>
          <w:szCs w:val="28"/>
        </w:rPr>
        <w:t>определение, которое направляется взыскателю и должнику.</w:t>
      </w:r>
    </w:p>
    <w:p>
      <w:pPr>
        <w:pStyle w:val="Style21"/>
        <w:spacing w:lineRule="auto" w:line="360"/>
        <w:ind w:firstLine="709"/>
        <w:rPr/>
      </w:pPr>
      <w:r>
        <w:rPr>
          <w:rStyle w:val="FontStyle40"/>
          <w:rFonts w:cs="Times New Roman"/>
          <w:sz w:val="28"/>
          <w:szCs w:val="28"/>
        </w:rPr>
        <w:t>Хозяйственный суд, принявший судебный акт, по заявлению взыскателя, должника или судебного исполни</w:t>
      </w:r>
      <w:r>
        <w:rPr>
          <w:rStyle w:val="FontStyle37"/>
          <w:rFonts w:cs="Times New Roman"/>
          <w:sz w:val="28"/>
          <w:szCs w:val="28"/>
        </w:rPr>
        <w:t xml:space="preserve">теля </w:t>
      </w:r>
      <w:r>
        <w:rPr>
          <w:rStyle w:val="FontStyle40"/>
          <w:rFonts w:cs="Times New Roman"/>
          <w:sz w:val="28"/>
          <w:szCs w:val="28"/>
        </w:rPr>
        <w:t>вправе до истечения срока, установленного для предъявления приказа к исполнению, отсрочить или рассрочить исполнение судебного акта, изменить способ и порядок его исполнения.</w:t>
      </w:r>
    </w:p>
    <w:p>
      <w:pPr>
        <w:pStyle w:val="Style21"/>
        <w:spacing w:lineRule="auto" w:line="360"/>
        <w:ind w:firstLine="709"/>
        <w:rPr/>
      </w:pPr>
      <w:r>
        <w:rPr>
          <w:rStyle w:val="FontStyle40"/>
          <w:rFonts w:cs="Times New Roman"/>
          <w:sz w:val="28"/>
          <w:szCs w:val="28"/>
        </w:rPr>
        <w:t>Предоставляя должнику отсрочку или рассрочку исполнения судебного акта, хозяйственный суд может принять</w:t>
      </w:r>
      <w:r>
        <w:rPr>
          <w:rStyle w:val="FontStyle42"/>
          <w:iCs/>
          <w:sz w:val="28"/>
          <w:szCs w:val="28"/>
        </w:rPr>
        <w:t xml:space="preserve"> </w:t>
      </w:r>
      <w:r>
        <w:rPr>
          <w:rStyle w:val="FontStyle40"/>
          <w:rFonts w:cs="Times New Roman"/>
          <w:sz w:val="28"/>
          <w:szCs w:val="28"/>
        </w:rPr>
        <w:t>меры по обеспечению исполнения судебного акта.</w:t>
      </w:r>
    </w:p>
    <w:p>
      <w:pPr>
        <w:pStyle w:val="Style31"/>
        <w:spacing w:lineRule="auto" w:line="360"/>
        <w:ind w:firstLine="709"/>
        <w:rPr/>
      </w:pPr>
      <w:r>
        <w:rPr>
          <w:rStyle w:val="FontStyle40"/>
          <w:rFonts w:cs="Times New Roman"/>
          <w:sz w:val="28"/>
          <w:szCs w:val="28"/>
        </w:rPr>
        <w:t>Исполнение по исполнительным документам осуществляется судебным исполнителем хозяйственного суда, в районе деятельности которого должник находится, проживает или осуществляет хозяйственную деятельность, или по месту нахождения его имущества.</w:t>
      </w:r>
    </w:p>
    <w:p>
      <w:pPr>
        <w:pStyle w:val="Style31"/>
        <w:spacing w:lineRule="auto" w:line="360"/>
        <w:ind w:firstLine="709"/>
        <w:rPr>
          <w:sz w:val="28"/>
          <w:szCs w:val="28"/>
        </w:rPr>
      </w:pPr>
      <w:r>
        <w:rPr>
          <w:rStyle w:val="FontStyle40"/>
          <w:rFonts w:cs="Times New Roman"/>
          <w:sz w:val="28"/>
          <w:szCs w:val="28"/>
        </w:rPr>
        <w:t>Если в процессе исполнения должник выбыл на постоянное местонахождение или жительство на территорию юрисдикции другого хозяйственного суда и имущества, на которое можно было бы обратить взыскание по прежнему месту нахождения или жительства должника, не осталось, то судебный исполнитель направляет исполнительный документ судебному исполнителю другого хозяйственного суда по новому месту нахождения или жительства должника, о чем извещает взыскателя.</w:t>
      </w:r>
    </w:p>
    <w:p>
      <w:pPr>
        <w:pStyle w:val="Normal"/>
        <w:widowControl w:val="false"/>
        <w:spacing w:lineRule="auto" w:line="360" w:before="0" w:after="0"/>
        <w:ind w:firstLine="709"/>
        <w:jc w:val="both"/>
        <w:rPr/>
      </w:pPr>
      <w:r>
        <w:rPr>
          <w:rFonts w:cs="Times New Roman" w:ascii="Times New Roman" w:hAnsi="Times New Roman"/>
          <w:sz w:val="28"/>
          <w:szCs w:val="28"/>
        </w:rPr>
        <w:t>Установленные законом сроки предъявления исполнительного документа к исполнению могут быть прерваны в случаях, указанных в ч. 1 ст. 22 Федерального закона «Об исполнительном производстве». Установлены следующие основания для перерыва течения срока: предъявление исполнительного документа к исполнению; частичное исполнение исполнительного документа должником.</w:t>
      </w:r>
    </w:p>
    <w:p>
      <w:pPr>
        <w:pStyle w:val="Normal"/>
        <w:widowControl w:val="false"/>
        <w:spacing w:lineRule="auto" w:line="360" w:before="0" w:after="0"/>
        <w:ind w:firstLine="709"/>
        <w:jc w:val="both"/>
        <w:rPr/>
      </w:pPr>
      <w:r>
        <w:rPr>
          <w:rFonts w:cs="Times New Roman" w:ascii="Times New Roman" w:hAnsi="Times New Roman"/>
          <w:sz w:val="28"/>
          <w:szCs w:val="28"/>
        </w:rPr>
        <w:t>Перерыв срока предъявления исполнительного документа к исполнению означает, что время, истекшее до возникновения обстоятельств, послуживших основанием для перерыва, в расчет не принимается. После перерыва течение этого срока начинается снова на весь период, предусмотренный в законе для данного исполнительного документа.</w:t>
      </w:r>
    </w:p>
    <w:p>
      <w:pPr>
        <w:pStyle w:val="Normal"/>
        <w:widowControl w:val="false"/>
        <w:spacing w:lineRule="auto" w:line="360" w:before="0" w:after="0"/>
        <w:ind w:firstLine="709"/>
        <w:jc w:val="both"/>
        <w:rPr/>
      </w:pPr>
      <w:r>
        <w:rPr>
          <w:rFonts w:cs="Times New Roman" w:ascii="Times New Roman" w:hAnsi="Times New Roman"/>
          <w:sz w:val="28"/>
          <w:szCs w:val="28"/>
        </w:rPr>
        <w:t>В случае утраты подлинника исполнительного документа основанием для взыскания является его дубликат, выдаваемый судом или другим органом, вынесшим соответствующий акт, в порядке, предусмотренном федеральным закон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Стадии исполнительного производства</w:t>
      </w:r>
    </w:p>
    <w:p>
      <w:pPr>
        <w:pStyle w:val="Normal"/>
        <w:widowControl w:val="false"/>
        <w:spacing w:lineRule="auto" w:line="360" w:before="0" w:after="0"/>
        <w:ind w:firstLine="709"/>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исполнительное производство арбитражный суд</w:t>
      </w:r>
    </w:p>
    <w:p>
      <w:pPr>
        <w:pStyle w:val="Normal"/>
        <w:widowControl w:val="false"/>
        <w:spacing w:lineRule="auto" w:line="360" w:before="0" w:after="0"/>
        <w:ind w:firstLine="709"/>
        <w:jc w:val="both"/>
        <w:rPr/>
      </w:pPr>
      <w:r>
        <w:rPr>
          <w:rFonts w:cs="Times New Roman" w:ascii="Times New Roman" w:hAnsi="Times New Roman"/>
          <w:sz w:val="28"/>
          <w:szCs w:val="28"/>
        </w:rPr>
        <w:t>Возбуждение исполнительного производства – первый этап процесса исполнения исполнительного документа. На этом этапе судебный пристав – исполнитель (судебный исполнитель), получив исполнительный документ, должен установить наличие или отсутствие оснований для возбуждения исполнительного производства, после чего принять решение о возбуждении исполнительного производства или об отказе в возбуждении исполнительного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В рамках этой стадии судебный пристав-исполнитель (судебный исполнитель) может также принять меры по обеспечению будущего исполнения требований исполнительного документа.</w:t>
      </w:r>
    </w:p>
    <w:p>
      <w:pPr>
        <w:pStyle w:val="Normal"/>
        <w:widowControl w:val="false"/>
        <w:spacing w:lineRule="auto" w:line="360" w:before="0" w:after="0"/>
        <w:ind w:firstLine="709"/>
        <w:jc w:val="both"/>
        <w:rPr/>
      </w:pPr>
      <w:r>
        <w:rPr>
          <w:rFonts w:cs="Times New Roman" w:ascii="Times New Roman" w:hAnsi="Times New Roman"/>
          <w:sz w:val="28"/>
          <w:szCs w:val="28"/>
        </w:rPr>
        <w:t>До возбуждения исполнительного производства никакие исполнительные действия совершены быть не могут. Данное требование вытекает из того, что совершение исполнительных действий сопряжено с возможностью применения к должнику мер государственно-властного принуждения в виде мер принудительного исполнения, существенно ущемляющих и ограничивающих его имущественные права.</w:t>
      </w:r>
    </w:p>
    <w:p>
      <w:pPr>
        <w:pStyle w:val="Normal"/>
        <w:widowControl w:val="false"/>
        <w:spacing w:lineRule="auto" w:line="360" w:before="0" w:after="0"/>
        <w:ind w:firstLine="709"/>
        <w:jc w:val="both"/>
        <w:rPr/>
      </w:pPr>
      <w:r>
        <w:rPr>
          <w:rFonts w:cs="Times New Roman" w:ascii="Times New Roman" w:hAnsi="Times New Roman"/>
          <w:sz w:val="28"/>
          <w:szCs w:val="28"/>
        </w:rPr>
        <w:t>Возбуждению исполнительного производства предшествует фактическое предъявление исполнительного документа к взысканию. На данном этапе судебный пристав-исполнитель принимает исполнительный документ от взыскателя, или от суда, или иного органа, выдавшего исполнительный документ. Однако само по себе фактическое принятие судебным приставом-исполнителем исполнительного документа еще не означает последующего возбуждения исполнительного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Федеральный закон «Об исполнительном производстве» в качестве оснований для возбуждения исполнительного производства называет только два обстоятельства: соответствие исполнительного документа требованиям ст. 30 Федерального закона «Об исполнительном производстве» и соблюдение взыскателем срока для предъявления исполнительного документа к взысканию (ст. 21 Федерального закона «Об исполнительном производстве»).</w:t>
      </w:r>
    </w:p>
    <w:p>
      <w:pPr>
        <w:pStyle w:val="Normal"/>
        <w:widowControl w:val="false"/>
        <w:spacing w:lineRule="auto" w:line="360" w:before="0" w:after="0"/>
        <w:ind w:firstLine="709"/>
        <w:jc w:val="both"/>
        <w:rPr/>
      </w:pPr>
      <w:r>
        <w:rPr>
          <w:rFonts w:cs="Times New Roman" w:ascii="Times New Roman" w:hAnsi="Times New Roman"/>
          <w:sz w:val="28"/>
          <w:szCs w:val="28"/>
        </w:rPr>
        <w:t>Вместе с тем практика показывает, что судебный пристав-исполнитель (судебный исполнитель), решая вопрос о возбуждении исполнительного производства, должен проверить и учесть целый ряд других юридически не менее важных качеств исполнительного документа (правильно ли определена взыскателем подведомственность исполнения требований предъявленного исполнительного документа, вступило ли в законную силу решение, на основании которого выдан исполнительный документ и др.), отсутствие или несоблюдение которых лишает предъявляемый документ исполнительной силы и исключает возможность возбуждения исполнительного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С возбуждением исполнительного производства закон связывает наступление определенных правовых последствий, как для должника, так и для взыскателя. С момента возбуждения исполнительного производства отношения между сторонами или иными субъектами исполнительного производства и судебным приставом-исполнителем (судебным исполнителем) приобретают характер отношений власти и подчинения, за нарушение требований судебного пристава-исполнителя (судебного исполнителя) для субъектов исполнительного производства могут наступить негативные последствия в виде применения штрафных санкций и применения иных мер ответственности (принудительный привод, привлечение к уголовной ответ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Возбуждение исполнительного производства оформляется судебным приставом-исполнителем в форме вынесения постановления о возбуждении исполнительного производства. Данное постановление должно быть вынесено в течение трех дней с момента предъявления ему исполнительного документа.</w:t>
      </w:r>
    </w:p>
    <w:p>
      <w:pPr>
        <w:pStyle w:val="Normal"/>
        <w:widowControl w:val="false"/>
        <w:spacing w:lineRule="auto" w:line="360" w:before="0" w:after="0"/>
        <w:ind w:firstLine="709"/>
        <w:jc w:val="both"/>
        <w:rPr/>
      </w:pPr>
      <w:r>
        <w:rPr>
          <w:rFonts w:cs="Times New Roman" w:ascii="Times New Roman" w:hAnsi="Times New Roman"/>
          <w:sz w:val="28"/>
          <w:szCs w:val="28"/>
        </w:rPr>
        <w:t>Постановление о возбуждении исполнительного производства состоит из трех частей: вводной, описательно-мотивировочной и резолютивной. В целях обеспечения исполнения исполнительного документа по имущественным взысканиям по заявлению взыскателя судебный пристав-исполнитель одновременно с вынесением постановления о возбуждении исполнительного производства вправе произвести опись имущества должника и наложить на него арест, о чем указывается в постановлении.</w:t>
      </w:r>
    </w:p>
    <w:p>
      <w:pPr>
        <w:pStyle w:val="Style31"/>
        <w:spacing w:lineRule="auto" w:line="360"/>
        <w:ind w:firstLine="709"/>
        <w:rPr/>
      </w:pPr>
      <w:r>
        <w:rPr>
          <w:rStyle w:val="FontStyle40"/>
          <w:rFonts w:cs="Times New Roman"/>
          <w:sz w:val="28"/>
          <w:szCs w:val="28"/>
        </w:rPr>
        <w:t>Судебный исполнитель возбуждает исполнительное производство только после получения надлежаще оформленных исполнительных документов и письменного заявления взыскателя.</w:t>
      </w:r>
    </w:p>
    <w:p>
      <w:pPr>
        <w:pStyle w:val="Style31"/>
        <w:spacing w:lineRule="auto" w:line="360"/>
        <w:ind w:firstLine="709"/>
        <w:rPr/>
      </w:pPr>
      <w:r>
        <w:rPr>
          <w:rStyle w:val="FontStyle40"/>
          <w:rFonts w:cs="Times New Roman"/>
          <w:sz w:val="28"/>
          <w:szCs w:val="28"/>
        </w:rPr>
        <w:t>Судебный исполнитель после проверки правильности оформления исполнительного документа, наличия права на принудительное исполнение и соблюдения порядка его осуществления возбуждает исполнительное производство.</w:t>
      </w:r>
    </w:p>
    <w:p>
      <w:pPr>
        <w:pStyle w:val="Style101"/>
        <w:spacing w:lineRule="auto" w:line="360"/>
        <w:ind w:firstLine="709"/>
        <w:rPr>
          <w:rStyle w:val="FontStyle40"/>
          <w:rFonts w:ascii="Times New Roman" w:hAnsi="Times New Roman" w:cs="Times New Roman"/>
          <w:sz w:val="28"/>
          <w:szCs w:val="28"/>
        </w:rPr>
      </w:pPr>
      <w:r>
        <w:rPr>
          <w:rStyle w:val="FontStyle34"/>
          <w:rFonts w:cs="Times New Roman"/>
          <w:i w:val="false"/>
          <w:iCs/>
          <w:sz w:val="28"/>
          <w:szCs w:val="28"/>
        </w:rPr>
        <w:t>Судебный исполнитель отказывает в возбуждении исполнительного производства по основаниям, указанным в ст.358 ХПК Республики Беларусь.</w:t>
      </w:r>
    </w:p>
    <w:p>
      <w:pPr>
        <w:pStyle w:val="Style21"/>
        <w:tabs>
          <w:tab w:val="clear" w:pos="709"/>
          <w:tab w:val="left" w:pos="0" w:leader="none"/>
        </w:tabs>
        <w:spacing w:lineRule="auto" w:line="360"/>
        <w:ind w:firstLine="709"/>
        <w:rPr/>
      </w:pPr>
      <w:r>
        <w:rPr>
          <w:rStyle w:val="FontStyle40"/>
          <w:rFonts w:cs="Times New Roman"/>
          <w:sz w:val="28"/>
          <w:szCs w:val="28"/>
        </w:rPr>
        <w:t>Постановление о возбуждении исполнительного производства или об отказе в возбуждении исполнительно производства выносится судебным исполнителем в трехдневный срок со дня поступления ходатайства о принудительном исполнении с надлежаще оформленными исполнительными документами.</w:t>
      </w:r>
    </w:p>
    <w:p>
      <w:pPr>
        <w:pStyle w:val="Style21"/>
        <w:tabs>
          <w:tab w:val="clear" w:pos="709"/>
          <w:tab w:val="left" w:pos="0" w:leader="none"/>
        </w:tabs>
        <w:spacing w:lineRule="auto" w:line="360"/>
        <w:ind w:firstLine="709"/>
        <w:rPr/>
      </w:pPr>
      <w:r>
        <w:rPr>
          <w:rStyle w:val="FontStyle40"/>
          <w:rFonts w:cs="Times New Roman"/>
          <w:sz w:val="28"/>
          <w:szCs w:val="28"/>
        </w:rPr>
        <w:t>В случае отказа в возбуждении исполнительного производства по истечении сроков на обжалование действий судебного исполнителя исполнительный документ направляется в хозяйственный суд или иной государственный орган, выдавший его.</w:t>
      </w:r>
    </w:p>
    <w:p>
      <w:pPr>
        <w:pStyle w:val="Style21"/>
        <w:tabs>
          <w:tab w:val="clear" w:pos="709"/>
          <w:tab w:val="left" w:pos="0" w:leader="none"/>
        </w:tabs>
        <w:spacing w:lineRule="auto" w:line="360"/>
        <w:ind w:firstLine="709"/>
        <w:rPr/>
      </w:pPr>
      <w:r>
        <w:rPr>
          <w:rStyle w:val="FontStyle40"/>
          <w:rFonts w:cs="Times New Roman"/>
          <w:sz w:val="28"/>
          <w:szCs w:val="28"/>
        </w:rPr>
        <w:t>Судебный исполнитель возвращает исполнительный документ лицу, ходатайствующему о возбуждении исполнительного производства, в случае обнаружения неправильности в оформлении исполнительного документа, подачи исполнительного документа не по месту исполнения и т.д.</w:t>
      </w:r>
    </w:p>
    <w:p>
      <w:pPr>
        <w:pStyle w:val="Style21"/>
        <w:tabs>
          <w:tab w:val="clear" w:pos="709"/>
          <w:tab w:val="left" w:pos="0" w:leader="none"/>
        </w:tabs>
        <w:spacing w:lineRule="auto" w:line="360"/>
        <w:ind w:firstLine="709"/>
        <w:rPr/>
      </w:pPr>
      <w:r>
        <w:rPr>
          <w:rStyle w:val="FontStyle40"/>
          <w:rFonts w:cs="Times New Roman"/>
          <w:sz w:val="28"/>
          <w:szCs w:val="28"/>
        </w:rPr>
        <w:t>Возвращение исполнительного документа не является препятствием для нового предъявления исполнительного документа к исполнению после устранения отмеченных судебным исполнителем наруш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добровольным исполнением в исполнительном производстве понимается самостоятельное исполнение должником требований исполнительного документа в установленный судебным приставом-исполнителем срок до применения к нему государственно-властного принуждения в виде мер принудительного исполнения. </w:t>
      </w:r>
      <w:r>
        <w:rPr>
          <w:rFonts w:cs="Times New Roman" w:ascii="Times New Roman" w:hAnsi="Times New Roman"/>
          <w:sz w:val="28"/>
          <w:szCs w:val="28"/>
          <w:lang w:eastAsia="ru-RU"/>
        </w:rPr>
        <w:t>[20]</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По законодательству Российской Федерации срок для добровольного исполнения не может превышать пяти дней со дня возбуждения исполнительн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инудительное исполнение исполнительного документа в Республике Беларусь производится по истечении семи дней, предоставленных судебным исполнителем для добровольного исполнения требований исполнительного документа, за исключением немедленного исполнения исполнительного документа, выданного на основании судебного постановления.</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последствиями несоблюдения срока для добровольного исполнения для должника будут применения мер принудительного исполнения и взыскание исполнительского сбора, причем взыскание исполнительского сбора возможно в случае, если срок для добровольного исполнения был нарушен должником без уважительных прич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37 Федерального закона «Об исполнительном производстве», ст. 211 Хозяйственного процессуального кодекса Республики Беларусь при наличии обстоятельств, препятствующих совершению исполнительных действий, судебный пристав-исполнитель (судебный исполнитель) по своей инициативе или по заявлению сторон, а также сами стороны вправе обратится в суд или другой орган, выдавший исполнительный документ, с заявлением об отсрочке или о рассрочке его исполнения, а также об изменении способа и порядка исполнения. Указанные нормы содержат предельно общий регламент, устанавливающий порядок отсрочки или рассрочки исполнения судебных актов, изменения способа и порядка их исполнения. Основания для совершения указанных юридических действий носят сугубо оценочный характер, поскольку в законодательстве невозможно дать исчерпывающий перечень оснований, обуславливающих необходимость для совершения указанных действ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шение об отсрочке и рассрочке исполнения, изменении способа и порядка исполнения всегда принимается судом или иным органом, который выдал исполнительный документ. В этом их разница от отложения исполнительных действий, которое может быть осуществлено и по постановлению судебного пристава-исполнителя (судебного исполни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рочка исполнения заключается в принятии решения соответствующим органом о начале исполнительных действий с иной даты, не соответствующей общим условиям совершения исполнительных действий по данному виду исполнительных док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рочка исполнения заключается в предоставлении должнику возможности исполнить требования исполнительного документа, например о выплате денежных средств, не единовременно, а в течение определенного периода времени, что может быть обусловлено графиком поступления денежных средств на счет должника, графиком изготовления соответствующей продукции в условиях конвейерного или иного циклического по характеру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ожение исполнительных действий близко по своей юридической характеристике к отсрочке исполнения. Однако в отличие от отсрочки исполнения отложение исполнительных действий в соответствии со ст. 19 Федерального закона «Об исполнительном производстве» возможно по решению более широкого круга лиц: по заявлению взыскателя или должника; на основании определения судьи; по инициативе судебного пристава-исполнителя.</w:t>
      </w:r>
    </w:p>
    <w:p>
      <w:pPr>
        <w:pStyle w:val="Normal"/>
        <w:widowControl w:val="false"/>
        <w:spacing w:lineRule="auto" w:line="360" w:before="0" w:after="0"/>
        <w:ind w:firstLine="709"/>
        <w:jc w:val="both"/>
        <w:rPr/>
      </w:pPr>
      <w:r>
        <w:rPr>
          <w:rFonts w:cs="Times New Roman" w:ascii="Times New Roman" w:hAnsi="Times New Roman"/>
          <w:sz w:val="28"/>
          <w:szCs w:val="28"/>
        </w:rPr>
        <w:t>Отложение исполнительных действий по инициативе должника или судебного пристава-исполнителя возможно на срок не более 10 дней. В остальных случаях предельные сроки отложения исполнительных действий определяются взыскателем либо в определении судь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зяйственный суд, на исполнении в котором находится исполнительное производство, по заявлению стороны в этом производстве вправе отсрочить или рассрочить исполнение судебного постановления, на основании которого возбуждено исполнительное производство. Вопросы об отсрочке или рассрочке исполнения судебного постановления решаются в судебном заседании с извещением сторон по исполнительному производству и судебного исполнителя, однако их неявка не препятствует рассмотрению указанных вопросов. По результатам рассмотрения вопросов об отсрочке или рассрочке исполнения судебного постановления хозяйственный суд выносит определение, которое может быть обжаловано в порядке, установленном ХП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обстоятельств, препятствующих совершению отдельного исполнительного действия, судебный исполнитель по заявлению должника или по собственной инициативе вправе отложить совершение отдельного исполнительного действия на срок не более тридцати дн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ответствии с главой 27 </w:t>
      </w:r>
      <w:r>
        <w:rPr>
          <w:rFonts w:cs="Times New Roman" w:ascii="Times New Roman" w:hAnsi="Times New Roman"/>
          <w:sz w:val="28"/>
          <w:szCs w:val="28"/>
          <w:lang w:eastAsia="ru-RU"/>
        </w:rPr>
        <w:t>Инструкции по исполнительному производству в хозяйственных судах Республики Беларусь отложение совершения отдельного исполнительного действия заключается в переносе срока совершения определенного исполнительного действия при наличии обстоятельств, препятствующих его совершению в установленный ср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ебный исполнитель при наличии обстоятельств, препятствующих совершению отдельного исполнительного действия, вправе на срок не более тридцати дней отложить совершение отдельного исполнительного действия:</w:t>
      </w:r>
    </w:p>
    <w:p>
      <w:pPr>
        <w:pStyle w:val="Normal"/>
        <w:widowControl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о заявлению должника;</w:t>
      </w:r>
    </w:p>
    <w:p>
      <w:pPr>
        <w:pStyle w:val="Normal"/>
        <w:widowControl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по собственной инициати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решении вопроса об отложении отдельного исполнительного действия по заявлению должника судебный исполнитель учитывает обстоятельства, которые могут повлиять в дальнейшем на своевременное и полное исполнение исполнительного доку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становление исполнительного производства также представляет собой форму перерыва в совершении исполнительных действий наряду с отложением исполнительных действий и их отсрочкой. Однако в отличие от иных юридических действий приостановление осуществляется не на конкретный период времени, а на неопределенный период до отпадения обстоятельств, послуживших основанием для приостановления производства по делу. В зависимости от оснований приостановление исполнительного производства совершается либо в обязательном порядке (ст. 40 Федерального закона «Об исполнительном производстве» </w:t>
      </w:r>
      <w:r>
        <w:rPr>
          <w:rFonts w:cs="Times New Roman" w:ascii="Times New Roman" w:hAnsi="Times New Roman"/>
          <w:sz w:val="28"/>
          <w:szCs w:val="28"/>
          <w:lang w:eastAsia="ru-RU"/>
        </w:rPr>
        <w:t>Российской Федерации; ст. 362 ХПК, ст. 12.6 и ч. 3 ст. 14.8 Процессуально-исполнительного кодекса об административных правонарушениях.</w:t>
      </w:r>
      <w:r>
        <w:rPr>
          <w:rFonts w:cs="Times New Roman" w:ascii="Times New Roman" w:hAnsi="Times New Roman"/>
          <w:sz w:val="28"/>
          <w:szCs w:val="28"/>
        </w:rPr>
        <w:t xml:space="preserve">) либо может осуществляться по усмотрению соответствующего суда (ст. 39 Федерального закона «Об исполнительном производстве» </w:t>
      </w:r>
      <w:r>
        <w:rPr>
          <w:rFonts w:cs="Times New Roman" w:ascii="Times New Roman" w:hAnsi="Times New Roman"/>
          <w:sz w:val="28"/>
          <w:szCs w:val="28"/>
          <w:lang w:eastAsia="ru-RU"/>
        </w:rPr>
        <w:t>Российской Федерации</w:t>
      </w:r>
      <w:r>
        <w:rPr>
          <w:rFonts w:cs="Times New Roman" w:ascii="Times New Roman" w:hAnsi="Times New Roman"/>
          <w:sz w:val="28"/>
          <w:szCs w:val="28"/>
        </w:rPr>
        <w:t>) или судебного исполнителя. В любом случае приостановление исполнительного производства возможно только по основаниям, указанным в ст. 39 и 40 Федерального закона «Об исполнительном производстве». Данные перечни носят исчерпывающий характер и расширительному толкованию не подлежа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зяйственный суд или судебный исполнитель вправе приостановить исполнительное производство в следующих случа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исьменной просьбы должника - индивидуального предпринимателя или гражданина, пребывающего в составе Вооруженных Сил Республики Беларусь, других войск или воинских формирований Республики Беларусь на срочной военной службе или привлеченного для исполнения государственной обязан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нахождения должника - индивидуального предпринимателя или гражданина в длительной (более трех месяцев) служебной командиров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нахождения должника - индивидуального предпринимателя или гражданина более трех месяцев в лечебном учрежден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подачи жалобы (протеста) на постановления или действия (бездействие) судебного исполнител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письменной просьбы взыскател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в иных случаях, предусмотренных законодательными акт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ьное производство возобновляется по заявлению взыскателя или по инициативе судебного исполнителя или хозяйственного суда после устранения обстоятельств, вызвавших его приостановление, и по истечении предельного срока приостановления исполнительного документа, предусмотренного статьей 364 ХП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ьное производство возобновляется по заявлению взыскателя или по инициативе судебного исполнителя или хозяйственного суда после устранения обстоятельств, вызвавших его приостановл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озобновлении исполнительного производства хозяйственный суд выносит определение, а судебный исполнитель – постановление, копия которого направляется сторо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исполнительного производства как юридическое действие имеет ряд существенных признаков:</w:t>
      </w:r>
    </w:p>
    <w:p>
      <w:pPr>
        <w:pStyle w:val="Normal"/>
        <w:widowControl w:val="false"/>
        <w:spacing w:lineRule="auto" w:line="360" w:before="0" w:after="0"/>
        <w:ind w:firstLine="709"/>
        <w:jc w:val="both"/>
        <w:rPr/>
      </w:pPr>
      <w:r>
        <w:rPr>
          <w:rFonts w:cs="Times New Roman" w:ascii="Times New Roman" w:hAnsi="Times New Roman"/>
          <w:sz w:val="28"/>
          <w:szCs w:val="28"/>
        </w:rPr>
        <w:t>- оно производится только по основаниям, указанным в ст. 43 Федерального закона «Об исполнительном производстве», указанный перечень расширенному толкованию не подлежит;</w:t>
      </w:r>
    </w:p>
    <w:p>
      <w:pPr>
        <w:pStyle w:val="Normal"/>
        <w:widowControl w:val="false"/>
        <w:spacing w:lineRule="auto" w:line="360" w:before="0" w:after="0"/>
        <w:ind w:firstLine="709"/>
        <w:jc w:val="both"/>
        <w:rPr/>
      </w:pPr>
      <w:r>
        <w:rPr>
          <w:rFonts w:cs="Times New Roman" w:ascii="Times New Roman" w:hAnsi="Times New Roman"/>
          <w:sz w:val="28"/>
          <w:szCs w:val="28"/>
        </w:rPr>
        <w:t>- решение о прекращении исполнительного производства принимается только соответствующим судом;</w:t>
      </w:r>
    </w:p>
    <w:p>
      <w:pPr>
        <w:pStyle w:val="Normal"/>
        <w:widowControl w:val="false"/>
        <w:spacing w:lineRule="auto" w:line="360" w:before="0" w:after="0"/>
        <w:ind w:firstLine="709"/>
        <w:jc w:val="both"/>
        <w:rPr/>
      </w:pPr>
      <w:r>
        <w:rPr>
          <w:rFonts w:cs="Times New Roman" w:ascii="Times New Roman" w:hAnsi="Times New Roman"/>
          <w:sz w:val="28"/>
          <w:szCs w:val="28"/>
        </w:rPr>
        <w:t>- после прекращения исполнительного производства его возобновление невозможно, за исключением случаев, когда определение о прекращении исполнительного производства было отменено в судеб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44 Федерального закона «Об исполнительном производстве» правовые последствия прекращения исполнительного производства в основном сводятся к следующему: прекращенное исполнительное производство не может быть возобновлено вновь; судебное определение направляется в соответствующее подразделение судебных приставов; после получения вступившего в законную силу определения о прекращении исполнительного производства судебный пристав – исполнитель отменяет все назначенные им меры по исполн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исполнительном документе судебный пристав-исполнитель делает отметку об основании прекращения исполнительного производства со ссылкой на судебное определение; </w:t>
      </w:r>
    </w:p>
    <w:p>
      <w:pPr>
        <w:pStyle w:val="Normal"/>
        <w:widowControl w:val="false"/>
        <w:spacing w:lineRule="auto" w:line="360" w:before="0" w:after="0"/>
        <w:ind w:firstLine="709"/>
        <w:jc w:val="both"/>
        <w:rPr/>
      </w:pPr>
      <w:r>
        <w:rPr>
          <w:rFonts w:cs="Times New Roman" w:ascii="Times New Roman" w:hAnsi="Times New Roman"/>
          <w:sz w:val="28"/>
          <w:szCs w:val="28"/>
        </w:rPr>
        <w:t>исполнительное производство оканчивается, судебное определение и исполнительный документ возвращаются в суд или иной орган, выдавший данный докумен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смотрение вопроса о прекращении исполнительного производства производится хозяйственным судом или судебным исполнителем. По результатам рассмотрения вопроса о прекращении исполнительного производства хозяйственный суд выносит определение, а судебный исполнитель – постановление, которые могут быть обжалованы в установленном поряд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полнительное производство прекращается в случаях, если: взыскатель отказался от взыскания и отказ принят хозяйственным судом; заключено мировое соглашение между взыскателем и должником, которое утверждено хозяйственным судом; при ликвидации юридического лица, являющегося взыскателем или должником, а также после смерти индивидуального предпринимателя или гражданина, являвшихся взыскателем или должником, требования или обязанности не могут перейти к их правопреемникам; истек срок давности для этого вида взысканий; отменены судебное постановление или акт соответствующего органа, на основании которых выдан исполнительный документ; хозяйственным судом, принявшим судебное постановление, на основании которого был выдан исполнительный документ, должнику предоставлена рассрочка его исполн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лучае прекращения исполнительного производства исполнительный документ с соответствующей отметкой судебного исполнителя направляется в хозяйственный суд или иной государственный орган, выдавший исполнительный документ. Копия исполнительного документа приобщается судебным исполнителем к материалам исполнительного произ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прекращения исполнительного производства все принятые судебным исполнителем меры по дальнейшему исполнению должны быть отменены, о чем судебный исполнитель уведомляет стороны и иных лиц по исполнительному производств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кращенное исполнительное производство не может быть начато внов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1 ст. 46 Федерального закона «Об исполнительном производстве» исполнительный документ, по которому взыскание не производилось или произведено частично, возвращается взыскателю. Возвращение исполнительного документа взыскателю представляет собой аналог оставления заявления без рассмотрения в гражданском и арбитражном судопроизводстве.</w:t>
      </w:r>
    </w:p>
    <w:p>
      <w:pPr>
        <w:pStyle w:val="Normal"/>
        <w:widowControl w:val="false"/>
        <w:spacing w:lineRule="auto" w:line="360" w:before="0" w:after="0"/>
        <w:ind w:firstLine="709"/>
        <w:jc w:val="both"/>
        <w:rPr/>
      </w:pPr>
      <w:r>
        <w:rPr>
          <w:rFonts w:cs="Times New Roman" w:ascii="Times New Roman" w:hAnsi="Times New Roman"/>
          <w:sz w:val="28"/>
          <w:szCs w:val="28"/>
        </w:rPr>
        <w:t>В отличие от прекращения исполнительного производства возвращение исполнительного документа взыскателю не влечет за собой невозможности возобновления исполнительного производства и не препятствует для нового предъявления указанного документа к исполнению в пределах сроков, исчисляемых в соответствии со ст. 15 Федерального закона «Об исполнительном производстве».</w:t>
      </w:r>
    </w:p>
    <w:p>
      <w:pPr>
        <w:pStyle w:val="Normal"/>
        <w:widowControl w:val="false"/>
        <w:spacing w:lineRule="auto" w:line="360" w:before="0" w:after="0"/>
        <w:ind w:firstLine="709"/>
        <w:jc w:val="both"/>
        <w:rPr/>
      </w:pPr>
      <w:r>
        <w:rPr>
          <w:rFonts w:cs="Times New Roman" w:ascii="Times New Roman" w:hAnsi="Times New Roman"/>
          <w:sz w:val="28"/>
          <w:szCs w:val="28"/>
        </w:rPr>
        <w:t>Основания для возвращения исполнительного документа указаны в ст. 46 Федерального закона «Об исполнительном производ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взыскания по основаниям, указанным в пп. 2 – 6 ч. 1 ст. 46 названного закона, судебный пристав-исполнитель составляет об этом соответствующий акт, который утверждается старшим судебным приставом. При этом возвращение исполнительного документа взыскателю не является препятствием для нового предъявления указанного документа к исполнению в пределах срока, исчисляемого в соответствии со ст. 21 Федерального закона «Об исполнительном производст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ст.359 ХПК Республики Беларусь также указаны основания для возвращения исполнительного доку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вращение исполнительного документа взыскателю не препятствует повторному предъявлению этого документа к исполнению в пределах срока дав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кончание исполнительного производства является новым институтом исполнительного производства, поскольку раздел 5 Гражданского процессуального кодекса </w:t>
      </w:r>
      <w:r>
        <w:rPr>
          <w:rFonts w:cs="Times New Roman" w:ascii="Times New Roman" w:hAnsi="Times New Roman"/>
          <w:sz w:val="28"/>
          <w:szCs w:val="28"/>
          <w:lang w:eastAsia="ru-RU"/>
        </w:rPr>
        <w:t>Российской Федерации</w:t>
      </w:r>
      <w:r>
        <w:rPr>
          <w:rFonts w:cs="Times New Roman" w:ascii="Times New Roman" w:hAnsi="Times New Roman"/>
          <w:sz w:val="28"/>
          <w:szCs w:val="28"/>
        </w:rPr>
        <w:t xml:space="preserve"> правил об окончании исполнительного производства не содержал.</w:t>
      </w:r>
    </w:p>
    <w:p>
      <w:pPr>
        <w:pStyle w:val="Normal"/>
        <w:widowControl w:val="false"/>
        <w:spacing w:lineRule="auto" w:line="360" w:before="0" w:after="0"/>
        <w:ind w:firstLine="709"/>
        <w:jc w:val="both"/>
        <w:rPr/>
      </w:pPr>
      <w:r>
        <w:rPr>
          <w:rFonts w:cs="Times New Roman" w:ascii="Times New Roman" w:hAnsi="Times New Roman"/>
          <w:sz w:val="28"/>
          <w:szCs w:val="28"/>
        </w:rPr>
        <w:t>Под окончанием исполнительного производства понимаются различные исполнительные действия, которые влекут за собой завершение исполнительных действий по конкретному исполнительному документу с самыми различными правовыми последствиями, среди которых может быть как сохранение права на возбуждение исполнительного производства, так и утрата такого права либо продолжение исполнительного производства в другом подразделении Службы судебных приставов. В этом смысле окончание исполнительного производства – не самостоятельное основание завершения исполнительного производства, а институт, объединяющий в себе различные основания для завершения исполнительного производства, содержащиеся в ст.47 Федерального закона «Об исполнительном производстве».</w:t>
      </w:r>
    </w:p>
    <w:p>
      <w:pPr>
        <w:pStyle w:val="Normal"/>
        <w:widowControl w:val="false"/>
        <w:spacing w:lineRule="auto" w:line="360" w:before="0" w:after="0"/>
        <w:ind w:firstLine="709"/>
        <w:jc w:val="both"/>
        <w:rPr/>
      </w:pPr>
      <w:r>
        <w:rPr>
          <w:rFonts w:cs="Times New Roman" w:ascii="Times New Roman" w:hAnsi="Times New Roman"/>
          <w:sz w:val="28"/>
          <w:szCs w:val="28"/>
        </w:rPr>
        <w:t>Перечень оснований для окончания исполнительного производства в соответствии со ст. 47 Федерального закона «Об исполнительном производстве» является исчерпывающим и расширительному толкованию не подлеж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исполнительного производства встречались случаи, когда два исполнительных производства оканчивались зачетом взаимных требований должника и взыскателя, совпадающих в различных исполнительных производств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гласно ст. 47 Федерального закона «Об исполнительном производстве» окончание исполнительного производства оформляется путем вынесения постановления об окончании исполнительного производства. Указанное постановление может быть обжаловано в 10-ти дневный срок. </w:t>
      </w:r>
    </w:p>
    <w:p>
      <w:pPr>
        <w:pStyle w:val="Normal"/>
        <w:widowControl w:val="false"/>
        <w:spacing w:lineRule="auto" w:line="360" w:before="0" w:after="0"/>
        <w:ind w:firstLine="709"/>
        <w:jc w:val="both"/>
        <w:rPr/>
      </w:pPr>
      <w:r>
        <w:rPr>
          <w:rFonts w:cs="Times New Roman" w:ascii="Times New Roman" w:hAnsi="Times New Roman"/>
          <w:sz w:val="28"/>
          <w:szCs w:val="28"/>
        </w:rPr>
        <w:t>Окончанию исполнительного производства также посвящена ст. 400 ХПК Республики Беларус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ьное производство оканчивается вынесением судебным исполнителем постановления об окончании исполнительного произ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конченном исполнительном производстве собранные в нем документы должны быть прошиты, пронумерованы. Оконченное исполнительное производство подлежит проверке руководителем структурного подразделения судебных исполнителей хозяйственного суда, после чего направляется в архив на основании резолюции судьи хозяйственного суда на обложке исполнительного производства с указанием даты и учинением подпис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вынесения постановления об окончании исполнительного производства все принятые меры по исполнению отменяются, о чем судебным исполнителем уведомляются стороны и иные лица по исполнительному производств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онченное исполнительное производство не может быть начато внов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лучае отмены постановления об окончании исполнительного производства на основании судебного постановления или постановления главного судебного исполнителя хозяйственных судов Республики Беларусь исполнение по данному исполнительному производству проводится в порядке, установленном ХПК, Инструкцией</w:t>
      </w:r>
      <w:r>
        <w:rPr>
          <w:rFonts w:cs="Times New Roman" w:ascii="Times New Roman" w:hAnsi="Times New Roman"/>
          <w:sz w:val="28"/>
          <w:szCs w:val="24"/>
          <w:lang w:eastAsia="ru-RU"/>
        </w:rPr>
        <w:t xml:space="preserve"> </w:t>
      </w:r>
      <w:r>
        <w:rPr>
          <w:rFonts w:cs="Times New Roman" w:ascii="Times New Roman" w:hAnsi="Times New Roman"/>
          <w:sz w:val="28"/>
          <w:szCs w:val="28"/>
          <w:lang w:eastAsia="ru-RU"/>
        </w:rPr>
        <w:t>по исполнительному производству в хозяйственных судах Республики Беларусь.</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о ст. 68 Федерального закона «Об исполнительном производстве» основанием применения мер принудительного исполнения являются: предъявление в установленные федеральным законом порядке надлежаще оформленного исполнительного документа; принятие судебным приставом-исполнителем постановления о возбуждении исполнительного производства; истечение срока, установленного судебным приставом-исполнителем для добровольного исполнения. Данная статья раскрывает последовательность юридических действий, совершение которых в результате приводит к началу принудительного исполнения. Все юридические действия, указанные в ст. 68 Федерального закона «Об исполнительном производстве», совершаются именно в той последовательности, в которой они перечислены.</w:t>
      </w:r>
    </w:p>
    <w:p>
      <w:pPr>
        <w:pStyle w:val="U"/>
        <w:widowControl w:val="false"/>
        <w:spacing w:lineRule="auto" w:line="360" w:before="0" w:after="0"/>
        <w:ind w:firstLine="709"/>
        <w:rPr>
          <w:sz w:val="28"/>
          <w:szCs w:val="28"/>
        </w:rPr>
      </w:pPr>
      <w:r>
        <w:rPr>
          <w:sz w:val="28"/>
          <w:szCs w:val="28"/>
        </w:rPr>
        <w:t>Мерами принудительного исполнения являются:</w:t>
      </w:r>
    </w:p>
    <w:p>
      <w:pPr>
        <w:pStyle w:val="U"/>
        <w:widowControl w:val="false"/>
        <w:spacing w:lineRule="auto" w:line="360" w:before="0" w:after="0"/>
        <w:ind w:firstLine="709"/>
        <w:jc w:val="both"/>
        <w:rPr>
          <w:sz w:val="28"/>
          <w:szCs w:val="28"/>
        </w:rPr>
      </w:pPr>
      <w:r>
        <w:rPr>
          <w:sz w:val="28"/>
          <w:szCs w:val="28"/>
        </w:rPr>
        <w:t>1) обращение взыскания на имущество должника, в том числе на денежные средства и ценные бумаги;</w:t>
      </w:r>
    </w:p>
    <w:p>
      <w:pPr>
        <w:pStyle w:val="U"/>
        <w:widowControl w:val="false"/>
        <w:spacing w:lineRule="auto" w:line="360" w:before="0" w:after="0"/>
        <w:ind w:firstLine="709"/>
        <w:jc w:val="both"/>
        <w:rPr>
          <w:sz w:val="28"/>
          <w:szCs w:val="28"/>
        </w:rPr>
      </w:pPr>
      <w:bookmarkStart w:id="3" w:name="p689"/>
      <w:bookmarkEnd w:id="3"/>
      <w:r>
        <w:rPr>
          <w:sz w:val="28"/>
          <w:szCs w:val="28"/>
        </w:rPr>
        <w:t>2) обращение взыскания на периодические выплаты, получаемые должником в силу трудовых, гражданско-правовых или социальных правоотношений;</w:t>
      </w:r>
    </w:p>
    <w:p>
      <w:pPr>
        <w:pStyle w:val="U"/>
        <w:widowControl w:val="false"/>
        <w:spacing w:lineRule="auto" w:line="360" w:before="0" w:after="0"/>
        <w:ind w:firstLine="709"/>
        <w:jc w:val="both"/>
        <w:rPr>
          <w:sz w:val="28"/>
          <w:szCs w:val="28"/>
        </w:rPr>
      </w:pPr>
      <w:bookmarkStart w:id="4" w:name="p690"/>
      <w:bookmarkEnd w:id="4"/>
      <w:r>
        <w:rPr>
          <w:sz w:val="28"/>
          <w:szCs w:val="28"/>
        </w:rPr>
        <w:t>3) обращение взыскания на имущественные права должника, в том числе на право получения платежей по исполнительному производству, в котором он выступает в качестве взыскателя, на право получения платежей по найму, аренде, а также на исключительные права на результаты интеллектуальной деятельности и средства индивидуализации, права требования по договорам об отчуждении или использовании исключительного права на результат интеллектуальной деятельности и средство индивидуализации, право использования результата интеллектуальной деятельности или средства индивидуализации, принадлежащее должнику как лицензиату;</w:t>
      </w:r>
    </w:p>
    <w:p>
      <w:pPr>
        <w:pStyle w:val="U"/>
        <w:widowControl w:val="false"/>
        <w:spacing w:lineRule="auto" w:line="360" w:before="0" w:after="0"/>
        <w:ind w:firstLine="709"/>
        <w:jc w:val="both"/>
        <w:rPr>
          <w:sz w:val="28"/>
          <w:szCs w:val="28"/>
        </w:rPr>
      </w:pPr>
      <w:bookmarkStart w:id="5" w:name="p691"/>
      <w:bookmarkEnd w:id="5"/>
      <w:r>
        <w:rPr>
          <w:sz w:val="28"/>
          <w:szCs w:val="28"/>
        </w:rPr>
        <w:t>4) изъятие у должника имущества, присужденного взыскателю, а также по исполнительной надписи нотариуса в предусмотренных федеральным законом случаях;</w:t>
      </w:r>
    </w:p>
    <w:p>
      <w:pPr>
        <w:pStyle w:val="U"/>
        <w:widowControl w:val="false"/>
        <w:spacing w:lineRule="auto" w:line="360" w:before="0" w:after="0"/>
        <w:ind w:firstLine="709"/>
        <w:jc w:val="both"/>
        <w:rPr>
          <w:sz w:val="28"/>
          <w:szCs w:val="28"/>
        </w:rPr>
      </w:pPr>
      <w:bookmarkStart w:id="6" w:name="p694"/>
      <w:bookmarkStart w:id="7" w:name="p692"/>
      <w:bookmarkEnd w:id="6"/>
      <w:bookmarkEnd w:id="7"/>
      <w:r>
        <w:rPr>
          <w:sz w:val="28"/>
          <w:szCs w:val="28"/>
        </w:rPr>
        <w:t>5) наложение ареста на имущество должника, находящееся у должника или у третьих лиц, во исполнение судебного акта об аресте имущества;</w:t>
      </w:r>
    </w:p>
    <w:p>
      <w:pPr>
        <w:pStyle w:val="U"/>
        <w:widowControl w:val="false"/>
        <w:spacing w:lineRule="auto" w:line="360" w:before="0" w:after="0"/>
        <w:ind w:firstLine="709"/>
        <w:jc w:val="both"/>
        <w:rPr>
          <w:sz w:val="28"/>
          <w:szCs w:val="28"/>
        </w:rPr>
      </w:pPr>
      <w:bookmarkStart w:id="8" w:name="p695"/>
      <w:bookmarkEnd w:id="8"/>
      <w:r>
        <w:rPr>
          <w:sz w:val="28"/>
          <w:szCs w:val="28"/>
        </w:rPr>
        <w:t>6) обращение в регистрирующий орган для регистрации перехода права на имущество, в том числе на ценные бумаги, с должника на взыскателя в случаях и порядке, которые установлены настоящим Федеральным законом;</w:t>
      </w:r>
    </w:p>
    <w:p>
      <w:pPr>
        <w:pStyle w:val="U"/>
        <w:widowControl w:val="false"/>
        <w:spacing w:lineRule="auto" w:line="360" w:before="0" w:after="0"/>
        <w:ind w:firstLine="709"/>
        <w:jc w:val="both"/>
        <w:rPr>
          <w:sz w:val="28"/>
          <w:szCs w:val="28"/>
        </w:rPr>
      </w:pPr>
      <w:bookmarkStart w:id="9" w:name="p696"/>
      <w:bookmarkEnd w:id="9"/>
      <w:r>
        <w:rPr>
          <w:sz w:val="28"/>
          <w:szCs w:val="28"/>
        </w:rPr>
        <w:t>7) совершение от имени и за счет должника действия, указанного в исполнительном документе, в случае, если это действие может быть совершено без личного участия должника;</w:t>
      </w:r>
    </w:p>
    <w:p>
      <w:pPr>
        <w:pStyle w:val="U"/>
        <w:widowControl w:val="false"/>
        <w:spacing w:lineRule="auto" w:line="360" w:before="0" w:after="0"/>
        <w:ind w:firstLine="709"/>
        <w:jc w:val="both"/>
        <w:rPr>
          <w:sz w:val="28"/>
          <w:szCs w:val="28"/>
        </w:rPr>
      </w:pPr>
      <w:bookmarkStart w:id="10" w:name="p697"/>
      <w:bookmarkEnd w:id="10"/>
      <w:r>
        <w:rPr>
          <w:sz w:val="28"/>
          <w:szCs w:val="28"/>
        </w:rPr>
        <w:t>8) принудительное вселение взыскателя в жилое помещение;</w:t>
      </w:r>
    </w:p>
    <w:p>
      <w:pPr>
        <w:pStyle w:val="U"/>
        <w:widowControl w:val="false"/>
        <w:spacing w:lineRule="auto" w:line="360" w:before="0" w:after="0"/>
        <w:ind w:firstLine="709"/>
        <w:jc w:val="both"/>
        <w:rPr>
          <w:sz w:val="28"/>
          <w:szCs w:val="28"/>
        </w:rPr>
      </w:pPr>
      <w:bookmarkStart w:id="11" w:name="p698"/>
      <w:bookmarkEnd w:id="11"/>
      <w:r>
        <w:rPr>
          <w:sz w:val="28"/>
          <w:szCs w:val="28"/>
        </w:rPr>
        <w:t>9) принудительное выселение должника из жилого помещения;</w:t>
      </w:r>
    </w:p>
    <w:p>
      <w:pPr>
        <w:pStyle w:val="U"/>
        <w:widowControl w:val="false"/>
        <w:spacing w:lineRule="auto" w:line="360" w:before="0" w:after="0"/>
        <w:ind w:firstLine="709"/>
        <w:jc w:val="both"/>
        <w:rPr>
          <w:sz w:val="28"/>
          <w:szCs w:val="28"/>
        </w:rPr>
      </w:pPr>
      <w:bookmarkStart w:id="12" w:name="p699"/>
      <w:bookmarkEnd w:id="12"/>
      <w:r>
        <w:rPr>
          <w:sz w:val="28"/>
          <w:szCs w:val="28"/>
        </w:rPr>
        <w:t>10) освобождение нежилого помещения, хранилища от пребывания в них должника и его имущества;</w:t>
      </w:r>
    </w:p>
    <w:p>
      <w:pPr>
        <w:pStyle w:val="U"/>
        <w:widowControl w:val="false"/>
        <w:spacing w:lineRule="auto" w:line="360" w:before="0" w:after="0"/>
        <w:ind w:firstLine="709"/>
        <w:jc w:val="both"/>
        <w:rPr>
          <w:sz w:val="28"/>
          <w:szCs w:val="28"/>
        </w:rPr>
      </w:pPr>
      <w:bookmarkStart w:id="13" w:name="p700"/>
      <w:bookmarkEnd w:id="13"/>
      <w:r>
        <w:rPr>
          <w:sz w:val="28"/>
          <w:szCs w:val="28"/>
        </w:rPr>
        <w:t>11) иные действия, предусмотренные федеральным законом или исполнительным документом.</w:t>
      </w:r>
    </w:p>
    <w:p>
      <w:pPr>
        <w:pStyle w:val="Normal"/>
        <w:widowControl w:val="false"/>
        <w:spacing w:lineRule="auto" w:line="360" w:before="0" w:after="0"/>
        <w:ind w:firstLine="709"/>
        <w:jc w:val="both"/>
        <w:rPr/>
      </w:pPr>
      <w:r>
        <w:rPr>
          <w:rFonts w:cs="Times New Roman" w:ascii="Times New Roman" w:hAnsi="Times New Roman"/>
          <w:sz w:val="28"/>
          <w:szCs w:val="28"/>
        </w:rPr>
        <w:t>Таков основной круг мер принудительного исполнения, которые могут применяться с целью практической реализации требований исполнительных документов. Все указанные меры могут применяться при осуществлении исполнительных действий в отношении должника как самостоятельно, так и в совокупности. Например, первоначально взыскание обращалось на денежные средства должника, но в связи с их недостатком возникла необходимость в обращении взыскания на принадлежащее должнику имуще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исполнительным действиям принудительного характера в соответствии со ст.360 Хозяйственного процессуального кодекса Республики Беларусь относятся действия судебного исполнителя, совершаемые по истечении срока, предоставленного должнику для добровольного исполнения требований исполнительного доку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ьными действиями принудительного характера являю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взыскания на имущество должника, в том числе на наличные денежные суммы, принадлежащие ему и находящиеся у него и (или) иных л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взыскания на денежные средства должника, находящиеся на его счетах в банках и (или) небанковских кредитно-финансовых организац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взыскания на причитающиеся должнику денежные средства, находящиеся на счетах других лиц в банках и (или) небанковских кредитно-финансовых организац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ъятие у должника имущества, указанного в исполнительном документе, и передача его взыскател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ращение взыскания на заработную плату должника - индивидуального предпринимателя или гражданина и (или) иные доходы и суммы, указанные в статье 389 ХП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арестованного имущества должника по неоконченному исполнительному производству при наличии на исполнении другого исполнительного производства о взыскании с того же должн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действия, указанные в исполнительном документе и направленные на исполнение требований исполнительного документа.</w:t>
      </w:r>
    </w:p>
    <w:p>
      <w:pPr>
        <w:pStyle w:val="Normal"/>
        <w:widowControl w:val="false"/>
        <w:spacing w:lineRule="auto" w:line="360" w:before="0" w:after="0"/>
        <w:ind w:firstLine="709"/>
        <w:jc w:val="both"/>
        <w:rPr/>
      </w:pPr>
      <w:r>
        <w:rPr>
          <w:rFonts w:cs="Times New Roman" w:ascii="Times New Roman" w:hAnsi="Times New Roman"/>
          <w:sz w:val="28"/>
          <w:szCs w:val="28"/>
        </w:rPr>
        <w:t>При обращении взыскания на имущество и денежные средства путем наложения ареста следует иметь в виду возможность принятия данных обеспечительных мер еще при рассмотрении в гражданском либо арбитражном судопроизводстве.</w:t>
      </w:r>
    </w:p>
    <w:p>
      <w:pPr>
        <w:pStyle w:val="Normal"/>
        <w:widowControl w:val="false"/>
        <w:spacing w:lineRule="auto" w:line="360" w:before="0" w:after="0"/>
        <w:ind w:firstLine="709"/>
        <w:jc w:val="both"/>
        <w:rPr/>
      </w:pPr>
      <w:r>
        <w:rPr>
          <w:rFonts w:cs="Times New Roman" w:ascii="Times New Roman" w:hAnsi="Times New Roman"/>
          <w:sz w:val="28"/>
          <w:szCs w:val="28"/>
        </w:rPr>
        <w:t>Обращение взыскания на имущество должника является одной из наиболее распространенных мер принудительного исполнения. Форма реализации данной меры принудительного исполнения состоит в описи, аресте и последующей принудительной реализации имущества долж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авила обращения взыскания на имущество должника регулируются гл. 8 Федерального закона «Об исполнительном производстве» гл.37 Хозяйственного процессуального кодекса Республики Беларусь. По своей правовой природе правила данных глав являются общими, то есть применяются при обращении взыскания на имущество как физических, так и юридических лиц. В исполнительном производстве под имуществом должника следует понимать всю совокупность имеющихся в собственности должника наличных вещей, денежных средств, ценных бумаг, имущественных прав.</w:t>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вида имущества структура главы 8 Федерального закона «Об исполнительном производстве» выделяет и устанавливает процедуры: обращение взыскания на денежные средства и иное имущество должника; обращение взыскания на денежные средства должника в иностранной валюте при исчислении долга в рублях; обращение взыскания на имущество, находящееся у других лиц; обращение взыскания на заложенное иму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ь имущества должника представляет собой процессуальный способ документальной фиксации факта ареста имущества должника, оформляемый путем составления соответствующего документа – акта описи и ареста имущества.</w:t>
      </w:r>
    </w:p>
    <w:p>
      <w:pPr>
        <w:pStyle w:val="Normal"/>
        <w:widowControl w:val="false"/>
        <w:spacing w:lineRule="auto" w:line="360" w:before="0" w:after="0"/>
        <w:ind w:firstLine="709"/>
        <w:jc w:val="both"/>
        <w:rPr/>
      </w:pPr>
      <w:r>
        <w:rPr>
          <w:rFonts w:cs="Times New Roman" w:ascii="Times New Roman" w:hAnsi="Times New Roman"/>
          <w:sz w:val="28"/>
          <w:szCs w:val="28"/>
        </w:rPr>
        <w:t>Передача арестованного имущества на ответственное хранение является одной из составных частей процедуры ареста имущества. Цель – обеспечение его сохранности, то есть недопущение его растраты, отчуждения или сокрытия должником, что обеспечивается мерами гражданской и уголовной ответ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Статьей 87 Федерального закона «Об исполнительном производстве» предусмотрено три основных формы реализации арестованного имущества – продажа с открытых, публичных торгов, продажа на комиссионных началах и продажа на иных договорных началах. Форма реализации определяется правовым режимом арестованного имущества. Так, недвижимое имущество реализуется только с торгов, имущество бытового назначения – на комиссионных началах, иное имущество реализуется на иных договорных началах, к примеру, реализация ценных бумаг производится на основании договора поручения.</w:t>
      </w:r>
    </w:p>
    <w:p>
      <w:pPr>
        <w:pStyle w:val="Normal"/>
        <w:widowControl w:val="false"/>
        <w:spacing w:lineRule="auto" w:line="360" w:before="0" w:after="0"/>
        <w:ind w:firstLine="709"/>
        <w:jc w:val="both"/>
        <w:rPr/>
      </w:pPr>
      <w:r>
        <w:rPr>
          <w:rFonts w:cs="Times New Roman" w:ascii="Times New Roman" w:hAnsi="Times New Roman"/>
          <w:sz w:val="28"/>
          <w:szCs w:val="28"/>
        </w:rPr>
        <w:t>Исполнительные документы должны быть предъявлены к исполнению в установленные законом сроки. Нарушение этих сроков влечет возвращение исполнительного документа без исполнения. В ст. 21 Федерального закона «Об исполнительном производстве» указываются сроки для предъявления некоторых исполнительных документов к исполнению, сроки предъявления других исполнительных документов устанавливаются федеральными законами, определяющими условия и порядок выдачи соответствующих исполнительных документов. Обычно сроки определены периодом времени, поэтому предъявление исполнительных документов к исполнению может быть совершено в течение всего указанно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пециальные правила действуют в отношении сроков предъявления к исполнению исполнительных документов о взыскании периодических платежей (взыскании алиментов, возмещении вреда, причиненного здоровью, и др.). Такие исполнительные документы сохраняют силу на все время, на которое присуждены платежи. Сроки предъявления исполнительных документов к исполнению подобного рода делам исчисляются тоже своеобразно – для каждого платежа в отдельности. </w:t>
        <w:br/>
        <w:t>Пропущенный срок на предъявление исполнительного документа к исполнению может быть восстановлен только судом, принявшим соответствующий акт. Пропущенный срок может быть восстановлен лишь на предъявление исполнительного листа и судебного приказа, то есть исполнительных документов, выданных только на основании судебных актов. По другим исполнительным документам пропущенные сроки восстановлению не подлежа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сстановление пропущенных сроков возможно, если они были пропущены по уважительным причинам. Установленные законом сроки предъявления исполнительного документа к исполнению могут быть прерваны в случаях, указанных в ст. 22 Федерального закона «Об исполнительном производстве». Установлены следующие основания для перерыва течения срока: предъявление исполнительного документа к исполнению; частичное исполнение исполнительного документа должником. </w:t>
      </w:r>
    </w:p>
    <w:p>
      <w:pPr>
        <w:pStyle w:val="Normal"/>
        <w:widowControl w:val="false"/>
        <w:spacing w:lineRule="auto" w:line="360" w:before="0" w:after="0"/>
        <w:ind w:firstLine="709"/>
        <w:jc w:val="both"/>
        <w:rPr/>
      </w:pPr>
      <w:r>
        <w:rPr>
          <w:rFonts w:cs="Times New Roman" w:ascii="Times New Roman" w:hAnsi="Times New Roman"/>
          <w:sz w:val="28"/>
          <w:szCs w:val="28"/>
        </w:rPr>
        <w:t>Перерыв срока предъявления исполнительного документа к исполнению означает, что время, истекшее до возникновения обстоятельств, послуживших основанием для перерыва, в расчет не принимается. После перерыва течение этого срока начинается снова на весь период, предусмотренный в законе для данного исполнительного документа.</w:t>
      </w:r>
    </w:p>
    <w:p>
      <w:pPr>
        <w:pStyle w:val="Normal"/>
        <w:widowControl w:val="false"/>
        <w:spacing w:lineRule="auto" w:line="360" w:before="0" w:after="0"/>
        <w:ind w:firstLine="709"/>
        <w:jc w:val="both"/>
        <w:rPr/>
      </w:pPr>
      <w:r>
        <w:rPr>
          <w:rFonts w:cs="Times New Roman" w:ascii="Times New Roman" w:hAnsi="Times New Roman"/>
          <w:sz w:val="28"/>
          <w:szCs w:val="28"/>
        </w:rPr>
        <w:t>В случае утраты подлинника исполнительного документа основанием для взыскания является его дубликат, выдаваемый судом или другим органом, вынесшим соответствующий акт, в порядке, предусмотренном федеральным закон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законодательством Республики Беларусь срок давности для предъявления исполнительного документа к исполнению прерывается предъявлением его взыскателем к исполнению в банк или небанковскую кредитно-финансовую организацию либо возбуждением исполнительного производства, если иное не предусмотрено законодательств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озвращения взыскателю исполнительного документа, по которому взыскание не произведено либо произведено частично, исчисление нового срока для предъявления исполнительного документа к исполнению начинается со дня его возвращения банком, небанковской кредитно-финансовой организацией или судебным исполнителем взыскател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ерерыва течение срока давности начинается вновь, при этом истекшее время не засчитывается в новый ср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ьный документ считается предъявленным к исполнению со дня получения банком, небанковской кредитно-финансовой организацией или судебным исполнителем надлежащим образом оформленных заявления и исполнительного доку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мыслу Федерального закона «Об исполнительном производстве» под добровольным исполнением в исполнительном производстве понимается самостоятельное исполнение должником требований исполнительного документа в установленный судебным приставом-исполнителем срок до применения к нему государственно – властного принуждения в виде мер принудительного исполнения.</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последствиями несоблюдения срока для добровольного исполнения для должника будут применения мер принудительного исполнения и взыскание исполнительского сбора, причем взыскание исполнительского сбора возможно в случае, если срок для добровольного исполнения был нарушен должником без уважительных прич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юбой стадии исполнительного производства может возникнуть ситуация, когда в результате умышленных или не умышленных действий изменяется адрес должника – организации или место жительства должника– гражданина, должник скрывает место нахождения своего имущества или место нахождение отбираемого ребенка, а принимаемые судебным приставом – исполнителем все допустимые законом меры по отысканию должника или его имущества остаются безрезультатными. В данной ситуации судебный пристав – исполнитель вправе объявить розыск должника, его имущества или розыск ребенка.</w:t>
      </w:r>
    </w:p>
    <w:p>
      <w:pPr>
        <w:pStyle w:val="Normal"/>
        <w:widowControl w:val="false"/>
        <w:spacing w:lineRule="auto" w:line="360" w:before="0" w:after="0"/>
        <w:ind w:firstLine="709"/>
        <w:jc w:val="both"/>
        <w:rPr/>
      </w:pPr>
      <w:r>
        <w:rPr>
          <w:rFonts w:cs="Times New Roman" w:ascii="Times New Roman" w:hAnsi="Times New Roman"/>
          <w:sz w:val="28"/>
          <w:szCs w:val="28"/>
        </w:rPr>
        <w:t>Основания и порядок объявления розыска содержатся в ст. 65 Федерального закона «Об исполнительном производстве»; ст.361 ХПК Республики Беларусь. Согласно данной норме объявление розыска может носить обязательный или факультативный характер.</w:t>
      </w:r>
    </w:p>
    <w:p>
      <w:pPr>
        <w:pStyle w:val="Normal"/>
        <w:widowControl w:val="false"/>
        <w:spacing w:lineRule="auto" w:line="360" w:before="0" w:after="0"/>
        <w:ind w:firstLine="709"/>
        <w:jc w:val="both"/>
        <w:rPr/>
      </w:pPr>
      <w:r>
        <w:rPr>
          <w:rFonts w:cs="Times New Roman" w:ascii="Times New Roman" w:hAnsi="Times New Roman"/>
          <w:sz w:val="28"/>
          <w:szCs w:val="28"/>
        </w:rPr>
        <w:t>Если при исполнении исполнительных документов по спорам имущественного характера задачей судебного пристава-исполнителя (судебного исполнителя) в большинстве случаев является отыскание денежных средств и иного имущества должника и обращение на них взыскания, то при исполнении исполнительных документов неимущественного характера, обязывающих должника совершить в пользу взыскателя определенные действия или воздержаться от совершения этих действий, судебный пристав-исполнитель (судебный исполнитель) должен, используя предоставленные ему законом права, обеспечить выполнение исполнительного документа, как правило, самим должн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о возбуждении исполнительного производства должнику устанавливается срок до пяти дней для добровольного исполнения (если судом не постановлено немедленное исполнение) и разъясняется, что в случае неисполнения исполнительного документа в этот срок без уважительных причин с должника будет взыскан исполнительский сбор в размере пяти (с гражданина или 50 (с организации) минимальных размеров оплаты труда и расходы по совершению исполнительских действий.</w:t>
      </w:r>
    </w:p>
    <w:p>
      <w:pPr>
        <w:pStyle w:val="Normal"/>
        <w:widowControl w:val="false"/>
        <w:spacing w:lineRule="auto" w:line="360" w:before="0" w:after="0"/>
        <w:ind w:firstLine="709"/>
        <w:jc w:val="both"/>
        <w:rPr/>
      </w:pPr>
      <w:r>
        <w:rPr>
          <w:rFonts w:cs="Times New Roman" w:ascii="Times New Roman" w:hAnsi="Times New Roman"/>
          <w:sz w:val="28"/>
          <w:szCs w:val="28"/>
        </w:rPr>
        <w:t>В случае неисполнения требования исполнительного документа в назначенный срок без уважительных причин судебный пристав-исполнитель совершает следующие действия:</w:t>
      </w:r>
    </w:p>
    <w:p>
      <w:pPr>
        <w:pStyle w:val="Normal"/>
        <w:widowControl w:val="false"/>
        <w:spacing w:lineRule="auto" w:line="360" w:before="0" w:after="0"/>
        <w:ind w:firstLine="709"/>
        <w:jc w:val="both"/>
        <w:rPr/>
      </w:pPr>
      <w:r>
        <w:rPr>
          <w:rFonts w:cs="Times New Roman" w:ascii="Times New Roman" w:hAnsi="Times New Roman"/>
          <w:sz w:val="28"/>
          <w:szCs w:val="28"/>
        </w:rPr>
        <w:t>а) при указании в исполнительном документе, что в случае неисполнения должником определенных требований эти требования вправе выполнить взыскатель за счет должника, - разрешает взыскателю выполнить требования исполнительного документа и понесенные расходы взыскивает с должника;</w:t>
      </w:r>
    </w:p>
    <w:p>
      <w:pPr>
        <w:pStyle w:val="Normal"/>
        <w:widowControl w:val="false"/>
        <w:spacing w:lineRule="auto" w:line="360" w:before="0" w:after="0"/>
        <w:ind w:firstLine="709"/>
        <w:jc w:val="both"/>
        <w:rPr/>
      </w:pPr>
      <w:r>
        <w:rPr>
          <w:rFonts w:cs="Times New Roman" w:ascii="Times New Roman" w:hAnsi="Times New Roman"/>
          <w:sz w:val="28"/>
          <w:szCs w:val="28"/>
        </w:rPr>
        <w:t>б) при предоставлении судебным приставом-исполнителем должнику срока для добровольного исполнения исполнительного документа, в котором участие должника необязательно, - организует и осуществляет исполнение путем возмездного за счет внебюджетного фонда развития исполнительного производства или за счет средств авансированных взыскателем, привлечения необходимой рабочей силы, взыскивает с должника в тройном размере затраченные на исполнение денежные средства как расходы по совершению исполнительных действий.</w:t>
      </w:r>
    </w:p>
    <w:p>
      <w:pPr>
        <w:pStyle w:val="Normal"/>
        <w:widowControl w:val="false"/>
        <w:spacing w:lineRule="auto" w:line="360" w:before="0" w:after="0"/>
        <w:ind w:firstLine="709"/>
        <w:jc w:val="both"/>
        <w:rPr/>
      </w:pPr>
      <w:r>
        <w:rPr>
          <w:rFonts w:cs="Times New Roman" w:ascii="Times New Roman" w:hAnsi="Times New Roman"/>
          <w:sz w:val="28"/>
          <w:szCs w:val="28"/>
        </w:rPr>
        <w:t>в) при предоставлении органом, выдавшим исполнительный документ, или судебным приставом – исполнителем должнику срока для добровольного исполнения исполнительного документа в случае, когда возможно только личное исполнение должником, - накладывает на должника штраф в размере до 200 минимальных размеров оплаты труда и назначает новый срок исполнения, при вторичном и последующих неисполнениях – удваивает сумму штрафа каждый раз с назначением новых сроков исполнения.</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при повторном неисполнении организацией без уважительных причин требований исполнительного документа имеется возможность привлечения к уголовной ответственности или (при ее введении) административной ответственности виновных в неисполнении работников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исполнительное производство возбуждается предъявлением исполнительных документов к взысканию. Если не истек срок предъявления исполнительного документа к исполнению, и он соответствует требованиям закона, судебный пристав-исполнитель в трехдневный срок выносит постановление о возбуждении исполнительного произ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Для добровольного исполнения требований должнику устанавливается срок до пяти дней, по окончании которого к должнику могут быть применены меры принудительного исполнения, с отнесением на него исполнительского сбора, а также расходов по совершению исполнительн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возможность реального исполнения требований исполнительного документа напрямую зависит от оперативности действий судебного пристава-исполнителя (судебного исполнителя) по наложению ареста на имущество должника, иногда в таких ситуациях счет идет буквально на часы. Требование же данной нормы закона носит императивный характер. Данное требование отрицательно сказывается на процессе исполнения, ибо в случае отсутствия у судебного пристава-исполнителя (судебного исполнителя) заявления взыскателя о немедленном наложении ареста у должника есть своего рода иммунитет от ареста на период действия установленного судебным приставом-исполнителем срока для добровольного исполнения. В силу различных причин такое заявление может не поступить от взыскателя, и в такой ситуации у должника появляется возможность сокрыть, распродать или иным образом распорядится своим имуществом с целью недопущения наложения на него ар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исполнительном производстве» существенно усовершенствовал механизм исполнения, но все же ряд положений закона вызывают серьезные возражения. Так, закон предусматривает создание внебюджетного фонда развития исполнительного производства, не раскрывая его понятия; устанавливает достаточно большой размер исполнительского сбора; и др. Закон не содержит развернутых процедур исполнения отдельных видов исполнительных документов и при решении целого ряда процедурных вопросов практически нечем воспользов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процессе совершенствования исполнительного законодательства можно ввести зачет требований как самостоятельное основание для окончания исполнительного производства.</w:t>
      </w:r>
      <w:r>
        <w:br w:type="page"/>
      </w:r>
    </w:p>
    <w:p>
      <w:pPr>
        <w:pStyle w:val="Normal"/>
        <w:widowControl w:val="false"/>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ГЛАВА 3. ПРАВОВОЕ ПОЛОЖЕНИЕ УЧАСТНИКОВ ИСПОЛНИТЕЛЬНОГО ПРОИЗВОДСТВА</w:t>
      </w:r>
    </w:p>
    <w:p>
      <w:pPr>
        <w:pStyle w:val="Normal"/>
        <w:widowControl w:val="false"/>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Судебный пристав-исполнитель</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 обязательным субъектом правоотношений, возникающих в исполнительном производстве, является судебный пристав-исполнитель. Вся его деятельность направлена на достижение конечной цели исполнительного производства – быстрое и реальное исполнение судебных и несудебных актов. Для достижения указанной цели судебный пристав-исполнитель (судебный исполнитель) осуществляет принудительное исполнение в пределах полномочий, которыми наделило его государство.</w:t>
      </w:r>
    </w:p>
    <w:p>
      <w:pPr>
        <w:pStyle w:val="Normal"/>
        <w:widowControl w:val="false"/>
        <w:spacing w:lineRule="auto" w:line="360" w:before="0" w:after="0"/>
        <w:ind w:firstLine="709"/>
        <w:jc w:val="both"/>
        <w:rPr/>
      </w:pPr>
      <w:r>
        <w:rPr>
          <w:rFonts w:cs="Times New Roman" w:ascii="Times New Roman" w:hAnsi="Times New Roman"/>
          <w:sz w:val="28"/>
          <w:szCs w:val="28"/>
        </w:rPr>
        <w:t>Судебные приставы, согласно ст. 4 Федерального закона РФ «О судебных приставах», подразделяются на две группы: судебные приставы, обеспечивающие установленный порядок деятельности судов и судебные приставы-исполни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РФ «О судебных приставах» сформулированы общие требования, предъявляемые к лицам, назначенным на должность судебного пристава, как одной, так и другой группы. Так, судебным приставом может быть только гражданин Российской Федерации, достигший двадцатилетнего возраста, имеющий полное среднее или среднее профессиональное образование. Для старшего судебного пристава необходимо высшее юридическое образование. Судебный пристав должен быть способен по своим деловым и личным качествам, а также по состоянию здоровья, выполнять возложенные на него обязанности, связанные с государственной службой. На должность судебного пристава не может быть назначен гражданин, имеющий судимость. Судебный пристав является должностным лицом и приносит при вступлении в должность присягу.</w:t>
      </w:r>
    </w:p>
    <w:p>
      <w:pPr>
        <w:pStyle w:val="Normal"/>
        <w:widowControl w:val="false"/>
        <w:spacing w:lineRule="auto" w:line="360" w:before="0" w:after="0"/>
        <w:ind w:firstLine="709"/>
        <w:jc w:val="both"/>
        <w:rPr/>
      </w:pPr>
      <w:r>
        <w:rPr>
          <w:rFonts w:cs="Times New Roman" w:ascii="Times New Roman" w:hAnsi="Times New Roman"/>
          <w:sz w:val="28"/>
          <w:szCs w:val="28"/>
        </w:rPr>
        <w:t>Судебные приставы при исполнении служебных обязанностей носят форменную одежду, имеют знаки различия и эмблему, образцы которых утверждаются министром юстиции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дебным приставам присваиваются классные чины работников органов юстиции, а судебным приставам военных судов воинские звания. </w:t>
        <w:br/>
        <w:t>Статус судебного пристава определяется, помимо названного закона, основанном на конституции Российской федерации, законодательством о государственной службе. Центральным актом является Федеральный закон от 31 июля 1995 г. «Об основах государственной службы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Что касается старших судебных приставов-исполнителей, то они должны назначаться из числа судебных приставов-исполнителей, имеющих высшее юридическое образование и отработавших в должности судебного пристава-исполнителя не менее трех лет.</w:t>
      </w:r>
    </w:p>
    <w:p>
      <w:pPr>
        <w:pStyle w:val="Normal"/>
        <w:widowControl w:val="false"/>
        <w:spacing w:lineRule="auto" w:line="360" w:before="0" w:after="0"/>
        <w:ind w:firstLine="709"/>
        <w:jc w:val="both"/>
        <w:rPr/>
      </w:pPr>
      <w:r>
        <w:rPr>
          <w:rFonts w:cs="Times New Roman" w:ascii="Times New Roman" w:hAnsi="Times New Roman"/>
          <w:sz w:val="28"/>
          <w:szCs w:val="28"/>
        </w:rPr>
        <w:t>Такой порядок утверждения на должность должен обеспечить надлежащий отбор и подготовку кадров. Это необходимо, прежде всего потому, что «реализация решений суда – важная и ответственная работа, ее исполнение требует от исполнителей знаний, четкости, организованности, оперативности, настойчивости».</w:t>
      </w:r>
    </w:p>
    <w:p>
      <w:pPr>
        <w:pStyle w:val="Normal"/>
        <w:widowControl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Служба судебных приставов является единственным полномочным органом принудительного исполнения, что является основной особенностью специального статуса судебного пристава-исполнителя. При выполнении своих служебных обязанностей он выступает как представитель исполнительной власти и обладает особым правомочием – от имени государства применять меры принуждения к должнику, не исполняющему требования исполнительного листа или требования судебного пристава-исполнителя.</w:t>
      </w:r>
    </w:p>
    <w:p>
      <w:pPr>
        <w:pStyle w:val="Normal"/>
        <w:widowControl w:val="false"/>
        <w:spacing w:lineRule="auto" w:line="360" w:before="0" w:after="0"/>
        <w:ind w:firstLine="709"/>
        <w:jc w:val="both"/>
        <w:rPr/>
      </w:pPr>
      <w:r>
        <w:rPr>
          <w:rFonts w:cs="Times New Roman" w:ascii="Times New Roman" w:hAnsi="Times New Roman"/>
          <w:sz w:val="28"/>
          <w:szCs w:val="28"/>
        </w:rPr>
        <w:t>Согласно ст. 14 Федерального закона «О судебных приставах», требования судебного пристава обязательны для всех органов, организаций, должностных лиц и граждан на территории Российской Федерации. Невыполнение требований судебного пристава и действия, препятствующие исполнению возложенных на него обязанностей, влекут ответственность в порядке, установленном зак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й пристав-исполнитель имеет 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ать при совершении исполнительных действий необходимую информацию, объяснения и справки; проводить у работодателей проверку исполнения исполнительных документов на работающих у них долж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вать гражданам и организациям, участвующим в исполнительном производстве, поручения по вопросам совершения конкретных исполнительн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ходить в помещения и хранилища, занимаемые должниками или принадлежащие им, производить осмотры указанных помещений и хранилищ, при необходимости вскрывать 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естовывать, изымать, передавать на хранение и реализовывать арестованное иму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агать арест на денежные средства и иные ценности должника, находящиеся на счетах, во вкладах или на хранении в банках и иных кредитных организ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зывать граждан и должностных лиц по исполнительным документам, находящимся в производстве;</w:t>
      </w:r>
    </w:p>
    <w:p>
      <w:pPr>
        <w:pStyle w:val="Normal"/>
        <w:widowControl w:val="false"/>
        <w:spacing w:lineRule="auto" w:line="360" w:before="0" w:after="0"/>
        <w:ind w:firstLine="709"/>
        <w:jc w:val="both"/>
        <w:rPr/>
      </w:pPr>
      <w:r>
        <w:rPr>
          <w:rFonts w:cs="Times New Roman" w:ascii="Times New Roman" w:hAnsi="Times New Roman"/>
          <w:sz w:val="28"/>
          <w:szCs w:val="28"/>
        </w:rPr>
        <w:t>- совершать иные действия предусмотренные законом.</w:t>
      </w:r>
    </w:p>
    <w:p>
      <w:pPr>
        <w:pStyle w:val="Normal"/>
        <w:widowControl w:val="false"/>
        <w:spacing w:lineRule="auto" w:line="360" w:before="0" w:after="0"/>
        <w:ind w:firstLine="709"/>
        <w:jc w:val="both"/>
        <w:rPr/>
      </w:pPr>
      <w:r>
        <w:rPr>
          <w:rFonts w:cs="Times New Roman" w:ascii="Times New Roman" w:hAnsi="Times New Roman"/>
          <w:sz w:val="28"/>
          <w:szCs w:val="28"/>
        </w:rPr>
        <w:t>Вновь принятые Федеральные законы существенно изменили и расширили полномочия судебных приставов-исполнителей по сравнению с теми, какими располагали судебные исполнители. Согласно Федеральному закону РФ «Об исполнительном производстве», расширение полномочий судебных приставов-исполнителей выразилось, прежде всего, в том, что теперь судебный пристав-исполнитель самостоятельно возбуждает исполнительное производство путем вынесения постановления и также самостоятельно выносит постановление о возвращении исполнительного производства взыскателю в случае несоблюдения требований, предъявленных к исполнительному документу.</w:t>
      </w:r>
    </w:p>
    <w:p>
      <w:pPr>
        <w:pStyle w:val="Normal"/>
        <w:widowControl w:val="false"/>
        <w:spacing w:lineRule="auto" w:line="360" w:before="0" w:after="0"/>
        <w:ind w:firstLine="709"/>
        <w:jc w:val="both"/>
        <w:rPr/>
      </w:pPr>
      <w:r>
        <w:rPr>
          <w:rFonts w:cs="Times New Roman" w:ascii="Times New Roman" w:hAnsi="Times New Roman"/>
          <w:sz w:val="28"/>
          <w:szCs w:val="28"/>
        </w:rPr>
        <w:t>Вопросы об отложении исполнительных действий, об окончании исполнительного производства, также решаются теперь судебным приставом-исполнителем самостоятельно. С письменного разрешения старшего судебного пристава судебный пристав-исполнитель может в необходимых случаях отступать от правил относительно времени совершения исполнительных действий, решать вопрос о розыске должника, его имущества или розыске ребенка, о возвращении исполнительного документа взыскателю, о привлечении к ответственности лиц, противодействующих судебному приставу-исполнителю или неисполняющих возложенных на них обязанностей, о замене стороны в исполнительном производстве ее правопреемником, о назначении специалиста для разъяснения возникающих при совершении исполнительных действий вопросов, об отводе специалиста или переводчика.</w:t>
      </w:r>
    </w:p>
    <w:p>
      <w:pPr>
        <w:pStyle w:val="Normal"/>
        <w:widowControl w:val="false"/>
        <w:spacing w:lineRule="auto" w:line="360" w:before="0" w:after="0"/>
        <w:ind w:firstLine="709"/>
        <w:jc w:val="both"/>
        <w:rPr/>
      </w:pPr>
      <w:r>
        <w:rPr>
          <w:rFonts w:cs="Times New Roman" w:ascii="Times New Roman" w:hAnsi="Times New Roman"/>
          <w:sz w:val="28"/>
          <w:szCs w:val="28"/>
        </w:rPr>
        <w:t>Судебные приставы по обеспечению установленного порядка деятельности судов (ОУПДС) призваны оказывать необходимую поддержку своим коллегам осуществляя привод лиц, уклоняющихся от явки к судебному приставу-исполнителю и участвуя по указанию старшего судебного пристава в совершении исполнительных действий, где обеспечивают безопасность судебных приставов-исполнителей и пресекают сопротивление оказываемое судебному приставу-исполнителю в связи с исполнением им своих служебных обязанностей.</w:t>
      </w:r>
    </w:p>
    <w:p>
      <w:pPr>
        <w:pStyle w:val="Normal"/>
        <w:widowControl w:val="false"/>
        <w:spacing w:lineRule="auto" w:line="360" w:before="0" w:after="0"/>
        <w:ind w:firstLine="709"/>
        <w:jc w:val="both"/>
        <w:rPr/>
      </w:pPr>
      <w:r>
        <w:rPr>
          <w:rFonts w:cs="Times New Roman" w:ascii="Times New Roman" w:hAnsi="Times New Roman"/>
          <w:sz w:val="28"/>
          <w:szCs w:val="28"/>
        </w:rPr>
        <w:t>Судебные приставы объединены в подразделения в соответствии с административно-территориальным делением субъектов Российской Федерации (районные, межрайонные и др.), возглавляемые старшим судебным приставом, причем, как судебные приставы по ОУПДС, так и судебные приставы-исполнители объединены в одном подразделении и подчинены одному старшему судебному приставу. В этой связи хочется заметить, что нецелесообразно, на наш взгляд, такое объединение приставов в одном подразделении выполняющих разные функции. Непонятно, как те и другие будут подчинятся одному старшему судебному приставу, полномочия которого очень различны в отношении судебных приставов, являющихся субъектами административного права и обеспечивающих установленный порядок деятельности судов, и в отношении судебных приставов-исполнителей, являющихся субъектами административно-процессуального и гражданского процессуального права.</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в Федеральном законе РФ «О судебных приставах» определены гарантии правовой и социальной защиты судебных приставов, а также финансирование и материально-техническое обеспечение службы судебных приста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Судебный исполнитель</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удебным исполнителем может быть назначен гражданин Республики Беларусь, имеющий, как правило, юридическое или экономическое среднее специальное или высшее образование, опыт практической работы в судах, правоохранительных или контрольных органах, способный по своим моральным и деловым качествам исполнять возложенные на него обязан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Для главного судебного исполнителя хозяйственных судов Республики Беларусь, его заместителя и старших судебных исполнителей хозяйственных судов областей и города Минска обязательно наличие высшего юридического образов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удебным исполнителям выдаются служебные удостоверения единого образца, утверждаемого Председателем Высшего Хозяйственного Суд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удебные исполнители при исполнении служебных обязанностей носят форменную одежду, имеют знаки различия и эмблему, образцы которых утверждаются Высшим Хозяйственным Судом в установленном законодательством порядк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удебные исполнители являются служащими государственного аппарата, на них распространяются гарантии правовой и социальной защиты, предусмотренные законодательством о государственной службе.</w:t>
      </w:r>
    </w:p>
    <w:p>
      <w:pPr>
        <w:pStyle w:val="Normal"/>
        <w:widowControl w:val="false"/>
        <w:tabs>
          <w:tab w:val="clear" w:pos="709"/>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удебный исполнитель как представитель власти находится под защитой государства.</w:t>
      </w:r>
    </w:p>
    <w:p>
      <w:pPr>
        <w:pStyle w:val="Normal"/>
        <w:widowControl w:val="false"/>
        <w:tabs>
          <w:tab w:val="clear" w:pos="709"/>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Требования судебного исполнителя, предъявленные в пределах его компетенции, обязательны для физических лиц, а также индивидуальных предпринимателей, юридических лиц и организаций (далее – субъекты хозяйствования) на всей территории Республики Беларусь.</w:t>
      </w:r>
    </w:p>
    <w:p>
      <w:pPr>
        <w:pStyle w:val="Normal"/>
        <w:widowControl w:val="false"/>
        <w:tabs>
          <w:tab w:val="clear" w:pos="709"/>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За неисполнение законных требований судебного исполнителя физические лица и должностные лица субъектов хозяйствования могут быть привлечены к ответственности в соответствии с законодательством.</w:t>
      </w:r>
    </w:p>
    <w:p>
      <w:pPr>
        <w:pStyle w:val="Normal"/>
        <w:widowControl w:val="false"/>
        <w:tabs>
          <w:tab w:val="clear" w:pos="709"/>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Работники органов внутренних дел в случае необходимости и в пределах предоставленных им законодательством полномочий обеспечивают охрану правопорядка при исполнении судебными исполнителями служебных обязанностей.</w:t>
      </w:r>
    </w:p>
    <w:p>
      <w:pPr>
        <w:pStyle w:val="Normal"/>
        <w:widowControl w:val="false"/>
        <w:tabs>
          <w:tab w:val="clear" w:pos="709"/>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удебный исполнитель наделяется правами и несет обязанности, вытекающие из задач, возложенных на Службу судебных исполнителей хозяйственных судов Республики Беларусь (далее Служба).</w:t>
      </w:r>
    </w:p>
    <w:p>
      <w:pPr>
        <w:pStyle w:val="Normal"/>
        <w:widowControl w:val="false"/>
        <w:tabs>
          <w:tab w:val="clear" w:pos="709"/>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Главный судебный исполнитель хозяйственных судов Республики Беларусь, его заместитель и старшие судебные исполнители пользуются всеми правами, предоставленными законодательством судебному исполнителю хозяйственных суд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Должностные полномочия заместителя начальника управления контроля - главного судебного исполнителя хозяйственных судов Республики Беларусь устанавливаются Высшим Хозяйственным Суд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ебный исполнитель при исполнении исполнительных документов осуществляет предусмотренные Хозяйственным процессуальным кодексом Республики Беларусь и иными законодательными актами действ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удебный исполнитель в процессе исполнения исполнительных документов обязан:</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использовать предоставленные ему права в строгом соответствии с законодательством, не допускать в своей деятельности ущемления прав и законных интересов физических лиц и субъектов хозяйствов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своевременно, полно и правильно исполнять исполнительные докумен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производить денежные операции, связанные с исполнением исполнительных документов, в строгом соответствии с законодательств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о выявленных в ходе исполнения злоупотреблениях, правонарушениях и иных нарушениях законодательства немедленно информировать правоохранительные и контрольные органы, представив имеющиеся документ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Действия судебного исполнителя по исполнению исполнительных документов или отказу в их исполнении могут быть обжалованы взыскателем или должником, а также опротестованы прокурором в хозяйственный суд, при котором состоит судебный исполнитель, в течение десяти дней со дня совершения данного действия или отказа в его совершении или со дня, когда указанным лицам, не извещенным о времени и месте совершения действия, стало о нем известн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За нарушение законности, злоупотребление властью, превышение служебных полномочий, неисполнение или ненадлежащее исполнение возложенных на них обязанностей судебные исполнители несут дисциплинарную, материальную, административную и уголовную ответственность в порядке, установленном законодательств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Условия оплаты труда судебных исполнителей устанавливаются в соответствии с законодательств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орядок учета и использования денежных средств, полученных хозяйственными судами при принудительном исполнении по имущественным взысканиям, устанавливается положением, утверждаемым Советом Министров Республики Беларусь.</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Стороны в исполнительном производств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сновными субъектами правоотношений, возникающих в исполнительном производстве, являются стороны, то есть взыскатель и должник. Без взыскателя и должника правоотношения в исполнительном производстве потеряли бы смысл.</w:t>
      </w:r>
    </w:p>
    <w:p>
      <w:pPr>
        <w:pStyle w:val="Normal"/>
        <w:widowControl w:val="false"/>
        <w:spacing w:lineRule="auto" w:line="360" w:before="0" w:after="0"/>
        <w:ind w:firstLine="709"/>
        <w:jc w:val="both"/>
        <w:rPr/>
      </w:pPr>
      <w:r>
        <w:rPr>
          <w:rFonts w:cs="Times New Roman" w:ascii="Times New Roman" w:hAnsi="Times New Roman"/>
          <w:sz w:val="28"/>
          <w:szCs w:val="28"/>
        </w:rPr>
        <w:t>Взыскателем является гражданин или организация, в пользу или в интересах которых выдан исполнительный документ, а должник – гражданин или организация, обязанные по исполнительному документу совершить определенные действия (передать денежные средства и иное имущество, исполнить иные обязанности или запреты, предусмотренные исполнительным документом) или воздержаться от их совершения.</w:t>
      </w:r>
    </w:p>
    <w:p>
      <w:pPr>
        <w:pStyle w:val="Normal"/>
        <w:widowControl w:val="false"/>
        <w:spacing w:lineRule="auto" w:line="360" w:before="0" w:after="0"/>
        <w:ind w:firstLine="709"/>
        <w:jc w:val="both"/>
        <w:rPr/>
      </w:pPr>
      <w:r>
        <w:rPr>
          <w:rFonts w:cs="Times New Roman" w:ascii="Times New Roman" w:hAnsi="Times New Roman"/>
          <w:sz w:val="28"/>
          <w:szCs w:val="28"/>
        </w:rPr>
        <w:t>Регулированию их правового положения и субъективных прав и обязанностей посвящен ряд статей гл. 2 Федерального закона «Об исполнительном производстве»; а в Республике Беларусь гл.4 Инструкции по исполнительному производству. Исполнительному производству в отличие от гражданского и арбитражного судопроизводства в силу определенности подтвержденных исполнительным документом прав и обязанностей неизвестно понятие надлежащих и ненадлежащих сторон, их замены и т. п., поскольку спор уже разрешен до стадии исполнительного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Стороны в исполнительном производстве наделены рядом прав и обязанностей, которые позволяют им осуществлять свои правомочия, добиваясь решения задач, которые стоят перед ними в ходе совершения исполнительн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50 Федерального закона «Об исполнительном производстве», стороны при совершении исполнительных действий имеют право знакомится с материалами исполнительного производства, делать из них выписки, снимать с них копии, представлять дополнительные материалы, заявлять ходатайства, участвовать в совершении исполнительных действий, давать устные и письменные объяснения в процессе исполнительных действий, высказывать свои доводы и соображения по всем вопросам, возникающим в ходе исполнительного производства, возражать против ходатайств, доводов и соображений других лиц, участвующих в исполнительном производстве, заявлять отводы, обжаловать действия (бездействие) судебного пристава-исполнителя (судебного исполнителя), а также имеют иные права, предусмотренные законодательством Российской Федерации об исполнительном производстве. </w:t>
      </w:r>
      <w:r>
        <w:rPr>
          <w:rFonts w:cs="Times New Roman" w:ascii="Times New Roman" w:hAnsi="Times New Roman"/>
          <w:sz w:val="28"/>
          <w:szCs w:val="28"/>
          <w:lang w:eastAsia="ru-RU"/>
        </w:rPr>
        <w:t>Что же касается Республики Беларусь, то сторонам в исполнительном производстве предоставлены аналогичные права, предусмотренные статьями 55, 345 Хозяйственного процессуального кодекса Республики Беларусь, а также иными законодательными актами о судоустройстве в хозяйственных судах.</w:t>
      </w:r>
    </w:p>
    <w:p>
      <w:pPr>
        <w:pStyle w:val="Normal"/>
        <w:widowControl w:val="false"/>
        <w:spacing w:lineRule="auto" w:line="360" w:before="0" w:after="0"/>
        <w:ind w:firstLine="709"/>
        <w:jc w:val="both"/>
        <w:rPr/>
      </w:pPr>
      <w:r>
        <w:rPr>
          <w:rFonts w:cs="Times New Roman" w:ascii="Times New Roman" w:hAnsi="Times New Roman"/>
          <w:sz w:val="28"/>
          <w:szCs w:val="28"/>
        </w:rPr>
        <w:t>Применительно к каждому виду исполнительных действий у сторон имеются как права, так и обязанности. При этом если взыскатель является преимущественно управомоченной стороной, то должник – в основном обязанной. Самая общая и основная обязанность должника – исполнение требований исполнительного документа, которая конкретизируется по мере развития исполнительного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В исполнительном производстве могут участвовать несколько взыскателей или должников. Каждый из них по отношению к другой стороне участвует в исполнительном производстве самостоятельно или может поручить участие в исполнительном производстве одному из соучастников. Соучастие возможно как активное (одновременное участие нескольких лиц на стороне взыскателя), пассивное (одновременное участие нескольких лиц на стороне должника) и смешан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2 Федерального закона «Об исполнительном производстве», п.20 Инструкции по исполнительному производству в случае выбытия одной из сторон судебный пристав-исполнитель, судебный исполнитель обязан своим постановлением произвести замену этой стороны правопреемником, определенным в порядке, установленном федеральным законом. Правопреемство – это переход прав и обязанностей во время исполнительного производства от одной стороны к другому лицу, ранее не участвовавшему в исполнительном производстве. Правопреемство в соответствии с данной статьей возможно в течении всего исполнительного производства: с момента его возбуждения до его окончания.</w:t>
      </w:r>
    </w:p>
    <w:p>
      <w:pPr>
        <w:pStyle w:val="Normal"/>
        <w:widowControl w:val="false"/>
        <w:spacing w:lineRule="auto" w:line="360" w:before="0" w:after="0"/>
        <w:ind w:firstLine="709"/>
        <w:jc w:val="both"/>
        <w:rPr/>
      </w:pPr>
      <w:r>
        <w:rPr>
          <w:rFonts w:cs="Times New Roman" w:ascii="Times New Roman" w:hAnsi="Times New Roman"/>
          <w:sz w:val="28"/>
          <w:szCs w:val="28"/>
        </w:rPr>
        <w:t>Суд и судья являются основными субъектами исполнительного производства и играют важную роль в процессе принудительного исполнения. Это связано с тем, что, во-первых, значительная часть исполнительных документов представляет собой судебные акты. Во-вторых, судебный контроль за производством принудительного исполнения исполнительных документов является самым действенным и эффективным, так как суд – это орган правосудия, и никакой контроль со стороны государственных органов не заменит собой контроль судебный.</w:t>
      </w:r>
    </w:p>
    <w:p>
      <w:pPr>
        <w:pStyle w:val="Normal"/>
        <w:widowControl w:val="false"/>
        <w:spacing w:lineRule="auto" w:line="360" w:before="0" w:after="0"/>
        <w:ind w:firstLine="709"/>
        <w:jc w:val="both"/>
        <w:rPr/>
      </w:pPr>
      <w:r>
        <w:rPr>
          <w:rFonts w:cs="Times New Roman" w:ascii="Times New Roman" w:hAnsi="Times New Roman"/>
          <w:sz w:val="28"/>
          <w:szCs w:val="28"/>
        </w:rPr>
        <w:t>На основе анализа действующего законодательства РФ к формам судебного контроля над органами исполнения судебных и иных решений необходимо отне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предварительного (в случаях, предусмотренных законом) санкционирования судом процессуальных действий судебного пристава-исполнителя по исполнению, который является одной из гарантий правильности осуществления принудительного испол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ссуальный порядок обжалования законности и обоснованности постановлений суда по поводу вопросов, возникающих в процессе исполнения, который ничем практически не отличается от обычного производства дел в кассационной инстанции;</w:t>
      </w:r>
    </w:p>
    <w:p>
      <w:pPr>
        <w:pStyle w:val="Normal"/>
        <w:widowControl w:val="false"/>
        <w:spacing w:lineRule="auto" w:line="360" w:before="0" w:after="0"/>
        <w:ind w:firstLine="709"/>
        <w:jc w:val="both"/>
        <w:rPr/>
      </w:pPr>
      <w:r>
        <w:rPr>
          <w:rFonts w:cs="Times New Roman" w:ascii="Times New Roman" w:hAnsi="Times New Roman"/>
          <w:sz w:val="28"/>
          <w:szCs w:val="28"/>
        </w:rPr>
        <w:t>- процессуальный порядок обжалования действий судебного пристава-исполнителя, который является существенной гарантией соблюдения прав сторон в принудительном исполнении, обеспечивающий реальность исполн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Хозяйственным процессуальным кодексом Республики Беларусь к компетенции хозяйственного суда в исполнительном производстве относится рассмотрение вопросов, в частности: об отводе судебного исполнителя; о применении, замене и отмене мер по обеспечению исполнения исполнительного документа; об отсрочке или рассрочке исполнения судебного постановления; об изменении способа и порядка исполнения; о разъяснении решения хозяйственного суда; о выдаче (отказе в выдаче) судебного приказа на основании иных актов; о розыске должника; о совершении исполнительных действий в случаях, не терпящих отлагательства (в нерабочие дни и ночное время); о приостановлении и возобновлении исполнительного производства; о прекращении исполнительного производства; о возвращении исполнительного документа взыскателю; о назначении экспертной оценки арестованного имущества; о переносе торгов; о прекращении договора о залоге; о выплате вознаграждения хранителю арестованного имущества; о взыскании (удержании) расходов по исполнению исполнительного документа; о взыскании (удержании) пяти процентов от суммы, взысканной в пользу взыскател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4 Иные участники исполнительного производств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реди основных участников исполнительного производства необходимо назвать лиц, интерес которых в исполнительном производстве носит государственный или общественный характер. Обеспечивая своим участием защиту интересов государства и общества, эти лица тем самым активно содействуют правильному и быстрому исполнению исполнительных документов. К таким лицам относится, прежде всего, прокурор.</w:t>
      </w:r>
    </w:p>
    <w:p>
      <w:pPr>
        <w:pStyle w:val="Normal"/>
        <w:widowControl w:val="false"/>
        <w:spacing w:lineRule="auto" w:line="360" w:before="0" w:after="0"/>
        <w:ind w:firstLine="709"/>
        <w:jc w:val="both"/>
        <w:rPr/>
      </w:pPr>
      <w:r>
        <w:rPr>
          <w:rFonts w:cs="Times New Roman" w:ascii="Times New Roman" w:hAnsi="Times New Roman"/>
          <w:sz w:val="28"/>
          <w:szCs w:val="28"/>
        </w:rPr>
        <w:t>Кроме прокурора, в определенных законом случаях в исполнительном производстве могут участвовать представители государственных органов и органов местного самоуправления. Цель их участия в исполнительном производстве состоит в выполнении общих обязанностей по защите государственных и общественных интересов, прав и законных интересов граждан. В исполнительном производстве они должны содействовать более быстрому, правильному и реальному исполнению исполнительных документов.</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реализация государственными органами и органами местного самоуправления своих полномочий в исполнительном производстве в соответствии с законом обеспечивает необходимые условия для быстрого и реального исполнения судебным приставом-исполнителем, судебным исполнителем судебных и иных актов.</w:t>
      </w:r>
    </w:p>
    <w:p>
      <w:pPr>
        <w:pStyle w:val="Normal"/>
        <w:widowControl w:val="false"/>
        <w:spacing w:lineRule="auto" w:line="360" w:before="0" w:after="0"/>
        <w:ind w:firstLine="709"/>
        <w:jc w:val="both"/>
        <w:rPr/>
      </w:pPr>
      <w:r>
        <w:rPr>
          <w:rFonts w:cs="Times New Roman" w:ascii="Times New Roman" w:hAnsi="Times New Roman"/>
          <w:sz w:val="28"/>
          <w:szCs w:val="28"/>
        </w:rPr>
        <w:t>Правовое положение банка (кредитной организации) в исполнительном производстве несколько специфично и зависит от того, в каком качестве банк выступает в исполнительном производстве. Прежде всего, банк является органом, исполняющим требования судебных актов и актов других органов в случаях, предусмотренных законодательством, производящим списание денежных средств в бесспорном порядке со счета долж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как и все организации, должностные лица и граждане на территории Российской Федерации и Республики Беларусь, обязаны исполнять решения судебных и иных государственных органов. В противном случае к ним применяются меры, предусмотренные действующим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полнительном производстве банк может выступать не только как орган, осуществляющий исполнение судебных и иных актов, но и как долж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 лиц, содействующих исполнению судебных актов и актов иных органов, включает в себя работников милиции, лиц и организаций, осуществляющих розыскные и охранные функции, переводчиков, специалистов, в частности, по оценке имущества должника, специализированные организации, реализующие имущество долж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закреплено (в ХПК и в ФЗ «Об исполнительном производстве»), что переводчик может участвовать в исполнительном производстве в случае, когда кто-либо из сторон не владеет языком, на котором ведется принудительное исполнение. Причем, переводчика может пригласить сторона, которой необходимы его услуги, в срок, установленный судебным приставом-исполнителем, судебным исполнителем. Если в этот срок заинтересованная сторона не обеспечит участие переводчика в исполнительном производстве, он может быть назначен постановлением судебного пристава-исполнителя.</w:t>
      </w:r>
    </w:p>
    <w:p>
      <w:pPr>
        <w:pStyle w:val="Normal"/>
        <w:widowControl w:val="false"/>
        <w:spacing w:lineRule="auto" w:line="360" w:before="0" w:after="0"/>
        <w:ind w:firstLine="709"/>
        <w:jc w:val="both"/>
        <w:rPr/>
      </w:pPr>
      <w:r>
        <w:rPr>
          <w:rFonts w:cs="Times New Roman" w:ascii="Times New Roman" w:hAnsi="Times New Roman"/>
          <w:sz w:val="28"/>
          <w:szCs w:val="28"/>
        </w:rPr>
        <w:t>Специалисты, участвующие в исполнительном производстве, как и переводчики, должны способствовать правильному производству исполнительных действий и защите прав сторон в исполнительном производстве. Специалисты участвуют в исполнительном производстве в тех случаях, когда для разъяснения возникающих при совершении исполнительных действий вопросов требуются специальные знания. Судебный пристав-исполнитель, судебный исполнитель назначает специалиста своим постановлением либо по собственной инициативе, либо по просьбе сторон. Специалист дает заключение в письменной форм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можно сделать вывод, что субъекты правоотношений в исполнительном производстве делятся на две группы: </w:t>
        <w:br/>
        <w:t xml:space="preserve">основные участники исполнительного производства и </w:t>
        <w:br/>
        <w:t>лица, содействующие исполнению.</w:t>
      </w:r>
    </w:p>
    <w:p>
      <w:pPr>
        <w:pStyle w:val="Normal"/>
        <w:widowControl w:val="false"/>
        <w:spacing w:lineRule="auto" w:line="360" w:before="0" w:after="0"/>
        <w:ind w:firstLine="709"/>
        <w:jc w:val="both"/>
        <w:rPr/>
      </w:pPr>
      <w:r>
        <w:rPr>
          <w:rFonts w:cs="Times New Roman" w:ascii="Times New Roman" w:hAnsi="Times New Roman"/>
          <w:sz w:val="28"/>
          <w:szCs w:val="28"/>
        </w:rPr>
        <w:t>К основным участникам исполнительного производства, прежде всего, относится судебный пристав-исполнитель, судебный исполнитель, который как представитель исполнительной власти, наделен властными полномочиями и является основным и обязательным субъектом правоотношений в исполнительном производстве. Основными участниками являются также стороны - взыскатель и должник, по инициативе которых, как правило, возникают, развиваются и прекращаются эти правоотношения. В предусмотренных законом случаях требования судебных актов и актов других органов исполняют непосредственно банки и иные кредитные организации, что дает основание считать их основными участниками исполнительного производства. Среди государственных органов, являющихся основными участниками правоотношений в исполнительном производстве, выделяются суд и судья, решающие наиболее важные вопросы в процессе исполнения, а также прокурор, другие органы государственной власти и местного самоуправления, представляющие в исполнительном производстве государственные или общественные интере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и судья также являются основными субъектами исполнительного производства и играют важную роль в процессе принудительного исполнения. Это связано с тем, что, во-первых, значительная часть исполнительных документов представляет собой судебные акты. Во-вторых, судебный контроль за производством принудительного исполнения исполнительных документов является самым действенным и эффективным, так как суд – это орган правосудия, и никакой контроль со стороны государственных органов не заменит собой контроль судеб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лицам, содействующим исполнению, прежде всего, относятся работники милиции, переводчики, понятые, специалисты, хранители имущества, специализированные организации, занимающиеся реализацией имущества должник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 России правоприменительная практика деятельности судебных приставов по ОУПДС и судебных приставов-исполнителей выявила и ряд недостатков. Для более эффективного выполнения функции принудительного исполнения, на наш взгляд необходимо, расширить объем полномочий и организационно-штатную структуру Службы судебных приставов. Создать единый банк данных на должников, оперативно–розыскной отдел, отдел дознания, службу собственной безопасности и др. </w:t>
        <w:br/>
        <w:t>В этой связи высказываются мнения, о создании судебной полиции, организационное устройство и объем полномочий которой позволял бы эффективно выполнять функции принудительного исполнения и отвечал бы требованиям времени и потребностям практики.</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сполнительное производство представляет собой установленный законом порядок принудительной реализации актов юрисдикционных органов, имеющих своей целью обеспечение реальной защиты нарушаемых или оспоренных субъективных материальных прав или охраняемых законом интересов.</w:t>
      </w:r>
    </w:p>
    <w:p>
      <w:pPr>
        <w:pStyle w:val="Normal"/>
        <w:widowControl w:val="false"/>
        <w:spacing w:lineRule="auto" w:line="360" w:before="0" w:after="0"/>
        <w:ind w:firstLine="709"/>
        <w:jc w:val="both"/>
        <w:rPr/>
      </w:pPr>
      <w:r>
        <w:rPr>
          <w:rFonts w:cs="Times New Roman" w:ascii="Times New Roman" w:hAnsi="Times New Roman"/>
          <w:sz w:val="28"/>
          <w:szCs w:val="28"/>
        </w:rPr>
        <w:t>Исполнение судебных и иных актов является важным участком правовой практики, отражающим способность права воздействовать на поведение человека. Неисполнение субъектами права актов юрисдикционных органов означает отсутствие государственной защиты прав и интересов граждан, индивидуальных предпринимателей и юридических лиц, а также самого государства.</w:t>
      </w:r>
    </w:p>
    <w:p>
      <w:pPr>
        <w:pStyle w:val="Normal"/>
        <w:widowControl w:val="false"/>
        <w:spacing w:lineRule="auto" w:line="360" w:before="0" w:after="0"/>
        <w:ind w:firstLine="709"/>
        <w:jc w:val="both"/>
        <w:rPr/>
      </w:pPr>
      <w:r>
        <w:rPr>
          <w:rFonts w:cs="Times New Roman" w:ascii="Times New Roman" w:hAnsi="Times New Roman"/>
          <w:sz w:val="28"/>
          <w:szCs w:val="28"/>
        </w:rPr>
        <w:t>В конечном счете, это снижает эффективность экономики, приводит к криминализации отношений гражданского оборота. Кроме того, плохая система принудительного исполнения напрямую снижает эффективность и авторитет органов судебной власти, поскольку судебное решение, которое не может быть реализовано, не имеет реальной юридической ц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дительному исполнению подлежат решения о присуждении, то есть когда вынесено решение о совершении ответчиком определенных действий или о воздержании от совершения определенных действий. Ответчик может исполнить судебное решение добровольно, но если он почему-либо будет уклоняться от исполнения, то истец вправе потребовать от органов государственной власти принятия к ответчику таких мер, которые привели бы к реализации решения суда. Принятие таких мер происходит в порядке исполнительного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В дореволюционной России исполнительное производство регулировалось гражданским процессуальным правом. В процессе развития российского гражданского процессуального права в дальнейшем сохранялась определенная преем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законодательная практика России и Беларуси нашего времени развивается по пути создания самостоятельных от гражданского процессуального права актов, регламентирующих исполнение судебных и иных решений. 6 ноября 1997 года в Российской Федерации вступили в силу новый Федеральный закон «Об исполнительном производстве», а также Федеральный закон «О судебных приставах»; а в Республике Беларусь утверждена Инструкция по исполнительному производству в хозяйственных судах Республики Беларусь постановлением Пленума Высшего хозяйственного суда Республики Беларусь 26.04.2005 №17, Положение о Службе судебных исполнителей Хозяйственных судов в Республике Беларусь, утвержденная постановлением Совета Министров Республики Беларусь 30.01.1998 №147) в редакции постановления Совета Министров Республики Беларусь 28.06.2002 № 874.</w:t>
      </w:r>
    </w:p>
    <w:p>
      <w:pPr>
        <w:pStyle w:val="Normal"/>
        <w:widowControl w:val="false"/>
        <w:spacing w:lineRule="auto" w:line="360" w:before="0" w:after="0"/>
        <w:ind w:firstLine="709"/>
        <w:jc w:val="both"/>
        <w:rPr/>
      </w:pPr>
      <w:r>
        <w:rPr>
          <w:rFonts w:cs="Times New Roman" w:ascii="Times New Roman" w:hAnsi="Times New Roman"/>
          <w:sz w:val="28"/>
          <w:szCs w:val="28"/>
        </w:rPr>
        <w:t>Принятие новых законов было вызвано тем, что действовавший до недавнего времени механизм принудительного исполнения судебных и других актов сформировался в иных, по сравнению с современными, экономических условиях и не был рассчитан на рыночные отнош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нятие данных законодательных актов повлекло за собой ряд </w:t>
        <w:br/>
        <w:t>принципиальных позитивных изменений в организации принудительного исполнения судебных актов и актов иных органов, уполномоченных законом. К числу нововведений принципиального характера привнесенных в систему исполнительного производства указанными правовыми актами, можно отнести следующие: организацию Службы судебных приставов на федеральном уровне и уровне субъектов Российской Федерации, правовой статус судебных приставов, механизм исполнения, финансирование деятельности Службы судебных приставов. В соответствии с концепцией указанного закона Служба судебных приставов должна стать относительно автономным (в рамках Министерства юстиции России) правоохранительным органом, организационно – штатная структура и объем полномочий которого позволили бы ей обеспечить эффективное выполнение функции принудительного исполнения судебных актов и ряда иных правоохранительных функций, отнесенных к ее компетенции.</w:t>
      </w:r>
    </w:p>
    <w:p>
      <w:pPr>
        <w:pStyle w:val="Normal"/>
        <w:widowControl w:val="false"/>
        <w:spacing w:lineRule="auto" w:line="360" w:before="0" w:after="0"/>
        <w:ind w:firstLine="709"/>
        <w:jc w:val="both"/>
        <w:rPr/>
      </w:pPr>
      <w:r>
        <w:rPr>
          <w:rFonts w:cs="Times New Roman" w:ascii="Times New Roman" w:hAnsi="Times New Roman"/>
          <w:sz w:val="28"/>
          <w:szCs w:val="28"/>
        </w:rPr>
        <w:t>Принятие новых законов подтвердило точку зрения на понимание исполнительного законодательства как самостоятельного, комплексного правового образования, объединяющего в себе совокупность различных способов реализации исполнительных документов, разнообразные исполнительные процедуры, учитывающие особенности гражданского, налогового, финансового, инвестиционного, земельного, жилищного и иного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8"/>
        </w:rPr>
        <w:t>Хотя принятие названных Законов сняло определенные противоречия, ввело в действие многие новые нормы, устраняющие пробелы в законодательстве, оно не решило многих насущных проблем.</w:t>
      </w:r>
    </w:p>
    <w:p>
      <w:pPr>
        <w:pStyle w:val="Normal"/>
        <w:widowControl w:val="false"/>
        <w:spacing w:lineRule="auto" w:line="360" w:before="0" w:after="0"/>
        <w:ind w:firstLine="709"/>
        <w:jc w:val="both"/>
        <w:rPr/>
      </w:pPr>
      <w:r>
        <w:rPr>
          <w:rFonts w:cs="Times New Roman" w:ascii="Times New Roman" w:hAnsi="Times New Roman"/>
          <w:sz w:val="28"/>
          <w:szCs w:val="28"/>
        </w:rPr>
        <w:t>Не совсем совершенными представляются меры принудительного исполнения, а также требуется их более детальная регламентация. В этой связи, возможно, полезно было бы учесть опыт, существовавший в дореволюционной России.</w:t>
      </w:r>
    </w:p>
    <w:p>
      <w:pPr>
        <w:pStyle w:val="Normal"/>
        <w:widowControl w:val="false"/>
        <w:spacing w:lineRule="auto" w:line="360" w:before="0" w:after="0"/>
        <w:ind w:firstLine="709"/>
        <w:jc w:val="both"/>
        <w:rPr/>
      </w:pPr>
      <w:r>
        <w:rPr>
          <w:rFonts w:cs="Times New Roman" w:ascii="Times New Roman" w:hAnsi="Times New Roman"/>
          <w:sz w:val="28"/>
          <w:szCs w:val="28"/>
        </w:rPr>
        <w:t>Введение института предварительного исполнения в современное законодательство могло бы также стать существенным дополнением к действующей системе исполнительн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рудно заметить, что ХПК, определяющий участников исполнительного производства, не дает всего круга лиц, относящихся к субъектам правоотношений в исполнительном производстве. Так, закон не раскрывает вопросы участия такого субъекта, как профессиональный оценщик, и необходимости его привлечения при производстве торгов. В законе нет специального правового регламента, характеризующего участие в исполнительном производстве органов государственной власти и местного само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На мой взгляд, на следующих этапах судебной реформы необходимо: создание, становление и укрепление единой в масштабах Республики Беларусь Службы судебных исполнителей хозяйственных и общих судов, совершенствование ее структуры, кадровое насыщение, повышение профессионального уровня всех работников, дальнейшее развитие и совершенствование нормативно-правовой базы принудительного исполнения.</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продолжать работу по кодификации исполнительного законодательства. Целесообразна подготовка единого кодифицированного акта, который бы в комплексе регулировал принудительное исполнение судебных актов общих судов, судебных хозяйственных судов, решений третейских судов Республики Беларусь по хозяйственным (экономическим) спорам, решений международных арбитражных (третейских) судов по хозяйственным (экономическим) спорам, оформленных в установленном порядке требований органов, осуществляющих контрольные функции (органы Комитета государственного контроля, Государственного таможенного комитета, и др.), иных документов, исполнение которых в соответствии с законодательными актами отнесено к компетенции хозяйственных судов. Подготовка такого рода акта оправдана в виде Исполнительного кодекса РФ, поскольку по сложившейся юридической традиции и правопониманию в отличие от закона, кодекс предполагает исчерпывающее детальное правовое регулирование определенной сферы юридической деятельности.</w:t>
      </w:r>
      <w:r>
        <w:br w:type="page"/>
      </w:r>
    </w:p>
    <w:p>
      <w:pPr>
        <w:pStyle w:val="Normal"/>
        <w:widowControl w:val="false"/>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БИБЛИОГРАФИЧЕСКИЙ СПИСОК</w:t>
      </w:r>
    </w:p>
    <w:p>
      <w:pPr>
        <w:pStyle w:val="Normal"/>
        <w:widowControl w:val="false"/>
        <w:spacing w:lineRule="auto" w:line="360"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реев В.А., Гущин В.В. Исполнительное производство. Учебник для ВУЗов. М., 2009</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леев Д.Х. Система процессуальных гарантий прав граждан и организаций в исполнительном производстве. М., 2007</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ухвичев Д.В. Исполнительное производство: учебное пособие для ВУЗов по специальности юриспруденция. М., 2008</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28.04.1995 №1-ФКЗ (ред. от 29.03.2010) «Об арбитражных судах в РФ»</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битражный процессуальный кодекс РФ от 24.07.2002 №95-ФЗ (принят ГД ФС РФ 14.06.2002; ред. от 09.03.2010)</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озяйственный процессуальный кодекс Республики Беларусь. Зарегистрировано в НРПА Республики Беларусь 20.03.2001 №2/745 с изменениями и дополнениями по состоянию на октябрь 2009г.</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б исполнительном производстве» от 02.10.2007 №229-ФЗ (принят ГД ФС РФ 14.09.2007)</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11.2002 (принят ГД ФС РФ 23.10.2002; в ред. от 09.03.2010)</w:t>
      </w:r>
    </w:p>
    <w:p>
      <w:pPr>
        <w:pStyle w:val="Style17"/>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менков В.С. Хозяйственный процесс: учебное пособие. Мн., 2005</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о Службе судебных исполнителей Хозяйственных судов Республики Беларусь (в ред. постановления Совета Министров Республики Беларусь 28.06.2002 №874)</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струкция по исполнительному производству в хозяйственных судах Республики Беларусь, утверждена постановлением Пленума ВХС Республики Беларусь 26.04.2005 №17</w:t>
      </w:r>
    </w:p>
    <w:p>
      <w:pPr>
        <w:pStyle w:val="Style17"/>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тура С.П. Хозяйственный процесс: курс лекций. Гомель, 2010</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ляева В.В. Исполнительное производство: учебное пособие. 4-ое издание, М., 2008</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розова И.Б., Треушников А.М. Исполнительное производство. М., 2002</w:t>
      </w:r>
    </w:p>
    <w:p>
      <w:pPr>
        <w:pStyle w:val="Style17"/>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галец Н.А. Хозяйственный процесс. Особенная часть: ответы на экзаменационные вопросы.</w:t>
      </w:r>
    </w:p>
    <w:p>
      <w:pPr>
        <w:pStyle w:val="Style17"/>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льцов В.С., Сачек А.Г., Цыганков А.Г. Хозяйственный процесс: учебное пособие., Мн., 2009</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илян С.С., Кузбагаров А.Н. Исполнительное производство: учебное пособие. М., 2009</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аенкова О.В., Шерстюк В.М., Ярков В.В. Концепция исполнительного кодекса Российской Федерации (краткие тезисы) //Законодательство.2002 №5-7</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хиня В.Г. Исполнение судебных актов в гражданском процессе Республики Беларусь//Минск: Право и экономика, 2009</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ашин А.Н. Исполнительное производство: учебное пособие. М., 2009</w:t>
      </w:r>
    </w:p>
    <w:p>
      <w:pPr>
        <w:pStyle w:val="Style17"/>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рнецкая Н.А. Хозяйственный процесс. Особенная часть. 2-ое изд. перераб. Мн., 2008</w:t>
      </w:r>
    </w:p>
    <w:p>
      <w:pPr>
        <w:pStyle w:val="Style17"/>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менков В.С., Жандаров В.В. Хозяйственный процесс в Республике Беларусь. Мн, 2000</w:t>
      </w:r>
    </w:p>
    <w:p>
      <w:pPr>
        <w:pStyle w:val="Style17"/>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судебных приставах» (принят ГД ФС РФ04.06.1997) от 21.07.1997 №118-ФЗ (ред. от 25.11.2009)</w:t>
      </w:r>
    </w:p>
    <w:p>
      <w:pPr>
        <w:pStyle w:val="Style17"/>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808080"/>
        <w:sz w:val="28"/>
      </w:rPr>
    </w:pPr>
    <w:r>
      <w:rPr>
        <w:rFonts w:cs="Times New Roman" w:ascii="Times New Roman" w:hAnsi="Times New Roman"/>
        <w:color w:val="80808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5"/>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b/>
      <w:sz w:val="3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2">
    <w:name w:val="Заголовок 2 Знак"/>
    <w:qFormat/>
    <w:rPr>
      <w:rFonts w:ascii="Times New Roman" w:hAnsi="Times New Roman" w:cs="Times New Roman"/>
      <w:sz w:val="24"/>
    </w:rPr>
  </w:style>
  <w:style w:type="character" w:styleId="Style13">
    <w:name w:val="Верхний колонтитул Знак"/>
    <w:qFormat/>
    <w:rPr>
      <w:sz w:val="22"/>
      <w:lang w:val="en-US"/>
    </w:rPr>
  </w:style>
  <w:style w:type="character" w:styleId="InternetLink">
    <w:name w:val="Hyperlink"/>
    <w:rPr>
      <w:rFonts w:cs="Times New Roman"/>
      <w:color w:val="0000FF"/>
      <w:u w:val="single"/>
    </w:rPr>
  </w:style>
  <w:style w:type="character" w:styleId="Style14">
    <w:name w:val="Нижний колонтитул Знак"/>
    <w:qFormat/>
    <w:rPr>
      <w:sz w:val="22"/>
      <w:lang w:val="en-US"/>
    </w:rPr>
  </w:style>
  <w:style w:type="character" w:styleId="FontStyle43">
    <w:name w:val="Font Style43"/>
    <w:qFormat/>
    <w:rPr>
      <w:rFonts w:ascii="Times New Roman" w:hAnsi="Times New Roman" w:cs="Times New Roman"/>
      <w:sz w:val="12"/>
    </w:rPr>
  </w:style>
  <w:style w:type="character" w:styleId="FontStyle44">
    <w:name w:val="Font Style44"/>
    <w:qFormat/>
    <w:rPr>
      <w:rFonts w:ascii="Times New Roman" w:hAnsi="Times New Roman" w:cs="Times New Roman"/>
      <w:sz w:val="20"/>
    </w:rPr>
  </w:style>
  <w:style w:type="character" w:styleId="FontStyle45">
    <w:name w:val="Font Style45"/>
    <w:qFormat/>
    <w:rPr>
      <w:rFonts w:ascii="Times New Roman" w:hAnsi="Times New Roman" w:cs="Times New Roman"/>
      <w:b/>
      <w:i/>
      <w:sz w:val="20"/>
    </w:rPr>
  </w:style>
  <w:style w:type="character" w:styleId="FontStyle46">
    <w:name w:val="Font Style46"/>
    <w:qFormat/>
    <w:rPr>
      <w:rFonts w:ascii="Times New Roman" w:hAnsi="Times New Roman" w:cs="Times New Roman"/>
      <w:b/>
      <w:sz w:val="20"/>
    </w:rPr>
  </w:style>
  <w:style w:type="character" w:styleId="FontStyle32">
    <w:name w:val="Font Style32"/>
    <w:qFormat/>
    <w:rPr>
      <w:rFonts w:ascii="Arial" w:hAnsi="Arial" w:cs="Arial"/>
      <w:sz w:val="18"/>
    </w:rPr>
  </w:style>
  <w:style w:type="character" w:styleId="FontStyle34">
    <w:name w:val="Font Style34"/>
    <w:qFormat/>
    <w:rPr>
      <w:rFonts w:ascii="Arial" w:hAnsi="Arial" w:cs="Arial"/>
      <w:i/>
      <w:sz w:val="20"/>
    </w:rPr>
  </w:style>
  <w:style w:type="character" w:styleId="FontStyle35">
    <w:name w:val="Font Style35"/>
    <w:qFormat/>
    <w:rPr>
      <w:rFonts w:ascii="Times New Roman" w:hAnsi="Times New Roman" w:cs="Times New Roman"/>
      <w:b/>
      <w:w w:val="150"/>
      <w:sz w:val="10"/>
    </w:rPr>
  </w:style>
  <w:style w:type="character" w:styleId="FontStyle36">
    <w:name w:val="Font Style36"/>
    <w:qFormat/>
    <w:rPr>
      <w:rFonts w:ascii="Times New Roman" w:hAnsi="Times New Roman" w:cs="Times New Roman"/>
      <w:spacing w:val="20"/>
      <w:sz w:val="16"/>
    </w:rPr>
  </w:style>
  <w:style w:type="character" w:styleId="FontStyle40">
    <w:name w:val="Font Style40"/>
    <w:qFormat/>
    <w:rPr>
      <w:rFonts w:ascii="Arial" w:hAnsi="Arial" w:cs="Arial"/>
      <w:sz w:val="18"/>
    </w:rPr>
  </w:style>
  <w:style w:type="character" w:styleId="FontStyle37">
    <w:name w:val="Font Style37"/>
    <w:qFormat/>
    <w:rPr>
      <w:rFonts w:ascii="Arial" w:hAnsi="Arial" w:cs="Arial"/>
      <w:sz w:val="16"/>
    </w:rPr>
  </w:style>
  <w:style w:type="character" w:styleId="FontStyle48">
    <w:name w:val="Font Style48"/>
    <w:qFormat/>
    <w:rPr>
      <w:rFonts w:ascii="Times New Roman" w:hAnsi="Times New Roman" w:cs="Times New Roman"/>
      <w:b/>
      <w:sz w:val="10"/>
    </w:rPr>
  </w:style>
  <w:style w:type="character" w:styleId="FontStyle38">
    <w:name w:val="Font Style38"/>
    <w:qFormat/>
    <w:rPr>
      <w:rFonts w:ascii="Times New Roman" w:hAnsi="Times New Roman" w:cs="Times New Roman"/>
      <w:sz w:val="18"/>
    </w:rPr>
  </w:style>
  <w:style w:type="character" w:styleId="FontStyle39">
    <w:name w:val="Font Style39"/>
    <w:qFormat/>
    <w:rPr>
      <w:rFonts w:ascii="Arial" w:hAnsi="Arial" w:cs="Arial"/>
      <w:b/>
      <w:i/>
      <w:w w:val="50"/>
      <w:sz w:val="18"/>
    </w:rPr>
  </w:style>
  <w:style w:type="character" w:styleId="FontStyle42">
    <w:name w:val="Font Style42"/>
    <w:qFormat/>
    <w:rPr>
      <w:rFonts w:ascii="Times New Roman" w:hAnsi="Times New Roman" w:cs="Times New Roman"/>
      <w:i/>
      <w:sz w:val="20"/>
    </w:rPr>
  </w:style>
  <w:style w:type="character" w:styleId="FontStyle41">
    <w:name w:val="Font Style41"/>
    <w:qFormat/>
    <w:rPr>
      <w:rFonts w:ascii="Times New Roman" w:hAnsi="Times New Roman" w:cs="Times New Roman"/>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9"/>
        <w:tab w:val="center" w:pos="4677" w:leader="none"/>
        <w:tab w:val="right" w:pos="9355" w:leader="none"/>
      </w:tabs>
    </w:pPr>
    <w:rPr/>
  </w:style>
  <w:style w:type="paragraph" w:styleId="Style91">
    <w:name w:val="Style9"/>
    <w:basedOn w:val="Normal"/>
    <w:qFormat/>
    <w:pPr>
      <w:widowControl w:val="false"/>
      <w:autoSpaceDE w:val="false"/>
      <w:spacing w:lineRule="exact" w:line="240" w:before="0" w:after="0"/>
      <w:ind w:firstLine="336"/>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50" w:before="0" w:after="0"/>
      <w:jc w:val="both"/>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35" w:before="0" w:after="0"/>
      <w:ind w:firstLine="346"/>
      <w:jc w:val="both"/>
    </w:pPr>
    <w:rPr>
      <w:rFonts w:ascii="Times New Roman" w:hAnsi="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44" w:before="0" w:after="0"/>
      <w:ind w:firstLine="338"/>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2" w:before="0" w:after="0"/>
      <w:ind w:firstLine="46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69"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42" w:before="0" w:after="0"/>
      <w:ind w:hanging="252"/>
      <w:jc w:val="both"/>
    </w:pPr>
    <w:rPr>
      <w:rFonts w:ascii="Times New Roman" w:hAnsi="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72" w:before="0" w:after="0"/>
      <w:ind w:firstLine="281"/>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62" w:before="0" w:after="0"/>
      <w:ind w:firstLine="458"/>
      <w:jc w:val="both"/>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83" w:before="0" w:after="0"/>
      <w:ind w:hanging="278"/>
      <w:jc w:val="both"/>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38:00Z</dcterms:created>
  <dc:creator>комп</dc:creator>
  <dc:description/>
  <cp:keywords/>
  <dc:language>en-US</dc:language>
  <cp:lastModifiedBy>SYSTEM</cp:lastModifiedBy>
  <cp:lastPrinted>2011-01-27T08:45:00Z</cp:lastPrinted>
  <dcterms:modified xsi:type="dcterms:W3CDTF">2011-09-06T06:38:00Z</dcterms:modified>
  <cp:revision>2</cp:revision>
  <dc:subject/>
  <dc:title>УЧРЕЖДЕНИЕ ОБРАЗОВАНИЯ ФЕДЕРАЦИИ ПРОФСОЮЗОВ БЕЛАРУСИ</dc:title>
</cp:coreProperties>
</file>