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b/>
          <w:b/>
          <w:i/>
          <w:i/>
          <w:sz w:val="28"/>
          <w:szCs w:val="52"/>
          <w:lang w:val="uk-UA"/>
        </w:rPr>
      </w:pPr>
      <w:r>
        <w:rPr>
          <w:rFonts w:cs="Times New Roman" w:ascii="Times New Roman" w:hAnsi="Times New Roman"/>
          <w:b/>
          <w:i/>
          <w:sz w:val="28"/>
          <w:szCs w:val="52"/>
          <w:lang w:val="uk-UA"/>
        </w:rPr>
      </w:r>
    </w:p>
    <w:p>
      <w:pPr>
        <w:pStyle w:val="Normal"/>
        <w:suppressAutoHyphens w:val="true"/>
        <w:spacing w:lineRule="auto" w:line="360" w:before="0" w:after="0"/>
        <w:ind w:firstLine="709"/>
        <w:jc w:val="center"/>
        <w:rPr>
          <w:rFonts w:ascii="Times New Roman" w:hAnsi="Times New Roman" w:cs="Times New Roman"/>
          <w:b/>
          <w:b/>
          <w:i/>
          <w:i/>
          <w:sz w:val="28"/>
          <w:szCs w:val="52"/>
          <w:lang w:val="uk-UA"/>
        </w:rPr>
      </w:pPr>
      <w:r>
        <w:rPr>
          <w:rFonts w:cs="Times New Roman" w:ascii="Times New Roman" w:hAnsi="Times New Roman"/>
          <w:b/>
          <w:i/>
          <w:sz w:val="28"/>
          <w:szCs w:val="52"/>
          <w:lang w:val="uk-UA"/>
        </w:rPr>
      </w:r>
    </w:p>
    <w:p>
      <w:pPr>
        <w:pStyle w:val="Normal"/>
        <w:suppressAutoHyphens w:val="true"/>
        <w:spacing w:lineRule="auto" w:line="360" w:before="0" w:after="0"/>
        <w:ind w:firstLine="709"/>
        <w:jc w:val="center"/>
        <w:rPr>
          <w:rFonts w:ascii="Times New Roman" w:hAnsi="Times New Roman" w:cs="Times New Roman"/>
          <w:b/>
          <w:b/>
          <w:i/>
          <w:i/>
          <w:sz w:val="28"/>
          <w:szCs w:val="52"/>
          <w:lang w:val="uk-UA"/>
        </w:rPr>
      </w:pPr>
      <w:r>
        <w:rPr>
          <w:rFonts w:cs="Times New Roman" w:ascii="Times New Roman" w:hAnsi="Times New Roman"/>
          <w:b/>
          <w:i/>
          <w:sz w:val="28"/>
          <w:szCs w:val="52"/>
          <w:lang w:val="uk-UA"/>
        </w:rPr>
      </w:r>
    </w:p>
    <w:p>
      <w:pPr>
        <w:pStyle w:val="Normal"/>
        <w:suppressAutoHyphens w:val="true"/>
        <w:spacing w:lineRule="auto" w:line="360" w:before="0" w:after="0"/>
        <w:ind w:firstLine="709"/>
        <w:jc w:val="center"/>
        <w:rPr>
          <w:rFonts w:ascii="Times New Roman" w:hAnsi="Times New Roman" w:cs="Times New Roman"/>
          <w:b/>
          <w:b/>
          <w:i/>
          <w:i/>
          <w:sz w:val="28"/>
          <w:szCs w:val="52"/>
          <w:lang w:val="en-US"/>
        </w:rPr>
      </w:pPr>
      <w:r>
        <w:rPr>
          <w:rFonts w:cs="Times New Roman" w:ascii="Times New Roman" w:hAnsi="Times New Roman"/>
          <w:b/>
          <w:i/>
          <w:sz w:val="28"/>
          <w:szCs w:val="52"/>
          <w:lang w:val="en-US"/>
        </w:rPr>
      </w:r>
    </w:p>
    <w:p>
      <w:pPr>
        <w:pStyle w:val="Normal"/>
        <w:suppressAutoHyphens w:val="true"/>
        <w:spacing w:lineRule="auto" w:line="360" w:before="0" w:after="0"/>
        <w:ind w:firstLine="709"/>
        <w:jc w:val="center"/>
        <w:rPr>
          <w:rFonts w:ascii="Times New Roman" w:hAnsi="Times New Roman" w:cs="Times New Roman"/>
          <w:b/>
          <w:b/>
          <w:i/>
          <w:i/>
          <w:sz w:val="28"/>
          <w:szCs w:val="52"/>
          <w:lang w:val="en-US"/>
        </w:rPr>
      </w:pPr>
      <w:r>
        <w:rPr>
          <w:rFonts w:cs="Times New Roman" w:ascii="Times New Roman" w:hAnsi="Times New Roman"/>
          <w:b/>
          <w:i/>
          <w:sz w:val="28"/>
          <w:szCs w:val="52"/>
          <w:lang w:val="en-US"/>
        </w:rPr>
      </w:r>
    </w:p>
    <w:p>
      <w:pPr>
        <w:pStyle w:val="Normal"/>
        <w:suppressAutoHyphens w:val="true"/>
        <w:spacing w:lineRule="auto" w:line="360" w:before="0" w:after="0"/>
        <w:ind w:firstLine="709"/>
        <w:jc w:val="center"/>
        <w:rPr>
          <w:rFonts w:ascii="Times New Roman" w:hAnsi="Times New Roman" w:cs="Times New Roman"/>
          <w:b/>
          <w:b/>
          <w:i/>
          <w:i/>
          <w:sz w:val="28"/>
          <w:szCs w:val="52"/>
          <w:lang w:val="en-US"/>
        </w:rPr>
      </w:pPr>
      <w:r>
        <w:rPr>
          <w:rFonts w:cs="Times New Roman" w:ascii="Times New Roman" w:hAnsi="Times New Roman"/>
          <w:b/>
          <w:i/>
          <w:sz w:val="28"/>
          <w:szCs w:val="52"/>
          <w:lang w:val="en-US"/>
        </w:rPr>
      </w:r>
    </w:p>
    <w:p>
      <w:pPr>
        <w:pStyle w:val="Normal"/>
        <w:suppressAutoHyphens w:val="true"/>
        <w:spacing w:lineRule="auto" w:line="360" w:before="0" w:after="0"/>
        <w:ind w:firstLine="709"/>
        <w:jc w:val="center"/>
        <w:rPr>
          <w:rFonts w:ascii="Times New Roman" w:hAnsi="Times New Roman" w:cs="Times New Roman"/>
          <w:b/>
          <w:b/>
          <w:i/>
          <w:i/>
          <w:sz w:val="28"/>
          <w:szCs w:val="52"/>
          <w:lang w:val="en-US"/>
        </w:rPr>
      </w:pPr>
      <w:r>
        <w:rPr>
          <w:rFonts w:cs="Times New Roman" w:ascii="Times New Roman" w:hAnsi="Times New Roman"/>
          <w:b/>
          <w:i/>
          <w:sz w:val="28"/>
          <w:szCs w:val="52"/>
          <w:lang w:val="en-US"/>
        </w:rPr>
      </w:r>
    </w:p>
    <w:p>
      <w:pPr>
        <w:pStyle w:val="Normal"/>
        <w:suppressAutoHyphens w:val="true"/>
        <w:spacing w:lineRule="auto" w:line="360" w:before="0" w:after="0"/>
        <w:ind w:firstLine="709"/>
        <w:jc w:val="center"/>
        <w:rPr>
          <w:rFonts w:ascii="Times New Roman" w:hAnsi="Times New Roman" w:cs="Times New Roman"/>
          <w:b/>
          <w:b/>
          <w:i/>
          <w:i/>
          <w:sz w:val="28"/>
          <w:szCs w:val="52"/>
          <w:lang w:val="en-US"/>
        </w:rPr>
      </w:pPr>
      <w:r>
        <w:rPr>
          <w:rFonts w:cs="Times New Roman" w:ascii="Times New Roman" w:hAnsi="Times New Roman"/>
          <w:b/>
          <w:i/>
          <w:sz w:val="28"/>
          <w:szCs w:val="52"/>
          <w:lang w:val="en-US"/>
        </w:rPr>
      </w:r>
    </w:p>
    <w:p>
      <w:pPr>
        <w:pStyle w:val="Normal"/>
        <w:suppressAutoHyphens w:val="true"/>
        <w:spacing w:lineRule="auto" w:line="360" w:before="0" w:after="0"/>
        <w:ind w:firstLine="709"/>
        <w:jc w:val="center"/>
        <w:rPr>
          <w:rFonts w:ascii="Times New Roman" w:hAnsi="Times New Roman" w:cs="Times New Roman"/>
          <w:b/>
          <w:b/>
          <w:i/>
          <w:i/>
          <w:sz w:val="28"/>
          <w:szCs w:val="52"/>
          <w:lang w:val="en-US"/>
        </w:rPr>
      </w:pPr>
      <w:r>
        <w:rPr>
          <w:rFonts w:cs="Times New Roman" w:ascii="Times New Roman" w:hAnsi="Times New Roman"/>
          <w:b/>
          <w:i/>
          <w:sz w:val="28"/>
          <w:szCs w:val="52"/>
          <w:lang w:val="en-US"/>
        </w:rPr>
      </w:r>
    </w:p>
    <w:p>
      <w:pPr>
        <w:pStyle w:val="Normal"/>
        <w:suppressAutoHyphens w:val="true"/>
        <w:spacing w:lineRule="auto" w:line="360" w:before="0" w:after="0"/>
        <w:ind w:firstLine="709"/>
        <w:jc w:val="center"/>
        <w:rPr>
          <w:rFonts w:ascii="Times New Roman" w:hAnsi="Times New Roman" w:cs="Times New Roman"/>
          <w:b/>
          <w:b/>
          <w:i/>
          <w:i/>
          <w:sz w:val="28"/>
          <w:szCs w:val="52"/>
          <w:lang w:val="en-US"/>
        </w:rPr>
      </w:pPr>
      <w:r>
        <w:rPr>
          <w:rFonts w:cs="Times New Roman" w:ascii="Times New Roman" w:hAnsi="Times New Roman"/>
          <w:b/>
          <w:i/>
          <w:sz w:val="28"/>
          <w:szCs w:val="52"/>
          <w:lang w:val="en-US"/>
        </w:rPr>
      </w:r>
    </w:p>
    <w:p>
      <w:pPr>
        <w:pStyle w:val="Normal"/>
        <w:suppressAutoHyphens w:val="true"/>
        <w:spacing w:lineRule="auto" w:line="360" w:before="0" w:after="0"/>
        <w:ind w:firstLine="709"/>
        <w:jc w:val="center"/>
        <w:rPr>
          <w:rFonts w:ascii="Times New Roman" w:hAnsi="Times New Roman" w:cs="Times New Roman"/>
          <w:b/>
          <w:b/>
          <w:i/>
          <w:i/>
          <w:sz w:val="28"/>
          <w:szCs w:val="52"/>
          <w:lang w:val="en-US"/>
        </w:rPr>
      </w:pPr>
      <w:r>
        <w:rPr>
          <w:rFonts w:cs="Times New Roman" w:ascii="Times New Roman" w:hAnsi="Times New Roman"/>
          <w:b/>
          <w:i/>
          <w:sz w:val="28"/>
          <w:szCs w:val="52"/>
          <w:lang w:val="en-US"/>
        </w:rPr>
      </w:r>
    </w:p>
    <w:p>
      <w:pPr>
        <w:pStyle w:val="Normal"/>
        <w:suppressAutoHyphens w:val="true"/>
        <w:spacing w:lineRule="auto" w:line="360" w:before="0" w:after="0"/>
        <w:ind w:firstLine="709"/>
        <w:jc w:val="center"/>
        <w:rPr>
          <w:rFonts w:ascii="Times New Roman" w:hAnsi="Times New Roman" w:cs="Times New Roman"/>
          <w:b/>
          <w:b/>
          <w:i/>
          <w:i/>
          <w:sz w:val="28"/>
          <w:szCs w:val="52"/>
          <w:lang w:val="en-US"/>
        </w:rPr>
      </w:pPr>
      <w:r>
        <w:rPr>
          <w:rFonts w:cs="Times New Roman" w:ascii="Times New Roman" w:hAnsi="Times New Roman"/>
          <w:b/>
          <w:i/>
          <w:sz w:val="28"/>
          <w:szCs w:val="52"/>
          <w:lang w:val="en-US"/>
        </w:rPr>
      </w:r>
    </w:p>
    <w:p>
      <w:pPr>
        <w:pStyle w:val="Normal"/>
        <w:suppressAutoHyphens w:val="true"/>
        <w:spacing w:lineRule="auto" w:line="360" w:before="0" w:after="0"/>
        <w:ind w:firstLine="709"/>
        <w:jc w:val="center"/>
        <w:rPr>
          <w:rFonts w:ascii="Times New Roman" w:hAnsi="Times New Roman" w:cs="Times New Roman"/>
          <w:b/>
          <w:b/>
          <w:i/>
          <w:i/>
          <w:sz w:val="28"/>
          <w:szCs w:val="52"/>
          <w:lang w:val="en-US"/>
        </w:rPr>
      </w:pPr>
      <w:r>
        <w:rPr>
          <w:rFonts w:cs="Times New Roman" w:ascii="Times New Roman" w:hAnsi="Times New Roman"/>
          <w:b/>
          <w:i/>
          <w:sz w:val="28"/>
          <w:szCs w:val="52"/>
          <w:lang w:val="en-US"/>
        </w:rPr>
      </w:r>
    </w:p>
    <w:p>
      <w:pPr>
        <w:pStyle w:val="Normal"/>
        <w:suppressAutoHyphens w:val="true"/>
        <w:spacing w:lineRule="auto" w:line="360" w:before="0" w:after="0"/>
        <w:ind w:firstLine="709"/>
        <w:jc w:val="center"/>
        <w:rPr>
          <w:rFonts w:ascii="Times New Roman" w:hAnsi="Times New Roman" w:cs="Times New Roman"/>
          <w:b/>
          <w:b/>
          <w:i/>
          <w:i/>
          <w:sz w:val="28"/>
          <w:szCs w:val="52"/>
          <w:lang w:val="uk-UA"/>
        </w:rPr>
      </w:pPr>
      <w:r>
        <w:rPr>
          <w:rFonts w:cs="Times New Roman" w:ascii="Times New Roman" w:hAnsi="Times New Roman"/>
          <w:b/>
          <w:i/>
          <w:sz w:val="28"/>
          <w:szCs w:val="52"/>
          <w:lang w:val="uk-UA"/>
        </w:rPr>
      </w:r>
    </w:p>
    <w:p>
      <w:pPr>
        <w:pStyle w:val="Normal"/>
        <w:suppressAutoHyphens w:val="true"/>
        <w:spacing w:lineRule="auto" w:line="360" w:before="0" w:after="0"/>
        <w:ind w:firstLine="709"/>
        <w:jc w:val="center"/>
        <w:rPr>
          <w:rFonts w:ascii="Times New Roman" w:hAnsi="Times New Roman" w:cs="Times New Roman"/>
          <w:b/>
          <w:b/>
          <w:i/>
          <w:i/>
          <w:sz w:val="28"/>
          <w:szCs w:val="52"/>
          <w:lang w:val="uk-UA"/>
        </w:rPr>
      </w:pPr>
      <w:r>
        <w:rPr>
          <w:rFonts w:cs="Times New Roman" w:ascii="Times New Roman" w:hAnsi="Times New Roman"/>
          <w:b/>
          <w:i/>
          <w:sz w:val="28"/>
          <w:szCs w:val="52"/>
        </w:rPr>
        <w:t>Словакия в конце XVIII в.</w:t>
      </w:r>
      <w:r>
        <w:br w:type="page"/>
      </w:r>
    </w:p>
    <w:p>
      <w:pPr>
        <w:pStyle w:val="Normal"/>
        <w:suppressAutoHyphens w:val="true"/>
        <w:spacing w:lineRule="auto" w:line="360" w:before="0" w:after="0"/>
        <w:ind w:firstLine="709"/>
        <w:jc w:val="both"/>
        <w:rPr>
          <w:rFonts w:ascii="Times New Roman" w:hAnsi="Times New Roman" w:cs="Times New Roman"/>
          <w:b/>
          <w:b/>
          <w:i/>
          <w:i/>
          <w:sz w:val="28"/>
          <w:szCs w:val="52"/>
        </w:rPr>
      </w:pPr>
      <w:r>
        <w:rPr>
          <w:rFonts w:cs="Times New Roman" w:ascii="Times New Roman" w:hAnsi="Times New Roman"/>
          <w:b/>
          <w:i/>
          <w:sz w:val="28"/>
          <w:szCs w:val="52"/>
          <w:lang w:val="uk-UA"/>
        </w:rPr>
        <w:t>План</w:t>
      </w:r>
    </w:p>
    <w:p>
      <w:pPr>
        <w:pStyle w:val="Normal"/>
        <w:suppressAutoHyphens w:val="true"/>
        <w:spacing w:lineRule="auto" w:line="360" w:before="0" w:after="0"/>
        <w:ind w:firstLine="709"/>
        <w:jc w:val="both"/>
        <w:rPr>
          <w:rFonts w:ascii="Times New Roman" w:hAnsi="Times New Roman" w:cs="Times New Roman"/>
          <w:b/>
          <w:b/>
          <w:i/>
          <w:i/>
          <w:sz w:val="28"/>
          <w:szCs w:val="52"/>
        </w:rPr>
      </w:pPr>
      <w:r>
        <w:rPr>
          <w:rFonts w:cs="Times New Roman" w:ascii="Times New Roman" w:hAnsi="Times New Roman"/>
          <w:b/>
          <w:i/>
          <w:sz w:val="28"/>
          <w:szCs w:val="52"/>
        </w:rPr>
      </w:r>
    </w:p>
    <w:p>
      <w:pPr>
        <w:pStyle w:val="Normal"/>
        <w:suppressAutoHyphens w:val="true"/>
        <w:spacing w:lineRule="auto" w:line="360" w:before="0" w:after="0"/>
        <w:jc w:val="both"/>
        <w:rPr/>
      </w:pPr>
      <w:r>
        <w:rPr>
          <w:rFonts w:cs="Times New Roman" w:ascii="Times New Roman" w:hAnsi="Times New Roman"/>
          <w:sz w:val="28"/>
          <w:szCs w:val="28"/>
          <w:lang w:val="uk-UA"/>
        </w:rPr>
        <w:t xml:space="preserve">1. </w:t>
      </w:r>
      <w:r>
        <w:rPr>
          <w:rFonts w:cs="Times New Roman" w:ascii="Times New Roman" w:hAnsi="Times New Roman"/>
          <w:sz w:val="28"/>
          <w:szCs w:val="28"/>
        </w:rPr>
        <w:t>Словакия в конце XVIII–первой половине XIX в.</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2. </w:t>
      </w:r>
      <w:r>
        <w:rPr>
          <w:rFonts w:cs="Times New Roman" w:ascii="Times New Roman" w:hAnsi="Times New Roman"/>
          <w:sz w:val="28"/>
          <w:szCs w:val="28"/>
        </w:rPr>
        <w:t>Словаки в революции 1848–1849 гг."Требования словацкого народа"</w:t>
      </w:r>
    </w:p>
    <w:p>
      <w:pPr>
        <w:pStyle w:val="Normal"/>
        <w:suppressAutoHyphens w:val="true"/>
        <w:spacing w:lineRule="auto" w:line="360" w:before="0" w:after="0"/>
        <w:jc w:val="both"/>
        <w:rPr/>
      </w:pPr>
      <w:r>
        <w:rPr>
          <w:rFonts w:cs="Times New Roman" w:ascii="Times New Roman" w:hAnsi="Times New Roman"/>
          <w:sz w:val="28"/>
          <w:szCs w:val="28"/>
          <w:lang w:val="uk-UA"/>
        </w:rPr>
        <w:t xml:space="preserve">3. </w:t>
      </w:r>
      <w:r>
        <w:rPr>
          <w:rFonts w:cs="Times New Roman" w:ascii="Times New Roman" w:hAnsi="Times New Roman"/>
          <w:sz w:val="28"/>
          <w:szCs w:val="28"/>
        </w:rPr>
        <w:t>Словакия во второй половине XIX в.</w:t>
      </w:r>
    </w:p>
    <w:p>
      <w:pPr>
        <w:pStyle w:val="Normal"/>
        <w:suppressAutoHyphens w:val="true"/>
        <w:spacing w:lineRule="auto" w:line="360" w:before="0" w:after="0"/>
        <w:jc w:val="both"/>
        <w:rPr/>
      </w:pPr>
      <w:r>
        <w:rPr>
          <w:rFonts w:cs="Times New Roman" w:ascii="Times New Roman" w:hAnsi="Times New Roman"/>
          <w:sz w:val="28"/>
          <w:szCs w:val="28"/>
          <w:lang w:val="uk-UA"/>
        </w:rPr>
        <w:t xml:space="preserve">4. </w:t>
      </w:r>
      <w:r>
        <w:rPr>
          <w:rFonts w:cs="Times New Roman" w:ascii="Times New Roman" w:hAnsi="Times New Roman"/>
          <w:sz w:val="28"/>
          <w:szCs w:val="28"/>
        </w:rPr>
        <w:t>Словакия в конце XIX–начале XX века.</w:t>
      </w:r>
    </w:p>
    <w:p>
      <w:pPr>
        <w:pStyle w:val="Normal"/>
        <w:suppressAutoHyphens w:val="true"/>
        <w:spacing w:lineRule="auto" w:line="360" w:before="0" w:after="0"/>
        <w:jc w:val="both"/>
        <w:rPr/>
      </w:pPr>
      <w:r>
        <w:rPr>
          <w:rFonts w:cs="Times New Roman" w:ascii="Times New Roman" w:hAnsi="Times New Roman"/>
          <w:sz w:val="28"/>
          <w:szCs w:val="28"/>
          <w:lang w:val="uk-UA"/>
        </w:rPr>
        <w:t xml:space="preserve">5. </w:t>
      </w:r>
      <w:r>
        <w:rPr>
          <w:rFonts w:cs="Times New Roman" w:ascii="Times New Roman" w:hAnsi="Times New Roman"/>
          <w:sz w:val="28"/>
          <w:szCs w:val="28"/>
        </w:rPr>
        <w:t>Культура Словак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pPr>
      <w:r>
        <w:rPr>
          <w:rFonts w:cs="Times New Roman" w:ascii="Times New Roman" w:hAnsi="Times New Roman"/>
          <w:b/>
          <w:sz w:val="28"/>
          <w:szCs w:val="28"/>
          <w:lang w:val="uk-UA"/>
        </w:rPr>
        <w:t xml:space="preserve">1. </w:t>
      </w:r>
      <w:r>
        <w:rPr>
          <w:rFonts w:cs="Times New Roman" w:ascii="Times New Roman" w:hAnsi="Times New Roman"/>
          <w:b/>
          <w:sz w:val="28"/>
          <w:szCs w:val="28"/>
        </w:rPr>
        <w:t>Словакия в конце XVIII–первой половине XIX в.</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XVIII–начале XIX в. развитие словацкого народа проходило уже в достаточно определенных культурных и этнических границах в рамках Венгерского королевства, входившего в состав монархии Габсбургов. Словацкая экономика находилась в зависимости от общевенгерского уровня, а общественная жизнь от общеполитического движения венгров. Наиболее далекоидущие негативные последствия имело усиление аграрного характера экономики королевства и нарастание венгерского национализ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убеже XVIII–XIX вв. на территории Словакии наметилось оживление мануфактурного производства. Появлялись кожевенные, фаянсовые, металлургические мануфактуры, но их существование не было долговечным. После наполеоновских войн с новой силой стали развиваться мануфактуры и относительно крупные фабрики. Характер их деятельности, масштабы производства зависели от внедрения паровых машин, центрами по производству которых были чешские города Брно и Витковице. До конца 40-х годов в словацких комитатах преобладали цеховое ремесло и сельские промысл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мышленный переворот в Словакии, начавшийся в 40-е годы XIX в., затронул прежде всего пищевую промышленность, главным образом сахароварение, мельничное дело. Ведущей отраслью промышленности оставалось производство железа, сложившимися центрами были Спишская область и Восточная Словакия. Быстрые темпы набирала и добыча драгоценных металлов.</w:t>
      </w:r>
    </w:p>
    <w:p>
      <w:pPr>
        <w:pStyle w:val="Normal"/>
        <w:suppressAutoHyphens w:val="true"/>
        <w:spacing w:lineRule="auto" w:line="360" w:before="0" w:after="0"/>
        <w:ind w:firstLine="709"/>
        <w:jc w:val="both"/>
        <w:rPr/>
      </w:pPr>
      <w:r>
        <w:rPr>
          <w:rFonts w:cs="Times New Roman" w:ascii="Times New Roman" w:hAnsi="Times New Roman"/>
          <w:sz w:val="28"/>
          <w:szCs w:val="28"/>
        </w:rPr>
        <w:t>Преобладание аграрного характера экономики тормозило развитие городов, городского образа жизни, замедляло процесс проникновения капиталистических элементов в экономику, что сдерживало рост словацкой буржуазии и пролетариата. Отсутствие общепризнанных национальных центров вело к ослаблению воздействия факторов, объединяющих нацию. Тот факт, что Братислава располагалась на окраине словацкой этнической территории и являлась местом активной политической жизни королевства, здесь заседало Государственное собрание, в известной мере изолировало ее от национального дви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упные и средние помещики составляли часть венгерского господствующего класса. Довольно многочисленный слой мелких землевладельцев, так называемых земанов, словаков по происхождению, хотя и обладал привилегиями венгерского дворянства, не утратил полностью национальных черт. Он и стал одним из источников в процессе формирования национальной интеллиген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стьянство в своей массе было малоземельным (полный крестьянский надел составлял 6 га) и безземельным. Процесс разорения крестьянских хозяйств высвобождал свободные рабочие руки, которые не могли найти применение в городах. Начался отток словацкого населения в другие регионы, затем и за границы Австрийской импер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ацкое национальное движение в конце XVIII–в первой половине XIX вв. переживало сложную ситуацию. С одной стороны, оно должно было противостоять растущим мадьяризаторским тенденциям, а с другой, находилось в стадии внутренней раздробле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ервого этапа национального возрождения, охватывающего период от 80-х годов XVIII в. до 30-х годов XIX в., характерно преобладание просветительских идей. Внимание к школьному делу, наукам и искусству приводит к тому, что образованность распространяется на более низшие слои населения. Продолжалось строительство народных школ, шел процесс изменения содержания образования, появляются технические и профессиональные школы. Современным требованиям к образованию отвечал Трнавский университет, основанный в 1655 г., в котором появился медицинский факульт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бежденность просветителей в тесной взаимообусловленности глубокого исторического прошлого, развитой образованности и богатой литературы и прав на участие в политической жизни того или иного народа, стимулирует особое внимание к истории.</w:t>
      </w:r>
    </w:p>
    <w:p>
      <w:pPr>
        <w:pStyle w:val="Normal"/>
        <w:suppressAutoHyphens w:val="true"/>
        <w:spacing w:lineRule="auto" w:line="360" w:before="0" w:after="0"/>
        <w:ind w:firstLine="709"/>
        <w:jc w:val="both"/>
        <w:rPr/>
      </w:pPr>
      <w:r>
        <w:rPr>
          <w:rFonts w:cs="Times New Roman" w:ascii="Times New Roman" w:hAnsi="Times New Roman"/>
          <w:sz w:val="28"/>
          <w:szCs w:val="28"/>
        </w:rPr>
        <w:t>Интерес к прошлому у словацких просветителей привел к появлению трудов, пробуждающих патриотические чувства словаков, раскрывающих их место в Центральной Европе. В "Истории словацкого народа", вышедшей в 1780 г. на латинском языке, ее автор Ю. Папанек отстаивал мысль об автохтонности словаков. Его последователи, в свою очередь, пытались определить границы словацкой этнической территории, связать историю народа с традициями Великой Моравии. Они весьма высоко оценивали кирилло-мефодиевскую миссию в деле распространения христианства и христианской культуры. Что касается венгерского завоевания, то они отказывались признать факт полного подчинения Словакии, настаивали на восприятии их предками венгров как своих гостей. Эти взгляды постепенно проникали в литературные труды и национальное самосознание.</w:t>
      </w:r>
    </w:p>
    <w:p>
      <w:pPr>
        <w:pStyle w:val="Normal"/>
        <w:suppressAutoHyphens w:val="true"/>
        <w:spacing w:lineRule="auto" w:line="360" w:before="0" w:after="0"/>
        <w:ind w:firstLine="709"/>
        <w:jc w:val="both"/>
        <w:rPr/>
      </w:pPr>
      <w:r>
        <w:rPr>
          <w:rFonts w:cs="Times New Roman" w:ascii="Times New Roman" w:hAnsi="Times New Roman"/>
          <w:sz w:val="28"/>
          <w:szCs w:val="28"/>
        </w:rPr>
        <w:t>До конца XVIII в. словаки не имели собственного литературного языка. Словацкая образованность развивалась в русле католической или евангелической церковности. Словацкие образованные протестанты-евангелисты пользовались чешским языком в его ортодоксальном варианте, канонизированном переводом "Кралицкой библии", так называемой "библичтиной". Они отстаивали языковое и литературное единство с чехами. Среди них наиболее известными были Юрай Палкович и Таблиц. Пользователями "библичтины" были средние сословия, в отличие от латыни, на которой писали представители политической и культурной эли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католиков, а ими являлось большинство верующих словаков, было сильно влияние разговорного словацкого языка, преимущественно западнословацкого диалекта.</w:t>
      </w:r>
    </w:p>
    <w:p>
      <w:pPr>
        <w:pStyle w:val="Normal"/>
        <w:suppressAutoHyphens w:val="true"/>
        <w:spacing w:lineRule="auto" w:line="360" w:before="0" w:after="0"/>
        <w:ind w:firstLine="709"/>
        <w:jc w:val="both"/>
        <w:rPr/>
      </w:pPr>
      <w:r>
        <w:rPr>
          <w:rFonts w:cs="Times New Roman" w:ascii="Times New Roman" w:hAnsi="Times New Roman"/>
          <w:sz w:val="28"/>
          <w:szCs w:val="28"/>
        </w:rPr>
        <w:t>В конце 80-х годов братиславские католические богословы разработали план развития словацкого языка. Антон Бернолак (1762-1813) подготовил первую словацкую "Грамматику" (1790), дополнив западнословацкий диалект элементами среднесловацкого. Эта норма – "бернолачина" – использовалась в среде католиков до середины XIX в., в частности, на ней изданы труды крупнейшего словацкого поэта-классика Яна Голлого (1785-1849). Посмертное издание шеститомного "Словацко-чешско-латинско-немецко-мадьярского словаря" Бернолака свидетельствовало о больших перспективах словацкого языка как языка письменности, а литературная деятельность бернолаковцев показала оправданность их усилий в движении за признание прав слова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ив кодификации словацкого литературного языка выступили уже авторитетные к тому времени словаки – поэт Ян Коллар и филолог Павел Шафарик и их сторонники. Они полагали, что отказ от чешского языка как языка письменности у словаков окажет негативное влияние на идею чешско-словацкого единства, еще более ослабит позиции соотечественников в монархии Габсбур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длительной борьбы словацким евангелистам удалось открыть в Братиславском лицее в 1803 г. кафедру чешско-словацкого языка и литературы. Ее возглавил Юрай Палкович (1769-1850) – поэт, переводчик, издатель, организатор культурной жизни.</w:t>
      </w:r>
    </w:p>
    <w:p>
      <w:pPr>
        <w:pStyle w:val="Normal"/>
        <w:suppressAutoHyphens w:val="true"/>
        <w:spacing w:lineRule="auto" w:line="360" w:before="0" w:after="0"/>
        <w:ind w:firstLine="709"/>
        <w:jc w:val="both"/>
        <w:rPr/>
      </w:pPr>
      <w:r>
        <w:rPr>
          <w:rFonts w:cs="Times New Roman" w:ascii="Times New Roman" w:hAnsi="Times New Roman"/>
          <w:sz w:val="28"/>
          <w:szCs w:val="28"/>
        </w:rPr>
        <w:t>Последовательным борцом за этническое, языковое и литературное сближение словаков с чехами был известный поэт Ян Коллар (1793-1852). Проповедник словацкой евангелической общины в Будапеште, в конце жизни профессор славянской археологии в Вене он обосновал теорию "единого чехословацкого племени" и языкового и культурного единства чехов и словаков. С этим именем связана разработка концепции духовного единства и программы сближения славянских народов в сфере культуры. Основные ее положения были сформулированы в поэме "Дочь Славы" (1824) и развернуты в трактате "О литературной взаимности между племенами и наречиями славянскими" (1836). Сформулированная Колларом концепция строилась на принципах гуманизма. Идея о принадлежности словаков к огромному миру славянства помогла поверить в свои силы и с оптимизмом смотреть в будущее.</w:t>
      </w:r>
    </w:p>
    <w:p>
      <w:pPr>
        <w:pStyle w:val="Normal"/>
        <w:suppressAutoHyphens w:val="true"/>
        <w:spacing w:lineRule="auto" w:line="360" w:before="0" w:after="0"/>
        <w:ind w:firstLine="709"/>
        <w:jc w:val="both"/>
        <w:rPr/>
      </w:pPr>
      <w:r>
        <w:rPr>
          <w:rFonts w:cs="Times New Roman" w:ascii="Times New Roman" w:hAnsi="Times New Roman"/>
          <w:sz w:val="28"/>
          <w:szCs w:val="28"/>
        </w:rPr>
        <w:t>Первым общесловацким центром стало "Общество любителей словацкого языка и литературы", появившееся в 1834 г. в Буде. В альманахе "Зора" ("Заря") члены Общества пытались найти компромисс между патриотически настроенной интеллигенцией, стремились сблизить две языковые традиции, печатая статьи на "бернолачине" и "библичтине". Несмотря на то, что общество не имело серьезной материальной поддержки, не нашло значительного числа сторонников искусственного языка, оно просуществовало 10 л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40-х годов XIX в. официальный курс венгерской правящей элиты, в частности, принятие законов о введении венгерского языка в качестве языка законодательства, официальной деловой жизни и образования во всем королевстве, вызывает тревогу у словацких патриотов. Вскоре были закрыты кафедра чешско-словацкого языка в Братиславском лицее, словацкая гимназия в Левоче.</w:t>
      </w:r>
    </w:p>
    <w:p>
      <w:pPr>
        <w:pStyle w:val="Normal"/>
        <w:suppressAutoHyphens w:val="true"/>
        <w:spacing w:lineRule="auto" w:line="360" w:before="0" w:after="0"/>
        <w:ind w:firstLine="709"/>
        <w:jc w:val="both"/>
        <w:rPr/>
      </w:pPr>
      <w:r>
        <w:rPr>
          <w:rFonts w:cs="Times New Roman" w:ascii="Times New Roman" w:hAnsi="Times New Roman"/>
          <w:sz w:val="28"/>
          <w:szCs w:val="28"/>
        </w:rPr>
        <w:t>В таких условиях противостояние двух течений словацкого патриотического движения, их соперничество на страницах литературных изданий, замкнутость на себя вызывает осуждение молодых словаков. Они вышли на арену политической жизни во второй половине 30-х годов и представляли третье поколение будителей. С их деятельностью связывается новый этап словацкого национального возрождения. Это поколение получило свое название – "штуровцы" – по имени известного словацкого общественного деятеля Людовита Штура (1815-1856). Поэт, философ, историк и лингвист он стал одной из наиболее крупных фигур словацкого национального возрождения середины XIX в. Важнейшее значение для развития словаков имела языковая реформа. Штур и его сторонники предложили новый литературный язык, основанный на разговорной лексике среднесловацких говоров. Именно на нем стала развиваться словацкая национальная литература.</w:t>
      </w:r>
    </w:p>
    <w:p>
      <w:pPr>
        <w:pStyle w:val="Normal"/>
        <w:suppressAutoHyphens w:val="true"/>
        <w:spacing w:lineRule="auto" w:line="360" w:before="0" w:after="0"/>
        <w:ind w:firstLine="709"/>
        <w:jc w:val="both"/>
        <w:rPr/>
      </w:pPr>
      <w:r>
        <w:rPr>
          <w:rFonts w:cs="Times New Roman" w:ascii="Times New Roman" w:hAnsi="Times New Roman"/>
          <w:sz w:val="28"/>
          <w:szCs w:val="28"/>
        </w:rPr>
        <w:t>Основание штуровцами культурно-просветительного общества "Татрин" (1844), первой словацкой газеты "Словенске народне новины" ("Словацкая национальная газета")с литературным приложением, выходившей с 1845 г. на новом кодифицированном языке, были призваны преодолеть конфессиональную разобщенность словаков, выработать единую национальную идеологию.</w:t>
      </w:r>
    </w:p>
    <w:p>
      <w:pPr>
        <w:pStyle w:val="Normal"/>
        <w:suppressAutoHyphens w:val="true"/>
        <w:spacing w:lineRule="auto" w:line="360" w:before="0" w:after="0"/>
        <w:ind w:firstLine="709"/>
        <w:jc w:val="both"/>
        <w:rPr/>
      </w:pPr>
      <w:r>
        <w:rPr>
          <w:rFonts w:cs="Times New Roman" w:ascii="Times New Roman" w:hAnsi="Times New Roman"/>
          <w:sz w:val="28"/>
          <w:szCs w:val="28"/>
        </w:rPr>
        <w:t>Штур попытался пересмотреть существовавшие трактовки идеи славянской общности. В созданной им интерпретации он отказался от высказанного Колларом представления о славянстве как четырехчленной структуре с "чехословацким племенем" внутри нее. Штур настаивал на новом понимании славянского мира, в основу которого положил принцип "единства в многообразии". При этом он рассматривал словаков как самостоятельный самобытный народ. Все свои силы, организаторский талант Штур направил на пробуждение и развитие у словаков национального самосознания. Его просветительская деятельность преследовала цель расширить образованность и культуру, внедрить свой вариант словацкого литературного языка, отстоять его в борьбе с противниками и снять обвинения в сепаратизме, которые особенно активно раздавались со стороны чешских общественных деятелей.</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uk-UA"/>
        </w:rPr>
        <w:t xml:space="preserve">2. </w:t>
      </w:r>
      <w:r>
        <w:rPr>
          <w:rFonts w:cs="Times New Roman" w:ascii="Times New Roman" w:hAnsi="Times New Roman"/>
          <w:b/>
          <w:sz w:val="28"/>
          <w:szCs w:val="28"/>
        </w:rPr>
        <w:t>Словаки в революции 1848–1849 гг."Требования словацкого народ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вшаяся в марте 1848 г. в Австрийской империи революция была восторженно встречена штуровцами, другими представителями словацкой интеллигенции. Они увидели в ней возможность углубить и реализовать разработанную ими к 1847 г. программу. Изначально помимо национальных они пытались включить в нее и социально-экономические требования. Так Штур, участвовавший в работе венгерского Государственного собрания в ноябре 1847 г., настаивал на ликвидации привилегий дворянства и освобождении крестьян за выкуп. Большое значение уделялось им реформированию всей политической системы Венгерского королевства, разработке новой конституции, принятию демократических законов, развитию системы образования на национальном язы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иция словацких общественных деятелей в ходе революции во многом определялась политикой Вены и Будапешта, в частности, противостоянием венгерских революционных сил и консервативной линией венского двора, ходом освободительных движений других народов Венгерского королевства и всей Австрийской импер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овые крестьянские волнения, прокатившиеся почти по всей территории Словакии, свидетельствовали о социальной напряженности в этом регионе. Политическую активность проявили широкие слои словацкого насе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ающее влияние на развитие революционного процесса в Словакии оказал тот факт, что руководители венгерского национального движения полностью игнорировали национальные права народов, проживавших в королевстве.</w:t>
      </w:r>
    </w:p>
    <w:p>
      <w:pPr>
        <w:pStyle w:val="Normal"/>
        <w:suppressAutoHyphens w:val="true"/>
        <w:spacing w:lineRule="auto" w:line="360" w:before="0" w:after="0"/>
        <w:ind w:firstLine="709"/>
        <w:jc w:val="both"/>
        <w:rPr/>
      </w:pPr>
      <w:r>
        <w:rPr>
          <w:rFonts w:cs="Times New Roman" w:ascii="Times New Roman" w:hAnsi="Times New Roman"/>
          <w:sz w:val="28"/>
          <w:szCs w:val="28"/>
        </w:rPr>
        <w:t>На демократическое преобразование жизни словаков был нацелен важнейший программный документ "Требования словацкого народа". Он был разработан Штуром и его единомышленниками в марте-апреле 1848 г. и принят в мае в городке Липтовски-св. Микулаш на многочисленном собрании словаков из различных комитатов. Принятая петиция к императору и венгерскому правительству содержала требования признания самобытности и национальных прав словацкого народа, введения словацкого языка в учреждениях и системе образования, созыва словацкого сейма для обсуждения и решения не только местных дел, но и общегосударственных вопросов, ликвидации феодальных повинностей для всех категорий крестьян, демократизации общественной и политической жизни. Заявление о политической лояльности, содержащееся в петиции, не оказало должного воздействия на революционное венгерское правительство. Наиболее известные авторы первой словацкой государственно-правовой программы Л. Штор, М. Годжа, Й.М. Гурбан вынуждены были покинуть королевство и направились в Прагу.</w:t>
      </w:r>
    </w:p>
    <w:p>
      <w:pPr>
        <w:pStyle w:val="Normal"/>
        <w:suppressAutoHyphens w:val="true"/>
        <w:spacing w:lineRule="auto" w:line="360" w:before="0" w:after="0"/>
        <w:ind w:firstLine="709"/>
        <w:jc w:val="both"/>
        <w:rPr/>
      </w:pPr>
      <w:r>
        <w:rPr>
          <w:rFonts w:cs="Times New Roman" w:ascii="Times New Roman" w:hAnsi="Times New Roman"/>
          <w:sz w:val="28"/>
          <w:szCs w:val="28"/>
        </w:rPr>
        <w:t>Здесь Штур, принявший активное участие в подготовке славянского съезда, попытался оспорить тезис Палацкого о целесообразности сохранения австрийского государства и "немецкой династии" Габсбургов. Во время Пражского восстания Штур, Годжа и Гурбан стали его непосредственными участник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нтябре 1848 г. они сформировали словацкий добровольческий отряд, создали Словацкий национальный совет, заявивший об автономии Словакии в рамках Венгерского королевства. В сложной политической ситуации отряд словацких добровольцев выступил на стороне правительственных сил против революционной Венгрии. Отказ венгерских революционеров признать права словаков вынудил словацких лидеров пойти на сближение с династией. Однако августовское выступление добровольческого отряда закончилось поражени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е выступление в декабре 1848 г. добровольческого отряда словаков (около 2000 чел.) встретило также ожесточенное сопротивление венгерской революционной армии. Австрийское правительство использовало его в политических целях против венгерской револю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одавления с помощью русской регулярной армии революции в Венгерском королевстве об автономии словаков не было даже упоминания. В марте 1849 г. представители Словацкого национального совета обратились к австрийскому императору с петицией, содержащей требование словацкой автономии на основе этнического принципа в рамках Австрийской империи. Однако победа австрийского правительства над венгерской революцией была использована лишь для укрепления его собственных позиций. Началась новая централизация империи. Политическая программа словаков – получение автономии – не была достигнута, она оставалась главным политическим лозунгом вплоть до Первой мировой войны.</w:t>
      </w:r>
      <w:r>
        <w:br w:type="page"/>
      </w:r>
    </w:p>
    <w:p>
      <w:pPr>
        <w:pStyle w:val="Normal"/>
        <w:suppressAutoHyphens w:val="true"/>
        <w:spacing w:lineRule="auto" w:line="360" w:before="0" w:after="0"/>
        <w:ind w:firstLine="709"/>
        <w:jc w:val="both"/>
        <w:rPr/>
      </w:pPr>
      <w:r>
        <w:rPr>
          <w:rFonts w:cs="Times New Roman" w:ascii="Times New Roman" w:hAnsi="Times New Roman"/>
          <w:b/>
          <w:sz w:val="28"/>
          <w:szCs w:val="28"/>
          <w:lang w:val="uk-UA"/>
        </w:rPr>
        <w:t xml:space="preserve">3. </w:t>
      </w:r>
      <w:r>
        <w:rPr>
          <w:rFonts w:cs="Times New Roman" w:ascii="Times New Roman" w:hAnsi="Times New Roman"/>
          <w:b/>
          <w:sz w:val="28"/>
          <w:szCs w:val="28"/>
        </w:rPr>
        <w:t>Словакия во второй половине XIX в.</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ка экономического развития Австрийской империи состояла в том, что Словакия являлась аграрным придатком промышленных регионов. Ее экономическую основу составляло сельское хозяйство. Отмена барщины в королевстве была провозглашена венгерским революционным правительством в ходе революции 1848-1849 гг. После ее поражения австрийские власти не упразднили этого акта. В 1853 г. был издан Патент, отменявший барщину урбариальных крестьян, владельцев наследственных надел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й половине XIX в. в Словакии происходит интенсификация и специализация производства, увеличивается посев технических культур, прежде всего табака, сахарной свеклы, кукурузы. Важное место занимала пищевая промышленность, а также табачная, стекольная, бумажная и деревообрабатывающая отрасли. В них преобладало мелкое производство. При этом Словакия оставалась одним из основных районов по добыче железной руды. В целом в горном деле была занята четверть словацких рабочих.</w:t>
      </w:r>
    </w:p>
    <w:p>
      <w:pPr>
        <w:pStyle w:val="Normal"/>
        <w:suppressAutoHyphens w:val="true"/>
        <w:spacing w:lineRule="auto" w:line="360" w:before="0" w:after="0"/>
        <w:ind w:firstLine="709"/>
        <w:jc w:val="both"/>
        <w:rPr/>
      </w:pPr>
      <w:r>
        <w:rPr>
          <w:rFonts w:cs="Times New Roman" w:ascii="Times New Roman" w:hAnsi="Times New Roman"/>
          <w:sz w:val="28"/>
          <w:szCs w:val="28"/>
        </w:rPr>
        <w:t>В 50-е годы в словацких городах появились первые кредитные и экономические общества, позднее в Братиславе, Левоче, Банской Быстрице были созданы филиалы пештских банков. В последней трети XIX в. все более заметную роль играют кредитные организации. В 1885 г. был создан первый словацкий банк "Татра" в Мартине. До 1918 г. он являлся центром словацкого финансового национального движения, поддерживал мелкое и среднее сельскохозяйственное и промышленное производство, торговлю. Опираясь на его помощь, словацкие предприниматели сделали попытку овладеть национальным рынком. Богатые природные ресурсы, наличие дешевой рабочей силы открывали хорошие перспектив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й трети XIX в. Словакия поставляла около трех четвертей добываемой в Венгрии железной руды, большое значение получила добыча меди, серебра. Рос экспорт леса, устойчиво развивалась бумажная отрасль. Здесь находилось более 65% химической промышленности Транслейтании. Для вывоза словацкой продукции был открыт австрийский рынок, бумажные изделия экспортировались в Румынию, Россию и Герман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90-е годы XIX в. словацким предпринимателям удалось создать несколько акционерных промышленных предприят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и в конце XIX в. в руках словацкой буржуазии находились в основном предприятия ремесленного характера. В деревне продолжалась разорение мелких и средних земельных собственников, чему способствовал кризис 70-х годов и давление дешевой сельскохозяйственной продукции из других стра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формирования национальной буржуазии шел крайне медленно, по-прежнему преобладало сельское население. Выразителем национальных устремлений стала мелкая сельская буржуазия, словацкая интеллигенция, происходившая из мелкобуржуазной, крестьянской и духовной среды. К 60-м годам XIX в. духовенство и учительство постепенно уступают ведущее место в национальном движении представителям других профессий.</w:t>
      </w:r>
    </w:p>
    <w:p>
      <w:pPr>
        <w:pStyle w:val="Normal"/>
        <w:suppressAutoHyphens w:val="true"/>
        <w:spacing w:lineRule="auto" w:line="360" w:before="0" w:after="0"/>
        <w:ind w:firstLine="709"/>
        <w:jc w:val="both"/>
        <w:rPr/>
      </w:pPr>
      <w:r>
        <w:rPr>
          <w:rFonts w:cs="Times New Roman" w:ascii="Times New Roman" w:hAnsi="Times New Roman"/>
          <w:sz w:val="28"/>
          <w:szCs w:val="28"/>
        </w:rPr>
        <w:t>После поражения революции в Венгерском королевстве была введена фактически военная диктатура. Всю систему управления этой огромной территорией взяла на себя Вена. Официальным языком во всей монархии стал немецкий язык. В словацких районах в государственных учреждениях мог использоваться словацкий язык. На нем велось преподавание в народных школах, некоторых средних учебных заведениях. Вновь ожили надежды сторонников введения "библичтины", так как их устремления нашли поддержку у венского правительства. Этому обстоятельству немало способствовало и то, что Ян Коллар стал советником при правительстве по словацким делам. В 1850 г. на библичтине по решению властей стала выходить газета "Словенске новины" ("Словацкая газета"). Ее издавали сторонники певца славянской взаимности Яна Колла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основная масса словацкой интеллигенции отстаивала штуровские принципы. В октябре 1851 г. в Братиславе состоялась встреча католических и евангелических сторонников словацкого языка, на которой было принято решение о введении словацкого литературного языка и разработке правописания. Автором новой словацкой грамматики стал языковед Мартин Гаттала. Словацкий язык на народной основе окончательно утвердился в жизни словаков в 50-60-е годы XIX в.</w:t>
      </w:r>
    </w:p>
    <w:p>
      <w:pPr>
        <w:pStyle w:val="Normal"/>
        <w:suppressAutoHyphens w:val="true"/>
        <w:spacing w:lineRule="auto" w:line="360" w:before="0" w:after="0"/>
        <w:ind w:firstLine="709"/>
        <w:jc w:val="both"/>
        <w:rPr/>
      </w:pPr>
      <w:r>
        <w:rPr>
          <w:rFonts w:cs="Times New Roman" w:ascii="Times New Roman" w:hAnsi="Times New Roman"/>
          <w:sz w:val="28"/>
          <w:szCs w:val="28"/>
        </w:rPr>
        <w:t>Разочарование в результатах революции 1848–1849 гг. способствовало временному оживлению у Штура симпатий к славянофильским представлениям о самобытности и особых путях исторического развития славян. Лишенный возможности участвовать в общественной жизни Штур много писал. В сочинении "Славянство и мир будущего" (1851) он высказался за объединение славян во главе с сильной и свободной Россией. Он считал, что "мир будущего" принадлежит славянам, тогда как неславянские народы ждет эпоха упадка. Задача славянских лидеров состояла в том, чтобы устранить "чуждые влияния" на славянство. Под ними Штур понимал материализм, идеи коммунизма и революции. Он воспевал истинно славянские формы быта в России. Вместе с тем Штур восхвалял православие, которое должно было стать господствующей религией в будущем славянском государстве. Кроме того, славянам следовало принять единый литературный язык, которым мог стать только русск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январе 1856 г. после случайного ранения на охоте Штур умер в возрасте 40 л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0-е годы XIX в. – новый этап словацкого национального дви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конституционными изменениями государственного устройства Австрийской империи в начале 60-х годов наблюдается новая волна активности словацких национальных деятелей. Согласно Октябрьскому диплому 1860 г. и Февральскому патенту 1861 г. в Венгерском королевстве восстанавливалось Государственное собрание. Подготовка к выборам заметно оживила общественную жизнь.</w:t>
      </w:r>
    </w:p>
    <w:p>
      <w:pPr>
        <w:pStyle w:val="Normal"/>
        <w:suppressAutoHyphens w:val="true"/>
        <w:spacing w:lineRule="auto" w:line="360" w:before="0" w:after="0"/>
        <w:ind w:firstLine="709"/>
        <w:jc w:val="both"/>
        <w:rPr/>
      </w:pPr>
      <w:r>
        <w:rPr>
          <w:rFonts w:cs="Times New Roman" w:ascii="Times New Roman" w:hAnsi="Times New Roman"/>
          <w:sz w:val="28"/>
          <w:szCs w:val="28"/>
        </w:rPr>
        <w:t>Программа словацкого национального движения была сформулирована на многочисленном форуме посланцев большинства словацких городов и сел в июне 1861 г. в городе Мартине. Она получила название "Меморандум словацкого народа". Ее авторами были Штефан Дакснер и Ян Францисци. Основным требованием меморандума было признание национальной самобытности словацкого народа и введение автономии словацкой этнической территории, так называемого Словацкого околья или "дистрикта", в пределах Венгерского королевства. Здесь должны были действовать собственный законодательный сейм, администрация, судопроизводство, национальное образование всех ступеней. Словацкий язык вводился в начальной и средней школе, суде, церковном богослужении, местных органах управления. Предоставлялась свобода действий культурно-просветительским, экономическим и литературным обществам. В качестве официального языка всего Венгерского королевства признавался венгерский. На этом же собрании было решено основать Словацкую матицу.</w:t>
      </w:r>
    </w:p>
    <w:p>
      <w:pPr>
        <w:pStyle w:val="Normal"/>
        <w:suppressAutoHyphens w:val="true"/>
        <w:spacing w:lineRule="auto" w:line="360" w:before="0" w:after="0"/>
        <w:ind w:firstLine="709"/>
        <w:jc w:val="both"/>
        <w:rPr/>
      </w:pPr>
      <w:r>
        <w:rPr>
          <w:rFonts w:cs="Times New Roman" w:ascii="Times New Roman" w:hAnsi="Times New Roman"/>
          <w:sz w:val="28"/>
          <w:szCs w:val="28"/>
        </w:rPr>
        <w:t>После неудачной попытки добиться рассмотрения меморандума венгерским Государственным собранием словаки обратились с петицией непосредственно к императору Францу-Иосифу. На фоне ухудшавшихся австро-венгерских отношений невенгерским народам королевства были сделаны некоторые уступки. Так, словаки получили разрешение на открытые трех словацких гимназий и основание Словацкой матицы как культурно-просветительного общ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ржественное открытие Матицы, созданной на средства, собранные путем добровольных пожертвований и взносов (весьма значительным был дар императора), состоялось 4 августа 1863 г. Она была открыта в памятные дни празднования тысячелетия миссии Константина и Мефодия в Великой Моравии. Все усилия Матицы были направлены на пробуждение национального самосознания словаков. Матица была первой и единственной общенациональной организацией словаков, функционировавшей легально. Она всемерно поддерживала развитие словацкой культуры, литературы, искусства, науки.</w:t>
      </w:r>
    </w:p>
    <w:p>
      <w:pPr>
        <w:pStyle w:val="Normal"/>
        <w:suppressAutoHyphens w:val="true"/>
        <w:spacing w:lineRule="auto" w:line="360" w:before="0" w:after="0"/>
        <w:ind w:firstLine="709"/>
        <w:jc w:val="both"/>
        <w:rPr/>
      </w:pPr>
      <w:r>
        <w:rPr>
          <w:rFonts w:cs="Times New Roman" w:ascii="Times New Roman" w:hAnsi="Times New Roman"/>
          <w:sz w:val="28"/>
          <w:szCs w:val="28"/>
        </w:rPr>
        <w:t>Еще в период подготовки меморандума часть словацких общественных деятелей выступила против претензий венгров на господство в государстве. Во главе течения, получившего название Старая школа или меморандисты, были Й. Гурбан, Ш. Дакснер, Я. Францисци, епископ Штефан Мойзес. Они опирались на мелкобуржуазную интеллигенцию, сельскую буржуазию и политически активное крестьянство. Сторонники Старой школы группировались вокруг газеты "Пештьбудинские ведомости". Они рассчитывали при достижении своих требований в области культуры и самоуправления на поддержку венского двора. При этом главную опору славянства они видели в России. Участие трех представителей этого течения в поездке в Россию в 1867 г. на Всероссийскую этнографическую выставку привело к росту русофильских настроений в Словакии, к усилению ориентации на Россию как спасительницу словацкого народа.</w:t>
      </w:r>
    </w:p>
    <w:p>
      <w:pPr>
        <w:pStyle w:val="Normal"/>
        <w:suppressAutoHyphens w:val="true"/>
        <w:spacing w:lineRule="auto" w:line="360" w:before="0" w:after="0"/>
        <w:ind w:firstLine="709"/>
        <w:jc w:val="both"/>
        <w:rPr/>
      </w:pPr>
      <w:r>
        <w:rPr>
          <w:rFonts w:cs="Times New Roman" w:ascii="Times New Roman" w:hAnsi="Times New Roman"/>
          <w:sz w:val="28"/>
          <w:szCs w:val="28"/>
        </w:rPr>
        <w:t>Второе течение – Новая школа – возглавили Ян Паларик и его сподвижники. Оно поддерживалось некоторыми богатыми торговцами, финансистами и частью мелкого словацкого дворянства, интеллигенции. Эта группировка ориентировалась на венгерское оппозиционное движение, венгерскую либеральную интеллигенцию и выступала против попыток меморандистов установить тесные контакты с венским правительством, так же как и против их ожидания помощи со стороны России. Новая школа в области социальных преобразований не выходила за рамки буржуазных либеральных представлений. Она активно выступала против выделения Словацкого Околья как нереального проекта, добивалась обеспечения национальных и языковых прав словаков в рамках сложившегося административно-территориального деления. Процесс демократизации политической и общественной жизни в стране, по их мнению, мог служить гарантом развития самобытной культуры национальных меньшинств, просвещения народов на родных языках. В начале 1868 г. у Новой школы появился собственный печатный орган – журнал "Словенске новины" (Словацкая газета), выходивший в Будапеш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обсуждения венгеро-хорватского Соглашения (1868), после того как обоим течениям стало ясно, что их требования не будут выполнены, лидеры Старой и Новой школы начали переговоры, чтобы выработать тактику совместных действий в изменившихся условиях.</w:t>
      </w:r>
    </w:p>
    <w:p>
      <w:pPr>
        <w:pStyle w:val="Normal"/>
        <w:suppressAutoHyphens w:val="true"/>
        <w:spacing w:lineRule="auto" w:line="360" w:before="0" w:after="0"/>
        <w:ind w:firstLine="709"/>
        <w:jc w:val="both"/>
        <w:rPr/>
      </w:pPr>
      <w:r>
        <w:rPr>
          <w:rFonts w:cs="Times New Roman" w:ascii="Times New Roman" w:hAnsi="Times New Roman"/>
          <w:sz w:val="28"/>
          <w:szCs w:val="28"/>
        </w:rPr>
        <w:t>В 1868 г. в Транслейтании вступил в силу новый закон о национальностях. В то же время в основу государственной идеологии была положена идея "единой венгерской политической нации". Заметно усиливается мадьяризаторская политика по отношению к национальным меньшинствам. Право свободного выбора языка обучения фактически сохраняется только для народных школ, лишь в учреждениях местного уровня разрешалось пользоваться словацким языком Представители Новой школы пришли к выводу, что в таких условиях их стремление к сотрудничеству с венгерскими либералами не имеет никаких перспекти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ллигенция начинает проводить акции в защиту прав словаков, направляет свои усилия на активизацию издательской и просветительской деятельности Словацкой матицы. Возникают новые общества, такие как</w:t>
      </w:r>
    </w:p>
    <w:p>
      <w:pPr>
        <w:pStyle w:val="Normal"/>
        <w:suppressAutoHyphens w:val="true"/>
        <w:spacing w:lineRule="auto" w:line="360" w:before="0" w:after="0"/>
        <w:ind w:firstLine="709"/>
        <w:jc w:val="both"/>
        <w:rPr/>
      </w:pPr>
      <w:r>
        <w:rPr>
          <w:rFonts w:cs="Times New Roman" w:ascii="Times New Roman" w:hAnsi="Times New Roman"/>
          <w:sz w:val="28"/>
          <w:szCs w:val="28"/>
        </w:rPr>
        <w:t>Большинство словацких общественных деятелей оставалось на стороне требований меморандистов, хотя они и понимали, что в новой политической ситуации вряд ли будет выполнена их программа. В 1870 г. редакция "Пештьбудинских ведомостей" переехала в Мартин, где газета получает новое название "Народние новины" ("Национальная газета"). В это время сторонники Старой школы провозгласили о создании Словацкой национальной партии и ее верности меморандуму.</w:t>
      </w:r>
    </w:p>
    <w:p>
      <w:pPr>
        <w:pStyle w:val="Normal"/>
        <w:suppressAutoHyphens w:val="true"/>
        <w:spacing w:lineRule="auto" w:line="360" w:before="0" w:after="0"/>
        <w:ind w:firstLine="709"/>
        <w:jc w:val="both"/>
        <w:rPr/>
      </w:pPr>
      <w:r>
        <w:rPr>
          <w:rFonts w:cs="Times New Roman" w:ascii="Times New Roman" w:hAnsi="Times New Roman"/>
          <w:sz w:val="28"/>
          <w:szCs w:val="28"/>
        </w:rPr>
        <w:t>Однако деятельность с трудом созданных национальных учреждений подвергается преследованию со стороны властей. В 1875 г. венгерское правительство закрыло три словацких гимназии, а затем и Словацкую матицу. Словаки оставались без национальной средней школы вплоть до распада Австро-Венгрии, Матица также была воссоздана лишь в 1918 г. Таким образом словаки оказались лишены символа духовной жизни, первой по-настоящему общенациональной культурной организации, музея, литературного общества и издательства одновремен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875–1899 гг., когда во главе венгерского правительства стоял Калеман Тисса, в государстве проводилась активная, целенаправленная политика мадьяризации. Венгерский язык становится обязательным и в народных школах, повсеместно образуются новые общества, деятельность которых была ориентирована главным образом на мадьяризацию молодежи. Словацкие общественные деятели, активно проявлявшие признаки национального самосознания, подозревались в измене Родине. В знак протеста против закрытия Матицы словацкие депутаты покинули стены Государственного собрания. В 1881 г. Словацкая национальная партия отказалась от участия в политической жизни страны. С этого времени она придерживалась тактики пассивной оппози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начала 90-х годов велись переговоры представителей угнетенных национальностей Венгрии о координации действий. В 1893 г. в Вене состоялось совещание лидеров румынской, словацкой и сербской общественности. Объединительной платформой съезда невенгерских национальностей в 1895 г. стали требования национальной автономии в рамках монархии Габсбургов, свободы языка, собраний и союзов, вероисповедания, национального равенства, всеобщего избирательного права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емление венгерских правящих кругов создать этнократическое государство венгров вело к тому, что вместе с сотрудничеством с немадьярскими народами Венгрии словацкие либеральные политики стали пропагандировать идею чешско-словацкой взаимности. Заметно оживились и русофильские тенденции.</w:t>
      </w:r>
    </w:p>
    <w:p>
      <w:pPr>
        <w:pStyle w:val="Normal"/>
        <w:suppressAutoHyphens w:val="true"/>
        <w:spacing w:lineRule="auto" w:line="360" w:before="0" w:after="0"/>
        <w:ind w:firstLine="709"/>
        <w:jc w:val="both"/>
        <w:rPr/>
      </w:pPr>
      <w:r>
        <w:rPr>
          <w:rFonts w:cs="Times New Roman" w:ascii="Times New Roman" w:hAnsi="Times New Roman"/>
          <w:sz w:val="28"/>
          <w:szCs w:val="28"/>
        </w:rPr>
        <w:t>В конце XIX в. центром словацкого национального движения становится Мартин. Здесь находилось руководство Словацкой национальной партии, во главе которой с 1877 г. стоял Павел Мудронь. Одновременно вокруг газеты "Народние новины" объединяется младшее поколение словацкой интеллигенции. Наибольшую известность приобрели Светозар Гурбан Ваянский, Йозеф Шкультеты, Матуш Дула и др.</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b/>
          <w:sz w:val="28"/>
          <w:szCs w:val="28"/>
          <w:lang w:val="uk-UA"/>
        </w:rPr>
        <w:t xml:space="preserve">4. </w:t>
      </w:r>
      <w:r>
        <w:rPr>
          <w:rFonts w:cs="Times New Roman" w:ascii="Times New Roman" w:hAnsi="Times New Roman"/>
          <w:b/>
          <w:sz w:val="28"/>
          <w:szCs w:val="28"/>
        </w:rPr>
        <w:t>Словакия в конце XIX–начале XX век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XIX – начале XX века в экономически отсталой Венгрии Словакия являлась одной из относительно развитых частей этого государства в промышленном отношении. Оживление промышленного производства было характерно прежде всего для отраслей, связанных с сельским хозяйством. Сохраняли свои позиции горнодобывающая и горно-металлургическая отрасли. Промышленность Словакии развивалась за счет вложения венгерского, австро-немецкого и иностранного капиталов. В начале XX века увеличились чешские инвестиции. В 1912 г. Живностенский банк завладел крупнейшим словацким банком в Ружомбероке. Национальный словацкий, преимущественно торговый капитал вкладывался в основном в легкую индустрию, где преобладала масса мелких предприят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ка Словакии в целом оставалась аграрной. Росло число сельскохозяйственных рабочих в хозяйствах крупных помещиков, католической церкви. В результате разорения крестьян особенно в наиболее бедных горных районах, аграрного перенаселения, слабости городской инфрастуктуры в начале XX века начинается массовая эмиграция словаков в более благоприятные регионы Венгрии, в австрийскую часть монархии, заграницу, особенно в США.</w:t>
      </w:r>
    </w:p>
    <w:p>
      <w:pPr>
        <w:pStyle w:val="Normal"/>
        <w:suppressAutoHyphens w:val="true"/>
        <w:spacing w:lineRule="auto" w:line="360" w:before="0" w:after="0"/>
        <w:ind w:firstLine="709"/>
        <w:jc w:val="both"/>
        <w:rPr/>
      </w:pPr>
      <w:r>
        <w:rPr>
          <w:rFonts w:cs="Times New Roman" w:ascii="Times New Roman" w:hAnsi="Times New Roman"/>
          <w:sz w:val="28"/>
          <w:szCs w:val="28"/>
        </w:rPr>
        <w:t>В начале XX века наблюдается подъем рабочего движения. Создаются просветительные рабочие союзы и профсоюзные организации. В рамках образованной в 1890 г. Социал-демократической партии Венгрии постепенно формируется самостоятельное словацкое движение. В 1904 г. при поддержке чешских социалистов стали выходить "Словенске работницке листы" ("Словацкая рабочая газета"). Реформизм венгерской социал-демократии, общий рост национального самосознания в среде рабочих, федерализация социалистического движения в австрийской части монархии способствовали тому, что в январе 1905 г. состоялся первый съезд Словацкой социал-демократической партии в Венгрии. В принятой программе говорилось о необходимости просвещения трудящихся, пропаганды социалистических идей, введения всеобщего избирательного права, демократических свобод и др.</w:t>
      </w:r>
    </w:p>
    <w:p>
      <w:pPr>
        <w:pStyle w:val="Normal"/>
        <w:suppressAutoHyphens w:val="true"/>
        <w:spacing w:lineRule="auto" w:line="360" w:before="0" w:after="0"/>
        <w:ind w:firstLine="709"/>
        <w:jc w:val="both"/>
        <w:rPr/>
      </w:pPr>
      <w:r>
        <w:rPr>
          <w:rFonts w:cs="Times New Roman" w:ascii="Times New Roman" w:hAnsi="Times New Roman"/>
          <w:sz w:val="28"/>
          <w:szCs w:val="28"/>
        </w:rPr>
        <w:t>Особенность исторического развития словаков состояла в том, что и в начале XX в. у них шел процесс формирования национального самосознания, дальнейшего развития национальной идеологии. На рубеже XIX и XX веков наблюдается дифференциация словацкого национального лагеря, постепенно выделяются новые политические течения.</w:t>
      </w:r>
    </w:p>
    <w:p>
      <w:pPr>
        <w:pStyle w:val="Normal"/>
        <w:suppressAutoHyphens w:val="true"/>
        <w:spacing w:lineRule="auto" w:line="360" w:before="0" w:after="0"/>
        <w:ind w:firstLine="709"/>
        <w:jc w:val="both"/>
        <w:rPr/>
      </w:pPr>
      <w:r>
        <w:rPr>
          <w:rFonts w:cs="Times New Roman" w:ascii="Times New Roman" w:hAnsi="Times New Roman"/>
          <w:sz w:val="28"/>
          <w:szCs w:val="28"/>
        </w:rPr>
        <w:t>Словацкая национальная партия оставалась политическим формированием, не имевшим оформленной организационной структуры. В начале XX в. партия возвратилась к активной политической и общественной деятельности, приняв участие в выборах в венгерский парламент. Ядро Словацкой национальной партии составляли представители умеренного центра - мартинцы, - во главе которого находились П. Мудронь и М. Дула. Умеренно-консервативное крыло, идеологом которого был С.Г. Ваянский, в своем большинстве было русофильским. Причем русофильство являлось одним из элементов национальной идеологии, возникшим как политическая демонстрация в ответ на политику Вены и Будапешта по отношению к словакам. Несмотря на идеализацию внешней и внутренней политики России, самодержавия и славянофильства, мартинцы все меньше надежд питали на государственную помощь России, отстаивали принцип "национального самоуправления", поддерживали идею о преобразовании империи в "доброе и справедливое отечество", ее федерализации.</w:t>
      </w:r>
    </w:p>
    <w:p>
      <w:pPr>
        <w:pStyle w:val="Normal"/>
        <w:suppressAutoHyphens w:val="true"/>
        <w:spacing w:lineRule="auto" w:line="360" w:before="0" w:after="0"/>
        <w:ind w:firstLine="709"/>
        <w:jc w:val="both"/>
        <w:rPr/>
      </w:pPr>
      <w:r>
        <w:rPr>
          <w:rFonts w:cs="Times New Roman" w:ascii="Times New Roman" w:hAnsi="Times New Roman"/>
          <w:sz w:val="28"/>
          <w:szCs w:val="28"/>
        </w:rPr>
        <w:t>Наиболее сильным оказалось католическое течение. В 1912-1913 гг. оно организационно оформилось в клерикальную Словацкую народную партию, известную больше под названием "Людова". Она выражала интересы прежде всего словацкой католической иерархии, а также крестьянства, сельской интеллигенции. Лидером движения был Андрей Глинка (1864-1938), центром же политического католицизма стал г. Ружомберок.</w:t>
      </w:r>
    </w:p>
    <w:p>
      <w:pPr>
        <w:pStyle w:val="Normal"/>
        <w:suppressAutoHyphens w:val="true"/>
        <w:spacing w:lineRule="auto" w:line="360" w:before="0" w:after="0"/>
        <w:ind w:firstLine="709"/>
        <w:jc w:val="both"/>
        <w:rPr/>
      </w:pPr>
      <w:r>
        <w:rPr>
          <w:rFonts w:cs="Times New Roman" w:ascii="Times New Roman" w:hAnsi="Times New Roman"/>
          <w:sz w:val="28"/>
          <w:szCs w:val="28"/>
        </w:rPr>
        <w:t>Другим течением, оппозиционным по отношению к мартинцам, были "гласисты", представители либеральных взглядов. В 1898 г. они начали при финансовой поддержке чехов издавать журнал "Глас" ("Голос"). Поднимавшаяся словацкая буржуазия и молодая интеллигенция были заинтересованы в оживлении общественной жизни в Словакии. Либеральная группировка во главе с Вавро Шробаром (1867-1950) и Павлом Благо (1867-1927) не была сплоченным объединением. Гласисты связывали подъем словацкой национальной жизни с "нравственным возрождением" словацкого народа. В то же время они стремились к деловому сотрудничеству с чешской буржуазией. В области политики чешско-словацким отношениям много внимания уделял Милан Годжа (1878-1944), идеолог гласизма, основатель и редактор газеты "Словенски тыжденнник" ("Словацкий еженедельник"). Годжа стремился активизировать сельское население. Он, как и другие словацкие общественные деятели, выступал за введение всеобщего избирательного права, что могло увеличить число словацких депутатов в парламенте и усилить их влияние на политику правительства.</w:t>
      </w:r>
    </w:p>
    <w:p>
      <w:pPr>
        <w:pStyle w:val="Normal"/>
        <w:suppressAutoHyphens w:val="true"/>
        <w:spacing w:lineRule="auto" w:line="360" w:before="0" w:after="0"/>
        <w:ind w:firstLine="709"/>
        <w:jc w:val="both"/>
        <w:rPr/>
      </w:pPr>
      <w:r>
        <w:rPr>
          <w:rFonts w:cs="Times New Roman" w:ascii="Times New Roman" w:hAnsi="Times New Roman"/>
          <w:sz w:val="28"/>
          <w:szCs w:val="28"/>
        </w:rPr>
        <w:t>Чехофильской ориентации придерживался Антон Штефанек (1877-1964), который словацкий вопрос понимал как составную часть решения чешского вопроса в монархии Габсбургов. Этот деятель настаивал на сближении чехов и словаков "вплоть до их слияния в единое племенное целое". Единственную перспективу для словаков он видел в культурном, экономическом и политическом сотрудничестве с чехами. Постепенно он обосновал идею единого чехословацкого народа как с точки зрения социологической, исторической, так и языковой.</w:t>
      </w:r>
    </w:p>
    <w:p>
      <w:pPr>
        <w:pStyle w:val="Normal"/>
        <w:suppressAutoHyphens w:val="true"/>
        <w:spacing w:lineRule="auto" w:line="360" w:before="0" w:after="0"/>
        <w:ind w:firstLine="709"/>
        <w:jc w:val="both"/>
        <w:rPr/>
      </w:pPr>
      <w:r>
        <w:rPr>
          <w:rFonts w:cs="Times New Roman" w:ascii="Times New Roman" w:hAnsi="Times New Roman"/>
          <w:sz w:val="28"/>
          <w:szCs w:val="28"/>
        </w:rPr>
        <w:t>Программу чешско-словацкого сближения осуществляла накануне Первой мировой войны группировка, объединявшаяся вокруг газеты "Словенски денник" ("Словацкая ежедневная газета") под редакцией Годжи. Ее взгляды находились под сильным влиянием идей, высказанных Т.Г. Масариком. Она поддерживала связи с действовавшим в чешских землях обществом "Чешско-словацкое единство" (189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ацкий вопрос попал в поле зрения международной общественности в 1907 г. после кровопролития в Чернове. Тогда жители этого городка обратились к властям за разрешением, чтобы храм, построенный на собранные ими средства, освятил Адрей Глинка. Однако они получили отказ. В результате кровавого столкновения словацкого населения с жандармами 15 человек оказались убитыми, а 90 - тяжело и легко раненными.</w:t>
      </w:r>
    </w:p>
    <w:p>
      <w:pPr>
        <w:pStyle w:val="Normal"/>
        <w:suppressAutoHyphens w:val="true"/>
        <w:spacing w:lineRule="auto" w:line="360" w:before="0" w:after="0"/>
        <w:ind w:firstLine="709"/>
        <w:jc w:val="both"/>
        <w:rPr/>
      </w:pPr>
      <w:r>
        <w:rPr>
          <w:rFonts w:cs="Times New Roman" w:ascii="Times New Roman" w:hAnsi="Times New Roman"/>
          <w:sz w:val="28"/>
          <w:szCs w:val="28"/>
        </w:rPr>
        <w:t>Накануне Первой мировой войны наблюдаются попытки объединить отдельные политические течения в борьбе за национальные права. На август 1914 г. было намечено провозглашение Словацкого национального совета. На переговорах в мае 1914 г. его председателем был избран Матуш Дула (1846-1926). В подготовленном "Изложении программы Словацкой национальной партии" подчеркивалась необходимость самого тесного чешско-словацкого сотрудничества, выдвигалось требование федерализации обеих частей монарх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5. </w:t>
      </w:r>
      <w:r>
        <w:rPr>
          <w:rFonts w:cs="Times New Roman" w:ascii="Times New Roman" w:hAnsi="Times New Roman"/>
          <w:b/>
          <w:sz w:val="28"/>
          <w:szCs w:val="28"/>
        </w:rPr>
        <w:t>Культура Словакии</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rPr>
        <w:t>К началу ХIХ в. словацкий народ накопил уже достаточно сил, чтобы начать борьбу за возрождение национальной куультуры. Однако ее формирование в силу крайне тяжелых условий проходило весьма медленно и неравномерно даже по сравнению с соседними землями Австрийской империи. Это в значительной степени обусловливалось динамикой национального движения словаков. Так, на протяжении всей первой половины Х1Х века главными были борьба за литературный язык, пробуждение национального самосознания, распространение в общественной мысли идеи об автохтонности словаков и отстаивание национальной самобытности. Ее хранителем представлялся прежде всего фольклор. Он же рассматривался как естественная основа национальной литературы. В этом направлении начинает свою творческую деятельность Я. Коллар. Он издает двухтомник национальных песен, обосновав их эстетическую ценность. Поэма Коллара "Дочь Славы", ставшая крупным явлением словацкой культуры этого периода, вышла при жизни поэта 4 раза. Она построена как аллегория страданий, но в то же время направлена на возрождение славянства, призывала к единству для будущего процвет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рая необходимость борьбы за национальные права словаков выдвигала на первый план в литературе, драматургии тему родины, тему героического подвига во имя свободы своего народа. В этом ключе трактовались история Великой Моравии, наиболее славные страницы прошлого, на это же была устремлена и концепция славянской взаимности Я. Коллара.</w:t>
      </w:r>
    </w:p>
    <w:p>
      <w:pPr>
        <w:pStyle w:val="Normal"/>
        <w:suppressAutoHyphens w:val="true"/>
        <w:spacing w:lineRule="auto" w:line="360" w:before="0" w:after="0"/>
        <w:ind w:firstLine="709"/>
        <w:jc w:val="both"/>
        <w:rPr/>
      </w:pPr>
      <w:r>
        <w:rPr>
          <w:rFonts w:cs="Times New Roman" w:ascii="Times New Roman" w:hAnsi="Times New Roman"/>
          <w:sz w:val="28"/>
          <w:szCs w:val="28"/>
        </w:rPr>
        <w:t>Словацкие патриоты понимали, что лишь кодификация и внедрение единого словацкого литературного языка, создание национальной периодической печати, прежде всего ежедневной газеты, учреждение культурно-просветительских центров, организация начального образования могли обеспечить рост национального самосознания, объединить национальные силы словаков. Как уже отмечалось, первыми шагами в этом направлении стали культурно-просветительские организации. Следует упомянуть о созданном в 1834 г. в Буде Обществе любителей словацкого языка и литературы. Четыре тома литературного альманаха "Зора" ("Заря"), редактором которых был бернолаковец М. Гомуляк, включали произведения наиболее известных словацких литераторов, самого Гомуляка, а также Я. Голлого, К. Кузмани. Однако и на этот раз представители евангелической и католической интеллигенции не смогли преодолеть разногласия и прийти к единой норме словацкого литературного языка.</w:t>
      </w:r>
    </w:p>
    <w:p>
      <w:pPr>
        <w:pStyle w:val="Normal"/>
        <w:suppressAutoHyphens w:val="true"/>
        <w:spacing w:lineRule="auto" w:line="360" w:before="0" w:after="0"/>
        <w:ind w:firstLine="709"/>
        <w:jc w:val="both"/>
        <w:rPr/>
      </w:pPr>
      <w:r>
        <w:rPr>
          <w:rFonts w:cs="Times New Roman" w:ascii="Times New Roman" w:hAnsi="Times New Roman"/>
          <w:sz w:val="28"/>
          <w:szCs w:val="28"/>
        </w:rPr>
        <w:t>В 40-е годы ХIХ в. во главе движения словаков за национальную культуру встал Людовит Штур. Представитель нового поколения литераторов, он очень широко трактовал понятие культура, не ограничивая ее лишь развитием науки и искусств, но подразумевал под ней подъем материального уровня народа. Поиски Штура нашли выражение в его книге "О народных повестях и песнях племен славянских" (1833), в других сочинениях,а также в многочисленных статьях, публиковавшихся в периодических изданиях. Главным инструментом просветительской деятельности словацких будителей становится первая словацкая политическая газета, основанная Штуром в 1845 г., "Словенске народни новины" ("Словацкая национальная газета").</w:t>
      </w:r>
    </w:p>
    <w:p>
      <w:pPr>
        <w:pStyle w:val="Normal"/>
        <w:suppressAutoHyphens w:val="true"/>
        <w:spacing w:lineRule="auto" w:line="360" w:before="0" w:after="0"/>
        <w:ind w:firstLine="709"/>
        <w:jc w:val="both"/>
        <w:rPr/>
      </w:pPr>
      <w:r>
        <w:rPr>
          <w:rFonts w:cs="Times New Roman" w:ascii="Times New Roman" w:hAnsi="Times New Roman"/>
          <w:sz w:val="28"/>
          <w:szCs w:val="28"/>
        </w:rPr>
        <w:t>В 1844 г. было образовано надконфессиональное литературное общество "Татрин", которое поставило своей непосредственной целью содействовать развитию словацкой культуры. В его задачи входило внедрение литературного языка, на котором писали талантливые литераторы А. Сладкович, Я. Краль, Я. Калинчак, издание и распространение книг, оказание материальной помощи словацкой учащейся молодежи. Члены общества проявили интерес к словацким древностям. При их финансовой поддержке вышли в свет "Грамматика" Л. Штура (1846), труды М. Годжи о словацком литературном языке и другие книги.</w:t>
      </w:r>
    </w:p>
    <w:p>
      <w:pPr>
        <w:pStyle w:val="Normal"/>
        <w:suppressAutoHyphens w:val="true"/>
        <w:spacing w:lineRule="auto" w:line="360" w:before="0" w:after="0"/>
        <w:ind w:firstLine="709"/>
        <w:jc w:val="both"/>
        <w:rPr/>
      </w:pPr>
      <w:r>
        <w:rPr>
          <w:rFonts w:cs="Times New Roman" w:ascii="Times New Roman" w:hAnsi="Times New Roman"/>
          <w:sz w:val="28"/>
          <w:szCs w:val="28"/>
        </w:rPr>
        <w:t>Что касается сферы образования, то словацкие общественные деятели на протяжении всего Х1Х в. осознавали острую необходимость расширения слоя образованных людей. Однако создать систему национального образования словакам так и не удалось. В начале Х1Х в. словацкие будители в своей просветительской деятельности ратовали за организацию воскресных школ и читален ( в 70-е годы действовало 150 читален), за усиление нравственных начал в жизни общества, вели борьбу за повышение культурного уровня населения, в том числе и путем пропаганды обществ трезвости. Вопрос о начальном образовании на родном языке в масштабах всего королевства был поставлен Л. Штуром на последнем перед революцией 1848- 1849 гг. заседании Государственного собрания в Пресбурге (Братиславе).</w:t>
      </w:r>
    </w:p>
    <w:p>
      <w:pPr>
        <w:pStyle w:val="Normal"/>
        <w:suppressAutoHyphens w:val="true"/>
        <w:spacing w:lineRule="auto" w:line="360" w:before="0" w:after="0"/>
        <w:ind w:firstLine="709"/>
        <w:jc w:val="both"/>
        <w:rPr/>
      </w:pPr>
      <w:r>
        <w:rPr>
          <w:rFonts w:cs="Times New Roman" w:ascii="Times New Roman" w:hAnsi="Times New Roman"/>
          <w:sz w:val="28"/>
          <w:szCs w:val="28"/>
        </w:rPr>
        <w:t>Однако и во второй половине ХIХ в. развитие школьного образования проходило в трудных условиях. Так, реформы, проводимые во всей империи (1848, 1861 и др.), не привели в Словакии к созданию системы национального просвещения. Наиболее характерной чертой политики в области школьного дела после 1849 г. была германизация, а начиная с конца 60-х годов, определяющими стали мадьяризаторские тенденции. Государственная идеология, выраженная понятием "венгерский политический народ" фактически объявляла приоритетным воспитания населения без различия национальностей исключительно как граждан Венгерского королевства. На этом фоне особенно серьезной победой словацких национальных сил стало открытие (согласно указу 1861 г. австрийских властей) трех словацких гимназий. Однако в 1875 г. они были закрыты, а число начальных школ, в которых обучение велось на словацком языке, неизменно сокращалос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IХ в. занимает особое место в процессе становления словацкого искусства. Внимание художников, отказавшихся от системы возвышенной культуры Барокко, направляется на повседневную жизнь, трудности и радости бытия, на связь человека с природ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длительного пребывания в России развил мастерство портретиста Ян Ромбауер (1782- 1849). Его портреты являются наиболее значительным достижением в этом жанре в первой половине ХIХ в. Заметным явлением в изображении пейзажа стали работы Карола Марко (1791- 1860), получившего образование в Вене и работавшего в Итал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40-е годы ХIХ в. в словацкую художественную жизнь приходит новое поколение творцов. Из них наибольшей известности достигли Клеменс и Богунь, воспитанники пражской академии искусств. Свою творческую программу они последовательно и сознательно связали с народной основой.</w:t>
      </w:r>
    </w:p>
    <w:p>
      <w:pPr>
        <w:pStyle w:val="Normal"/>
        <w:suppressAutoHyphens w:val="true"/>
        <w:spacing w:lineRule="auto" w:line="360" w:before="0" w:after="0"/>
        <w:ind w:firstLine="709"/>
        <w:jc w:val="both"/>
        <w:rPr/>
      </w:pPr>
      <w:r>
        <w:rPr>
          <w:rFonts w:cs="Times New Roman" w:ascii="Times New Roman" w:hAnsi="Times New Roman"/>
          <w:sz w:val="28"/>
          <w:szCs w:val="28"/>
        </w:rPr>
        <w:t>Йозеф Божетех Клеменс (1817- 1883)- автор ряда портретов чешских патриотов и словацких будителей(например, Милана Годжи, 1846). Петер Михал Богунь (1822- 1879) писал портреты, изображал народные типы в национальных костюмах, создавал исторические многофигурные композиции. Наиболее известен его портрет Яна Францисцы как повстанца- добровольца. В 50-е гг. в своих поисках он склоняется к реализму. В центре его внимания оказываются люди из окружения его семьи, представители словацкой интеллигенции.</w:t>
      </w:r>
    </w:p>
    <w:p>
      <w:pPr>
        <w:pStyle w:val="Normal"/>
        <w:suppressAutoHyphens w:val="true"/>
        <w:spacing w:lineRule="auto" w:line="360" w:before="0" w:after="0"/>
        <w:ind w:firstLine="709"/>
        <w:jc w:val="both"/>
        <w:rPr/>
      </w:pPr>
      <w:r>
        <w:rPr>
          <w:rFonts w:cs="Times New Roman" w:ascii="Times New Roman" w:hAnsi="Times New Roman"/>
          <w:sz w:val="28"/>
          <w:szCs w:val="28"/>
        </w:rPr>
        <w:t>Развитие культуры и науки в Словакии во второй половине ХIХ в. было связано с деятельностью Словацкой Матицы. За короткий период существования помимо ежегодника за счет ее средств было опубликовано множество книг на словацком языке, хрестоматий, разного рода учебников, литературных альманахов. Кроме того, велся сбор исторических документов, гравюр, архивов выдающихся деятелей словацкого национального Возрождения, нумизматической коллекции, коллекций минералов, национальных костюмов, предметов обихода, и что особенно ценно- библиотеки. К моменту роспуска Матицы она насчитывала более 10 тыс. томов. Создав несколько секций (филологическую, литературную, философско- юридическую, математико- природоведческую, истории музея), она заложила основы многих направлений современной нау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ацкая литература в последней трети ХIХ в. вплоть до первой мировой войны развивалась под знаком реализма. С призывом отражать реальную жизнь, быть верными действительности выступило поколение Светозара Гурбана-Ваянского, Йозефа Шкультеты, Ярослава Влчека, Павла Орсага- Гвездослава.</w:t>
      </w:r>
    </w:p>
    <w:p>
      <w:pPr>
        <w:pStyle w:val="Normal"/>
        <w:suppressAutoHyphens w:val="true"/>
        <w:spacing w:lineRule="auto" w:line="360" w:before="0" w:after="0"/>
        <w:ind w:firstLine="709"/>
        <w:jc w:val="both"/>
        <w:rPr/>
      </w:pPr>
      <w:r>
        <w:rPr>
          <w:rFonts w:cs="Times New Roman" w:ascii="Times New Roman" w:hAnsi="Times New Roman"/>
          <w:sz w:val="28"/>
          <w:szCs w:val="28"/>
        </w:rPr>
        <w:t>Почти всеми жанрами пытался овладеть поэт, прозаик, критик и историк С. Гурбан-Ваянский( 18 -19 ). Его повести и романы многосюжетны, со сложной композицией, насыщены национально- патриотической и морально-этической проблематикой. Несмотря на то, что его творческий путь был подвержен взлетам и падениям, Гурбан-Ваянский внес значительный вклад в словацкую литератур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вцом родного края стал поэт, переводчик Гвездослав(18 -19 ), творивший в глухой словацкой провинции и прославлявший словацкую деревню, яркую обрядовость народных празднеств. В его больших циклах в то же время сделана попытка раскрыть глубокий и противоречивый мир челове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ХХ в. новое поколение писателей, излюбленным жанром которых был рассказ, стало видеть в литературе инструмент познания человека, его духовной жизни. Сторонники Словацкой модерны во главе с поэтом Я. Есенским и И. Краско стремились преодолеть отсталость, изолированность словацкой культуры, поднять ее на европейский уровень. Важной чертой литературной, да и всей общественной жизни этого периода стали контакты с чешскими интеллектуал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гие годы массовой оставалась религиозная литература. По-прежнему популярным чтивом словацкого обывателя были каалендари. Следует особо упоминуть о календарях, издававшихся В.Лихардом и Матицой Словацкой в конце 60-х- начале 70-х гг. В них печатались и литературные произведения, и статьи о музыке, и научно-популярные очерки, и практические рекомендации и советы по самым разным вопросам. Эта традиция продолжалась и в более поздний период. На рубеже веков появились новые литературные альманахи и периодические издания.</w:t>
      </w:r>
    </w:p>
    <w:p>
      <w:pPr>
        <w:pStyle w:val="Normal"/>
        <w:suppressAutoHyphens w:val="true"/>
        <w:spacing w:lineRule="auto" w:line="360" w:before="0" w:after="0"/>
        <w:ind w:firstLine="709"/>
        <w:jc w:val="both"/>
        <w:rPr/>
      </w:pPr>
      <w:r>
        <w:rPr>
          <w:rFonts w:cs="Times New Roman" w:ascii="Times New Roman" w:hAnsi="Times New Roman"/>
          <w:sz w:val="28"/>
          <w:szCs w:val="28"/>
        </w:rPr>
        <w:t>Широкое распространение имели в Словакии любительский театр и народные певческие коллективы. Известным композитором, в своих лучших произведениях поднимавшийся до уровня европейской школы, стал Ян Левослав Белла (1843- 1936). Правда, большинство его значительных работ появилось после 1884 г. в эмиграции.</w:t>
      </w:r>
    </w:p>
    <w:p>
      <w:pPr>
        <w:pStyle w:val="Normal"/>
        <w:suppressAutoHyphens w:val="true"/>
        <w:spacing w:lineRule="auto" w:line="360" w:before="0" w:after="0"/>
        <w:ind w:firstLine="709"/>
        <w:jc w:val="both"/>
        <w:rPr/>
      </w:pPr>
      <w:r>
        <w:rPr>
          <w:rFonts w:cs="Times New Roman" w:ascii="Times New Roman" w:hAnsi="Times New Roman"/>
          <w:sz w:val="28"/>
          <w:szCs w:val="28"/>
        </w:rPr>
        <w:t>Словацкое искусство в последней трети ХIХ в. в период жесточайшего преследования всего национального переживает трудные времена. Политика денационализации культуры, проводившаяся венгерскими властями, дает свои результаты. Меняется и идейная ориентация художественного творчества. Большинство живописцев и скульпторов направляется в Пешт, Вену и другие европейские центры. В самой Словакии усиливается влияние мюнхенской школы. Вернувшийся из Венеции модный там художник Доминик Скутецкий обращается к фольклору, социальному портрету. Его привлекают цветовые контрасты горящего огня печей по выплавке меди, за что он стал называться "Огненный Скутецкий".</w:t>
      </w:r>
    </w:p>
    <w:p>
      <w:pPr>
        <w:pStyle w:val="Normal"/>
        <w:suppressAutoHyphens w:val="true"/>
        <w:spacing w:lineRule="auto" w:line="360" w:before="0" w:after="0"/>
        <w:ind w:firstLine="709"/>
        <w:jc w:val="both"/>
        <w:rPr/>
      </w:pPr>
      <w:r>
        <w:rPr>
          <w:rFonts w:cs="Times New Roman" w:ascii="Times New Roman" w:hAnsi="Times New Roman"/>
          <w:sz w:val="28"/>
          <w:szCs w:val="28"/>
        </w:rPr>
        <w:t>Большую коллекцию работ высокого профессионального уровня оставил Ладислав Меднянский, учившийся в Мюнхене и Париже. Художник воспевал словацкого крестьянина на фоне живописной природы. В своем творчестве он использовал принципы барбизонской школы и находки импрессионистов, соединив их с собственным мастерством в воспроизведении красоты родных просторов ,особенно окрестностей Татр. Обновление национальной жизни, тесная связь с Прагой и Мюнхеном создают в 90-е гг. ХIХ в. условия для появления новых художественных направлений. В этот период заявил о себе крупный талант Йозефа Ганулы, выросшего в мюнхенской среде, но имевшего постоянный контакт с чешскими живописцами. Ученик пражской школы Людовит Чордак нашел свежие мотивы в изображении родного кра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ю интерпретацию традиционных жанров в начале ХХ в. привнесли Карол М. Легоцкий (1879-1929), Милан Митровский (1875-1943), Густав Маллы и Петер Керн. Для их работ характерен синтез традиций академизма конца ХIХ в. и собственных поисков в изображении цвета и формы. Раннее творчество известного словацкого художника Мартина Бенки (1888- 1971) также находилось под влиянием импрессионистических веяний эпох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нее значительным является наследие словацких скульпторов, прежде всего потому, что богатые заказчики находились в крупных культурных центрах. Так, династия Дунайских (отец и сын) работала в Пеште, Виктор Тилгнер- в Вене.</w:t>
      </w:r>
    </w:p>
    <w:p>
      <w:pPr>
        <w:pStyle w:val="Normal"/>
        <w:suppressAutoHyphens w:val="true"/>
        <w:spacing w:lineRule="auto" w:line="360" w:before="0" w:after="0"/>
        <w:ind w:firstLine="709"/>
        <w:jc w:val="both"/>
        <w:rPr/>
      </w:pPr>
      <w:r>
        <w:rPr>
          <w:rFonts w:cs="Times New Roman" w:ascii="Times New Roman" w:hAnsi="Times New Roman"/>
          <w:sz w:val="28"/>
          <w:szCs w:val="28"/>
        </w:rPr>
        <w:t>Научная работа оставалась делом самоотверженных одиночек. Лишь в 1893 г. удалось создать Музейное словацкое общество. В крайне неблагоприятной политической обстановке его члены могли собирать памятники старины, заниматься поиском и изучением исторических источников, пополнять фонды библиотек. Интересы словацкой интеллигенции по-прежнему были обращены к истории, языкознанию, истории литературы и этнографии. Словацкая историческая наука видела свою задачу в том, чтобы найти аргументы в защиту самобытности словаков, способствовать борьбе за признание их прав.</w:t>
      </w:r>
    </w:p>
    <w:p>
      <w:pPr>
        <w:pStyle w:val="Normal"/>
        <w:suppressAutoHyphens w:val="true"/>
        <w:spacing w:lineRule="auto" w:line="360" w:before="0" w:after="0"/>
        <w:ind w:firstLine="709"/>
        <w:jc w:val="both"/>
        <w:rPr/>
      </w:pPr>
      <w:r>
        <w:rPr>
          <w:rFonts w:cs="Times New Roman" w:ascii="Times New Roman" w:hAnsi="Times New Roman"/>
          <w:sz w:val="28"/>
          <w:szCs w:val="28"/>
        </w:rPr>
        <w:t>С позиций романтизма трактовал прошлое своего народа Франтишек Сасинек, автор многочисленных трудов по истории Венгерского королевства. В своих работах "История словаков" (1895), "Великоморавская держава" (1896) он отстаивал тезис об автохтонности славян, в том числе и словаков в Карпатской долине. Во многом романтическому направлению следовал и наиболее известный словацкий историк этого времени Юлиус Ботто, разработавший целостную концепцию словацкой истории. В двухтомной работе, посвященной изучению развития национального самосознания словаков, он уделил внимание лишь наиболее ярким страницам политической истории Словакии.</w:t>
      </w:r>
    </w:p>
    <w:p>
      <w:pPr>
        <w:pStyle w:val="Normal"/>
        <w:suppressAutoHyphens w:val="true"/>
        <w:spacing w:lineRule="auto" w:line="360" w:before="0" w:after="0"/>
        <w:ind w:firstLine="709"/>
        <w:jc w:val="both"/>
        <w:rPr/>
      </w:pPr>
      <w:r>
        <w:rPr>
          <w:rFonts w:cs="Times New Roman" w:ascii="Times New Roman" w:hAnsi="Times New Roman"/>
          <w:sz w:val="28"/>
          <w:szCs w:val="28"/>
        </w:rPr>
        <w:t>В этот период начались исследования в области естественных наук (И.Голуб), ботаники и геологии. Так, ботаник Густав Реус написал обобщающую работу "Цветущая Словакия". Директор геологического института в Вене Диониз Штур составил географическую карту Словакии. Значительное внимание в начале ХХ в. уделялось астрономии ( Ян А. Вагнер, Милан Р. Штефанек). Что касается области техники, то словацкие умельцы достигли успехов за границей. Например, Штефан Банич первым сконструировал и испытал в США парашют.</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lang w:val="en-US"/>
      </w:rPr>
    </w:pPr>
    <w:r>
      <w:rPr>
        <w:lang w:val="en-US"/>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Calibri" w:hAnsi="Calibri" w:cs="Times New Roman"/>
      <w:sz w:val="22"/>
      <w:szCs w:val="22"/>
    </w:rPr>
  </w:style>
  <w:style w:type="character" w:styleId="PageNumber">
    <w:name w:val="Page Number"/>
    <w:rPr>
      <w:rFonts w:cs="Times New Roman"/>
    </w:rPr>
  </w:style>
  <w:style w:type="character" w:styleId="Style16">
    <w:name w:val="Верхний колонтитул Знак"/>
    <w:qFormat/>
    <w:rPr>
      <w:rFonts w:ascii="Calibri" w:hAnsi="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6:11:00Z</dcterms:created>
  <dc:creator>Саша</dc:creator>
  <dc:description/>
  <cp:keywords/>
  <dc:language>en-US</dc:language>
  <cp:lastModifiedBy>SYSTEM</cp:lastModifiedBy>
  <dcterms:modified xsi:type="dcterms:W3CDTF">2011-09-06T06:11:00Z</dcterms:modified>
  <cp:revision>2</cp:revision>
  <dc:subject/>
  <dc:title/>
</cp:coreProperties>
</file>