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ОБРАЗОВАНИЯ РЕСПУБЛИКИ БЕЛАРУСЬ </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УЧРЕЖДЕНИЕ ОБРАЗОВАНИЯ </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ЕЛОРУССКИЙ ГОСУДАРСТВЕННЫЙ ПЕДАГОГИЧЕСКИЙ УНИВЕРСИТЕТ ИМЕНИ МАКСИМА ТАНК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ФАКУЛЬТЕТ ЕСТЕСТВОЗНАНИЯ </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афедра экономической географии </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и охраны природы </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КУРСОВАЯ РАБОТА </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Региональные аспекты урбанизационных процессов на современном этап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 дисциплине «Экономическая и социальная география мира» </w:t>
      </w:r>
      <w:r>
        <w:br w:type="page"/>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Оглавление</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1. Историко-географические особенности мирового процесса урбанизации </w:t>
      </w:r>
    </w:p>
    <w:p>
      <w:pPr>
        <w:pStyle w:val="Normal"/>
        <w:widowControl w:val="false"/>
        <w:spacing w:lineRule="auto" w:line="360" w:before="0" w:after="0"/>
        <w:rPr/>
      </w:pPr>
      <w:r>
        <w:rPr>
          <w:rFonts w:cs="Times New Roman" w:ascii="Times New Roman" w:hAnsi="Times New Roman"/>
          <w:sz w:val="28"/>
          <w:szCs w:val="32"/>
        </w:rPr>
        <w:t>2. Основные формы городского расселения</w:t>
      </w:r>
    </w:p>
    <w:p>
      <w:pPr>
        <w:pStyle w:val="Normal"/>
        <w:widowControl w:val="false"/>
        <w:spacing w:lineRule="auto" w:line="360" w:before="0" w:after="0"/>
        <w:rPr/>
      </w:pPr>
      <w:r>
        <w:rPr>
          <w:rFonts w:cs="Times New Roman" w:ascii="Times New Roman" w:hAnsi="Times New Roman"/>
          <w:sz w:val="28"/>
          <w:szCs w:val="32"/>
        </w:rPr>
        <w:t>3. Региональные особенности урбанизационных процессов</w:t>
      </w:r>
    </w:p>
    <w:p>
      <w:pPr>
        <w:pStyle w:val="Normal"/>
        <w:widowControl w:val="false"/>
        <w:spacing w:lineRule="auto" w:line="360" w:before="0" w:after="0"/>
        <w:rPr/>
      </w:pPr>
      <w:r>
        <w:rPr>
          <w:rFonts w:cs="Times New Roman" w:ascii="Times New Roman" w:hAnsi="Times New Roman"/>
          <w:sz w:val="28"/>
          <w:szCs w:val="32"/>
        </w:rPr>
        <w:t>4. Перспективы мирового процесса урбанизации</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Заключение </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Литература </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Приложение</w:t>
      </w:r>
      <w:r>
        <w:br w:type="page"/>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b/>
          <w:sz w:val="28"/>
          <w:szCs w:val="32"/>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рбанизация (фр.</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urbanisation</w:t>
      </w:r>
      <w:r>
        <w:rPr>
          <w:rFonts w:cs="Times New Roman" w:ascii="Times New Roman" w:hAnsi="Times New Roman"/>
          <w:sz w:val="28"/>
          <w:szCs w:val="28"/>
        </w:rPr>
        <w:t xml:space="preserve"> – город) – это исторический процесс повышения роли города в развитии общества, который охватывает изменения в размещении производства и, прежде всего, в расселении населения, его социально-профессиональной, демографической структуре, образе жизни, культуре и т.д. Урбанизация – многосторонний социально-экономический, демографический и географический процесс, происходящий на основе исторически сложившихся форм общественного и территориального разделения труда. В более узком понимании урбанизация – это рост городов, особенно больших, повышение удельного веса городского населения в стране, регионе, м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 около половины человечества живет в сельской местности, однако города играют ведущую роль в экономической, политической и культурной жизни народов, являются центрами экономических связей, причем их значение в жизни общества продолжает расти. Поэтому исследование процесса развития городов (урбанизация) и уже сложившейся системы городских поселений (урбанизированность) – весьма актуальная и сложная зада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бобщенным является показатель доли городского населения, который характеризует городское население не только само по себе, но и в сравнении с сельским, т. е. отражает значение городских поселений во всей структуре расселения той или иной территории. Поэтому показатель доли городского населения называют также показателем уровня урбанизированности (урбанизации), именно по нему, прежде всего, судят о развитии процессов урбанизации на какой-либо отдельной территории или Земле в цел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рбанизация прежде всего глобальный процесс современности, в той или иной мере он охватывает весь земной шар. Этот процесс является важнейшей пространственной формой всего социально-экономического развития. Тесным образом он связан с географическим разделением труда, с размещением производительных сил, с социально-экономическим районированием. </w:t>
      </w:r>
    </w:p>
    <w:p>
      <w:pPr>
        <w:pStyle w:val="Normal"/>
        <w:widowControl w:val="false"/>
        <w:spacing w:lineRule="auto" w:line="360" w:before="0" w:after="0"/>
        <w:ind w:firstLine="709"/>
        <w:jc w:val="both"/>
        <w:rPr/>
      </w:pPr>
      <w:r>
        <w:rPr>
          <w:rFonts w:cs="Times New Roman" w:ascii="Times New Roman" w:hAnsi="Times New Roman"/>
          <w:sz w:val="28"/>
          <w:szCs w:val="28"/>
        </w:rPr>
        <w:t>Понятие урбанизация можно трактовать в более узком смысле, как рост городов и увеличение численности и доли городского населения, так и в более широком аспекте рассматривая повышение роли городов и городского образа жизни в развитии общества. Указанные показатели могут не совпадать. Так повышение доли городского населения страны или региона, еще не означает высшей степени урбанизированности. Люди в принципе могут проживать в черте города, но их образ жизни (уклад, культура, функциональные обязанности и т.д.) может и не быть городским. Или например, в развитых странах доля городского населения не увеличивается, а показатель урбанизированности очень высок; в развивающихся странах, напротив, доля городского населения быстро растет, но степень урбанизированности еще не вел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выявление региональных аспектов урбанизационных процессов на современн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Историко-географические особенности мирового процесса урбанизаци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формы городского расселени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ые особенности урбанизационных процессов;</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пективы мирового процесса урб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метод исследования – аналитический.</w:t>
      </w:r>
      <w:r>
        <w:br w:type="page"/>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1. Историко-географические особенности мирового процесса урбан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ые города появились в </w:t>
      </w:r>
      <w:r>
        <w:rPr>
          <w:rFonts w:cs="Times New Roman" w:ascii="Times New Roman" w:hAnsi="Times New Roman"/>
          <w:sz w:val="28"/>
          <w:szCs w:val="28"/>
          <w:lang w:val="be-BY"/>
        </w:rPr>
        <w:t xml:space="preserve">ІІІ - І </w:t>
      </w:r>
      <w:r>
        <w:rPr>
          <w:rFonts w:cs="Times New Roman" w:ascii="Times New Roman" w:hAnsi="Times New Roman"/>
          <w:sz w:val="28"/>
          <w:szCs w:val="28"/>
        </w:rPr>
        <w:t>тыс. до н.э. в Египте, Месопотамии, Китае, Индокитае, а также в некоторых районах Европы и Африки, прилегающих к Средиземному морю, причем в некоторых из них (Вавилон, Ниневия, Патна, Сиань, Мемфис) были сотни тысяч жителей. Еще большее развитие городская жизнь получила в эпоху античности и эллинизма, когда самыми большими городами были Рим, Афины, Карфаген, Александрия. После упадка городской жизни в Европе в раннем средневековье она снова возродилась в эпоху развитого средневековья и Возрождения, когда крупнейшими городами Европы стали Париж, Неаполь, Лондон, Амстердам, Венеция, Антверпен, Милан, Брюгге, а на Востоке по числу жителей с ними сравнялись Пекин, Нанкин, Ахмадабад, Дели, Патна, Агра, Киото. Еще больший стимул для развития городской жизни дало новое время, ознаменовавшееся началом капиталистических отношений, когда стали особенно быстро расти города в Европе и Северной Америк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смотря на длительную историю городской жизни, сам термин «урбанизация» появился только во второй половине </w:t>
      </w:r>
      <w:r>
        <w:rPr>
          <w:rFonts w:cs="Times New Roman" w:ascii="Times New Roman" w:hAnsi="Times New Roman"/>
          <w:sz w:val="28"/>
          <w:szCs w:val="28"/>
          <w:lang w:val="be-BY"/>
        </w:rPr>
        <w:t>ХІХ</w:t>
      </w:r>
      <w:r>
        <w:rPr>
          <w:rFonts w:cs="Times New Roman" w:ascii="Times New Roman" w:hAnsi="Times New Roman"/>
          <w:sz w:val="28"/>
          <w:szCs w:val="28"/>
        </w:rPr>
        <w:t xml:space="preserve"> в., когда и началась урбанизация в более строгом, научном, понимании этого термина [ 3, с. 142 ]. Еще в начале </w:t>
      </w:r>
      <w:r>
        <w:rPr>
          <w:rFonts w:cs="Times New Roman" w:ascii="Times New Roman" w:hAnsi="Times New Roman"/>
          <w:sz w:val="28"/>
          <w:szCs w:val="28"/>
          <w:lang w:val="be-BY"/>
        </w:rPr>
        <w:t>ХІХ</w:t>
      </w:r>
      <w:r>
        <w:rPr>
          <w:rFonts w:cs="Times New Roman" w:ascii="Times New Roman" w:hAnsi="Times New Roman"/>
          <w:sz w:val="28"/>
          <w:szCs w:val="28"/>
        </w:rPr>
        <w:t xml:space="preserve"> в. показатели мировой урбанизации были очень низкими, но затем они стали возрастать - сначала медленно, а в дальнейшем все быстрее и быстрее (табл. 1)</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аблица 1. «Динамика мирового процесса урбанизации в </w:t>
      </w:r>
      <w:r>
        <w:rPr>
          <w:rFonts w:cs="Times New Roman" w:ascii="Times New Roman" w:hAnsi="Times New Roman"/>
          <w:sz w:val="28"/>
          <w:szCs w:val="28"/>
          <w:lang w:val="be-BY"/>
        </w:rPr>
        <w:t>ХІХ - ХХ</w:t>
      </w:r>
      <w:r>
        <w:rPr>
          <w:rFonts w:cs="Times New Roman" w:ascii="Times New Roman" w:hAnsi="Times New Roman"/>
          <w:sz w:val="28"/>
          <w:szCs w:val="28"/>
        </w:rPr>
        <w:t xml:space="preserve"> вв.» [ 3, с. 142 ]</w:t>
      </w:r>
    </w:p>
    <w:tbl>
      <w:tblPr>
        <w:tblW w:w="8330" w:type="dxa"/>
        <w:jc w:val="center"/>
        <w:tblInd w:w="0" w:type="dxa"/>
        <w:tblLayout w:type="fixed"/>
        <w:tblCellMar>
          <w:top w:w="0" w:type="dxa"/>
          <w:left w:w="108" w:type="dxa"/>
          <w:bottom w:w="0" w:type="dxa"/>
          <w:right w:w="108" w:type="dxa"/>
        </w:tblCellMar>
      </w:tblPr>
      <w:tblGrid>
        <w:gridCol w:w="1547"/>
        <w:gridCol w:w="3600"/>
        <w:gridCol w:w="3183"/>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Го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Городское население, млн человек</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Доля городского населения в мировом населении,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0</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0</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20</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38</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9,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6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3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4,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7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5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6,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8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5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9,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9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277</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3,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926</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7,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таблицы 1 позволяет выделить в процессе мировой урбанизации три этапа. Ее первый этап охватил в основном </w:t>
      </w:r>
      <w:r>
        <w:rPr>
          <w:rFonts w:cs="Times New Roman" w:ascii="Times New Roman" w:hAnsi="Times New Roman"/>
          <w:sz w:val="28"/>
          <w:szCs w:val="28"/>
          <w:lang w:val="be-BY"/>
        </w:rPr>
        <w:t>ХІХ</w:t>
      </w:r>
      <w:r>
        <w:rPr>
          <w:rFonts w:cs="Times New Roman" w:ascii="Times New Roman" w:hAnsi="Times New Roman"/>
          <w:sz w:val="28"/>
          <w:szCs w:val="28"/>
        </w:rPr>
        <w:t xml:space="preserve"> в., а в территориальном аспекте - Европу и Северную Америку. Второй этап пришелся на первую половину ХХ в. Для этого этапа характерны ускорение роста городского населения (за весь </w:t>
      </w:r>
      <w:r>
        <w:rPr>
          <w:rFonts w:cs="Times New Roman" w:ascii="Times New Roman" w:hAnsi="Times New Roman"/>
          <w:sz w:val="28"/>
          <w:szCs w:val="28"/>
          <w:lang w:val="be-BY"/>
        </w:rPr>
        <w:t>ХІХ</w:t>
      </w:r>
      <w:r>
        <w:rPr>
          <w:rFonts w:cs="Times New Roman" w:ascii="Times New Roman" w:hAnsi="Times New Roman"/>
          <w:sz w:val="28"/>
          <w:szCs w:val="28"/>
        </w:rPr>
        <w:t xml:space="preserve"> в. население возросло примерно на 170 млн человек, а в первой половине ХХ в. - 518 млн человек) и распространение урбанизации почти на все регионы мира. Третий этап соответствует по времени второй половине ХХ в. Для него типичны не только ускорение темпов роста городского населения (рост на 2188 млн человек), но и возникновение таких новых качественных параметров, как преимущественный рост больших городов, формирование городских агломераций, мегалополисов, распространение городского образа жизни на сельскую местность и др. На этом этапе урбанизация окончательно стала глобальным процессом, охватившим все регионы земного шара. </w:t>
      </w:r>
    </w:p>
    <w:p>
      <w:pPr>
        <w:pStyle w:val="Normal"/>
        <w:widowControl w:val="false"/>
        <w:spacing w:lineRule="auto" w:line="360" w:before="0" w:after="0"/>
        <w:ind w:firstLine="709"/>
        <w:jc w:val="both"/>
        <w:rPr/>
      </w:pPr>
      <w:r>
        <w:rPr>
          <w:rFonts w:cs="Times New Roman" w:ascii="Times New Roman" w:hAnsi="Times New Roman"/>
          <w:sz w:val="28"/>
          <w:szCs w:val="28"/>
        </w:rPr>
        <w:t>Третий этап получил название «городской взрыв». Характерные черты «городского взрыва» можно определить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это ускорение темпов роста городского населения. На протяжении нескольких десятилетий оно ежегодно возрастало в мире на 2,5-2,6%, и только к концу века этот темп снизился до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это быстрый рост числа больших городов и их доли в общем и городском населении. В 1900 году в мире было примерно 360 городов людностью свыше 100 тыс. человек, в которых проживало немногим более 5% всего населения. К 1950 году число таких городов увеличилось до 950, а доля их в мировом населении выросла до 16%. Соответствующие показатели на 2000 год - примерно 4000 больших городов и 1/3 мирового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это быстрый рост числа и роли городских агломераций, которые уже фактически пришли на смену прежнему «точечному» гор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это еще более быстрый рост агломераций-миллионеров (таблица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Количество агломераций людностью более 1 млн человек» [ 3, с. 143]</w:t>
      </w:r>
    </w:p>
    <w:tbl>
      <w:tblPr>
        <w:tblW w:w="8046" w:type="dxa"/>
        <w:jc w:val="center"/>
        <w:tblInd w:w="0" w:type="dxa"/>
        <w:tblLayout w:type="fixed"/>
        <w:tblCellMar>
          <w:top w:w="0" w:type="dxa"/>
          <w:left w:w="108" w:type="dxa"/>
          <w:bottom w:w="0" w:type="dxa"/>
          <w:right w:w="108" w:type="dxa"/>
        </w:tblCellMar>
      </w:tblPr>
      <w:tblGrid>
        <w:gridCol w:w="1913"/>
        <w:gridCol w:w="1456"/>
        <w:gridCol w:w="1559"/>
        <w:gridCol w:w="1559"/>
        <w:gridCol w:w="1559"/>
      </w:tblGrid>
      <w:tr>
        <w:trPr>
          <w:trHeight w:val="552"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Градация людности, млн человек</w:t>
            </w:r>
          </w:p>
        </w:tc>
        <w:tc>
          <w:tcPr>
            <w:tcW w:w="6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оличество агломераций</w:t>
            </w:r>
          </w:p>
        </w:tc>
      </w:tr>
      <w:tr>
        <w:trPr>
          <w:trHeight w:val="553"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50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70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90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95 г.</w:t>
            </w:r>
          </w:p>
        </w:tc>
      </w:tr>
      <w:tr>
        <w:trPr>
          <w:trHeight w:val="3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87</w:t>
            </w:r>
          </w:p>
        </w:tc>
      </w:tr>
      <w:tr>
        <w:trPr>
          <w:trHeight w:val="25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1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3</w:t>
            </w:r>
          </w:p>
        </w:tc>
      </w:tr>
      <w:tr>
        <w:trPr>
          <w:trHeight w:val="33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1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r>
      <w:tr>
        <w:trPr>
          <w:trHeight w:val="25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2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r>
      <w:tr>
        <w:trPr>
          <w:trHeight w:val="17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Более 2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r>
      <w:tr>
        <w:trPr>
          <w:trHeight w:val="26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xml:space="preserve">Всего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2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0 г. из общего числа агломераций с населением 1-5 млн человек на развитые страны приходилось 98, а на развивающиеся -151. Соответствующие показатели для агломераций с населением 5-10 млн человек – 6 в развитых странах и 15 в развивающихся, а для агломераций с населением 10 млн человек и более – 4 в развитых станах и 8 в развивающихся (Приложение 1. Картодиаграмма «Крупнейшие города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это все более отчетливое проявление различных форм процесса гиперурбанизации - это ускоренный рост сверхбольших агломераций.</w:t>
      </w:r>
      <w:r>
        <w:br w:type="page"/>
      </w:r>
    </w:p>
    <w:p>
      <w:pPr>
        <w:pStyle w:val="Normal"/>
        <w:widowControl w:val="false"/>
        <w:numPr>
          <w:ilvl w:val="0"/>
          <w:numId w:val="3"/>
        </w:numPr>
        <w:spacing w:lineRule="auto" w:line="360" w:before="0" w:after="0"/>
        <w:ind w:left="0" w:firstLine="709"/>
        <w:jc w:val="center"/>
        <w:rPr>
          <w:rFonts w:ascii="Times New Roman" w:hAnsi="Times New Roman" w:cs="Times New Roman"/>
          <w:b/>
          <w:b/>
          <w:sz w:val="28"/>
          <w:szCs w:val="32"/>
        </w:rPr>
      </w:pPr>
      <w:r>
        <w:rPr>
          <w:rFonts w:cs="Times New Roman" w:ascii="Times New Roman" w:hAnsi="Times New Roman"/>
          <w:b/>
          <w:sz w:val="28"/>
          <w:szCs w:val="32"/>
        </w:rPr>
        <w:t>Основные формы городского рассел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 населенный пункт, который имеет значительное (в сравнении с сельскими поселениями) количество населения, которое занято преимущественно не сельским хозяйством (Картодиаграмма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ломерация – компактная территориальная группировка городских и сельских поселений, объединенная в сложную локальную систему многообразными интенсивными связями – трудовыми, производственными, коммунально-хозяйственными, культурно-бытовыми, рекреационными, природоохранными, а также совместным использованием разнообразных ресурсов данного ареала. Это понятие включает не только совокупность взаимосвязанных поселений различного типа и величины, но и пространство между ними. Таким образом, агломерация – это обычно высоко урбанизированная территория с густой сетью населенных пунктов. По сравнению с городом агломерация является более сложной локальной городской системой, которая обретает новые качества, пространственную структуру, планировку и располагает значительно большими возможностями для эффективного социокультурного развития. Поэтому агломерация в ХХ в. становится распространенной формой городского расс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0-70 гг. систематическое изучение городских агломераций СССР провел Г.М. Лаппо . В его работах были описаны пути формирования агломераций, выделены их основные свойства – сближенность городов и поселков в агломерации, взаимодополняемость составляющих ее элементов, компактность группировки территориально сближенных посе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ломерации являются ныне основной формой расселения в США, Японии, большинстве стран Западной Европы. Быстро растет их доля в населении и производстве многих развивающихся стран. В США около 300 городских агломераций концентрируют более 76% всего населения, причем 39 крупнейших агломераций-миллионеров – 50,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главляют городскую систему США Нью-Йоркская (16,3 млн человек в 1995г.) и Лос-Анджелесская (12,4 млн) агломерации [1, с. 1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3796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37965" cy="2324100"/>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ртодиаграмма 1. «Крупнейшие города мира»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ая агломерация мира сложилась вокруг Токио (27 млн человек в 1995 г.). На второе и третье место вышли Мехико (16,6 млн) и Сан-Паулу (16,5 мл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ломерация является важным, но промежуточным этапом в пространственной эволюции урбанизации. Их скопления, территориально сближаясь образуют в развитых или плотно заселенных странах обширные надагломерационные системы – урбанизированные районы, урбанизированные зоны, мегалополи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рбанизированным районом понимаем сравнительно обширный ареал расселения с высокой плотностью населения и высоким уровнем развития городских поселений, которые образуют систему взаимосвязанных и взаимодополняющих друг друга агломераций [1, с. 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урбанизированного района составляют обычно несколько крупных городских агломераций, которые благодаря встречному развитию создают территорию с общими функциональными и морфологическими особенностями.</w:t>
      </w:r>
    </w:p>
    <w:p>
      <w:pPr>
        <w:pStyle w:val="Normal"/>
        <w:widowControl w:val="false"/>
        <w:spacing w:lineRule="auto" w:line="360" w:before="0" w:after="0"/>
        <w:ind w:firstLine="709"/>
        <w:jc w:val="both"/>
        <w:rPr/>
      </w:pPr>
      <w:r>
        <w:rPr>
          <w:rFonts w:cs="Times New Roman" w:ascii="Times New Roman" w:hAnsi="Times New Roman"/>
          <w:sz w:val="28"/>
          <w:szCs w:val="28"/>
        </w:rPr>
        <w:t>Урбанизированная зона – сложная и обширная структура мегалополисного типа, особенно важная для перспективной пространственной организации страны. Ее характеризует интенсивное развитие городских поселений и зон их влияния. Урбанизированная зона включает обычно несколько урбанизированных районов и характерна только для стран и регионов с высоким уровнем урбанизации [1, с. 17].</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 второй половине ХХ в. в большинстве стран мира городские системы и их отдельные элементы претерпевают существенные качественные изменения. Ключевой формой расселения становится крупная городская агломер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ряде районов земного шара формируются гораздо более обширные по сравнению с городскими агломерациями урбанистические системы надагломерационного уровня. Они появляются благодаря встречному развитию и постепенному слиянию соседних относительно близко расположенных городских аглом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бразуются мегалополисы – наиболее высокоурбанизированные пространственные структуры полосовидной конфигурации. Возникающие путем срастания близко расположенных крупнейших агломераций [1, с.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Термин «мегалополис» в его современном понимании впервые предложен французским географом Жаном Готманом. </w:t>
      </w:r>
      <w:r>
        <w:rPr>
          <w:rFonts w:cs="Times New Roman" w:ascii="Times New Roman" w:hAnsi="Times New Roman"/>
          <w:sz w:val="28"/>
          <w:szCs w:val="28"/>
          <w:lang w:eastAsia="ru-RU"/>
        </w:rPr>
        <w:t>Так он назвал полосовидные скопления 40 соседних агломераций вдоль транспортных магистралей в северной части Атлантического побережья США (это название стало затем нарицательным, а произошло оно от Мегалополиса в Древней Греции – центра союза аркадских городов, который возник около 370 г. до н.э. в результате слияния более чем 35 поселений. Современный мегаполис состоит из переходящих друг в друга агломераций Бостона, Нью-Йорка, Филадельфии, Балтимора, Вашингтона (отсюда его более позднее название Босваш) и некоторых других общей площадью 170 тыс.км². Население этой «главной улицы» страны насчитывает около 50 млн. человек, здесь производят примерно 25% условно чистой промышленной продукции СШ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Другой мегалополис Чипиттс (Чикаго-Питтсбург) сформировался в США на южном побережье Великих озер в результате слияние 35 агломераций. Его площадь 160 тыс. км 2 , население – примерно 35 млн. жителей. Наиболее молодой мегалополис на западе страны Сан-Сан протянулся от Сан-Франциско через цепочку центров Большой Калифорнийской долины до Лос-Анджелеса и далее до Сан-Диего. Он насчитывает 20 млн. ж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амый большой на Земле по численности населения мегалополис Токайдо (около 70 млн. человек) сложился на Тихоокеанском побережье Японии. Эта обширная урбанизированная зона протяженностью в несколько сотен километров включает в себя крупнейшие агломерации страны – Токио, Иокогаму, Кавасаки, Нагою, Киото, Осаку, Кобе. В нем сосредоточено почти 60% населения этой страны и 2/3 ее промышленного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Западной Европе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и Рейн-Майн в ФРГ и др.). Каждый из них включает до 30 агломераций общей площадью около 50 тыс. км² и с населением по 30-35 млн. человек.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ХХ</w:t>
      </w:r>
      <w:r>
        <w:rPr>
          <w:rFonts w:cs="Times New Roman" w:ascii="Times New Roman" w:hAnsi="Times New Roman"/>
          <w:sz w:val="28"/>
          <w:szCs w:val="28"/>
          <w:lang w:val="be-BY" w:eastAsia="ru-RU"/>
        </w:rPr>
        <w:t xml:space="preserve">І </w:t>
      </w:r>
      <w:r>
        <w:rPr>
          <w:rFonts w:cs="Times New Roman" w:ascii="Times New Roman" w:hAnsi="Times New Roman"/>
          <w:sz w:val="28"/>
          <w:szCs w:val="28"/>
          <w:lang w:eastAsia="ru-RU"/>
        </w:rPr>
        <w:t xml:space="preserve">в., по мнению специалистов, на территории развивающихся стран выделяются девять районо, в которых разворачивается процесс формирования мегалополисов. Пять из них находятся в пределах наиболее многолюдной и бурно урбанизирующейся Азии и по два - в Африке и Латинской Америке </w:t>
      </w:r>
      <w:r>
        <w:rPr>
          <w:rFonts w:cs="Times New Roman" w:ascii="Times New Roman" w:hAnsi="Times New Roman"/>
          <w:sz w:val="28"/>
          <w:szCs w:val="28"/>
        </w:rPr>
        <w:t>[5, с. 15].</w:t>
      </w:r>
    </w:p>
    <w:p>
      <w:pPr>
        <w:pStyle w:val="Normal"/>
        <w:widowControl w:val="false"/>
        <w:spacing w:lineRule="auto" w:line="360" w:before="0" w:after="0"/>
        <w:ind w:firstLine="709"/>
        <w:jc w:val="both"/>
        <w:rPr>
          <w:rFonts w:ascii="Times New Roman" w:hAnsi="Times New Roman" w:cs="Times New Roman"/>
          <w:color w:val="F4F8FC"/>
          <w:sz w:val="28"/>
          <w:szCs w:val="28"/>
          <w:lang w:eastAsia="ru-RU"/>
        </w:rPr>
      </w:pPr>
      <w:r>
        <w:rPr>
          <w:rFonts w:cs="Times New Roman" w:ascii="Times New Roman" w:hAnsi="Times New Roman"/>
          <w:color w:val="F4F8FC"/>
          <w:sz w:val="28"/>
          <w:szCs w:val="28"/>
          <w:lang w:eastAsia="ru-RU"/>
        </w:rPr>
        <w:t>урбанизация городской расселение</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3 «Крупнейшие мегалополисы развивающихся стран, 2000 г» </w:t>
      </w:r>
    </w:p>
    <w:p>
      <w:pPr>
        <w:pStyle w:val="Normal"/>
        <w:widowControl w:val="false"/>
        <w:spacing w:lineRule="auto" w:line="360" w:before="0" w:after="0"/>
        <w:ind w:firstLine="709"/>
        <w:rPr/>
      </w:pPr>
      <w:r>
        <w:rPr>
          <w:rFonts w:cs="Times New Roman" w:ascii="Times New Roman" w:hAnsi="Times New Roman"/>
          <w:sz w:val="28"/>
          <w:szCs w:val="28"/>
          <w:lang w:eastAsia="ru-RU"/>
        </w:rPr>
        <w:t>[ 5, с. 17]</w:t>
      </w:r>
      <w:r>
        <w:rPr/>
        <w:t xml:space="preserve"> </w:t>
      </w:r>
    </w:p>
    <w:tbl>
      <w:tblPr>
        <w:tblW w:w="8505" w:type="dxa"/>
        <w:jc w:val="left"/>
        <w:tblInd w:w="421" w:type="dxa"/>
        <w:tblLayout w:type="fixed"/>
        <w:tblCellMar>
          <w:top w:w="0" w:type="dxa"/>
          <w:left w:w="108" w:type="dxa"/>
          <w:bottom w:w="0" w:type="dxa"/>
          <w:right w:w="108" w:type="dxa"/>
        </w:tblCellMar>
      </w:tblPr>
      <w:tblGrid>
        <w:gridCol w:w="1275"/>
        <w:gridCol w:w="1418"/>
        <w:gridCol w:w="1701"/>
        <w:gridCol w:w="1701"/>
        <w:gridCol w:w="1134"/>
        <w:gridCol w:w="1276"/>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Мегало-пол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Основные цент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8"/>
                <w:lang w:eastAsia="ru-RU"/>
              </w:rPr>
              <w:t>Количество агломер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8"/>
                <w:lang w:eastAsia="ru-RU"/>
              </w:rPr>
              <w:t>Прибли-зительная численность населения, млн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Площадь,</w:t>
            </w:r>
          </w:p>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тыс. км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Протя-женность, км</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Сан-Ри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Сан-Паулу, Рио-де-Жанейр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36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Ла-Плат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Буэнос-Айрес, Ла-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8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Визагма-ханагар-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Калькутта, Дакка, Кхул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8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Визагма-ханагар-2 (Кас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Калькутта, Асанс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 xml:space="preserve">Джаба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Джакарта, Банду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13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 xml:space="preserve">Пектя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Пекин, Тяньцзи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17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Шан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Шанхай, Чанчжоу, Нанк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2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 xml:space="preserve">Сянгуа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Сянган, Шэньчжень, Гуанчж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18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Лаги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Лагос, Ибадан, Абеок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12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 xml:space="preserve">Ниль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Каир, Александ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00</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зии три мегаполиса формируются в Китае, в переделах его наиболее густо заселенной и хозяйственно развитой приморской территории, на базе ведущих экономических центров страны. Это интенсивно развивающийся столичный мегаполис Пектян (по оси Пекин-Тяньцзинь), Шанан (Шанхай – Чанчжоу – Нанкин) и Сянгуан (Сянган – Шэньчжэнь – Гуанчжоу). В Индонезии на основе агломераций Джакарты и Бандунга оформляется мегаполис Джабан. Менее определенно выглядят контуры мегаполиса Визагмаханагар, приуроченного к границе Бангладеш и Индии. В современной геоурбанистической литературе выделяют две основные оси его формирования в дельте Ганга и Брахмапутры. По одной из версий мегаполис формируется по линии Асансон - Калькутта, по другой – охватывает почти всю дельту двух рек и занимает пространство между агломерациями Калькутты, Дакки и Кхулн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фрике крупнейшие урбанистические ареалы находятся в Египте, между агломерациями Каир и Александрия (Нильский), и в Нигерии, между городами Лагос и Ибадан (Лаги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Южной Америке аналогичные образования выделяются в Бразилии – в зонах влияния агломераций Сан-Паулу и Рио-де-Жанейро (Сан-Рио), а также Аргентине – на юго-западном побережье залива Ла-Плата вокруг агломериции Буэнос-Айрес (Ла-Платск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сновными формами городского расселения являются агломерации, урбанизированные районы, урбанизированные зоны, мегалополисы.</w:t>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center"/>
        <w:rPr/>
      </w:pPr>
      <w:r>
        <w:rPr>
          <w:rFonts w:cs="Times New Roman" w:ascii="Times New Roman" w:hAnsi="Times New Roman"/>
          <w:b/>
          <w:sz w:val="28"/>
          <w:szCs w:val="32"/>
        </w:rPr>
        <w:t>3. Региональные особенности урбанизационных процесс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урбанизация стала общемировым, глобальным процессом, который обладает многими сходными чертами, современный урбанистический мир нельзя назвать однородным. Для него характерны очень большое многообразие, различные оттенки, свойственные составным его частям – регионам, стра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амом генерализованном подходе обращают на себя внимание существенные различия между двумя основными типами урбанизации, один из которых характерен для экономически развитых стран, а другой – для развиваю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и развитых странах ее процесс в известной мере стабилизировался. Отток населения из сельской местности в города уже не носит массового характера, так что городское население растет в основном благодаря собственному естественному приросту. Более того, в этих странах происходит процесс дезурбанизации, т.е. отток населения – прежде всего представителей среднего класса – в сельскую местность. В результате темпы прироста городского населения в развитых странах снизились в среднем до 0,6 – 0,8%. В последнее время урбанизация в них идет преимущественно «вглубь», проявляясь в новых формах городского расселения – агломерациях, урбанизированных районах и зонах, мегалополисах, в развитии процессов субурбанизации, рурбанизации [2, с. 25].</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бурбанизация – развитие пригородов. Первоначально она проявляется в возникновении вокруг крупных городов пригородов. В итоге формируются городские агломерации. Затем начинается более быстрое развитие пригородов по сравнению с центральным городом. Наконец, пригороды начинают развиваться за счет центрального города: идет интенсивное переселение в пригородную зону жителей из центрального города, перенос туда промышленных и других функций. Численность населения в центральных районах постепенно сокращ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этого процесса многочисленны. Можно выделить «выталкивающие» причины. Обычно указывают высокую стоимость хорошей недвижимости в городе, перенаселенность и моральный износ жилья в центральных городах, острые экономические проблемы, высокие местные налоги, обострение социальных проблем, непрестижность адреса. Существенны и такие причины, как возрастание потребности в большой жилой площади, специальные правительственные программы по деконцентрации населения, развитие пригородной инфраструк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Необходимое условие субурбанизации – развитие транспорта для обеспечения перевозок между местом жительства и местом работы, так как переселяющиеся в большинстве продолжают </w:t>
      </w:r>
      <w:r>
        <w:rPr>
          <w:rFonts w:cs="Times New Roman" w:ascii="Times New Roman" w:hAnsi="Times New Roman"/>
          <w:sz w:val="28"/>
          <w:szCs w:val="28"/>
          <w:lang w:eastAsia="ru-RU"/>
        </w:rPr>
        <w:t>работать в центральном городе. Именно поэтому первые признаки субурбанизации появились в развитых странах после развития в них пригородного железнодорожного и трамвайного сообщения. Но интенсивная субурбанизация началась с массовой автомобилизацией населения, поскольку только личный автомобиль обеспечивает высокую степень свободы относительно размещения мест жительства и мест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соответствии со сказанным выше первоначально из центрального города в пригороды переселяются наиболее обеспеченные слои населения, элита общества. Этим они создают образец поведения для остального населения, не реализуемый по материальным причинам: люди хотели бы переселиться, но не могут себе этого позволить со своим уровнем доходов. По мере повышения благосостояния в переселение вовлекаются все более широкие слои населения. Интенсивная субурбанизация начинается с переселением многочисленных представителей среднего кла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ьнейшее развитие процесса субурбанизации вылилось в интенсификацию переселений жителей не только в пригородную зону городских агломераций, но и на внеагломерационные территор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Рурбанизация - </w:t>
      </w:r>
      <w:r>
        <w:rPr>
          <w:rFonts w:cs="Times New Roman" w:ascii="Times New Roman" w:hAnsi="Times New Roman"/>
          <w:sz w:val="28"/>
          <w:szCs w:val="28"/>
          <w:lang w:eastAsia="ru-RU"/>
        </w:rPr>
        <w:t xml:space="preserve">процесс распространения городских форм и условий жизни на сельскую местность, развитие здесь промышленности, сферы обслужива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США с 1960-х гг., а в некоторых странах Западной Европы с 1970-х гг. стал преобладать рост городов в периферийных районах по сравнению с высокоурбанизированными. В США растут города на Юге и Западе, во Франции, Швеции, Италии, Канаде происходит сдвиг населения из </w:t>
      </w:r>
      <w:r>
        <w:rPr>
          <w:rFonts w:cs="Times New Roman" w:ascii="Times New Roman" w:hAnsi="Times New Roman"/>
          <w:iCs/>
          <w:sz w:val="28"/>
          <w:szCs w:val="28"/>
          <w:lang w:eastAsia="ru-RU"/>
        </w:rPr>
        <w:t>городских агломераций</w:t>
      </w:r>
      <w:r>
        <w:rPr>
          <w:rFonts w:cs="Times New Roman" w:ascii="Times New Roman" w:hAnsi="Times New Roman"/>
          <w:sz w:val="28"/>
          <w:szCs w:val="28"/>
          <w:lang w:eastAsia="ru-RU"/>
        </w:rPr>
        <w:t xml:space="preserve"> в малые и средние города за счёт изменения направлений миграционных поток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звивающиеся страны, ступив на путь урбанизации фактически только в середине ХХ в., ориентируются во многом на иную модель этого глобального процесса. Для них характерен так называемый «городской взрыв». Последний выражается здесь прежде всего в высоких и очень высоких темпах роста городского населения: в среднем они составляют примерно 3,5% в год, т.е. в 4,5 – 5 раз выше, чем в развитых странах. Другое важное отличие этого типа урбанизации заключается в том, что он распространяется преимущественно «вширь», охватывая все новые территории. А главной его движущей силой по-прежнему остается приток мигрантов из сельской местности, которых принимающие города не могут полностью обеспечить ни жильем, ни работой.</w:t>
      </w:r>
    </w:p>
    <w:p>
      <w:pPr>
        <w:pStyle w:val="Style19"/>
        <w:widowControl w:val="false"/>
        <w:spacing w:lineRule="auto" w:line="360" w:before="0" w:after="0"/>
        <w:ind w:firstLine="709"/>
        <w:jc w:val="both"/>
        <w:rPr/>
      </w:pPr>
      <w:r>
        <w:rPr>
          <w:sz w:val="28"/>
          <w:szCs w:val="28"/>
        </w:rPr>
        <w:t>В развивающихся странах урбанизация приняла стремительный и неуправляемый характер. В Латинской Америке, где уровень урбанизации наиболее высок из всех регионов развивающихся стран (70%), особенно ярко выражена одна особенность урбанизации этих стран. Она называется «ложной урбанизацией». Это такая разновидность, при которой доля городского населения немного превышает долю экономически активного населения, занятого в производственной и непроизводственной сферах. Главная причина такой урбанизации — постоянный приток в города неимущего сельского населения. Безземелье и отсутствие возможности получить заработок в деревне «выталкивают» миллионы людей в город, который уже не в состоянии обеспечить их жильем и работой. Благодаря этому притоку рост города носит взрывной характер. Происходит формирование трущобных районов с антисанитарными условиями жизни. Такие районы называются «пояса нищеты». В них может проживать от 30 до 50% населения многих крупных городов. Такая «трущобная» урбанизация во многом определяет картину расселения в развивающихся странах.</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скоренной и даже взрывной урбанизации в развивающихся странах более всего характерна «концентрационная модель» растущего сосредоточения населения и всех сфер экономики в немногих ведущих и крупнейших центрах. Их рост будет продолжаться и при постепенном снижении рождаемости, что отмечается в большинстве развивающихся стран. Отток населения из сельской местности в города (особенно в крупные и крупнейшие центры) будет продолжаться высокими темпами. Это обусловлено тем, что сельское хозяйство и сельская местность в развивающихся странах не могут удержать сельское население из-за малоземелья, ухудшения условий, растущей престижности городской жизни. Хозяйственное освоение новых районов в развивающихся странах (некоторое исключение представляет Латинская Америка) не может поглотить сколько-либо значительную часть избыточного сельского населения.</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многих развивающихся странах (особенно в Тропической Африке) сложился довольно элементарный рисунок городского расселения. Существует один крупный центр общенационального значения при довольно большом количестве малых городов в сельской местности. Отметим, однако, что почти во всех развивающихся странах появились крупные города, имеющие свыше 100 тыс. жителей каждый. В Латинской Америке, например, за 1870-1990 гг. число таких городов увеличилось более чем в 50 раз.</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 развивающихся странах формируются и все более сложные формы урбанистической организации: агломерации городов, «городские коридоры», расположенные между крупнейшими центрами. Они сложились в наиболее урбанизированных и индустриальных странах. Среди них Индия, Аргентина, Бразилия, Мексика, Венесуэла, Чили и некоторые другие. В Венесуэле, например, формируются 3 мегалополиса, в том числе между столицей Каракасом и побережьем. К концу ХХ века в них было сосредоточено 77% населения Венесуэлы</w:t>
      </w:r>
      <w:r>
        <w:rPr>
          <w:rFonts w:cs="Times New Roman" w:ascii="Times New Roman" w:hAnsi="Times New Roman"/>
          <w:color w:val="000000"/>
          <w:sz w:val="28"/>
          <w:szCs w:val="28"/>
        </w:rPr>
        <w:t>.</w:t>
      </w:r>
      <w:r>
        <w:br w:type="page"/>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9994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599940" cy="1790700"/>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 xml:space="preserve">Рисунок </w:t>
      </w:r>
      <w:r>
        <w:rPr>
          <w:rFonts w:cs="Times New Roman" w:ascii="Times New Roman" w:hAnsi="Times New Roman"/>
          <w:sz w:val="28"/>
          <w:szCs w:val="24"/>
          <w:lang w:val="en-US" w:eastAsia="en-US"/>
        </w:rPr>
        <w:t>1</w:t>
      </w:r>
      <w:r>
        <w:rPr>
          <w:rFonts w:cs="Times New Roman" w:ascii="Times New Roman" w:hAnsi="Times New Roman"/>
          <w:sz w:val="28"/>
          <w:szCs w:val="24"/>
        </w:rPr>
        <w:t xml:space="preserve">. Динамика численности городского населения по типам стран, млн человек </w:t>
      </w:r>
      <w:r>
        <w:rPr>
          <w:rFonts w:cs="Times New Roman" w:ascii="Times New Roman" w:hAnsi="Times New Roman"/>
          <w:sz w:val="28"/>
          <w:szCs w:val="28"/>
        </w:rPr>
        <w:t>[6, с.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количество городского населения по типам стран, можно заметить, что в развивающихся странах численность городского населения растет и по прогнозам в 2025 году превысит численность городского населения в развитых странах почти в 4 раза. Начиная с 1950 г. па 2000 г. количество городского населения в развивающихся странах возросло в 6,9 раз, а в развитых странах - в 2,4 раз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рассмотрении динамики городского населения мира по частям света, крупным регионам и странам отчетливо видно, насколько этот процесс контрастен. В общей численности городского населения мира во второй половине XX в. заметно уменьшилась доля Европы и Северной Америки, хотя последние сохранили и по прогнозам сохранят наиболее высокую долю городского населения. Правда, их стремительно догоняет по этому показателю Латинская Америка. В Европе и Азии в 1994 г. концентрировалось 67% городского населения мир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общему числу агломераций-«миллионеров» и супергородов на первое место уже выдвинулась Азия. На Азию пришлось 40-45% всех новых агломераций-«миллионеров», образовавшихся в 1950-1995 гг. По доле городского населения, приходящегося на агломерации людностью более 1 млн человек, впереди оказываются Австралия с Океанией и Северная Америка, но и в развивающемся мире их доля уже достигает 1/3 или превосходит этот урове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у же пропорцию можно рассмотреть и на примере группы стран с самой большой численностью городских жителей. Хотя из 15 таких стран на развивающиеся приходится примерно половина, по общей численности горожан они намного превосходят развитые страны. Достаточно сказать, что в одном Китае горожан больше, чем в ФРГ, Великобритании, во Франции, в Италии и Японии вместе взят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изменились и главные долевые соотношения. Если в 1950 г. в развитых странах проживало почти 60% всех горожан мира, то к 1970 г. эта доля уменьшилась до 50, а к 2000 г. - примерно до 30%. </w:t>
      </w:r>
    </w:p>
    <w:p>
      <w:pPr>
        <w:pStyle w:val="Style19"/>
        <w:widowControl w:val="false"/>
        <w:spacing w:lineRule="auto" w:line="360" w:before="0" w:after="0"/>
        <w:ind w:firstLine="709"/>
        <w:jc w:val="both"/>
        <w:rPr>
          <w:sz w:val="28"/>
          <w:szCs w:val="28"/>
        </w:rPr>
      </w:pPr>
      <w:r>
        <w:rPr>
          <w:sz w:val="28"/>
          <w:szCs w:val="28"/>
        </w:rPr>
        <w:t>Таким образом, мы наблюдаем в едином процессе урбанизации многие количественные пропорции, определяющие соотношение между развитыми и развивающимися странами, начали изменяться в сторону последних. Например, при сравнении отдельных крупных регионов мира: доля Азии, Африки и Латинской Америки в общей численности горожан на протяжении всей второй половины ХХ в., постоянно увеличивалась, тогда как доля зарубежной Европы, Северной Америки, Австралии уменьшалась (табл. 3)</w:t>
      </w:r>
    </w:p>
    <w:p>
      <w:pPr>
        <w:pStyle w:val="Style19"/>
        <w:widowControl w:val="false"/>
        <w:spacing w:lineRule="auto" w:line="360" w:before="0" w:after="0"/>
        <w:ind w:firstLine="709"/>
        <w:jc w:val="center"/>
        <w:rPr>
          <w:sz w:val="28"/>
          <w:szCs w:val="28"/>
        </w:rPr>
      </w:pPr>
      <w:r>
        <w:rPr>
          <w:sz w:val="28"/>
          <w:szCs w:val="28"/>
        </w:rPr>
      </w:r>
    </w:p>
    <w:p>
      <w:pPr>
        <w:pStyle w:val="Style19"/>
        <w:widowControl w:val="false"/>
        <w:spacing w:lineRule="auto" w:line="360" w:before="0" w:after="0"/>
        <w:ind w:firstLine="709"/>
        <w:jc w:val="center"/>
        <w:rPr>
          <w:sz w:val="28"/>
          <w:szCs w:val="28"/>
        </w:rPr>
      </w:pPr>
      <w:r>
        <w:rPr>
          <w:sz w:val="28"/>
          <w:szCs w:val="28"/>
        </w:rPr>
        <w:t>Таблица 4 «Доля отдельных регионов в городском населении мира» [3, с. 145]</w:t>
      </w:r>
    </w:p>
    <w:tbl>
      <w:tblPr>
        <w:tblW w:w="8753" w:type="dxa"/>
        <w:jc w:val="center"/>
        <w:tblInd w:w="0" w:type="dxa"/>
        <w:tblLayout w:type="fixed"/>
        <w:tblCellMar>
          <w:top w:w="0" w:type="dxa"/>
          <w:left w:w="108" w:type="dxa"/>
          <w:bottom w:w="0" w:type="dxa"/>
          <w:right w:w="108" w:type="dxa"/>
        </w:tblCellMar>
      </w:tblPr>
      <w:tblGrid>
        <w:gridCol w:w="2551"/>
        <w:gridCol w:w="2126"/>
        <w:gridCol w:w="2126"/>
        <w:gridCol w:w="1950"/>
      </w:tblGrid>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center"/>
              <w:rPr>
                <w:sz w:val="20"/>
                <w:szCs w:val="28"/>
              </w:rPr>
            </w:pPr>
            <w:r>
              <w:rPr>
                <w:sz w:val="20"/>
                <w:szCs w:val="28"/>
              </w:rPr>
              <w:t>Регион</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Доля в городском населении, %</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jc w:val="center"/>
              <w:rPr>
                <w:rFonts w:ascii="Times New Roman" w:hAnsi="Times New Roman" w:cs="Times New Roman"/>
                <w:sz w:val="20"/>
                <w:szCs w:val="28"/>
              </w:rPr>
            </w:pPr>
            <w:r>
              <w:rPr>
                <w:rFonts w:cs="Times New Roman"/>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950 г.</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970г.</w:t>
            </w:r>
          </w:p>
        </w:tc>
        <w:tc>
          <w:tcPr>
            <w:tcW w:w="195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2000г.</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СССР, СНГ</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9,6</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9,9</w:t>
            </w:r>
          </w:p>
        </w:tc>
        <w:tc>
          <w:tcPr>
            <w:tcW w:w="195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7,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Зарубежная Европ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29,7</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21,8</w:t>
            </w:r>
          </w:p>
        </w:tc>
        <w:tc>
          <w:tcPr>
            <w:tcW w:w="195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2,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Зарубежная Азия</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31,4</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37,3</w:t>
            </w:r>
          </w:p>
        </w:tc>
        <w:tc>
          <w:tcPr>
            <w:tcW w:w="195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46,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Африк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4,5</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5,8</w:t>
            </w:r>
          </w:p>
        </w:tc>
        <w:tc>
          <w:tcPr>
            <w:tcW w:w="195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Северная Америк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4,5</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2,1</w:t>
            </w:r>
          </w:p>
        </w:tc>
        <w:tc>
          <w:tcPr>
            <w:tcW w:w="195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8,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Латинская Америк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9,2</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2,1</w:t>
            </w:r>
          </w:p>
        </w:tc>
        <w:tc>
          <w:tcPr>
            <w:tcW w:w="195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3,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Австралия и Оке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0,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b/>
                <w:b/>
                <w:sz w:val="20"/>
                <w:szCs w:val="28"/>
              </w:rPr>
            </w:pPr>
            <w:r>
              <w:rPr>
                <w:b/>
                <w:sz w:val="20"/>
                <w:szCs w:val="28"/>
              </w:rPr>
              <w:t>Весь мир</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00</w:t>
            </w:r>
          </w:p>
        </w:tc>
        <w:tc>
          <w:tcPr>
            <w:tcW w:w="195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00</w:t>
            </w:r>
          </w:p>
        </w:tc>
      </w:tr>
    </w:tbl>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Особенно впечатляют показатели зарубежной Азии, доля которой в мировой численности городских жителей почти в 1,5 раза превышает совокупную долю развитых регионов.</w:t>
      </w:r>
    </w:p>
    <w:p>
      <w:pPr>
        <w:pStyle w:val="Style19"/>
        <w:widowControl w:val="false"/>
        <w:spacing w:lineRule="auto" w:line="360" w:before="0" w:after="0"/>
        <w:ind w:firstLine="709"/>
        <w:jc w:val="both"/>
        <w:rPr>
          <w:sz w:val="28"/>
          <w:szCs w:val="28"/>
        </w:rPr>
      </w:pPr>
      <w:r>
        <w:rPr>
          <w:sz w:val="28"/>
          <w:szCs w:val="28"/>
        </w:rPr>
        <w:t>В региональных отличиях в уровнях урбанизации следуют отметить заметное превосходство развитых стран (табл. 4).</w:t>
      </w:r>
    </w:p>
    <w:p>
      <w:pPr>
        <w:pStyle w:val="Style19"/>
        <w:widowControl w:val="false"/>
        <w:spacing w:lineRule="auto" w:line="360" w:before="0" w:after="0"/>
        <w:ind w:firstLine="709"/>
        <w:jc w:val="center"/>
        <w:rPr>
          <w:sz w:val="28"/>
          <w:szCs w:val="28"/>
        </w:rPr>
      </w:pPr>
      <w:r>
        <w:rPr>
          <w:sz w:val="28"/>
          <w:szCs w:val="28"/>
        </w:rPr>
      </w:r>
    </w:p>
    <w:p>
      <w:pPr>
        <w:pStyle w:val="Style19"/>
        <w:widowControl w:val="false"/>
        <w:spacing w:lineRule="auto" w:line="360" w:before="0" w:after="0"/>
        <w:ind w:firstLine="709"/>
        <w:jc w:val="center"/>
        <w:rPr>
          <w:sz w:val="28"/>
          <w:szCs w:val="28"/>
        </w:rPr>
      </w:pPr>
      <w:r>
        <w:rPr>
          <w:sz w:val="28"/>
          <w:szCs w:val="28"/>
        </w:rPr>
        <w:t>Таблица 5. «Динамика урбанизированности в мире» [3, с. 147]</w:t>
      </w:r>
    </w:p>
    <w:tbl>
      <w:tblPr>
        <w:tblW w:w="8753" w:type="dxa"/>
        <w:jc w:val="center"/>
        <w:tblInd w:w="0" w:type="dxa"/>
        <w:tblLayout w:type="fixed"/>
        <w:tblCellMar>
          <w:top w:w="0" w:type="dxa"/>
          <w:left w:w="108" w:type="dxa"/>
          <w:bottom w:w="0" w:type="dxa"/>
          <w:right w:w="108" w:type="dxa"/>
        </w:tblCellMar>
      </w:tblPr>
      <w:tblGrid>
        <w:gridCol w:w="2551"/>
        <w:gridCol w:w="1134"/>
        <w:gridCol w:w="992"/>
        <w:gridCol w:w="992"/>
        <w:gridCol w:w="992"/>
        <w:gridCol w:w="993"/>
        <w:gridCol w:w="1099"/>
      </w:tblGrid>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center"/>
              <w:rPr>
                <w:sz w:val="20"/>
                <w:szCs w:val="28"/>
              </w:rPr>
            </w:pPr>
            <w:r>
              <w:rPr>
                <w:sz w:val="20"/>
                <w:szCs w:val="28"/>
              </w:rPr>
              <w:t>Весь мир, группа стран</w:t>
            </w:r>
          </w:p>
        </w:tc>
        <w:tc>
          <w:tcPr>
            <w:tcW w:w="6202"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Уровень урбанизированности, %</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jc w:val="center"/>
              <w:rPr>
                <w:rFonts w:ascii="Times New Roman" w:hAnsi="Times New Roman" w:cs="Times New Roman"/>
                <w:sz w:val="20"/>
                <w:szCs w:val="28"/>
              </w:rPr>
            </w:pPr>
            <w:r>
              <w:rPr>
                <w:rFonts w:cs="Times New Roman"/>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950г.</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960г.</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970г.</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980г.</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990г.</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2000г.</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Весь мир</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37</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39</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43</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47,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Развитые страны</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67</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67</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70</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74</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7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Развивающиеся страны</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29</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35</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8"/>
              </w:rPr>
            </w:pPr>
            <w:r>
              <w:rPr>
                <w:sz w:val="20"/>
                <w:szCs w:val="28"/>
              </w:rPr>
              <w:t>41</w:t>
            </w:r>
          </w:p>
        </w:tc>
      </w:tr>
    </w:tbl>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lang w:val="be-BY"/>
        </w:rPr>
      </w:pPr>
      <w:r>
        <w:rPr>
          <w:sz w:val="28"/>
          <w:szCs w:val="28"/>
        </w:rPr>
        <w:t>Анализ таблицы 4 показывает, что на рубеже ХХ-ХХ</w:t>
      </w:r>
      <w:r>
        <w:rPr>
          <w:sz w:val="28"/>
          <w:szCs w:val="28"/>
          <w:lang w:val="be-BY"/>
        </w:rPr>
        <w:t xml:space="preserve">І вв. уровень урбанизированности в развитых странах был еще почти в два раза более высоким, чем в развивающихся. То же относится и к соотношению этого показателя по крупным регионам мира, которые в данном случае выстраиваются в следующем порядке (в %): </w:t>
      </w:r>
    </w:p>
    <w:p>
      <w:pPr>
        <w:pStyle w:val="Style19"/>
        <w:widowControl w:val="false"/>
        <w:spacing w:lineRule="auto" w:line="360" w:before="0" w:after="0"/>
        <w:ind w:firstLine="709"/>
        <w:jc w:val="both"/>
        <w:rPr>
          <w:sz w:val="28"/>
          <w:szCs w:val="28"/>
          <w:lang w:val="be-BY"/>
        </w:rPr>
      </w:pPr>
      <w:r>
        <w:rPr>
          <w:sz w:val="28"/>
          <w:szCs w:val="28"/>
          <w:lang w:val="be-BY"/>
        </w:rPr>
      </w:r>
    </w:p>
    <w:p>
      <w:pPr>
        <w:pStyle w:val="Style19"/>
        <w:widowControl w:val="false"/>
        <w:spacing w:lineRule="auto" w:line="360" w:before="0" w:after="0"/>
        <w:ind w:firstLine="709"/>
        <w:jc w:val="both"/>
        <w:rPr>
          <w:sz w:val="28"/>
        </w:rPr>
      </w:pPr>
      <w:r>
        <w:rPr>
          <w:sz w:val="28"/>
          <w:szCs w:val="28"/>
          <w:lang w:val="be-BY"/>
        </w:rPr>
        <w:drawing>
          <wp:inline distT="0" distB="0" distL="0" distR="0">
            <wp:extent cx="3609975"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609975" cy="1828800"/>
                    </a:xfrm>
                    <a:prstGeom prst="rect">
                      <a:avLst/>
                    </a:prstGeom>
                  </pic:spPr>
                </pic:pic>
              </a:graphicData>
            </a:graphic>
          </wp:inline>
        </w:drawing>
      </w:r>
    </w:p>
    <w:p>
      <w:pPr>
        <w:pStyle w:val="Style20"/>
        <w:widowControl w:val="false"/>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w:t xml:space="preserve">Рисунок </w:t>
      </w:r>
      <w:r>
        <w:rPr>
          <w:rFonts w:cs="Times New Roman" w:ascii="Times New Roman" w:hAnsi="Times New Roman"/>
          <w:b w:val="false"/>
          <w:sz w:val="28"/>
          <w:szCs w:val="24"/>
          <w:lang w:val="en-US" w:eastAsia="en-US"/>
        </w:rPr>
        <w:t>2</w:t>
      </w:r>
      <w:r>
        <w:rPr>
          <w:rFonts w:cs="Times New Roman" w:ascii="Times New Roman" w:hAnsi="Times New Roman"/>
          <w:b w:val="false"/>
          <w:sz w:val="28"/>
          <w:szCs w:val="24"/>
        </w:rPr>
        <w:t>. Урбанизированность регионов мира, % [3, с. 147]</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widowControl w:val="false"/>
        <w:tabs>
          <w:tab w:val="clear" w:pos="708"/>
          <w:tab w:val="left" w:pos="720" w:leader="none"/>
        </w:tabs>
        <w:spacing w:lineRule="auto" w:line="360" w:before="0" w:after="0"/>
        <w:ind w:firstLine="709"/>
        <w:jc w:val="both"/>
        <w:rPr/>
      </w:pPr>
      <w:r>
        <w:rPr>
          <w:sz w:val="28"/>
          <w:szCs w:val="28"/>
        </w:rPr>
        <w:t>По уровню урбанизации страны делятся на три группы. Первая группа – высокоурбанизированные страны, где доля городского населения составляет более 50% (Россия, Канада, США и др.). Вторая группа – среднеурбанизированные страны, где доля городского населения составляет 25-50%. Третья группа – низкоурбанизированные страны, где доля городского населения менее 25% ( Картограмма 1).</w:t>
      </w:r>
    </w:p>
    <w:p>
      <w:pPr>
        <w:pStyle w:val="Normal"/>
        <w:widowControl w:val="false"/>
        <w:spacing w:lineRule="auto" w:line="360" w:before="0" w:after="0"/>
        <w:ind w:firstLine="709"/>
        <w:jc w:val="both"/>
        <w:rPr/>
      </w:pPr>
      <w:r>
        <w:rPr>
          <w:rFonts w:cs="Times New Roman" w:ascii="Times New Roman" w:hAnsi="Times New Roman"/>
          <w:sz w:val="28"/>
          <w:szCs w:val="28"/>
        </w:rPr>
        <w:t>Анализируя самые высокоурбанизированные страны мира можно увидеть, что более половины этих стран, как и можно было ожидать, относятся к экономически развитым. Среди остальных фигурируют только страны Латинской Америки. К наименее урбанизированным относятся в основном страны Тропической Африки с добавлением нескольких стран Азии. Так, в Руанде и Бутане этот показатель составляет всего 6%, в Бурунди - 8, в Непале - 10, в Уганде и Малави - 13% [4]..</w:t>
      </w:r>
    </w:p>
    <w:p>
      <w:pPr>
        <w:pStyle w:val="Normal"/>
        <w:widowControl w:val="false"/>
        <w:spacing w:lineRule="auto" w:line="360" w:before="0" w:after="0"/>
        <w:ind w:firstLine="709"/>
        <w:jc w:val="both"/>
        <w:rPr/>
      </w:pPr>
      <w:r>
        <w:rPr>
          <w:rFonts w:cs="Times New Roman" w:ascii="Times New Roman" w:hAnsi="Times New Roman"/>
          <w:sz w:val="28"/>
          <w:szCs w:val="28"/>
          <w:lang w:val="be-BY"/>
        </w:rPr>
        <w:t xml:space="preserve">Таким образом, </w:t>
      </w:r>
      <w:r>
        <w:rPr>
          <w:rFonts w:cs="Times New Roman" w:ascii="Times New Roman" w:hAnsi="Times New Roman"/>
          <w:color w:val="000000"/>
          <w:sz w:val="28"/>
          <w:szCs w:val="28"/>
          <w:lang w:eastAsia="ru-RU"/>
        </w:rPr>
        <w:t>процесс урбанизации в экономически развитых и развивающихся странах несомненно имеет свои особенности. Но можно выделить несколько основных закономерностей мирового процесса урбанизации:</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вная тенденция неуклонного роста городов (увеличение числа городов и показателя их людности);</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иление концентрации населения, хозяйства и культурной жизни в больших и крупнейших городах;</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ающийся приток населения в города (особенно в развивающихся странах);</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стание городов по территории, возникновение агломераций и мегалополисов;</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худшение экологической обстановки в городах и промышленных центрах.</w:t>
      </w:r>
      <w:r>
        <w:br w:type="page"/>
      </w:r>
    </w:p>
    <w:p>
      <w:pPr>
        <w:pStyle w:val="Normal"/>
        <w:widowControl w:val="false"/>
        <w:spacing w:lineRule="auto" w:line="360" w:before="0" w:after="0"/>
        <w:ind w:firstLine="709"/>
        <w:jc w:val="both"/>
        <w:rPr>
          <w:rFonts w:ascii="Times New Roman" w:hAnsi="Times New Roman" w:cs="Arial"/>
          <w:color w:val="000000"/>
          <w:sz w:val="28"/>
          <w:szCs w:val="18"/>
          <w:lang w:eastAsia="ru-RU"/>
        </w:rPr>
      </w:pPr>
      <w:r>
        <w:rPr>
          <w:rFonts w:cs="Arial" w:ascii="Times New Roman" w:hAnsi="Times New Roman"/>
          <w:color w:val="000000"/>
          <w:sz w:val="28"/>
          <w:szCs w:val="18"/>
          <w:lang w:eastAsia="ru-RU"/>
        </w:rPr>
        <w:drawing>
          <wp:inline distT="0" distB="0" distL="0" distR="0">
            <wp:extent cx="5028565" cy="288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28565" cy="2885440"/>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тограмма 1. «Урбанизированность стран мира»</w:t>
      </w:r>
    </w:p>
    <w:p>
      <w:pPr>
        <w:pStyle w:val="Normal"/>
        <w:widowControl w:val="false"/>
        <w:spacing w:lineRule="auto" w:line="360" w:before="0" w:after="0"/>
        <w:ind w:firstLine="709"/>
        <w:jc w:val="center"/>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r>
    </w:p>
    <w:p>
      <w:pPr>
        <w:pStyle w:val="Normal"/>
        <w:widowControl w:val="false"/>
        <w:spacing w:lineRule="auto" w:line="360" w:before="0" w:after="0"/>
        <w:ind w:firstLine="709"/>
        <w:jc w:val="center"/>
        <w:rPr/>
      </w:pPr>
      <w:r>
        <w:rPr>
          <w:rFonts w:cs="Times New Roman" w:ascii="Times New Roman" w:hAnsi="Times New Roman"/>
          <w:b/>
          <w:sz w:val="28"/>
          <w:szCs w:val="32"/>
        </w:rPr>
        <w:t>4. Перспективы мирового процесса урб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Концентрация все большей доли городского населения в наиболее крупных городских системах – закономерный процесс для ХХ в. Рост доли агломераций-миллионеров в городском населении мира особенно отчетлив с 50-х гг. ХХ 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епенное укрупнение их «созвездий» в виде мегалополисов – такой же естественный процесс, как развитие промышленности, транспорта, связи, высоких технологий, информационных систем и т.д. И это происходит потому, что в сверхкрупных городских системах эффективнее развивать производство, бизнес, торговлю, имеются лучшие условия для получения информации, образования, здравоохранения, формирования культурной среды. А в целом все это определяет более высокую по сравнению с небольшими городами общественную производительность труда – главное мерило всех экономических, технологических и организационных новинок, определяющих успехи страны или района на мировом рынке. Вот почему сверхкрупные городские системы будут расти до того естественного предела, который обусловлен именно этим факто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ивный процесс постоянного укрупнения обширных городских структур в XX веке, особенно усилившийся в последние десятилетия, стал убедительным аргументом в многолетней дискуссии между сторонниками больших и малых городов о перспективах мировой урбанизации. Под его влиянием позиции сторонников «контрурбанизации», представлений, что «большой город – плохо, а малый или деревня – хорошо», заметно пошатнулись. Немалый вклад в это внесли и исследования географов (Ж. Готманн) и градостроителей (К. Доксладис), которые уже в 60-70-х гг. увидели в сверхкрупных урбанистических образованиях начало нового этапа в организации территории, деятельности человека и всей городской жизни </w:t>
      </w:r>
      <w:r>
        <w:rPr>
          <w:rFonts w:cs="Times New Roman" w:ascii="Times New Roman" w:hAnsi="Times New Roman"/>
          <w:sz w:val="28"/>
          <w:szCs w:val="28"/>
        </w:rPr>
        <w:t>[1, с. 26]</w:t>
      </w:r>
      <w:r>
        <w:rPr>
          <w:rFonts w:cs="Times New Roman" w:ascii="Times New Roman" w:hAnsi="Times New Roman"/>
          <w:sz w:val="28"/>
          <w:szCs w:val="28"/>
          <w:lang w:eastAsia="ru-RU"/>
        </w:rPr>
        <w:t>. В пользу больших городов свидетельствует негативный опыт авторитарных режимов по запрещению (Индонезия) или ограничению миграции сельского населения в крупные города, выселению миллионов горожан в сельскую местность (Китай, Куба). Таким образом, и объективные процессы саморазвития населения, и опыт науки и практики говорят о том, что перспективы расселения необходимо связать с дальнейшим развитием урбанизации и крупных урбанистических структ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lang w:eastAsia="ru-RU"/>
        </w:rPr>
        <w:t xml:space="preserve">Поэтому вместо того, чтобы всеми средствами сдерживать приток бедноты в крупные города, следует сосредоточить усилия на том, чтобы сделать эти города более пригодными для жизни. </w:t>
      </w:r>
    </w:p>
    <w:p>
      <w:pPr>
        <w:pStyle w:val="Style19"/>
        <w:widowControl w:val="false"/>
        <w:spacing w:lineRule="auto" w:line="360" w:before="0" w:after="0"/>
        <w:ind w:firstLine="709"/>
        <w:jc w:val="both"/>
        <w:rPr>
          <w:sz w:val="28"/>
          <w:szCs w:val="28"/>
        </w:rPr>
      </w:pPr>
      <w:r>
        <w:rPr>
          <w:sz w:val="28"/>
          <w:szCs w:val="28"/>
        </w:rPr>
        <w:t>Несмотря на ряд преимуществ, которые обеспечивают городские системы, существует ряд проблем. В условиях современной научно-технической революции одна из коренных проблем общественного развития связана с нарастающей угрозой нарушений равновесия между человеком и природой. Исторический процесс мировой индустриализации и урбанизации оказывает все возрастающее влияние на экологическую ситуацию, отражающую характер взаимоотношений человека со средой его обитания в тот или иной период времени. Исследователи утверждают, что широкое распространение урбанизации может привести к всеобщему нарушению равновесия между человеком и природой, если при планировании не будут учитываться ограничения, заложенные в биологической природе человека и в географически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ийное разрастание городов и агломераций приводит ко многим отрицательным последствиям. В таких центрах ухудшаются санитарно-гигиенические условия, растут трудности с водоснабжением, до предела обостряется транспортная проблема, увеличиваются потери времени на передвижение людей к местам работы и т.д. Правящие круги тревожит этот процесс и по военно-стратегическим, и политическим соображениям. Во многих странах власти пытаются регулировать рост городов, но усилия эти зачастую малоэффектив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должающаяся концентрация населения в крупнейших агломерациях и мегалополисах – закономерное следствие развития цивилизации. Следует предположить, что рост городских систем будут продолжаться до такого предела, который сможет обеспечить нормальное функционирование города.</w:t>
      </w:r>
      <w:r>
        <w:br w:type="page"/>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b/>
          <w:sz w:val="28"/>
          <w:szCs w:val="32"/>
        </w:rPr>
        <w:t>За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формами городского расселения являются агломерации, урбанизированные районы, урбанизированные зоны, мегалополисы. Урбанизация как демографический процесс зародился еще на заре времен вместе с появлением городов. Она имеет глубокие исторические корн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аждый ее этап связан с ростом человеческого общества, качественно новыми изменениями в хозяйстве и уровне жизни. Несмотря на то, что большая часть населения Земли проживает в сельской местности, город продолжает оставаться центром культуры, экономики и политики, местом стремления почти каждого человека, так как обеспечивает жизнь на более высоком уровне, дает возможности для реализации своих способностей.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урбанизации в экономически развитых и развивающихся странах несомненно имеет свои особенности. Уровень урбанизированности , как правило наиболее высок в индустриальных и постиндустриальнеых странах, ниже всего – в отсталых аграрных странах. За общими показателями урбанизации стран кроется разное географическое содержание (велики порайонные различия в развитии городов, в соотношении центров разной людности и т.д.). В некоторых странах доля городского населения высока за счет единичных непомерно разросшихся городов, тогда как в целом для их территории развитие городских поселений менее характерно (Венгрия, Уругвай). В других странах, наоборот, особенно велико число средних и малых городских поселений, и лидерство первого города страны выражено слабо (Швейцария).</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упные города и агломерации продолжают расти за счет собственного натурального прироста, миграции населения из сельской местности и даже других стран, занимая все большие площади, создавая все более сложные структуры. Такие глобальные поселения требуют четкой организации и системы. Не исключено, что наиболее пригодные для жизни территории могут превратиться в огромные урбанизированные пространства.</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курсовой работе мы рассмотрели все основные вопросы, связанные с процессом урбанизации. Цель и задачи исследования были достигнуты. </w:t>
      </w:r>
      <w:r>
        <w:br w:type="page"/>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b/>
          <w:sz w:val="28"/>
          <w:szCs w:val="32"/>
        </w:rPr>
        <w:t>Литература</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одские системы, исходные понятия, эволюция, перспективы // География в школе. 2001. №6</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ппо Г.М. География городов: уч. Пособие. М. 1997</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Максаковский В.П. Географическая картина мира. Общая характеристика мира. Книга 1. М. 2007</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Обзорно-географический атлас - М, 2006</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лука Н.А. Крупнейшие мегалополисы в развивающихся странах // География в школе. 2005. №2</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уканова З.Н. Практикум по экономической и социальной географии зарубежных стран.: Учеб. пособие – Мн.: «Аверсэв», 2003</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Крупнейшие города</w:t>
      </w:r>
      <w:r>
        <w:br w:type="page"/>
      </w:r>
    </w:p>
    <w:p>
      <w:pPr>
        <w:pStyle w:val="Normal"/>
        <w:widowControl w:val="false"/>
        <w:spacing w:lineRule="auto" w:line="360" w:before="0" w:after="0"/>
        <w:ind w:firstLine="709"/>
        <w:jc w:val="center"/>
        <w:rPr/>
      </w:pPr>
      <w:r>
        <w:rPr>
          <w:rFonts w:cs="Times New Roman" w:ascii="Times New Roman" w:hAnsi="Times New Roman"/>
          <w:b/>
          <w:sz w:val="28"/>
          <w:szCs w:val="32"/>
        </w:rPr>
        <w:t>Приложение</w:t>
      </w:r>
      <w:r>
        <w:rPr>
          <w:rFonts w:cs="Times New Roman" w:ascii="Times New Roman" w:hAnsi="Times New Roman"/>
          <w:sz w:val="28"/>
          <w:szCs w:val="32"/>
        </w:rPr>
        <w:t xml:space="preserve"> 1.</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Таблица 1. «Урбанизированность стран мира»</w:t>
      </w:r>
    </w:p>
    <w:tbl>
      <w:tblPr>
        <w:tblW w:w="8685" w:type="dxa"/>
        <w:jc w:val="center"/>
        <w:tblInd w:w="0" w:type="dxa"/>
        <w:tblLayout w:type="fixed"/>
        <w:tblCellMar>
          <w:top w:w="0" w:type="dxa"/>
          <w:left w:w="108" w:type="dxa"/>
          <w:bottom w:w="0" w:type="dxa"/>
          <w:right w:w="108" w:type="dxa"/>
        </w:tblCellMar>
      </w:tblPr>
      <w:tblGrid>
        <w:gridCol w:w="2163"/>
        <w:gridCol w:w="1523"/>
        <w:gridCol w:w="3033"/>
        <w:gridCol w:w="1966"/>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Страна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ородское население,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тран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ородское население,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орвег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5</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азахста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Швец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3</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Узбекиста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Финлянд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7</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уркм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5</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иргиз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сланд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2</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аджикиста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еликобрит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9</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руз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рланд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9</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зербайджа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ерм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7</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рм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идерланды</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9</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орда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Бельг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7</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урц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Швейцар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8</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ипр</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Люксембург</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1</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ир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Лихтенштейн</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Лива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ольш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6</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зраиль</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Чех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5</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аудовская Арав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ловак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7</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увей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встр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5</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АЭ</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Франц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6</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ма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онак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Йеме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сп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8</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Бахрей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ортугал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4</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атар</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ндорр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4</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ра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тал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7</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рак</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альт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фганиста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ан-Мари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1</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акиста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атикан</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нд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енгр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4</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пал</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Румы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6</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Бута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лов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Бангладеш</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Хорва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8</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Шри-Ланк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ербия и Черногор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2</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альдив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Болгар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ьянм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акедо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2</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аиланд</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лб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9</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Лаос</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рец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ьетна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Эсто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9</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амбодж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Латв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9</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Япо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Ли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7,2</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ита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Беларусь</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онгол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Украин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8</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НДР</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олдав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6</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Республика Коре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Росс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3</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ндонез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Алжир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алайз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арокк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6</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ингапур</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уни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5</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Бруне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ал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Филиппин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Нигерия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4</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Канада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9,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Либерия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5</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Ш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Бенин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2</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ексик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винея-Бисау</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4</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Гватемала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або-Верде</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1</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Куба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ьерра-Леоне</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7</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Сальвадор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Гамбия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2</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Никарагуа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Западная Сахар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9</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оста-Рик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аврит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8</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Белиз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ог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3</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Панама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Буркина-Фас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8</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ондурас</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ан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8</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Багамские Остров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Гвинея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3</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Гаити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от-д´Ивуа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6</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оминиканская Республик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Нигер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1</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Ямайка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Сенегал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7</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нтигуа и Барбуд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Египет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5</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ент-Китс и Невис</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Эфиопия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8</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ент-Люс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Сомали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7</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4"/>
              </w:rPr>
              <w:t>Сент-Винсент и Гренадин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Судан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6</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Барбадос</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Ливия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8</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Гренада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Эритрея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9</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ринидад и Тобаго</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Джибути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3</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Колумбия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Чад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4</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енесуэл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Конго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2</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Перу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Камерун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9</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Бразилия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Замбия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4</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ргентин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Ангола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4</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айан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ЦА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1</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Суринам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Габон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1</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Боливия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Экваториальная Гвине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7</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Парагвай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ан-Томе и Принсип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6</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Эквадор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Кения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3</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Чили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Мадагаскар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9</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Уругвай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Мозамбик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Австралия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Танзания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8</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овая Зеланд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Уганда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Вануату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Руанда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ирибат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Бурунди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аршалловы Остров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Малави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5</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алау</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Коморы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3</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Тонга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Маврикий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1</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апуа-Новая Гвине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ейшельские Остров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2</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увалу</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Боствана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0</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Самоа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Зимбабве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5</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оломоновы Остров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Намибия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Федеративные Штаты Микронези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ЮА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5</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Фидж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Свазиленд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Лесото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8</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color w:val="F4F8FC"/>
          <w:sz w:val="28"/>
          <w:szCs w:val="32"/>
        </w:rPr>
      </w:pPr>
      <w:r>
        <w:rPr>
          <w:rFonts w:cs="Times New Roman" w:ascii="Times New Roman" w:hAnsi="Times New Roman"/>
          <w:color w:val="F4F8FC"/>
          <w:sz w:val="28"/>
          <w:szCs w:val="32"/>
        </w:rPr>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9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ascii="Times New Roman" w:hAnsi="Times New Roman" w:cs="Times New Roman"/>
      <w:b/>
      <w:sz w:val="24"/>
    </w:rPr>
  </w:style>
  <w:style w:type="character" w:styleId="Style17">
    <w:name w:val="Верхний колонтитул Знак"/>
    <w:qFormat/>
    <w:rPr>
      <w:rFonts w:cs="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05:00Z</dcterms:created>
  <dc:creator>Admin</dc:creator>
  <dc:description/>
  <cp:keywords/>
  <dc:language>en-US</dc:language>
  <cp:lastModifiedBy>SYSTEM</cp:lastModifiedBy>
  <dcterms:modified xsi:type="dcterms:W3CDTF">2011-09-06T06:05:00Z</dcterms:modified>
  <cp:revision>2</cp:revision>
  <dc:subject/>
  <dc:title>Министерство образования</dc:title>
</cp:coreProperties>
</file>