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Cs/>
        </w:rPr>
      </w:pPr>
      <w:r>
        <w:rPr>
          <w:bCs/>
        </w:rPr>
        <w:t>Содержание</w:t>
      </w:r>
    </w:p>
    <w:p>
      <w:pPr>
        <w:pStyle w:val="Normal"/>
        <w:spacing w:lineRule="auto" w:line="360"/>
        <w:ind w:firstLine="709"/>
        <w:jc w:val="both"/>
        <w:rPr>
          <w:bCs/>
          <w:sz w:val="28"/>
        </w:rPr>
      </w:pPr>
      <w:r>
        <w:rPr>
          <w:bCs/>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Понятие брака и юридическое признание брака</w:t>
      </w:r>
    </w:p>
    <w:p>
      <w:pPr>
        <w:pStyle w:val="Normal"/>
        <w:spacing w:lineRule="auto" w:line="360"/>
        <w:jc w:val="both"/>
        <w:rPr>
          <w:sz w:val="28"/>
        </w:rPr>
      </w:pPr>
      <w:r>
        <w:rPr>
          <w:sz w:val="28"/>
        </w:rPr>
        <w:t>Условия заключения брака</w:t>
      </w:r>
    </w:p>
    <w:p>
      <w:pPr>
        <w:pStyle w:val="Normal"/>
        <w:spacing w:lineRule="auto" w:line="360"/>
        <w:jc w:val="both"/>
        <w:rPr>
          <w:sz w:val="28"/>
        </w:rPr>
      </w:pPr>
      <w:r>
        <w:rPr>
          <w:sz w:val="28"/>
        </w:rPr>
        <w:t>Медицинское обследование лиц, вступающих в брак</w:t>
      </w:r>
    </w:p>
    <w:p>
      <w:pPr>
        <w:pStyle w:val="Normal"/>
        <w:spacing w:lineRule="auto" w:line="360"/>
        <w:jc w:val="both"/>
        <w:rPr>
          <w:sz w:val="28"/>
        </w:rPr>
      </w:pPr>
      <w:r>
        <w:rPr>
          <w:sz w:val="28"/>
        </w:rPr>
        <w:t>Порядок заключения брака</w:t>
      </w:r>
    </w:p>
    <w:p>
      <w:pPr>
        <w:pStyle w:val="Heading5"/>
        <w:tabs>
          <w:tab w:val="clear" w:pos="708"/>
          <w:tab w:val="left" w:pos="8640" w:leader="none"/>
        </w:tabs>
        <w:jc w:val="both"/>
        <w:rPr/>
      </w:pPr>
      <w:r>
        <w:rPr/>
        <w:t>Понятие и основания прекращения брака</w:t>
      </w:r>
    </w:p>
    <w:p>
      <w:pPr>
        <w:pStyle w:val="Heading5"/>
        <w:tabs>
          <w:tab w:val="clear" w:pos="708"/>
          <w:tab w:val="left" w:pos="8640" w:leader="none"/>
        </w:tabs>
        <w:jc w:val="both"/>
        <w:rPr/>
      </w:pPr>
      <w:r>
        <w:rPr/>
        <w:t>Порядок расторжения брака</w:t>
      </w:r>
    </w:p>
    <w:p>
      <w:pPr>
        <w:pStyle w:val="Heading5"/>
        <w:tabs>
          <w:tab w:val="clear" w:pos="708"/>
          <w:tab w:val="left" w:pos="8640" w:leader="none"/>
        </w:tabs>
        <w:jc w:val="both"/>
        <w:rPr/>
      </w:pPr>
      <w:r>
        <w:rPr/>
        <w:t>Расторжение брака в органах записи актов гражданского состояния</w:t>
      </w:r>
    </w:p>
    <w:p>
      <w:pPr>
        <w:pStyle w:val="Heading5"/>
        <w:tabs>
          <w:tab w:val="clear" w:pos="708"/>
          <w:tab w:val="left" w:pos="8640" w:leader="none"/>
        </w:tabs>
        <w:jc w:val="both"/>
        <w:rPr/>
      </w:pPr>
      <w:r>
        <w:rPr/>
        <w:t>Расторжение брака в судебном порядке</w:t>
      </w:r>
    </w:p>
    <w:p>
      <w:pPr>
        <w:pStyle w:val="Normal"/>
        <w:spacing w:lineRule="auto" w:line="360"/>
        <w:jc w:val="both"/>
        <w:rPr>
          <w:sz w:val="28"/>
        </w:rPr>
      </w:pPr>
      <w:r>
        <w:rPr>
          <w:sz w:val="28"/>
        </w:rPr>
        <w:t>Заключение</w:t>
      </w:r>
    </w:p>
    <w:p>
      <w:pPr>
        <w:pStyle w:val="Normal"/>
        <w:tabs>
          <w:tab w:val="clear" w:pos="708"/>
          <w:tab w:val="left" w:pos="8640" w:leader="none"/>
        </w:tabs>
        <w:spacing w:lineRule="auto" w:line="360"/>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r>
        <w:br w:type="page"/>
      </w:r>
    </w:p>
    <w:p>
      <w:pPr>
        <w:pStyle w:val="24"/>
        <w:ind w:firstLine="709"/>
        <w:rPr/>
      </w:pPr>
      <w:r>
        <w:rPr/>
        <w:t>Введение</w:t>
      </w:r>
    </w:p>
    <w:p>
      <w:pPr>
        <w:pStyle w:val="24"/>
        <w:ind w:firstLine="709"/>
        <w:rPr/>
      </w:pPr>
      <w:r>
        <w:rPr/>
      </w:r>
    </w:p>
    <w:p>
      <w:pPr>
        <w:pStyle w:val="24"/>
        <w:ind w:firstLine="709"/>
        <w:rPr/>
      </w:pPr>
      <w:r>
        <w:rPr/>
        <w:t>Брак и семья относятся к числу таких явлений, интерес к которым всегда был устойчивым и массовым. Для общества вопрос о знании этих социальных институтов и умении направлять их развитие имеет первостепенное значение уже потому, что от их состояния в значительной мере зависит воспроизводство населения, создание и передача духовных ценностей.</w:t>
      </w:r>
    </w:p>
    <w:p>
      <w:pPr>
        <w:pStyle w:val="Style16"/>
        <w:ind w:firstLine="709"/>
        <w:rPr>
          <w:szCs w:val="24"/>
        </w:rPr>
      </w:pPr>
      <w:r>
        <w:rPr>
          <w:szCs w:val="24"/>
        </w:rPr>
        <w:t>Значение, которое в эпоху цивилизации семья приобрела в общественной и личной жизни людей, обусловило сравнительно рано зародившийся и устойчивый интерес к ее изучению. При этом в течение длительного времени (примерно до середины XIX века) семья рассматривалась как изначальная и по самой своей природе моногамная ячейка общества, исходный пункт его развития и его миниатюрный «прообраз».</w:t>
      </w:r>
    </w:p>
    <w:p>
      <w:pPr>
        <w:pStyle w:val="Style16"/>
        <w:ind w:firstLine="709"/>
        <w:rPr>
          <w:szCs w:val="24"/>
        </w:rPr>
      </w:pPr>
      <w:r>
        <w:rPr>
          <w:szCs w:val="24"/>
        </w:rPr>
        <w:t>В настоящее время в нашем обществе происходит переход от представлений о семье как о ячейке общества к пониманию ее самоценности. Однако следует заметить, что, по данным научно-исследовательского центра Института молодежи, российская семья сейчас находится в состоянии кризиса, социальной деградации. На протяжении последних лет существует устойчивая тенденция к: ухудшению материального положения семьи, росту числа неполных семей, снижению интереса к рождению детей, росту отчужденности детей от семьи, повышению уровня подростковой девиантности.</w:t>
      </w:r>
    </w:p>
    <w:p>
      <w:pPr>
        <w:pStyle w:val="Style16"/>
        <w:ind w:firstLine="709"/>
        <w:rPr>
          <w:szCs w:val="24"/>
        </w:rPr>
      </w:pPr>
      <w:r>
        <w:rPr>
          <w:szCs w:val="24"/>
        </w:rPr>
        <w:t>Таким образом, значение исследования семейной проблематики в современных условиях не уменьшается, а, скорее, все более возрастает.</w:t>
      </w:r>
    </w:p>
    <w:p>
      <w:pPr>
        <w:pStyle w:val="Normal"/>
        <w:spacing w:lineRule="auto" w:line="360"/>
        <w:ind w:firstLine="709"/>
        <w:jc w:val="both"/>
        <w:rPr>
          <w:sz w:val="28"/>
          <w:szCs w:val="24"/>
        </w:rPr>
      </w:pPr>
      <w:r>
        <w:rPr>
          <w:sz w:val="28"/>
          <w:szCs w:val="24"/>
        </w:rPr>
      </w:r>
      <w:r>
        <w:br w:type="page"/>
      </w:r>
    </w:p>
    <w:p>
      <w:pPr>
        <w:pStyle w:val="Normal"/>
        <w:shd w:fill="FFFFFF" w:val="clear"/>
        <w:spacing w:lineRule="auto" w:line="360"/>
        <w:ind w:firstLine="709"/>
        <w:jc w:val="both"/>
        <w:rPr>
          <w:bCs/>
          <w:sz w:val="28"/>
          <w:szCs w:val="28"/>
        </w:rPr>
      </w:pPr>
      <w:r>
        <w:rPr>
          <w:bCs/>
          <w:sz w:val="28"/>
          <w:szCs w:val="28"/>
        </w:rPr>
        <w:t>Понятие и юридическое признание брак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Законодательство не содержит легального определения брака, поэтому для того, чтобы понять его суть, приходится обращаться к теории семейного права.</w:t>
      </w:r>
    </w:p>
    <w:p>
      <w:pPr>
        <w:pStyle w:val="Normal"/>
        <w:shd w:fill="FFFFFF" w:val="clear"/>
        <w:spacing w:lineRule="auto" w:line="360"/>
        <w:ind w:firstLine="709"/>
        <w:jc w:val="both"/>
        <w:rPr>
          <w:sz w:val="28"/>
          <w:szCs w:val="28"/>
        </w:rPr>
      </w:pPr>
      <w:r>
        <w:rPr>
          <w:sz w:val="28"/>
          <w:szCs w:val="28"/>
        </w:rPr>
        <w:t>Существует несколько подходов к определению брака.</w:t>
      </w:r>
    </w:p>
    <w:p>
      <w:pPr>
        <w:pStyle w:val="Normal"/>
        <w:shd w:fill="FFFFFF" w:val="clear"/>
        <w:spacing w:lineRule="auto" w:line="360"/>
        <w:ind w:firstLine="709"/>
        <w:jc w:val="both"/>
        <w:rPr>
          <w:sz w:val="28"/>
          <w:szCs w:val="28"/>
        </w:rPr>
      </w:pPr>
      <w:r>
        <w:rPr>
          <w:sz w:val="28"/>
          <w:szCs w:val="28"/>
        </w:rPr>
        <w:t>Многие зарубежные авторы отождествляют заключение брака с заключением гражданско-правового договора. Во французском праве брак - это заключаемый в установленной законом форме гражданский договор, который соединяет мужчину и женщину для совместной жизни и взаимного оказания поддержки и помощи под руководством мужа, главы семьи</w:t>
      </w:r>
    </w:p>
    <w:p>
      <w:pPr>
        <w:pStyle w:val="Normal"/>
        <w:shd w:fill="FFFFFF" w:val="clear"/>
        <w:spacing w:lineRule="auto" w:line="360"/>
        <w:ind w:firstLine="709"/>
        <w:jc w:val="both"/>
        <w:rPr>
          <w:bCs/>
          <w:sz w:val="28"/>
          <w:szCs w:val="28"/>
        </w:rPr>
      </w:pPr>
      <w:r>
        <w:rPr>
          <w:sz w:val="28"/>
          <w:szCs w:val="28"/>
        </w:rPr>
        <w:t>Отечественная доктрина семейного права тяготеет к следующему определению брака: брак — это свободный равноправный союз мужчины и женщины, заключенный с соблюдением порядка и условий, установленных законом, имеющий целью создание семьи и порождающий между супругами взаимные личные и имущественные права и обязанности.</w:t>
      </w:r>
    </w:p>
    <w:p>
      <w:pPr>
        <w:pStyle w:val="TextBodyIndent"/>
        <w:ind w:right="0" w:firstLine="709"/>
        <w:rPr/>
      </w:pPr>
      <w:r>
        <w:rPr/>
        <w:t xml:space="preserve">Некоторые авторы указывают, что брак — это пожизненный союз мужчины и женщины. Конечно, в норме это так и должно быть, однако практика говорит об обратном. </w:t>
      </w:r>
    </w:p>
    <w:p>
      <w:pPr>
        <w:pStyle w:val="Normal"/>
        <w:spacing w:lineRule="auto" w:line="360"/>
        <w:ind w:firstLine="709"/>
        <w:jc w:val="both"/>
        <w:rPr>
          <w:sz w:val="28"/>
          <w:szCs w:val="28"/>
        </w:rPr>
      </w:pPr>
      <w:r>
        <w:rPr>
          <w:sz w:val="28"/>
          <w:szCs w:val="28"/>
        </w:rPr>
        <w:t>Иные авторы добавляют такой признак брака, как наличие цели рождения детей и их воспитания. Однако статистика показывает, что в мире около 20% браков являются бездетными. Таким образом, включение этого признака в определение брака было бы некорректным.</w:t>
      </w:r>
    </w:p>
    <w:p>
      <w:pPr>
        <w:pStyle w:val="23"/>
        <w:ind w:firstLine="709"/>
        <w:rPr/>
      </w:pPr>
      <w:r>
        <w:rPr/>
        <w:t>В РФ признается брак, заключенный только в органах ЗАГСа. Отсюда следует, что брак, заключенный на территории РФ любым иным способом и в другом учреждении, помимо органа ЗАГСа, не признается и не порождает никаких правовых последствий. Таким образом, брак, совершенный по религиозным обрядам (например, венчание в церкви) или по национальным обычаям, не является браком с юридической точки зрения, а значит, и не порождает прав и обязанностей супругов. Семейный кодекс делает единственное исключение (п. 7 ст. 169) для браков граждан РФ, совершенных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государственных органов ЗАГСа, — признает их действительными и имеющими правовую силу. Такие браки не нуждались в последующей государственной регистрации в органах ЗАГСа.</w:t>
      </w:r>
    </w:p>
    <w:p>
      <w:pPr>
        <w:pStyle w:val="Normal"/>
        <w:spacing w:lineRule="auto" w:line="360"/>
        <w:ind w:firstLine="709"/>
        <w:jc w:val="both"/>
        <w:rPr>
          <w:sz w:val="28"/>
        </w:rPr>
      </w:pPr>
      <w:r>
        <w:rPr>
          <w:sz w:val="28"/>
        </w:rPr>
        <w:t xml:space="preserve">Следует заметить, что в настоящее время, несмотря на распространенность в РФ фактов оформления в церкви брака лицами, вступающими в брак, такой брак будет иметь юридическую силу только при его государственной регистрации в органах ЗАГСа. Права и обязанности супругов не могут возникнуть из фактических брачных отношений мужчины и женщины без государственной регистрации заключения брака, сколь бы длительными ни были эти отношения. </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Условия заключения брака</w:t>
      </w:r>
    </w:p>
    <w:p>
      <w:pPr>
        <w:pStyle w:val="23"/>
        <w:ind w:firstLine="709"/>
        <w:rPr>
          <w:bCs/>
          <w:sz w:val="28"/>
          <w:szCs w:val="24"/>
        </w:rPr>
      </w:pPr>
      <w:r>
        <w:rPr>
          <w:bCs/>
          <w:sz w:val="28"/>
          <w:szCs w:val="24"/>
        </w:rPr>
      </w:r>
    </w:p>
    <w:p>
      <w:pPr>
        <w:pStyle w:val="23"/>
        <w:ind w:firstLine="709"/>
        <w:rPr>
          <w:szCs w:val="24"/>
        </w:rPr>
      </w:pPr>
      <w:r>
        <w:rPr>
          <w:szCs w:val="24"/>
        </w:rPr>
        <w:t xml:space="preserve">Право мужчины и женщины без всяких ограничений по признаку расы, национальности или религии вступать в брак и основывать семью в соответствии с внутренним законодательством, регулирующим осуществление этого права, является общепризнанным принципом. </w:t>
      </w:r>
    </w:p>
    <w:p>
      <w:pPr>
        <w:pStyle w:val="23"/>
        <w:ind w:firstLine="709"/>
        <w:rPr>
          <w:szCs w:val="24"/>
        </w:rPr>
      </w:pPr>
      <w:r>
        <w:rPr>
          <w:szCs w:val="24"/>
        </w:rPr>
        <w:t xml:space="preserve">Основные международно-правовые документы в области прав человека признают право за мужчинами и женщинами, достигшими брачного возраста, на вступление в брак и право на основание семьи при условии свободного и полного согласия вступающих в брак. </w:t>
      </w:r>
    </w:p>
    <w:p>
      <w:pPr>
        <w:pStyle w:val="23"/>
        <w:ind w:firstLine="709"/>
        <w:rPr>
          <w:szCs w:val="24"/>
        </w:rPr>
      </w:pPr>
      <w:r>
        <w:rPr>
          <w:szCs w:val="24"/>
        </w:rPr>
        <w:t xml:space="preserve">Данные требования закреплены и в ст. 12 Семейного кодекса, устанавливающей условия заключения брака в РФ. </w:t>
      </w:r>
    </w:p>
    <w:p>
      <w:pPr>
        <w:pStyle w:val="23"/>
        <w:ind w:firstLine="709"/>
        <w:rPr>
          <w:szCs w:val="24"/>
        </w:rPr>
      </w:pPr>
      <w:r>
        <w:rPr>
          <w:szCs w:val="24"/>
        </w:rPr>
        <w:t xml:space="preserve">Условиями заключения брака являются: </w:t>
      </w:r>
    </w:p>
    <w:p>
      <w:pPr>
        <w:pStyle w:val="Normal"/>
        <w:spacing w:lineRule="auto" w:line="360"/>
        <w:ind w:firstLine="709"/>
        <w:jc w:val="both"/>
        <w:rPr>
          <w:sz w:val="28"/>
        </w:rPr>
      </w:pPr>
      <w:r>
        <w:rPr>
          <w:sz w:val="28"/>
        </w:rPr>
        <w:t xml:space="preserve">1) взаимное добровольное согласие мужчины и женщины, вступающих в брак; </w:t>
      </w:r>
    </w:p>
    <w:p>
      <w:pPr>
        <w:pStyle w:val="Normal"/>
        <w:spacing w:lineRule="auto" w:line="360"/>
        <w:ind w:firstLine="709"/>
        <w:jc w:val="both"/>
        <w:rPr>
          <w:sz w:val="28"/>
        </w:rPr>
      </w:pPr>
      <w:r>
        <w:rPr>
          <w:sz w:val="28"/>
        </w:rPr>
        <w:t>2) достижение ими брачного возраста;</w:t>
      </w:r>
    </w:p>
    <w:p>
      <w:pPr>
        <w:pStyle w:val="Normal"/>
        <w:spacing w:lineRule="auto" w:line="360"/>
        <w:ind w:firstLine="709"/>
        <w:jc w:val="both"/>
        <w:rPr>
          <w:sz w:val="28"/>
        </w:rPr>
      </w:pPr>
      <w:r>
        <w:rPr>
          <w:sz w:val="28"/>
        </w:rPr>
        <w:t>3) отсутствие обстоятельств, препятствующих заключению брака;</w:t>
      </w:r>
    </w:p>
    <w:p>
      <w:pPr>
        <w:pStyle w:val="23"/>
        <w:ind w:firstLine="709"/>
        <w:rPr>
          <w:szCs w:val="24"/>
        </w:rPr>
      </w:pPr>
      <w:r>
        <w:rPr>
          <w:szCs w:val="24"/>
        </w:rPr>
        <w:t>Брак в РФ может быть заключен только между мужчиной и женщиной, а моносексуальные браки, несмотря на усиление в некоторых западноевропейских странах роли сексуальных меньшинств, в России, как и прежде, не допускаются.</w:t>
      </w:r>
    </w:p>
    <w:p>
      <w:pPr>
        <w:pStyle w:val="23"/>
        <w:ind w:firstLine="709"/>
        <w:rPr/>
      </w:pPr>
      <w:r>
        <w:rPr>
          <w:szCs w:val="24"/>
        </w:rPr>
        <w:t xml:space="preserve">Взаимное добровольное согласие мужчины и женщины, вступающих в брак, должно быть высказано ими свободно и независимо. </w:t>
      </w:r>
      <w:r>
        <w:rPr/>
        <w:t xml:space="preserve">Их обоюдная воля на заключение брака должна быть выражена лично, то есть исходить непосредственно от лиц, сочетающихся браком. Соблюдение данного требования немаловажно, поскольку дает возможность должностным лицам органа ЗАГСа убедиться в добровольности желания мужчины и женщины вступить в брак. В связи с тем, что воля на вступление в брак должна быть выражена лично, не допускается заключение брака через представителя по доверенности либо заочно. Представительство исключено законом даже в тех случаях, когда лицо, подавшее заявление о заключении брака, в силу уважительных причин (болезни его самого или близких родственников, отъезд в командировку) не может явиться в орган ЗАГСа для государственной регистрации заключения брака в назначенный день. В такой ситуации лица, вступающие в брак, могут лишь просить руководителя органа ЗАГСа о сокращении или увеличении установленного срока государственной регистрации заключения брака. Волеизъявление сторон на вступление в брак должно быть осознанным и они должны отдавать отчет в своих действиях. </w:t>
      </w:r>
    </w:p>
    <w:p>
      <w:pPr>
        <w:pStyle w:val="Normal"/>
        <w:spacing w:lineRule="auto" w:line="360"/>
        <w:ind w:firstLine="709"/>
        <w:jc w:val="both"/>
        <w:rPr>
          <w:sz w:val="28"/>
        </w:rPr>
      </w:pPr>
      <w:r>
        <w:rPr>
          <w:sz w:val="28"/>
        </w:rPr>
        <w:t>Немаловажно, что свободное вступление в брак свидетельствует не только о взаимной и осознанной готовности к созданию семьи лиц, вступающих в брак, но и означает отсутствие принуждения в форме физического или психического насилия на их волю со стороны кого бы то ни было (угрозы, избиения, истязания или иные способы воздействия на психику). Подобное принуждение может исходить как от одного из вступающих в брак, так и от их родителей, родственников, знакомых или иных лиц. Однако при этом следует отличать принуждение от родительских советов и рекомендаций по поводу целесообразности предстоящего брака. Взаимное добровольное согласие мужчины и женщины на вступление в брак выражается в их совместном письменном заявлении о заключении брака в орган ЗАГСа. При этом им необходимо предъявить документы, удостоверяющие личность. А если кто-то из них не имеет возможности явиться в орган ЗАГСа для подачи совместного заявления, то волеизъявление на заключение брака может быть оформлено согласно ст. 26 Федерального закона от 15 ноября 1997 г. "Об актах гражданского состояния" (далее — Закон об актах гражданского состояния) отдельными письменными заявлениями. Подпись заявления лица, не имеющего возможности явиться в орган ЗАГСа, должна быть нотариально удостоверена. Согласие на вступление в брак выражается также и устно лицами, вступающими в брак, непосредственно при государственной регистрации заключения брака в органе ЗАГСа и подтверждается их подписями.</w:t>
      </w:r>
    </w:p>
    <w:p>
      <w:pPr>
        <w:pStyle w:val="23"/>
        <w:ind w:firstLine="709"/>
        <w:rPr/>
      </w:pPr>
      <w:r>
        <w:rPr>
          <w:szCs w:val="24"/>
        </w:rPr>
        <w:t xml:space="preserve">Другим обязательным условием заключения брака закон определяет достижение лицами, вступающими в брак, брачного возраста. </w:t>
      </w:r>
      <w:r>
        <w:rPr/>
        <w:t>В статье 13 Семейного кодекса брачный возраст, как и ранее, устанавливается в восемнадцать лет и совпадает с возрастом наступления гражданской дееспособности гражданина в полном объеме, как это предусмотрено ст. 21 Гражданского кодекса. Брачный возраст определен законом в качестве минимально необходимого для вступления в брак. Что же касается предельного возраста для вступления в брак, а также разницы в возрасте лиц, вступающих в брак, то они Кодексом не установлены. Общим правилом является то, что лицо, желающее вступить в брак, должно достигнуть установленного законом возраста на момент государственной регистрации заключения брака, а не на день подачи в орган ЗАГСа заявления о вступлении в брак. В п. 2 ст. 13 Семейного кодекса предусмотрена возможность снижения брачного возраста лицам, достигшим возраста шестнадцати лет. Согласно указанной статье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 Для этого требуется наличие уважительных причин, которые законом не раскрываются, но на практике чаще всего заключаются в беременности несовершеннолетней или рождении ею ребенка. К ним также могут относиться и некоторые другие обстоятельства (предстоящий призыв на военную службу или убытие в длительную командировку жениха, фактически сложившиеся брачные отношения с лицом, не достигшим брачного возраста, и т. п.). Решение о снижении брачного возраста выносится по месту жительства лиц, желающих вступить в брак. Например, в Москве решение по вопросам снижения брачного возраста должно приниматься главой Управы района (лично или через подразделения администрации района). Причем в решении должно быть указано кому и на сколько лет (месяцев) снижен брачный возраст в связи с намерением вступить в брак с конкретным лицом. Согласия родителей несовершеннолетних на брак не требуется. Закон предусматривает возможность снижения брачного возраста не более чем на два года. Однако абз. 2 п. 2 ст. 13 Семейного кодекса субъектам РФ предоставлено право в соответствующем законе устанавливать 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то есть речь идет о разрешении снижения брачного возраста более чем на два года). К особым обстоятельствам, дающим основание на вступление в брак до достижения возраста шестнадцати лет, могут относиться: отсутствие обоих родителей у вступающих в брак, непосредственная угроза жизни одному из вступающих в брак либо иные чрезвычайные обстоятельства. Как правило, решение о снижении брачного возраста (до четырнадцати или до пятнадцати лет) принимается соответствующими компетентными органами (главой областной (городской, районной) администрации или уполномоченными ими должностными лицами) по заявлениям несовершеннолетних лиц, желающих вступить в брак, и их родителей при обязательном представлении документов, подтверждающих наличие особых обстоятельств для заключения брака. Законодательством некоторых субъектов РФ при вступлении в брак лиц, не достигших возраста шестнадцати лет, установлена необходимость получения заключения органа опеки и попечительства об отсутствии препятствий к вступлению в брак. Государственная регистрация заключения брака лиц, которым снижен брачный возраст, осуществляется на общих основаниях. Вступление в брак гражданина до достижения им возраста восемнадцати лет влечет для него приобретение гражданской дееспособности в полном объеме со дня государственной регистрации заключения брака. Причем дееспособность сохраняется в полном объеме и в случае расторжения брака до достижения совершеннолетия. Однако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 (п. 2 ст. 21 Гражданского кодекса).</w:t>
      </w:r>
    </w:p>
    <w:p>
      <w:pPr>
        <w:pStyle w:val="23"/>
        <w:ind w:firstLine="709"/>
        <w:rPr/>
      </w:pPr>
      <w:r>
        <w:rPr/>
        <w:t xml:space="preserve">Наряду с условиями заключения брака, Кодекс устанавливает препятствия к заключению брака, то есть обстоятельства, при наличии которых государственная регистрация заключения брака невозможна и неправомерна. Брак же, заключенный при наличии препятствий, может быть признан судом недействительным. </w:t>
      </w:r>
    </w:p>
    <w:p>
      <w:pPr>
        <w:pStyle w:val="23"/>
        <w:ind w:firstLine="709"/>
        <w:rPr/>
      </w:pPr>
      <w:r>
        <w:rPr>
          <w:szCs w:val="24"/>
        </w:rPr>
        <w:t xml:space="preserve">Препятствия к заключению брака перечислены в ст. 14 Семейного кодекса. </w:t>
      </w:r>
      <w:r>
        <w:rPr/>
        <w:t>Их перечень является исчерпывающим, не подлежит расширительному толкованию и включает в себя следующие обстоятельства:</w:t>
      </w:r>
    </w:p>
    <w:p>
      <w:pPr>
        <w:pStyle w:val="23"/>
        <w:ind w:firstLine="709"/>
        <w:rPr>
          <w:szCs w:val="24"/>
        </w:rPr>
      </w:pPr>
      <w:r>
        <w:rPr>
          <w:szCs w:val="24"/>
        </w:rPr>
        <w:t>1) не допускается заключение брака между лицами, из которых хотя бы одно уже состоит в другом зарегистрированном браке. Под другим зарегистрированным браком понимается не прекратившийся в установленном законом порядке прежний зарегистрированный брак. Вместе с тем, фактические (не зарегистрированные) супружеские отношения не являются препятствием к заключению брака. В целях предотвращения случаев многоженства законом (ст. 26 Закона об актах гражданского состояния) предусматривается обязательное указание в заявлении лиц, желающих вступить в брак, состоял ли каждый из них в другом браке или нет. Лица, состоявшие ранее в зарегистрированном браке, должны предъявить органу ЗАГСа документ, подтверждающий прекращение прежнего брака. Это может быть свидетельство о расторжении брака, свидетельство о смерти супруга либо вступившее в законную силу решение суда о признании брака недействительным;</w:t>
      </w:r>
    </w:p>
    <w:p>
      <w:pPr>
        <w:pStyle w:val="23"/>
        <w:ind w:firstLine="709"/>
        <w:rPr/>
      </w:pPr>
      <w:r>
        <w:rPr/>
        <w:t>2) не допускается заключение брака между близкими родственниками: родственниками по прямой линии (восходящей и нисходящей), а также между полнородными и неполнородными (имеющими общих отца или мать) братьями и сестрами. К родственникам по прямой линии относятся лица, происходящие один от другого (например: отец и дочь, бабушка и внук и т. п.). Прямая линия родства может быть восходящей и нисходящей. При восходящей линии родственная линия ведется от потомков к предкам, при нисходящей — от предков к потомкам. Полнородными являются братья и сестры, имеющие общих как отца, так и мать, а неполнородными — или общего отца (единокровные) или общую мать (единоутробные). Заключению брака по названным соображениям препятствует не только родство, возникшее в браке, но также и внебрачное родство тех же степеней. Причем не имеет значения, установлено ли внебрачное родство в порядке, предусмотренном законом. Недопустимость браков между близкими по крови лицами относится к числу общепризнанных требований в современном обществе, хотя определение круга близких родственников в разных государствах неодинаково. Родство более отдаленных степеней (дядя и племянница, двоюродные брат и сестра и т. п.) не является препятствием к заключению брака. Не входят в число препятствий и отношения свойства, так как они не основаны на кровной близости, происхождении. В свойстве состоят каждый супруг с родственниками другого супруга, а также родственники супругов между собой (пасынки, падчерицы, отчим, мачеха, теща, тесть, зять, свекор, сноха, золовка, шурин, брат жены, сестра мужа и т. д.). В этой связи закон не содержит ограничений и по возможному заключению брака между сводными сестрами и братьями, то есть детьми каждого из супругов от их предыдущих браков с другими лицами;</w:t>
      </w:r>
    </w:p>
    <w:p>
      <w:pPr>
        <w:pStyle w:val="23"/>
        <w:ind w:firstLine="709"/>
        <w:rPr/>
      </w:pPr>
      <w:r>
        <w:rPr/>
        <w:t>3) не допускается заключение брака между лицами, из которых хотя бы одно признано судом недееспособным вследствие психического расстройства. Согласно ст. 29 Гражданского кодекса недееспособным может быть признан судом гражданин, который вследствие психического расстройства не может понимать значения своих действий или руководить ими. Порядок признания гражданина недееспособным установлен гражданским процессуальным законодательством. Вследствие того, что недееспособные лица не могут понимать значения своих действий или руководить ими, они не способны выразить свою осознанную волю на вступление в брак. Следует обратить внимание на то, что препятствием к заключению брака является недееспособность лица, вступающего в брак, установленная решением суда до государственной регистрации заключения брака. Если же супруг признан недееспособным после заключения брака, то данное обстоятельство может рассматриваться в качестве основания для развода по инициативе другого супруга (ст. 19 Семейного кодекса), но не для признания брака недействительным. Психическое расстройство в той или иной форме, а равно иные болезни, не послужившие основанием для признания лица судом недееспособным, не являются препятствием к заключению брака. В таком случае государственная регистрация заключения брака с указанным лицом может стать невозможной из-за отсутствия у него осознанной воли на вступление в брак. А если брак был зарегистрирован, несмотря на то, что в момент его заключения психическое расстройство лица было очевидно, хотя решением суда недееспособность лица и не установлена, то брак в последующем может быть признан судом недействительным ввиду нарушения условия, предусмотренного ст. 12 Семейного кодекса, то есть отсутствия добровольного осознанного согласия на вступление в брак. В то же время ограничение дееспособности гражданина вследствие злоупотребления спиртными напитками или наркотическими средствами не является препятствием к заключению брака;</w:t>
      </w:r>
    </w:p>
    <w:p>
      <w:pPr>
        <w:pStyle w:val="23"/>
        <w:ind w:firstLine="709"/>
        <w:rPr/>
      </w:pPr>
      <w:r>
        <w:rPr/>
        <w:t xml:space="preserve">4) не допускается заключение брака между усыновителями и усыновленными, поскольку их отношения приравниваются к отношениям родителей и детей по происхождению (ст. 137 Семейного кодекса). При отмене в судебном порядке усыновления при наличии для этого соответствующих оснований (ст. 141 Семейного кодекса) препятствия для заключения брака между бывшим усыновителем и усыновленным не существует. Запрет на заключение брака между усыновителем и усыновленным не распространяется на брак родственника усыновителя с родственником усыновленного. Что касается браков между усыновителями и потомством усыновленных, то в законе ничего прямо не говорится о недопустимости браков между ними. В литературе же высказано мнение, с которым следует согласиться, о невозможности подобных браков, так как на названных лиц должны распространяться те же правила, что и на родственников по прямой восходящей и нисходящей линии. Рассмотренный перечень препятствий к заключению брака, как уже отмечалось выше, является исчерпывающим. </w:t>
      </w:r>
    </w:p>
    <w:p>
      <w:pPr>
        <w:pStyle w:val="23"/>
        <w:ind w:firstLine="709"/>
        <w:rPr/>
      </w:pPr>
      <w:r>
        <w:rPr>
          <w:szCs w:val="24"/>
        </w:rPr>
        <w:t xml:space="preserve">Отказ органа ЗАГСа в государственной регистрации заключения брака по иным основаниям будет неправомерным. </w:t>
      </w:r>
      <w:r>
        <w:rPr/>
        <w:t>Условия заключения брака и обстоятельства, препятствующие заключению брака, должны устанавливаться органом ЗАГСа на момент государственной регистрации заключения брака. Об отсутствии препятствий должно быть обязательно указано в заявлении лиц, вступающих в брак. Кроме того, эти лица — как мужчина, так и женщина, предупреждаются об ответственности за сокрытие препятствий к вступлению в брак. Однако конкретных норм, устанавливающих форму данной ответственности, в федеральном законодательстве нет. Реально, состоявшаяся государственная регистрация заключения брака при наличии предусмотренных ст. 14 Семейного кодекса препятствий дает основание лицам, указанным в законе, требовать признания такого брака недействительным в судебном порядке в соответствии со ст. 27 и 28 Семейного кодекса. В том случае, если в орган ЗАГСа поступает сообщение о наличии препятствий к заключению брака конкретными лицами, государственная регистрация его откладывается. Одновременно заявителю предлагается представить соответствующие доказательства. Орган ЗАГСа по просьбе заинтересованных лиц может сам провести необходимую проверку. Естественно, что при этом лица, подавшие заявление о вступлении в брак, уведомляются об отсрочке государственной регистрации брака. В соответствии с п. 9 ст. 27 Закона об актах гражданского состояния руководитель органа ЗАГСа может отказать в государственной регистрации заключения брака, если располагает доказательствами, подтверждающими наличие обстоятельств, препятствующих заключению брака. Если же сведения о таких препятствиях не будут подтверждены, государственная регистрация брака производится на общих основаниях.</w:t>
      </w:r>
    </w:p>
    <w:p>
      <w:pPr>
        <w:pStyle w:val="23"/>
        <w:ind w:firstLine="709"/>
        <w:rPr>
          <w:bCs/>
        </w:rPr>
      </w:pPr>
      <w:r>
        <w:rPr>
          <w:bCs/>
        </w:rPr>
      </w:r>
    </w:p>
    <w:p>
      <w:pPr>
        <w:pStyle w:val="23"/>
        <w:ind w:firstLine="709"/>
        <w:rPr>
          <w:bCs/>
        </w:rPr>
      </w:pPr>
      <w:r>
        <w:rPr>
          <w:bCs/>
        </w:rPr>
        <w:t>Медицинское обследование лиц, вступающих в брак</w:t>
      </w:r>
    </w:p>
    <w:p>
      <w:pPr>
        <w:pStyle w:val="23"/>
        <w:ind w:firstLine="709"/>
        <w:rPr>
          <w:bCs/>
        </w:rPr>
      </w:pPr>
      <w:r>
        <w:rPr>
          <w:bCs/>
        </w:rPr>
      </w:r>
    </w:p>
    <w:p>
      <w:pPr>
        <w:pStyle w:val="23"/>
        <w:ind w:firstLine="709"/>
        <w:rPr/>
      </w:pPr>
      <w:r>
        <w:rPr/>
        <w:t xml:space="preserve">Для лиц, вступающих в брак, весьма важно знать о состоянии здоровья друг друга. Неосведомленность по данному вопросу может привести к негативным последствиям (заражение друг друга тяжелым инфекционным заболеванием, рождение больного ребенка и т. п.). В связи с этим ст. 15 Семейного кодекса предусматривает возможность бесплатного медицинского обследования лиц, вступающих в брак, а также их консультирования по медико-генетическим вопросам и вопросам планирования семьи, что согласуется с требованиями федерального законодательства в области здравоохранения. Подобные консультации могут даваться всем заинтересованным гражданам по самым различным интересующим их вопросам медико-психологического, медико-генетического и иного характера, перечень которых законом не ограничен. Бесплатное медицинское обследование лиц, вступающих в брак, как и консультации по медико-генетическим и иным вопросам, проводятся только при условии их согласия, то есть на началах добровольности, учреждениями государственной и муниципальной системы здравоохранения. Однако следует иметь в виду, что в ст. 15 Семейного кодекса установлены определенные ограничения, заключающиеся в том, что результаты такого обследования составляют медицинскую (врачебную) тайну и могут быть сообщены другому лицу, вступающему в брак, только с согласия лица, прошедшего обследование. Эти результаты включают в себя сведения о состоянии здоровья гражданина, диагнозе его заболевания и любые иные сведения, полученные при обследовании. Необходимость получения согласия лица, прошедшего обследование (или его законного представителя), на передачу другим лицам сведений о результатах медицинского обследования является общим правилом, которое применяется во всех жизненных ситуациях, включая и рассматриваемую. В этих целях закон предусматривает требование, по которому гражданину перед проведением обследования предварительно должна быть подтверждена гарантия конфиденциальности передаваемых им сведений. Медицинская (врачебная) тайна не должна разглашаться лицами, которым она стала известна при обучении, исполнении профессиональных, служебных и иных обязанностей, что предусматривается и ст. 31, 61 Основ законодательства РФ об охране здоровья граждан. Из ст. 41 Конституции РФ и ст. 14 Основ законодательства РФ об охране здоровья граждан следует, что медицинские услуги по проведению обследования и консультаций могут предоставляться лицам, вступающим в брак, также и учреждениями частной системы здравоохранения, но не безвозмездно, а за плату. В таком порядке по желанию лиц, вступающих в брак, могут быть проведены обследования по самым разнообразным вопросам медико-генетического характера. В частности, сегодня возможны обследования и консультации даже по определению пола будущего ребенка. Медицинское обследование (освидетельствование) в учреждениях государственной, муниципальной или частной системы здравоохранения, в том числе и анонимное, может по просьбе лиц, вступающих в брак, производиться целенаправленно: в целях выявления ВИЧ-инфекции. Это связано с особой опасностью данного заболевания, которое порой является неизлечимым и создает угрозу безопасности окружающих и, прежде всего, членов семьи инфицированного лица. По результатам обследования лицо, у которого выявлена ВИЧ-инфекция, уведомляется о необходимости соблюдения мер предосторожности в целях исключения распространения заболевания и предупреждается об уголовной ответственности за поставление в опасность заражения другого лица. Лицо, страдающее ВИЧ-инфекцией или венерической болезнью и знающее об этом, при вступлении в брак заведомо ставит в опасность заражения своего супруга. Поэтому сокрытие одним из лиц, вступающих в брак, наличия у него такого заболевания согласно п. 3 ст. 15 Семейного кодекса дает право другому лицу для обращения в суд с требованием о признании заключенного брака недействительным. В этом случае, как следует из п. 4 ст. 169 Семейного кодекса и ст. 181 Гражданского кодекса, иск супругом может быть предъявлен в течение года со дня, когда он узнал или должен был узнать о сокрытии другим супругом при вступлении в брак болезни. При определенных обстоятельствах действия, ставящие в опасность заражения ВИЧ-инфекцией, в соответствии с ч. 1 ст. 122 Уголовного кодекса могут повлечь наказание для виновного лица в виде ограничения свободы сроком до трех лет, либо арест сроком от трех до шести месяцев, либо лишение свободы на срок до одного года. Если же по вине вступившего в брак лица произошло заражение его супруга ВИЧ-инфекцией, то уголовно-правовые последствия согласно ч. 2 ст. 122 Уголовного кодекса могут заключаться уже в виде лишения свободы на срок до пяти лет. Уголовная ответственность предусмотрена и при заражении другого лица венерической болезнью (ст. 121 Уголовного кодекса). </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Порядок заключения брака</w:t>
      </w:r>
    </w:p>
    <w:p>
      <w:pPr>
        <w:pStyle w:val="Normal"/>
        <w:spacing w:lineRule="auto" w:line="360"/>
        <w:ind w:firstLine="709"/>
        <w:jc w:val="both"/>
        <w:rPr>
          <w:bCs/>
          <w:sz w:val="28"/>
        </w:rPr>
      </w:pPr>
      <w:r>
        <w:rPr>
          <w:bCs/>
          <w:sz w:val="28"/>
        </w:rPr>
      </w:r>
    </w:p>
    <w:p>
      <w:pPr>
        <w:pStyle w:val="23"/>
        <w:ind w:firstLine="709"/>
        <w:rPr>
          <w:szCs w:val="24"/>
        </w:rPr>
      </w:pPr>
      <w:r>
        <w:rPr>
          <w:szCs w:val="24"/>
        </w:rPr>
        <w:t>Согласно ст. 25 Закона об актах гражданского состояния государственная регистрация заключения брака производится в любом органе ЗАГСа на территории РФ по выбору лиц, вступающих в брак, и состоит в том, что орган ЗАГСа составляет запись акта о заключении брака между конкретными лицами и выдает им свидетельство о заключении брака.</w:t>
      </w:r>
    </w:p>
    <w:p>
      <w:pPr>
        <w:pStyle w:val="23"/>
        <w:ind w:firstLine="709"/>
        <w:rPr/>
      </w:pPr>
      <w:r>
        <w:rPr/>
        <w:t xml:space="preserve">С момента государственной регистрации заключения брака в органах ЗАГСа, как установлено п. 2 ст. 10 Семейного кодекса, возникают взаимные личные и имущественные права и обязанности супругов. Подтверждением данного юридического факта является составляемая органом ЗАГСа запись акта о заключении брака и выдаваемое органом ЗАГСа свидетельство о заключении брака. В записи акта о заключении брака и в свидетельстве о заключении брака содержатся следующие сведения о лицах, вступающих в брак: фамилия (до и после заключения брака), имя, отчество, дата и место рождения, возраст, гражданство, национальность (вносится по желанию лиц, заключивших брак), место жительства, сведения о документе, подтверждающем прекращение предыдущего брака (если лицо (лица), заключившие брак, состояли ранее в браке), реквизиты документов, удостоверяющих личности заключивших брак, дата заключения брака, дата составления и номер записи акта о заключении брака, место государственной регистрации заключения брака (наименование органа ЗАГСа), серия и номер выданного свидетельства о браке, дата выдачи свидетельства о браке (ст. 29-30 Закона об актах гражданского состояния). </w:t>
      </w:r>
    </w:p>
    <w:p>
      <w:pPr>
        <w:pStyle w:val="23"/>
        <w:ind w:firstLine="709"/>
        <w:rPr/>
      </w:pPr>
      <w:r>
        <w:rPr/>
        <w:t xml:space="preserve">Со вступлением в брак мужчина и женщина становятся субъектами отношений, урегулированных нормами как семейного права, так и других отраслей права (гражданского права, права социального обеспечения и др.). Этим отношениям придается устойчивость и определенность и, что весьма важно — обеспечивается правовой статус будущих детей супругов. Таким образом, только зарегистрированный в установленном законом порядке брак порождает соответствующие правовые последствия. В некоторых случаях с заключением брака закон непосредственно связывает предоставление гражданам определенных льгот и преимуществ. </w:t>
      </w:r>
    </w:p>
    <w:p>
      <w:pPr>
        <w:pStyle w:val="23"/>
        <w:ind w:firstLine="709"/>
        <w:rPr/>
      </w:pPr>
      <w:r>
        <w:rPr/>
        <w:t>Что касается браков между гражданами РФ, проживающими за пределами территории России, то в соответствии со ст. 157 Семейного кодекса они заключаются в дипломатических представительствах или в консульских учреждениях РФ, которым законом (ст. 6 Закона об актах гражданского состояния) предоставлены соответствующие полномочия на государственную регистрацию актов гражданского состояния. Кроме того, ст. 158 Семейного кодекса установлено, что за пределами РФ браки между гражданами РФ могут быть заключены не только в дипломатических представительствах или в консульских учреждениях РФ, но и в компетентных органах иностранных государств с соблюдением законодательства страны места их заключения, в том числе и по церковному обряду. Такие браки признаются действительными в РФ, если к их признанию нет препятствий, непосредственно предусмотренных ст. 14 Семейного кодекса.</w:t>
      </w:r>
    </w:p>
    <w:p>
      <w:pPr>
        <w:pStyle w:val="23"/>
        <w:ind w:firstLine="709"/>
        <w:rPr/>
      </w:pPr>
      <w:r>
        <w:rPr/>
        <w:t xml:space="preserve">Непосредственно сам порядок заключения брака регламентируется ст. 11 Семейного кодекса, согласно которой заключение брака производится только в личном присутствии лиц, вступающих в брак. Это означает, что государственная регистрация заключения брака через представителя в РФ не разрешается. </w:t>
      </w:r>
    </w:p>
    <w:p>
      <w:pPr>
        <w:pStyle w:val="23"/>
        <w:ind w:firstLine="709"/>
        <w:rPr/>
      </w:pPr>
      <w:r>
        <w:rPr/>
        <w:t>По общему правилу, закрепленному в п. 1 ст. 11 Семейного кодекса, заключение брака производится по истечении месяца со дня подачи в орган ЗАГСа заявления лицами, вступающими в брак. Течение данного срока (а он установлен для проверки серьезности намерений лиц, желающих вступить в брак) начинается на следующий день после подачи заявления в орган ЗАГСа и истекает в соответствующее число последующего месяца срока. В том случае, если это число приходится на нерабочий день, днем окончания срока считается ближайший следующий за ним рабочий день. Установленный законом месячный срок для государственной регистрации заключения брака дает также возможность заинтересованным лицам сообщить в орган ЗАГСа о наличии препятствий к заключению брака между конкретными лицами. Орган ЗАГСа обязан проверить — соответствуют ли эти сведения заявителя действительности или нет. Месячный срок может быть как скоращён, так и продлён при наличии уважительных причин. Вопрос об этом решается руководителем органа ЗАГСа, исходя из оценки конкретных жизненных обстоятельств и сложившейся практики. При увеличении органом ЗАГСа срока для государственной регистрации заключения брака со дня подачи заявления о заключении брака до дня государственной регистрации заключения брака должно пройти не более двух месяцев.</w:t>
      </w:r>
    </w:p>
    <w:p>
      <w:pPr>
        <w:pStyle w:val="23"/>
        <w:ind w:firstLine="709"/>
        <w:rPr>
          <w:szCs w:val="24"/>
        </w:rPr>
      </w:pPr>
      <w:r>
        <w:rPr>
          <w:szCs w:val="24"/>
        </w:rPr>
        <w:t xml:space="preserve">Что же касается непосредственно самой государственной регистрации заключения брака, то она производится органами ЗАГСа, а равно поселковой (сельской) администрацией в порядке, установленном для регистрации актов гражданского состояния. </w:t>
      </w:r>
    </w:p>
    <w:p>
      <w:pPr>
        <w:pStyle w:val="23"/>
        <w:ind w:firstLine="709"/>
        <w:rPr>
          <w:szCs w:val="24"/>
        </w:rPr>
      </w:pPr>
      <w:r>
        <w:rPr>
          <w:szCs w:val="24"/>
        </w:rPr>
        <w:t>Общие правила здесь таковы:</w:t>
      </w:r>
    </w:p>
    <w:p>
      <w:pPr>
        <w:pStyle w:val="23"/>
        <w:ind w:firstLine="709"/>
        <w:rPr/>
      </w:pPr>
      <w:r>
        <w:rPr/>
        <w:t xml:space="preserve">1) При приеме заявления орган ЗАГСа должен ознакомить лиц, желающих заключить брак, с порядком и условиями государственной регистрации заключения брака, разъяснить им их права и обязанности как будущих супругов и родителей и убедиться, что они взаимно осведомлены о состоянии здоровья и семейном положении друг друга. Кроме того, вступающие в брак в обязательном порядке предупреждаются должностным лицом органа ЗАГСа об ответственности за сокрытие препятствий к заключению брака. </w:t>
      </w:r>
    </w:p>
    <w:p>
      <w:pPr>
        <w:pStyle w:val="23"/>
        <w:ind w:firstLine="709"/>
        <w:rPr/>
      </w:pPr>
      <w:r>
        <w:rPr/>
        <w:t xml:space="preserve">2) По согласованию с лицами, желающими заключить брак, орган ЗАГСа назначает время (день и час) государственной регистрации заключения брака. Время регистрации брака назначается с таким расчетом, чтобы оно не совпадало со временем регистрации смерти или расторжения брака в том же органе ЗАГСа. По желанию лиц, вступающих в брак, орган ЗАГСа обеспечивает торжественную обстановку государственной регистрации заключения брака (выделяются благоустроенные помещения, приглашаются свидетели, знакомые и т. п.). Возможна ситуация, когда лица, вступающие в брак, не явились в назначенный срок для государственной регистрации заключения брака. Если причина неявки будет признана органом ЗАГСа неуважительной, то лица, желающие вступить в брак, могут еще раз подать в орган ЗАГСа заявление о заключении брака. </w:t>
      </w:r>
    </w:p>
    <w:p>
      <w:pPr>
        <w:pStyle w:val="23"/>
        <w:ind w:firstLine="709"/>
        <w:rPr/>
      </w:pPr>
      <w:r>
        <w:rPr/>
        <w:t xml:space="preserve">3) За государственную регистрацию заключения брака, включая выдачу свидетельства о браке, взимается государственная пошлина в однократном размере минимального размера оплаты труда. </w:t>
      </w:r>
    </w:p>
    <w:p>
      <w:pPr>
        <w:pStyle w:val="23"/>
        <w:ind w:firstLine="709"/>
        <w:rPr>
          <w:szCs w:val="24"/>
        </w:rPr>
      </w:pPr>
      <w:r>
        <w:rPr>
          <w:szCs w:val="24"/>
        </w:rPr>
        <w:t xml:space="preserve">4) В паспорте гражданина РФ производится отметка о государственной регистрации заключения брака с указанием фамилии, имени, отчества и года рождения другого супруга, места и времени регистрации брака. </w:t>
      </w:r>
    </w:p>
    <w:p>
      <w:pPr>
        <w:pStyle w:val="23"/>
        <w:ind w:firstLine="709"/>
        <w:rPr/>
      </w:pPr>
      <w:r>
        <w:rPr/>
        <w:t xml:space="preserve">В соответствии с положениями Закона РФ "Об обжаловании в суд действий и решений, нарушающих права граждан", ст. 11 Семейного кодекса устанавливает, что отказ органа ЗАГСа в государственной регистрации заключения брака может быть обжалован в суд лицами, желающими вступить в брак, или одним из них. Жалоба на решение органа ЗАГСа может быть подана по усмотрению лиц, вступающих в брак, по месту их жительства или по месту нахождения органа ЗАГСа. </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Понятие и основания прекращения брака</w:t>
      </w:r>
    </w:p>
    <w:p>
      <w:pPr>
        <w:pStyle w:val="23"/>
        <w:ind w:firstLine="709"/>
        <w:rPr>
          <w:bCs/>
          <w:sz w:val="28"/>
          <w:szCs w:val="24"/>
        </w:rPr>
      </w:pPr>
      <w:r>
        <w:rPr>
          <w:bCs/>
          <w:sz w:val="28"/>
          <w:szCs w:val="24"/>
        </w:rPr>
      </w:r>
    </w:p>
    <w:p>
      <w:pPr>
        <w:pStyle w:val="23"/>
        <w:ind w:firstLine="709"/>
        <w:rPr>
          <w:szCs w:val="24"/>
        </w:rPr>
      </w:pPr>
      <w:r>
        <w:rPr>
          <w:szCs w:val="24"/>
        </w:rPr>
        <w:t xml:space="preserve">В теории семейного права под прекращением брака понимается обусловленное наступлением определенных юридических фактов прекращение правоотношений, возникших между супругами из юридически оформленного брака. </w:t>
      </w:r>
    </w:p>
    <w:p>
      <w:pPr>
        <w:pStyle w:val="23"/>
        <w:ind w:firstLine="709"/>
        <w:rPr>
          <w:szCs w:val="24"/>
        </w:rPr>
      </w:pPr>
      <w:r>
        <w:rPr>
          <w:szCs w:val="24"/>
        </w:rPr>
        <w:t>К юридическим фактам, прекращающим брак, согласно ст. 16 Семейного кодекса относятся следующие обстоятельства:</w:t>
      </w:r>
    </w:p>
    <w:p>
      <w:pPr>
        <w:pStyle w:val="Normal"/>
        <w:spacing w:lineRule="auto" w:line="360"/>
        <w:ind w:firstLine="709"/>
        <w:jc w:val="both"/>
        <w:rPr>
          <w:sz w:val="28"/>
        </w:rPr>
      </w:pPr>
      <w:r>
        <w:rPr>
          <w:sz w:val="28"/>
        </w:rPr>
        <w:t xml:space="preserve">1) смерть супруга; </w:t>
      </w:r>
    </w:p>
    <w:p>
      <w:pPr>
        <w:pStyle w:val="Normal"/>
        <w:spacing w:lineRule="auto" w:line="360"/>
        <w:ind w:firstLine="709"/>
        <w:jc w:val="both"/>
        <w:rPr>
          <w:sz w:val="28"/>
        </w:rPr>
      </w:pPr>
      <w:r>
        <w:rPr>
          <w:sz w:val="28"/>
        </w:rPr>
        <w:t xml:space="preserve">2) объявление судом одного из супругов умершим; </w:t>
      </w:r>
    </w:p>
    <w:p>
      <w:pPr>
        <w:pStyle w:val="Normal"/>
        <w:spacing w:lineRule="auto" w:line="360"/>
        <w:ind w:firstLine="709"/>
        <w:jc w:val="both"/>
        <w:rPr>
          <w:sz w:val="28"/>
        </w:rPr>
      </w:pPr>
      <w:r>
        <w:rPr>
          <w:sz w:val="28"/>
        </w:rPr>
        <w:t xml:space="preserve">3) расторжение брака (развод). </w:t>
      </w:r>
    </w:p>
    <w:p>
      <w:pPr>
        <w:pStyle w:val="23"/>
        <w:ind w:firstLine="709"/>
        <w:rPr>
          <w:szCs w:val="24"/>
        </w:rPr>
      </w:pPr>
      <w:r>
        <w:rPr>
          <w:szCs w:val="24"/>
        </w:rPr>
        <w:t>Перечисленные факты и являются основаниями прекращения брака.</w:t>
      </w:r>
    </w:p>
    <w:p>
      <w:pPr>
        <w:pStyle w:val="23"/>
        <w:ind w:firstLine="709"/>
        <w:rPr/>
      </w:pPr>
      <w:r>
        <w:rPr/>
        <w:t xml:space="preserve">В случае смерти супруга или объявления судом одного из супругов умершим не требуется какого-либо специального оформления прекращения брака. В таких случаях брак считается прекращенным с момента смерти супруга или с момента вступления в законную силу решения суда об объявлении супруга умершим. Единственным документом, подтверждающим прекращение брака вследствие смерти супруга, является свидетельство о его смерти, выданное органом ЗАГСа. </w:t>
      </w:r>
    </w:p>
    <w:p>
      <w:pPr>
        <w:pStyle w:val="23"/>
        <w:ind w:firstLine="709"/>
        <w:rPr/>
      </w:pPr>
      <w:r>
        <w:rPr/>
        <w:t xml:space="preserve">Порядок и условия объявления гражданина умершим установлены Гражданским кодексом.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Днем смерти гражданина, объявленного судом умершим, считается день вступления в законную силу решения суда об объявлении его умершим. </w:t>
      </w:r>
    </w:p>
    <w:p>
      <w:pPr>
        <w:pStyle w:val="23"/>
        <w:ind w:firstLine="709"/>
        <w:rPr/>
      </w:pPr>
      <w:r>
        <w:rPr>
          <w:szCs w:val="24"/>
        </w:rPr>
        <w:t xml:space="preserve">При жизни супругов брак может быть прекращен путем его расторжения (развода). </w:t>
      </w:r>
      <w:r>
        <w:rPr/>
        <w:t xml:space="preserve">Расторжение брака является юридическим актом, прекращающим на будущее время права и обязанности между супругами, за исключениями, предусмотренными законом. </w:t>
      </w:r>
    </w:p>
    <w:p>
      <w:pPr>
        <w:pStyle w:val="23"/>
        <w:ind w:firstLine="709"/>
        <w:rPr/>
      </w:pPr>
      <w:r>
        <w:rPr/>
        <w:t>Семейный кодекс предусматривает две процедуры расторжения брака: в судебном порядке и в органах ЗАГСа.</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Порядок расторжения брака</w:t>
      </w:r>
    </w:p>
    <w:p>
      <w:pPr>
        <w:pStyle w:val="Normal"/>
        <w:spacing w:lineRule="auto" w:line="360"/>
        <w:ind w:firstLine="709"/>
        <w:jc w:val="both"/>
        <w:rPr>
          <w:bCs/>
          <w:sz w:val="28"/>
        </w:rPr>
      </w:pPr>
      <w:r>
        <w:rPr>
          <w:bCs/>
          <w:sz w:val="28"/>
        </w:rPr>
      </w:r>
    </w:p>
    <w:p>
      <w:pPr>
        <w:pStyle w:val="23"/>
        <w:ind w:firstLine="709"/>
        <w:rPr/>
      </w:pPr>
      <w:r>
        <w:rPr>
          <w:szCs w:val="24"/>
        </w:rPr>
        <w:t xml:space="preserve">Семейный кодекс предусматривает две процедуры расторжения брака: в судебном порядке и в органах ЗАГСа. </w:t>
      </w:r>
      <w:r>
        <w:rPr/>
        <w:t xml:space="preserve">При этом государственная регистрация расторжения брака производится только в органах записи актов гражданского состояния по месту жительства супругов или одного из них, либо по месту государственной регистрации заключения брака (ст. 32 ФЗ “Об актах гражданского состояния”). </w:t>
      </w:r>
    </w:p>
    <w:p>
      <w:pPr>
        <w:pStyle w:val="23"/>
        <w:ind w:firstLine="709"/>
        <w:rPr>
          <w:szCs w:val="24"/>
        </w:rPr>
      </w:pPr>
      <w:r>
        <w:rPr>
          <w:szCs w:val="24"/>
        </w:rPr>
        <w:t xml:space="preserve">В соответствии с п. 2 ст. 16 Семейного кодекса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 </w:t>
      </w:r>
    </w:p>
    <w:p>
      <w:pPr>
        <w:pStyle w:val="23"/>
        <w:ind w:firstLine="709"/>
        <w:rPr/>
      </w:pPr>
      <w:r>
        <w:rPr/>
        <w:t xml:space="preserve">В ст. 17 Семейного кодекса содержится норма, ограничивающая право мужа на расторжение брака: он не имеет права без согласия жены возбуждать дело о расторжении брака во время беременности жены и в течение года после рождения ребенка. Данное ограничение не распространяется на жену, поэтому она имеет право в любое время обратиться с заявлением о расторжении брака в суд или в орган ЗАГСа, в зависимости от обстоятельств. </w:t>
      </w:r>
    </w:p>
    <w:p>
      <w:pPr>
        <w:pStyle w:val="Normal"/>
        <w:spacing w:lineRule="auto" w:line="360"/>
        <w:ind w:firstLine="709"/>
        <w:jc w:val="both"/>
        <w:rPr>
          <w:sz w:val="28"/>
        </w:rPr>
      </w:pPr>
      <w:r>
        <w:rPr>
          <w:sz w:val="28"/>
        </w:rPr>
        <w:t xml:space="preserve">Она может также выразить свое согласие на развод в письменной форме на заявлении мужа или в совместном заявлении супругов о расторжении брака. </w:t>
      </w:r>
    </w:p>
    <w:p>
      <w:pPr>
        <w:pStyle w:val="Normal"/>
        <w:spacing w:lineRule="auto" w:line="360"/>
        <w:ind w:firstLine="709"/>
        <w:jc w:val="both"/>
        <w:rPr>
          <w:sz w:val="28"/>
        </w:rPr>
      </w:pPr>
      <w:r>
        <w:rPr>
          <w:sz w:val="28"/>
        </w:rPr>
        <w:t>Подпись супруга, не явившегося для подачи заявления, должна быть нотариально удостоверена.</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Расторжение брака в органах ЗАГСа</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Пунктом 1 ст. 19 Семейного кодекса предусмотрен</w:t>
      </w:r>
      <w:r>
        <w:rPr>
          <w:bCs/>
          <w:sz w:val="28"/>
        </w:rPr>
        <w:t xml:space="preserve"> </w:t>
      </w:r>
      <w:r>
        <w:rPr>
          <w:sz w:val="28"/>
        </w:rPr>
        <w:t xml:space="preserve">административный порядок расторжения брака при взаимном согласии супругов, не имеющих несовершеннолетних детей. Взаимное согласие супругов на развод, как правило, выражается в их совместном письменном заявлении в орган ЗАГСа. </w:t>
      </w:r>
    </w:p>
    <w:p>
      <w:pPr>
        <w:pStyle w:val="23"/>
        <w:ind w:firstLine="709"/>
        <w:rPr/>
      </w:pPr>
      <w:r>
        <w:rPr>
          <w:szCs w:val="24"/>
        </w:rPr>
        <w:t xml:space="preserve">В заявлении о расторжении брака указывается: </w:t>
      </w:r>
      <w:r>
        <w:rPr/>
        <w:t>фамилия, имя, отчество, дата и место рождения, гражданство, национальность (указывается по желанию каждого из супругов), место жительства каждого из супругов; реквизиты записи акта о заключении брака; фамилии, которые избирает каждый из супругов при расторжении брака; реквизиты документов, удостоверяющих личности супругов. В нем также сообщается об отсутствии общих несовершеннолетних детей, поскольку это является вторым обязательным условием для расторжения брака в органах ЗАГСа. При этом учитываются не только дети, рожденные в браке, но и усыновленные обоими супругами, поскольку в соответствии с п. 1 ст. 137 Семейного кодекса усыновленные дети по отношению к усыновителям приравниваются в личных неимущественных и имущественных правах и обязанностях к родственникам по происхождению. А вот наличие у супругов детей от предыдущих браков или детей, усыновленных одним из супругов до вступления в брак, не является препятствием для расторжения брака в ЗАГСе. Законом</w:t>
      </w:r>
      <w:r>
        <w:rPr>
          <w:bCs/>
        </w:rPr>
        <w:t xml:space="preserve"> </w:t>
      </w:r>
      <w:r>
        <w:rPr/>
        <w:t>предусмотрена возможность расторжения брака в органах ЗАГСа по заявлению одного из супругов независимо от наличия у супругов общих несовершеннолетних детей. Это возможно при наличии одного из трех следующих оснований:</w:t>
      </w:r>
    </w:p>
    <w:p>
      <w:pPr>
        <w:pStyle w:val="Normal"/>
        <w:spacing w:lineRule="auto" w:line="360"/>
        <w:ind w:firstLine="709"/>
        <w:jc w:val="both"/>
        <w:rPr>
          <w:sz w:val="28"/>
        </w:rPr>
      </w:pPr>
      <w:r>
        <w:rPr>
          <w:sz w:val="28"/>
        </w:rPr>
        <w:t xml:space="preserve">1) если другой супруг признан судом безвестно отсутствующим; </w:t>
      </w:r>
    </w:p>
    <w:p>
      <w:pPr>
        <w:pStyle w:val="Normal"/>
        <w:spacing w:lineRule="auto" w:line="360"/>
        <w:ind w:firstLine="709"/>
        <w:jc w:val="both"/>
        <w:rPr>
          <w:sz w:val="28"/>
        </w:rPr>
      </w:pPr>
      <w:r>
        <w:rPr>
          <w:sz w:val="28"/>
        </w:rPr>
        <w:t xml:space="preserve">2) если другой супруг признан судом недееспособным; </w:t>
      </w:r>
    </w:p>
    <w:p>
      <w:pPr>
        <w:pStyle w:val="Normal"/>
        <w:spacing w:lineRule="auto" w:line="360"/>
        <w:ind w:firstLine="709"/>
        <w:jc w:val="both"/>
        <w:rPr>
          <w:sz w:val="28"/>
        </w:rPr>
      </w:pPr>
      <w:r>
        <w:rPr>
          <w:sz w:val="28"/>
        </w:rPr>
        <w:t>3) если другой супруг осужден за совершение преступления к лишению свободы на срок свыше трех лет.</w:t>
      </w:r>
    </w:p>
    <w:p>
      <w:pPr>
        <w:pStyle w:val="Normal"/>
        <w:spacing w:lineRule="auto" w:line="360"/>
        <w:ind w:firstLine="709"/>
        <w:jc w:val="both"/>
        <w:rPr>
          <w:sz w:val="28"/>
        </w:rPr>
      </w:pPr>
      <w:r>
        <w:rPr>
          <w:sz w:val="28"/>
        </w:rPr>
        <w:t>При наличии одного из указанных обстоятельств, в орган ЗАГСа помимо заявления о расторжении брака должны быть предоставлены решение суда о признании второго супруга безвестно отсутствующим или недееспособным, либо ступивший в законную силу приговор суда об осуждении другого супруга к лишению свободы на срок свыше трех лет. Порядок признания гражданина безвестно отсутствующим и недееспособным регулируется гражданским законодательством. В соответствии со ст. 42 Гражданского кодекса гражданин может быть признан безвестно отсутствующим в судебном порядке по заявлению заинтересованных лиц, если в месте его жительства нет сведений о месте его пребывания в течение одного года. При невозможности установить день получения последних сведений об отсутствующем, годичный срок для признания безвестного отсутствия исчисляется с первого числа месяца, следующего за тем, в котором были получены последние сведения об отсутствующем, а при невозможности установить этот месяц - с первого января следующего года. Согласно п. 1 ст. 29 Гражданского кодекса суд может признать недееспособным гражданина, который вследствие психического расстройства не может понимать значение своих действий или руководить ими. Именно этим объясняется то, что закон не придает правового значения согласию недееспособного супруга на развод.</w:t>
      </w:r>
    </w:p>
    <w:p>
      <w:pPr>
        <w:pStyle w:val="Normal"/>
        <w:spacing w:lineRule="auto" w:line="360"/>
        <w:ind w:firstLine="709"/>
        <w:jc w:val="both"/>
        <w:rPr>
          <w:sz w:val="28"/>
        </w:rPr>
      </w:pPr>
      <w:r>
        <w:rPr>
          <w:sz w:val="28"/>
        </w:rPr>
        <w:t xml:space="preserve">Расторжение брака в органах ЗАГСа возможно и с лицом, осужденным за совершение преступления к лишению свободы на срок свыше трех лет. Этим правом может воспользоваться только супруг, находящийся на свободе. Сам осужденный не может обратиться в органы ЗАГСа с заявлением о расторжении брака по тем мотивам, что он осужден на срок свыше трех лет. </w:t>
      </w:r>
    </w:p>
    <w:p>
      <w:pPr>
        <w:pStyle w:val="24"/>
        <w:ind w:firstLine="709"/>
        <w:rPr/>
      </w:pPr>
      <w:r>
        <w:rPr/>
        <w:t xml:space="preserve">Однако это не исключает возможности расторжения брака в органах ЗАГСа по заявлению осужденного при наличии согласия на развод супруга, находящегося на свободе. </w:t>
      </w:r>
    </w:p>
    <w:p>
      <w:pPr>
        <w:pStyle w:val="Normal"/>
        <w:spacing w:lineRule="auto" w:line="360"/>
        <w:ind w:firstLine="709"/>
        <w:jc w:val="both"/>
        <w:rPr>
          <w:sz w:val="28"/>
        </w:rPr>
      </w:pPr>
      <w:r>
        <w:rPr>
          <w:sz w:val="28"/>
        </w:rPr>
        <w:t>В подобной ситуации расторжение брака происходит по правилам п. 1 ст. 19 Семейного кодекса.</w:t>
      </w:r>
    </w:p>
    <w:p>
      <w:pPr>
        <w:pStyle w:val="Normal"/>
        <w:spacing w:lineRule="auto" w:line="360"/>
        <w:ind w:firstLine="709"/>
        <w:jc w:val="both"/>
        <w:rPr>
          <w:sz w:val="28"/>
        </w:rPr>
      </w:pPr>
      <w:r>
        <w:rPr>
          <w:sz w:val="28"/>
        </w:rPr>
        <w:t>Развод в органах ЗАГСа возможен только при условии, что на момент обращения в ЗАГС приговор вступил в законную силу и осужденный находится в местах лишения свободы. Не допускается расторжение брака в ЗАГСе, если на момент обращения в ЗАГС осужденный в соответствии с Уголовно-исполнительным кодексом освобожден из ИТУ, так как в данном случае осужденный уже не находится в местах лишения свободы и поэтому нет основании для применения п. 2 ст. 19 Семейного кодекса. Если оба супруга осуждены к лишению свободы на срок свыше трех лет, их брак может быть расторгнут только в судебном порядке. Административный порядок расторжения брака применен быть не может, так как обращающийся в ЗАГС с заявлением, должен находиться на свободе, а в силу п. 4 ст. 33 ФЗ “Об актах гражданского состояния” при государственной регистрации расторжения брака должен присутствовать хотя бы один из супругов. Регистрация расторжения брака через представителя не допускается. На орган ЗАГСа, принявший заявление о расторжении брака, возлагается обязанность извещения в трехдневный срок супруга, отбывающего наказание, либо опекуна недееспособного супруга или доверительного управляющего имуществом безвестно отсутствующего супруга, а в случае их отсутствия — орган опеки и попечительства о поступившем заявлении и дате, назначенной для государственной регистрации расторжения брака.В случае, если брак расторгается с недееспособным или осужденным к лишению свободы на срок свыше трех лет супругом, в извещении также указывается на необходимость сообщить до государственной регистрации расторжения брака, фамилию, которую он избирает после расторжения брака.</w:t>
      </w:r>
    </w:p>
    <w:p>
      <w:pPr>
        <w:pStyle w:val="23"/>
        <w:ind w:firstLine="709"/>
        <w:rPr>
          <w:szCs w:val="24"/>
        </w:rPr>
      </w:pPr>
      <w:r>
        <w:rPr>
          <w:szCs w:val="24"/>
        </w:rPr>
        <w:t>Государственная регистрация расторжения брака по заявлению одного из супругов и выдача свидетельства о расторжении брака производится в его обязательном присутствии по истечении месяца со дня подачи заявления о расторжении брака.</w:t>
      </w:r>
    </w:p>
    <w:p>
      <w:pPr>
        <w:pStyle w:val="23"/>
        <w:ind w:firstLine="709"/>
        <w:rPr/>
      </w:pPr>
      <w:r>
        <w:rPr/>
        <w:t xml:space="preserve">В соответствии с под. 2 п. 5 ст. 4 Закона РФ “О государственной пошлине” за государственную регистрацию расторжения брака (включая выдачу свидетельства о расторжении брака), производимого по взаимному согласию супругов, не имеющих несовершеннолетних детей, взимается государственная пошлина в двукратном размере минимального размера оплаты труда, установленного на день уплаты госпошлины. При государственной регистрации расторжения брака с лицом, признанным безвестно отсутствующим или недееспособным, либо осужденным за совершение преступления к лишению свободы на срок свыше трех лет, уплачивается государственная пошлина в размере 20% минимального размера оплаты труда, установленного на день уплаты госпошлины. </w:t>
      </w:r>
    </w:p>
    <w:p>
      <w:pPr>
        <w:pStyle w:val="23"/>
        <w:ind w:firstLine="709"/>
        <w:rPr/>
      </w:pPr>
      <w:r>
        <w:rPr/>
        <w:t>Следует подчеркнуть, что в компетенцию органов ЗАГСа не входит рассмотрение споров о разделе общего имущества супругов, о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Перечисленные споры рассматриваются в судебном порядке независимо от расторжения брака в органах ЗАГСа.</w:t>
      </w:r>
    </w:p>
    <w:p>
      <w:pPr>
        <w:pStyle w:val="23"/>
        <w:ind w:firstLine="709"/>
        <w:rPr>
          <w:bCs/>
        </w:rPr>
      </w:pPr>
      <w:r>
        <w:rPr>
          <w:bCs/>
        </w:rPr>
      </w:r>
    </w:p>
    <w:p>
      <w:pPr>
        <w:pStyle w:val="23"/>
        <w:ind w:firstLine="709"/>
        <w:rPr>
          <w:bCs/>
        </w:rPr>
      </w:pPr>
      <w:r>
        <w:rPr>
          <w:bCs/>
        </w:rPr>
        <w:t>Расторжение брака в судебном порядке</w:t>
      </w:r>
    </w:p>
    <w:p>
      <w:pPr>
        <w:pStyle w:val="23"/>
        <w:ind w:firstLine="709"/>
        <w:rPr>
          <w:bCs/>
        </w:rPr>
      </w:pPr>
      <w:r>
        <w:rPr>
          <w:bCs/>
        </w:rPr>
      </w:r>
    </w:p>
    <w:p>
      <w:pPr>
        <w:pStyle w:val="23"/>
        <w:ind w:firstLine="709"/>
        <w:rPr>
          <w:szCs w:val="24"/>
        </w:rPr>
      </w:pPr>
      <w:r>
        <w:rPr>
          <w:szCs w:val="24"/>
        </w:rPr>
        <w:t>Помимо административного, законом предусмотрен судебный порядок расторжения брака (ст. 21 Семейного кодекса).</w:t>
      </w:r>
    </w:p>
    <w:p>
      <w:pPr>
        <w:pStyle w:val="23"/>
        <w:ind w:firstLine="709"/>
        <w:rPr>
          <w:szCs w:val="24"/>
        </w:rPr>
      </w:pPr>
      <w:r>
        <w:rPr>
          <w:szCs w:val="24"/>
        </w:rPr>
        <w:t>В судах общей юрисдикции рассматриваются дела о расторжении брака, если:</w:t>
      </w:r>
    </w:p>
    <w:p>
      <w:pPr>
        <w:pStyle w:val="Normal"/>
        <w:spacing w:lineRule="auto" w:line="360"/>
        <w:ind w:firstLine="709"/>
        <w:jc w:val="both"/>
        <w:rPr>
          <w:sz w:val="28"/>
        </w:rPr>
      </w:pPr>
      <w:r>
        <w:rPr>
          <w:sz w:val="28"/>
        </w:rPr>
        <w:t xml:space="preserve">1) супруги имеют общих несовершеннолетних детей; </w:t>
      </w:r>
    </w:p>
    <w:p>
      <w:pPr>
        <w:pStyle w:val="Normal"/>
        <w:spacing w:lineRule="auto" w:line="360"/>
        <w:ind w:firstLine="709"/>
        <w:jc w:val="both"/>
        <w:rPr>
          <w:sz w:val="28"/>
        </w:rPr>
      </w:pPr>
      <w:r>
        <w:rPr>
          <w:sz w:val="28"/>
        </w:rPr>
        <w:t xml:space="preserve">2) отсутствует согласие на развод одного из супругов; </w:t>
      </w:r>
    </w:p>
    <w:p>
      <w:pPr>
        <w:pStyle w:val="Normal"/>
        <w:spacing w:lineRule="auto" w:line="360"/>
        <w:ind w:firstLine="709"/>
        <w:jc w:val="both"/>
        <w:rPr>
          <w:sz w:val="28"/>
        </w:rPr>
      </w:pPr>
      <w:r>
        <w:rPr>
          <w:sz w:val="28"/>
        </w:rPr>
        <w:t>3) один из супругов, несмотря на отсутствие у него возражений, уклоняется от расторжения брака в органе записи актов гражданского состояния.</w:t>
      </w:r>
    </w:p>
    <w:p>
      <w:pPr>
        <w:pStyle w:val="23"/>
        <w:ind w:firstLine="709"/>
        <w:rPr>
          <w:szCs w:val="24"/>
        </w:rPr>
      </w:pPr>
      <w:r>
        <w:rPr>
          <w:szCs w:val="24"/>
        </w:rPr>
        <w:t>Расторжение брака производится в общеисковом порядке на основании норм Гражданско-процессуального кодекса.</w:t>
      </w:r>
    </w:p>
    <w:p>
      <w:pPr>
        <w:pStyle w:val="23"/>
        <w:ind w:firstLine="709"/>
        <w:rPr/>
      </w:pPr>
      <w:r>
        <w:rPr/>
        <w:t>Иск о расторжении брака предъявляется по месту жительства ответчика (территориальная подсудность). Место жительства супруга-ответчика определяется на момент предъявления иска. Последующая перемена им места жительства подсудности дела не меняет. При наличии определенных обстоятельств, указанных в законе, подсудность бракоразводных дел может определяться местом жительства истца. Иски о расторжении брака с лицами, признанными в судебном порядке безвестно отсутствующими, недееспособными, а также с лицами, осужденными за совершение преступления к лишению свободы на срок не менее трех лет, могут предъявляться по месту жительства истца. Иски о расторжении брака могут предъявляться по месту жительства истца также в случае, когда при нем находятся несовершеннолетние дети или когда по состоянию здоровья выезд истца к месту жительства ответчика представляется для него затруднительным. По соглашению супругов дело о расторжении брака может быть рассмотрено по месту жительства любого из них. Такая договоренность возможна и при расторжении брака с лицом, осужденным к лишению свободы, она может быть достигнута во время свидания или по переписке. В случае нахождения обоих супругов в местах лишения свободы, применяются правила об общей территориальной подсудности или о договорной подсудности.</w:t>
      </w:r>
    </w:p>
    <w:p>
      <w:pPr>
        <w:pStyle w:val="23"/>
        <w:ind w:firstLine="709"/>
        <w:rPr/>
      </w:pPr>
      <w:r>
        <w:rPr/>
        <w:t>За рассмотрение бракоразводного дела в суде, согласно подп. 4, п. 1 ст. 4 Закона РФ “О государственной пошлине”, взыскивается государственная пошлина в однократном размере минимального размера оплаты труда, установленного на день уплаты госпошлины. Если брак расторгается с лицом, признанным в установленном порядке безвестно отсутствующим или недееспособным вследствие психического расстройства, либо с лицом, осужденным к лишению свободы на срок свыше трех лет, уплате подлежит 20% от минимального размера оплаты труда, установленного на день уплаты госпошлины.</w:t>
      </w:r>
    </w:p>
    <w:p>
      <w:pPr>
        <w:pStyle w:val="23"/>
        <w:ind w:firstLine="709"/>
        <w:rPr/>
      </w:pPr>
      <w:r>
        <w:rPr>
          <w:szCs w:val="24"/>
        </w:rPr>
        <w:t xml:space="preserve">В судебном порядке производится расторжение брака при наличии у супругов общих несовершеннолетних детей. </w:t>
      </w:r>
      <w:r>
        <w:rPr/>
        <w:t>При этом дела принимаются к рассмотрению судом как при взаимном согласии супругов на развод, так и при отсутствии согласия одного из супругов. При взаимном согласии супругов, имеющих общих несовершеннолетних детей, на развод расторжение брака производится в судебном порядке в целях защиты прав и интересов детей. В таком случае мотивы развода в суде не выясняются, судом не принимаются меры к примирению супругов. В ходе бракоразводного процесса супруги вправе предоставить на рассмотрение суда соглашение о том, с кем из них будут проживать несовершеннолетние дети и о порядке выплаты средств на содержание детей. Суд оценивает такое соглашение с точки зрения его соответствия интересам несовершеннолетних детей. Если между супругами отсутствует соглашение по названным вопросам или если суд установит, что оно нарушает интересы детей, то суд обязан определить с кем из родителей будут проживать несовершеннолетние дети после развода и с кого из родителей и в каких размерах взыскиваются алименты на детей. Определяя с кем из родителей будут проживать несовершеннолетние дети после расторжения брака, суд должен учесть мнение ребенка, достигшего возраста десяти лет. Однако это не значит, что суд обязан согласиться с мнением ребенка: например, если ребенок хочет остаться жить с родителем-алкоголиком, который дарит ему дорогие подарки и удовлетворяет другие его прихоти, но в силу своего вредного пристрастия не может обеспечить ребенку должного морально-нравственного воспитания и развития. Кроме мнения ребенка суд также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w:t>
      </w:r>
    </w:p>
    <w:p>
      <w:pPr>
        <w:pStyle w:val="Normal"/>
        <w:spacing w:lineRule="auto" w:line="360"/>
        <w:ind w:firstLine="709"/>
        <w:jc w:val="both"/>
        <w:rPr>
          <w:sz w:val="28"/>
        </w:rPr>
      </w:pPr>
      <w:r>
        <w:rPr>
          <w:sz w:val="28"/>
        </w:rPr>
        <w:t xml:space="preserve">Брак расторгается в суде также в случаях, если один из супругов, не возражает против развода, но при этом уклоняется от расторжения брака в ЗАГСе. </w:t>
      </w:r>
    </w:p>
    <w:p>
      <w:pPr>
        <w:pStyle w:val="23"/>
        <w:ind w:firstLine="709"/>
        <w:rPr/>
      </w:pPr>
      <w:r>
        <w:rPr/>
        <w:t>В п. 2 ст. 21 Семейного кодекса сказано, что уклонение супруга от расторжения брака в ЗАГСе может объективно проявиться в его отказе подать заявление в ЗАГС, в нежелании явиться для государственной регистрации расторжения брака. Этот перечень не является исчерпывающим, поэтому суд может принять заявление о расторжении брака, если супруг-истец сошлется на иные действия супруга-ответчика, препятствующие оформлению развода, например, отказ от оплаты государственной пошлины за регистрацию расторжения брака. Более того, в соответствии с п. 4 ст. 33 ФЗ “Об актах гражданского состояния”, расторжение брака и государственная регистрация его расторжения производится в присутствии хотя бы одного из супругов по истечении месяца со дня подачи супругами совместного заявления о расторжении брака. Следовательно, неявка в ЗАГС одного из супругов для государственной регистрации расторжения брака после подачи заявления препятствием к расторжению брака не является.</w:t>
      </w:r>
    </w:p>
    <w:p>
      <w:pPr>
        <w:pStyle w:val="23"/>
        <w:ind w:firstLine="709"/>
        <w:rPr/>
      </w:pPr>
      <w:r>
        <w:rPr>
          <w:szCs w:val="24"/>
        </w:rPr>
        <w:t xml:space="preserve">В судебном порядке расторгается брак и при отсутствии согласия одного из супругов на развод (п. 1 ст. 21 Семейного кодекса). </w:t>
      </w:r>
      <w:r>
        <w:rPr/>
        <w:t>Руководствуясь интересами несовершеннолетних детей и супруга, несогласного на развод, закон предусматривает для данного случая такое объективное основание расторжения брака, как установленную судом невозможность дальнейшей совместной жизни супругов и сохранения семьи. Данное основание является оценочным критерием и поэтому суд должен глубоко и всесторонне изучить материалы дела и принять решение как с учетом интересов всех членов семьи, так и каждого супруга в отдельности. В соответствии с п. 2 ст. 22 Семейного кодекса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отложить разбирательство дела, назначив супругам срок для примирения в пределах трех месяцев. Таким образом, при рассмотрении дела о расторжении брака при отсутствии согласия на развод одного из супругов суд может:</w:t>
      </w:r>
    </w:p>
    <w:p>
      <w:pPr>
        <w:pStyle w:val="Normal"/>
        <w:spacing w:lineRule="auto" w:line="360"/>
        <w:ind w:firstLine="709"/>
        <w:jc w:val="both"/>
        <w:rPr>
          <w:sz w:val="28"/>
        </w:rPr>
      </w:pPr>
      <w:r>
        <w:rPr>
          <w:sz w:val="28"/>
        </w:rPr>
        <w:t xml:space="preserve">1) вынести решение о расторжении брака; </w:t>
      </w:r>
    </w:p>
    <w:p>
      <w:pPr>
        <w:pStyle w:val="Normal"/>
        <w:spacing w:lineRule="auto" w:line="360"/>
        <w:ind w:firstLine="709"/>
        <w:jc w:val="both"/>
        <w:rPr>
          <w:sz w:val="28"/>
        </w:rPr>
      </w:pPr>
      <w:r>
        <w:rPr>
          <w:sz w:val="28"/>
        </w:rPr>
        <w:t xml:space="preserve">2) отказать в удовлетворении исковых требований; </w:t>
      </w:r>
    </w:p>
    <w:p>
      <w:pPr>
        <w:pStyle w:val="Normal"/>
        <w:spacing w:lineRule="auto" w:line="360"/>
        <w:ind w:firstLine="709"/>
        <w:jc w:val="both"/>
        <w:rPr>
          <w:sz w:val="28"/>
        </w:rPr>
      </w:pPr>
      <w:r>
        <w:rPr>
          <w:sz w:val="28"/>
        </w:rPr>
        <w:t>3) отложить разбирательство дела и назначить срок для примирения супругов в пределах трех месяцев.</w:t>
      </w:r>
    </w:p>
    <w:p>
      <w:pPr>
        <w:pStyle w:val="Normal"/>
        <w:spacing w:lineRule="auto" w:line="360"/>
        <w:ind w:firstLine="709"/>
        <w:jc w:val="both"/>
        <w:rPr>
          <w:sz w:val="28"/>
        </w:rPr>
      </w:pPr>
      <w:r>
        <w:rPr>
          <w:sz w:val="28"/>
        </w:rPr>
        <w:t>Если по истечении срока, назначенного судом для примирения супругов, оно не состоялось и супруги (один из них) все же настаивают на разводе, суд производит расторжение брака. Если в течение назначенного судом срока примирение супругов состоялось, то производство по делу о расторжении брака прекращается.</w:t>
      </w:r>
    </w:p>
    <w:p>
      <w:pPr>
        <w:pStyle w:val="23"/>
        <w:ind w:firstLine="709"/>
        <w:rPr/>
      </w:pPr>
      <w:r>
        <w:rPr/>
        <w:t>В соответствии со ст. 24 Семейного кодекса при расторжении брака в суде при наличии предусмотренных законом оснований суд также разрешает ряд других вопросов. Суд рассматривает представленное ему соглашение супругов по одному или по нескольким из ниже перечисленных вопросов:</w:t>
      </w:r>
    </w:p>
    <w:p>
      <w:pPr>
        <w:pStyle w:val="Normal"/>
        <w:spacing w:lineRule="auto" w:line="360"/>
        <w:ind w:firstLine="709"/>
        <w:jc w:val="both"/>
        <w:rPr>
          <w:sz w:val="28"/>
        </w:rPr>
      </w:pPr>
      <w:r>
        <w:rPr>
          <w:sz w:val="28"/>
        </w:rPr>
        <w:t xml:space="preserve">1) о том, с кем из них будут проживать несовершеннолетние дети; </w:t>
      </w:r>
    </w:p>
    <w:p>
      <w:pPr>
        <w:pStyle w:val="Normal"/>
        <w:spacing w:lineRule="auto" w:line="360"/>
        <w:ind w:firstLine="709"/>
        <w:jc w:val="both"/>
        <w:rPr>
          <w:sz w:val="28"/>
        </w:rPr>
      </w:pPr>
      <w:r>
        <w:rPr>
          <w:sz w:val="28"/>
        </w:rPr>
        <w:t xml:space="preserve">2) о порядке и размерах выплаты средств на содержание детей и (или) нетрудоспособного нуждающегося супруга; </w:t>
      </w:r>
    </w:p>
    <w:p>
      <w:pPr>
        <w:pStyle w:val="Normal"/>
        <w:spacing w:lineRule="auto" w:line="360"/>
        <w:ind w:firstLine="709"/>
        <w:jc w:val="both"/>
        <w:rPr>
          <w:sz w:val="28"/>
        </w:rPr>
      </w:pPr>
      <w:r>
        <w:rPr>
          <w:sz w:val="28"/>
        </w:rPr>
        <w:t xml:space="preserve">3) о разделе имущества, находящегося в их совместной собственности. </w:t>
      </w:r>
    </w:p>
    <w:p>
      <w:pPr>
        <w:pStyle w:val="Normal"/>
        <w:spacing w:lineRule="auto" w:line="360"/>
        <w:ind w:firstLine="709"/>
        <w:jc w:val="both"/>
        <w:rPr>
          <w:sz w:val="28"/>
        </w:rPr>
      </w:pPr>
      <w:r>
        <w:rPr>
          <w:sz w:val="28"/>
        </w:rPr>
        <w:t>Если указанные соглашения не нарушают интересы детей или одного из супругов, суд утверждает их своим решением. В противном случае либо при отсутствии соглашений суд обязан определить:</w:t>
      </w:r>
    </w:p>
    <w:p>
      <w:pPr>
        <w:pStyle w:val="Normal"/>
        <w:spacing w:lineRule="auto" w:line="360"/>
        <w:ind w:firstLine="709"/>
        <w:jc w:val="both"/>
        <w:rPr>
          <w:sz w:val="28"/>
        </w:rPr>
      </w:pPr>
      <w:r>
        <w:rPr>
          <w:sz w:val="28"/>
        </w:rPr>
        <w:t xml:space="preserve">1) с кем из родителей будут проживать несовершеннолетние дети после развода; </w:t>
      </w:r>
    </w:p>
    <w:p>
      <w:pPr>
        <w:pStyle w:val="Normal"/>
        <w:spacing w:lineRule="auto" w:line="360"/>
        <w:ind w:firstLine="709"/>
        <w:jc w:val="both"/>
        <w:rPr>
          <w:sz w:val="28"/>
        </w:rPr>
      </w:pPr>
      <w:r>
        <w:rPr>
          <w:sz w:val="28"/>
        </w:rPr>
        <w:t xml:space="preserve">2)с кого из родителей и в каком размере взыскиваются алименты на детей; </w:t>
      </w:r>
    </w:p>
    <w:p>
      <w:pPr>
        <w:pStyle w:val="Normal"/>
        <w:spacing w:lineRule="auto" w:line="360"/>
        <w:ind w:firstLine="709"/>
        <w:jc w:val="both"/>
        <w:rPr>
          <w:sz w:val="28"/>
        </w:rPr>
      </w:pPr>
      <w:r>
        <w:rPr>
          <w:sz w:val="28"/>
        </w:rPr>
        <w:t>3) по требованию супруга, имеющего право на получение содержания от другого супруга, — размер такого содержания.</w:t>
      </w:r>
    </w:p>
    <w:p>
      <w:pPr>
        <w:pStyle w:val="Normal"/>
        <w:spacing w:lineRule="auto" w:line="360"/>
        <w:ind w:firstLine="709"/>
        <w:jc w:val="both"/>
        <w:rPr>
          <w:sz w:val="28"/>
        </w:rPr>
      </w:pPr>
      <w:r>
        <w:rPr>
          <w:sz w:val="28"/>
        </w:rPr>
        <w:t>По требованию супругов или одного из них суд производит раздел имущества, находящегося в совместной собственности. Если такой раздел затрагивает интересы третьих лиц, суд вправе выделить его в отдельное производство.</w:t>
      </w:r>
    </w:p>
    <w:p>
      <w:pPr>
        <w:pStyle w:val="23"/>
        <w:ind w:firstLine="709"/>
        <w:rPr/>
      </w:pPr>
      <w:r>
        <w:rPr>
          <w:szCs w:val="24"/>
        </w:rPr>
        <w:t xml:space="preserve">Моментом прекращения брака при расторжении его в суде является день вступления решения суда в законную силу. </w:t>
      </w:r>
      <w:r>
        <w:rPr/>
        <w:t>В течение трех дней со дня вступления решения суда в законную силу суд обязан направить выписку из этого решения в орган ЗАГСа по месту государственной регистрации заключения брака. Расторжение брака в суде подлежит государственной регистрации в порядке, установленном статьей 35 ФЗ “Об актах гражданского состояния”. Государственная регистрация расторжения брака на основании решения суда производится в органах ЗАГСа по месту государственной регистрации заключения брака на основании выписки из решения суда либо по месту жительства бывших супругов (любого из них) на основании выписки из решения суда и заявления бывших супругов или заявления опекуна недееспособного супруга. Заявление о государственной регистрации расторжения брака может быть сделано как в письменной, так и в устной форме. Бывшие супруги (каждый из них) имеет право уполномочить в письменной форме других лиц, сделать заявление о государственной регистрации расторжения брака. Одновременно с заявлением о государственной регистрации расторжения брака в органы ЗАГСа должны быть предоставлены:</w:t>
      </w:r>
    </w:p>
    <w:p>
      <w:pPr>
        <w:pStyle w:val="Normal"/>
        <w:spacing w:lineRule="auto" w:line="360"/>
        <w:ind w:firstLine="709"/>
        <w:jc w:val="both"/>
        <w:rPr>
          <w:sz w:val="28"/>
        </w:rPr>
      </w:pPr>
      <w:r>
        <w:rPr>
          <w:sz w:val="28"/>
        </w:rPr>
        <w:t xml:space="preserve">1) решение суда о расторжении брака; </w:t>
      </w:r>
    </w:p>
    <w:p>
      <w:pPr>
        <w:pStyle w:val="Normal"/>
        <w:spacing w:lineRule="auto" w:line="360"/>
        <w:ind w:firstLine="709"/>
        <w:jc w:val="both"/>
        <w:rPr>
          <w:sz w:val="28"/>
        </w:rPr>
      </w:pPr>
      <w:r>
        <w:rPr>
          <w:sz w:val="28"/>
        </w:rPr>
        <w:t>2) документы, удостоверяющие личности бывших супругов (одного из них).</w:t>
      </w:r>
    </w:p>
    <w:p>
      <w:pPr>
        <w:pStyle w:val="Normal"/>
        <w:spacing w:lineRule="auto" w:line="360"/>
        <w:ind w:firstLine="709"/>
        <w:jc w:val="both"/>
        <w:rPr>
          <w:sz w:val="28"/>
        </w:rPr>
      </w:pPr>
      <w:r>
        <w:rPr>
          <w:sz w:val="28"/>
        </w:rPr>
        <w:t>Органом записей актов гражданского состояния при наличии указанных документов производится запись о расторжении брака в книге записей актов гражданского состояния, а каждому из бывших супругов выдается свидетельство о расторжении брака.</w:t>
      </w:r>
    </w:p>
    <w:p>
      <w:pPr>
        <w:pStyle w:val="Heading1"/>
        <w:ind w:firstLine="709"/>
        <w:jc w:val="both"/>
        <w:rPr>
          <w:b w:val="false"/>
          <w:b w:val="false"/>
          <w:sz w:val="28"/>
        </w:rPr>
      </w:pPr>
      <w:r>
        <w:rPr>
          <w:b w:val="false"/>
          <w:sz w:val="28"/>
        </w:rPr>
      </w:r>
      <w:r>
        <w:br w:type="page"/>
      </w:r>
    </w:p>
    <w:p>
      <w:pPr>
        <w:pStyle w:val="Heading1"/>
        <w:ind w:firstLine="709"/>
        <w:jc w:val="both"/>
        <w:rPr>
          <w:b w:val="false"/>
          <w:b w:val="false"/>
          <w:sz w:val="28"/>
        </w:rPr>
      </w:pPr>
      <w:r>
        <w:rPr>
          <w:b w:val="false"/>
          <w:sz w:val="28"/>
        </w:rPr>
        <w:t>Заключение</w:t>
      </w:r>
    </w:p>
    <w:p>
      <w:pPr>
        <w:pStyle w:val="23"/>
        <w:ind w:firstLine="709"/>
        <w:rPr>
          <w:b/>
          <w:b/>
          <w:sz w:val="28"/>
          <w:szCs w:val="24"/>
        </w:rPr>
      </w:pPr>
      <w:r>
        <w:rPr>
          <w:b/>
          <w:sz w:val="28"/>
          <w:szCs w:val="24"/>
        </w:rPr>
      </w:r>
    </w:p>
    <w:p>
      <w:pPr>
        <w:pStyle w:val="23"/>
        <w:ind w:firstLine="709"/>
        <w:rPr>
          <w:szCs w:val="24"/>
        </w:rPr>
      </w:pPr>
      <w:r>
        <w:rPr>
          <w:szCs w:val="24"/>
        </w:rPr>
        <w:t>Изучив данную тему можно сделать следующие выводы:</w:t>
      </w:r>
    </w:p>
    <w:p>
      <w:pPr>
        <w:pStyle w:val="23"/>
        <w:ind w:firstLine="709"/>
        <w:rPr/>
      </w:pPr>
      <w:r>
        <w:rPr>
          <w:szCs w:val="24"/>
        </w:rPr>
        <w:t>1) Брак - это свободный, равноправный союз женщины и мужчины, основанный на моногамной связи. Вступление в брак свободно и добровольно. Свободно и расторжение брака.</w:t>
      </w:r>
    </w:p>
    <w:p>
      <w:pPr>
        <w:pStyle w:val="23"/>
        <w:ind w:firstLine="709"/>
        <w:rPr/>
      </w:pPr>
      <w:r>
        <w:rPr>
          <w:szCs w:val="24"/>
        </w:rPr>
        <w:t>2) Брак это в принципе пожизненный союз. Пожизненность брака обусловлена его целями - создание семьи, рождение и воспитание детей, взаимной моральной и материальной поддержкой. Эти цели рассчитаны на всю жизнь.</w:t>
      </w:r>
    </w:p>
    <w:p>
      <w:pPr>
        <w:pStyle w:val="23"/>
        <w:ind w:firstLine="709"/>
        <w:rPr/>
      </w:pPr>
      <w:r>
        <w:rPr>
          <w:szCs w:val="24"/>
        </w:rPr>
        <w:t xml:space="preserve">3) При регистрации брачного союза наши государственные органы предъявляют к нему целый ряд условий (достижение определенного возраста; несостояние в другом браке или близком родстве; отсутствие у лиц, вступающих в брак, определенных болезней). </w:t>
      </w:r>
    </w:p>
    <w:p>
      <w:pPr>
        <w:pStyle w:val="23"/>
        <w:ind w:firstLine="709"/>
        <w:rPr/>
      </w:pPr>
      <w:r>
        <w:rPr>
          <w:szCs w:val="24"/>
        </w:rPr>
        <w:t>4) Цель брака - создание семьи, имея в виду рождение и воспитание детей. Понятие семьи шире понятия брака. Брак - основная предпосылка семьи, ее предварительное условие. Нормальная полноценная семья возникает и развивается лишь на основе брака, но не вне брака и не ранее его.</w:t>
      </w:r>
    </w:p>
    <w:p>
      <w:pPr>
        <w:pStyle w:val="23"/>
        <w:ind w:firstLine="709"/>
        <w:rPr/>
      </w:pPr>
      <w:r>
        <w:rPr>
          <w:szCs w:val="24"/>
        </w:rPr>
        <w:t>5) Всякий брак, если к нему подходить с правовой стороны является в каждом случае совершенно конкретным правоотношением, т.е. отношением, порождающим определенные права и обязанности. Регистрация брака это юридический акт. В совокупности с соглашением на вступление в брак он создает брачный союз, как целостное и сложное правоотношение между супругами.</w:t>
      </w:r>
    </w:p>
    <w:p>
      <w:pPr>
        <w:pStyle w:val="23"/>
        <w:ind w:firstLine="709"/>
        <w:rPr/>
      </w:pPr>
      <w:r>
        <w:rPr>
          <w:szCs w:val="24"/>
        </w:rPr>
        <w:t>6) Нарушение же законных условий брака или хотя бы одного из них служит основанием для признания брака недействительным. Брак, заключенный с нарушением законных условий признается судом недействительным и все те правовые последствия, связанные со вступлением в брак.</w:t>
      </w:r>
      <w:r>
        <w:br w:type="page"/>
      </w:r>
    </w:p>
    <w:p>
      <w:pPr>
        <w:pStyle w:val="Heading1"/>
        <w:ind w:firstLine="709"/>
        <w:jc w:val="both"/>
        <w:rPr>
          <w:b w:val="false"/>
          <w:b w:val="false"/>
          <w:sz w:val="28"/>
        </w:rPr>
      </w:pPr>
      <w:r>
        <w:rPr>
          <w:b w:val="false"/>
          <w:sz w:val="28"/>
        </w:rPr>
        <w:t>Список источников</w:t>
      </w:r>
    </w:p>
    <w:p>
      <w:pPr>
        <w:pStyle w:val="Heading2"/>
        <w:ind w:firstLine="709"/>
        <w:rPr>
          <w:b/>
          <w:b/>
          <w:sz w:val="28"/>
        </w:rPr>
      </w:pPr>
      <w:r>
        <w:rPr>
          <w:b/>
          <w:sz w:val="28"/>
        </w:rPr>
      </w:r>
    </w:p>
    <w:p>
      <w:pPr>
        <w:pStyle w:val="Heading2"/>
        <w:rPr/>
      </w:pPr>
      <w:r>
        <w:rPr/>
        <w:t>Нормативные акты</w:t>
      </w:r>
    </w:p>
    <w:p>
      <w:pPr>
        <w:pStyle w:val="Normal"/>
        <w:numPr>
          <w:ilvl w:val="0"/>
          <w:numId w:val="2"/>
        </w:numPr>
        <w:tabs>
          <w:tab w:val="clear" w:pos="708"/>
          <w:tab w:val="left" w:pos="360" w:leader="none"/>
        </w:tabs>
        <w:spacing w:lineRule="auto" w:line="360"/>
        <w:ind w:left="0" w:hanging="0"/>
        <w:jc w:val="both"/>
        <w:rPr>
          <w:sz w:val="28"/>
        </w:rPr>
      </w:pPr>
      <w:r>
        <w:rPr>
          <w:sz w:val="28"/>
        </w:rPr>
        <w:t>Конституция РФ от 12.12.1993 г. с учётом поправок от 30.12.2008г.</w:t>
      </w:r>
    </w:p>
    <w:p>
      <w:pPr>
        <w:pStyle w:val="Normal"/>
        <w:spacing w:lineRule="auto" w:line="360"/>
        <w:jc w:val="both"/>
        <w:rPr>
          <w:sz w:val="28"/>
        </w:rPr>
      </w:pPr>
      <w:r>
        <w:rPr>
          <w:sz w:val="28"/>
        </w:rPr>
        <w:t>2. Семейный Кодекс Российской Федерации от 29.12.1995 г. с изменениями и дополнениями от 15.01.2010г.</w:t>
      </w:r>
    </w:p>
    <w:p>
      <w:pPr>
        <w:pStyle w:val="Normal"/>
        <w:spacing w:lineRule="auto" w:line="360"/>
        <w:jc w:val="both"/>
        <w:rPr>
          <w:sz w:val="28"/>
        </w:rPr>
      </w:pPr>
      <w:r>
        <w:rPr>
          <w:sz w:val="28"/>
        </w:rPr>
        <w:t>3. Гражданский Кодекс Российской Федерации, принят Государственной Думой 21.10.1994г. с изменениями от 15 сентября 2009 года</w:t>
      </w:r>
    </w:p>
    <w:p>
      <w:pPr>
        <w:pStyle w:val="Normal"/>
        <w:spacing w:lineRule="auto" w:line="360"/>
        <w:jc w:val="both"/>
        <w:rPr/>
      </w:pPr>
      <w:r>
        <w:rPr>
          <w:sz w:val="28"/>
          <w:szCs w:val="20"/>
        </w:rPr>
        <w:t xml:space="preserve">4. Федеральный закон «Об актах гражданского состояния» № 143 от 15 ноября 1997 г. </w:t>
      </w:r>
    </w:p>
    <w:p>
      <w:pPr>
        <w:pStyle w:val="Normal"/>
        <w:spacing w:lineRule="auto" w:line="360"/>
        <w:jc w:val="both"/>
        <w:rPr>
          <w:sz w:val="28"/>
          <w:szCs w:val="20"/>
        </w:rPr>
      </w:pPr>
      <w:r>
        <w:rPr>
          <w:sz w:val="28"/>
          <w:szCs w:val="20"/>
        </w:rPr>
        <w:t xml:space="preserve">5. Уголовный кодекс РФ от </w:t>
      </w:r>
      <w:r>
        <w:rPr>
          <w:sz w:val="28"/>
          <w:szCs w:val="29"/>
        </w:rPr>
        <w:t>13.06.1996 года</w:t>
      </w:r>
    </w:p>
    <w:p>
      <w:pPr>
        <w:pStyle w:val="Normal"/>
        <w:spacing w:lineRule="auto" w:line="360"/>
        <w:jc w:val="both"/>
        <w:rPr>
          <w:sz w:val="28"/>
        </w:rPr>
      </w:pPr>
      <w:r>
        <w:rPr>
          <w:sz w:val="28"/>
          <w:szCs w:val="20"/>
        </w:rPr>
        <w:t xml:space="preserve">6. Гражданско-процессуальный кодекс РФ от </w:t>
      </w:r>
      <w:r>
        <w:rPr>
          <w:sz w:val="28"/>
          <w:szCs w:val="22"/>
        </w:rPr>
        <w:t>14 ноября 2002 года</w:t>
      </w:r>
    </w:p>
    <w:p>
      <w:pPr>
        <w:pStyle w:val="Heading3"/>
        <w:jc w:val="both"/>
        <w:rPr/>
      </w:pPr>
      <w:r>
        <w:rPr/>
        <w:t>Специальные источники</w:t>
      </w:r>
    </w:p>
    <w:p>
      <w:pPr>
        <w:pStyle w:val="Normal"/>
        <w:spacing w:lineRule="auto" w:line="360"/>
        <w:jc w:val="both"/>
        <w:rPr>
          <w:sz w:val="28"/>
        </w:rPr>
      </w:pPr>
      <w:r>
        <w:rPr>
          <w:sz w:val="28"/>
        </w:rPr>
        <w:t>1. Алексеев С.С. Государство и право – М., 1993 г. – с. 345.</w:t>
      </w:r>
    </w:p>
    <w:p>
      <w:pPr>
        <w:pStyle w:val="Normal"/>
        <w:spacing w:lineRule="auto" w:line="360"/>
        <w:jc w:val="both"/>
        <w:rPr>
          <w:sz w:val="28"/>
        </w:rPr>
      </w:pPr>
      <w:r>
        <w:rPr>
          <w:sz w:val="28"/>
        </w:rPr>
        <w:t>2. Антокольская М.В., Лекции по семейному праву, -М.: Юрист, 1995г. с.135.</w:t>
      </w:r>
    </w:p>
    <w:p>
      <w:pPr>
        <w:pStyle w:val="Normal"/>
        <w:spacing w:lineRule="auto" w:line="360"/>
        <w:jc w:val="both"/>
        <w:rPr/>
      </w:pPr>
      <w:r>
        <w:rPr>
          <w:sz w:val="28"/>
        </w:rPr>
        <w:t>3. Антокольская М.В. Семейное право. - М., 1996. – с. 366.</w:t>
      </w:r>
    </w:p>
    <w:p>
      <w:pPr>
        <w:pStyle w:val="Normal"/>
        <w:spacing w:lineRule="auto" w:line="360"/>
        <w:jc w:val="both"/>
        <w:rPr/>
      </w:pPr>
      <w:r>
        <w:rPr>
          <w:sz w:val="28"/>
        </w:rPr>
        <w:t>4. Нечаева А.М. Семейное право. Курс лекций. – М., 1998. – с. 165.</w:t>
      </w:r>
    </w:p>
    <w:p>
      <w:pPr>
        <w:pStyle w:val="Normal"/>
        <w:spacing w:lineRule="auto" w:line="360"/>
        <w:jc w:val="both"/>
        <w:rPr/>
      </w:pPr>
      <w:r>
        <w:rPr>
          <w:sz w:val="28"/>
        </w:rPr>
        <w:t xml:space="preserve">5. Большой энциклопедический словарь / Под ред. </w:t>
      </w:r>
      <w:r>
        <w:rPr>
          <w:iCs/>
          <w:sz w:val="28"/>
        </w:rPr>
        <w:t>Прохорова А. М</w:t>
      </w:r>
      <w:r>
        <w:rPr>
          <w:sz w:val="28"/>
        </w:rPr>
        <w:t>. М., 1997. с. 151.</w:t>
      </w:r>
    </w:p>
    <w:p>
      <w:pPr>
        <w:pStyle w:val="Normal"/>
        <w:spacing w:lineRule="auto" w:line="360"/>
        <w:jc w:val="both"/>
        <w:rPr>
          <w:sz w:val="28"/>
        </w:rPr>
      </w:pPr>
      <w:r>
        <w:rPr>
          <w:sz w:val="28"/>
        </w:rPr>
        <w:t>6. http://ru.wikipedia.org/</w:t>
      </w:r>
    </w:p>
    <w:p>
      <w:pPr>
        <w:pStyle w:val="Normal"/>
        <w:spacing w:lineRule="auto" w:line="360"/>
        <w:jc w:val="both"/>
        <w:rPr/>
      </w:pPr>
      <w:r>
        <w:rPr>
          <w:sz w:val="28"/>
        </w:rPr>
        <w:t>7. http://www.o-brake.narod.ru</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hd w:fill="FFFFFF" w:val="clear"/>
      <w:spacing w:lineRule="auto" w:line="360" w:before="175" w:after="0"/>
      <w:ind w:right="62" w:hanging="0"/>
      <w:jc w:val="center"/>
      <w:outlineLvl w:val="3"/>
    </w:pPr>
    <w:rPr>
      <w:b/>
      <w:bCs/>
      <w:sz w:val="32"/>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right="58" w:firstLine="600"/>
      <w:jc w:val="both"/>
    </w:pPr>
    <w:rPr>
      <w:sz w:val="28"/>
      <w:szCs w:val="28"/>
    </w:rPr>
  </w:style>
  <w:style w:type="paragraph" w:styleId="23">
    <w:name w:val="Основной текст с отступом 2"/>
    <w:basedOn w:val="Normal"/>
    <w:qFormat/>
    <w:pPr>
      <w:spacing w:lineRule="auto" w:line="360"/>
      <w:ind w:firstLine="540"/>
      <w:jc w:val="both"/>
    </w:pPr>
    <w:rPr>
      <w:sz w:val="28"/>
      <w:szCs w:val="28"/>
    </w:rPr>
  </w:style>
  <w:style w:type="paragraph" w:styleId="Style15">
    <w:name w:val="Обычный (веб)"/>
    <w:basedOn w:val="Normal"/>
    <w:qFormat/>
    <w:pPr>
      <w:spacing w:before="280" w:after="280"/>
    </w:pPr>
    <w:rPr>
      <w:color w:val="333333"/>
    </w:rPr>
  </w:style>
  <w:style w:type="paragraph" w:styleId="24">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сновной полуторный"/>
    <w:basedOn w:val="Normal"/>
    <w:qFormat/>
    <w:pPr>
      <w:spacing w:lineRule="auto" w:line="360"/>
      <w:ind w:firstLine="720"/>
      <w:jc w:val="both"/>
    </w:pPr>
    <w:rPr>
      <w:sz w:val="28"/>
      <w:szCs w:val="20"/>
    </w:rPr>
  </w:style>
  <w:style w:type="paragraph" w:styleId="Style17">
    <w:name w:val="Текст"/>
    <w:basedOn w:val="Normal"/>
    <w:qFormat/>
    <w:pPr>
      <w:autoSpaceDE w:val="false"/>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57:00Z</dcterms:created>
  <dc:creator>007</dc:creator>
  <dc:description/>
  <cp:keywords/>
  <dc:language>en-US</dc:language>
  <cp:lastModifiedBy>SYSTEM</cp:lastModifiedBy>
  <dcterms:modified xsi:type="dcterms:W3CDTF">2011-09-06T05:57:00Z</dcterms:modified>
  <cp:revision>2</cp:revision>
  <dc:subject/>
  <dc:title>Содержание</dc:title>
</cp:coreProperties>
</file>