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center"/>
        <w:rPr/>
      </w:pPr>
      <w:r>
        <w:rPr>
          <w:rFonts w:cs="Times New Roman" w:ascii="Times New Roman" w:hAnsi="Times New Roman"/>
          <w:sz w:val="28"/>
          <w:szCs w:val="28"/>
        </w:rPr>
        <w:t xml:space="preserve">«Некоторые вопросы исполнения на аккордеоне французской клавирной музык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Общие характерные особенности исполнения французской клавирной музы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французской клавирной музы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рорит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изма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намика</w:t>
      </w:r>
    </w:p>
    <w:p>
      <w:pPr>
        <w:pStyle w:val="Normal"/>
        <w:spacing w:lineRule="auto" w:line="360" w:before="0" w:after="0"/>
        <w:jc w:val="both"/>
        <w:rPr/>
      </w:pPr>
      <w:r>
        <w:rPr>
          <w:rFonts w:cs="Times New Roman" w:ascii="Times New Roman" w:hAnsi="Times New Roman"/>
          <w:sz w:val="28"/>
          <w:szCs w:val="28"/>
        </w:rPr>
        <w:t>2. Специфика исполнения французской клавирной музыки на аккорде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тикуля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ховедение и интон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ика исполнения мел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истр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сы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тное 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мелизмов Ж.-Ф. Рамо из предисловия ко Второй тетр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мелизмов Ф. Купер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мелизмов Ж. А. Д'Англеб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священа вопросам исполнения французской клавирной музыки на аккордеоне (баяне). В настоящее время аккордеонисты часто исполняют произведения. В данной работе рассмотрены некоторые характерные особенности стиля и накопленные методические рекомендации исполнителей – аккордеонистов по этому вопро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актуальна для преподавателей музыкальных школ и школ искусств, училищ и колледжей, а также В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Общие характерные особенности исполнения французской клавирной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пределение французской клавирной музык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узыка французская клавирная мелиз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ий клавесинизм – это прежде всего множество (не менее 2000) инструментальных миниатюр, сочиненных со второй трет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имерно 40 композиторов, сохранив художественную преемственность, образовали национально – характерную творческую школу. Эта школа также исполнительская: ее представители были выдающимися интерпретаторами своих соч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клавесинизм – целостный феномен. Клавесинисты создали и усовершенствовали жанр утонченной сольной инструментальной миниатюры, а он оказал влияние на развитие европейской музыкальной культур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исторические данные об условиях, в которых появилась французская клавирна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Франции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тесно связано с условиями придворного и дворянского быта. Литература, скульптура, живопись, музыка и театр использовались для возвеличивания королевской власти. Стиль этого времени – рококо – ярко отражает быт светского общества. Для этого стиля характерна миниатюрность форм. Эта особенность проявилась также в обилии украшений – во всех видах искусства, и, даже в отделке одежды, салонов, мебели. В музыке характерны эти же черты: обилие мелких звуковых украшений и завитков, преобладание камерных форм, отсутствие ярких противопоставлений и драматических эффектов, господство галантных, кокетливых, игривых тем и образов. Инструмент клавесин находился в расцвете своего развития и популярности в эпоху рок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служила для увеселения публики в салонах, и не требовала внимательного восприятия.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светском искусстве лидировала музыка для лютни. Первоначально исполнялась прикладная танцевальная музыка, затем постепенно появились миниатюры, специально предназначенные для слушания. Лютневое искусство оказало влияние на творчество композиторов-клавесинистов: они первые стали объединять различные по характеру танцы в многочастные сюиты; также развилась тенденция программного названия пьес. Причем уже тогда заявленные портреты реализовывались в музыке условно, в общих чер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ение клавесинной школы относят примерно к 1670 году, когда вышел первый клавесинный сборник Жака Шампиона де Шамбоньера. Этот музыкант достиг значительных творческих успехов и воспитал плеяду учеников – знаменитых музыкантов второй полови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Ученики Шамбоньера – Луи, Франсуа и Шарль Куперен, Жан-Анри Англебер, возможно, Никола-Антуан Лебег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цвет французской клавесинной школы пришелся на первую половин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гда творили великие мастера: Франсуа Куперен-младший (сын Шарля Куперена) и Жан-Филипп Ра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клавесинный сборник Франсуа Куперена (1713) включает 5 сюит, 3 четверти пьес сборника имеют программные названия. Первый сборник Рамо (1706) включает 10 пь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6 и 1717 годах появилось издание Ф. Куперена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touche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lavecin</w:t>
      </w:r>
      <w:r>
        <w:rPr>
          <w:rFonts w:cs="Times New Roman" w:ascii="Times New Roman" w:hAnsi="Times New Roman"/>
          <w:sz w:val="28"/>
          <w:szCs w:val="28"/>
        </w:rPr>
        <w:t>” (буквально – «Искусство касаться клавесина»). Автор называл это «весьма полезной» «методой», «абсолютно необходимой для исполнения его пьес в подобающем им ст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мо выпустил свою теоретическую работу «Метода пальцевой механики» (предисловие ко второму сбор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иками великих клавесинистов были так называемые малые мастера: Луи Клод Дакен, Жан Франсуа Дандриё, Никола Сирэ, Франсуа Д‘ Аженкур, Жозеф Боден де Буаморть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ее время наступил кризис жанра, связанный, прежде всего с появлением фортепиано, и наступлением эпохи классиц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ранцузской школы сложились также другие национальные клавирные школы – во Франции, Германии и Италии, Англии. В итальянской музыке можно увидеть предпосылки оркестровости, она изобилует яркими контрастами, противопоставлением мотивов, когда французская – специфически клавесинная (как некоторое исключение – музыка Рамо с присущей ей оперностью, оркестровостью). Можно отметить, что каждая из перечисленных школ обладает индивидуальным обл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собо остановиться на программности французской музыки. Композиторы особо уделяли внимание названиям своих пьес. Наиболее распространенные 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анрово-бытовые сцены («Вязальщицы», «Жнец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ртины природы («Лилии распускаются», «Тростники», «Кукушка», «Куриц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нские портреты («Цыганка», «Принцесс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состояния («Страдающая», «Нежные жалоб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бщие темы воплощены в творчестве каждого композитора по-разному. Поэтому для наиболее аутентичного исполнения желательно отдельно изучать индивидуальный почерк композ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ро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частую в произведениях, написанных до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т темповых указаний. Тем не менее, существовавшая теория аффектов предоставляла некие правила при определении темпа. Скорость исполнения зависела от ритмических формул, встречающихся в пьесе, количества мелизмов, а также определялась характером произведения. Также галантность и изящество музыки сами по себе подразумевают умеренность и в определённой степени сглаженность контрастов исполнения. Поэтому не стоит исполнять ни чрезмерно медленно, ни излишне скоро музыку рассматриваемого стиля. Вместе с тем разница между ними должна присутствовать. Об этом высказывался К. Ф. Э. Бах: «В некоторых зарубежных странах весьма распространена та ошибка, что </w:t>
      </w:r>
      <w:r>
        <w:rPr>
          <w:rFonts w:cs="Times New Roman" w:ascii="Times New Roman" w:hAnsi="Times New Roman"/>
          <w:sz w:val="28"/>
          <w:szCs w:val="28"/>
          <w:lang w:val="en-US"/>
        </w:rPr>
        <w:t>Adagio</w:t>
      </w:r>
      <w:r>
        <w:rPr>
          <w:rFonts w:cs="Times New Roman" w:ascii="Times New Roman" w:hAnsi="Times New Roman"/>
          <w:sz w:val="28"/>
          <w:szCs w:val="28"/>
        </w:rPr>
        <w:t xml:space="preserve"> играют слишком быстро, а </w:t>
      </w:r>
      <w:r>
        <w:rPr>
          <w:rFonts w:cs="Times New Roman" w:ascii="Times New Roman" w:hAnsi="Times New Roman"/>
          <w:sz w:val="28"/>
          <w:szCs w:val="28"/>
          <w:lang w:val="en-US"/>
        </w:rPr>
        <w:t>Allegro</w:t>
      </w:r>
      <w:r>
        <w:rPr>
          <w:rFonts w:cs="Times New Roman" w:ascii="Times New Roman" w:hAnsi="Times New Roman"/>
          <w:sz w:val="28"/>
          <w:szCs w:val="28"/>
        </w:rPr>
        <w:t xml:space="preserve"> – слишком медленно. Возражения против такого вида исполнения не нуждаются в последовательном изложении».</w:t>
      </w:r>
      <w:r>
        <w:rPr>
          <w:rFonts w:cs="Times New Roman" w:ascii="Times New Roman" w:hAnsi="Times New Roman"/>
          <w:sz w:val="28"/>
          <w:szCs w:val="28"/>
          <w:vertAlign w:val="superscript"/>
          <w:lang w:eastAsia="ru-RU"/>
        </w:rPr>
        <w:t xml:space="preserve"> [1] </w:t>
      </w:r>
      <w:r>
        <w:rPr>
          <w:rFonts w:cs="Times New Roman" w:ascii="Times New Roman" w:hAnsi="Times New Roman"/>
          <w:sz w:val="28"/>
          <w:szCs w:val="28"/>
        </w:rPr>
        <w:t>Ф. Куперен отмечал, что слишком медленные темпы неуместны в исполнении его музыки: «В отношении нежных и певучих пьес для клавесина следует заметить, что на клавесине их надо играть несколько менее медленно, чем на других инструментах, из-за небольшой продолжительности клавесинного звука. Ритм и хороший вкус могут быть сохранены независимо от более или менее медленной игры».</w:t>
      </w:r>
      <w:r>
        <w:rPr>
          <w:rFonts w:cs="Times New Roman" w:ascii="Times New Roman" w:hAnsi="Times New Roman"/>
          <w:sz w:val="28"/>
          <w:szCs w:val="28"/>
          <w:vertAlign w:val="superscript"/>
          <w:lang w:eastAsia="ru-RU"/>
        </w:rPr>
        <w:t xml:space="preserve">[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мы говорим о приближении к аутентичному исполнению, то необходимо помнить об обычном для того времени понятии “</w:t>
      </w:r>
      <w:r>
        <w:rPr>
          <w:rFonts w:cs="Times New Roman" w:ascii="Times New Roman" w:hAnsi="Times New Roman"/>
          <w:sz w:val="28"/>
          <w:szCs w:val="28"/>
          <w:lang w:val="en-US"/>
        </w:rPr>
        <w:t>tempo</w:t>
      </w:r>
      <w:r>
        <w:rPr>
          <w:rFonts w:cs="Times New Roman" w:ascii="Times New Roman" w:hAnsi="Times New Roman"/>
          <w:sz w:val="28"/>
          <w:szCs w:val="28"/>
        </w:rPr>
        <w:t xml:space="preserve"> </w:t>
      </w:r>
      <w:r>
        <w:rPr>
          <w:rFonts w:cs="Times New Roman" w:ascii="Times New Roman" w:hAnsi="Times New Roman"/>
          <w:sz w:val="28"/>
          <w:szCs w:val="28"/>
          <w:lang w:val="en-US"/>
        </w:rPr>
        <w:t>giusto</w:t>
      </w:r>
      <w:r>
        <w:rPr>
          <w:rFonts w:cs="Times New Roman" w:ascii="Times New Roman" w:hAnsi="Times New Roman"/>
          <w:sz w:val="28"/>
          <w:szCs w:val="28"/>
        </w:rPr>
        <w:t>”, которое относилось ко всем пьесам, не имеющим танцевальных истоков. Это соответствует современному 60 +/– 10, то есть в традиции исполнения клавирной музыки темпы весьма сближены».</w:t>
      </w:r>
      <w:r>
        <w:rPr>
          <w:rFonts w:cs="Times New Roman" w:ascii="Times New Roman" w:hAnsi="Times New Roman"/>
          <w:sz w:val="28"/>
          <w:szCs w:val="28"/>
          <w:vertAlign w:val="superscript"/>
          <w:lang w:eastAsia="ru-RU"/>
        </w:rPr>
        <w:t xml:space="preserve">[3] </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и исполнении нужно помнить о таком средстве выразительности, как </w:t>
      </w:r>
      <w:r>
        <w:rPr>
          <w:rFonts w:cs="Times New Roman" w:ascii="Times New Roman" w:hAnsi="Times New Roman"/>
          <w:sz w:val="28"/>
          <w:szCs w:val="28"/>
          <w:lang w:val="en-US"/>
        </w:rPr>
        <w:t>tempo</w:t>
      </w:r>
      <w:r>
        <w:rPr>
          <w:rFonts w:cs="Times New Roman" w:ascii="Times New Roman" w:hAnsi="Times New Roman"/>
          <w:sz w:val="28"/>
          <w:szCs w:val="28"/>
        </w:rPr>
        <w:t xml:space="preserve"> </w:t>
      </w:r>
      <w:r>
        <w:rPr>
          <w:rFonts w:cs="Times New Roman" w:ascii="Times New Roman" w:hAnsi="Times New Roman"/>
          <w:sz w:val="28"/>
          <w:szCs w:val="28"/>
          <w:lang w:val="en-US"/>
        </w:rPr>
        <w:t>rubato</w:t>
      </w:r>
      <w:r>
        <w:rPr>
          <w:rFonts w:cs="Times New Roman" w:ascii="Times New Roman" w:hAnsi="Times New Roman"/>
          <w:sz w:val="28"/>
          <w:szCs w:val="28"/>
        </w:rPr>
        <w:t>. Мастера барокко (в частности, Куперен, Монтеверди, Фрескобальди и др.) пишут о том, что исполнение должно быть свободным и гибким. Если музыкант ускорит темп, следует тотчас же его замедлить. «Эти подвижки темпа были связаны, в частности, с обилием мелизмов, украшавших мелодическую линию и изобретавшихся нередко самим исполнителем. Время, уходившее на украшение, следовало нагнать уже в пределах такта, во всяком случае, фразы».</w:t>
      </w:r>
      <w:r>
        <w:rPr>
          <w:rFonts w:cs="Times New Roman" w:ascii="Times New Roman" w:hAnsi="Times New Roman"/>
          <w:sz w:val="28"/>
          <w:szCs w:val="28"/>
          <w:vertAlign w:val="superscript"/>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ли иначе, необходимо играть сильные доли такта, а все отклонения должны быть внутри т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полнении современных выдающихся исполнителей-клавесинистов, таких, как Густав Леонхардт, Алексей Любимов, Боб Ван Асперен можно заметить многочисленные отклонения от темпов, большую свободу игры. Это неслучайно – на клавесине кроме </w:t>
      </w:r>
      <w:r>
        <w:rPr>
          <w:rFonts w:cs="Times New Roman" w:ascii="Times New Roman" w:hAnsi="Times New Roman"/>
          <w:sz w:val="28"/>
          <w:szCs w:val="28"/>
          <w:lang w:val="en-US"/>
        </w:rPr>
        <w:t>tempo</w:t>
      </w:r>
      <w:r>
        <w:rPr>
          <w:rFonts w:cs="Times New Roman" w:ascii="Times New Roman" w:hAnsi="Times New Roman"/>
          <w:sz w:val="28"/>
          <w:szCs w:val="28"/>
        </w:rPr>
        <w:t xml:space="preserve"> </w:t>
      </w:r>
      <w:r>
        <w:rPr>
          <w:rFonts w:cs="Times New Roman" w:ascii="Times New Roman" w:hAnsi="Times New Roman"/>
          <w:sz w:val="28"/>
          <w:szCs w:val="28"/>
          <w:lang w:val="en-US"/>
        </w:rPr>
        <w:t>rubato</w:t>
      </w:r>
      <w:r>
        <w:rPr>
          <w:rFonts w:cs="Times New Roman" w:ascii="Times New Roman" w:hAnsi="Times New Roman"/>
          <w:sz w:val="28"/>
          <w:szCs w:val="28"/>
        </w:rPr>
        <w:t>, другие средства выразительности варьировать весьма сложно. И демонстрация штриховой и динамической палитр – задача больших мастеров.</w:t>
      </w:r>
    </w:p>
    <w:p>
      <w:pPr>
        <w:pStyle w:val="Normal"/>
        <w:spacing w:lineRule="auto" w:line="360" w:before="0" w:after="0"/>
        <w:ind w:firstLine="709"/>
        <w:jc w:val="both"/>
        <w:rPr/>
      </w:pPr>
      <w:r>
        <w:rPr>
          <w:rFonts w:cs="Times New Roman" w:ascii="Times New Roman" w:hAnsi="Times New Roman"/>
          <w:sz w:val="28"/>
          <w:szCs w:val="28"/>
        </w:rPr>
        <w:t xml:space="preserve">Рекомендация для преподавателя по классу аккордеона – в рамках учебного процесса умеренно пользоваться агогикой. В руках ученика вольное </w:t>
      </w:r>
      <w:r>
        <w:rPr>
          <w:rFonts w:cs="Times New Roman" w:ascii="Times New Roman" w:hAnsi="Times New Roman"/>
          <w:sz w:val="28"/>
          <w:szCs w:val="28"/>
          <w:lang w:val="en-US"/>
        </w:rPr>
        <w:t>tempo</w:t>
      </w:r>
      <w:r>
        <w:rPr>
          <w:rFonts w:cs="Times New Roman" w:ascii="Times New Roman" w:hAnsi="Times New Roman"/>
          <w:sz w:val="28"/>
          <w:szCs w:val="28"/>
        </w:rPr>
        <w:t xml:space="preserve"> </w:t>
      </w:r>
      <w:r>
        <w:rPr>
          <w:rFonts w:cs="Times New Roman" w:ascii="Times New Roman" w:hAnsi="Times New Roman"/>
          <w:sz w:val="28"/>
          <w:szCs w:val="28"/>
          <w:lang w:val="en-US"/>
        </w:rPr>
        <w:t>rubato</w:t>
      </w:r>
      <w:r>
        <w:rPr>
          <w:rFonts w:cs="Times New Roman" w:ascii="Times New Roman" w:hAnsi="Times New Roman"/>
          <w:sz w:val="28"/>
          <w:szCs w:val="28"/>
        </w:rPr>
        <w:t xml:space="preserve"> – непосильн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Мелиз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измы в произведениях рассматриваемого стиля несут смысловую нагрузку, соответственно, требуют отдельного внимания. В трактате «Опыт истинного искусства клавесинной игры» (</w:t>
      </w:r>
      <w:r>
        <w:rPr>
          <w:rFonts w:cs="Times New Roman" w:ascii="Times New Roman" w:hAnsi="Times New Roman"/>
          <w:sz w:val="28"/>
          <w:szCs w:val="28"/>
          <w:lang w:val="en-US"/>
        </w:rPr>
        <w:t>XVIII</w:t>
      </w:r>
      <w:r>
        <w:rPr>
          <w:rFonts w:cs="Times New Roman" w:ascii="Times New Roman" w:hAnsi="Times New Roman"/>
          <w:sz w:val="28"/>
          <w:szCs w:val="28"/>
        </w:rPr>
        <w:t xml:space="preserve"> в) К. Ф. Э. Бах, его автор, посвящает значительную часть своего труда исполнению мелизмов. «Никто не сомневается в необходимости украшений. Это заметно хотя бы потому, что они встречаются в количестве более чем достаточном. Между тем, они становятся воистину незаменимы, если внимательно рассмотреть их пользу. Он связывают ноты, они их оживляют; придают им, когда необходимо, особую силу и вес; делают ноты привлекательными, и, следовательно, обращают на себя особенное внимание; помогают прояснить содержание пьесы, будь оно печальным или радостным, или каким-либо еще – они всегда ему способствуют. Украшения дают немало поводов и материала для хорошего исполнения; благодаря им можно улучшить весьма среднее сочинение и напротив – наилучшая тема без них будет казаться пустой и глуповатой, а самое ясное содержание – сму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ак ни много пользы могут принести украшения, так же велик и вред, если выбор украшений плох, или хорошим украшениям находят неискусное применение – вне предназначенного им места и в чрезмерн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 Э. Бах отмечал, что французские композиторы очень добросовестно и тщательно обозначали мелизматику в своих произведениях. Это говорит о том, что современный музыкант, следуя обозначениям, закладывает внушительный фундамент в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Куперен в своем трактате расшифровывает мелизмы, встречающиеся в его собственных пьесах, причем настоятельно рекомендует исполнять их так, как он указывает. см.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К. Рамо предпослал Второй тетради таблицу написания и прочтения украшений.(см.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рекомендации к исполнению мелизмов: «Все украшения требуют пропорциональных соотношений с длительностью ноты, с темпом и должны соответствовать аффекту пьесы». «Надо избегать всяческих неясностей, вызванных слишком быстрым исполнением украшений»</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рашения, выписанные мелкими нотами, относятся к последующей ноте. Следовательно, от предыдущей нельзя отнимать хоть какую-нибудь долю ее длительности, последующая же теряет столько, сколько составляют мелкие ноты … Другие голоса, включая и бас, должны браться с начальной нотой украшения»</w:t>
      </w:r>
      <w:r>
        <w:rPr>
          <w:rFonts w:cs="Times New Roman" w:ascii="Times New Roman" w:hAnsi="Times New Roman"/>
          <w:sz w:val="28"/>
          <w:szCs w:val="28"/>
          <w:vertAlign w:val="superscript"/>
        </w:rPr>
        <w:t xml:space="preserve"> [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 Ф. Э. Бах: «Я рекомендую всем и каждому проучивать все украшения двумя руками, ибо таким образом руки приобретут сноровку и легкость в исполнении остальных нот»</w:t>
      </w:r>
      <w:r>
        <w:rPr>
          <w:rFonts w:cs="Times New Roman" w:ascii="Times New Roman" w:hAnsi="Times New Roman"/>
          <w:sz w:val="28"/>
          <w:szCs w:val="28"/>
          <w:vertAlign w:val="superscript"/>
        </w:rPr>
        <w:t xml:space="preserve"> [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н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клавикорд и клавесин не обладали столь богатыми динамическими возможностями, как современные инструменты, такие как фортепиано или аккордеон. Общие динамические границы были намного уже. Иначе достигались эффекты нарастания и затихания зву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раудо даёт ответ, как раскрываются возможности клавесина в плане динамики: «Что же – существуют ли динамические оттенки в клавесине и органе? Разумеется, существуют, только они зависят не от исполнителя, а от инструментального мастера и от композитора»</w:t>
      </w:r>
      <w:r>
        <w:rPr>
          <w:rFonts w:cs="Times New Roman" w:ascii="Times New Roman" w:hAnsi="Times New Roman"/>
          <w:sz w:val="28"/>
          <w:szCs w:val="28"/>
          <w:vertAlign w:val="superscript"/>
        </w:rPr>
        <w:t xml:space="preserve"> [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в произведениях для клавесина напрямую связана с фактурой. Усиление громкости производилось за счёт увеличения количества голосов. Таким образом, прозрачная фактура должна звучать достаточно тихо (Приложение?), а многоголосная – в усиленной динамике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 старинной музыке используется «приём эха», когда краткое построение звучит сначала относительно громко, а потом повторяется в более тихой динамике (Приложение?).</w:t>
      </w:r>
    </w:p>
    <w:p>
      <w:pPr>
        <w:pStyle w:val="Normal"/>
        <w:spacing w:lineRule="auto" w:line="360" w:before="0" w:after="0"/>
        <w:ind w:firstLine="709"/>
        <w:jc w:val="both"/>
        <w:rPr/>
      </w:pPr>
      <w:r>
        <w:rPr>
          <w:rFonts w:cs="Times New Roman" w:ascii="Times New Roman" w:hAnsi="Times New Roman"/>
          <w:sz w:val="28"/>
          <w:szCs w:val="28"/>
        </w:rPr>
        <w:t>«Для клавирной музыки не характерно как динамически монотонное, так и динамически пестрое исполнение… Стремиться нужно не к разнообразию динамики, как таковой, а к ее единому колориту»</w:t>
      </w:r>
      <w:r>
        <w:rPr>
          <w:rFonts w:cs="Times New Roman" w:ascii="Times New Roman" w:hAnsi="Times New Roman"/>
          <w:sz w:val="28"/>
          <w:szCs w:val="28"/>
          <w:vertAlign w:val="superscript"/>
        </w:rPr>
        <w:t xml:space="preserve"> [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пецифика исполнения французской клавирной музыки на аккордеон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яя старинную музыку, необходимо пользоваться знаниями о стиле и эпохе, а также использовать преимущества собственного инструмента – в том числе иногда редактировать авторский текст. Но не выходить за рамки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тик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жнейших элементов транскрипции – грамотная штриховая культура. В отношении рассматриваемой эпохи, вопрос о грамотном артикулировании стоит остро. На клавесине, клавикорде, органе наиболее яркое средство выразительности – артикуляция. Но и об аккордеоне (баяне) можно заключить то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ыкальной теории под артикуляцией понимается прежде всего «искусство исполнять музыку, и прежде всего мелодию, с той или иной степенью расчлененности или связности ее тонов, искусство использовать в исполнении все многообразие приемов легато и стаккато»</w:t>
      </w:r>
      <w:r>
        <w:rPr>
          <w:rFonts w:cs="Times New Roman" w:ascii="Times New Roman" w:hAnsi="Times New Roman"/>
          <w:sz w:val="28"/>
          <w:szCs w:val="28"/>
          <w:vertAlign w:val="superscript"/>
        </w:rPr>
        <w:t xml:space="preserve"> [10]</w:t>
      </w:r>
      <w:r>
        <w:rPr>
          <w:rFonts w:cs="Times New Roman" w:ascii="Times New Roman" w:hAnsi="Times New Roman"/>
          <w:sz w:val="28"/>
          <w:szCs w:val="28"/>
        </w:rPr>
        <w:t xml:space="preserve">. Принято рассматривать противопоставление между </w:t>
      </w:r>
      <w:r>
        <w:rPr>
          <w:rFonts w:cs="Times New Roman" w:ascii="Times New Roman" w:hAnsi="Times New Roman"/>
          <w:sz w:val="28"/>
          <w:szCs w:val="28"/>
          <w:lang w:val="en-US"/>
        </w:rPr>
        <w:t>legato</w:t>
      </w:r>
      <w:r>
        <w:rPr>
          <w:rFonts w:cs="Times New Roman" w:ascii="Times New Roman" w:hAnsi="Times New Roman"/>
          <w:sz w:val="28"/>
          <w:szCs w:val="28"/>
        </w:rPr>
        <w:t xml:space="preserve"> и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стория клавирного искусства полна сопоставлений игры связной и игры расчлененной» - пишет Браудо. Еще органист Джироламо Дирута (ок. 1560 – 16??) в своем трактате «Трансильванец» дает характеристику этих двух манер игры, связывая их с двумя инструментами - клавесином и органом, а также двумя видами произведений – танцевального и полифонического склада. При этом он считает характерным исполнение на клавесине танцевальных произведений, и при том в расчлененной манере, а на органе – исполнение полифонической музыки в связной, плавной манере. Современный исследователь, скорее заключит, что возможно противопоставление жанров и манер игры и на отдельном инстру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ктата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 клавирной игре можно найти указания на необходимость вырабатывать расчлененную игру. Здесь имелось в виду не выраженное </w:t>
      </w:r>
      <w:r>
        <w:rPr>
          <w:rFonts w:cs="Times New Roman" w:ascii="Times New Roman" w:hAnsi="Times New Roman"/>
          <w:sz w:val="28"/>
          <w:szCs w:val="28"/>
          <w:lang w:val="en-US"/>
        </w:rPr>
        <w:t>staccato</w:t>
      </w:r>
      <w:r>
        <w:rPr>
          <w:rFonts w:cs="Times New Roman" w:ascii="Times New Roman" w:hAnsi="Times New Roman"/>
          <w:sz w:val="28"/>
          <w:szCs w:val="28"/>
        </w:rPr>
        <w:t>, а раздельность звуков, воспринимаемая как ясность игры. Очевидно, что раздельное произнесение тонов являлось условием четкости и ясности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куляционные приемы дают возможность более ярко выявить красоту исполняемых произведений. В частности, это касается такого явления, как скрытое двухголосие. Чтобы звучание стало более выпуклым, двухмерным, следует дифференцировать голоса в «скрытом двухголосии», исполняя их разными штрихами.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добной работы возможно успешное преодоление единой громкости звучания всех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над произведением, необходимо разобраться в мелодической структуре мелодии, в её мотивном строении. Воплотить эту структуру можно при помощи различных штрихов. Например, противопоставлять штрихи двух контраст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штрих нужно в зависимости от художественной задачи, характера произведения. В распоряжении аккордеониста богатая палитра артикуляционных приемов, но количество их не неограниченное. Необходимо знать проверенные исполнителями методы и пользоваться ими, этого вполне может быть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екоторые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раудо предложил приемы «восьмушки» и «фанфары». Первое из них применимо, когда в музыкальном фрагменте встречаются две смежных длительности: четверти и восьмые, восьмые и шестнадцатые и т. д. В этом случае более мелкие длительности исполняются связно, а более крупные – раздельно. Правило «фанфары» можно использовать, когда чередуется поступенное движение и движение по звукам аккорда. Поступенный фрагмент исполняется связным штрихом, а второй – разд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пользоваться разными, противоположными штрихами в правой и левой руке.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нтиленных пьесах можно пользоваться связными штрихами. (Приложение) Но нужно избегать </w:t>
      </w:r>
      <w:r>
        <w:rPr>
          <w:rFonts w:cs="Times New Roman" w:ascii="Times New Roman" w:hAnsi="Times New Roman"/>
          <w:sz w:val="28"/>
          <w:szCs w:val="28"/>
          <w:lang w:val="en-US"/>
        </w:rPr>
        <w:t>legatissimo</w:t>
      </w:r>
      <w:r>
        <w:rPr>
          <w:rFonts w:cs="Times New Roman" w:ascii="Times New Roman" w:hAnsi="Times New Roman"/>
          <w:sz w:val="28"/>
          <w:szCs w:val="28"/>
        </w:rPr>
        <w:t xml:space="preserve">, а </w:t>
      </w:r>
      <w:r>
        <w:rPr>
          <w:rFonts w:cs="Times New Roman" w:ascii="Times New Roman" w:hAnsi="Times New Roman"/>
          <w:sz w:val="28"/>
          <w:szCs w:val="28"/>
          <w:lang w:val="en-US"/>
        </w:rPr>
        <w:t>legato</w:t>
      </w:r>
      <w:r>
        <w:rPr>
          <w:rFonts w:cs="Times New Roman" w:ascii="Times New Roman" w:hAnsi="Times New Roman"/>
          <w:sz w:val="28"/>
          <w:szCs w:val="28"/>
        </w:rPr>
        <w:t xml:space="preserve"> не должно быть тяжеловесным и вя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роизведении встречаются длинные ноты, перекрывающие движение других голосов, их следует укоротить. (Приложение) Момент снятия готовится небольшим </w:t>
      </w:r>
      <w:r>
        <w:rPr>
          <w:rFonts w:cs="Times New Roman" w:ascii="Times New Roman" w:hAnsi="Times New Roman"/>
          <w:sz w:val="28"/>
          <w:szCs w:val="28"/>
          <w:lang w:val="en-US"/>
        </w:rPr>
        <w:t>diminuend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где воздействовать на нужный слой музыкальной ткани с помощью меха невозможно… целесообразно воспользоваться изменением глубины погружения кнопок (поднятия клапанов над декой), что приглушит звучание как раз перед снятием. Нужно чуть медленнее поднять пальцы, но сделать это равномерно, если речь идет о нескольких голосах»</w:t>
      </w:r>
      <w:r>
        <w:rPr>
          <w:rFonts w:cs="Times New Roman" w:ascii="Times New Roman" w:hAnsi="Times New Roman"/>
          <w:sz w:val="28"/>
          <w:szCs w:val="28"/>
          <w:vertAlign w:val="superscript"/>
        </w:rPr>
        <w:t xml:space="preserve"> [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а меховедения и инт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клавирная музыка изобилует синкопами, акцентами, придающими рельефность. П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 оправданном применении акцентов, подчеркивается специфически клавесинный кол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оду динамики в старинной музыке, нет единого мнения ни среди пианистов, ни среди аккордеонистов и баянистов. Но общие правила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пустимы «пережимание» звука и плохой ответ. Также нельзя усиливать динамику внутри одного зв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пользоваться возможностями туше и штриха – артикуляции, а к средствам меховедения обращаться в последнюю очередь. Например, если в одном голосе длинная нота, а в другом – движение мелкими нотами, то последнему придается выразительность при помощи постепенного «уплотнения» туше и/или длины штр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не только строить контрастную динамику для противопоставления отдельных построений, но и подходить к кульминации каждого из них. В решении этой задачи необходимо пользоваться мехове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помнить, что изменения динамики отражаются на звучании всей фактуре. Соответственно, по возможности выстраивать динамику в голосах артикуляцио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а исполнения мелизм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добиваться идентичности исполнения одних и тех же мелизмов разными руками (Приложение). Могут возникнуть сложности технического плана, связанные с «проговоренностью» нот, ровностью штриха. По возможности следует исполнять мелизмы, особенно трели 2 и 3 пальцами (наиболее си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гист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есин имеет регистры, близкие регистрам аккордеона. Это позволяет использовать переключение регистров. Можно использовать различные тембры, но наиболее уместны «баян с пикколо», «тутти», «кларнет», «ор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инной музыке смена тембра использовалась в основном на стыках формы, и необходима прежде всего для архитектоническ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представляется целесообразным, можно использовать готовые басы – это позволяет разнообразить звучание аккомпанемента, а также напоминает «гудящие» басы клавесина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овка, помимо художественных задач, позволяет расгирить диапазон инструмента и облегчить исполнение ска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ы регистров внутри одного построения возможно применять только если произведение написано в стиле с</w:t>
      </w:r>
      <w:r>
        <w:rPr>
          <w:rFonts w:cs="Times New Roman" w:ascii="Times New Roman" w:hAnsi="Times New Roman"/>
          <w:sz w:val="28"/>
          <w:szCs w:val="28"/>
          <w:lang w:val="en-US"/>
        </w:rPr>
        <w:t>oncerto</w:t>
      </w:r>
      <w:r>
        <w:rPr>
          <w:rFonts w:cs="Times New Roman" w:ascii="Times New Roman" w:hAnsi="Times New Roman"/>
          <w:sz w:val="28"/>
          <w:szCs w:val="28"/>
        </w:rPr>
        <w:t xml:space="preserve"> </w:t>
      </w:r>
      <w:r>
        <w:rPr>
          <w:rFonts w:cs="Times New Roman" w:ascii="Times New Roman" w:hAnsi="Times New Roman"/>
          <w:sz w:val="28"/>
          <w:szCs w:val="28"/>
          <w:lang w:val="en-US"/>
        </w:rPr>
        <w:t>grosso</w:t>
      </w:r>
      <w:r>
        <w:rPr>
          <w:rFonts w:cs="Times New Roman" w:ascii="Times New Roman" w:hAnsi="Times New Roman"/>
          <w:sz w:val="28"/>
          <w:szCs w:val="28"/>
        </w:rPr>
        <w:t xml:space="preserve"> – в смысле противопоставления </w:t>
      </w:r>
      <w:r>
        <w:rPr>
          <w:rFonts w:cs="Times New Roman" w:ascii="Times New Roman" w:hAnsi="Times New Roman"/>
          <w:sz w:val="28"/>
          <w:szCs w:val="28"/>
          <w:lang w:val="en-US"/>
        </w:rPr>
        <w:t>tutti</w:t>
      </w:r>
      <w:r>
        <w:rPr>
          <w:rFonts w:cs="Times New Roman" w:ascii="Times New Roman" w:hAnsi="Times New Roman"/>
          <w:sz w:val="28"/>
          <w:szCs w:val="28"/>
        </w:rPr>
        <w:t xml:space="preserve"> и </w:t>
      </w:r>
      <w:r>
        <w:rPr>
          <w:rFonts w:cs="Times New Roman" w:ascii="Times New Roman" w:hAnsi="Times New Roman"/>
          <w:sz w:val="28"/>
          <w:szCs w:val="28"/>
          <w:lang w:val="en-US"/>
        </w:rPr>
        <w:t>soli</w:t>
      </w:r>
      <w:r>
        <w:rPr>
          <w:rFonts w:cs="Times New Roman" w:ascii="Times New Roman" w:hAnsi="Times New Roman"/>
          <w:sz w:val="28"/>
          <w:szCs w:val="28"/>
        </w:rPr>
        <w:t>. Но этот стиль более присущ итальянской музыке. Поэтому желательно придерживаться одного тембра внутри частей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С. Бурлаков в своей статье указывает, что при исполнении французской клавирной музыки наиболее уместными представляются регистры «кларнет с пикколо», «концертина с пикколо». Также он отмечает, что смена регистров внутри пьес может быть довольно активной, например, нежели в клавирных пьесах Б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выбор регистров исходит из требований образа, характера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сылки</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х К. Ф. Э. Опыт об истинном искусстве игры на клавире – СПб.: Earlymusic, 2006. стр. ? </w:t>
      </w:r>
    </w:p>
    <w:p>
      <w:pPr>
        <w:pStyle w:val="Footnote"/>
        <w:spacing w:lineRule="auto" w:line="360"/>
        <w:ind w:firstLine="709"/>
        <w:jc w:val="both"/>
        <w:rPr/>
      </w:pPr>
      <w:r>
        <w:rPr>
          <w:rStyle w:val="FootnoteCharacters"/>
          <w:rFonts w:cs="Times New Roman" w:ascii="Times New Roman" w:hAnsi="Times New Roman"/>
          <w:sz w:val="28"/>
          <w:szCs w:val="28"/>
        </w:rPr>
        <w:t>2</w:t>
      </w:r>
      <w:r>
        <w:rPr>
          <w:rFonts w:cs="Times New Roman" w:ascii="Times New Roman" w:hAnsi="Times New Roman"/>
          <w:sz w:val="28"/>
          <w:szCs w:val="28"/>
        </w:rPr>
        <w:t xml:space="preserve"> Куперен Ф. Искусство игры на клавесине. – М.: Музыка, 1973, с. 29</w:t>
      </w:r>
    </w:p>
    <w:p>
      <w:pPr>
        <w:pStyle w:val="Footnote"/>
        <w:spacing w:lineRule="auto" w:line="360"/>
        <w:ind w:firstLine="709"/>
        <w:jc w:val="both"/>
        <w:rPr/>
      </w:pPr>
      <w:r>
        <w:rPr>
          <w:rStyle w:val="FootnoteCharacters"/>
          <w:rFonts w:cs="Times New Roman" w:ascii="Times New Roman" w:hAnsi="Times New Roman"/>
          <w:sz w:val="28"/>
          <w:szCs w:val="28"/>
        </w:rPr>
        <w:t>3</w:t>
      </w:r>
      <w:r>
        <w:rPr>
          <w:rFonts w:cs="Times New Roman" w:ascii="Times New Roman" w:hAnsi="Times New Roman"/>
          <w:sz w:val="28"/>
          <w:szCs w:val="28"/>
        </w:rPr>
        <w:t xml:space="preserve"> Орлов В. Некоторые вопросы исполнения клавирных произведений XVI – XVIII вв. на аккордеоне // Аккордеонно-баянное исполнительство: Вопросы методики, теории и истории / Сост. О. М. Шаров. – Спб: Композитор Санкт-Петербург, 2006. – 136 с., [8] л. Портр., с. 51</w:t>
      </w:r>
    </w:p>
    <w:p>
      <w:pPr>
        <w:pStyle w:val="Footnote"/>
        <w:spacing w:lineRule="auto" w:line="360"/>
        <w:ind w:firstLine="709"/>
        <w:jc w:val="both"/>
        <w:rPr/>
      </w:pPr>
      <w:r>
        <w:rPr>
          <w:rStyle w:val="FootnoteCharacters"/>
          <w:rFonts w:cs="Times New Roman" w:ascii="Times New Roman" w:hAnsi="Times New Roman"/>
          <w:sz w:val="28"/>
          <w:szCs w:val="28"/>
        </w:rPr>
        <w:t>4</w:t>
      </w:r>
      <w:r>
        <w:rPr>
          <w:rFonts w:cs="Times New Roman" w:ascii="Times New Roman" w:hAnsi="Times New Roman"/>
          <w:sz w:val="28"/>
          <w:szCs w:val="28"/>
        </w:rPr>
        <w:t xml:space="preserve"> Корыхалова Н. П. Музыкально-исполнительские термины: Возникновение, развитие значений и их оттенки, использование в разных стилях. – 2-е изд., доп. – СПб.: Композитор, 2007, с. 82</w:t>
      </w:r>
    </w:p>
    <w:p>
      <w:pPr>
        <w:pStyle w:val="Footnote"/>
        <w:spacing w:lineRule="auto" w:line="360"/>
        <w:ind w:firstLine="709"/>
        <w:jc w:val="both"/>
        <w:rPr/>
      </w:pPr>
      <w:r>
        <w:rPr>
          <w:rStyle w:val="FootnoteCharacters"/>
          <w:rFonts w:cs="Times New Roman" w:ascii="Times New Roman" w:hAnsi="Times New Roman"/>
          <w:sz w:val="28"/>
          <w:szCs w:val="28"/>
        </w:rPr>
        <w:t>5</w:t>
      </w:r>
      <w:r>
        <w:rPr>
          <w:rFonts w:cs="Times New Roman" w:ascii="Times New Roman" w:hAnsi="Times New Roman"/>
          <w:sz w:val="28"/>
          <w:szCs w:val="28"/>
        </w:rPr>
        <w:t xml:space="preserve"> Бах К. Ф. Э. Опыт об истинном искусстве игры на клавире – СПб.: Earlymusic, 2006, с. 56</w:t>
      </w:r>
    </w:p>
    <w:p>
      <w:pPr>
        <w:pStyle w:val="Footnote"/>
        <w:spacing w:lineRule="auto" w:line="360"/>
        <w:ind w:firstLine="709"/>
        <w:jc w:val="both"/>
        <w:rPr/>
      </w:pPr>
      <w:r>
        <w:rPr>
          <w:rStyle w:val="FootnoteCharacters"/>
          <w:rFonts w:cs="Times New Roman" w:ascii="Times New Roman" w:hAnsi="Times New Roman"/>
          <w:sz w:val="28"/>
          <w:szCs w:val="28"/>
        </w:rPr>
        <w:t>6</w:t>
      </w:r>
      <w:r>
        <w:rPr>
          <w:rFonts w:cs="Times New Roman" w:ascii="Times New Roman" w:hAnsi="Times New Roman"/>
          <w:sz w:val="28"/>
          <w:szCs w:val="28"/>
        </w:rPr>
        <w:t xml:space="preserve"> Там же, с. 57</w:t>
      </w:r>
    </w:p>
    <w:p>
      <w:pPr>
        <w:pStyle w:val="Footnote"/>
        <w:spacing w:lineRule="auto" w:line="360"/>
        <w:ind w:firstLine="709"/>
        <w:jc w:val="both"/>
        <w:rPr/>
      </w:pPr>
      <w:r>
        <w:rPr>
          <w:rStyle w:val="FootnoteCharacters"/>
          <w:rFonts w:cs="Times New Roman" w:ascii="Times New Roman" w:hAnsi="Times New Roman"/>
          <w:sz w:val="28"/>
          <w:szCs w:val="28"/>
        </w:rPr>
        <w:t>7</w:t>
      </w:r>
      <w:r>
        <w:rPr>
          <w:rFonts w:cs="Times New Roman" w:ascii="Times New Roman" w:hAnsi="Times New Roman"/>
          <w:sz w:val="28"/>
          <w:szCs w:val="28"/>
        </w:rPr>
        <w:t xml:space="preserve"> Там же, с. 58</w:t>
      </w:r>
    </w:p>
    <w:p>
      <w:pPr>
        <w:pStyle w:val="Footnote"/>
        <w:spacing w:lineRule="auto" w:line="360"/>
        <w:ind w:firstLine="709"/>
        <w:jc w:val="both"/>
        <w:rPr/>
      </w:pPr>
      <w:r>
        <w:rPr>
          <w:rStyle w:val="FootnoteCharacters"/>
          <w:rFonts w:cs="Times New Roman" w:ascii="Times New Roman" w:hAnsi="Times New Roman"/>
          <w:sz w:val="28"/>
          <w:szCs w:val="28"/>
        </w:rPr>
        <w:t>8</w:t>
      </w:r>
      <w:r>
        <w:rPr>
          <w:rFonts w:cs="Times New Roman" w:ascii="Times New Roman" w:hAnsi="Times New Roman"/>
          <w:sz w:val="28"/>
          <w:szCs w:val="28"/>
        </w:rPr>
        <w:t xml:space="preserve"> Браудо И. А. Об искусстве органной и клавирной игры. – Л., музыка, 1976, с. 50</w:t>
      </w:r>
    </w:p>
    <w:p>
      <w:pPr>
        <w:pStyle w:val="Footnote"/>
        <w:spacing w:lineRule="auto" w:line="360"/>
        <w:ind w:firstLine="709"/>
        <w:jc w:val="both"/>
        <w:rPr/>
      </w:pPr>
      <w:r>
        <w:rPr>
          <w:rStyle w:val="FootnoteCharacters"/>
          <w:rFonts w:cs="Times New Roman" w:ascii="Times New Roman" w:hAnsi="Times New Roman"/>
          <w:sz w:val="28"/>
          <w:szCs w:val="28"/>
        </w:rPr>
        <w:t>9</w:t>
      </w:r>
      <w:r>
        <w:rPr>
          <w:rFonts w:cs="Times New Roman" w:ascii="Times New Roman" w:hAnsi="Times New Roman"/>
          <w:sz w:val="28"/>
          <w:szCs w:val="28"/>
        </w:rPr>
        <w:t xml:space="preserve"> Браудо И. А. Об искусстве органной и клавирной игры. – Л., музыка, 1976, с. не уточнена</w:t>
      </w:r>
    </w:p>
    <w:p>
      <w:pPr>
        <w:pStyle w:val="Footnote"/>
        <w:spacing w:lineRule="auto" w:line="360"/>
        <w:ind w:firstLine="709"/>
        <w:jc w:val="both"/>
        <w:rPr/>
      </w:pPr>
      <w:r>
        <w:rPr>
          <w:rFonts w:cs="Times New Roman" w:ascii="Times New Roman" w:hAnsi="Times New Roman"/>
          <w:sz w:val="28"/>
          <w:szCs w:val="28"/>
          <w:vertAlign w:val="superscript"/>
        </w:rPr>
        <w:t xml:space="preserve">0 </w:t>
      </w:r>
      <w:r>
        <w:rPr>
          <w:rFonts w:cs="Times New Roman" w:ascii="Times New Roman" w:hAnsi="Times New Roman"/>
          <w:sz w:val="28"/>
          <w:szCs w:val="28"/>
        </w:rPr>
        <w:t>Бурлаков М. С. Клавирная и органная музыка эпохи барокко в баянной интерпретации //Вопросы современного баянного и аккордеонного искусства: Сб. тр. Вып. 178 / Рос. Академия музыки им. Гнесиных – М., 2010, с. 64</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дамян А. Эстетика Рамо (1683 – 1764)// Вопросы теории и эстетики музыки. Вып. 2. – Ленинград. Госуд. Муз. Изд.-во, 1963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лексеев А. История фортепианного искусства: Учебник. В 3-х ч. Ч. 1 и 2. – 2-е изд., доп. – М.: Музыка; 1988. – 415 с., нот.</w:t>
      </w:r>
    </w:p>
    <w:p>
      <w:pPr>
        <w:pStyle w:val="Normal"/>
        <w:spacing w:lineRule="auto" w:line="360" w:before="0" w:after="0"/>
        <w:jc w:val="both"/>
        <w:rPr/>
      </w:pPr>
      <w:r>
        <w:rPr>
          <w:rFonts w:cs="Times New Roman" w:ascii="Times New Roman" w:hAnsi="Times New Roman"/>
          <w:sz w:val="28"/>
          <w:szCs w:val="28"/>
        </w:rPr>
        <w:t xml:space="preserve">3. Бах К. Ф.Э. Опыт об истинном искусстве игры на клавире – СПб.: </w:t>
      </w:r>
      <w:r>
        <w:rPr>
          <w:rFonts w:cs="Times New Roman" w:ascii="Times New Roman" w:hAnsi="Times New Roman"/>
          <w:sz w:val="28"/>
          <w:szCs w:val="28"/>
          <w:lang w:val="en-US"/>
        </w:rPr>
        <w:t>Earlymusic</w:t>
      </w:r>
      <w:r>
        <w:rPr>
          <w:rFonts w:cs="Times New Roman" w:ascii="Times New Roman" w:hAnsi="Times New Roman"/>
          <w:sz w:val="28"/>
          <w:szCs w:val="28"/>
        </w:rPr>
        <w:t>, 2006.</w:t>
      </w:r>
    </w:p>
    <w:p>
      <w:pPr>
        <w:pStyle w:val="Normal"/>
        <w:spacing w:lineRule="auto" w:line="360" w:before="0" w:after="0"/>
        <w:jc w:val="both"/>
        <w:rPr/>
      </w:pPr>
      <w:r>
        <w:rPr>
          <w:rFonts w:cs="Times New Roman" w:ascii="Times New Roman" w:hAnsi="Times New Roman"/>
          <w:sz w:val="28"/>
          <w:szCs w:val="28"/>
        </w:rPr>
        <w:t>4. Браудо И.А. Артикуляция (о произношении мелодии)/Под ред. Х.С. Кушнарева, изд.-е 2-е. – Изд.-во «Музыка», Ленинградское отделение,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Браудо И.А. </w:t>
      </w:r>
      <w:r>
        <w:rPr>
          <w:rFonts w:cs="Times New Roman" w:ascii="Times New Roman" w:hAnsi="Times New Roman"/>
          <w:color w:val="000000"/>
          <w:sz w:val="28"/>
          <w:szCs w:val="28"/>
        </w:rPr>
        <w:t>Об искусстве органной и клавирной игры. – Л., музыка, 19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рянцева Французский клавесинизм / В.Н. Брянцева. – СПб. : «Дмитрий Буланин», 2000. – 376 с.</w:t>
      </w:r>
    </w:p>
    <w:p>
      <w:pPr>
        <w:pStyle w:val="Normal"/>
        <w:spacing w:lineRule="auto" w:line="360" w:before="0" w:after="0"/>
        <w:jc w:val="both"/>
        <w:rPr/>
      </w:pPr>
      <w:r>
        <w:rPr>
          <w:rFonts w:cs="Times New Roman" w:ascii="Times New Roman" w:hAnsi="Times New Roman"/>
          <w:sz w:val="28"/>
          <w:szCs w:val="28"/>
        </w:rPr>
        <w:t>7. Бурлаков М.С. Клавирная и органная музыка эпохи барокко в баянной интерпретации //Вопросы современного баянного и аккордеонного искусства: Сб. тр. Вып. 178 / Рос. Академия музыки им. Гнесиных – М., 2010. – 256 с.</w:t>
      </w:r>
    </w:p>
    <w:p>
      <w:pPr>
        <w:pStyle w:val="Normal"/>
        <w:spacing w:lineRule="auto" w:line="360" w:before="0" w:after="0"/>
        <w:jc w:val="both"/>
        <w:rPr/>
      </w:pPr>
      <w:r>
        <w:rPr>
          <w:rFonts w:cs="Times New Roman" w:ascii="Times New Roman" w:hAnsi="Times New Roman"/>
          <w:sz w:val="28"/>
          <w:szCs w:val="28"/>
        </w:rPr>
        <w:t>8. Корыхалова Н.П. Музыкально-исполнительские термины: Возникновение, развитие значений и их оттенки, использование в разных стилях. – 2-е изд., доп. – СПб.: Композитор, 2007. – 3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уперен Ф. Искусство игры на клавесине. – М.: Музыка,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Липс Ф. Об искусстве баянной транскрипции: Теория и практика. – М.: Музыка, 2007.– 136 с., нот.</w:t>
      </w:r>
    </w:p>
    <w:p>
      <w:pPr>
        <w:pStyle w:val="Normal"/>
        <w:spacing w:lineRule="auto" w:line="360" w:before="0" w:after="0"/>
        <w:jc w:val="both"/>
        <w:rPr/>
      </w:pPr>
      <w:r>
        <w:rPr>
          <w:rFonts w:cs="Times New Roman" w:ascii="Times New Roman" w:hAnsi="Times New Roman"/>
          <w:sz w:val="28"/>
          <w:szCs w:val="28"/>
        </w:rPr>
        <w:t xml:space="preserve">11. Орлов В. Некоторые вопросы исполнения клавирных произведений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на аккордеоне // Аккордеонно-баянное исполнительство: Вопросы методики, теории и истории / Сост. О. М. Шаров. – Спб: Композитор Санкт-Петербург, 2006. – 136 с., [8] л. Портр.</w:t>
      </w:r>
    </w:p>
    <w:p>
      <w:pPr>
        <w:pStyle w:val="Normal"/>
        <w:spacing w:lineRule="auto" w:line="360" w:before="0" w:after="0"/>
        <w:jc w:val="both"/>
        <w:rPr/>
      </w:pPr>
      <w:r>
        <w:rPr>
          <w:rFonts w:cs="Times New Roman" w:ascii="Times New Roman" w:hAnsi="Times New Roman"/>
          <w:sz w:val="28"/>
          <w:szCs w:val="28"/>
        </w:rPr>
        <w:t>12. Розанов И.В. От клавира к фортепиано. Из истории клавишных инструментов. – СПб.: Издательство «Лань», 2001. – 448 с.</w:t>
      </w:r>
    </w:p>
    <w:p>
      <w:pPr>
        <w:pStyle w:val="Normal"/>
        <w:spacing w:lineRule="auto" w:line="360" w:before="0" w:after="0"/>
        <w:jc w:val="both"/>
        <w:rPr/>
      </w:pPr>
      <w:r>
        <w:rPr>
          <w:rFonts w:cs="Times New Roman" w:ascii="Times New Roman" w:hAnsi="Times New Roman"/>
          <w:sz w:val="28"/>
          <w:szCs w:val="28"/>
        </w:rPr>
        <w:t>13. Риман Г. Музыкальный словарь[Пер. с нем. Б.П. Юргенсона, доп. Рус. Отд-нием]. — М.: ДиректМедиа Паблишинг, 2008. — CD-RO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тное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97805" cy="774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297805" cy="774890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059045" cy="794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059045" cy="7940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мелизмов Ж.-Ф. Рамо из предисловия ко Второй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6345" cy="602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046345" cy="6028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уа Куперен, «Искусство игры на клавес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w w:val="100"/>
          <w:sz w:val="2"/>
          <w:szCs w:val="28"/>
          <w:shd w:fill="000000" w:val="clear"/>
        </w:rPr>
      </w:pPr>
      <w:r>
        <w:rPr>
          <w:rFonts w:cs="Times New Roman" w:ascii="Times New Roman" w:hAnsi="Times New Roman"/>
          <w:color w:val="000000"/>
          <w:w w:val="100"/>
          <w:sz w:val="2"/>
          <w:szCs w:val="28"/>
          <w:shd w:fill="000000"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86020" cy="703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4986020" cy="703834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77130" cy="823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4977130" cy="823722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мелизмов Д'Англеб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02530" cy="682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5002530" cy="6821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5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lang w:val="en-US"/>
    </w:rPr>
  </w:style>
  <w:style w:type="character" w:styleId="PageNumber">
    <w:name w:val="Page Number"/>
    <w:rPr>
      <w:rFonts w:cs="Times New Roman"/>
    </w:rPr>
  </w:style>
  <w:style w:type="character" w:styleId="2">
    <w:name w:val="Знак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9:00Z</dcterms:created>
  <dc:creator>Юсенька</dc:creator>
  <dc:description/>
  <cp:keywords/>
  <dc:language>en-US</dc:language>
  <cp:lastModifiedBy>SYSTEM</cp:lastModifiedBy>
  <dcterms:modified xsi:type="dcterms:W3CDTF">2011-09-06T05:39:00Z</dcterms:modified>
  <cp:revision>2</cp:revision>
  <dc:subject/>
  <dc:title/>
</cp:coreProperties>
</file>