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</w:t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университет</w:t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й работе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По теме: «Возведение кирпичного здания»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ент:</w:t>
      </w:r>
    </w:p>
    <w:p>
      <w:pPr>
        <w:pStyle w:val="TextBody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- 2010 </w:t>
      </w:r>
      <w:r>
        <w:br w:type="page"/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Contents1"/>
        <w:widowControl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rStyle w:val="InternetLink"/>
          <w:bCs/>
          <w:color w:val="000000"/>
          <w:u w:val="none"/>
        </w:rPr>
      </w:pPr>
      <w:r>
        <w:rPr>
          <w:color w:val="000000"/>
        </w:rPr>
        <w:t>1</w:t>
      </w:r>
      <w:r>
        <w:rPr/>
        <w:t xml:space="preserve"> </w:t>
      </w:r>
      <w:r>
        <w:rPr>
          <w:rStyle w:val="InternetLink"/>
          <w:bCs/>
          <w:color w:val="000000"/>
          <w:u w:val="none"/>
        </w:rPr>
        <w:t>Задание на проектирование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2. Определение объемов строительно-монтажных работ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3. Характеристика элементов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/>
      </w:pPr>
      <w:r>
        <w:rPr>
          <w:rStyle w:val="InternetLink"/>
          <w:bCs/>
          <w:color w:val="000000"/>
          <w:u w:val="none"/>
        </w:rPr>
        <w:t>4 Организация строительной площадки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5 Определение трудоемкости работ, заработной платы, состава звеньев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6 Технологическая схема выполнения кирпичной кладки с монтажом сборных железобетонных элементов</w:t>
      </w:r>
    </w:p>
    <w:p>
      <w:pPr>
        <w:pStyle w:val="Contents2"/>
        <w:widowControl w:val="false"/>
        <w:tabs>
          <w:tab w:val="clear" w:pos="9629"/>
          <w:tab w:val="right" w:pos="9356" w:leader="dot"/>
        </w:tabs>
        <w:spacing w:lineRule="auto" w:line="360"/>
        <w:ind w:left="0" w:hanging="0"/>
        <w:rPr>
          <w:iCs/>
          <w:szCs w:val="28"/>
        </w:rPr>
      </w:pPr>
      <w:r>
        <w:rPr>
          <w:rStyle w:val="InternetLink"/>
          <w:iCs/>
          <w:color w:val="000000"/>
          <w:szCs w:val="28"/>
          <w:u w:val="none"/>
        </w:rPr>
        <w:t>6.1 Организация строительного потока при выполнении каменных и монтажных работ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7 Основные указания по технологии строительно-монтажных работ</w:t>
      </w:r>
    </w:p>
    <w:p>
      <w:pPr>
        <w:pStyle w:val="Contents2"/>
        <w:widowControl w:val="false"/>
        <w:tabs>
          <w:tab w:val="clear" w:pos="9629"/>
          <w:tab w:val="right" w:pos="9356" w:leader="dot"/>
        </w:tabs>
        <w:spacing w:lineRule="auto" w:line="360"/>
        <w:ind w:left="0" w:hanging="0"/>
        <w:rPr>
          <w:iCs/>
          <w:szCs w:val="28"/>
        </w:rPr>
      </w:pPr>
      <w:r>
        <w:rPr>
          <w:rStyle w:val="InternetLink"/>
          <w:iCs/>
          <w:color w:val="000000"/>
          <w:szCs w:val="28"/>
          <w:u w:val="none"/>
        </w:rPr>
        <w:t>7.1 Схема организации рабочего места каменщика</w:t>
      </w:r>
    </w:p>
    <w:p>
      <w:pPr>
        <w:pStyle w:val="Contents2"/>
        <w:widowControl w:val="false"/>
        <w:tabs>
          <w:tab w:val="clear" w:pos="9629"/>
          <w:tab w:val="right" w:pos="9356" w:leader="dot"/>
        </w:tabs>
        <w:spacing w:lineRule="auto" w:line="360"/>
        <w:ind w:left="0" w:hanging="0"/>
        <w:rPr>
          <w:iCs/>
          <w:szCs w:val="28"/>
        </w:rPr>
      </w:pPr>
      <w:r>
        <w:rPr>
          <w:rStyle w:val="InternetLink"/>
          <w:iCs/>
          <w:color w:val="000000"/>
          <w:szCs w:val="28"/>
          <w:u w:val="none"/>
        </w:rPr>
        <w:t>7.2 Способы укладки кирпича в стену</w:t>
      </w:r>
    </w:p>
    <w:p>
      <w:pPr>
        <w:pStyle w:val="Contents2"/>
        <w:widowControl w:val="false"/>
        <w:tabs>
          <w:tab w:val="clear" w:pos="9629"/>
          <w:tab w:val="right" w:pos="9356" w:leader="dot"/>
        </w:tabs>
        <w:spacing w:lineRule="auto" w:line="360"/>
        <w:ind w:left="0" w:hanging="0"/>
        <w:rPr>
          <w:iCs/>
          <w:szCs w:val="28"/>
        </w:rPr>
      </w:pPr>
      <w:r>
        <w:rPr>
          <w:rStyle w:val="InternetLink"/>
          <w:iCs/>
          <w:color w:val="000000"/>
          <w:szCs w:val="28"/>
          <w:u w:val="none"/>
        </w:rPr>
        <w:t>7.3 Обеспечение правильности кладки, инструменты для производства кирпичной кладки</w:t>
      </w:r>
    </w:p>
    <w:p>
      <w:pPr>
        <w:pStyle w:val="Contents2"/>
        <w:widowControl w:val="false"/>
        <w:tabs>
          <w:tab w:val="clear" w:pos="9629"/>
          <w:tab w:val="right" w:pos="9356" w:leader="dot"/>
        </w:tabs>
        <w:spacing w:lineRule="auto" w:line="360"/>
        <w:ind w:left="0" w:hanging="0"/>
        <w:rPr>
          <w:iCs/>
          <w:szCs w:val="28"/>
        </w:rPr>
      </w:pPr>
      <w:r>
        <w:rPr>
          <w:rStyle w:val="InternetLink"/>
          <w:iCs/>
          <w:color w:val="000000"/>
          <w:szCs w:val="28"/>
          <w:u w:val="none"/>
        </w:rPr>
        <w:t>7.4 Монтаж сборных железобетонных конструкций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8 Подмости для производства кирпичной кладки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9 Указания по технике безопасности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10 Определение технико-экономических показателей принятого метода производства работ</w:t>
      </w:r>
    </w:p>
    <w:p>
      <w:pPr>
        <w:pStyle w:val="Contents1"/>
        <w:widowControl w:val="false"/>
        <w:tabs>
          <w:tab w:val="clear" w:pos="9629"/>
          <w:tab w:val="right" w:pos="9356" w:leader="dot"/>
        </w:tabs>
        <w:spacing w:lineRule="auto" w:line="360"/>
        <w:rPr>
          <w:color w:val="000000"/>
        </w:rPr>
      </w:pPr>
      <w:r>
        <w:rPr>
          <w:rStyle w:val="InternetLink"/>
          <w:bCs/>
          <w:color w:val="000000"/>
          <w:u w:val="none"/>
        </w:rPr>
        <w:t>Список использованной литературы</w:t>
      </w:r>
    </w:p>
    <w:p>
      <w:pPr>
        <w:pStyle w:val="Style17"/>
        <w:widowControl w:val="false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 Задание на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 основании задания запроектировать технологию монтажа на возведение кирпичного здания с монтажом сборных железобетонных элементов.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ание состоит из двух торцевых секций и одной рядовой секции.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ысота этажа 2,8 м, число этажей – 11;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толщина наружных стен 640 мм, внутренних 380 мм;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кладка стен выполняется из силикатного сплошного кирпича;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городки гипсобетонные крупнопанельные;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та окон 1,3 м;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мер дверей 2,1 х 0,9 м, балконные двери размером 1,8 х 0,7 м;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анели перекрытий укладываются на слой цементного раствора М100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швы между панелями заливаются цементным раствором М150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мычки условно приняты одной массой 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пределение объемов строительно-монтажных работ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ирпичное здание строительный монтаж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едение кирпичного здания представляет собой комплексный процесс, состоящий из кирпичной кладки, монтажа сборных конструкций, установки и перестановки лесов и подмостей, заполнения оконных и дверных проемов, подачи материалов на рабочее место. Перед определением объемов работ составляется спецификация сборных железобетонных элементов. Спецификацию элементов по кирпичному зданию составляется на типовой этаж. В спецификации указывается марка элемента, его характеристики, размеры, объем, массу. Количество элементов определяется по чертежам здания и спецификации, которые приводятся в задании к курсовому проекту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сборных элементов выполнена в таблице 1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а 1 - Спецификация сборных элемент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46"/>
        <w:gridCol w:w="1374"/>
        <w:gridCol w:w="1151"/>
        <w:gridCol w:w="1260"/>
        <w:gridCol w:w="1526"/>
        <w:gridCol w:w="1062"/>
        <w:gridCol w:w="1329"/>
        <w:gridCol w:w="1329"/>
        <w:gridCol w:w="1523"/>
      </w:tblGrid>
      <w:tr>
        <w:trPr>
          <w:trHeight w:val="300" w:hRule="atLeast"/>
        </w:trPr>
        <w:tc>
          <w:tcPr>
            <w:tcW w:w="2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изделия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ка</w:t>
            </w:r>
          </w:p>
        </w:tc>
        <w:tc>
          <w:tcPr>
            <w:tcW w:w="5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ы в м.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са, т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на секцию, шт.</w:t>
            </w:r>
          </w:p>
        </w:tc>
      </w:tr>
      <w:tr>
        <w:trPr>
          <w:trHeight w:val="390" w:hRule="atLeast"/>
        </w:trPr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, м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ирина, 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лщина, 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рцева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ядовая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устот. плиты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9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9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1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7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1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7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69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8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стн.площ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П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7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стн.марш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М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9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6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конные плиты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П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ита лоджий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-2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9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9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мычки разн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-3,6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-0,2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-0,4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-0,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-0,2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Г38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Г41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9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Г-42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2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77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Г-45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7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Г45-1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7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бот подсчитываются в соответствии с перечнем основных, вспомогательных и транспортных процессов, связанных с возведением здания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процессам относятся кирпичная кладка стен, установка оконных и дверных блоков, монтаж сборных конструкций, заделка стыков и швов плит перекрытий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ые процессы - это устройство и перестановка лесов, подмостей, установка и снятие ограждений и других вспомогательных устройств, не предусмотренных ЕНиР на выполнение основных процесс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процессы включают разгрузку доставленных на строительную площадку сборных элементов и материалов, подачу на рабочее место кирпича и раствора, подъем на этажи материалов, необходимых для выполнения на данном этаже внутренних рабо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объемов работ производится на типовой этаж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бот определяются по планам, разрезам и фасадам, а также по спецификации сборных элемент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кладки определяется с учетом выступающих частей - пилястр, карнизов, поясков и др. Из объема кладки исключаются объемы оконных и дверных проемов, объемы клинчатых перемычек и вентиляционных каналов из блоков; объемы железобетонных перемычек исключаются из объема кладки только в тех случаях, когда они укладываются другими рабочим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 по монтажу сборных конструкций определяется для одних элементов с учетом их массы, для других - площад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Единицы измерения объемов работ следует принимать согласно соответствующим сборникам ЕНиР. Объемы работ заносятся в таблицу 2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а 2 – Ведомость объемов рабо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880"/>
        <w:gridCol w:w="1765"/>
      </w:tblGrid>
      <w:tr>
        <w:trPr>
          <w:trHeight w:val="300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 работ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. измерения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м работ</w:t>
            </w:r>
          </w:p>
        </w:tc>
      </w:tr>
      <w:tr>
        <w:trPr>
          <w:trHeight w:val="558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ирпичная кладка многослойных наружных стен с установкой теплоизоляционных пли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7,4</w:t>
            </w:r>
          </w:p>
        </w:tc>
      </w:tr>
      <w:tr>
        <w:trPr>
          <w:trHeight w:val="563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ирпичная кладка внутренних стен средней сложности с проемами(толщина стены 380м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5,6</w:t>
            </w:r>
          </w:p>
        </w:tc>
      </w:tr>
      <w:tr>
        <w:trPr>
          <w:trHeight w:val="431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Установка и перестановка подмостей для кладки второго и третьего ярусов сте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</w:rPr>
              <w:t>10м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кирп.клад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,3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ж/б перемыче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перегородок</w:t>
            </w:r>
          </w:p>
        </w:tc>
        <w:tc>
          <w:tcPr>
            <w:tcW w:w="1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</w:t>
            </w:r>
          </w:p>
        </w:tc>
      </w:tr>
      <w:tr>
        <w:trPr>
          <w:trHeight w:val="345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лестничных марше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лестничных площадо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плит перекры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плит лоджи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 балконных плит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ливка швов плит перекры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00 м ш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ача кирпича для кладки сте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тыс.ш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7,9</w:t>
            </w:r>
          </w:p>
        </w:tc>
      </w:tr>
      <w:tr>
        <w:trPr>
          <w:trHeight w:val="345" w:hRule="atLeast"/>
        </w:trPr>
        <w:tc>
          <w:tcPr>
            <w:tcW w:w="5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ача раствора для кладки сте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,25</w:t>
            </w:r>
          </w:p>
        </w:tc>
      </w:tr>
      <w:tr>
        <w:trPr>
          <w:trHeight w:val="615" w:hRule="atLeast"/>
        </w:trPr>
        <w:tc>
          <w:tcPr>
            <w:tcW w:w="5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ача раствора для заливки  плит перекрытия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ыбор строительного крана для возведения кирпичного здания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этажные кирпичные здания в большинстве случаев возводятся с помощью башенных кранов. В связи с малыми сроками пребывания на объекте краны должны быть мобильными, т.е. приспособленными к частым переброскам в течение год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монтаже и транспортировании мобильные краны не разбирают на отдельные узлы, а только складывают башни, стрелы и опускают на автомобиль. Применение таких кранов значительно снижает затраты труда при переброске их на новый объек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крана влияют: объемно-планировочная и конструктивная характеристики здания (размеры его, габариты и масса поднимаемого груза), объемы работ, принятая интенсивность потока, а также местные условия - размеры и степень стесненности строительной площадки, рельеф местности, наличие дорог, электроэнергии, воды. Исходя из указанных данных, определяют требуемые параметры крана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зоподъемность крана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оту подъема крюка кран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лет крюка крана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грузоподъемность крана зависит от массы поднимаемых грузов и захватных устройств и равн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масса наиболее тяжелого груза, т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масса грузозахватных устройств (строп, захватов, траверс)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0,1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крюка измеряется расстоянием от уровня стоянки крана до оси его подъемного крюка и зависит от степени возвышения опорной поверхности поднимаемого груза над уровнем стоянки крана, габаритов поднимаемого груза и принятого способа строповки (рисунок 1).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0360" cy="6026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высота подъема крюка определяется по формуле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превышение опоры поднимаемого груза над уровнем стоянки крана, м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высота поднимаемого груза, м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- запас по высоте, требующийся для заводки груза над местом установки или переноса над ранее смонтированными конструкциями (принимается в пределах 0,3- 0,6 м), м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высота строповки - расстояние от верха поднимаемого груза до оси крюка крана, (принимается 3 м), 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крюка крана измеряется от оси поворота крана до оси грузового крюка. Требуемые вылет крюка и грузоподъемность крана должны обеспечить установку в проектное положение самого тяжелого и наиболее удаленного от крановых путей элемент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дностороннем расположении монтажного крана стрела должна перекрывать всю ширину здания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вылет крюка крана определяется по формуле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от оси поворота крана (оси кранового пути) до здания, м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- расстояние от наружной грани здания до центра наиболее удаленного элемента, м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а зависит от конструкции крана: с поворотным оголовком или поворотной башне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анов с поворотной башней величина а равн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r+(0,7- 1,0),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радиус противовеса или поворотной платформы, м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0,7-1,0) - величина допустимого приближения крана к выступающим частям здания, м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,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ри монтаже самого тяжелого и наиболее удаленного от крановых путей элемента - плиты покрытия массой 2,8т. 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2,8+0,1=2,9 т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35,8+0,22+0,5 +3,0=39,52 м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(12,00+0,90)+4,5=17,40 м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,5+1,0=4,5м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я требуемые параметры башенных кранов с рабочими параметрами, приведенными в их технических характеристиках, выбираем кран КБ-403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Технические характеристики крана КБ-40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428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Грузоподъемность, т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на наибольшем выле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ксимальна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Вылет, м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наибольши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при максимальной грузоподъемности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наименьш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5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Высота подъема, м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при наибольшем выле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при наименьшем вылет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при наклонной стрел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41</w:t>
            </w:r>
            <w:r>
              <w:rPr/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41</w:t>
            </w:r>
            <w:r>
              <w:rPr/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4,7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становленная мощность электродвигателя, кВ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,6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ея, 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аза, 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Задний габарит, 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8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Масса, т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конструктивна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- противове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строительной площадк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кирпича определяется по формуле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адки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кирпича определяемый по табл.2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азмещения, определяемый по табл 4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а отводимого для сборных железобетонных конструкций, расчитывается отдельно для каждого вида конструкций по формуле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ем конструкци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нструкций данного объема, ш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лит перекрытий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ерегородок: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лестничных маршей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лестничных площадок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лит балконов и лоджий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еремычек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а промежуточного хранения подмостей для кирпичной кладки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хв.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хватк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ая площадь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. 4 - Коэффициенты размещения сборных железобетонных конструкций и поддонов с кирпич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единиц складир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размещения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ъем сборного железобетона,</w:t>
            </w:r>
          </w:p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размещаемый на 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открытого склада с учетом проходов)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ы перекрыт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перегородо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чные марш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чные площад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иты балконов и лоджий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ыч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оны с кирпичо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пределение трудоемкости работ, заработной платы, состава звеньев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емкость работ и заработная плата рабочих определяются по единым нормам и расценкам на строительные, монтажные и ремонтно-строительные работы и заносятся в таблицу 5. По каждому виду работ необходимо найти соответствующий параграф ЕНиР, выписать из него норму времени, состав звена и расценку. 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– Ведомость трудовых затрат и заработной пл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918"/>
        <w:gridCol w:w="918"/>
        <w:gridCol w:w="1318"/>
        <w:gridCol w:w="1184"/>
        <w:gridCol w:w="1049"/>
        <w:gridCol w:w="918"/>
        <w:gridCol w:w="1713"/>
        <w:gridCol w:w="568"/>
        <w:gridCol w:w="569"/>
        <w:gridCol w:w="1050"/>
        <w:gridCol w:w="1050"/>
      </w:tblGrid>
      <w:tr>
        <w:trPr>
          <w:trHeight w:val="585" w:hRule="atLeast"/>
          <w:cantSplit w:val="true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. изм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м рабо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НиР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ативные затраты труда на ед. измерения чел-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Затраты труда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став звена по Ени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ценка на единицу измерения, руб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работная плата на весь объем работ, руб</w:t>
            </w:r>
          </w:p>
        </w:tc>
      </w:tr>
      <w:tr>
        <w:trPr>
          <w:trHeight w:val="1710" w:hRule="atLeast"/>
          <w:cantSplit w:val="true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л.-д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фесс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зря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1 Кладка наружных сте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3-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4-1-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7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7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менщ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98,3</w:t>
            </w:r>
          </w:p>
        </w:tc>
      </w:tr>
      <w:tr>
        <w:trPr>
          <w:trHeight w:val="41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2 Кладка внутренних сте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3-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менщ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3,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 Установка и перестановка подмос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vertAlign w:val="superscript"/>
              </w:rPr>
            </w:pPr>
            <w:r>
              <w:rPr/>
              <w:t>1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3-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9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6,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 xml:space="preserve">Плотник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64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5,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,6</w:t>
            </w:r>
          </w:p>
        </w:tc>
      </w:tr>
      <w:tr>
        <w:trPr>
          <w:trHeight w:val="122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Монтаж плит перекры- тия площадью до 1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51,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 xml:space="preserve">Монтажник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509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6,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,6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 Монтаж балконных плит и плит лодж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9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шинис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53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136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6 Монтаж лестничных маршей и площадо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6,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u w:val="single"/>
              </w:rPr>
              <w:t>1,0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5</w:t>
            </w:r>
          </w:p>
        </w:tc>
      </w:tr>
      <w:tr>
        <w:trPr>
          <w:trHeight w:val="111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 Укладка перемычек массой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до 0,5 т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3-1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3,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,3</w:t>
            </w:r>
          </w:p>
        </w:tc>
      </w:tr>
      <w:tr>
        <w:trPr>
          <w:trHeight w:val="170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 Монтаж гипсобетонных перегородок площадью до 1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Монтажник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u w:val="single"/>
              </w:rPr>
              <w:t>0,60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 Монтаж гипсобетонных перегородок 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9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 xml:space="preserve">Монтажник 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u w:val="single"/>
              </w:rPr>
              <w:t>0,7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4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 Заливка швов плит перекры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4-1-2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,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 Подача кирпич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0 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1-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,18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39,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келажни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75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89,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,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 Подача раствора для кладки сте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1-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9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96,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2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келажни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6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2,9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,8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 Подача раствора для заливки ш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§Е-1-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58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,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келажни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0,37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701" w:right="851" w:gutter="0" w:header="720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auto" w:line="360"/>
        <w:ind w:left="709" w:hanging="0"/>
        <w:jc w:val="left"/>
        <w:rPr/>
      </w:pPr>
      <w:r>
        <w:rPr>
          <w:b/>
          <w:bCs/>
          <w:iCs/>
          <w:color w:val="000000"/>
          <w:sz w:val="28"/>
          <w:szCs w:val="28"/>
        </w:rPr>
        <w:t>6. Технологическая схема выполнения кирпичной кладки с монтажом сборных железобетонных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рганизации производства кирпичной кладки положен поточный метод. Он предусматривает непрерывность и равномерность выполнения работ, потребления материальных ресурсов, сдачу участков под производство на них последующих работ, введение объектов в эксплуатацию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очном методе комплексные процессы расчленяются на простые, которые выполняются в определенном ритме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и процессами при возведении кирпичных домов являются кладка стен и монтаж междуэтажных перекрытий. Их выполнение определяет темпы вспомогательных процессов (устройство и перестановку подмостей и подачу материалов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точном методе ведения работ здание разбивают на захватки, одинаковые по трудоемкости работ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ртикальной схеме кирпичная кладка ведется на захватке по ярусам на высоту всего этажа. Установку или снятие подмостей, заготовку материалов производят во вторую или третью смены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схема обеспечивает скорейшее окончание работ на соответствующей захватке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709" w:right="0" w:hanging="0"/>
        <w:rPr/>
      </w:pPr>
      <w:r>
        <w:rPr>
          <w:b/>
          <w:bCs/>
          <w:sz w:val="28"/>
          <w:szCs w:val="28"/>
        </w:rPr>
        <w:t>6.1 Организация строительного потока при выполнении каменных и монтаж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ик проектирования строительного потока выполнения каменных и монтажных работ:- по производительности каменщиков;- по производительности монтажников;- по производительности крано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у проектирования потока выбираем по производительности каменьщиков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елении здания на захватки и на три яруса по вертикали каменщики должны сначала выложить каменные стены на одной захватке по всей высоте этажа и только после этого перейти на следующую захватку. На первой захватке монтажники монтируют сборные элементы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должительности работы на ярус-захватке, равной одной смене, каменщики в первый день и во второй день на первой захватке выкладывают стены на высоту первого яруса, а плотники во вторую смену второго дня устанавливают подмост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ий - четвертый день каменщики на первой захватке в первую смену возводят второй ярус стен, а плотники во вторую смену устанавливают подмост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ятый - шестой день каменщики на первой захватке в первую смену возводят третий ярус стен, а плотники во вторую смену убирают подмост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дьмой - восьмой день каменщики в первую смену выкладывают стены на высоту I яруса на второй захватке. Монтажники во вторую смену на первой захватке производят монтаж сборных элементо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ики во вторую смену устанавливают подмости, оконные и дверные блоки на второй захватке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вятый - десятый день в первую смену каменщики выкладывают второй ярус на второй захватке. Монтажники во вторую смену на первой захватке ведут монтаж сборных элементо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иннадцатый - двенадцатый день в первую смену каменщики выкладывают третий ярус на второй захватке. Монтажники во вторую смену на первой захватке заканчивают монтаж сборных элементов и производят заливку швов плит перекрыт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роящееся здание делим на две очереди строительства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ь – 2 секции и 2 захватк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 – 1 секции и 1 захват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общая трудоемкость каменщиков составляет 209,8 чел.-дн., то трудое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ставит – 139,8чел.-дн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и – 70 чел.-дн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менщиков по выполнению кирпичной кладки определится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1875" cy="4845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трудоемкость кирпичной кладки этаж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, чел.-дн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захва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число ярусов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продолжительностьработы на ярус-захватке, принимается равной одной или двум сменам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2037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тока по производительности монтажников определяют количество монтажников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- трудоемкость монтажны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, чел.-дн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о захваток;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число ярус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щики в бригаде разбиваются на звенья. Количественный и квалификационный состав звеньев принимается в зависимости от толщины стен и сложности клад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у стен толщиной в один, полтора кирпича, перегородок, столбов, а также стен со сложным архитектурным оформлением и большой проемностью выполняют звеньями "двойками"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у стен толщиной в два кирпича и более ведут звеньями "тройками"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ку стен толщиной в два кирпича и более с небольшим количеством проемов, простой и средней сложности целесообразно вести звеньями "пятерками"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 9 звеньев "двоек" и 2 звена "тройка"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Основные указания по технологии строительно - монтажных работ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ные здания возводятся комплексной бригадой, которая состоит из специализированных звеньев каменщиков, монтажников, плотников, такелажник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авильного состава бригады зависит продолжительность выполнения работ и их качество. Численный квалификационный состав звеньев определяется на основании действующих норм и расценок или расчета в соответствии с характером и объемом выполняемых работ и количества рабочих смен в сутк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й состав комплексной бригады заносится в таблицу 6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  <w:r>
        <w:rPr/>
        <w:t xml:space="preserve"> - Состав комплексной брига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846"/>
        <w:gridCol w:w="2337"/>
        <w:gridCol w:w="2343"/>
      </w:tblGrid>
      <w:tr>
        <w:trPr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сме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смена</w:t>
            </w:r>
          </w:p>
        </w:tc>
      </w:tr>
      <w:tr>
        <w:trPr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елажни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 Схема организации рабочего места каменщик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каменщиков в большой степени зависит от правильной организации рабочего мест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менщиков состоит из рабочей зоны, зоны складирования материалов и зоны для прохода рабочих. Вдоль стены располагается рабочая зона шириной 60 - 70 см, по которой перемещаются каменщики, выполняя рабочие операци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чей зоной располагается зона складирования материалов шириной 1,1 - 1,6 м. Материалы в этой зоне располагают таким образом, чтобы их удобнее подавать на стену. Пирамидки с кирпичом чередуют с ящиками с раствором. Ящики с раствором короткой стороной располагают параллельно стене. Такое расположение ящиков сокращает затраты труда при перелопачивании и наборе раствора из ящиков. Расстояние между ящиками с раствором от 2,2 - 3,6 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стен с проемами ящики с раствором располагают напротив проемов, а кирпич - напротив простенков. Такое расположение материалов снижает большую трудоемкость по подаче кирпича на стену. Остальная часть ширины подмостей или лесов отводится под зону для перехода рабочих.</w:t>
      </w:r>
    </w:p>
    <w:p>
      <w:pPr>
        <w:pStyle w:val="Heading2"/>
        <w:keepNext w:val="false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b/>
          <w:bCs/>
          <w:sz w:val="28"/>
          <w:szCs w:val="28"/>
        </w:rPr>
        <w:t>7.2 Способы укладки кирпича в стен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ка кирпича в стену производится вприжим, вприсык, с подрезкой и в полуприсык. На выбор способа влияют пластичность раствора, вид кирпича, сезон работы и требования к чистоте лицевой стороны кладк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вприжим выкладывают с полным заполнением швов на жестком растворе в тех случаях, когда кладка выполняется "под расшивку" или "вподрезку". Этим способом укладывают ложковые и тычковые ряды кладки. Кладка, выложенная этим способом, получается большей плотности и прочности с полным заполнением швов раствором. Однако при выполнении кладки этим способом каменщик выполняет большее количество приемов, чем при производстве кладки другими способами, и поэтому кладка кирпича - "вприжим" наиболее трудоемк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"вприсык" выполняют кладку на пластичных растворах с неполным заполнением швов, т. е. "впустошовку"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ку кирпича "вприсык с подрезкой" применяют при возведении стен с полным заполнением горизонтальных и вертикальных швов и с расшивкой их. Способом "в полуприсык" укладывают кирпичи в забудку. Каменщик укладывает одновременно по два кирпича двумя руками. Частично не заполненные раствором вертикальные швы заполняют при расстилании раствора для укладки следующего ряд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3 Обеспечение правильности кладки, инструменты для производства кирпичной кладк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пичная кладка конструкций должна выполняться в соответствии с требованиями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17-78 [3]. По мере возведения каменных конструкций осуществляется контроль качества кладки - при этом проверяются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тикальность, горизонтальность и прямолинейность поверхностей кладки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угольность углов здания и примыканий стен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еревязки швов, полноту заполнения их и размеры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сть кладки проверяется по отвесу или теодолитом. Отвес (ГОСТ 7948-7) применяют массой 600 г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сть кладки проверяют правилом и уровнем или нивелиро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линейность поверхностей проверяется рейкой с уровне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ми угольниками проверяется правильность закладки углов и примыканий стен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перевязки швов проверяется визуально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заполнения швов раствором проверяют, вынимая в разных местах отдельные кирпичи выложенного ряд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швов определяются металлическим метром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зонтальность ряда при кладке обеспечивается шнуром-причалкой, шнур-причалка представляет собой крученый шнур 2-3 мм, который крепится к жестким порядовкам. Инвентарные порядовки из металлического уголка 50х50х5 мм или деревянных реек сечением 50х50 мм, длиной 1,5-2,0 м устанавливаются по отвесу и нивелиру в углах здании и через 12,0 м по длине стен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ьма для каменных работ применяется для разравнивания раствора на стене, заполнения вертикальных швов раствором, подрезки раствора. Молоток-кирочка используется для рубки и простой тески кирпича. Лопата растворная предназначается для перелопачивания раствора в ящике, подачи и расстилания раствора на стене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вка стальная используется для придания швам кладки фигурной формы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b/>
          <w:bCs/>
          <w:sz w:val="28"/>
          <w:szCs w:val="28"/>
        </w:rPr>
        <w:t>7.4 Монтаж сборных железобетонных констру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ведении кирпичных зданий монтируют сборные элементы: крупнопанельные перегородки, плиты перекрытий, лестничные марши и площадки, балконные плиты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нтажу перегородок приступают после возведения наружных и внутренних стен этажа. Монтаж перегородок начинают с разметки мест их установки. Для удобства ведения работ на стенах наносят краской одну из граней перегородки. Подъем перегородок осуществляют универсальной четырехветвевой траверсой. Крепление перегородок к стенам производится вилочными скобам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таж плит перекрытия производят после того, как возведены стены до проектной отметки, смонтированы крупнопанельные перегородки и поданы на этаж материалы для выполнения работ внутри здания. Строповку плит производят четырехветвевым стропом. Укладку плит производят по слою раствора. При укладке плит проверяют горизонтальность потолка. При отклонениях, превышающих ±5 мм, плиту поднимают, исправляют растворную постель - и устанавливают заново. Продольные швы между плитами заделывают раствором. В пустотных плитах в торцах, опираемых на наружные стены, пустоты заделывают бетонной смесью или готовыми бетонными пробкам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чные марши и площадки монтируют параллельно с возведением кирпичных стен. Промежуточную площадку и марш устанавливают по ходу кладки внутренних стен лестничной клетки. По окончании кладки стен этажа монтируют вторую площадку и марш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нтажу балконных плит приступают после монтажа плит перекрытия. Монтаж начинают с разбивки положения их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повку плит осуществляют четырехветвевым стропом. Укладывают плиты по слою раствора. Правильность положения плиты определяется по рискам и шнуру-причалке, горизонтальность - правилом с уровнем в двух перпендикулярных направлениях.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одмости для производства кирпичной кладк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ости применяют при высоте этажа менее 5,0 м для кладки второго и последующих ярусо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монтажных кранов при строительстве кирпичных зданий стали широко использоваться панельные и блочные подмости. Из панельных подмостей наиболее часто применяются шарнирно-панельные конструкции Карачаровского завода (Главмосстроя) и шарнирно-панельные с треугольными металлическими откидными опорами. Шарнирно-панельные подмости с треугольными металлическими откидными опорами состоят из прогонов с рабочим настилом, опирающимся на две металлические треугольные рамы. Треугольные рамы поворачиваются вокруг шарнира и обеспечивают подмостям разную высоту. В первом положении подмости имеют высоту 1,15 м и используются для кладки второго яруса. Для кладки третьего яруса подмости поднимают башенным краном, треугольные рамы при этом поворачиваются вокруг шарниров и занимают вертикальное положение с отметкой настила 2,05 м. Ширина подмостей 2,4 м, длина 5,5 м. Несущая способность 4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асса подмостей 733 кг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drawing>
          <wp:anchor behindDoc="0" distT="39370" distB="39370" distL="6401435" distR="6401435" simplePos="0" locked="0" layoutInCell="0" allowOverlap="1" relativeHeight="24">
            <wp:simplePos x="0" y="0"/>
            <wp:positionH relativeFrom="page">
              <wp:posOffset>1910715</wp:posOffset>
            </wp:positionH>
            <wp:positionV relativeFrom="paragraph">
              <wp:posOffset>163195</wp:posOffset>
            </wp:positionV>
            <wp:extent cx="3790950" cy="3686175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Рис. 2. Панельные подмости на треугольных шарнирных опорах: а — для кладки второго яруса; б — для кладки третьего яруса; 1 — опорные тумбы для уголка; 2— прогон настила; 3 - ограждение; 4 — рабочий настил; 5 — шарнир.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Указания по технике безопасност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ведении кирпичных зданий должны соблюдаться правила техники безопасности - </w:t>
      </w:r>
      <w:r>
        <w:rPr>
          <w:rFonts w:cs="Times New Roman" w:ascii="Times New Roman" w:hAnsi="Times New Roman"/>
          <w:i/>
          <w:sz w:val="28"/>
          <w:szCs w:val="28"/>
        </w:rPr>
        <w:t xml:space="preserve">СНиП 12-03-2001 [1]. </w:t>
      </w:r>
      <w:r>
        <w:rPr>
          <w:rFonts w:cs="Times New Roman" w:ascii="Times New Roman" w:hAnsi="Times New Roman"/>
          <w:sz w:val="28"/>
          <w:szCs w:val="28"/>
        </w:rPr>
        <w:t>Организация строительной площадки, участков работ и рабочих мест должна обеспечивать безопасность работающих на всех этажах выполнения работ. Опасные зоны должны быть обозначены знаками безопасности и надписями установленной формы. При подъеме грузов па высоту до 20 м опасной считается зона в радиусе - 7м, при высоте подъема от 20 до 70 м - в радиусе 10 м. Вблизи строящегося здания высотой до 20 м считается опасной зона на расстоянии - 5 м, при высоте здания от 20 до 70 м опасная зона на расстоянии - 7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лощадка в населенных пунктах должна быть ограждена. Ограждения, примыкающие к местам массового прохода людей, должны иметь сплошной защитный козырек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ъема рабочих на рабочие места, расположенные на высоте 25 м и выше, необходимо применять грузопассажирские подъемни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строящиеся здания должны быть защищены сверху сплошным навесом шириной не менее ширины входа и вылетом от стены не менее 2 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мы в перекрытиях, в стенах на высоте менее 0,7 м от уровня перекрытия должны быть закрыты сплошным настилом или иметь огражден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лощадка, рабочие места, подъезд и проходы к ним, места повышенной опасности в темное время суток должны быть освещены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и подмости высотой до 4 м допускаются в эксплуатацию только после их приемки производителем работ или мастером и регистрации в журнале работ, а выше 4 м - после приемки комиссией и оформления актом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кладки после каждого перемащивания средств подмащивания должен быть не менее чем на 10 см выше уровня рабочего настила или перекрыт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кладка стен толщиной менее 0,75 м стоя на стене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стен высотой более 7 м необходимо применять защитные козырьки по периметру здан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яд защитных козырьков устанавливается на высоте не более 6 м от земли, сохраняется до конца возведения стен, а второй ряд устанавливается на высоте 6-7 м над первым рядом, а затем по ходу кладки переставляется через каждые 6-7 м. Ширина защитных козырьков не менее 1,5 м, угол наклона от стены 60-70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еред подъемом должны очищаться от грязи и наледи. Строповка конструкций должна осуществляться строго в указанных проектом местах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ередвигать конструкции и другие элементы после их установки и снятия захватных приспособлени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под устанавливаемый элемент следует расстилать до его наводки над местом установ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крепление, сварку и замоноличивание стыков и швов нужно производить с перекрытий, огражденных у рабочего места, или с применением предохранительных поясов.</w:t>
      </w:r>
      <w:r>
        <w:br w:type="page"/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пределение технико-экономических показателей принятого метода производства работ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отражают эффективность передового опыта, рациональной организации труда, комплексной механизации, запроектированных в курсовом проекте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ри возведении кирпичных зданий определяются на весь объем работ и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ирпичной кладки и приводятся в таблице 7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  <w:r>
        <w:rPr/>
        <w:t xml:space="preserve"> - Технико-эконом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285"/>
        <w:gridCol w:w="1543"/>
        <w:gridCol w:w="1671"/>
      </w:tblGrid>
      <w:tr>
        <w:trPr>
          <w:trHeight w:val="323" w:hRule="atLeast"/>
        </w:trPr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казателей</w:t>
            </w:r>
          </w:p>
        </w:tc>
      </w:tr>
      <w:tr>
        <w:trPr>
          <w:trHeight w:val="322" w:hRule="atLeast"/>
        </w:trPr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ая клад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й железобетон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  <w:r>
              <w:rPr>
                <w:rFonts w:cs="Times New Roman" w:ascii="Times New Roman" w:hAnsi="Times New Roman"/>
                <w:lang w:val="en-US"/>
              </w:rPr>
              <w:t>,5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 на весь объем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-д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емкость на 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-дн 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ботка на одного рабочего в смену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ч-д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еб-ть выполнения всего объема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ебестоимость выполнения 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7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машино-смен на весь объем работ берутся из графика производства рабо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выполнения объема работ определяется по формуле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эксплуатации башенного крана, руб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уммарная заработная плата рабочих, руб., определяется в ценах 2007 г.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еребазировку крана, устройство подкрановых путей и т.п. 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0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-ч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маш.-ч в руб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-ч </w:t>
      </w:r>
      <w:r>
        <w:rPr>
          <w:rFonts w:cs="Times New Roman" w:ascii="Times New Roman" w:hAnsi="Times New Roman"/>
          <w:sz w:val="28"/>
          <w:szCs w:val="28"/>
        </w:rPr>
        <w:t>- стоимость маш.-ч в руб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работы машины в часах;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123,17·144 +1579,6·63=117251,28 руб.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НиП 12-03-2001. Безопасность труда в строительстве. Часть 1. Общие требования / Госстрой России-М.:-2001.-64 с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НиП 12-04-2002. Безопасность труда в строительстве. Часть 2. Строительное производство / Госстрой России-М.:-2003.-48 с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3. СНиП III-17-78. Каменные конструкции. – М: Госстрой СССР, 1979 – 41 с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4. ЕНиР Сб. 1. Внутрипостроечные транспортные работы – М: Стройиздат, 198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5. ЕНиР Сб. 3. Каменные работы – М: Стройиздат, 1979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6. ЕНиР Сб. 4. Монтаж сборных и устройство монолитных железобетонных и бетонных конструкций – М: Стройиздат, 198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7. ЕНиР Сб. 6. Плотничные и столярные работы в зданиях и сооружениях – М: Госстрой СССР, 199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8. К. А. Серов. Возведение кирпичного здания: Методические указания к выполнению курсового и дипломного проектов – Горький: ГИСИ, 1987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.Н. Туваев. Выбор и установка кранов. Методические указания. – Нижний Новгород, 1997 г. – 57 с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9"/>
      <w:type w:val="nextPage"/>
      <w:pgSz w:w="11906" w:h="16838"/>
      <w:pgMar w:left="1701" w:right="851" w:gutter="0" w:header="56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</w:pPr>
    <w:rPr>
      <w:iC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0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png"/><Relationship Id="rId29" Type="http://schemas.openxmlformats.org/officeDocument/2006/relationships/header" Target="head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5:00Z</dcterms:created>
  <dc:creator>MIKE</dc:creator>
  <dc:description/>
  <cp:keywords/>
  <dc:language>en-US</dc:language>
  <cp:lastModifiedBy>SYSTEM</cp:lastModifiedBy>
  <cp:lastPrinted>2010-04-17T10:24:00Z</cp:lastPrinted>
  <dcterms:modified xsi:type="dcterms:W3CDTF">2011-09-06T05:25:00Z</dcterms:modified>
  <cp:revision>2</cp:revision>
  <dc:subject/>
  <dc:title>1</dc:title>
</cp:coreProperties>
</file>