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Характеристика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рговое предприятие ЗАО «Тандер» магазин «Магнит» «нотариус» находится по адресу: ул. Производственная, дом 44. Оно является розничным торговым предприят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ное фирменное наименование предприятия – закрытое акционерное общество «ТАНДЕР». Юридический адрес ЗАО «ТАНДЕР» соответствует почтовому: Российская Федерация, 350002, г. Краснода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ционерное общество закрытого типа «Тандер» представляет собой предприятие, занятое в отрасли производства и продажи товаров и имеющее в качестве основной цели своей деятельности – получение прибыли, для чего объединяются материальные, трудовые, интеллектуальные и финансовые ресурсы его учас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изнес начался с оптовых продаж бытовой химии, косметики и парфюмерии, в настоящее время ЗАО «Тандер» имеет более чем 15-летний опыт работы на рын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епенно компания продвигала товар через свою розничную сеть. К 1996 году насчитывалось около 30 торговых точек в Краснодаре и Краснодарском крае. Параллельно шел процесс становления компании как дистрибьютора ведущих мировых производителей в данной товарной группе.</w:t>
        <w:br/>
        <w:t>1997 – продовольственные това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егодняшний день компания охватила 9 регионов, в которых сосредоточено 52 фили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собенностям устройства это специально оборудованное отдельно стоящее одноэтажное здание, предназначенное для продажи товаров и оказания услуг, обладает достаточным количеством помещений для нормального функционирования торгово-технологического проце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ГОСТ Р 51773–2001 «Розничная торговля. Классификация предприятий» по типу данный магазин относится к универсаму (супермаркету) – реализует продовольственные товары универсального ассортимента и непродовольственные товары частого спроса методом самообслуживания. По специализации данное предприятие является смешанным, т.е. реализует широкий ассортимент продовольственных товаров и универсальную группу непродовольственных тов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агазине основный метод продажи – самообслуживание. При таком методе обслуживания уменьшаются затраты времени на покупку, покупатель имеет возможность самостоятельно выбрать товар, а также расплатиться в едином кассовом узле. Кроме того используется и индивидуальный метод обслуживания в деликатесном отделе, но оплата за эти товары производится в едином контрольно-кассовом уз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данном магазине оказывают основные и дополнительные услуги. Основная – реализация различных групп товаров в магазине. Дополнительные – информационно-консультационные (предоставление информации о товарах и их изготовителях, консультации специалистов о товарах, проведение рекламных презентаций товаров); оказание помощи покупателю в совершении покупки (прием и исполнение заказов на товар, упаковка купленных в магазине товаров.); создание удобств покупателям (гарантированное хранение купленных товаров, прием и хранение вещей покупателей); несвязанные на прямую с совершаемыми ими покупками (телефонные услуги, прокат аудио- и видеокассет, проявление фотопленок и печать фотографий, продажа газет и журна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сторасположение магазина удачное, т.к. находится вблизи остановки и нового жилого комплек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жим работы магазина: с 10:00 ч до 21:30 ч без перерыва на обед и выход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ятие является юридическим лицом. В соответствии с ГК РФ юридическим лицом признается организация, имеющая в собственности обособленное имущество и отвечающая им по своим обязательствам. Такая организация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рганизационно правовой форме является закрытым акционерным обществом (ЗАО).</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е положение ЗАО, права и обязанности его участников определяются ГК РФ и</w:t>
      </w:r>
      <w:r>
        <w:rPr>
          <w:rStyle w:val="Applestylespan"/>
          <w:rFonts w:cs="Times New Roman;Times New Roman" w:ascii="Times New Roman;Times New Roman" w:hAnsi="Times New Roman;Times New Roman"/>
          <w:color w:val="000000"/>
          <w:sz w:val="28"/>
          <w:szCs w:val="17"/>
        </w:rPr>
        <w:t xml:space="preserve"> </w:t>
      </w:r>
      <w:r>
        <w:rPr>
          <w:rStyle w:val="Applestylespan"/>
          <w:rFonts w:cs="Times New Roman;Times New Roman" w:ascii="Times New Roman;Times New Roman" w:hAnsi="Times New Roman;Times New Roman"/>
          <w:color w:val="000000"/>
          <w:sz w:val="28"/>
          <w:szCs w:val="28"/>
        </w:rPr>
        <w:t>ФЗ от 26 декабря 1995 года №208-ФЗ «Об акционерных обществ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как данное предприятие является юридическим лицом, то его права и обязанности должны соответствовать целям деятельности, предусмотренным в его учредительных документах. Основным учредительным документом является устав, который утверждается учредителями юридического лица. В нем указывается:</w:t>
      </w:r>
    </w:p>
    <w:p>
      <w:pPr>
        <w:pStyle w:val="Normal"/>
        <w:numPr>
          <w:ilvl w:val="0"/>
          <w:numId w:val="1"/>
        </w:numPr>
        <w:tabs>
          <w:tab w:val="clear" w:pos="708"/>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юридического лица (с обязательным указанием его организационно-правовой формы и фирменного наименования);</w:t>
      </w:r>
    </w:p>
    <w:p>
      <w:pPr>
        <w:pStyle w:val="Normal"/>
        <w:numPr>
          <w:ilvl w:val="0"/>
          <w:numId w:val="1"/>
        </w:numPr>
        <w:tabs>
          <w:tab w:val="clear" w:pos="708"/>
        </w:tabs>
        <w:spacing w:lineRule="auto" w:line="360" w:before="0" w:after="0"/>
        <w:ind w:left="0" w:firstLine="709"/>
        <w:jc w:val="both"/>
        <w:rPr/>
      </w:pPr>
      <w:r>
        <w:rPr>
          <w:rFonts w:cs="Times New Roman;Times New Roman" w:ascii="Times New Roman;Times New Roman" w:hAnsi="Times New Roman;Times New Roman"/>
          <w:color w:val="000000"/>
          <w:sz w:val="28"/>
          <w:szCs w:val="28"/>
        </w:rPr>
        <w:t>Местонахождение юридического лица;</w:t>
      </w:r>
    </w:p>
    <w:p>
      <w:pPr>
        <w:pStyle w:val="Normal"/>
        <w:numPr>
          <w:ilvl w:val="0"/>
          <w:numId w:val="1"/>
        </w:numPr>
        <w:tabs>
          <w:tab w:val="clear" w:pos="708"/>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управления деятельностью юридического лица;</w:t>
      </w:r>
    </w:p>
    <w:p>
      <w:pPr>
        <w:pStyle w:val="Normal"/>
        <w:numPr>
          <w:ilvl w:val="0"/>
          <w:numId w:val="1"/>
        </w:numPr>
        <w:tabs>
          <w:tab w:val="clear" w:pos="708"/>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е с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дельными видами деятельности (реализация товаров, оказание услуг, заключение договоров), перечень которых определен ФЗ от 08.08.2001 №3 128-ФЗ «О лицензировании отдельных видов деятельности», данная организация может заниматься только на основании специального разрешения – лиценз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магазине имеется большая красочная вывеска с наименованием предприятия. Вывеска, на которой указаны режим работы, организационно-правовая форма, юридический адрес вывешена у входа в магазин. В торговом зале имеются вывески с наименованием отделов, при помощи которых покупатели легко ориентируются в магази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входа располагается доска «Информация для потребителей», на ней указано:</w:t>
      </w:r>
    </w:p>
    <w:p>
      <w:pPr>
        <w:pStyle w:val="Normal"/>
        <w:numPr>
          <w:ilvl w:val="0"/>
          <w:numId w:val="1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З «О защите прав потребителей»</w:t>
      </w:r>
    </w:p>
    <w:p>
      <w:pPr>
        <w:pStyle w:val="Normal"/>
        <w:numPr>
          <w:ilvl w:val="0"/>
          <w:numId w:val="1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нига отзывов и предложений</w:t>
      </w:r>
    </w:p>
    <w:p>
      <w:pPr>
        <w:pStyle w:val="Normal"/>
        <w:numPr>
          <w:ilvl w:val="0"/>
          <w:numId w:val="11"/>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Выдержки из Постановления №55 «Правила продажи отдельных видов товаров»</w:t>
      </w:r>
    </w:p>
    <w:p>
      <w:pPr>
        <w:pStyle w:val="Normal"/>
        <w:numPr>
          <w:ilvl w:val="0"/>
          <w:numId w:val="1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ензия на право торгов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купке товаров, покупатель имеет право потребовать:</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тификат соответствия</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ларацию о соответствии</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ии, имеющие юридическую силу</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арно-сопроводительные докум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родаваемые товары в магазине оформлены ценн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их указано:</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товара</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итель товара</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а за единицу</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чать организации</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пись администра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ом, на основании которого осуществляется договор купли-продажи, между магазином и покупателем, является ценник, поэтому ценники в магазине оформляют четко и правильно. Каждый ценник находится около указанного в нем това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енняя среда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mc:AlternateContent>
          <mc:Choice Requires="wps">
            <w:drawing>
              <wp:anchor behindDoc="0" distT="0" distB="0" distL="0" distR="0" simplePos="0" locked="0" layoutInCell="0" allowOverlap="1" relativeHeight="4">
                <wp:simplePos x="0" y="0"/>
                <wp:positionH relativeFrom="column">
                  <wp:posOffset>1653540</wp:posOffset>
                </wp:positionH>
                <wp:positionV relativeFrom="paragraph">
                  <wp:posOffset>287020</wp:posOffset>
                </wp:positionV>
                <wp:extent cx="685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2pt;margin-top:2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596640</wp:posOffset>
                </wp:positionH>
                <wp:positionV relativeFrom="paragraph">
                  <wp:posOffset>287020</wp:posOffset>
                </wp:positionV>
                <wp:extent cx="619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2pt;margin-top:2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329815</wp:posOffset>
                </wp:positionH>
                <wp:positionV relativeFrom="paragraph">
                  <wp:posOffset>-8255</wp:posOffset>
                </wp:positionV>
                <wp:extent cx="1276350" cy="542925"/>
                <wp:effectExtent l="0" t="0" r="0" b="0"/>
                <wp:wrapNone/>
                <wp:docPr id="3" name="Frame3"/>
                <a:graphic xmlns:a="http://schemas.openxmlformats.org/drawingml/2006/main">
                  <a:graphicData uri="http://schemas.microsoft.com/office/word/2010/wordprocessingShape">
                    <wps:wsp>
                      <wps:cNvSpPr txBox="1"/>
                      <wps:spPr>
                        <a:xfrm>
                          <a:off x="0" y="0"/>
                          <a:ext cx="1276350" cy="542925"/>
                        </a:xfrm>
                        <a:prstGeom prst="rect"/>
                        <a:solidFill>
                          <a:srgbClr val="FFFFFF"/>
                        </a:solidFill>
                        <a:ln w="9525">
                          <a:solidFill>
                            <a:srgbClr val="000000"/>
                          </a:solidFill>
                        </a:ln>
                      </wps:spPr>
                      <wps:txbx>
                        <w:txbxContent>
                          <w:p>
                            <w:pPr>
                              <w:pStyle w:val="Normal"/>
                              <w:spacing w:before="0" w:after="20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75pt;mso-wrap-distance-left:9.05pt;mso-wrap-distance-right:9.05pt;mso-wrap-distance-top:0pt;mso-wrap-distance-bottom:0pt;margin-top:-0.65pt;mso-position-vertical-relative:text;margin-left:183.45pt;mso-position-horizontal-relative:text">
                <v:textbox>
                  <w:txbxContent>
                    <w:p>
                      <w:pPr>
                        <w:pStyle w:val="Normal"/>
                        <w:spacing w:before="0" w:after="20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2915</wp:posOffset>
                </wp:positionH>
                <wp:positionV relativeFrom="paragraph">
                  <wp:posOffset>-8255</wp:posOffset>
                </wp:positionV>
                <wp:extent cx="1200150" cy="542925"/>
                <wp:effectExtent l="0" t="0" r="0" b="0"/>
                <wp:wrapNone/>
                <wp:docPr id="4" name="Frame2"/>
                <a:graphic xmlns:a="http://schemas.openxmlformats.org/drawingml/2006/main">
                  <a:graphicData uri="http://schemas.microsoft.com/office/word/2010/wordprocessingShape">
                    <wps:wsp>
                      <wps:cNvSpPr txBox="1"/>
                      <wps:spPr>
                        <a:xfrm>
                          <a:off x="0" y="0"/>
                          <a:ext cx="1200150" cy="542925"/>
                        </a:xfrm>
                        <a:prstGeom prst="rect"/>
                        <a:solidFill>
                          <a:srgbClr val="FFFFFF"/>
                        </a:solidFill>
                        <a:ln w="9525">
                          <a:solidFill>
                            <a:srgbClr val="000000"/>
                          </a:solidFill>
                        </a:ln>
                      </wps:spPr>
                      <wps:txbx>
                        <w:txbxContent>
                          <w:p>
                            <w:pPr>
                              <w:pStyle w:val="Normal"/>
                              <w:widowControl/>
                              <w:bidi w:val="0"/>
                              <w:spacing w:lineRule="auto" w:line="276" w:before="0" w:after="200"/>
                              <w:rPr/>
                            </w:pPr>
                            <w:r>
                              <w:rPr/>
                              <w:t>Старший 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42.75pt;mso-wrap-distance-left:9.05pt;mso-wrap-distance-right:9.05pt;mso-wrap-distance-top:0pt;mso-wrap-distance-bottom:0pt;margin-top:-0.65pt;mso-position-vertical-relative:text;margin-left:36.45pt;mso-position-horizontal-relative:text">
                <v:textbox>
                  <w:txbxContent>
                    <w:p>
                      <w:pPr>
                        <w:pStyle w:val="Normal"/>
                        <w:widowControl/>
                        <w:bidi w:val="0"/>
                        <w:spacing w:lineRule="auto" w:line="276" w:before="0" w:after="200"/>
                        <w:rPr/>
                      </w:pPr>
                      <w:r>
                        <w:rPr/>
                        <w:t>Старший 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06240</wp:posOffset>
                </wp:positionH>
                <wp:positionV relativeFrom="paragraph">
                  <wp:posOffset>-8255</wp:posOffset>
                </wp:positionV>
                <wp:extent cx="1019175" cy="390525"/>
                <wp:effectExtent l="0" t="0" r="0" b="0"/>
                <wp:wrapNone/>
                <wp:docPr id="5" name="Frame1"/>
                <a:graphic xmlns:a="http://schemas.openxmlformats.org/drawingml/2006/main">
                  <a:graphicData uri="http://schemas.microsoft.com/office/word/2010/wordprocessingShape">
                    <wps:wsp>
                      <wps:cNvSpPr txBox="1"/>
                      <wps:spPr>
                        <a:xfrm>
                          <a:off x="0" y="0"/>
                          <a:ext cx="1019175" cy="390525"/>
                        </a:xfrm>
                        <a:prstGeom prst="rect"/>
                        <a:solidFill>
                          <a:srgbClr val="FFFFFF"/>
                        </a:solidFill>
                        <a:ln w="9525">
                          <a:solidFill>
                            <a:srgbClr val="000000"/>
                          </a:solidFill>
                        </a:ln>
                      </wps:spPr>
                      <wps:txbx>
                        <w:txbxContent>
                          <w:p>
                            <w:pPr>
                              <w:pStyle w:val="Normal"/>
                              <w:widowControl/>
                              <w:bidi w:val="0"/>
                              <w:spacing w:lineRule="auto" w:line="276" w:before="0" w:after="200"/>
                              <w:rPr/>
                            </w:pPr>
                            <w:r>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0.75pt;mso-wrap-distance-left:9.05pt;mso-wrap-distance-right:9.05pt;mso-wrap-distance-top:0pt;mso-wrap-distance-bottom:0pt;margin-top:-0.65pt;mso-position-vertical-relative:text;margin-left:331.2pt;mso-position-horizontal-relative:text">
                <v:textbox>
                  <w:txbxContent>
                    <w:p>
                      <w:pPr>
                        <w:pStyle w:val="Normal"/>
                        <w:widowControl/>
                        <w:bidi w:val="0"/>
                        <w:spacing w:lineRule="auto" w:line="276" w:before="0" w:after="200"/>
                        <w:rPr/>
                      </w:pPr>
                      <w:r>
                        <w:rPr/>
                        <w:t>товаровед</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653540</wp:posOffset>
                </wp:positionH>
                <wp:positionV relativeFrom="paragraph">
                  <wp:posOffset>91440</wp:posOffset>
                </wp:positionV>
                <wp:extent cx="1028700" cy="504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67990</wp:posOffset>
                </wp:positionH>
                <wp:positionV relativeFrom="paragraph">
                  <wp:posOffset>91440</wp:posOffset>
                </wp:positionV>
                <wp:extent cx="635" cy="5048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377565</wp:posOffset>
                </wp:positionH>
                <wp:positionV relativeFrom="paragraph">
                  <wp:posOffset>91440</wp:posOffset>
                </wp:positionV>
                <wp:extent cx="838200" cy="5048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9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786765</wp:posOffset>
                </wp:positionH>
                <wp:positionV relativeFrom="paragraph">
                  <wp:posOffset>153035</wp:posOffset>
                </wp:positionV>
                <wp:extent cx="1104900" cy="695325"/>
                <wp:effectExtent l="0" t="0" r="0" b="0"/>
                <wp:wrapNone/>
                <wp:docPr id="9" name="Frame5"/>
                <a:graphic xmlns:a="http://schemas.openxmlformats.org/drawingml/2006/main">
                  <a:graphicData uri="http://schemas.microsoft.com/office/word/2010/wordprocessingShape">
                    <wps:wsp>
                      <wps:cNvSpPr txBox="1"/>
                      <wps:spPr>
                        <a:xfrm>
                          <a:off x="0" y="0"/>
                          <a:ext cx="1104900" cy="69532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давцы-универсалы</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54.75pt;mso-wrap-distance-left:9.05pt;mso-wrap-distance-right:9.05pt;mso-wrap-distance-top:0pt;mso-wrap-distance-bottom:0pt;margin-top:12.05pt;mso-position-vertical-relative:text;margin-left:61.95pt;mso-position-horizontal-relative:text">
                <v:textbox>
                  <w:txbxContent>
                    <w:p>
                      <w:pPr>
                        <w:pStyle w:val="Normal"/>
                        <w:widowControl/>
                        <w:bidi w:val="0"/>
                        <w:spacing w:lineRule="auto" w:line="276" w:before="0" w:after="200"/>
                        <w:rPr/>
                      </w:pPr>
                      <w:r>
                        <w:rPr/>
                        <w:t>Продавцы-универсал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01440</wp:posOffset>
                </wp:positionH>
                <wp:positionV relativeFrom="paragraph">
                  <wp:posOffset>153035</wp:posOffset>
                </wp:positionV>
                <wp:extent cx="1143000" cy="571500"/>
                <wp:effectExtent l="0" t="0" r="0" b="0"/>
                <wp:wrapNone/>
                <wp:docPr id="10" name="Frame4"/>
                <a:graphic xmlns:a="http://schemas.openxmlformats.org/drawingml/2006/main">
                  <a:graphicData uri="http://schemas.microsoft.com/office/word/2010/wordprocessingShape">
                    <wps:wsp>
                      <wps:cNvSpPr txBox="1"/>
                      <wps:spPr>
                        <a:xfrm>
                          <a:off x="0" y="0"/>
                          <a:ext cx="1143000" cy="57150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Уборщ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45pt;mso-wrap-distance-left:9.05pt;mso-wrap-distance-right:9.05pt;mso-wrap-distance-top:0pt;mso-wrap-distance-bottom:0pt;margin-top:12.05pt;mso-position-vertical-relative:text;margin-left:307.2pt;mso-position-horizontal-relative:text">
                <v:textbox>
                  <w:txbxContent>
                    <w:p>
                      <w:pPr>
                        <w:pStyle w:val="Normal"/>
                        <w:widowControl/>
                        <w:bidi w:val="0"/>
                        <w:spacing w:lineRule="auto" w:line="276" w:before="0" w:after="200"/>
                        <w:rPr/>
                      </w:pPr>
                      <w:r>
                        <w:rPr/>
                        <w:t xml:space="preserve">Уборщица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72715</wp:posOffset>
                </wp:positionH>
                <wp:positionV relativeFrom="paragraph">
                  <wp:posOffset>153035</wp:posOffset>
                </wp:positionV>
                <wp:extent cx="714375" cy="828675"/>
                <wp:effectExtent l="0" t="0" r="0" b="0"/>
                <wp:wrapNone/>
                <wp:docPr id="11" name="Frame6"/>
                <a:graphic xmlns:a="http://schemas.openxmlformats.org/drawingml/2006/main">
                  <a:graphicData uri="http://schemas.microsoft.com/office/word/2010/wordprocessingShape">
                    <wps:wsp>
                      <wps:cNvSpPr txBox="1"/>
                      <wps:spPr>
                        <a:xfrm>
                          <a:off x="0" y="0"/>
                          <a:ext cx="714375" cy="82867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давцы ОН</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65.25pt;mso-wrap-distance-left:9.05pt;mso-wrap-distance-right:9.05pt;mso-wrap-distance-top:0pt;mso-wrap-distance-bottom:0pt;margin-top:12.05pt;mso-position-vertical-relative:text;margin-left:210.45pt;mso-position-horizontal-relative:text">
                <v:textbox>
                  <w:txbxContent>
                    <w:p>
                      <w:pPr>
                        <w:pStyle w:val="Normal"/>
                        <w:widowControl/>
                        <w:bidi w:val="0"/>
                        <w:spacing w:lineRule="auto" w:line="276" w:before="0" w:after="200"/>
                        <w:rPr/>
                      </w:pPr>
                      <w:r>
                        <w:rPr/>
                        <w:t>Продавцы ОН</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унок 1. Структура аппарата управления магази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агазине «Магнит» используется линейная структура управления. Для этой структуры характерно сосредоточение всех функций управления в руках директора. Персонал делится на примерно равные части. Работники выполняют примерно одинаковые 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имущества данной структуры: обеспечение принципа единоначалия, ясность и четкость связей управления, оперативность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ок – необходимость обладания разносторонних знаний дирек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 «Штатное расписание»</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trHeight w:val="144"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лжност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личество работнико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работная плата</w:t>
            </w:r>
          </w:p>
        </w:tc>
      </w:tr>
      <w:tr>
        <w:trPr>
          <w:trHeight w:val="144"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иректор</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5 000</w:t>
            </w:r>
          </w:p>
        </w:tc>
      </w:tr>
      <w:tr>
        <w:trPr>
          <w:trHeight w:val="144"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аровед</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7 000</w:t>
            </w:r>
          </w:p>
        </w:tc>
      </w:tr>
      <w:tr>
        <w:trPr>
          <w:trHeight w:val="144"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арший продавец</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 000</w:t>
            </w:r>
          </w:p>
        </w:tc>
      </w:tr>
      <w:tr>
        <w:trPr>
          <w:trHeight w:val="411"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родавец-универсал</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2 000</w:t>
            </w:r>
          </w:p>
        </w:tc>
      </w:tr>
      <w:tr>
        <w:trPr>
          <w:trHeight w:val="410"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родавец ОН (отдела нарезк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 000</w:t>
            </w:r>
          </w:p>
        </w:tc>
      </w:tr>
      <w:tr>
        <w:trPr>
          <w:trHeight w:val="479"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борщиц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40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нормального функционирования торгового процесса на предприятии составляется график выхода на работу персон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пример: директор приходит на работу к 10:00 ч, ст. продавец – к 9:30 ч и открывает служебный вход, продавцы приходят к 9:30 ч, чтобы подготовить рабочие места и кассы к рабо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рческая деятельность предприятия торговли связана с выполнением различных операций и требует от выполняющих их работников разносторонних знаний и умений. Поэтому в состав персонала магазина входят работники различных категорий (работники низшего, среднего и высшего зв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каждой должности руководством организации составляются и утверждаются должностные инструкции, содержащие перечень должностных обязанностей работников с учетом особенностей организации производства, труда и управления, их прав и ответств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пример: руководителем среднего звена в магазине является заместитель директора – товаровед. Он принимает участие в работе выставок, ярмарок и др. мероприятиях, где происходит знакомство с предприятиями-изготовителями и предлагаемыми ими това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ует подготовку и заключение договоров поставки товаров с предприятиями-изготовител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имает меры по выполнению договорных обязательств поставщ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вует в формировании ассортимента тов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ует приемку товаров от поставщика на скла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ит работникам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Внешняя среда организации</w:t>
      </w:r>
      <w:r>
        <w:rPr>
          <w:rFonts w:cs="Times New Roman;Times New Roman" w:ascii="Times New Roman;Times New Roman" w:hAnsi="Times New Roman;Times New Roman"/>
          <w:b/>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магазина «Магнит» имеется несколько конкурентов, расположенных в этом рай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2.</w:t>
      </w:r>
      <w:r>
        <w:rPr/>
        <w:t xml:space="preserve"> «Конкуренты»</w:t>
      </w:r>
    </w:p>
    <w:tbl>
      <w:tblPr>
        <w:tblW w:w="9297" w:type="dxa"/>
        <w:jc w:val="center"/>
        <w:tblInd w:w="0" w:type="dxa"/>
        <w:tblLayout w:type="fixed"/>
        <w:tblCellMar>
          <w:top w:w="0" w:type="dxa"/>
          <w:left w:w="108" w:type="dxa"/>
          <w:bottom w:w="0" w:type="dxa"/>
          <w:right w:w="108" w:type="dxa"/>
        </w:tblCellMar>
      </w:tblPr>
      <w:tblGrid>
        <w:gridCol w:w="1364"/>
        <w:gridCol w:w="2250"/>
        <w:gridCol w:w="1250"/>
        <w:gridCol w:w="1893"/>
        <w:gridCol w:w="2540"/>
      </w:tblGrid>
      <w:tr>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нкуренты</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ализуемые товарные группы</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ена</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клама</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Торговое оборудование</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ятерочка»</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ясна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астрономи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олочные товары,</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Кондитерские изделия,</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Алкогольные и безалкогольные напитк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лебобулочные издели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ай и кофе,</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вощи 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рукты,</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епродовольственные товары</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т 100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5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0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5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0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7 руб.</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20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 5 руб</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вески, устная реклама, листовк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талог, информация для потребителе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еоэкспресс</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нформация</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рки пристенные и островные, витрины, шкафы, корзины для фруктов, кассы, столы, холодильное оборудование</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оздь»</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ясна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астрономи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олочные товары,</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Кондитерские изделия,</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Алкогольные и безалкогольные напитк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лебобулочные издели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ай и кофе,</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вощи 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рукты,</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епродовольственные товары</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т 68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5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 9 руб. 50 коп</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4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0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6 руб.</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20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 5 руб</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вески, устная реклама, листовк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талог, информация для потребителе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дио-реклама</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рки пристенные и островные, витрины, шкафы, корзины для фруктов, кассы, столы, холодильное оборудование</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птовик</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ясна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астрономи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олочные товары,</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Кондитерские издели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лкоголь</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ые и без</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лкогольные напитк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лебобулочные издели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ай и кофе,</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вощи 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рукты</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т 73 руб.</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6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1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6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1 руб.</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т 18 руб.</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 23 руб</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вески, устная реклама, информация для потребителей</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рки пристенные и островные, витрины,</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олодильное оборудование,</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ссы</w:t>
            </w:r>
          </w:p>
        </w:tc>
      </w:tr>
    </w:tbl>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работы «Магнита» – обеспечить возможность для покупателя быстро и выгодно приобрести широкий спектр продовольственных тов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газин «Магнит» конкурентоспособен, так как реализуемые товары качественные цены приемлем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магазин вступил в период активной конкуренции за рынки сбыта. Маркетинговую политику деятельности магазина на рынке можно определить как удержание и планомерное увеличение (за счет вытеснения конкурентов) доли занимаемой на рын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гнит» конкурентоспособен по следующим преимуществам:</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сительно низкий уровень цен по сравнению с другими крупными продовольственными магазинами город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валифицированный и доброжелательный персонал.</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мальные временные потери на поиск и покупку товаро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олнительные услуг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окий и демократичный ассортимент товаров, которые будут представлены в торговом зале, рассчитанный для потребителей с различным уровнем дохода.</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овременное оборудование, обеспечивающее высокое качество оказываемых услуг, а также соответствующее хранение и «фейсинг».</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программ по стимулированию спрос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15"/>
        </w:rPr>
      </w:pPr>
      <w:r>
        <w:rPr>
          <w:rFonts w:cs="Times New Roman;Times New Roman" w:ascii="Times New Roman;Times New Roman" w:hAnsi="Times New Roman;Times New Roman"/>
          <w:color w:val="000000"/>
          <w:sz w:val="28"/>
          <w:szCs w:val="28"/>
        </w:rPr>
        <w:t>Наличие необходимого информационного обеспечения потребителей, включающего в себя присутствие в торговом зале продавцов – кассиров – консультантов, информационные таблички, ценники, рекламные материалы</w:t>
      </w:r>
      <w:r>
        <w:rPr>
          <w:rFonts w:cs="Times New Roman;Times New Roman" w:ascii="Times New Roman;Times New Roman" w:hAnsi="Times New Roman;Times New Roman"/>
          <w:color w:val="000000"/>
          <w:sz w:val="28"/>
          <w:szCs w:val="26"/>
        </w:rPr>
        <w:t>.</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иссия компании: </w:t>
      </w:r>
      <w:r>
        <w:rPr>
          <w:rStyle w:val="Applestylespan"/>
          <w:rFonts w:cs="Times New Roman;Times New Roman" w:ascii="Times New Roman;Times New Roman" w:hAnsi="Times New Roman;Times New Roman"/>
          <w:color w:val="000000"/>
          <w:sz w:val="28"/>
          <w:szCs w:val="28"/>
        </w:rPr>
        <w:t>«Мы работаем для повышения благосостояния наших покупателей, сокращая их расходы на покупку качественных товаров повседневного спроса, бережно относясь к ресурсам компании, улучшая технологию и достойно</w:t>
      </w:r>
      <w:r>
        <w:rPr>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вознагражд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Цель магазина «Магнит»: совершение продаж заявленного ассортимента за счет привлечения покупателей, проживающих в районе магазина и побуждения их совершить покупку посредствам воздействия на визуальное восприятие, ассоциативное мыш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17"/>
        </w:rPr>
      </w:pPr>
      <w:r>
        <w:rPr>
          <w:rFonts w:cs="Times New Roman;Times New Roman" w:ascii="Times New Roman;Times New Roman" w:hAnsi="Times New Roman;Times New Roman"/>
          <w:color w:val="000000"/>
          <w:sz w:val="28"/>
          <w:szCs w:val="17"/>
        </w:rPr>
        <w:t xml:space="preserve">Мы работаем для повышения благосостояния наших покупателей, </w:t>
      </w: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bCs/>
          <w:color w:val="000000"/>
          <w:sz w:val="28"/>
          <w:szCs w:val="28"/>
        </w:rPr>
        <w:t>тратегия развития ЗАО «Танд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Достижение максимальной зоны покрытия сети магазинов «Магнит»:</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тратегическое направление – открытие магазинов в городах с населением менее 500 тыс. человек – где проживает 73% городского населения России;</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евая аудитория «магазина у дома» – покупатели со средним уровнем дохода, что дает возможность сети «Магнит» проникать в небольшие города и населенные пунк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зяйственные связи между поставщиками и покупателями товаров понятие очень широкое, сюда входят экономические, административно-правовые, финансовые и другие отношения, складывающиеся между покупателями и поставщиками в процессе поставок товаров. Рациональные хозяйственные связи способствуют планомерному развитию экономики, сбалансированности спроса и предложения, своевременной поставки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ставки нашей продукции предприятие тщательно отбирало поставщиков.</w:t>
      </w:r>
    </w:p>
    <w:p>
      <w:pPr>
        <w:pStyle w:val="Heading"/>
        <w:spacing w:lineRule="auto" w:line="360"/>
        <w:ind w:firstLine="709"/>
        <w:jc w:val="both"/>
        <w:rPr/>
      </w:pPr>
      <w:r>
        <w:rPr>
          <w:color w:val="000000"/>
        </w:rPr>
        <w:t>Поставщики выбираются по следующим характеристикам:</w:t>
      </w:r>
    </w:p>
    <w:p>
      <w:pPr>
        <w:pStyle w:val="Heading"/>
        <w:numPr>
          <w:ilvl w:val="1"/>
          <w:numId w:val="2"/>
        </w:numPr>
        <w:spacing w:lineRule="auto" w:line="360"/>
        <w:ind w:left="0" w:firstLine="709"/>
        <w:jc w:val="both"/>
        <w:rPr>
          <w:color w:val="000000"/>
        </w:rPr>
      </w:pPr>
      <w:r>
        <w:rPr>
          <w:color w:val="000000"/>
        </w:rPr>
        <w:t>Квалифицированный персонал</w:t>
      </w:r>
    </w:p>
    <w:p>
      <w:pPr>
        <w:pStyle w:val="Heading"/>
        <w:numPr>
          <w:ilvl w:val="1"/>
          <w:numId w:val="2"/>
        </w:numPr>
        <w:spacing w:lineRule="auto" w:line="360"/>
        <w:ind w:left="0" w:firstLine="709"/>
        <w:jc w:val="both"/>
        <w:rPr/>
      </w:pPr>
      <w:r>
        <w:rPr>
          <w:color w:val="000000"/>
        </w:rPr>
        <w:t>Хорошие рекомендации</w:t>
      </w:r>
    </w:p>
    <w:p>
      <w:pPr>
        <w:pStyle w:val="Heading"/>
        <w:numPr>
          <w:ilvl w:val="1"/>
          <w:numId w:val="2"/>
        </w:numPr>
        <w:spacing w:lineRule="auto" w:line="360"/>
        <w:ind w:left="0" w:firstLine="709"/>
        <w:jc w:val="both"/>
        <w:rPr>
          <w:color w:val="000000"/>
        </w:rPr>
      </w:pPr>
      <w:r>
        <w:rPr>
          <w:color w:val="000000"/>
        </w:rPr>
        <w:t>Качественный товар</w:t>
      </w:r>
    </w:p>
    <w:p>
      <w:pPr>
        <w:pStyle w:val="Heading"/>
        <w:numPr>
          <w:ilvl w:val="1"/>
          <w:numId w:val="2"/>
        </w:numPr>
        <w:spacing w:lineRule="auto" w:line="360"/>
        <w:ind w:left="0" w:firstLine="709"/>
        <w:jc w:val="both"/>
        <w:rPr/>
      </w:pPr>
      <w:r>
        <w:rPr>
          <w:color w:val="000000"/>
        </w:rPr>
        <w:t>Цены близкие к ценам производителей</w:t>
      </w:r>
    </w:p>
    <w:p>
      <w:pPr>
        <w:pStyle w:val="Heading"/>
        <w:numPr>
          <w:ilvl w:val="1"/>
          <w:numId w:val="2"/>
        </w:numPr>
        <w:spacing w:lineRule="auto" w:line="360"/>
        <w:ind w:left="0" w:firstLine="709"/>
        <w:jc w:val="both"/>
        <w:rPr/>
      </w:pPr>
      <w:r>
        <w:rPr>
          <w:color w:val="000000"/>
        </w:rPr>
        <w:t>Товар доставляется транспортом поставщика</w:t>
      </w:r>
    </w:p>
    <w:p>
      <w:pPr>
        <w:pStyle w:val="Heading"/>
        <w:numPr>
          <w:ilvl w:val="1"/>
          <w:numId w:val="2"/>
        </w:numPr>
        <w:spacing w:lineRule="auto" w:line="360"/>
        <w:ind w:left="0" w:firstLine="709"/>
        <w:jc w:val="both"/>
        <w:rPr/>
      </w:pPr>
      <w:r>
        <w:rPr>
          <w:color w:val="000000"/>
        </w:rPr>
        <w:t>Быстрая и временная доставка тов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каждым из представителей поставщиков заключен договор поставки. В случае невыполнения своих обязательств поставщики выплачивают неустойку, так же предприятие может отказаться от услуг поставщик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е внимание уделяется сотрудничеству с местными производителями и поставщиками, что позволяет оперативно решать вопросы обеспечения сетей магазинов свежими товарами местного производств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газины компании предлагают покупателям оптимальный ассортимент ходовых товаров повседневного спроса по сниженным розничным ценам. Особое место в ассортименте занимает продукция под частной торговой маркой «Магнит», в настоящий момент насчитывающая более 500 наименовани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оритеты в формировании базового ассортимента у компании различны. Скажем, «Магнит» делает ставку на быстрооборачивающиеся товары повседневного спроса с раскрученными брэндами, немного товаров с ограниченным сроком хранения и самую популярную бытовую химию.</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Магазины «Магнит» на сегодняшний день предлагает более 3000 наименований продукции, причем в разных магазинах данный ассортимент может немного отличаться. Основу (80%) составляют продукты питания, остальное – сопутствующие това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коло 50% товара, представленного в сетях, приходит по дистрибутивным каналам и эксклюзивным договорам, что неудивительно, учитывая, что все сети выросли из оптовых фирм. Данная политика, безусловно, влияет на ассортимент магазинов, поскольку заключенные договора подразумевают выполнение дистрибуторских пла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предприятия заключены договора с местными и иногородними поставщиками-изготовителями продукции:</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w:t>
      </w:r>
      <w:r>
        <w:rPr/>
        <w:t>3. «Поставщики»</w:t>
      </w:r>
    </w:p>
    <w:tbl>
      <w:tblPr>
        <w:tblW w:w="9297" w:type="dxa"/>
        <w:jc w:val="center"/>
        <w:tblInd w:w="0" w:type="dxa"/>
        <w:tblLayout w:type="fixed"/>
        <w:tblCellMar>
          <w:top w:w="0" w:type="dxa"/>
          <w:left w:w="108" w:type="dxa"/>
          <w:bottom w:w="0" w:type="dxa"/>
          <w:right w:w="108" w:type="dxa"/>
        </w:tblCellMar>
      </w:tblPr>
      <w:tblGrid>
        <w:gridCol w:w="2514"/>
        <w:gridCol w:w="3049"/>
        <w:gridCol w:w="3734"/>
      </w:tblGrid>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ар</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стные поставщики</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ногородние поставщики</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ясная гастрономия</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нцерн Дубки», «Фамильные колбасы», «Саратовский мясокомбинат»</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чинский мясокомбинат»</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лебобулочные изделия</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аратовский хлебокомбинат им. Стружкина»</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АО «Энгельский хлебокомбинат»</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лкогольные и безалкогольные напитки</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О «Ликсар»</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ОО «Дикомп –</w:t>
            </w:r>
            <w:r>
              <w:rPr>
                <w:color w:val="000000"/>
                <w:sz w:val="20"/>
                <w:szCs w:val="28"/>
              </w:rPr>
              <w:t xml:space="preserve"> </w:t>
            </w:r>
            <w:r>
              <w:rPr>
                <w:rFonts w:cs="Times New Roman;Times New Roman" w:ascii="Times New Roman;Times New Roman" w:hAnsi="Times New Roman;Times New Roman"/>
                <w:color w:val="000000"/>
                <w:sz w:val="20"/>
                <w:szCs w:val="28"/>
              </w:rPr>
              <w:t>Классик»</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АО «Балтик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О «Визит»</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АО «САН Интербрю»</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АО «Ярпиво»</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ОО «Росм»</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олочные товары</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елая Долин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аратовский молочный комбинат»,</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АО «ЭМК»</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ензенский молочный комбинат», ОАО «Саушкин продукт», ОАО «Вимм-Билль-Данн»</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ай и кофе</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ОО «Орими Трейд», ООО «Неп», ОАО «Кафа Индастрис», «МАЛЛУ ГМБХ»</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количества товаров используется программа «Автозак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заказ – решение для торговых сетей, дистрибьюторов и производственных компаний. Система позволяет существенно снизить издержки компаний в процессах планирования и распределения товаров за счет идеального баланса между минимизацией среднедневных остатков и обеспечением постоянного присутствия товара на пол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ные средства на платформе Автозаказ позволяют целенаправленно решать следующие группы задач:</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енное прогнозирование продаж;</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доступности товаров и оперативное обнаружение пересортицы;</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 поступления денежных средств;</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и анализ эффективности промо-акций, распродаж и других воздействий на спро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граммные решения на платформе «Автозаказ» включают в себя следующие компоненты:</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и оптимизация закупок;</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доступности товаров на полках;</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эффективности промо-акций и других воздействий на спрос;</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тимизация объемов страховых запа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шения на основе «Автозаказ» допускают широкий спектр вариантов внедрения, учитывающих специфику бизнес-процессов, особенности собираемых данных, типичные сценарии использования системы. Базовые варианты внедрени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ка модуля для расчета прогноза продаж;</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строение на основе «Автозаказ» системы для поддержки процессов планирования закупок;</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аутсорсинг функциональных возможностей «Автозака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ользование решений, базирующихся на платформе «Автозаказ», обеспечивает:</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продаж за счет постоянного наличия на полках необходимых товаров;</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тимальное использование склада, который не заполняется избыточным количеством низколиквидных товаров;</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оборачиваемости средств и сокращение издержек торговой сети;</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лояльности покупателей благодаря наличию приоритетных товаров;</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мизацию влияния человеческого фактора при прогнозировании;</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достоверности данных складского у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Функциональные возможности</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дневное прогнозирование покупательского спроса для каждого вида товара.</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стоятельное определение системой на основе собственных прогнозов оптимального количества товара, которое должно быть в магазине до следующей поставки.</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уникального алгоритма прогнозирования для каждой товарной позиции, который составляет прогноз с максимальной точностью.</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гнозировании учет дополнительных факторов: сезонности, календарей праздников, динамики цен, жизненного цикла товара и других.</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стоятельный контроль качества прогнозов и самообучение системы.</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тройка системы в соответствии с закупочной политикой компании и составление прогнозов с ее учетом.</w:t>
      </w:r>
    </w:p>
    <w:p>
      <w:pPr>
        <w:pStyle w:val="Normal"/>
        <w:spacing w:lineRule="auto" w:line="360" w:before="0" w:after="0"/>
        <w:ind w:left="709"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1"/>
        </w:rPr>
      </w:pPr>
      <w:r>
        <w:rPr>
          <w:rFonts w:cs="Times New Roman;Times New Roman" w:ascii="Times New Roman;Times New Roman" w:hAnsi="Times New Roman;Times New Roman"/>
          <w:color w:val="000000"/>
          <w:sz w:val="28"/>
          <w:szCs w:val="21"/>
          <w:lang w:val="en-US" w:eastAsia="en-US"/>
        </w:rPr>
        <w:drawing>
          <wp:inline distT="0" distB="0" distL="0" distR="0">
            <wp:extent cx="4292600" cy="321881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2"/>
                    <a:srcRect l="-3" t="-4" r="-3" b="-4"/>
                    <a:stretch>
                      <a:fillRect/>
                    </a:stretch>
                  </pic:blipFill>
                  <pic:spPr bwMode="auto">
                    <a:xfrm>
                      <a:off x="0" y="0"/>
                      <a:ext cx="4292600" cy="32188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2. Автозак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 использованием «Автозаказа» управление товарными запасами оптимизировано, оборачиваемость улучшается, а дефицит товаров сокращ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вка товаров.</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современном мире в сфере товарного обращения идут процессы концентрации финансовых, материальных и трудовых ресурсов в рамках разветвленных сетевых структур. Крупные торговые компании ежегодно увеличивают свои обороты и свое присутствие на рынке. Именно они определяют ценовую политику и взаимоотношения с поставщиками, а также способствуют в силу своих финансовых возможностей внедрению прогрессивных торговых и информационных технологий, способствуя, тем самым, развитию современных программных продуктов.</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Специалисты выделяют несколько путей концентрации ресурсов, среди них: горизонтальная и вертикальная интеграция, а также диверсификация.</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ходе горизонтальной интеграции происходит объединение нескольких магазинов в рамках одной компании с целью проведения консолидированных закупок товара у поставщиков и сбалансированной ценовой политики.</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Логическим следствием горизонтальной интеграции является вертикальная интеграция, поскольку возрастание суммарного валового товарооборота требовало создания распределительного центра (РЦ) и единого звена управления. Таким образом, вырисовывается современная структура управления крупной сетевой компании.</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Распределительные центры сети «Магнит» находятся в г. Энгельс обслуживают магазины, содержат большинство позиций ассортиментного наб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Существенная часть товарных запасов, рассчитанных для конкретного магазина, находится на складе в «Магните»</w:t>
      </w:r>
      <w:r>
        <w:rPr>
          <w:rFonts w:cs="Times New Roman;Times New Roman" w:ascii="Times New Roman;Times New Roman" w:hAnsi="Times New Roman;Times New Roman"/>
          <w:color w:val="000000"/>
          <w:sz w:val="28"/>
          <w:szCs w:val="28"/>
        </w:rPr>
        <w:t>, а поставки с РЦ осуществляются большими партиями через каждые два дня (корпоративный приход). Происходит доставка всего необходимого запаса. У компании имеется собственный крупный автопарк, при помощи которого и доставляются товары с РЦ в магазин, рассчитанные автозаказ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ршрут движения транспорта – кольцевой, т.е. за один рейс одной машиной товары завозят в 3–4 магазина.</w:t>
      </w:r>
    </w:p>
    <w:p>
      <w:pPr>
        <w:pStyle w:val="Normal"/>
        <w:tabs>
          <w:tab w:val="clear" w:pos="708"/>
          <w:tab w:val="left" w:pos="235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братный пробег транспорта груженый – из магазинов на РЦ отправляют тару, макулатуру, телеги из под товара.</w:t>
      </w:r>
    </w:p>
    <w:p>
      <w:pPr>
        <w:pStyle w:val="Normal"/>
        <w:tabs>
          <w:tab w:val="clear" w:pos="708"/>
          <w:tab w:val="left" w:pos="2355" w:leader="none"/>
        </w:tabs>
        <w:spacing w:lineRule="auto" w:line="360" w:before="0" w:after="0"/>
        <w:ind w:firstLine="709"/>
        <w:jc w:val="both"/>
        <w:rPr>
          <w:rStyle w:val="Applestylespan"/>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8"/>
        </w:rPr>
        <w:t>Такая система (</w:t>
      </w:r>
      <w:r>
        <w:rPr>
          <w:rStyle w:val="Applestylespan"/>
          <w:rFonts w:cs="Times New Roman;Times New Roman" w:ascii="Times New Roman;Times New Roman" w:hAnsi="Times New Roman;Times New Roman"/>
          <w:color w:val="000000"/>
          <w:sz w:val="28"/>
          <w:szCs w:val="28"/>
        </w:rPr>
        <w:t>заключающаяся в автоматизированном управлении заказами, поставками, контроле и учете всего торгового процесса</w:t>
      </w:r>
      <w:r>
        <w:rPr>
          <w:rFonts w:cs="Times New Roman;Times New Roman" w:ascii="Times New Roman;Times New Roman" w:hAnsi="Times New Roman;Times New Roman"/>
          <w:color w:val="000000"/>
          <w:sz w:val="28"/>
          <w:szCs w:val="28"/>
        </w:rPr>
        <w:t>) с</w:t>
      </w:r>
      <w:r>
        <w:rPr>
          <w:rStyle w:val="Applestylespan"/>
          <w:rFonts w:cs="Times New Roman;Times New Roman" w:ascii="Times New Roman;Times New Roman" w:hAnsi="Times New Roman;Times New Roman"/>
          <w:color w:val="000000"/>
          <w:sz w:val="28"/>
          <w:szCs w:val="28"/>
        </w:rPr>
        <w:t>пособствует снижению издержек на всех этапах товародвижения</w:t>
      </w:r>
      <w:r>
        <w:rPr>
          <w:rStyle w:val="Applestylespan"/>
          <w:rFonts w:cs="Times New Roman;Times New Roman" w:ascii="Times New Roman;Times New Roman" w:hAnsi="Times New Roman;Times New Roman"/>
          <w:color w:val="000000"/>
          <w:sz w:val="28"/>
          <w:szCs w:val="20"/>
        </w:rPr>
        <w:t>.</w:t>
      </w:r>
    </w:p>
    <w:p>
      <w:pPr>
        <w:pStyle w:val="Normal"/>
        <w:spacing w:lineRule="auto" w:line="360" w:before="0" w:after="0"/>
        <w:ind w:firstLine="709"/>
        <w:jc w:val="both"/>
        <w:rPr/>
      </w:pPr>
      <w:bookmarkStart w:id="0" w:name="2"/>
      <w:bookmarkEnd w:id="0"/>
      <w:r>
        <w:rPr>
          <w:rFonts w:cs="Times New Roman;Times New Roman" w:ascii="Times New Roman;Times New Roman" w:hAnsi="Times New Roman;Times New Roman"/>
          <w:bCs/>
          <w:color w:val="000000"/>
          <w:sz w:val="28"/>
          <w:szCs w:val="28"/>
        </w:rPr>
        <w:t>Для выполнения технологических операций по приемке, хранению и отправке продукции покупателям на складе выделяют следующие основные зоны:</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зона разгрузки транспортных средств, которая располагается вне помещен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экспедиция приемки товара, в том числе с операциями по приемке продукции по количеству и качеству;</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основная зона хранен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зона погрузки транспортных средств, которая располагается вне зоны хранения и комплектован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еречисленные операционные зоны склада связаны между собой проходам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Зона разгрузки транспортных средств примыкает к экспедиции приемки товара (зоне приемки продукции по количеству и качеству). Под зону хранения продукции отводится основная часть площадей. Она состоит из территории, занятой единицами хранения, и площади проходов. Зона разгрузки товара используется для ручной разгрузки транспортных средств, а также для выемки товара из транспортной тары, приемки по количеству. Экспедиция приемки товара служит для приемки товара по количеству и качеству, ведения учета прибывшего товара. На участке подготовки товара к хранению (размещается в зоне приемки товара) происходит формирование мест хранения. Товар в эту зону поступает с участка разгрузк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зоне хранения (главная часть основного помещения склада) выполняют операции по хранению товар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зоне погрузки происходит ручная загрузка транспорт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bookmarkStart w:id="1" w:name="3"/>
      <w:bookmarkEnd w:id="1"/>
      <w:r>
        <w:rPr>
          <w:rFonts w:cs="Times New Roman;Times New Roman" w:ascii="Times New Roman;Times New Roman" w:hAnsi="Times New Roman;Times New Roman"/>
          <w:bCs/>
          <w:color w:val="000000"/>
          <w:sz w:val="28"/>
          <w:szCs w:val="28"/>
        </w:rPr>
        <w:t>Определение основных параметров склад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бщая площадь склад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Sобщ = Sпол + Sвсп + Sпр + Sкомпл + Sсл + Sпэ</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где Sпол – полезная площадь, т.е. площадь, занятая непосредственно под хранимой продукцией (стеллажами, и другими приспособлениями для хранения продукции), м2;</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Sвсп – вспомогательная (оперативная) площадь, т.е. площадь, занятая проездами и проходами, м2;</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Sпр – площадь участка приемки, м2;</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Sкомпл – площадь участка комплектования, м2;</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Sсл – площадь рабочих мест, т.е. площадь в помещениях складов, отведенная для рабочих мест складских работников, м2;</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Sпэ – площадь приемочной экспедиции, м2;</w:t>
      </w:r>
    </w:p>
    <w:p>
      <w:pPr>
        <w:pStyle w:val="Normal"/>
        <w:tabs>
          <w:tab w:val="clear" w:pos="708"/>
          <w:tab w:val="left" w:pos="2355" w:leader="none"/>
        </w:tabs>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Магазине» общая складская площадь составляет:</w:t>
      </w:r>
    </w:p>
    <w:p>
      <w:pPr>
        <w:pStyle w:val="Normal"/>
        <w:tabs>
          <w:tab w:val="clear" w:pos="708"/>
          <w:tab w:val="left" w:pos="2355" w:leader="none"/>
        </w:tabs>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tabs>
          <w:tab w:val="clear" w:pos="708"/>
          <w:tab w:val="left" w:pos="2355"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en-US"/>
        </w:rPr>
        <w:t>S</w:t>
      </w:r>
      <w:r>
        <w:rPr>
          <w:rFonts w:cs="Times New Roman;Times New Roman" w:ascii="Times New Roman;Times New Roman" w:hAnsi="Times New Roman;Times New Roman"/>
          <w:bCs/>
          <w:color w:val="000000"/>
          <w:sz w:val="28"/>
          <w:szCs w:val="28"/>
        </w:rPr>
        <w:t>общ=</w:t>
      </w:r>
      <w:r>
        <w:rPr>
          <w:rFonts w:cs="Times New Roman;Times New Roman" w:ascii="Times New Roman;Times New Roman" w:hAnsi="Times New Roman;Times New Roman"/>
          <w:bCs/>
          <w:color w:val="000000"/>
          <w:sz w:val="28"/>
          <w:szCs w:val="28"/>
          <w:lang w:val="en-US"/>
        </w:rPr>
        <w:t>S</w:t>
      </w:r>
      <w:r>
        <w:rPr>
          <w:rFonts w:cs="Times New Roman;Times New Roman" w:ascii="Times New Roman;Times New Roman" w:hAnsi="Times New Roman;Times New Roman"/>
          <w:bCs/>
          <w:color w:val="000000"/>
          <w:sz w:val="28"/>
          <w:szCs w:val="28"/>
        </w:rPr>
        <w:t>пол(40м2)+</w:t>
      </w:r>
      <w:r>
        <w:rPr>
          <w:rFonts w:cs="Times New Roman;Times New Roman" w:ascii="Times New Roman;Times New Roman" w:hAnsi="Times New Roman;Times New Roman"/>
          <w:bCs/>
          <w:color w:val="000000"/>
          <w:sz w:val="28"/>
          <w:szCs w:val="28"/>
          <w:lang w:val="en-US"/>
        </w:rPr>
        <w:t>S</w:t>
      </w:r>
      <w:r>
        <w:rPr>
          <w:rFonts w:cs="Times New Roman;Times New Roman" w:ascii="Times New Roman;Times New Roman" w:hAnsi="Times New Roman;Times New Roman"/>
          <w:bCs/>
          <w:color w:val="000000"/>
          <w:sz w:val="28"/>
          <w:szCs w:val="28"/>
        </w:rPr>
        <w:t>всп (60м2)+</w:t>
      </w:r>
      <w:r>
        <w:rPr>
          <w:rFonts w:cs="Times New Roman;Times New Roman" w:ascii="Times New Roman;Times New Roman" w:hAnsi="Times New Roman;Times New Roman"/>
          <w:bCs/>
          <w:color w:val="000000"/>
          <w:sz w:val="28"/>
          <w:szCs w:val="28"/>
          <w:lang w:val="en-US"/>
        </w:rPr>
        <w:t>S</w:t>
      </w:r>
      <w:r>
        <w:rPr>
          <w:rFonts w:cs="Times New Roman;Times New Roman" w:ascii="Times New Roman;Times New Roman" w:hAnsi="Times New Roman;Times New Roman"/>
          <w:bCs/>
          <w:color w:val="000000"/>
          <w:sz w:val="28"/>
          <w:szCs w:val="28"/>
        </w:rPr>
        <w:t>пр(18м2)=118м2</w:t>
      </w:r>
    </w:p>
    <w:p>
      <w:pPr>
        <w:pStyle w:val="Normal"/>
        <w:tabs>
          <w:tab w:val="clear" w:pos="708"/>
          <w:tab w:val="left" w:pos="2355" w:leader="none"/>
        </w:tabs>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tabs>
          <w:tab w:val="clear" w:pos="708"/>
          <w:tab w:val="left" w:pos="2355" w:leader="none"/>
        </w:tabs>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Данная складская площадь оптимальна для данного магазина и способствует бесперебойному торгово-технологическому процессу.</w:t>
      </w:r>
    </w:p>
    <w:p>
      <w:pPr>
        <w:pStyle w:val="Normal"/>
        <w:tabs>
          <w:tab w:val="clear" w:pos="708"/>
          <w:tab w:val="left" w:pos="2355" w:leader="none"/>
        </w:tabs>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осле разгрузки и приемки товара администрацией, начинается выклад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агазине выкладывают максимально возможное количество товаров, обеспечивают полную загруженность полок 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товары выкладывают этикетками и рисунками на упаковке в сторону, обращённую к покупателю. Товары в загрязнённой деформированной упаковке не выкладываю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способ выкладки, используемый на данном предприятии – горизонтальный, т.е. определённые однородные товары размещают вдоль по всей длине оборудования, занимая каждым товаром одну-две полки. Используют различные приёмы выкладки товаров на полках оборудования. Их располагают рядами, стопками, штабелями. Некоторые товары подвешивают на специальных приспособл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ют товарную выкладку одновременно и для показа и отпуска товаров. Товары, пользующиеся редким спросом, а также более дорогие по сравнению с аналогичными, расположенными рядом выкладывают на верхних полках. Дешёвые же товары размещают внизу оборудования, в том числе навалом.</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асы, которые не уместились в торговом зале, отправляют на склад.</w:t>
      </w:r>
    </w:p>
    <w:p>
      <w:pPr>
        <w:pStyle w:val="Normal"/>
        <w:tabs>
          <w:tab w:val="clear" w:pos="708"/>
          <w:tab w:val="left" w:pos="23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же ежедневно в магазин поставляются товары местных производителей частого спроса (скоропорт – хлеб, молоко.) Завоз осуществляется на основании договора поставки в определенное время: с 10 часов до 12 часов силами поставщиков. Данные товары не хранят на складе и сразу после приемки выкладывают в торговый зал.</w:t>
      </w:r>
    </w:p>
    <w:p>
      <w:pPr>
        <w:pStyle w:val="31"/>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правление персоналом</w:t>
      </w:r>
    </w:p>
    <w:p>
      <w:pPr>
        <w:pStyle w:val="Normal"/>
        <w:spacing w:lineRule="auto" w:line="360"/>
        <w:rPr/>
      </w:pPr>
      <w:r>
        <w:rPr>
          <w:rFonts w:cs="Times New Roman;Times New Roman" w:ascii="Times New Roman;Times New Roman" w:hAnsi="Times New Roman;Times New Roman"/>
          <w:color w:val="FFFFFF"/>
          <w:sz w:val="28"/>
          <w:szCs w:val="28"/>
        </w:rPr>
        <w:t>продукция конкурентоспособность магазин персон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исленность всего по магазину составляет 16 человек. Отсюда удельный вес руководителей в общей численности работающих – 11,5, рабочих – 56,5%. Следовательно, основную часть работающих на предприятии составляют рабочие, непосредственно осуществляющие торговый процес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отметить, что на протяжении последних 2 лет на предприятии наблюдается постепенное сокращение численности персонала, обусловленное увеличением производительности тр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сокращение работающих за последние годы, по мнению руководства ЗАО «Тандер», кадровый потенциал предприятия не ухудшил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ланируется и ожидается, последующие изменения в составе штата компании не будут столь драматичны, несмотря на продолжение увеличения производительности труда. Скорее произойдут структурные изменения в составе рабочей силы. А именно, планируется в общей численности персонала увеличить долю технического и маркетингового состава и уменьшить долю более дешевого ручного труда, при этом несколько уменьшив общую численность персонала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персонала в разрезе подразделений предприятия следующ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4. </w:t>
      </w:r>
      <w:r>
        <w:rPr/>
        <w:t>Численность работников</w:t>
      </w:r>
    </w:p>
    <w:tbl>
      <w:tblPr>
        <w:tblW w:w="9297" w:type="dxa"/>
        <w:jc w:val="center"/>
        <w:tblInd w:w="0" w:type="dxa"/>
        <w:tblLayout w:type="fixed"/>
        <w:tblCellMar>
          <w:top w:w="0" w:type="dxa"/>
          <w:left w:w="108" w:type="dxa"/>
          <w:bottom w:w="0" w:type="dxa"/>
          <w:right w:w="108" w:type="dxa"/>
        </w:tblCellMar>
      </w:tblPr>
      <w:tblGrid>
        <w:gridCol w:w="4959"/>
        <w:gridCol w:w="4338"/>
      </w:tblGrid>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лжность</w:t>
            </w:r>
          </w:p>
        </w:tc>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личество рабочих</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иректор</w:t>
            </w:r>
          </w:p>
        </w:tc>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r>
      <w:tr>
        <w:trPr>
          <w:trHeight w:val="239" w:hRule="atLeast"/>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аровед</w:t>
            </w:r>
          </w:p>
        </w:tc>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арший продавец</w:t>
            </w:r>
          </w:p>
        </w:tc>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r>
      <w:tr>
        <w:trPr>
          <w:trHeight w:val="221" w:hRule="atLeast"/>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давцы</w:t>
            </w:r>
          </w:p>
        </w:tc>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давцы ОН</w:t>
            </w:r>
          </w:p>
        </w:tc>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хслужащая</w:t>
            </w:r>
          </w:p>
        </w:tc>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ТОГО</w:t>
            </w:r>
          </w:p>
        </w:tc>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направления кадровой политики предприятия можно сформулировать следующим образом:</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оптимальной численности работающих;</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улярное повышение квалификации специалистов;</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новление и омоложение персон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ые цели подбора и подготовки кадров – поиск и обучение людей, способных эффективно преобразовать производство, освоить новые технологии, организовать маркетинг, сбыт, монтаж и сервисное обслуживание покупа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едприятии существует текучесть кадров. Данное обстоятельство говорит о том, что на предприятии нет политики, направленной на сохранение рабочей силы. Это в свою очередь ведет к снижению производительности тр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ий момент на ЗАО Тандер действует только материальное денежное стимулирование труда, которое выражается прежде всего в заработной плате, различных доплат к ней, прем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каждого работника зависит от его личного трудового вклада в конечный результат, а также качества труда и максимальным размером не ограничив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О действует повременно-премиальная оплата труда и должностные окла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 рабочих оплачивается в основном в сдельно-прогрессивной форме. То есть их заработная плата пропорциональна объему выполненных ими работ. Кроме того, рабочий премируется за перевыполнение установленного для него плана, а также за количество выполненной работы и уровня обслуживания покупа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 служащих оплачивается в форме повременно-премиальной и повременной окладной заработной п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оплаты труда, формы материального поощрения, размеры тарифных ставок (окладов) устанавливается администрацией «положение о премировании работников ЗАО «Танд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инимальная заработная плата в ЗАО устанавливается в размере 4400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лучае наступления чрезвычайных обстоятельств, на время их действия, по совместному решению администрации и профессионального комитета, независимо от результатов хозяйственной деятельности ЗАО работнику гарантируется минимальная заработная плата, установленная по РФ, при условии выполнения им качественно и в срок установленной нормы труда (трудовых обязанностей), отработки полностью за этот период нормы рабочего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лата труда рабочих производится в соответствии с тарифными сетками и схемами окладами. Оклады категорий руководителей, специалистов и служащих устанавливается по схемам должностных окладов, утвержденных приказом по ЗАО, а также в соответствии с приказом по ЗАО кратными фактической средней зарплате по ЗА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ая норма рабочего времени на 2010 год устанавлив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40-часовой рабочей неделе – 1995 ча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36-часовой рабочей неделе – 1800 ча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24-часовой рабочей неделе – 1200 ча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ительность ежедневной работы, перерывов для отдыха и обеда определяется правилами внутреннего трудового распорядка, утвержденными конференцией работников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а и обязанности админист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существлять тарификацию работ и присвоение квалификации рабоч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должать работу по росту доходов за счет совершенствования структуры управления и обслуж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иодически, с учетом инфляции, пересматривать минимальный уровень зарплаты, устанавливая его в размере не ниже минимальной заработной платы, работникам, предупрежденным о сокращении, при общем повышении заработной платы в ЗАО повышать на общих основа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и выполнении показателей бизнес-плана применять повышающий коэффициент к окладам, тариф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Производить доплаты за вредные условия труда независимо от индивидуального квалификационного разряда в размере до 20% максимального разряда работ, имеющегося в данных условиях труда на участке, в зависимости от инструментальных замеров условий труда при аттестации рабочих мест, за время фактической занятости работника на данном рабочем мес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Доплату за работу в ночное время (с 22 часов до 6 часов утра) производить в размере 50% тарифной ставки (окла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Исчисление среднего заработка для оплаты отпуска производить в соответствии с существующими нормативными ак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Выплату вознаграждения за выслугу лет производить ежемесяч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 непрерывном стаже рабо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Размер вознаграждения, </w:t>
            </w:r>
            <w:r>
              <w:rPr>
                <w:color w:val="000000"/>
                <w:sz w:val="20"/>
                <w:szCs w:val="28"/>
              </w:rPr>
              <w:t>%</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олее 6 месяце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олее 1 год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Производить выплату заработной платы работникам ЗАО 2 раза в меся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ванс 25–30 числа текуще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рплату, причитающуюся в окончательный расчет, перечислять на счета пластиковых карточек работников, с их согласия, 10–15 числа.</w:t>
        <w:br/>
        <w:t>по решению администрации передовым работникам могут предоставляться дополнительные выплаты (например оплата обучения в образовательных учрежд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ция ЗАО гарантирует реализацию прав работников на охрану труда и здоровья и обеспечивает им безопас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работники предприятия премируются в зависимости от объема выполнения плана реализации продукции и депремируются за превышение нормативных потерь, что предусмотрено договором о коллективной материальной ответств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ботникам предоставляется полный социальный пакет (оплачиваемый отпуск, официальная зарплата, отчисления во все фонды о полной заработной плате, стаж, оплачиваемый больничный, льготный НДФЛ для тех, у кого есть несовершеннолетние дети, сохранение рабочего места после декретного отпуска). Так же в компании имеется дополнительный социальный пакет (например, льготные путевки в санатории, новогодние подарки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редприятии не применяется никаких уникальных или собственных специфических форм оплаты труда. Кроме того, на предприятии не применяется ни одна из современных форм оплаты труда, которые обладают наивысшим уровнем мотивационных элементов, (например, системы Хелси, Рована, Барта, «Импроше»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фессиональный карьерный рост и обучение за счет компании, стабильность и социальная защищенность – преимущества и перспективы, открывающиеся перед работн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ее время доля сдельной заработной платы в общей заработной плате персонала компании сокращается. А это означает, что сумма заработной платы становится все менее связана с конечным результатом труда и не выполняет свою мотивационную функцию. Кроме того, увеличение доли повременной заработной платы приводит к увеличению доли постоянных издержек предприятия, что негативно влияет на прибыль при сокращении объема реализации, а именно, уменьшает норму прибыли с единицы продукции при сокращении объемов производства и реал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работная плата продавца на сегодняшний день состоит из: оклада и премии. Оклад = 4400 руб. и зависит от календарных дней, проработанных в месяце. Премия зависит от: нормативных потерь, доли отработанных часов с учетом КТУ и УС, штата, установленного уровня оплаты труда в населенном пунк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абочих присутствует стимулирующая роль премии, так как премия зависит от личной заслу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972"/>
        </w:tabs>
        <w:ind w:left="972" w:hanging="360"/>
      </w:pPr>
      <w:rPr>
        <w:rFonts w:ascii="Courier New" w:hAnsi="Courier New" w:cs="Courier New"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38"/>
        </w:tabs>
        <w:ind w:left="1438"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
      <w:lvlJc w:val="left"/>
      <w:pPr>
        <w:tabs>
          <w:tab w:val="num" w:pos="283"/>
        </w:tabs>
        <w:ind w:left="1003" w:hanging="283"/>
      </w:pPr>
      <w:rPr>
        <w:sz w:val="28"/>
        <w:i w:val="false"/>
        <w:u w:val="none"/>
        <w:b w:val="false"/>
        <w:szCs w:val="28"/>
        <w:iCs/>
        <w:bCs/>
        <w:rFonts w:ascii="Times New Roman;Times New Roman" w:hAnsi="Times New Roman;Times New Roman" w:cs="Times New Roman;Times New Roman"/>
      </w:rPr>
    </w:lvl>
  </w:abstractNum>
  <w:abstractNum w:abstractNumId="11">
    <w:lvl w:ilvl="0">
      <w:start w:val="1"/>
      <w:numFmt w:val="decimal"/>
      <w:lvlText w:val="%1."/>
      <w:lvlJc w:val="left"/>
      <w:pPr>
        <w:tabs>
          <w:tab w:val="num" w:pos="1828"/>
        </w:tabs>
        <w:ind w:left="1828"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438"/>
        </w:tabs>
        <w:ind w:left="1438" w:hanging="360"/>
      </w:pPr>
      <w:rPr>
        <w:rFonts w:cs="Times New Roman;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Times New Roman" w:hAnsi="Times New Roman;Times New Roman" w:cs="Times New Roman;Times New Roman"/>
      <w:b w:val="false"/>
      <w:bCs/>
      <w:i w:val="false"/>
      <w:iCs/>
      <w:sz w:val="28"/>
      <w:szCs w:val="28"/>
      <w:u w:val="none"/>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3z1">
    <w:name w:val="WW8Num13z1"/>
    <w:qFormat/>
    <w:rPr>
      <w:rFonts w:ascii="Wingdings" w:hAnsi="Wingdings" w:cs="Wingdings"/>
    </w:rPr>
  </w:style>
  <w:style w:type="character" w:styleId="WW8Num13z2">
    <w:name w:val="WW8Num13z2"/>
    <w:qFormat/>
    <w:rPr>
      <w:rFonts w:cs="Times New Roman;Times New Roman"/>
    </w:rPr>
  </w:style>
  <w:style w:type="character" w:styleId="WW8Num14z0">
    <w:name w:val="WW8Num14z0"/>
    <w:qFormat/>
    <w:rPr>
      <w:rFonts w:cs="Times New Roman;Times New Roman"/>
    </w:rPr>
  </w:style>
  <w:style w:type="character" w:styleId="Style14">
    <w:name w:val="Основной шрифт абзаца"/>
    <w:qFormat/>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Times New Roman" w:hAnsi="Times New Roman;Times New Roman" w:cs="Times New Roman;Times New Roman"/>
      <w:sz w:val="24"/>
      <w:szCs w:val="24"/>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character" w:styleId="3">
    <w:name w:val="Основной текст с отступом 3 Знак"/>
    <w:qFormat/>
    <w:rPr>
      <w:rFonts w:eastAsia="Times New Roman;Times New Roman" w:cs="Times New Roman;Times New Roman"/>
      <w:sz w:val="16"/>
      <w:szCs w:val="16"/>
      <w:lang w:val="en-US"/>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22:00Z</dcterms:created>
  <dc:creator>Admin</dc:creator>
  <dc:description/>
  <cp:keywords/>
  <dc:language>en-US</dc:language>
  <cp:lastModifiedBy>SYSTEM</cp:lastModifiedBy>
  <cp:lastPrinted>2011-02-20T19:07:00Z</cp:lastPrinted>
  <dcterms:modified xsi:type="dcterms:W3CDTF">2011-09-06T05:22:00Z</dcterms:modified>
  <cp:revision>2</cp:revision>
  <dc:subject/>
  <dc:title/>
</cp:coreProperties>
</file>