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а бакалавр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т Федерации Федерального Собрания Российской Федерации как представительный и законодательный орган</w:t>
      </w:r>
    </w:p>
    <w:p>
      <w:pPr>
        <w:pStyle w:val="TextBodyIndent"/>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олгоград – 2010</w:t>
      </w:r>
      <w:r>
        <w:br w:type="page"/>
      </w:r>
    </w:p>
    <w:p>
      <w:pPr>
        <w:pStyle w:val="TextBodyIndent"/>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TextBodyIndent"/>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tabs>
          <w:tab w:val="clear" w:pos="708"/>
          <w:tab w:val="left" w:pos="882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ing2"/>
        <w:keepNext w:val="false"/>
        <w:suppressAutoHyphens w:val="true"/>
        <w:spacing w:lineRule="auto" w:line="360" w:before="0" w:after="0"/>
        <w:rPr>
          <w:rFonts w:ascii="Times New Roman" w:hAnsi="Times New Roman" w:cs="Times New Roman"/>
          <w:b w:val="false"/>
          <w:b w:val="false"/>
          <w:i w:val="false"/>
          <w:i w:val="false"/>
          <w:iCs w:val="false"/>
          <w:color w:val="000000"/>
        </w:rPr>
      </w:pPr>
      <w:r>
        <w:rPr>
          <w:rFonts w:cs="Times New Roman" w:ascii="Times New Roman" w:hAnsi="Times New Roman"/>
          <w:b w:val="false"/>
          <w:i w:val="false"/>
          <w:color w:val="000000"/>
        </w:rPr>
        <w:t>ГЛАВА 1. ТЕОРЕТИКО – ПРАВОВЫЕ ОСНОВЫ ФОРМИРОВАНИЯ ПАРЛАМЕНТА В РОССИИ</w:t>
      </w:r>
    </w:p>
    <w:p>
      <w:pPr>
        <w:pStyle w:val="Normal"/>
        <w:tabs>
          <w:tab w:val="clear" w:pos="708"/>
          <w:tab w:val="left" w:pos="8820" w:leader="none"/>
        </w:tabs>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1.1 Исторические аспекты становления российского парламента</w:t>
      </w:r>
    </w:p>
    <w:p>
      <w:pPr>
        <w:pStyle w:val="TextBodyIndent"/>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2 Формирование парламента в Российской Федерации</w:t>
      </w:r>
    </w:p>
    <w:p>
      <w:pPr>
        <w:pStyle w:val="TextBodyIndent"/>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АВА 2. КОНСТИТУЦИОННО – ПРАВОВОЙ СТАТУС СОВЕТА ФЕДЕРАЦИИ ФЕДЕРАЛЬНОГО СОБРАНИЯ РОССИЙСКОЙ ФЕДЕРАЦИИ</w:t>
      </w:r>
    </w:p>
    <w:p>
      <w:pPr>
        <w:pStyle w:val="Heading3"/>
        <w:keepNext w:val="false"/>
        <w:suppressAutoHyphens w:val="true"/>
        <w:spacing w:lineRule="auto" w:line="360" w:before="0" w:after="0"/>
        <w:rPr/>
      </w:pPr>
      <w:r>
        <w:rPr>
          <w:rFonts w:cs="Times New Roman" w:ascii="Times New Roman" w:hAnsi="Times New Roman"/>
          <w:b w:val="false"/>
          <w:color w:val="000000"/>
          <w:sz w:val="28"/>
          <w:szCs w:val="28"/>
        </w:rPr>
        <w:t xml:space="preserve">2.1 </w:t>
      </w:r>
      <w:r>
        <w:rPr>
          <w:rFonts w:cs="Times New Roman" w:ascii="Times New Roman" w:hAnsi="Times New Roman"/>
          <w:b w:val="false"/>
          <w:color w:val="000000"/>
          <w:sz w:val="28"/>
          <w:szCs w:val="28"/>
          <w:lang w:val="en-US" w:eastAsia="en-US"/>
        </w:rPr>
        <w:t>Внутренняя организация и порядок формирования Совета Федераций Федерального Собрания Российской Федерации</w:t>
      </w:r>
    </w:p>
    <w:p>
      <w:pPr>
        <w:pStyle w:val="Heading2"/>
        <w:keepNext w:val="false"/>
        <w:suppressAutoHyphens w:val="true"/>
        <w:spacing w:lineRule="auto" w:line="360" w:before="0" w:after="0"/>
        <w:rPr>
          <w:rFonts w:ascii="Times New Roman" w:hAnsi="Times New Roman" w:cs="Times New Roman"/>
          <w:b w:val="false"/>
          <w:b w:val="false"/>
          <w:i w:val="false"/>
          <w:i w:val="false"/>
          <w:iCs w:val="false"/>
          <w:color w:val="000000"/>
        </w:rPr>
      </w:pPr>
      <w:r>
        <w:rPr>
          <w:rFonts w:cs="Times New Roman" w:ascii="Times New Roman" w:hAnsi="Times New Roman"/>
          <w:b w:val="false"/>
          <w:i w:val="false"/>
          <w:color w:val="000000"/>
        </w:rPr>
        <w:t>2.2 Полномочия Совета Федерации Федерального Собрания Российской Федерации</w:t>
      </w:r>
    </w:p>
    <w:p>
      <w:pPr>
        <w:pStyle w:val="TextBodyIndent"/>
        <w:suppressAutoHyphens w:val="true"/>
        <w:spacing w:lineRule="auto" w:line="360" w:before="0" w:after="0"/>
        <w:ind w:left="0" w:hanging="0"/>
        <w:rPr/>
      </w:pPr>
      <w:r>
        <w:rPr>
          <w:rFonts w:cs="Times New Roman" w:ascii="Times New Roman" w:hAnsi="Times New Roman"/>
          <w:color w:val="000000"/>
          <w:sz w:val="28"/>
          <w:szCs w:val="28"/>
        </w:rPr>
        <w:t>2.3 Конституционно-правовой статус члена Совета Федерации Федерального Собрания Российской Федерации</w:t>
      </w:r>
    </w:p>
    <w:p>
      <w:pPr>
        <w:pStyle w:val="TextBodyIndent"/>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АВА 3. НЕКОТОРЫЕ ПРОБЛЕМЫ ЭФФЕКТИВНОСТИ РАБОТЫ СОВЕТА ФЕДЕРАЦИИ ФЕДЕРАЛЬНОГО СОБРАНИЯ РОССИЙСКОЙ ФЕДЕРАЦИИ</w:t>
      </w:r>
    </w:p>
    <w:p>
      <w:pPr>
        <w:pStyle w:val="TextBodyIndent"/>
        <w:suppressAutoHyphens w:val="true"/>
        <w:spacing w:lineRule="auto" w:line="360" w:before="0" w:after="0"/>
        <w:ind w:left="0" w:hanging="0"/>
        <w:rPr/>
      </w:pPr>
      <w:r>
        <w:rPr>
          <w:rFonts w:cs="Times New Roman" w:ascii="Times New Roman" w:hAnsi="Times New Roman"/>
          <w:color w:val="000000"/>
          <w:sz w:val="28"/>
          <w:szCs w:val="28"/>
        </w:rPr>
        <w:t>3.1 Проблемы действующего порядка формирования Совета Федерации Федерального Собрания Российской Федерации</w:t>
      </w:r>
    </w:p>
    <w:p>
      <w:pPr>
        <w:pStyle w:val="TextBodyIndent"/>
        <w:suppressAutoHyphens w:val="true"/>
        <w:spacing w:lineRule="auto" w:line="360" w:before="0" w:after="0"/>
        <w:ind w:left="0" w:hanging="0"/>
        <w:rPr/>
      </w:pPr>
      <w:r>
        <w:rPr>
          <w:rFonts w:cs="Times New Roman" w:ascii="Times New Roman" w:hAnsi="Times New Roman"/>
          <w:color w:val="000000"/>
          <w:sz w:val="28"/>
          <w:szCs w:val="28"/>
        </w:rPr>
        <w:t>3.2 К вопросу о взаимодействии Совета Федерации и Государственной Думы Федерального Собрания Российской Федерации в законодательном процессе</w:t>
      </w:r>
    </w:p>
    <w:p>
      <w:pPr>
        <w:pStyle w:val="TextBodyIndent"/>
        <w:tabs>
          <w:tab w:val="clear" w:pos="708"/>
          <w:tab w:val="left" w:pos="882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TextBodyIndent"/>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TextBodyIndent"/>
        <w:suppressAutoHyphens w:val="true"/>
        <w:spacing w:lineRule="auto" w:line="360" w:before="0" w:after="0"/>
        <w:ind w:left="0"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TextBodyIndent"/>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 определена в ст. 1 Конституции Российской Федерации как демократическое федеративное правовое государство. Формирование и деятельность высших органов государственной власти осуществляется в соответствии с принципом разделения властей и принципами федеративного устройства, к которым в соответствии со ст. 5 Конституции РФ относятся: государственная целостность, единство системы государственной власти,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высших органов государственной власти, формирование которых обусловлено федеративной природой России, особое место занимает Федеральное Собрание Российской Федерации. Конституционно-правовой статус одной из палат российского парламента - Совета Федерации Федерального Собрания Российской Федерации (далее - Совет Федерации) с момента ее учреждения стал объектом пристального внимания отечественной науки конституционного права. При этом актуальность этой темы не снижается. Напротив, события последних лет свидетельствуют о возрастании ее значимости благодаря появлению новых аспектов, нуждающихся в углубленном, системном исследовании. К ним относится, в частности, вопрос о реальной роли Совета Федерации в системе государственной власти и особенностях совершенствования его статуса в контексте задач укрепления государственности и развития федеративных отношений.</w:t>
      </w:r>
    </w:p>
    <w:p>
      <w:pPr>
        <w:pStyle w:val="Normal"/>
        <w:spacing w:lineRule="auto" w:line="360" w:before="0" w:after="0"/>
        <w:ind w:firstLine="709"/>
        <w:jc w:val="both"/>
        <w:rPr/>
      </w:pPr>
      <w:r>
        <w:rPr>
          <w:rFonts w:cs="Times New Roman" w:ascii="Times New Roman" w:hAnsi="Times New Roman"/>
          <w:color w:val="000000"/>
          <w:sz w:val="28"/>
          <w:szCs w:val="28"/>
        </w:rPr>
        <w:t>В Послании Федеральному Собранию Российской Федерации 5 ноября 2008 года Президентом Российской Федерации среди приоритетных направлений развития федеративных отношений особо выделена задача повышения роли Совета Федерации в отражении интересов субъектов Российской Федерации, координации деятельности органов государственной власти и органов местного самоуправления</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В законодательном порядке реализовано предложение Президента РФ о новом порядке формирования Совета Федерации только из числа лиц, избранных в представительные органы власти и депутатов местного самоуправления соответствующего субъекта Федерации, осуществлена отмена «ценза оседлости», позволяющая дополнительно вовлечь в работу граждан, прошедших процедуру публичного избрания, имеющих опыт работы с избирателями и представляющих не только органы власти субъекта Федерации, но и, самое главное, непосредственно его насе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конституционно-правового статуса Совета Федерации требует соответствующего научно-теоретического осмысления новых его аспектов в контексте повышения роли данной палаты в укреплении и развитии федеративной государственности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изложенное свидетельствует об актуальности анализа исторических, теоретических и конституционно-правовых аспектов содержания и особенностей конституционно-правового статуса Совета Федерации, позволяющих оценить уровень эффективности его деятельности, направленной на реализацию задач по совершенствованию федеративных отношений в Росс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ются общественные отношения в сфере регулирования законодательной деятельности Совета Федерации Федерального Собрания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выступают правовая природа, современное состояние и перспективы эффективной деятельности Совета Федерации Федерального Собрания Российской Федерации.</w:t>
      </w:r>
    </w:p>
    <w:p>
      <w:pPr>
        <w:pStyle w:val="TextBody"/>
        <w:spacing w:lineRule="auto" w:line="360"/>
        <w:ind w:firstLine="709"/>
        <w:rPr>
          <w:color w:val="000000"/>
          <w:sz w:val="28"/>
          <w:szCs w:val="28"/>
          <w:lang w:val="en-US" w:eastAsia="en-US"/>
        </w:rPr>
      </w:pPr>
      <w:r>
        <w:rPr>
          <w:color w:val="000000"/>
          <w:sz w:val="28"/>
          <w:szCs w:val="28"/>
          <w:lang w:val="en-US" w:eastAsia="en-US"/>
        </w:rPr>
        <w:t>Целью дипломной работы является комплексной исследование представительного и законодательного характера Совета Федерации Федерального Собрания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цель реализуется в работе на основе решения следующих задач:</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историчесике аспекты становления российского парламента;</w:t>
      </w:r>
    </w:p>
    <w:p>
      <w:pPr>
        <w:pStyle w:val="Normal"/>
        <w:numPr>
          <w:ilvl w:val="0"/>
          <w:numId w:val="4"/>
        </w:numPr>
        <w:tabs>
          <w:tab w:val="clear" w:pos="708"/>
          <w:tab w:val="left" w:pos="142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ь формирование парламента в Российской Федерации;</w:t>
      </w:r>
    </w:p>
    <w:p>
      <w:pPr>
        <w:pStyle w:val="Normal"/>
        <w:numPr>
          <w:ilvl w:val="0"/>
          <w:numId w:val="4"/>
        </w:numPr>
        <w:tabs>
          <w:tab w:val="clear" w:pos="708"/>
          <w:tab w:val="left" w:pos="142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ить внутреннюю организацию Совета Федерации Федерального Соборания Российской Федерации;</w:t>
      </w:r>
    </w:p>
    <w:p>
      <w:pPr>
        <w:pStyle w:val="Normal"/>
        <w:numPr>
          <w:ilvl w:val="0"/>
          <w:numId w:val="4"/>
        </w:numPr>
        <w:tabs>
          <w:tab w:val="clear" w:pos="708"/>
          <w:tab w:val="left" w:pos="142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ь порядок формирования Совета Федерации Федерального Соборания Российской Федерации;</w:t>
      </w:r>
    </w:p>
    <w:p>
      <w:pPr>
        <w:pStyle w:val="Normal"/>
        <w:numPr>
          <w:ilvl w:val="0"/>
          <w:numId w:val="4"/>
        </w:numPr>
        <w:tabs>
          <w:tab w:val="clear" w:pos="708"/>
          <w:tab w:val="left" w:pos="142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полномочия Совета Федерации Федерального Соборания Российской Федерации;</w:t>
      </w:r>
    </w:p>
    <w:p>
      <w:pPr>
        <w:pStyle w:val="Normal"/>
        <w:numPr>
          <w:ilvl w:val="0"/>
          <w:numId w:val="4"/>
        </w:numPr>
        <w:tabs>
          <w:tab w:val="clear" w:pos="708"/>
          <w:tab w:val="left" w:pos="142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ь характеристику конституционно-правовому статусу члена Совета Федерации Федерального Соборания Российской Федерации;</w:t>
      </w:r>
    </w:p>
    <w:p>
      <w:pPr>
        <w:pStyle w:val="Normal"/>
        <w:numPr>
          <w:ilvl w:val="0"/>
          <w:numId w:val="4"/>
        </w:numPr>
        <w:tabs>
          <w:tab w:val="clear" w:pos="708"/>
          <w:tab w:val="left" w:pos="1429"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етически обосновать некоторые проблемы эффективности работы Совета Федерации Федерального Соборания Российской Федерации.</w:t>
      </w:r>
    </w:p>
    <w:p>
      <w:pPr>
        <w:pStyle w:val="Style17"/>
        <w:spacing w:lineRule="auto" w:line="360" w:before="0" w:after="0"/>
        <w:ind w:firstLine="709"/>
        <w:jc w:val="both"/>
        <w:rPr>
          <w:color w:val="000000"/>
          <w:sz w:val="28"/>
          <w:szCs w:val="28"/>
        </w:rPr>
      </w:pPr>
      <w:r>
        <w:rPr>
          <w:color w:val="000000"/>
          <w:sz w:val="28"/>
          <w:szCs w:val="28"/>
        </w:rPr>
        <w:t>Среди авторов, посвятивших в своих работах место данному вопросу и использованных при написании дипломной работы, хотелось бы особо отметить Авакьяна С.А., Козлова Е.И., Кутафина О.Е., Медушевского А.Н., и Шаклеина Н.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ой основой дипломной работы является диалектический метод познания. При проведении исследования использовался также ряд частнонаучных методов: сравнительно-правовой, формально-юридический, системно-структурный и другие методы исследования.</w:t>
      </w:r>
    </w:p>
    <w:p>
      <w:pPr>
        <w:pStyle w:val="TextBodyIndent"/>
        <w:spacing w:lineRule="auto" w:line="360" w:before="0" w:after="0"/>
        <w:ind w:left="0" w:firstLine="709"/>
        <w:jc w:val="both"/>
        <w:rPr/>
      </w:pPr>
      <w:r>
        <w:rPr>
          <w:rFonts w:cs="Times New Roman" w:ascii="Times New Roman" w:hAnsi="Times New Roman"/>
          <w:color w:val="000000"/>
          <w:sz w:val="28"/>
          <w:szCs w:val="28"/>
        </w:rPr>
        <w:t>Структура дипломной работы определена целью и задачами исследования и состоит из введения, трех глав с подразделением на параграфы, заключения, списка используемой литературы.</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ведении обозначена актуальность выбранной темы дипломной работы, определены объект и предмет исследования, поставлены цель и задачи.</w:t>
      </w:r>
    </w:p>
    <w:p>
      <w:pPr>
        <w:pStyle w:val="TextBodyIndent"/>
        <w:spacing w:lineRule="auto" w:line="360" w:before="0" w:after="0"/>
        <w:ind w:left="0" w:firstLine="709"/>
        <w:jc w:val="both"/>
        <w:rPr/>
      </w:pPr>
      <w:r>
        <w:rPr>
          <w:rFonts w:cs="Times New Roman" w:ascii="Times New Roman" w:hAnsi="Times New Roman"/>
          <w:color w:val="000000"/>
          <w:sz w:val="28"/>
          <w:szCs w:val="28"/>
        </w:rPr>
        <w:t>Первая глава состоит из двух параграфов. В ней рассматриваются теоретико-правовые основы формирования парламента в Росси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состоящей из трех параграфов, проанализирован конституционно-правовой статус Совета Федерации Федерального Собрания Российской Федерации.</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глава посвящена вопросу эффективности работы Совета Федерации Федерального Собрания как представительного и законодательного органа и состоит из двух параграфов.</w:t>
      </w:r>
    </w:p>
    <w:p>
      <w:pPr>
        <w:pStyle w:val="TextBodyIndent"/>
        <w:spacing w:lineRule="auto" w:line="360" w:before="0" w:after="0"/>
        <w:ind w:left="0" w:firstLine="709"/>
        <w:jc w:val="both"/>
        <w:rPr/>
      </w:pPr>
      <w:r>
        <w:rPr>
          <w:rFonts w:cs="Times New Roman" w:ascii="Times New Roman" w:hAnsi="Times New Roman"/>
          <w:color w:val="000000"/>
          <w:sz w:val="28"/>
          <w:szCs w:val="28"/>
        </w:rPr>
        <w:t>В заключении подведены итоги дипломного исследования, сформулированы основные выводы и пред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1. </w:t>
      </w:r>
      <w:r>
        <w:rPr>
          <w:rFonts w:cs="Times New Roman" w:ascii="Times New Roman" w:hAnsi="Times New Roman"/>
          <w:b/>
          <w:caps/>
          <w:color w:val="000000"/>
          <w:sz w:val="28"/>
          <w:szCs w:val="28"/>
        </w:rPr>
        <w:t>Теоретико–правовые основы формирования парламента в Росси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6"/>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торические аспекты становления российского парламент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ламент как государственно-правовой институт имеет многовековую историю. Первые парламенты (английский парламент, испанские кортесы) возникли еще в XII - XIII веках. Однако история современного парламента как общенационального представительного учреждения, отличного от сословных представительных учреждений времен феодализма, начинается с эпохи буржуазных революций, после победы которых парламент становится важнейшим органом государства. Именно тогда оформился и получил распространение парламентаризм - особая система государственного руководства обществом, которая характеризуется разделением труда законодательного и исполнительного при существенной политической и идеологической роли парла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ламент и парламентаризм - понятия взаимосвязанные, но не равнозначные. Парламентаризм не может существовать без парламента. В то же время парламент может существовать без важнейших элементов парламентаризма, которые могут быть утрачены. К числу этих важнейших элементов парламентаризма относятся, прежде всего разделение властей, представительность и законность</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0"/>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страна по-своему шла к парламентаризму. Рождение парламентских форм в России растянулось на многие века. Еще в глубокой древности существовали совещательные органы при князьях. Затем появилось вече как форма принятия коллегиальных решений, Земские соборы, Боярская дума.</w:t>
      </w:r>
    </w:p>
    <w:p>
      <w:pPr>
        <w:pStyle w:val="Normal"/>
        <w:spacing w:lineRule="auto" w:line="360" w:before="0" w:after="0"/>
        <w:ind w:firstLine="709"/>
        <w:jc w:val="both"/>
        <w:rPr/>
      </w:pPr>
      <w:r>
        <w:rPr>
          <w:rFonts w:cs="Times New Roman" w:ascii="Times New Roman" w:hAnsi="Times New Roman"/>
          <w:color w:val="000000"/>
          <w:sz w:val="28"/>
          <w:szCs w:val="28"/>
        </w:rPr>
        <w:t>Первый российский парламент был учрежден лишь в начале XX в. Понадобилось несколько столетий чтобы смысл и традиции западноевропейского парламентаризма начали свое становление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ящие круги России в последней четверти XIX в. все более осознавали, что в политической истории российского государства неумолимо приближается время его превращения в конституционную монархию. Надеялись совместить медленное реформирование экономики на рыночных основах и социальной сферы со старой политической системой в лице неограниченной монарх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XX в. под мощным давлением либерально-оппозиционных и радикальных сил монархическое правительство было вынуждено согласиться на некоторое «обновление» государственного строя. Но дело его модернизации оказалось в руках тех кругов, для которых введение институции и парламентаризма означало утрату ими политического всевластия. Естественно, что император и особы, «приближенные к императору», разрабатывали проекты учреждения представительного органа в России с учетом прежде всего собственных интересов. Вот почему рождение Государственной думы происходило в тяжелых муках, в условиях использования любых возможностей власть имущими для торможения этого процесса.</w:t>
      </w:r>
    </w:p>
    <w:p>
      <w:pPr>
        <w:pStyle w:val="Normal"/>
        <w:spacing w:lineRule="auto" w:line="360" w:before="0" w:after="0"/>
        <w:ind w:firstLine="709"/>
        <w:jc w:val="both"/>
        <w:rPr/>
      </w:pPr>
      <w:r>
        <w:rPr>
          <w:rFonts w:cs="Times New Roman" w:ascii="Times New Roman" w:hAnsi="Times New Roman"/>
          <w:color w:val="000000"/>
          <w:sz w:val="28"/>
          <w:szCs w:val="28"/>
        </w:rPr>
        <w:t>Начальный этап данного пути связан с принятием Манифеста «Об учреждении Государственной думы» 6 августа 1905 г.</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Положения о выборах в Государственную думу</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 Манифест объявлял, что «Государственная дума учреждается для предварительной разработки и обсуждения законодательных предложений, восходящих, по силе основных законов, через Государственный совет, к Верховной самодержавной власти (п. 1)». Таким образом, в России была создана законосовещательная Государственная дума при сохранении самодержавного правления.</w:t>
      </w:r>
    </w:p>
    <w:p>
      <w:pPr>
        <w:pStyle w:val="Normal"/>
        <w:spacing w:lineRule="auto" w:line="360" w:before="0" w:after="0"/>
        <w:ind w:firstLine="709"/>
        <w:jc w:val="both"/>
        <w:rPr/>
      </w:pPr>
      <w:r>
        <w:rPr>
          <w:rFonts w:cs="Times New Roman" w:ascii="Times New Roman" w:hAnsi="Times New Roman"/>
          <w:color w:val="000000"/>
          <w:sz w:val="28"/>
          <w:szCs w:val="28"/>
        </w:rPr>
        <w:t>Следующим шагом стало принятие Манифеста от 17 октября 1905 г. «Об усовершенствовании государственного порядка»</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Из совещательного органа, как устанавливалось Законом от 6 августа 1905 г., Дума становилась законодательным органом.</w:t>
      </w:r>
    </w:p>
    <w:p>
      <w:pPr>
        <w:pStyle w:val="Normal"/>
        <w:spacing w:lineRule="auto" w:line="360" w:before="0" w:after="0"/>
        <w:ind w:firstLine="709"/>
        <w:jc w:val="both"/>
        <w:rPr/>
      </w:pPr>
      <w:r>
        <w:rPr>
          <w:rFonts w:cs="Times New Roman" w:ascii="Times New Roman" w:hAnsi="Times New Roman"/>
          <w:color w:val="000000"/>
          <w:sz w:val="28"/>
          <w:szCs w:val="28"/>
        </w:rPr>
        <w:t>Характер контрреформы имели манифест от «Об изменении учреждения Государственного совета и пересмотре учреждения Государственной думы», указ «О переустройстве учреждения Государственного совета», «Учреждение Государственной думы», принятые 20 февраля 1906 г. В соответствии с ними из полномочий Государственной думы было изъято право пересматривать основные законы по собственному почину; введено непреодолимое вето государя и Государственного совета на думские законопроекты; Дума рассматривалась как участник законодательного процесса, а не как единственная законодательная палата.</w:t>
      </w:r>
    </w:p>
    <w:p>
      <w:pPr>
        <w:pStyle w:val="Normal"/>
        <w:spacing w:lineRule="auto" w:line="360" w:before="0" w:after="0"/>
        <w:ind w:firstLine="709"/>
        <w:jc w:val="both"/>
        <w:rPr/>
      </w:pPr>
      <w:r>
        <w:rPr>
          <w:rFonts w:cs="Times New Roman" w:ascii="Times New Roman" w:hAnsi="Times New Roman"/>
          <w:color w:val="000000"/>
          <w:sz w:val="28"/>
          <w:szCs w:val="28"/>
        </w:rPr>
        <w:t>Акты 20 февраля были закреплены в Основных государственных законах, утвержденных царем 23 апреля 1906 г.</w:t>
      </w:r>
    </w:p>
    <w:p>
      <w:pPr>
        <w:pStyle w:val="Normal"/>
        <w:spacing w:lineRule="auto" w:line="360" w:before="0" w:after="0"/>
        <w:ind w:firstLine="709"/>
        <w:jc w:val="both"/>
        <w:rPr/>
      </w:pPr>
      <w:r>
        <w:rPr>
          <w:rFonts w:cs="Times New Roman" w:ascii="Times New Roman" w:hAnsi="Times New Roman"/>
          <w:color w:val="000000"/>
          <w:sz w:val="28"/>
          <w:szCs w:val="28"/>
        </w:rPr>
        <w:t xml:space="preserve">В глав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сновных государственных законов говорилось, что Императору всероссийскому принадлежит верховная самодержавная власть. Государь император осуществляет законодательную власть в единении с Государственным советом и Государственной думой (п. 5). Императору принадлежало право законодательной инициативы; только по императорской инициативе могли пересматриваться Основные государственные законы в Государственной думе и Государственном совете. Император утверждал законы, и без этого утверждения никакой закон не мог «иметь своего совершения». Кроме того, были сохранены области законодательства, в которых император оставался единственным законодателем, не ограниченным народным представительством. Это относилось к делам, касающимся: императорской фамилии, церковных дел и военного ведомства и др</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В главе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сновных законов закреплялось, что никакой новый закон не может быть принят без одобрения Государственного совета и Государственной думы и «восприять силу» без утверждения императора. Даже подготовленные правительством законопроекты, но не одобренные Государственным советом и Государственной думой, не могли представляться на утверждение монарха.</w:t>
      </w:r>
    </w:p>
    <w:p>
      <w:pPr>
        <w:pStyle w:val="Normal"/>
        <w:spacing w:lineRule="auto" w:line="360" w:before="0" w:after="0"/>
        <w:ind w:firstLine="709"/>
        <w:jc w:val="both"/>
        <w:rPr/>
      </w:pPr>
      <w:r>
        <w:rPr>
          <w:rFonts w:cs="Times New Roman" w:ascii="Times New Roman" w:hAnsi="Times New Roman"/>
          <w:color w:val="000000"/>
          <w:sz w:val="28"/>
          <w:szCs w:val="28"/>
        </w:rPr>
        <w:t>В делах законодательства Государственный совет и Государственная дума пользовались равными правами (п. 64). В случае если между Государственным советом и Думой возникают разногласия, последние разрешаются согласительной комиссией</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Наряду с законодательной инициативой императора не исключалась и законодательная инициатива обеих палат. Законодательная инициатива Думы была строго ограничена, право подготовки законопроектов принадлежало только правительству, лишь в случае отказа правительства готовить законопроект, предложенный Думой, последняя могла сама начать эту работу в своих комиссиях. Но и в этих случаях ее работа контролировалась исполнительной властью, ибо Дума могла пользоваться данными исключительно из правительственных источников.</w:t>
      </w:r>
    </w:p>
    <w:p>
      <w:pPr>
        <w:pStyle w:val="Normal"/>
        <w:spacing w:lineRule="auto" w:line="360" w:before="0" w:after="0"/>
        <w:ind w:firstLine="709"/>
        <w:jc w:val="both"/>
        <w:rPr/>
      </w:pPr>
      <w:r>
        <w:rPr>
          <w:rFonts w:cs="Times New Roman" w:ascii="Times New Roman" w:hAnsi="Times New Roman"/>
          <w:color w:val="000000"/>
          <w:sz w:val="28"/>
          <w:szCs w:val="28"/>
        </w:rPr>
        <w:t>Право монарха издавать указы ограничивается оговоркой о «соответствии с законами» и бюджетными правами Думы, правда последние сужаются рядом статей о так называемых «забронированных» кредитах на расходы по Министерству Императорского Двора, по военному и военно-морскому ведомствам и др.</w:t>
      </w:r>
    </w:p>
    <w:p>
      <w:pPr>
        <w:pStyle w:val="Normal"/>
        <w:spacing w:lineRule="auto" w:line="360" w:before="0" w:after="0"/>
        <w:ind w:firstLine="709"/>
        <w:jc w:val="both"/>
        <w:rPr/>
      </w:pPr>
      <w:r>
        <w:rPr>
          <w:rFonts w:cs="Times New Roman" w:ascii="Times New Roman" w:hAnsi="Times New Roman"/>
          <w:color w:val="000000"/>
          <w:sz w:val="28"/>
          <w:szCs w:val="28"/>
        </w:rPr>
        <w:t>Император мог издавать временные законы (в случае чрезвычайных обстоятельств во время перерыва сессий народного представительства). Такие указы не могли менять Основные законы и правовое положение Государственной думы и Государственного совета и должны были не позже двух месяцев быть представлены Думе в качестве законопроекта, – иначе теряли силу.</w:t>
      </w:r>
    </w:p>
    <w:p>
      <w:pPr>
        <w:pStyle w:val="Normal"/>
        <w:spacing w:lineRule="auto" w:line="360" w:before="0" w:after="0"/>
        <w:ind w:firstLine="709"/>
        <w:jc w:val="both"/>
        <w:rPr/>
      </w:pPr>
      <w:r>
        <w:rPr>
          <w:rFonts w:cs="Times New Roman" w:ascii="Times New Roman" w:hAnsi="Times New Roman"/>
          <w:color w:val="000000"/>
          <w:sz w:val="28"/>
          <w:szCs w:val="28"/>
        </w:rPr>
        <w:t>К предметам ведения Государственной думы относились: все законопроекты (кроме тех, которые касались изменения Основных государственных законов); бюджет; отчет Государственного Контроля</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декабря 1905 года был издан закон о выборах в Государственную думу. Сохранив куриальную систему, установленную при выборах в Булыгинскую думу, закон прибавил к ранее существовавшим землевладельческим, городским и крестьянским куриям рабочую курию и несколько расширил состав избирателей по городской ку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абочей курии к выборам допускались лишь мужчины, занятые на предприятиях, имевших не менее 50 рабочих. Это и другие ограничения лишили избирательного права около 2 млн. мужчин-рабочих. Выборы были не всеобщие (исключались женщины, молодёжь до 25 лет, военнослужащие действительной службы, ряд национальных меньшинств), не равные (один выборщик на 2 тыс. населения в землевладельческой курии, на 4 тыс. — в городской, на 30 тыс. — в крестьянской, на 90 тыс. — в рабочей), не прямые (двух-, а для рабочих и крестьян трёх- и четырёхступенчат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ы в первую Государственную думу проходили в феврале — марте 1906 года. Наибольшего успеха достигла Конституционно-демократическая партия (кад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неодновременности выборов деятельность Государственной думы проходила при неполном составе. В ходе работы Государственной думы шло пополнение её состава за счёт представителей национальных районов и окраин, где выборы проходили позже, чем в центральных губерниях. Кроме того, ряд депутатов перешёл из одной фракции в друг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Думе из 499 избранных депутатов (из них избрание 11 депутатов было аннулировано, один ушел в отставку, один умер, 6 не успели приехать) по возрастным группам выборные распределялись так: до 30 лет - 7%; до 40 лет - 40%; до 50 лет и старше -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 образование имели 42% депутатов, среднее - 14%, низшее - 25%, домашнее - 19%, два депутата были неграмот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ртийном составе первой Думы к концу ее работы значилось 176 кадетов, 102 трудовика, 23 социалиста-революционера, два от партии свободомыслящих, 33 члена польского коло, 26 мирнообновленцев, 18 социал-демократов, 14 беспартийных автономистов, 12 прогрессистов, 6 от партии демократических реформ, 100 беспартийных (многие из которых тяготели к правым)</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в за Государственной думой законодательные права, царское правительство стремилось всячески их ограничить. Манифестом 20 февраля 1906 года высшее законосовещательное учреждение Российской империи Государственный совет (существовал в 1810-1917 годах) был преобразован во вторую законодательную палату с правом вето на решения Государственной думы; разъяснялось, что Государственная дума не имеет права изменять основные государственные зак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едения Государственной думы изымалась значительная часть государственного бюджета. Согласно новой редакции основных государственных законов (23 апреля 1906 года), император сохранял всю полноту власти по управлению страной через ответственное только перед ним министерство, руководство внешней политикой, управление армией и флотом; мог издавать в перерыве между сессиями законы, которые затем лишь формально утверждались Государственной думой (ст. 87 Основных зак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отвергло программу кадетов, высказанную в форме пожелания частичной политической амнистии, создания «ответственного перед Государственной думой правительства», расширения избирательных прав и других свобод, увеличения крестьянского землевладения и др. В комиссиях Государственной думы шла работа над законопроектами об отмене смертной казни, о неприкосновенности личности, свободе совести, собраний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м вопросом Государственной думы был аграрный. Кадеты выдвинули идею «принудительного отчуждения» помещичьей земли. 8 мая они внесли в Государственную думу законопроект за подписью 42 депутатов («проект 42-х»), предлагавший дополнительное наделение крестьян землей за счёт казённых, монастырских, церковных, удельных и кабинетских земель, а также частичное отчуждение помещичьей земли за выкуп «по справедливой оце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кция Трудовой группы выступила 23 мая со своим аграрным законопроектом («проект 104-х»), в котором требовала отчуждения помещичьих и других частновладельческих земель, превышающих «трудовую норму», создание «общенародного земельного фонда» и введения уравнительного землепользования по «трудовой норме». Практическое решение вопроса предполагалось передать избираемым всеобщим голосованием местным земельным комите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на заседании 7—8 июня приняло решение распустить Государственную думу в случае нагнетания напряжённости вокруг аграрного во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июня 33 депутата внесли ещё один проект Основного земельного закона, в основу которого были положены взгляды эсеров, требовавший немедленного уничтожения частной собственности на землю и перехода её в общенародное достояние (т. н. социализация земли). Государственная дума отказалась обсуждать «проект 33-х», как «ведущий к чёрному переделу».</w:t>
      </w:r>
    </w:p>
    <w:p>
      <w:pPr>
        <w:pStyle w:val="Normal"/>
        <w:spacing w:lineRule="auto" w:line="360" w:before="0" w:after="0"/>
        <w:ind w:firstLine="709"/>
        <w:jc w:val="both"/>
        <w:rPr/>
      </w:pPr>
      <w:r>
        <w:rPr>
          <w:rFonts w:cs="Times New Roman" w:ascii="Times New Roman" w:hAnsi="Times New Roman"/>
          <w:color w:val="000000"/>
          <w:sz w:val="28"/>
          <w:szCs w:val="28"/>
        </w:rPr>
        <w:t>В целом за 72 дня своей работы первая Дума одобрила лишь два законопроекта: об отмене смертной казни (инициирован депутатами с нарушением процедуры) и об ассигновании 15 млн. рублей в помощь пострадавшим от неурожая, внесенный правительством. Другие проекты до постатейного обсуждения не дошли</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20 июня правительство выступило с заявлением, в котором категорически высказывалось за неприкосновенность частновладельческих земель. Указом 8 июля Государственная дума была распущена, манифестом 9 июля подобное действие было аргументировано тем, что «выборные от населения, вместо работы строительства законодательного, уклонились в непринадлежащую им область», одновременно на Государственную думу возлагалась ответственность за прошедшие крестьянские вы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ую Государственную думу было избрано 509 депутатов: в возрасте до 30 лет - 72 человека, до 40 лет - 195 человек, до 50 лет -145 человек, до 60 лет - 39 человек, свыше 60 лет - 8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 образование имели 3% депутатов, среднее - 21%, низшее - 32%, домашнее - 8%, а 1% был неграмотным.</w:t>
      </w:r>
    </w:p>
    <w:p>
      <w:pPr>
        <w:pStyle w:val="Normal"/>
        <w:spacing w:lineRule="auto" w:line="360" w:before="0" w:after="0"/>
        <w:ind w:firstLine="709"/>
        <w:jc w:val="both"/>
        <w:rPr/>
      </w:pPr>
      <w:r>
        <w:rPr>
          <w:rFonts w:cs="Times New Roman" w:ascii="Times New Roman" w:hAnsi="Times New Roman"/>
          <w:color w:val="000000"/>
          <w:sz w:val="28"/>
          <w:szCs w:val="28"/>
        </w:rPr>
        <w:t>По партийным фракциям они распределялись так: трудовая крестьянская фракция - 104 депутата, кадеты - 98, социал-демократическая фракция - 65, беспартийные - 50, польское коло - 46, фракция октябристов и группа умеренных - 44, социалисты-революционеры - 37, мусульманская фракция - 30, казачья группа - 17, народно-социалистическая фракция - 16, правых монархистов - 10, к партии демократических реформ принадлежал один депутат</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еты, выдвинувшие лозунг «бережения Думы», пытались создать большинство, сблокировавшись слева с трудовиками, справа с национальными группами. Они отказались от лозунга «ответственного министерства». Государственная дума оставила без ответа правительственную декларацию, с которой 6 марта выступил П.А. Столыпин (принята формула простого перехода к очередным делам без оценки политики правительства). Государственная дума сняла с повестки дня обсуждение вопросов об амнистии, отмене смертной казни и др., отклонила предложение социал-демократической фракции отвергнуть бюджет без передачи в комиссию и одобрила его, тем самым, укрепив доверие к правительству со стороны его западно-европейских креди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м вопросом остался аграрный. Правые и октябристы защищали указ 9 ноября 1906 года (Столыпинская аграрная реформа). Кадеты доработали свой аграрный проект, сведя до минимума элемент принудительного отчуждения земли за выкуп (отказ от постоянного резервного фонда, наделение на местах не по потребительской норме, а в зависимости от наличия свободных земель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ики занимали ту же позицию, что и в первой Государственной думе, в решении остальных вопросов они колебались между революционными социал-демократами и кадетами. Эсеры внесли проект социализации, часть социал-демократической фракции представила проект муниципализации земли. Большевики защищали программу национализации всей зем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ия социал-демократической фракции определялась меньшевистским большинством; из 54 социал-демократических депутатов с решающим голосом (11 депутатов, прошедшие в Государственную думу не от партии, имели совещательный голос) было 36 меньшевиков и 18 большевиков. Объяснялось это тем, что значительная часть меньшевиков, в том числе группа кавказских депутатов во главе с лидером фракции И.Г. Церетели, прошла голосами мелкой буржуа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авшись от бойкота Государственной думы, большевики решили использовать думскую трибуну в интересах революции. В Государственной думе они отстаивали тактику «левого блока» с трудовиками, меньшевики же выступали за сотрудничество с каде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мая Государственная дума закончила прения по аграрному вопросу, передав законопроекты в комисс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законодательная деятельность второй Думы, как и в случае с первой Государственной думой, носила следы политической конфронтации с вла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ламент было внесено 287 правительственных законопроектов (в том числе бюджет на 1907 г., законопроект о реформе местного суда, ответственности чиновников, аграрной реформе и др.).</w:t>
      </w:r>
    </w:p>
    <w:p>
      <w:pPr>
        <w:pStyle w:val="Normal"/>
        <w:spacing w:lineRule="auto" w:line="360" w:before="0" w:after="0"/>
        <w:ind w:firstLine="709"/>
        <w:jc w:val="both"/>
        <w:rPr/>
      </w:pPr>
      <w:r>
        <w:rPr>
          <w:rFonts w:cs="Times New Roman" w:ascii="Times New Roman" w:hAnsi="Times New Roman"/>
          <w:color w:val="000000"/>
          <w:sz w:val="28"/>
          <w:szCs w:val="28"/>
        </w:rPr>
        <w:t>Дума одобрила только 20 законопроектов. Из них лишь три получили силу закона (об установлении контингента новобранцев и два проекта помощи пострадавшим от неурожая)</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е законопроекты к моменту роспуска Думы (спустя 103 дня после начала деятельности) рассматривались в ее комисс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юня 1907 года был опубликован указ о роспуске Государственной думы и манифест, в котором Государственная дума обвинялась в затягивании рассмотрения законопроектов и государственной росписи доходов и расходов, а также в том, что ряд её членов участвовал в заговоре против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был опубликован новый Избирательный зак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3 июня 1907 года радикально перераспределил число выборщиков в пользу помещиков и крупной буржуазии (они получили 2/3 общего числа выборщиков, рабочим же и крестьянам было оставлено около 1/4 выборщ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рабочих и крестьянских выборщиков самим избирать положенное им число депутатов из своей среды передавалось губернскому избирательному собранию в целом, где в большинстве случаев преобладали помещики и буржуазия. Городская курия разделялась на 2: 1-ю составляла крупная буржуазия, 2-ю — мелкая буржуазия и городская интеллиген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ство народов национальных окраин резко сокращалось: народы Средней Азии, Якутии и некоторых других национальных районов полностью отстранялись от выб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ы проходили осенью 1907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утатами третьей Государственной думы были избраны 434 человека. Из них в возрасте до 39 лет был 81 человек, 40-49 лет - 166 человек, до 60 лет - 129 человек, до 70 лет - 42 человека, старше 70 лет - 16 человек.</w:t>
      </w:r>
    </w:p>
    <w:p>
      <w:pPr>
        <w:pStyle w:val="Normal"/>
        <w:spacing w:lineRule="auto" w:line="360" w:before="0" w:after="0"/>
        <w:ind w:firstLine="709"/>
        <w:jc w:val="both"/>
        <w:rPr/>
      </w:pPr>
      <w:r>
        <w:rPr>
          <w:rFonts w:cs="Times New Roman" w:ascii="Times New Roman" w:hAnsi="Times New Roman"/>
          <w:color w:val="000000"/>
          <w:sz w:val="28"/>
          <w:szCs w:val="28"/>
        </w:rPr>
        <w:t>Высшее образование имели 230 человек, среднее - 134, низшее - 86, домашнее - 35, о двух депутатах сведений нет</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ноября 1907 года с декларацией правительства выступил П.А. Столыпин, который призвал Государственную думу утвердить законы по аграрной реф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поддержанное правыми, следуя принципу «сначала успокоение, потом реформы», свело на нет перспективы деятельности 2-го больши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законопроектов, выдвинутых кадетами, прогрессистами и др., была либо отвергнута Государственной думой, либо была блокирована Государственным советом (в т.ч. проект закона, облегчавшего положение старообрядцев). Были отвергнуты законопроекты о введении волостного земства, о поселковом управлении, о волостном и местном суд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12 году октябристы поддержали правых, проголосовав за предоставление правительству полумиллиардного кредита для выполнения военно-морской программы (морские реформы 1905-14 г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июня 1910 года Государственная дума приняла аграрный закон, в основе которого лежал указ 6 ноября 1906 года с изменениями и дополнениями, 29 мая 1911 года в его развитие издано положение о землеустрой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09 году правые в Государственном совете предприняли кампанию против принятого Государственной думой законопроекта о штатах Морского генштаба на том основании, что Государственная дума вторглась в прерогативы верховной власти. П.А. Столыпин и Государственная дума были обвинены в стремлении захватить управление армией и флотом в свои руки; в результате законопроект не был утверждён императором Николаем II.</w:t>
      </w:r>
    </w:p>
    <w:p>
      <w:pPr>
        <w:pStyle w:val="Normal"/>
        <w:spacing w:lineRule="auto" w:line="360" w:before="0" w:after="0"/>
        <w:ind w:firstLine="709"/>
        <w:jc w:val="both"/>
        <w:rPr/>
      </w:pPr>
      <w:r>
        <w:rPr>
          <w:rFonts w:cs="Times New Roman" w:ascii="Times New Roman" w:hAnsi="Times New Roman"/>
          <w:color w:val="000000"/>
          <w:sz w:val="28"/>
          <w:szCs w:val="28"/>
        </w:rPr>
        <w:t>В январе 1910 года произошло объединение фракций умеренно-правых и националистов в партию и думскую фракцию «русских националистов».</w:t>
      </w:r>
    </w:p>
    <w:p>
      <w:pPr>
        <w:pStyle w:val="Normal"/>
        <w:spacing w:lineRule="auto" w:line="360" w:before="0" w:after="0"/>
        <w:ind w:firstLine="709"/>
        <w:jc w:val="both"/>
        <w:rPr/>
      </w:pPr>
      <w:r>
        <w:rPr>
          <w:rFonts w:cs="Times New Roman" w:ascii="Times New Roman" w:hAnsi="Times New Roman"/>
          <w:color w:val="000000"/>
          <w:sz w:val="28"/>
          <w:szCs w:val="28"/>
        </w:rPr>
        <w:t>В 1910—1911 гг. Государственная дума приняла ряд законов, ограничивавших автономию Великого княжества Финляндского, в т.ч. внесённый П.А. Столыпиным в марте 1910 года законопроект «О порядке издания касающихся Финляндии законов и постановлений общегосударственного значения» (закон 17 июня 1910 года), он изымал из сферы действия сеймовского законодательства и объявлял общегосударственными все важнейшие области законодательства — финансы, железную дорогу, связь, образование, суд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1910 года Государственная дума приняла правительственный законопроект о введении земства в 6 западных губерниях (Витебская, Минская, Могилёвская, Киевская, Волынская и Подольская), заложив деление избирателей на национальные курии — польскую и русскую, ограничив крестьянское представительство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принятым Государственной думой в апреле 1912 года, из состава Царства Польского были выделены восточная части Люблинской и Седлецкой губернии с образованием из них Холмской губернии, ставшей внутренней губернией Российской импе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1911 года обострился конфликт Государственного совета и Государственной думы с правительством: в марте 1911 года Государственный совет демонстративно отклонил принятый Государственной думой законопроект о западном земстве. П.А. Столыпин добился у императора согласия распустить на 3 дня Государственный совет и Государственную думу, в течение которых законопроект был проведён в порядке 87-й статьи Основных законов. В знак протеста против действий правительства председатель Государственной думы А.И. Гучков подал в отстав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стьяне-депутаты правых фракций, хотя и проголосовали за указ 9 ноября 1906 года, но одновременно внесли свой аграрный законопроект, требовавший ликвидации помещичьего землевла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о 2-й сессии, активизировалась деятельность социал-демократической фракции. Численность её сократилась до 14 человек за счёт ухода из неё оппортунистических элементов, возросла роль большевистской части во главе с Н.Г. Полетаев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утаты фракции внесли в Государственную думу ряд запросов (в т.ч. о преследовании профсоюзов, о суде над социал-демократической фракцией 2-й Государственной думы, о Ленском расстреле (1912 г.)) и законопроектов (о 8-часовом рабочем дне, свободе профсоюзов и т. д.). Всего социал-демократическая фракция за время работы Государственной думы внесла 162 поправки к законопроектам (все были отвергнуты Дум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Государственную думу министры и главноуправляющие ведомствами, а также Государственный совет внесли 2567 законопроектов. Из них четыре было внесено Совещанием ду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бщего числа внесенных проектов 2346 (95%) были ею одобрены. Из числа одобренных нижней палатой законопроектов 97% приобрели силу закона, 2% не были утверждены императором, а остальные Государственный совет либо отклонил, либо не рассмотрел, либо передал в согласительные комиссии, заключения которых не были рассмотрены одной из палат.</w:t>
      </w:r>
    </w:p>
    <w:p>
      <w:pPr>
        <w:pStyle w:val="Normal"/>
        <w:spacing w:lineRule="auto" w:line="360" w:before="0" w:after="0"/>
        <w:ind w:firstLine="709"/>
        <w:jc w:val="both"/>
        <w:rPr/>
      </w:pPr>
      <w:r>
        <w:rPr>
          <w:rFonts w:cs="Times New Roman" w:ascii="Times New Roman" w:hAnsi="Times New Roman"/>
          <w:color w:val="000000"/>
          <w:sz w:val="28"/>
          <w:szCs w:val="28"/>
        </w:rPr>
        <w:t>Непосредственно депутаты третьей Думы внесли 205 законодательных предположений. Из них 81 был признан желательным, 90 не рассмотрено. Только 36 законопроектов, разработанных по инициативе Думы, получили силу закона</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уме четвертого созыва среди 442 ее членов к концу первой сессии было 224 депутата с высшим образованием (114 - юридическим и историко-филологическим), средним -112, низшим - 82, домашним - 15, неизвестным (начальное или домашнее) - два депутата.</w:t>
      </w:r>
    </w:p>
    <w:p>
      <w:pPr>
        <w:pStyle w:val="Normal"/>
        <w:spacing w:lineRule="auto" w:line="360" w:before="0" w:after="0"/>
        <w:ind w:firstLine="709"/>
        <w:jc w:val="both"/>
        <w:rPr/>
      </w:pPr>
      <w:r>
        <w:rPr>
          <w:rFonts w:cs="Times New Roman" w:ascii="Times New Roman" w:hAnsi="Times New Roman"/>
          <w:color w:val="000000"/>
          <w:sz w:val="28"/>
          <w:szCs w:val="28"/>
        </w:rPr>
        <w:t>Из них 299 депутатов (68% от общего состава) работали в нижней палате впервые, 8 человек имели опыт работы в Думах всех предшествующих созывов</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екабря 1912 года с декларацией правительства выступил В.Н. Коковцов, который дал высокую оценку деятельности 3-й Государственной думы. Правительство пошло по пути внесения в Государственную думу незначительных законопроектов (в 1912—1914 гг. свыше 2 тысяч - т. н. «законодательная вермишель»), в то же время широко практикуя внедумское законодатель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на 1914 год фактически был утверждён правительством и опубликован не как закон, «одобренный Государственной думой и Государственным советом» (обычная в таких случаях формула), а как документ, подписанный императором и составленный «согласно постановлениям Государственной думы и Государственного со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4-й Государственной думе чаще, чем в 3-й, складывалось октябристско-кадетское большинство. Оно проявило себя и в оппозиционных правительству голосованиях, и в попытках самостоятельной законодательной инициативы.</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вет федеральный собр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 на декларацию правительства оно приняло формулу, приглашавшую правительство вступить на путь осуществления Манифеста 17 октября 1905 года, в 1913—1914 годах поддержало кадетские законопроекты о свободе печати, собраний, союзов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актического значения это не имело: законопроекты либо застревали в комиссиях, либо блокировались Государственным сове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чалом 1-й Мировой войны сессии Государственной думы созывались нерегулярно, основное законодательство осуществлялось правительством помимо Ду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чрезвычайной сессии 1914 года все фракции, кроме социал-демократов, проголосовали за военные кредиты. 3-я сессия была созвана для принятия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жения русских войск весной и осенью 1915 года вызвали резкую критику правительственной политики со стороны Государственной ду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чалом 4-й сессии (19 июля 1915 года) выступивший с декларацией правительства И.Л. Горемыкин, вместо оценки политического положения (которого требовала Государственная дума), предложил Государственной думе обсудить 3 малозначительных законопроекта. Крайне правые поддержали правительство, однако другие фракции от кадетов до националистов выступили с критикой правительства, требуя создания кабинета, пользующегося «доверием страны» (т.е. Государственной думы).</w:t>
      </w:r>
    </w:p>
    <w:p>
      <w:pPr>
        <w:pStyle w:val="Normal"/>
        <w:spacing w:lineRule="auto" w:line="360" w:before="0" w:after="0"/>
        <w:ind w:firstLine="709"/>
        <w:jc w:val="both"/>
        <w:rPr/>
      </w:pPr>
      <w:r>
        <w:rPr>
          <w:rFonts w:cs="Times New Roman" w:ascii="Times New Roman" w:hAnsi="Times New Roman"/>
          <w:color w:val="000000"/>
          <w:sz w:val="28"/>
          <w:szCs w:val="28"/>
        </w:rPr>
        <w:t>Вокруг этого лозунга объединилось большинство фракций Государственной думы и часть групп Государственного совета. Переговоры между ними привели к подписанию 22 августа 1915 года соглашения о создании «Прогрессивного блока», в состав которого вошли 236 депутатов Государственной думы («прогрессивные националисты», группа центра, земцы-октябристы, октябристы, прогрессисты, кадеты) и 3 группы Государственного совета (академическая, центр и внепартийные). Вне блока остались правые и националисты; трудовики и меньшевики не входили в блок, но фактически поддерживали 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блока сводилась к требованиям создания «правительства доверия», частичной амнистии за политические и религиозные преступления, отмены ряда ограничений в правах национальных меньшинств (прежде всего евреев), восстановлении деятельности профсоюзов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не могла устроить правительство, и 3 сентября 1915 года Государственная дума была распущена на канику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ская оппозиция заняла выжидательную позицию, рассчитывая на компромисс с правительством. Члены Государственной думы активно сотрудничали с правительством, принимая участие в работе «особых совещ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февраля 1916 года возобновились занятия Государственной думы. Хотя правительственная декларация не отвечала требованиям «Прогрессивного блока», Государственная дума занялась обсуждением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5-й сессии Государственная дума пошла на прямой конфликт с правительством, отказавшись от «деловой работы», приступила к обсуждению общего положения в стране. «Прогрессивный блок» потребовал отставки Б.В. Штюрмера и А.Д. Протопопова, обвиняя их в симпатиях к Германии. 10 ноября 1916 года Штюрмер получил отстав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глава правительства А.Ф. Трепов предложил Государственной думе несколько законопроектов, касавшихся просвещения и местного самоуправления. В ответ Дума выразила недоверие правительству (к ней присоединился Государственный совет). 16 декабря 1916 года Государственная дума вновь была распущена на канику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нь возобновления её заседаний, 14 февраля 1917 года, представители буржуазных партий с помощью меньшевиков и эсеров пытались организовать демонстрацию к Таврическому дворцу под лозунгом доверия Государственной думе. Однако демонстрации и забастовки рабочих Петрограда носили революционный характер.</w:t>
      </w:r>
    </w:p>
    <w:p>
      <w:pPr>
        <w:pStyle w:val="Normal"/>
        <w:spacing w:lineRule="auto" w:line="360" w:before="0" w:after="0"/>
        <w:ind w:firstLine="709"/>
        <w:jc w:val="both"/>
        <w:rPr/>
      </w:pPr>
      <w:r>
        <w:rPr>
          <w:rFonts w:cs="Times New Roman" w:ascii="Times New Roman" w:hAnsi="Times New Roman"/>
          <w:color w:val="000000"/>
          <w:sz w:val="28"/>
          <w:szCs w:val="28"/>
        </w:rPr>
        <w:t>В целом в Думу четвертого созыва было внесено (к 9 декабря 1916 года) 2625 законопроектов, но рассмотрено было лишь 1239</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арским указом от 26 февраля 1917 года деятельность Государственной думы как официального органа государственной власти была временно приостановл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февраля 1917 года частным совещанием членов Думы был создан Временный комитет Государственной думы, который в ночь на 28 февраля 1917 года принял решение «взять в свои руки восстановление государственного и общественного поряд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2(15) марта в результате переговоров с Исполкомом Петроградского совета (эсерами и меньшевиками) комитет сформировал Временное правитель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е правительство не отменило распоряжение о временной приостановке деятельности, но и не распустило Думу. С этого времени она существовала как «частное учреждение», причем депутаты продолжали получать государственное денежное 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оздания Временного правительства роль Государственной думы ограничивалась деятельностью Временного комитета и проведением частных совещаний членов Думы, на которых обсуждалась политическая обстановка в стране: финансовое положение, будущее Царства Польского, установление хлебной монополии, деятельности почт и телеграфов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активно «частные совещания» Думы действовали при первом составе Временного правительства, когда они собирались четыре раза. Депутаты этих и последующих совещаний демонстрировали всяческую поддержку Временному правительству.</w:t>
      </w:r>
    </w:p>
    <w:p>
      <w:pPr>
        <w:pStyle w:val="Normal"/>
        <w:spacing w:lineRule="auto" w:line="360" w:before="0" w:after="0"/>
        <w:ind w:firstLine="709"/>
        <w:jc w:val="both"/>
        <w:rPr/>
      </w:pPr>
      <w:r>
        <w:rPr>
          <w:rFonts w:cs="Times New Roman" w:ascii="Times New Roman" w:hAnsi="Times New Roman"/>
          <w:color w:val="000000"/>
          <w:sz w:val="28"/>
          <w:szCs w:val="28"/>
        </w:rPr>
        <w:t>Самой значительной акцией в этом плане было «частное совещание» бывших депутатов Государственной думы всех четырех созывов, состоявшееся 27 апреля 1917 года. Участники совещания говорили о необходимости установления в стране единовластия и оказания Временному правительству («своей народной власти») – «возможного содействия», поскольку оно отвечает «тем идеалам, которые себе народ поставил». 6 (19) октября 1917 года Государственная дума четвертого созыва была распущена,</w:t>
      </w:r>
    </w:p>
    <w:p>
      <w:pPr>
        <w:pStyle w:val="Normal"/>
        <w:spacing w:lineRule="auto" w:line="360" w:before="0" w:after="0"/>
        <w:ind w:firstLine="709"/>
        <w:jc w:val="both"/>
        <w:rPr/>
      </w:pPr>
      <w:r>
        <w:rPr>
          <w:rFonts w:cs="Times New Roman" w:ascii="Times New Roman" w:hAnsi="Times New Roman"/>
          <w:color w:val="000000"/>
          <w:sz w:val="28"/>
          <w:szCs w:val="28"/>
        </w:rPr>
        <w:t>Государственный совет – в 1906-1917 годах высшее на ряду с Государственной думой, законодательное (верхняя палата первого российского парламента), а до этого с 1810 по 1906 годы – высшее законосовещательное учреждение Российской империи.</w:t>
      </w:r>
    </w:p>
    <w:p>
      <w:pPr>
        <w:pStyle w:val="Normal"/>
        <w:spacing w:lineRule="auto" w:line="360" w:before="0" w:after="0"/>
        <w:ind w:firstLine="709"/>
        <w:jc w:val="both"/>
        <w:rPr/>
      </w:pPr>
      <w:r>
        <w:rPr>
          <w:rFonts w:cs="Times New Roman" w:ascii="Times New Roman" w:hAnsi="Times New Roman"/>
          <w:color w:val="000000"/>
          <w:sz w:val="28"/>
          <w:szCs w:val="28"/>
        </w:rPr>
        <w:t>Государственный совет включал: 1-й департамент – рассмотрение дел по административным, гражданским и судебным вопросам; 2-й департамент – по отчётам финансово-кредитных учреждений и дел о строительстве железных дорог, об отводе и продаже участков казённых земель; Государственную канцелярию; Финансовую комиссию (1907-1917 годы) для предварительного рассмотрения проектов государственной росписи доходов и расходов, смет и чрезвычайных расходов; Особое присутствие по делам о принудительном отчуждении недвижимых имуществ и вознаграждении их владельцев (1905 -1917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совет состоял из равного числа назначаемых императором членов и выборных членов. Министры присутствовали на его заседаниях по должности, но голосовать имели право, только являясь членами Государственного совета. Члены Государственного совета по Высочайшему назначению увольнялись исключительно по их личной просьб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Государственного совета по выборам избирались: от губернских земских собраний — по 1 человеку (из числа лиц, владевших утроенным земельным или имущественным цензом для выборов в Государственную думу, за исключением лиц, прослуживших 2-й срок предводителями дворянства; избирались на 3 года); от губернских и областных дворянских обществ - в 18 человек (от каждой губернии по 2 выборщика на общее собрание, избиравшее членов Государственного совета); от российской православной церкви — 6 человек (избирались Синодом по представлению епархиальных архиереев); от Совета и местных комитетов торговли и мануфактур, биржевых комитетов и купеческих управ - 12 человек; от Петербургской АН и университетов — 6 человек (АН и каждый университет избирали 3 выборщиков из числа ординарных академиков или профессоров, которые на общем собрании избирали членов Государственного совета); финляндский сейм избирал 2 человека. В 1914 году Государственный совет состоял из 188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Государственного совета (за исключением членов от губернских земских собраний) избирались на 9 лет, каждые 3 года обновлялась 1/3 состава. В Государственный совет не могли быть избраны лица, не имевшие права участвовать в выборах в Государственную думу, лица моложе 40 лет или не окончившие курса в средних учебных заведениях. В отличие от порядка избрания в Государственную думу, от выборов в Государственный совет не устранялись воинские чины, состоявшие на действительной государственной службе. При обсуждении и принятии законов законодательным составом признана 1/3 Государственного со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Февральской революции 1917 году Государственный совет фактически перестал существовать. 6 октября 1917 года был издан декрет Временного Правительства о роспуске Государственной думы и утрате полномочий членами Государственного совета. Так как предстояло созвать Учредительное Собрание, которое должно было разработать и принять Конституцию России (республиканского, парламентско-президентского ти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декабря 1917 года Государственный совет был окончательно упраздн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Февральской революции ни Государственная Дума, ни Государственный Совет не возобновляли свою работу. Февраль 1917 года стал завершением краткой истории развития российских парламентских традиций в начале XX век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Формирование парламента в Российской Федер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арламенте следует говорить лишь тогда, отмечает С.А. Авакьян, когда есть в совокупности такие признаки: наличие коллегиального представительного учреждения; характер парламентариев как народных представителей, их постоянная и оплачиваемая работа в данном качестве, социальный статус; определенные задачи и полномочия, круг дел парламента, формы, методы и стиль его работ.</w:t>
      </w:r>
      <w:r>
        <w:rPr>
          <w:rStyle w:val="FootnoteCharacters"/>
          <w:rStyle w:val="FootnoteAnchor"/>
          <w:rFonts w:cs="Times New Roman" w:ascii="Times New Roman" w:hAnsi="Times New Roman"/>
          <w:color w:val="000000"/>
          <w:position w:val="0"/>
          <w:sz w:val="28"/>
          <w:sz w:val="28"/>
          <w:szCs w:val="28"/>
          <w:vertAlign w:val="baseline"/>
        </w:rPr>
        <w:footnoteReference w:id="1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у парламента есть набор функций, неотъемлемых для этого органа: представительство народа; законодательствование; участие в верховном руководстве делами государства (особенно влияние на формирование и осуществление внутренней и внешней политики страны, утверждение государственного бюджета, рассмотрение состояния и проблем различных сфер государственной жизни, их оценка, внесение предложений и рекомендаций); формирование или участие в формировании ряда государственных органов; осуществление в пределах своих полномочий функции парламентского контроля в области государственного строительства, деятельности других органов, исполнения бюджета и т.д.; возможность в определенных рамках и формах выполнять задачи объединения, содействия и организационно-методической помощи в отношении нижестоящих представительных органов, разумеется, не покушаясь на их самостоятельность.</w:t>
      </w:r>
    </w:p>
    <w:p>
      <w:pPr>
        <w:pStyle w:val="Normal"/>
        <w:spacing w:lineRule="auto" w:line="360" w:before="0" w:after="0"/>
        <w:ind w:firstLine="709"/>
        <w:jc w:val="both"/>
        <w:rPr/>
      </w:pPr>
      <w:r>
        <w:rPr>
          <w:rFonts w:cs="Times New Roman" w:ascii="Times New Roman" w:hAnsi="Times New Roman"/>
          <w:color w:val="000000"/>
          <w:sz w:val="28"/>
          <w:szCs w:val="28"/>
        </w:rPr>
        <w:t>Принятая 12 декабря 1993 года Конституция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 xml:space="preserve"> закрепила статус двухпалатного парламента Росс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действующей Конституции, принятой в 1993 г. формированию, структуре и функциям Федерального Собрания посвящена Глава 5. Само расположение ее в Конституции Российской Федерации – сразу вслед за главой «Президент Российской Федерации» и перед главой «Правительство Российской Федерации» – указывает на значение представительной и законодательной власти, ее место в системе разделения влас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татус Федерального Собрания – парламента Российской Федерации, основы его организации и деятельности определены в Главе 5. Согласно Конституции РФ Федеральное Собрание является представительным и законодательным органом Российской Федерации. Статус Федерального Собрания как представительного органа означает, что оно выступает официальным представителем всего многонационального народа России, формирует и выражает его волю. С наибольшей наглядностью это качество проявляется в утверждении государственного бюджета, ратификации и денонсации международных договоров, назначении и освобождении от </w:t>
      </w:r>
      <w:r>
        <w:rPr>
          <w:rStyle w:val="Style12"/>
          <w:rFonts w:cs="Times New Roman" w:ascii="Times New Roman" w:hAnsi="Times New Roman"/>
          <w:color w:val="000000"/>
          <w:sz w:val="28"/>
          <w:szCs w:val="28"/>
        </w:rPr>
        <w:t>должности федеральных должностных лиц, решении вопросов</w:t>
      </w:r>
      <w:r>
        <w:rPr>
          <w:rFonts w:cs="Times New Roman" w:ascii="Times New Roman" w:hAnsi="Times New Roman"/>
          <w:color w:val="000000"/>
          <w:sz w:val="28"/>
          <w:szCs w:val="28"/>
          <w:lang w:val="en-US" w:eastAsia="en-US"/>
        </w:rPr>
        <w:t xml:space="preserve"> войны и мира. Качество легитимного представительного органа обеспечивается периодическим обновлением состава палат Федерального Собр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ная функция Федерального Собрания включает принятие федеральных законов, их изменение и дополнение, а также парламентский контроль за их реализа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менование представительного и законодательного органа Российской Федерации – Федеральное Собрание – подчеркивает его федеративную природу, обязанность осуществлять свои полномочия в системе федеративных отношений и установленного ст.71-73 Конституции РФ разделения законодательных прерогатив.</w:t>
      </w:r>
    </w:p>
    <w:p>
      <w:pPr>
        <w:pStyle w:val="Normal"/>
        <w:spacing w:lineRule="auto" w:line="360" w:before="0" w:after="0"/>
        <w:ind w:firstLine="709"/>
        <w:jc w:val="both"/>
        <w:rPr/>
      </w:pPr>
      <w:r>
        <w:rPr>
          <w:rFonts w:cs="Times New Roman" w:ascii="Times New Roman" w:hAnsi="Times New Roman"/>
          <w:color w:val="000000"/>
          <w:sz w:val="28"/>
          <w:szCs w:val="28"/>
        </w:rPr>
        <w:t>В ст. 94 Конституции Российской Федерации указывается, что Федеральное Собрание является представительным органом Российской Федерации. Тем самым устанавливается, что формой государства является представительная, т.е. опосредова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Normal"/>
        <w:spacing w:lineRule="auto" w:line="360" w:before="0" w:after="0"/>
        <w:ind w:firstLine="709"/>
        <w:jc w:val="both"/>
        <w:rPr/>
      </w:pPr>
      <w:r>
        <w:rPr>
          <w:rFonts w:cs="Times New Roman" w:ascii="Times New Roman" w:hAnsi="Times New Roman"/>
          <w:color w:val="000000"/>
          <w:sz w:val="28"/>
          <w:szCs w:val="28"/>
        </w:rPr>
        <w:t>В ст. 94 Конституции Российской Федерации Федеральное Собрание характеризуется и как законодательный орган Российской Федерации. В этой передаче парламенту законодательной власти реализуется принцип народного суверенитета как основы правопоряд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Федерального Собрания органом законодательной власти означает вместе с тем, что ни один закон Российской Федерации не может быть издан, если он не рассмотрен и не одобрен парлам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арламента РФ в определенной степени отражает сущный характер самого органа государственной власти и обусловлена по меньшей мере тремя факторам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характером российского государств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ными признаками этого органа и особенностями его формировани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ми закономерностями, основными направлениями его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структурных признаков, различают нижние и верхние палаты парламента.</w:t>
      </w:r>
    </w:p>
    <w:p>
      <w:pPr>
        <w:pStyle w:val="Normal"/>
        <w:tabs>
          <w:tab w:val="clear" w:pos="708"/>
          <w:tab w:val="left" w:pos="120" w:leader="none"/>
        </w:tabs>
        <w:spacing w:lineRule="auto" w:line="360" w:before="0" w:after="0"/>
        <w:ind w:firstLine="709"/>
        <w:jc w:val="both"/>
        <w:rPr/>
      </w:pPr>
      <w:r>
        <w:rPr>
          <w:rFonts w:cs="Times New Roman" w:ascii="Times New Roman" w:hAnsi="Times New Roman"/>
          <w:color w:val="000000"/>
          <w:sz w:val="28"/>
          <w:szCs w:val="28"/>
        </w:rPr>
        <w:t>Согласно ст. 95 Конституции, Федеральное Собрание состоит из двух палат – Совета Федерации и Государственной Думы. Государственная Дума представляет все население Российской Федерации, а Совет Федерации, часто именуемый верхней палатой, состоит из членов, представляющих все субъекты Российской Федерации. Совет Федерации призван выражать интересы местностей, региональные мнения и чаяния. Вместе с тем, Совет Федерации – государственный орган всей Федерации. Его решения и другие волеизъявления адресуются не тем или иным субъектам Российской Федерации, а государству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содержит лишь отдельные положения и нормы, которые могут быть отнесены к проблеме структуры Совета Федерации.</w:t>
      </w:r>
    </w:p>
    <w:p>
      <w:pPr>
        <w:pStyle w:val="Normal"/>
        <w:spacing w:lineRule="auto" w:line="360" w:before="0" w:after="0"/>
        <w:ind w:firstLine="709"/>
        <w:jc w:val="both"/>
        <w:rPr/>
      </w:pPr>
      <w:r>
        <w:rPr>
          <w:rFonts w:cs="Times New Roman" w:ascii="Times New Roman" w:hAnsi="Times New Roman"/>
          <w:color w:val="000000"/>
          <w:sz w:val="28"/>
          <w:szCs w:val="28"/>
        </w:rPr>
        <w:t>Во-первых, Конституция РФ (ст.96) предусматривает: порядок формирования Совета Федерации устанавливается федеральным зако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Совет Федерации состоит из членов Совета Федерации, причем одно и то же лицо не может одновременно являться членом Совета Федерации и депутатом Государственной Ду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Совет Федерации избирает из своего состава Председателя Совета Федерации и его заместителей, которые ведут заседания и ведают внутренним распорядком па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в целом организационно-структурную основу Совета Федерации составляют корпус членов Совета Федерации и образуемые ими комитеты и комиссии. Перечень и конкретные функции комитетов и комиссий Совета Федерации содержатся в Регламенте Совета Федерации.</w:t>
      </w:r>
    </w:p>
    <w:p>
      <w:pPr>
        <w:pStyle w:val="Normal"/>
        <w:spacing w:lineRule="auto" w:line="360" w:before="0" w:after="0"/>
        <w:ind w:firstLine="709"/>
        <w:jc w:val="both"/>
        <w:rPr/>
      </w:pPr>
      <w:r>
        <w:rPr>
          <w:rFonts w:cs="Times New Roman" w:ascii="Times New Roman" w:hAnsi="Times New Roman"/>
          <w:color w:val="000000"/>
          <w:sz w:val="28"/>
          <w:szCs w:val="28"/>
        </w:rPr>
        <w:t>Более сложной и разветвленной является структура Государственной Думы. Это во многом обусловлено местом, ролью функциональным предназначением данной палаты в системе Федерального Собрания, ее конституционным стату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й Конституции РФ определен количественный состав, срок полномочий и частично правовой статус депутатов Государственной Думы, которые работают в ней на профессиональной постоянной основе, что вместе взятое составляет организационно-структурный фундамент Государственной Думы. Это достаточно разветвленная система комитетов и комиссий, а также депутатских объединений (фракций и депутатских групп) в Государственной Думе, что также определяет сложную структуру этой палаты, а комитеты и комиссии можно с полным основанием считать структурными образованиями Государственной Думы. К руководящим структурам Государственной Думы относятся: Совет Госдумы, а также Председатель Госдумы, его заместители, которые ведут заседания и ведают внутренним распорядком палаты.</w:t>
      </w:r>
    </w:p>
    <w:p>
      <w:pPr>
        <w:pStyle w:val="Normal"/>
        <w:tabs>
          <w:tab w:val="clear" w:pos="708"/>
          <w:tab w:val="left" w:pos="120" w:leader="none"/>
        </w:tabs>
        <w:spacing w:lineRule="auto" w:line="360" w:before="0" w:after="0"/>
        <w:ind w:firstLine="709"/>
        <w:jc w:val="both"/>
        <w:rPr/>
      </w:pPr>
      <w:r>
        <w:rPr>
          <w:rFonts w:cs="Times New Roman" w:ascii="Times New Roman" w:hAnsi="Times New Roman"/>
          <w:color w:val="000000"/>
          <w:sz w:val="28"/>
          <w:szCs w:val="28"/>
        </w:rPr>
        <w:t>В Федеральном Собрании палаты самостоятельно решают вопросы, относящиеся к их ведению, в соответствии с Конституцией. Она устанавливает в ст. 100, что палаты могут собираться совместно, лишь для заслушивания посланий Президента Российской Федерации, посланий Конституционного Суда Российской Федерации и выступлений руководителей иностранных государств.</w:t>
      </w:r>
    </w:p>
    <w:p>
      <w:pPr>
        <w:pStyle w:val="Normal"/>
        <w:tabs>
          <w:tab w:val="clear" w:pos="708"/>
          <w:tab w:val="left" w:pos="1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Конституция предусматривает различную компетенцию для каждой из палат, обеспечивая тем самым систему «сдержек и противовесов» в деятельности Федерального Собрания.</w:t>
      </w:r>
    </w:p>
    <w:p>
      <w:pPr>
        <w:pStyle w:val="Normal"/>
        <w:tabs>
          <w:tab w:val="clear" w:pos="708"/>
          <w:tab w:val="left" w:pos="1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яя палата призвана смягчать решительность и поспешность, присущие деятельности нижней палаты. Эта задача, сугубо консервативная по своему существу, является одной из функций верхней палаты замедлить законотворчество, заставить парламентариев глубже вникать в проблемы, снизить влияние сиюминутных соображений в принятии законов - вот сверхзадача верхней палаты.</w:t>
      </w:r>
    </w:p>
    <w:p>
      <w:pPr>
        <w:pStyle w:val="Normal"/>
        <w:tabs>
          <w:tab w:val="clear" w:pos="708"/>
          <w:tab w:val="left" w:pos="1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й России отводит Совету Федерации в законодательном процессе самостоятельное место, наделив иго определенным объемом прав и обязанностей. В соответствии с мировой практикой законодательные полномочия верхних палат по формированию текста принимаемого закона следует рассматривать в двух аспектах; первый - возможность изменения текста при его непосредственном прохождении через верхнюю палату; второй - возможность отстаивать свою позицию при согласовании палатами несовпадающих позиций.</w:t>
      </w:r>
      <w:r>
        <w:rPr>
          <w:rStyle w:val="FootnoteCharacters"/>
          <w:rStyle w:val="FootnoteAnchor"/>
          <w:rFonts w:cs="Times New Roman" w:ascii="Times New Roman" w:hAnsi="Times New Roman"/>
          <w:color w:val="000000"/>
          <w:position w:val="0"/>
          <w:sz w:val="28"/>
          <w:sz w:val="28"/>
          <w:szCs w:val="28"/>
          <w:vertAlign w:val="baseline"/>
        </w:rPr>
        <w:footnoteReference w:id="20"/>
      </w:r>
    </w:p>
    <w:p>
      <w:pPr>
        <w:pStyle w:val="Normal"/>
        <w:tabs>
          <w:tab w:val="clear" w:pos="708"/>
          <w:tab w:val="left" w:pos="1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Федерации лишен права самостоятельно изменять текст закона, принятого Государственной Думой. Он вправе принять лишь одно из двух решений; одобрить закон, после чего он считается принятым парламентом в целом, либо отклонить его. Такая роль верхней палаты российского парламента может рассматриваться как определенная «слабость» ее законодательных полномочий, но в значительной мере эта «слабость» компенсируется усилением других составляющих ее законодательной компетенции</w:t>
      </w:r>
      <w:r>
        <w:rPr>
          <w:rStyle w:val="FootnoteCharacters"/>
          <w:rStyle w:val="FootnoteAnchor"/>
          <w:rFonts w:cs="Times New Roman" w:ascii="Times New Roman" w:hAnsi="Times New Roman"/>
          <w:color w:val="000000"/>
          <w:position w:val="0"/>
          <w:sz w:val="28"/>
          <w:sz w:val="28"/>
          <w:szCs w:val="28"/>
          <w:vertAlign w:val="baseline"/>
        </w:rPr>
        <w:footnoteReference w:id="21"/>
      </w:r>
    </w:p>
    <w:p>
      <w:pPr>
        <w:pStyle w:val="Normal"/>
        <w:tabs>
          <w:tab w:val="clear" w:pos="708"/>
          <w:tab w:val="left" w:pos="1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законодательство федеративного государства представляет собой единую систему с; увеличением законодательного регулирование субъектами Федерации собственных полномочий, приоритетными становятся вопросы вертикального построения системы конституционного законодательства России с учетом ее федеративного устройства. Основополагающими принципами являются: двухуровневое построение, в котором выделяются «правовые поля» Федерации и субъектов Федерации; обеспечение единства двух подсистем единого конституционного законодательства; использование механизмов и процедур предотвращения и устранения юридических коллизий и согласования актов.</w:t>
      </w:r>
    </w:p>
    <w:p>
      <w:pPr>
        <w:pStyle w:val="Normal"/>
        <w:tabs>
          <w:tab w:val="clear" w:pos="708"/>
          <w:tab w:val="left" w:pos="1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ктр представительства политических интересов различных социальных слоев и групп и доминирующая политико-идеологическая ориентация Государственной Думы зависят от состава ее депутатского корпуса, который формируется по результатам выборов. Так же, как и в большинстве парламентов мира, в Государственной Думе реализуется концепция «организованного депутата», в соответствие с которой депутатский корпус политически структурируется в форме создаваемых на добровольной основе депутатских объединений. Основное функциональное предназначение Совета Федерации - это представление и учет интересов субъектов российской Федерации при формировании российского законодательства на федеральном уровне. Однако нынешний состав Совета Федерации в существенной мере не соответствует этому предназначению верхней палаты российского парламента.</w:t>
      </w:r>
    </w:p>
    <w:p>
      <w:pPr>
        <w:pStyle w:val="Normal"/>
        <w:tabs>
          <w:tab w:val="clear" w:pos="708"/>
          <w:tab w:val="left" w:pos="1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20" w:leader="none"/>
        </w:tabs>
        <w:spacing w:lineRule="auto" w:line="360" w:before="0" w:after="0"/>
        <w:ind w:firstLine="709"/>
        <w:jc w:val="center"/>
        <w:rPr/>
      </w:pPr>
      <w:r>
        <w:rPr>
          <w:rFonts w:cs="Times New Roman" w:ascii="Times New Roman" w:hAnsi="Times New Roman"/>
          <w:b/>
          <w:caps/>
          <w:color w:val="000000"/>
          <w:sz w:val="28"/>
          <w:szCs w:val="28"/>
        </w:rPr>
        <w:t>Глава 2. Конституционно-правовой статус Совета Федерации Федерального Собрания Российской Федерации</w:t>
      </w:r>
    </w:p>
    <w:p>
      <w:pPr>
        <w:pStyle w:val="Heading2"/>
        <w:spacing w:lineRule="auto" w:line="360" w:before="0" w:after="0"/>
        <w:ind w:firstLine="709"/>
        <w:jc w:val="center"/>
        <w:rPr>
          <w:rFonts w:ascii="Times New Roman" w:hAnsi="Times New Roman" w:cs="Times New Roman"/>
          <w:b w:val="false"/>
          <w:b w:val="false"/>
          <w:i w:val="false"/>
          <w:i w:val="false"/>
          <w:iCs w:val="false"/>
          <w:caps/>
          <w:color w:val="000000"/>
          <w:sz w:val="28"/>
          <w:szCs w:val="28"/>
        </w:rPr>
      </w:pPr>
      <w:r>
        <w:rPr>
          <w:rFonts w:cs="Times New Roman" w:ascii="Times New Roman" w:hAnsi="Times New Roman"/>
          <w:b w:val="false"/>
          <w:i w:val="false"/>
          <w:iCs w:val="false"/>
          <w:caps/>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Внутренняя организация и порядок формирования Совета Федераций Федерального Собрания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Ф учреждает Федеральное Собрание как один из органов, осуществляющих государственную власть в Российской Федерации. Поскольку эта статья помещена в Главе 2 «Основы конституционного строя», изменить положение Федерального Собрания в системе органов государственной власти можно только через сложный порядок изменений самой Конституции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ая важная гарантия, закрепленная в Главе 2, состоит в том, что орган законодательной власти как часть системы разделения властей самостоятелен по отношению к другим. Положение Федерального Собрания определяется принципом разделения властей, который в равной мере противостоит непомерному возвышению любой из трех властей и возможности контроля одной власти друг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зависимость – важнейшее условие успешного выполнения парламентом своих функций. Конституция РФ не определяет точных границ сферы законодательства, которое может быть принято Федеральным Собранием, вследствие чего парламент вправе принимать любые законы без чьей-либо указки. Федеральное Собрание не подчиняется какому бы то ни было контролю со стороны исполнительной власти. Оно самостоятельно определяет потребность в своих расходах, которые фиксируются в государственном бюджете, и бесконтрольно распоряжается этими средствами, что обеспечивает ему финансовую независим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кто не может вмешиваться в прерогативу Федерального Собрания по принятию законов, чем обеспечивается подлинное всесилие парламента и его независимость в отправлении своей главной фун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законотворческая независимость не является абсолютной. Она ограничивается через такие институты конституционного права, как президентское вето, референдум, поскольку с его помощью могут быть одобрены некоторые законы и без парламента, чрезвычайное и военное положение, которое приостанавливают действие законов, право Конституционного Суда РФ объявлять законы неконституционными, право Президента РФ распускать Государственную Думу при определенных обстоятельствах, ратифицированные международные договоры, которые по юридической силе выше законов, требование Конституции РФ о принятии Государственной Думой финансовых законов только при наличии заключения Правительства РФ. Эти ограничения вытекают из принципа разделения властей с его «сдержками и противовесами». Они не умаляют независимого положения Федерального Собрания в системе органов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 94 Конституции РФ устанавливает, что Федеральное Собрание – парламент Российской Федерации, тем самым, давая ему не более как самую общую характеристику через общеупотребительный термин. Но в этой же статье Федеральное Собрание характеризуется как представительный и законодательный орган Российской Федерации, что уже раскрывает основное назначение данного парламентского учре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деятельности Совета Федерации, его органов и должностных лиц определяется Конституцией РФ, федеральными законами, Регламентом Совета Федерации, принятым Советом Федерации Федерального Собрания Российской Федерации, и решениями Совета Федер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гласно Регламенту Совета Федерации Федерального Собрания Российской Федерации</w:t>
      </w:r>
      <w:r>
        <w:rPr>
          <w:rStyle w:val="FootnoteCharacters"/>
          <w:rStyle w:val="FootnoteAnchor"/>
          <w:rFonts w:cs="Times New Roman" w:ascii="Times New Roman" w:hAnsi="Times New Roman"/>
          <w:color w:val="000000"/>
          <w:position w:val="0"/>
          <w:sz w:val="28"/>
          <w:sz w:val="28"/>
          <w:szCs w:val="28"/>
          <w:vertAlign w:val="baseline"/>
          <w:lang w:val="en-US" w:eastAsia="en-US"/>
        </w:rPr>
        <w:footnoteReference w:id="22"/>
      </w:r>
      <w:r>
        <w:rPr>
          <w:rFonts w:cs="Times New Roman" w:ascii="Times New Roman" w:hAnsi="Times New Roman"/>
          <w:color w:val="000000"/>
          <w:sz w:val="28"/>
          <w:szCs w:val="28"/>
          <w:lang w:val="en-US" w:eastAsia="en-US"/>
        </w:rPr>
        <w:t>, деятельность Совета Федерации основывается на принципах коллективного свободного обсуждения и решения вопросов. Заседания Совета Федерации проводятся открыто, но палата вправе проводить и закрытые заседания. Совет Федерации избирает тайным голосованием из своего состава Председателя и Заместителя Председателя Совета Федерации. Кроме того, для обеспечения оперативного и коллегиального обсуждения неотложных вопросов деятельности Совета Федерации, связанных с его постоянным функционированием, создается такой постоянно действующий коллегиальный орган, как Совет Па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101 Конституции РФ, ст. 26 Регламента, Совет Федерации образует комитеты и комиссии из числа членов палаты, являющиеся постоянно действующими органами па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 Федерации образует комитеты Совета Федерации из числа членов палаты. Комитеты Совета Федерации являются постоянно действующими органами па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 Федерации образует постоянные комиссии и может создавать временные комиссии из числа членов палаты. Постоянные комиссии Совета Федерации являются постоянно действующими органами па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ы и постоянные комиссии Совета Федерации образуются для разработки базовых, концептуальных предложений по реализации конституционных полномочий Совета Федерации, предварительного рассмотрения одобренных Государственной Думой и переданных на рассмотрение Совета Федерации проектов законов Российской Федерации о поправках к Конституции Российской Федерации, федеральных конституционных законов, принятых Государственной Думой и переданных на рассмотрение Совета Федерации федеральных законов, а также других вопросов, отнесенных к ведению Совета Федерации Конституцией Российской Федерации, федеральными конституционными законами, федеральными закон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ременные комиссии создаются Советом Федерации для решения конкретной задачи и (или) на определенный срок. Создание временной комиссии согласовывается с комитетом (комиссией) Совета Федерации, в вопросы ведения которого входит вопрос ведения этой временной комиссии</w:t>
      </w:r>
      <w:r>
        <w:rPr>
          <w:rStyle w:val="FootnoteCharacters"/>
          <w:rStyle w:val="FootnoteAnchor"/>
          <w:rFonts w:cs="Times New Roman" w:ascii="Times New Roman" w:hAnsi="Times New Roman"/>
          <w:color w:val="000000"/>
          <w:position w:val="0"/>
          <w:sz w:val="28"/>
          <w:sz w:val="28"/>
          <w:szCs w:val="28"/>
          <w:vertAlign w:val="baseline"/>
          <w:lang w:val="en-US" w:eastAsia="en-US"/>
        </w:rPr>
        <w:footnoteReference w:id="23"/>
      </w:r>
      <w:r>
        <w:rPr>
          <w:rFonts w:cs="Times New Roman" w:ascii="Times New Roman" w:hAnsi="Times New Roman"/>
          <w:color w:val="000000"/>
          <w:sz w:val="28"/>
          <w:szCs w:val="28"/>
          <w:lang w:val="en-US" w:eastAsia="en-US"/>
        </w:rPr>
        <w:t>. Решение Совета Федерации о создании временной комиссии оформляется постановлением Совета Федерации. В постановлении Совета Федерации указываются конкретная задача, для решения которой создана временная комиссия Совета Федерации, ее полномочия, срок деятельности и соста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став временной комиссии Совета Федерации могут входить Председатель Совета Федерации, заместители Председателя Совета Федерации</w:t>
      </w:r>
      <w:r>
        <w:rPr>
          <w:rStyle w:val="FootnoteCharacters"/>
          <w:rStyle w:val="FootnoteAnchor"/>
          <w:rFonts w:cs="Times New Roman" w:ascii="Times New Roman" w:hAnsi="Times New Roman"/>
          <w:color w:val="000000"/>
          <w:position w:val="0"/>
          <w:sz w:val="28"/>
          <w:sz w:val="28"/>
          <w:szCs w:val="28"/>
          <w:vertAlign w:val="baseline"/>
          <w:lang w:val="en-US" w:eastAsia="en-US"/>
        </w:rPr>
        <w:footnoteReference w:id="2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 Федерации принимает решение о прекращении деятельности временной комиссии Совета Федерации по истечении срока, на который она была создана, и (или) по выполнении возложенной на нее за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комиссия Совета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разрабатывает и предварительно рассматривает законопроекты и поправки к законопроектам по вопросам своего ведения (в том числе в порядке реализации права законодательной инициативы Совета Федерации), а также проекты иных нормативных правовых актов и поправки к н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готовит предложения по разделам проекта федерального бюджета в соответствии с вопросами своего 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уществляет подготовку заключений по одобренным Государственной Думой и переданным на рассмотрение Совета Федерации проектам законов Российской Федерации о поправках к Конституции Российской Федерации, федеральным конституционным законам, по принятым Государственной Думой и переданным на рассмотрение Совета Федерации федеральным закон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предварительно рассматривает внесенные в Государственную Думу законопроекты, по согласованию с комитетами и комиссиями Государственной Думы может направлять своих представителей для работы над законопроектами в комитетах, комиссиях и рабочих группах Государственной Ду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1) готовит проект постановления Совета Федерации об обращении к Общественной палате Российской Федерации о проведении общественной экспертизы проектов федеральных конституционных законов и федеральных законов</w:t>
      </w:r>
      <w:r>
        <w:rPr>
          <w:rStyle w:val="FootnoteCharacters"/>
          <w:rStyle w:val="FootnoteAnchor"/>
          <w:rFonts w:cs="Times New Roman" w:ascii="Times New Roman" w:hAnsi="Times New Roman"/>
          <w:color w:val="000000"/>
          <w:position w:val="0"/>
          <w:sz w:val="28"/>
          <w:sz w:val="28"/>
          <w:szCs w:val="28"/>
          <w:vertAlign w:val="baseline"/>
          <w:lang w:val="en-US" w:eastAsia="en-US"/>
        </w:rPr>
        <w:footnoteReference w:id="2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может предварительно рассматривать по согласованию с субъектами Российской Федерации проекты законов субъектов Российской Федерации по вопросам совместного ведения Российской Федерации и субъектов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рассматривает законопроекты и поправки к законопроектам по вопросам своего ведения, разработанные членами Совета Федерации в порядке реализации права законодательной инициативы и направленные ими в комитет, комиссию</w:t>
      </w:r>
      <w:r>
        <w:rPr>
          <w:rStyle w:val="FootnoteCharacters"/>
          <w:rStyle w:val="FootnoteAnchor"/>
          <w:rFonts w:cs="Times New Roman" w:ascii="Times New Roman" w:hAnsi="Times New Roman"/>
          <w:color w:val="000000"/>
          <w:position w:val="0"/>
          <w:sz w:val="28"/>
          <w:sz w:val="28"/>
          <w:szCs w:val="28"/>
          <w:vertAlign w:val="baseline"/>
          <w:lang w:val="en-US" w:eastAsia="en-US"/>
        </w:rPr>
        <w:footnoteReference w:id="2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1) готовит по вопросам своего ведения материалы к ежегодному докладу Совета Федерации Федерального Собрания Российской Федерации о состоянии законодательства в Российской Федерации</w:t>
      </w:r>
      <w:r>
        <w:rPr>
          <w:rStyle w:val="FootnoteCharacters"/>
          <w:rStyle w:val="FootnoteAnchor"/>
          <w:rFonts w:cs="Times New Roman" w:ascii="Times New Roman" w:hAnsi="Times New Roman"/>
          <w:color w:val="000000"/>
          <w:position w:val="0"/>
          <w:sz w:val="28"/>
          <w:sz w:val="28"/>
          <w:szCs w:val="28"/>
          <w:vertAlign w:val="baseline"/>
          <w:lang w:val="en-US" w:eastAsia="en-US"/>
        </w:rPr>
        <w:footnoteReference w:id="27"/>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2) готовит и направляет по поручению Председателя Совета Федерации Общественной палате Российской Федерации по ее запросу документы и материалы, необходимые для проведения общественной экспертизы проектов законов Российской Федерации о поправках к Конституции Российской Федерации, проектов федеральных конституционных законов и федеральных законов (за исключением материалов, содержащих сведения, составляющие государственную или иную охраняемую законом тайну), в течение трех дней со дня поступления запроса Общественной палаты Российской Федерации в Совет Федерации либо со дня начала очередной сессии Совета Федерации (если запрос Общественной палаты Российской Федерации поступил в Совет Федерации в период между сессиями Совета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 рассматривает федеральные и региональные целевые программы по вопросам своего ведения и их исполнение</w:t>
      </w:r>
      <w:r>
        <w:rPr>
          <w:rStyle w:val="FootnoteCharacters"/>
          <w:rStyle w:val="FootnoteAnchor"/>
          <w:rFonts w:cs="Times New Roman" w:ascii="Times New Roman" w:hAnsi="Times New Roman"/>
          <w:color w:val="000000"/>
          <w:position w:val="0"/>
          <w:sz w:val="28"/>
          <w:sz w:val="28"/>
          <w:szCs w:val="28"/>
          <w:vertAlign w:val="baseline"/>
          <w:lang w:val="en-US" w:eastAsia="en-US"/>
        </w:rPr>
        <w:footnoteReference w:id="28"/>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принимает участие в международном сотрудничестве по вопросам своего 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1) рассматривает ежегодный доклад Уполномоченного по правам человека в Российской Федерации и готовит по нему 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может готовить по поручению Председателя Совета Федерации в соответствии с вопросами своего ведения предложения по законодательным актам, принятым Парламентом Союзного государства, Межпарламентской Ассамблеей Евразийского экономического сообщества, модельным законодательным актам, принятым Межпарламентской Ассамблеей государств - участников Содружества Независимых Государств, а также разрабатывает и предварительно рассматривает проекты указанных актов</w:t>
      </w:r>
      <w:r>
        <w:rPr>
          <w:rStyle w:val="FootnoteCharacters"/>
          <w:rStyle w:val="FootnoteAnchor"/>
          <w:rFonts w:cs="Times New Roman" w:ascii="Times New Roman" w:hAnsi="Times New Roman"/>
          <w:color w:val="000000"/>
          <w:position w:val="0"/>
          <w:sz w:val="28"/>
          <w:sz w:val="28"/>
          <w:szCs w:val="28"/>
          <w:vertAlign w:val="baseline"/>
          <w:lang w:val="en-US" w:eastAsia="en-US"/>
        </w:rPr>
        <w:footnoteReference w:id="29"/>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рганизует проведение парламентских слушаний, «круглых столов» и иных мероприятий по вопросам своего 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 участвует в подготовке и проведении «правительственного часа» на заседании Совета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 решает вопросы организации свое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 вносит в Совет палаты предложения по кандидатурам для награждения Почетной грамотой Совета Федерации Федерального Собрания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вносит в Совет палаты предложения о награждении государственными наградами членов комитета, комиссии Совета Федерации и работников аппарата комитета, комиссии Совета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 организует согласно графику, утверждаемому Председателем Совета Федерации, проведение личного приема граждан членами комитета, комиссии в соответствии с вопросами своего ве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 рассматривает иные вопросы, отнесенные к его (ее) ведению Советом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комиссия Совета Федерации вправе направлять письменные обращения по вопросам своего ведения в Правительство Российской Федерации, федеральные органы исполнительной власти, а также запрашивать материалы и документы, необходимые для их деятельности, у государственных органов, общественных объединений, должностных л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ей работе руководствуются Конституцией Российской Федерации, федеральными конституционными законами, федеральными законами, постановлениями Совета Федерации, настоящим Регламентом, решениями Совета палаты, распоряжениями Председателя Совета Федерации, а также его письменными поручен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едложению председателя комитета, комиссии рассматривает и утверждает распределение обязанностей между председателем, первым заместителем председателя и заместителями председателя комитета, комиссии Совета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комиссия Совета Федерации разрабатывает план своей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 Федерации образует следующие комитеты и комисс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конституционному законодательств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правовым и судебным вопросам;</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делам Федерации и региональной политик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вопросам местного самоуправлен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обороне и безопасност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бюджет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финансовым рынкам и денежному обращению;</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ю Совета Федерации по взаимодействию со Счетной палатой Российской Федерац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международным делам;</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делам Содружества Независимых Государст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ю Совета Федерации по Регламенту и организации парламентской деятельност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ю Совета Федерации по методологии реализации конституционных полномочий Совета Федерац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социальной политик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науке, образованию, здравоохранению и эколог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ю Совета Федерации по делам молодежи и спорт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экономической политике, предпринимательству и собственност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промышленной политик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ю Совета Федерации по естественным монополиям;</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природным ресурсам и охране окружающей сред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аграрно-продовольственной политике и рыбохозяйственному комплекс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 Совета Федерации по делам Севера и малочисленных народо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ю Совета Федерации по информационной политик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ю Совета Федерации по контролю за обеспечением деятельности Совета Федерац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ю Совета Федерации по национальной морской политик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ю Совета Федерации по культуре;</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Комиссию Совета Федерации по жилищной политике и жилищно-коммунальному хозяйству</w:t>
      </w:r>
      <w:r>
        <w:rPr>
          <w:rStyle w:val="FootnoteCharacters"/>
          <w:rStyle w:val="FootnoteAnchor"/>
          <w:rFonts w:cs="Times New Roman" w:ascii="Times New Roman" w:hAnsi="Times New Roman"/>
          <w:color w:val="000000"/>
          <w:position w:val="0"/>
          <w:sz w:val="28"/>
          <w:sz w:val="28"/>
          <w:szCs w:val="28"/>
          <w:vertAlign w:val="baseline"/>
          <w:lang w:val="en-US" w:eastAsia="en-US"/>
        </w:rPr>
        <w:footnoteReference w:id="30"/>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теты и постоянные комиссии Совета Федерации имеют равные права и несут равные обязанности по реализации конституционных полномочий па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ординацию деятельности Комиссии Совета Федерации по Регламенту и организации парламентской деятельности, Комиссии Совета Федерации по методологии реализации конституционных полномочий Совета Федерации и Комиссии Совета Федерации по контролю за обеспечением деятельности Совета Федерации осуществляет Председатель Совета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я Комиссии Совета Федерации по контролю за обеспечением деятельности Совета Федерации утверждаются Председателем Совета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 Федерации может принять решение о реорганизации или ликвидации отдельных комитетов и постоянных комиссий либо об образовании новых комитетов и постоянных комиссий. Такое решение принимается в порядке, установленном главой 32 Регламен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седания комитета, комиссии Совета Федерации проводятся не реже двух раз в месяц в соответствии с графиком, утверждаемым комитетом, комиссией. О заседании комитета, комиссии Совета Федерации председатель комитета, комиссии, как правило, не менее чем за 72 часа уведомляет членов комитета, комиссии, Председателя Совета Федерации, соответствующие комитеты, комиссии Государственной Думы, полномочного представителя Президента Российской Федерации в Совете Федерации, полномочного представителя Правительства Российской Федерации в Совете Федерации, соответствующие федеральные органы исполнительной власти, совет Общественной палаты Российской Федерации, а также субъекты права законодательной инициативы, законопроекты которых подлежат рассмотрению. Для извещения других членов Совета Федерации используются информационные ресурсы Совета Федерации</w:t>
      </w:r>
      <w:r>
        <w:rPr>
          <w:rStyle w:val="FootnoteCharacters"/>
          <w:rStyle w:val="FootnoteAnchor"/>
          <w:rFonts w:cs="Times New Roman" w:ascii="Times New Roman" w:hAnsi="Times New Roman"/>
          <w:color w:val="000000"/>
          <w:position w:val="0"/>
          <w:sz w:val="28"/>
          <w:sz w:val="28"/>
          <w:szCs w:val="28"/>
          <w:vertAlign w:val="baseline"/>
          <w:lang w:val="en-US" w:eastAsia="en-US"/>
        </w:rPr>
        <w:footnoteReference w:id="3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оперативного и коллегиального обсуждения неотложных вопросов деятельности Совета Федерации, связанных с его постоянным функционированием, образуется Совет палаты, являющийся постоянно действующим коллегиальным органом Совета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го состав входят Председатель Совета Федерации, его заместители, председатели комитетов и комиссий Совета Федерации и Комиссии по регламенту и парламентским процеду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я Совета Федерации проводятся открыто. По решению Совета Федерации, палата может проводить закрытые заседания.</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Федеральным законом от 5 августа 2000 г. № 113-ФЗ «О порядке формирования Совета Федерации Федерального Собрания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32"/>
      </w:r>
      <w:r>
        <w:rPr>
          <w:rFonts w:cs="Times New Roman" w:ascii="Times New Roman" w:hAnsi="Times New Roman"/>
          <w:color w:val="000000"/>
          <w:sz w:val="28"/>
          <w:szCs w:val="28"/>
        </w:rPr>
        <w:t xml:space="preserve"> в Совет Федерации входят по два представителя от каждого субъекта Российской Федерации: по одному от законодательно (представительного) и исполнительного органов государственной власти субъекта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ом Совета Федерации может быть избран (назначен) гражданин Российской Федерации не моложе 30 лет, обладающий в соответствии с Конституцией Российской Федерации правом избирать и быть избранным в органы государственн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государственной власти субъекта Российской Федерации на срок полномочий этого органа, а при формировании законодательного (представительного) органа субъекта Российской Федерации путем ротации - на срок полномочий однократно избранных депутатов этого орг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збирается поочередно от каждой палаты на половину срока полномочий соответствующей палаты.</w:t>
      </w:r>
    </w:p>
    <w:p>
      <w:pPr>
        <w:pStyle w:val="Normal"/>
        <w:spacing w:lineRule="auto" w:line="360" w:before="0" w:after="0"/>
        <w:ind w:firstLine="709"/>
        <w:jc w:val="both"/>
        <w:rPr/>
      </w:pPr>
      <w:r>
        <w:rPr>
          <w:rFonts w:cs="Times New Roman" w:ascii="Times New Roman" w:hAnsi="Times New Roman"/>
          <w:color w:val="000000"/>
          <w:sz w:val="28"/>
          <w:szCs w:val="28"/>
        </w:rPr>
        <w:t>Член Совета Федерации – представитель от однопалатного законодательного (представительного) органа государственной власти субъекта Российской Федерации должен быть избран не позднее трех месяцев со дня первого заседания в правомочном составе законодательного (представительного) органа государственной власти субъекта Российской Федерации нового созыва, в том числе в случае досрочного прекращения полномочий этого органа предыдущего созыва, а 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 член Совета Федерации - представитель от законодательного (представительного) органа государственной власти субъекта Российской Федерации, формируемого путем ротации, - со дня истечения срока, на который был избран предыдущий представитель соответствующего органа</w:t>
      </w:r>
      <w:r>
        <w:rPr>
          <w:rStyle w:val="FootnoteCharacters"/>
          <w:rStyle w:val="FootnoteAnchor"/>
          <w:rFonts w:cs="Times New Roman" w:ascii="Times New Roman" w:hAnsi="Times New Roman"/>
          <w:color w:val="000000"/>
          <w:position w:val="0"/>
          <w:sz w:val="28"/>
          <w:sz w:val="28"/>
          <w:szCs w:val="28"/>
          <w:vertAlign w:val="baseline"/>
        </w:rPr>
        <w:footnoteReference w:id="33"/>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случае досрочного прекращения полномочий члена Совета Федерации - представителя от законодательного (представительного) органа государственной власти субъекта Российской Федерации новый член Совета Федерации - представитель от этого органа должен быть избран не позднее трех месяцев со дня прекращения полномочий предыдущего члена Совета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уры для избрания представителя в Совете Федерации законодательного (представительного) органа государственной власти субъекта Российской Федерации вносятся на рассмотрение этого органа его председа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депутатов численностью не менее одной трети от общего числа депутатов законодательного (представительного) органа государственной власти субъекта Российской Федерации может внести на рассмотрение этого органа альтернативные кандидатуры для избрания представителя в Совет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в Совете Федерации от исполнительного органа государственной власти субъекта Российской Федерации назнач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срок его полномочий.</w:t>
      </w:r>
    </w:p>
    <w:p>
      <w:pPr>
        <w:pStyle w:val="Normal"/>
        <w:spacing w:lineRule="auto" w:line="360" w:before="0" w:after="0"/>
        <w:ind w:firstLine="709"/>
        <w:jc w:val="both"/>
        <w:rPr/>
      </w:pPr>
      <w:r>
        <w:rPr>
          <w:rFonts w:cs="Times New Roman" w:ascii="Times New Roman" w:hAnsi="Times New Roman"/>
          <w:color w:val="000000"/>
          <w:sz w:val="28"/>
          <w:szCs w:val="28"/>
        </w:rPr>
        <w:t>Член Совета Федерации – представитель от исполнительного органа государственной власти субъекта Российской Федерации должен быть назначен не позднее трех месяцев со дня вступления в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ом числе в случае досрочного прекращения полномочий предыдущего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досрочного прекращения полномочий члена Совета Федерации - представителя от исполнительного органа государственной власти субъекта Российской Федерации новый член Совета Федерации - представитель от этого органа должен быть назначен не позднее трех месяцев со дня прекращения полномочий предыдущего члена Совета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конодательным (представительным) органом государственной власти субъекта Российской Федерации кандидатуры (кандидатур) для избрания представителя в Совете Федерации осуществляется в соответствии с регламентом этого орг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избрании (о назначении) члена Совета Федерации направляется в Совет Федерации соответственно законодательным (представительным) органом государственной власти субъекта Российской Федерации ил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е позднее чем на следующий день после дня вступления решения в силу телеграммой уведомляет Совет Федерации о содержании решения и о дате его вступления в силу и не позднее пяти дней со дня вступления решения в си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т же срок избранный (назначенный) член Совета Федерации представляет в Совет Федерации копию приказа (иного документа) об освобождении его от обязанностей, несовместимых со статусом члена Совета Федерации, либо копию документа, удостоверяющего, что им в трехдневный срок было подано заявление об освобождении от таких обяза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ранный (назначенный) член Совета Федерации в пятидневный срок со дня вступления в силу решения о его избрании (назначении) направляет в Совет Федерации копию приказа (иного документа) об освобождении от обязанностей, несовместимых со статусом члена Совета Федерации, либо копию документа, удостоверяющего, что им в трехдневный срок было подано заявление об освобождении от таких обяза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Совета Федерации по Регламенту и организации парламентской деятельности проверяет соответствие документов, подтверждающих полномочия члена Совета Федерации либо устанавливающих основания досрочного прекращения полномочий члена Совета Федерации, положениям федеральных законов «О порядке формирования Совета Федерации Федерального Собрания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34"/>
      </w:r>
      <w:r>
        <w:rPr>
          <w:rFonts w:cs="Times New Roman" w:ascii="Times New Roman" w:hAnsi="Times New Roman"/>
          <w:color w:val="000000"/>
          <w:sz w:val="28"/>
          <w:szCs w:val="28"/>
        </w:rPr>
        <w:t xml:space="preserve"> и «О статусе члена Совета Федерации и статусе депутата Государственной Думы Федерального Собрания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35"/>
      </w:r>
      <w:r>
        <w:rPr>
          <w:rFonts w:cs="Times New Roman" w:ascii="Times New Roman" w:hAnsi="Times New Roman"/>
          <w:color w:val="000000"/>
          <w:sz w:val="28"/>
          <w:szCs w:val="28"/>
        </w:rPr>
        <w:t>. По результатам проверки указанных документов Комиссия Совета Федерации по Регламенту и организации парламентской деятельности готовит заключение.</w:t>
      </w:r>
    </w:p>
    <w:p>
      <w:pPr>
        <w:pStyle w:val="Normal"/>
        <w:spacing w:lineRule="auto" w:line="360" w:before="0" w:after="0"/>
        <w:ind w:firstLine="709"/>
        <w:jc w:val="both"/>
        <w:rPr/>
      </w:pPr>
      <w:r>
        <w:rPr>
          <w:rFonts w:cs="Times New Roman" w:ascii="Times New Roman" w:hAnsi="Times New Roman"/>
          <w:color w:val="000000"/>
          <w:sz w:val="28"/>
          <w:szCs w:val="28"/>
        </w:rPr>
        <w:t>В заключение Комиссии Совета Федерации по Регламенту и организации парламентской деятельности приводится перечень документов, предусмотренных статьей 8 Федерального закона «О порядке формирования Совета Федерации Федерального Собрания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36"/>
      </w:r>
      <w:r>
        <w:rPr>
          <w:rFonts w:cs="Times New Roman" w:ascii="Times New Roman" w:hAnsi="Times New Roman"/>
          <w:color w:val="000000"/>
          <w:sz w:val="28"/>
          <w:szCs w:val="28"/>
        </w:rPr>
        <w:t xml:space="preserve"> и подтверждающих полномочия члена Совета Федерации либо устанавливающих основания досрочного прекращения полномочий члена Совета Федерации.</w:t>
      </w:r>
    </w:p>
    <w:p>
      <w:pPr>
        <w:pStyle w:val="Normal"/>
        <w:spacing w:lineRule="auto" w:line="360" w:before="0" w:after="0"/>
        <w:ind w:firstLine="709"/>
        <w:jc w:val="both"/>
        <w:rPr/>
      </w:pPr>
      <w:r>
        <w:rPr>
          <w:rFonts w:cs="Times New Roman" w:ascii="Times New Roman" w:hAnsi="Times New Roman"/>
          <w:color w:val="000000"/>
          <w:sz w:val="28"/>
          <w:szCs w:val="28"/>
        </w:rPr>
        <w:t>Вопрос о подтверждении или досрочном прекращении полномочий члена Совета Федерации включается в повестку дня ближайшего заседания Совета Федерации по предложению Комиссии Совета Федерации по Регламенту и организации парламент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вопроса о подтверждении или досрочном прекращении полномочий члена Совета Федерации начинается с доклада председателя либо по его поручению первого заместителя или заместителя председателя Комиссии Совета Федерации по Регламенту и организации парламентск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Решение о подтверждении полномочий члена Совета Федерации принимается без обсуждения большинством голосов от общего числа членов Совета Федерации и оформляется постановлением Совета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37"/>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случае принятия Советом Федерации решения о подтверждении полномочий члена Совета Федерации полномочия прежнего члена Совета Федерации в связи с истечением срока полномочий органа государственной власти субъекта Российской Федерации, избравшего (назначившего) его, прекращаются, что оформляется постановлением Совета Федерации, не требующим специального голос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Совета Федерации – представители по должности от субъектов Российской Федерации в Совете Федерации продолжали исполнять свои полномочия после вступления в силу решений об избрании (о назначении) членов Совета Федерации – представителей от законодательных (представительных) и исполнительных органов государственной власти соответствующих субъекто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2.2 Полномочия Совета Федерации Федерального Собрания Российской Федер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02 Конституции Российской Федерации к ведению Совета Федерации относятся следующие вопрос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тверждение изменения границ между субъектами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тверждение указа Президента Российской Федерации о введении военного полож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тверждение указа Президента Российской Федерации о введении чрезвычайного полож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азначение выборов Президента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отрешение Президента Российской Федерации от долж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назначение на должность и освобождение от должности Генерального прокурора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значение на должность и освобождение от должности заместителя Председателя Счетной палаты и половины состава ее аудито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рассмотрение вопросов внешней политики и межпарламентского сотруднич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проведение консультаций по вопросам о назначении и об отзыве дипломатических представителей Российской Федерации в иностранных государствах и международных организац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рассмотрение проектов договоров между органами государственной власти Российской Федерации и органами государственной власти субъектов РФ о разграничении предметов ведения и полномоч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ссмотрение и принятие обращения Совета Федерации в Конституционный Суд РФ;</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принятие Регламента и внесение в него изменений и дополн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от перечень полномочий Совета Федерации не является исчерпывающим. Сама Конституция РФ относит к полномочиям Совета Федерации и другие: одобрение федеральных законов, принятых Государственной Думой (ч. 4 ст. 105); принятие вместе с Государственной Думой федеральных конституционных законов (ст. 108); принятие регламента Совета Федерации и решение вопросов внутреннего распорядка своей деятельности (ч. 4 ст. 101)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роме Конституции РФ ряд федеральных законов наделил Совет Федерации полномочиями, которые прямо не предусмотрены в Конституции РФ. Так, в ст. 14 Федерального закона «О внесении изменений и дополнений в Закон РФ «О прокуратуре Российской Федерации» установлено, что, кроме Генерального прокурора РФ (как это предусмотрено п. «з» ч. 1 ст. 102 Конституции РФ), его первый заместитель и заместители назначаются на должность и освобождаются от должности Советом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38"/>
      </w:r>
      <w:r>
        <w:rPr>
          <w:rFonts w:cs="Times New Roman" w:ascii="Times New Roman" w:hAnsi="Times New Roman"/>
          <w:color w:val="000000"/>
          <w:sz w:val="28"/>
          <w:szCs w:val="28"/>
        </w:rPr>
        <w:t>. Согласно п. «г» ст. 102 Конституции РФ Совет Федерации решает вопрос о возможности использования Вооруженных Сил РФ за пределами ее территории. Федеральный закон «Об обороне»</w:t>
      </w:r>
      <w:r>
        <w:rPr>
          <w:rStyle w:val="FootnoteCharacters"/>
          <w:rStyle w:val="FootnoteAnchor"/>
          <w:rFonts w:cs="Times New Roman" w:ascii="Times New Roman" w:hAnsi="Times New Roman"/>
          <w:color w:val="000000"/>
          <w:position w:val="0"/>
          <w:sz w:val="28"/>
          <w:sz w:val="28"/>
          <w:szCs w:val="20"/>
          <w:vertAlign w:val="baseline"/>
        </w:rPr>
        <w:footnoteReference w:id="39"/>
      </w:r>
      <w:r>
        <w:rPr>
          <w:rFonts w:cs="Times New Roman" w:ascii="Times New Roman" w:hAnsi="Times New Roman"/>
          <w:color w:val="000000"/>
          <w:sz w:val="28"/>
          <w:szCs w:val="28"/>
        </w:rPr>
        <w:t xml:space="preserve"> дополнил это полномочие Совета Федерации правом утверждать указы Президента РФ о привлечении Вооруженных Сил РФ, других войск, воинских формирований и органов с использованием вооружения к выполнению задач не по их предназначению (п. 3 ч. 1 ст. 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5 ст. 101 Конституции Российской Федерации Совет Федерации и Государственная Дума образуют Счетную палату, состав и порядок деятельности которой определяется Федеральным законом «О Счетной палате Российской Федерации»</w:t>
      </w:r>
      <w:r>
        <w:rPr>
          <w:rStyle w:val="FootnoteCharacters"/>
          <w:rStyle w:val="FootnoteAnchor"/>
          <w:rFonts w:cs="Times New Roman" w:ascii="Times New Roman" w:hAnsi="Times New Roman"/>
          <w:color w:val="000000"/>
          <w:position w:val="0"/>
          <w:sz w:val="28"/>
          <w:sz w:val="28"/>
          <w:szCs w:val="20"/>
          <w:vertAlign w:val="baseline"/>
        </w:rPr>
        <w:footnoteReference w:id="40"/>
      </w:r>
      <w:r>
        <w:rPr>
          <w:rFonts w:cs="Times New Roman" w:ascii="Times New Roman" w:hAnsi="Times New Roman"/>
          <w:color w:val="000000"/>
          <w:sz w:val="28"/>
          <w:szCs w:val="20"/>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оответствии со ст. 12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41"/>
      </w:r>
      <w:r>
        <w:rPr>
          <w:rFonts w:cs="Times New Roman" w:ascii="Times New Roman" w:hAnsi="Times New Roman"/>
          <w:color w:val="000000"/>
          <w:sz w:val="28"/>
          <w:szCs w:val="28"/>
        </w:rPr>
        <w:t xml:space="preserve"> Совет Федерации рассматривает предложения Президента Российской Федерации и готовит заключение о назначении или отзыве дипломатических представителей Российской Федерации в иностранных государствах и международных организация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деятельности Совета Федерации, его органов и должностных лиц определяется Конституцией Российской Федерации, федеральными законами, Регламентом Совета Федерации, принятым Советом Федерации, и решениями Совета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Федерации избирает из своего состава Председателя Совета Федерации и его заместителей (ч.1 ст.101 Конституции РФ оторые ведут заседания и ведают внутренним распорядком палаты (ч.2 ст.101 Конституции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Федерации образует комитеты и комиссии, проводят парламентские слушания по вопросам своего ведения (ч.3 ст.101. Конституции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ете Федерации не допускается формирование фракций, парламентских объедин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РФ, полномочный представитель Президента РФ в Совете Федерации, Председатель Правительства РФ и члены Правительства РФ, Председатель Конституционного Суда РФ и члены Конституционного Суда РФ, Председатель Верховного Суда РФ и члены Верховного Суда РФ, Председатель Высшего Арбитражного Суда РФ, Председатель Счетной палаты РФ, его заместитель, Уполномоченный по правам человека, Генеральный прокурор РФ, Председатель Центральной избирательной комиссии вправе присутствовать на любом открытом или закрытом заседании палаты. Другие лица могут присутствовать на закрытых заседаниях палаты только специальному приглашению, выдаваемому за подписью Председателя Совета Федерации или Руководителя Аппарата Совета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 Федерации собирается на весеннюю сессию (с 25 января по 15 июля) и осеннюю сессию (с 16 сентября по 31 декабр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Заседания Совета Федерации проводятся по мере необходимости, но не реже двух раз в месяц. Заседание Совета Федерации проводится в один день или в течение нескольких дней в подряд. Членам Совета Федерации ежемесячно предоставляется до десяти дней для работы в субъектах РФ, представителями от которых они являются, без учета времени, затраченного на проезд в субъект РФ и обратно. Заседания Совета Федерации проводятся в городе Москве. В зале заседаний Совета Федерации помещаются Государственный флаг РФ и Государственный герб РФ. При открытии и закрытии каждого заседания Совета Федерации исполняется Государственный гимн РФ.</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му члену Совета Федерации отводится в зале заседаний Совета Федерации постоянное место, оформленное табличкой с указанием его фамилии, инициалов, субъекта РФ, который он представляет, а также оборудованное необходимыми для работы электронными и техническими средств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седателя Совета Федерации и его заместителей в зале заседаний Совета Федерации отводятся специальные места, оборудованные средствами для ведения заседания палаты. Кроме того, специальные места отводятся и для представителей органов государственной вла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я Совета Федерации проводятся открыто, на гласной основе и освещаются средствами массовой информации. Совет Федерации может принять решение о проведении закрытого заседания, если предложение об этом внесено Президентом РФ, Председателем Правительства РФ, председательствующим на заседании палаты, комитетом, комиссией Совета Федерации или группой членов Совета Федерации численностью не менее 25 челове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е заседание Совета Федерации Председателем Совета Федерации формируется проект повестки дня этого заседания. Повестка представляет собой перечень вопросов, которые предполагается рассмотреть на заседании палаты, с указанием очередности их рассмотрения, комитета (комиссии) Совета Федерации, ответственного за рассмотрение каждого вопроса, докладчиков (содокладчиков) по каждому вопросу, а также иных сведений, устанавливаемых Советом пала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е Совета Федерации начинается с поименной регистрации членов Совета Федерации. Регистрация членов Совета Федерации, присутствующих на заседании палаты, проводится перед началом каждого утреннего и вечернего заседания, а также перед началом закрытого заседания палаты. Оно считается правомочным, если на нем присутствует более половины от общего числа членов Совета Федер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 заседаниях Совета Федерации предусматриваются следующие основные виды выступлений: доклад; содоклад; заключительное слово по обсуждаемому вопросу; выступление кандидата на выборную (назначаемую) должность; выступление в прениях; выступление по обсуждаемой кандидатуре; выступление по мотивам голосования; выступление по порядку ведения заседания; предложение; справка; информация; заявление; обращ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седании Совета Федерации ведутся протокол и стенограмма. Протокол подписывается председательствующим на заседании, а стенограмма открытого заседания подлежит опубликованию в Бюллетене заседания Совета Федерации Федерального Собрания РФ и Стенографическом отчете заседания Совета Федерации Федерального Собрания РФ.</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каждого заседания палаты оглашаются предложения, заявления, обращения, информирования, дачи справо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Совета Федерации принимаются открытым или тайным голосованием. Голосование считается состоявшимся, если число членов Совета Федерации, присутствующих на заседании палаты, не меньше числа членов Совета Федерации, необходимого для принятия решения. Решение считается принятым, если за него проголосовало более половины от общего числа членов Совета Федер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решения оформляются постановлениями Совета Федерации (решения по вопросам, отнесенным к ведению Совета Федерации Конституцией РФ, федеральными конституционными законами и федеральными законами) или выписками из протокола заседания (решения по вопросам организации внутренней деятельности пала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езультаты голосования по всем вопросам вносятся в протокол и включаются в стенограмму заседания Совета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42"/>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3 ст. 101 Конституции РФ Совет Федерации по вопросам своего ведения проводит парламентские слушания. По решению Председателя Совета Федерации, Совета палаты, комитетов, комиссий Совета Федерации в Совете Федерации могут проводиться «круглые столы» и иные мероприятия, связанные с законодательной деятельностью Совета Федерации. Кроме того, в Совете Федерации могут проводиться пресс-конференции Председателя Совета Федерации и его заместителей; могут создаваться рабочие группы с привлечением членов Совета Федерации, представителей федеральных органов исполнительной власти, других государственных органов, общественных объединений, научных учреждений, а также ученых и других специалистов с правом их выезда в субъекты РФ; экспертные советы на общественных началах; консультативные советы из числа членов Совета Федерации.</w:t>
      </w:r>
    </w:p>
    <w:p>
      <w:pPr>
        <w:pStyle w:val="ConsNormal"/>
        <w:widowControl/>
        <w:spacing w:lineRule="auto" w:line="360"/>
        <w:ind w:right="0" w:firstLine="709"/>
        <w:jc w:val="both"/>
        <w:rPr/>
      </w:pPr>
      <w:r>
        <w:rPr>
          <w:rFonts w:cs="Times New Roman" w:ascii="Times New Roman" w:hAnsi="Times New Roman"/>
          <w:color w:val="000000"/>
          <w:sz w:val="28"/>
          <w:szCs w:val="28"/>
        </w:rPr>
        <w:t>Заседание Совета Федерации считается правомочным, если на нем присутствует более половины от общего числа членов палаты. Члены Совета Федерации обязаны присутствовать на его заседания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очередному рассмотрению на заседании Совета Федерации подлежат послания и обращения Президента РФ; поправки к гл. 3-8 Конституции РФ, проекты федеральных конституционных законов, одобренных Государственной Думой, федеральные законы, принятые Государственной Думой и подлежащие обязательному рассмотрению в Совете Федерации; проекты постановлений Совета Федерации по вопросам, отнесенным к его ведению Конституцией РФ (ч.1 ст. 102); предложения о пересмотре положений гл.1, 2, и 9 Конституции РФ; предложения о направлении запросов в Конституционный Суд РФ, федеральные законы, принятые Государственной Думой, по вопросам ратификации и денонсации международных договоров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к совместному ведению Государственной Думы и Совета Федерации относится реализация процедуры отрешения от должности Президента Российской Федерации (ст.93 Конституции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му рассмотрению в Совете Федерации (ст. 106 Конституции РФ) подлежат принятые Государственной Думой федеральные законы по вопроса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федерального бюджет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федеральных налогов и сбор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нансового, валютного, кредитного, таможенного регулирования, денежной эмисс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ратификации и денонсации международных договоров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статуса и защиты государственной границы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войны и мир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4 ст.105 Конституции РФ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члены Совета Федерации, работая на постоянной основе, рассматривают абсолютное большинство законов, принятых Государственной Думо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й федеральный закон в течение пяти дней направляется Президенту Российской Федерации для подписания и обнародования (ч.1 ст. 107 Конституции РФ).</w:t>
      </w:r>
    </w:p>
    <w:p>
      <w:pPr>
        <w:pStyle w:val="ConsNormal"/>
        <w:widowControl/>
        <w:spacing w:lineRule="auto" w:line="360"/>
        <w:ind w:right="0" w:firstLine="709"/>
        <w:jc w:val="both"/>
        <w:rPr/>
      </w:pPr>
      <w:r>
        <w:rPr>
          <w:rFonts w:cs="Times New Roman" w:ascii="Times New Roman" w:hAnsi="Times New Roman"/>
          <w:color w:val="000000"/>
          <w:sz w:val="28"/>
          <w:szCs w:val="28"/>
        </w:rPr>
        <w:t>В случае наложения вето Президентом РФ на федеральный закон, Государственная Дума и Совет Федерации в установленном Конституцией Российской Федерации порядке вновь рассматривае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 (ч.3 ст.107 Конституции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 (ч.2 ст.108 Конституции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убъект права законодательной инициативы Совет Федерации имеет самые широкие возможности. Прежде всего, сюда относится право внесения в Государственную Думу проектов федеральных и федеральных конституционных законов (которым наделены как Совет Федерации в целом, так и отдельные его члены), а также предложений о поправках и пересмотре положений Конституции Российской Федерации, в том числе – в виде проектов законов Российской Федерации о внесении поправок в Конституцию (от имени палаты в целом или от группы численностью не менее одной пятой ее членов). Здесь следует также учитывать, что аналогичными правами наделены законодательные (представительные) органы субъектов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важной формой проявления права законодательной инициативы Совета Федерации является внесение поправок к тексту законопроекта во время его рассмотрения Государственной Думой. Все перечисленные выше представители интересов субъектов Российской Федерации вправе вносить в Государственную Думу предложения и замечания по концепции законопроекта при его рассмотрении в первом чтении, а также поправки к тексту при рассмотрении законопроекта во втором чтении.</w:t>
      </w:r>
    </w:p>
    <w:p>
      <w:pPr>
        <w:pStyle w:val="22"/>
        <w:spacing w:lineRule="auto" w:line="360" w:before="0" w:after="0"/>
        <w:ind w:firstLine="709"/>
        <w:jc w:val="both"/>
        <w:rPr/>
      </w:pPr>
      <w:r>
        <w:rPr>
          <w:rFonts w:cs="Times New Roman" w:ascii="Times New Roman" w:hAnsi="Times New Roman"/>
          <w:color w:val="000000"/>
          <w:sz w:val="28"/>
          <w:szCs w:val="28"/>
        </w:rPr>
        <w:t>Кроме того, члены Совета Федерации и официальные представители законодательных органов субъектов Российской Федерации могут принимать участие в работе комитетов Государственной Думы при подготовке законопроектов к рассмотрению этой пала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Конституционно-правовой статус члена Совета Федерации Федерального Собрания Российской Федер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лавным действующим лицом каждого парламента является парламентарий. Деятельность парламента во многом зависит от места, положения его членов, объема их полномочий и гарантий деятельности, а также ответственности перед избирателями, т. е. от его статуса.</w:t>
      </w:r>
    </w:p>
    <w:p>
      <w:pPr>
        <w:pStyle w:val="ConsNormal"/>
        <w:widowControl/>
        <w:spacing w:lineRule="auto" w:line="360"/>
        <w:ind w:right="0" w:firstLine="709"/>
        <w:jc w:val="both"/>
        <w:rPr/>
      </w:pPr>
      <w:r>
        <w:rPr>
          <w:rFonts w:cs="Times New Roman" w:ascii="Times New Roman" w:hAnsi="Times New Roman"/>
          <w:color w:val="000000"/>
          <w:sz w:val="28"/>
          <w:szCs w:val="28"/>
        </w:rPr>
        <w:t>Под статусом парламентария понимаются закрепленные законодательством их права и обязанности, а также основные правовые и социальные гарантии осуществления ими профессиональной деятельности.</w:t>
      </w:r>
    </w:p>
    <w:p>
      <w:pPr>
        <w:pStyle w:val="ConsNormal"/>
        <w:widowControl/>
        <w:spacing w:lineRule="auto" w:line="360"/>
        <w:ind w:right="0" w:firstLine="709"/>
        <w:jc w:val="both"/>
        <w:rPr/>
      </w:pPr>
      <w:r>
        <w:rPr>
          <w:rFonts w:cs="Times New Roman" w:ascii="Times New Roman" w:hAnsi="Times New Roman"/>
          <w:color w:val="000000"/>
          <w:sz w:val="28"/>
          <w:szCs w:val="28"/>
        </w:rPr>
        <w:t>Основные положения статуса депутата Государственной Думы и члена Совета Федерации закреплены в Конституции РФ, а также в Федеральном законе «О статусе члена Совета Федерации и депутата Государственной Думы Федерального Собрания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43"/>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В соответствии с данным законом членом Совета Федерации является представитель от субъекта Российской Федерации, уполномоченный в соответствии с федеральным законом осуществлять в Совете Федерации законодательные и иные полномочия, предусмотренные Конституцией Российской Федерации и другими федеральными законами.</w:t>
      </w:r>
    </w:p>
    <w:p>
      <w:pPr>
        <w:pStyle w:val="ConsNormal"/>
        <w:widowControl/>
        <w:spacing w:lineRule="auto" w:line="360"/>
        <w:ind w:right="0" w:firstLine="709"/>
        <w:jc w:val="both"/>
        <w:rPr/>
      </w:pPr>
      <w:r>
        <w:rPr>
          <w:rFonts w:cs="Times New Roman" w:ascii="Times New Roman" w:hAnsi="Times New Roman"/>
          <w:color w:val="000000"/>
          <w:sz w:val="28"/>
          <w:szCs w:val="28"/>
        </w:rPr>
        <w:t>По объему социальных гарантий члены Совета Федерации приравниваются к федеральному министру; Председатель палаты, заместители Председателя палаты – к Председателю Правительства Российской Федерации, Заместителю Председателя Правительства Российской Федерации соответственно.</w:t>
      </w:r>
    </w:p>
    <w:p>
      <w:pPr>
        <w:pStyle w:val="ConsNormal"/>
        <w:widowControl/>
        <w:spacing w:lineRule="auto" w:line="360"/>
        <w:ind w:right="0" w:firstLine="709"/>
        <w:jc w:val="both"/>
        <w:rPr/>
      </w:pPr>
      <w:r>
        <w:rPr>
          <w:rFonts w:cs="Times New Roman" w:ascii="Times New Roman" w:hAnsi="Times New Roman"/>
          <w:color w:val="000000"/>
          <w:sz w:val="28"/>
          <w:szCs w:val="28"/>
        </w:rPr>
        <w:t>Полномочия члена Совета Федерации прекращаются досрочно в случая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исьменного заявления члена Совета Федерации о сложении своих полномочий;</w:t>
      </w:r>
    </w:p>
    <w:p>
      <w:pPr>
        <w:pStyle w:val="ConsNormal"/>
        <w:widowControl/>
        <w:spacing w:lineRule="auto" w:line="360"/>
        <w:ind w:right="0" w:firstLine="709"/>
        <w:jc w:val="both"/>
        <w:rPr/>
      </w:pPr>
      <w:r>
        <w:rPr>
          <w:rFonts w:cs="Times New Roman" w:ascii="Times New Roman" w:hAnsi="Times New Roman"/>
          <w:color w:val="000000"/>
          <w:sz w:val="28"/>
          <w:szCs w:val="28"/>
        </w:rPr>
        <w:t>б) избрания члена Совета Федерации депутатом законодательного (представительного) органа государственной власти субъекта Российской Федерации или органа местного самоуправления, выборным должностным лицом иного органа государственной власти или органа местного самоуправления, а равно назначения члена Совета Федерации на иную государственную должность Российской Федерации, государственную должность субъекта Российской Федерации, государственную должность государственной службы или муниципальную должность муниципальной службы;</w:t>
      </w:r>
    </w:p>
    <w:p>
      <w:pPr>
        <w:pStyle w:val="ConsNormal"/>
        <w:widowControl/>
        <w:spacing w:lineRule="auto" w:line="360"/>
        <w:ind w:right="0" w:firstLine="709"/>
        <w:jc w:val="both"/>
        <w:rPr/>
      </w:pPr>
      <w:r>
        <w:rPr>
          <w:rFonts w:cs="Times New Roman" w:ascii="Times New Roman" w:hAnsi="Times New Roman"/>
          <w:color w:val="000000"/>
          <w:sz w:val="28"/>
          <w:szCs w:val="28"/>
        </w:rPr>
        <w:t>в) поступления члена Совета Федерации на государственную или муниципальную службу, вхождения их в состав органа управления хозяйственного общества или иной коммерческой организации, осуществления ими предпринимательской или другой оплачиваемой деятельности, кроме преподавательской, научной и иной творческой деятельности;</w:t>
      </w:r>
    </w:p>
    <w:p>
      <w:pPr>
        <w:pStyle w:val="ConsNormal"/>
        <w:widowControl/>
        <w:spacing w:lineRule="auto" w:line="360"/>
        <w:ind w:right="0" w:firstLine="709"/>
        <w:jc w:val="both"/>
        <w:rPr/>
      </w:pPr>
      <w:r>
        <w:rPr>
          <w:rFonts w:cs="Times New Roman" w:ascii="Times New Roman" w:hAnsi="Times New Roman"/>
          <w:color w:val="000000"/>
          <w:sz w:val="28"/>
          <w:szCs w:val="28"/>
        </w:rPr>
        <w:t>г) утраты членом Совета Федерации гражданства Российской Федерации либо приобретения гражданства иностранного государства;</w:t>
      </w:r>
    </w:p>
    <w:p>
      <w:pPr>
        <w:pStyle w:val="ConsNormal"/>
        <w:widowControl/>
        <w:spacing w:lineRule="auto" w:line="360"/>
        <w:ind w:right="0" w:firstLine="709"/>
        <w:jc w:val="both"/>
        <w:rPr/>
      </w:pPr>
      <w:r>
        <w:rPr>
          <w:rFonts w:cs="Times New Roman" w:ascii="Times New Roman" w:hAnsi="Times New Roman"/>
          <w:color w:val="000000"/>
          <w:sz w:val="28"/>
          <w:szCs w:val="28"/>
        </w:rPr>
        <w:t>д) вступления в законную силу обвинительного приговора суда в отношении лица, являющегося членом Совета Федерации;</w:t>
      </w:r>
    </w:p>
    <w:p>
      <w:pPr>
        <w:pStyle w:val="ConsNormal"/>
        <w:widowControl/>
        <w:spacing w:lineRule="auto" w:line="360"/>
        <w:ind w:right="0" w:firstLine="709"/>
        <w:jc w:val="both"/>
        <w:rPr/>
      </w:pPr>
      <w:r>
        <w:rPr>
          <w:rFonts w:cs="Times New Roman" w:ascii="Times New Roman" w:hAnsi="Times New Roman"/>
          <w:color w:val="000000"/>
          <w:sz w:val="28"/>
          <w:szCs w:val="28"/>
        </w:rPr>
        <w:t>е) вступления в законную силу решения суда об ограничении дееспособности члена Совета Федерации, либо о признании их недееспособными;</w:t>
      </w:r>
    </w:p>
    <w:p>
      <w:pPr>
        <w:pStyle w:val="ConsNormal"/>
        <w:widowControl/>
        <w:spacing w:lineRule="auto" w:line="360"/>
        <w:ind w:right="0" w:firstLine="709"/>
        <w:jc w:val="both"/>
        <w:rPr/>
      </w:pPr>
      <w:r>
        <w:rPr>
          <w:rFonts w:cs="Times New Roman" w:ascii="Times New Roman" w:hAnsi="Times New Roman"/>
          <w:color w:val="000000"/>
          <w:sz w:val="28"/>
          <w:szCs w:val="28"/>
        </w:rPr>
        <w:t>ж) признания члена Совета Федерации безвестно отсутствующими либо объявления их умершими на основании решения суда, вступившего в законную сил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смерти члена Совета Федерации.</w:t>
      </w:r>
    </w:p>
    <w:p>
      <w:pPr>
        <w:pStyle w:val="ConsNormal"/>
        <w:widowControl/>
        <w:spacing w:lineRule="auto" w:line="360"/>
        <w:ind w:right="0" w:firstLine="709"/>
        <w:jc w:val="both"/>
        <w:rPr/>
      </w:pPr>
      <w:r>
        <w:rPr>
          <w:rFonts w:cs="Times New Roman" w:ascii="Times New Roman" w:hAnsi="Times New Roman"/>
          <w:color w:val="000000"/>
          <w:sz w:val="28"/>
          <w:szCs w:val="28"/>
        </w:rPr>
        <w:t>По представлению Председателя Совета Федерации полномочия члена Совета Федерации могут быть также досрочно прекращены избравшим (назначившим) его органом государственной власти субъекта Российской Федерации в том же порядке, в котором осуществляется его избрание (назначение) членом Совета Федерации. Орган государственной власти субъекта Российской Федерации вправе не рассматривать поступившее представление Председателя Совета Федерации о досрочном прекращении полномочий члена Совета Федерации.</w:t>
      </w:r>
    </w:p>
    <w:p>
      <w:pPr>
        <w:pStyle w:val="ConsNormal"/>
        <w:widowControl/>
        <w:spacing w:lineRule="auto" w:line="360"/>
        <w:ind w:right="0" w:firstLine="709"/>
        <w:jc w:val="both"/>
        <w:rPr/>
      </w:pPr>
      <w:r>
        <w:rPr>
          <w:rFonts w:cs="Times New Roman" w:ascii="Times New Roman" w:hAnsi="Times New Roman"/>
          <w:color w:val="000000"/>
          <w:sz w:val="28"/>
          <w:szCs w:val="28"/>
        </w:rPr>
        <w:t>Члены Совета Федерации осуществляют свои полномочия на постоянной основе. Потому они не вправе:</w:t>
      </w:r>
    </w:p>
    <w:p>
      <w:pPr>
        <w:pStyle w:val="ConsNormal"/>
        <w:widowControl/>
        <w:spacing w:lineRule="auto" w:line="360"/>
        <w:ind w:right="0" w:firstLine="709"/>
        <w:jc w:val="both"/>
        <w:rPr/>
      </w:pPr>
      <w:r>
        <w:rPr>
          <w:rFonts w:cs="Times New Roman" w:ascii="Times New Roman" w:hAnsi="Times New Roman"/>
          <w:color w:val="000000"/>
          <w:sz w:val="28"/>
          <w:szCs w:val="28"/>
        </w:rPr>
        <w:t>а) быть депутатом законодательного (представительного) органа государственной власти субъекта Российской Федерации или органа местного самоуправления, выборным должностным лицом иного органа государственной власти или органа местного самоуправления, замещать иную государственную должность Российской Федерации, государственную должность субъекта Российской Федерации, государственную должность государственной службы или муниципальную должность муниципальной служб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ходиться на государственной или муниципальной службе;</w:t>
      </w:r>
    </w:p>
    <w:p>
      <w:pPr>
        <w:pStyle w:val="ConsNormal"/>
        <w:widowControl/>
        <w:spacing w:lineRule="auto" w:line="360"/>
        <w:ind w:right="0" w:firstLine="709"/>
        <w:jc w:val="both"/>
        <w:rPr/>
      </w:pPr>
      <w:r>
        <w:rPr>
          <w:rFonts w:cs="Times New Roman" w:ascii="Times New Roman" w:hAnsi="Times New Roman"/>
          <w:color w:val="000000"/>
          <w:sz w:val="28"/>
          <w:szCs w:val="28"/>
        </w:rPr>
        <w:t>в) заниматься предпринимательской или другой оплачиваемой деятельностью, кроме преподавательской, научной и иной творческой деятельности;</w:t>
      </w:r>
    </w:p>
    <w:p>
      <w:pPr>
        <w:pStyle w:val="ConsNormal"/>
        <w:widowControl/>
        <w:spacing w:lineRule="auto" w:line="360"/>
        <w:ind w:right="0" w:firstLine="709"/>
        <w:jc w:val="both"/>
        <w:rPr/>
      </w:pPr>
      <w:r>
        <w:rPr>
          <w:rFonts w:cs="Times New Roman" w:ascii="Times New Roman" w:hAnsi="Times New Roman"/>
          <w:color w:val="000000"/>
          <w:sz w:val="28"/>
          <w:szCs w:val="28"/>
        </w:rPr>
        <w:t>г) состоять членом органа управления хозяйственного общества или иной коммерческой организ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пределяет основные формы деятельности парламентариев:</w:t>
      </w:r>
    </w:p>
    <w:p>
      <w:pPr>
        <w:pStyle w:val="ConsNormal"/>
        <w:widowControl/>
        <w:spacing w:lineRule="auto" w:line="360"/>
        <w:ind w:right="0" w:firstLine="709"/>
        <w:jc w:val="both"/>
        <w:rPr/>
      </w:pPr>
      <w:r>
        <w:rPr>
          <w:rFonts w:cs="Times New Roman" w:ascii="Times New Roman" w:hAnsi="Times New Roman"/>
          <w:color w:val="000000"/>
          <w:sz w:val="28"/>
          <w:szCs w:val="28"/>
        </w:rPr>
        <w:t>а) участие в заседаниях соответственно Совета Федерации, Государственной Думы; в совместных заседаниях палат Федерального Собрания;</w:t>
      </w:r>
    </w:p>
    <w:p>
      <w:pPr>
        <w:pStyle w:val="ConsNormal"/>
        <w:widowControl/>
        <w:spacing w:lineRule="auto" w:line="360"/>
        <w:ind w:right="0" w:firstLine="709"/>
        <w:jc w:val="both"/>
        <w:rPr/>
      </w:pPr>
      <w:r>
        <w:rPr>
          <w:rFonts w:cs="Times New Roman" w:ascii="Times New Roman" w:hAnsi="Times New Roman"/>
          <w:color w:val="000000"/>
          <w:sz w:val="28"/>
          <w:szCs w:val="28"/>
        </w:rPr>
        <w:t>б) участие в работе комитетов и комиссий палат Федерального Собрания; в работе согласительных и специальных комиссий, создаваемых Советом Федерации и Государственной Думо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астие в выполнении поручений соответственно Совета Федерации, Государственной Думы и их орган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участие в парламентских слушаниях;</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внесение законопроектов в Государственную Думу;</w:t>
      </w:r>
    </w:p>
    <w:p>
      <w:pPr>
        <w:pStyle w:val="ConsNormal"/>
        <w:widowControl/>
        <w:spacing w:lineRule="auto" w:line="360"/>
        <w:ind w:right="0" w:firstLine="709"/>
        <w:jc w:val="both"/>
        <w:rPr/>
      </w:pPr>
      <w:r>
        <w:rPr>
          <w:rFonts w:cs="Times New Roman" w:ascii="Times New Roman" w:hAnsi="Times New Roman"/>
          <w:color w:val="000000"/>
          <w:sz w:val="28"/>
          <w:szCs w:val="28"/>
        </w:rPr>
        <w:t>е) внесение парламентского запроса (запроса Совета Федерации, Государственной Думы), запроса члена Совета Федерации, депутата Государственной Думы (депутатского запроса);</w:t>
      </w:r>
    </w:p>
    <w:p>
      <w:pPr>
        <w:pStyle w:val="ConsNormal"/>
        <w:widowControl/>
        <w:spacing w:lineRule="auto" w:line="360"/>
        <w:ind w:right="0" w:firstLine="709"/>
        <w:jc w:val="both"/>
        <w:rPr/>
      </w:pPr>
      <w:r>
        <w:rPr>
          <w:rFonts w:cs="Times New Roman" w:ascii="Times New Roman" w:hAnsi="Times New Roman"/>
          <w:color w:val="000000"/>
          <w:sz w:val="28"/>
          <w:szCs w:val="28"/>
        </w:rPr>
        <w:t>ж) обращение с вопросами к членам Правительства Российской Федерации на заседании соответствующей палаты Федерального Собрания;</w:t>
      </w:r>
    </w:p>
    <w:p>
      <w:pPr>
        <w:pStyle w:val="ConsNormal"/>
        <w:widowControl/>
        <w:spacing w:lineRule="auto" w:line="360"/>
        <w:ind w:right="0" w:firstLine="709"/>
        <w:jc w:val="both"/>
        <w:rPr/>
      </w:pPr>
      <w:r>
        <w:rPr>
          <w:rFonts w:cs="Times New Roman" w:ascii="Times New Roman" w:hAnsi="Times New Roman"/>
          <w:color w:val="000000"/>
          <w:sz w:val="28"/>
          <w:szCs w:val="28"/>
        </w:rPr>
        <w:t>з) обращение к соответствующим должностным лицам с требованием принять меры по немедленному пресечению обнаружившегося нарушения прав граждан</w:t>
      </w:r>
      <w:r>
        <w:rPr>
          <w:rStyle w:val="FootnoteCharacters"/>
          <w:rStyle w:val="FootnoteAnchor"/>
          <w:rFonts w:cs="Times New Roman" w:ascii="Times New Roman" w:hAnsi="Times New Roman"/>
          <w:color w:val="000000"/>
          <w:position w:val="0"/>
          <w:sz w:val="28"/>
          <w:sz w:val="28"/>
          <w:szCs w:val="28"/>
          <w:vertAlign w:val="baseline"/>
        </w:rPr>
        <w:footnoteReference w:id="44"/>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Законодательством о статусе членов Совета Федерации установлены их основные права и обязанности. К числу их основных прав относя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 законодательной инициативы члена Совета Федерации.</w:t>
      </w:r>
    </w:p>
    <w:p>
      <w:pPr>
        <w:pStyle w:val="ConsNormal"/>
        <w:widowControl/>
        <w:spacing w:lineRule="auto" w:line="360"/>
        <w:ind w:right="0" w:firstLine="709"/>
        <w:jc w:val="both"/>
        <w:rPr/>
      </w:pPr>
      <w:r>
        <w:rPr>
          <w:rFonts w:cs="Times New Roman" w:ascii="Times New Roman" w:hAnsi="Times New Roman"/>
          <w:color w:val="000000"/>
          <w:sz w:val="28"/>
          <w:szCs w:val="28"/>
        </w:rPr>
        <w:t>2. Право решающего голоса по всем вопросам, рассматриваемым соответствующей палатой Федерального Собрания, а также комитетом, комиссией данной палаты Федерального Собрания, согласительной и специальной комиссией, членами которых они являются.</w:t>
      </w:r>
    </w:p>
    <w:p>
      <w:pPr>
        <w:pStyle w:val="ConsNormal"/>
        <w:widowControl/>
        <w:spacing w:lineRule="auto" w:line="360"/>
        <w:ind w:right="0" w:firstLine="709"/>
        <w:jc w:val="both"/>
        <w:rPr/>
      </w:pPr>
      <w:r>
        <w:rPr>
          <w:rFonts w:cs="Times New Roman" w:ascii="Times New Roman" w:hAnsi="Times New Roman"/>
          <w:color w:val="000000"/>
          <w:sz w:val="28"/>
          <w:szCs w:val="28"/>
        </w:rPr>
        <w:t>3. Право личного участия в заседании соответствующей палаты Федерального Собрания, комитета, комиссии, согласительной и специальной комиссии, членами которых они являются.</w:t>
      </w:r>
    </w:p>
    <w:p>
      <w:pPr>
        <w:pStyle w:val="ConsNormal"/>
        <w:widowControl/>
        <w:spacing w:lineRule="auto" w:line="360"/>
        <w:ind w:right="0" w:firstLine="709"/>
        <w:jc w:val="both"/>
        <w:rPr/>
      </w:pPr>
      <w:r>
        <w:rPr>
          <w:rFonts w:cs="Times New Roman" w:ascii="Times New Roman" w:hAnsi="Times New Roman"/>
          <w:color w:val="000000"/>
          <w:sz w:val="28"/>
          <w:szCs w:val="28"/>
        </w:rPr>
        <w:t>4. Право присутствовать на любом заседании каждой из палат Федерального Собрания Российской Федерации.</w:t>
      </w:r>
    </w:p>
    <w:p>
      <w:pPr>
        <w:pStyle w:val="ConsNormal"/>
        <w:widowControl/>
        <w:spacing w:lineRule="auto" w:line="360"/>
        <w:ind w:right="0" w:firstLine="709"/>
        <w:jc w:val="both"/>
        <w:rPr/>
      </w:pPr>
      <w:r>
        <w:rPr>
          <w:rFonts w:cs="Times New Roman" w:ascii="Times New Roman" w:hAnsi="Times New Roman"/>
          <w:color w:val="000000"/>
          <w:sz w:val="28"/>
          <w:szCs w:val="28"/>
        </w:rPr>
        <w:t>5. Право направить запрос Председателю Правительства, членам Правительства, Генеральному прокурору, Председателю Центрального банка, Председателю Центральной избирательной комиссии, председателям других избирательных комиссий, председателям комиссий референдума, руководителям иных федеральных органов государственной власти, органов государственной власти субъектов Российской Федерации и органов местного самоуправления, а также Пенсионного фонда, Фонда социального страхования, Федерального фонда обязательного медицинского страхования по вопросам, входящим в компетенцию указанных органов и должностных лиц.</w:t>
      </w:r>
    </w:p>
    <w:p>
      <w:pPr>
        <w:pStyle w:val="ConsNormal"/>
        <w:widowControl/>
        <w:spacing w:lineRule="auto" w:line="360"/>
        <w:ind w:right="0" w:firstLine="709"/>
        <w:jc w:val="both"/>
        <w:rPr/>
      </w:pPr>
      <w:r>
        <w:rPr>
          <w:rFonts w:cs="Times New Roman" w:ascii="Times New Roman" w:hAnsi="Times New Roman"/>
          <w:color w:val="000000"/>
          <w:sz w:val="28"/>
          <w:szCs w:val="28"/>
        </w:rPr>
        <w:t>6. Право на прием в первоочередном порядке руководителями и другими должностными лицами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независимо от форм собственности, лицами начальствующего состава Вооруженных Сил Российской Федерации, других войск и воинских формировани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о на получение и распространение информ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аво на отказ от дачи свидетельских показаний.</w:t>
      </w:r>
    </w:p>
    <w:p>
      <w:pPr>
        <w:pStyle w:val="ConsNormal"/>
        <w:widowControl/>
        <w:spacing w:lineRule="auto" w:line="360"/>
        <w:ind w:right="0" w:firstLine="709"/>
        <w:jc w:val="both"/>
        <w:rPr/>
      </w:pPr>
      <w:r>
        <w:rPr>
          <w:rFonts w:cs="Times New Roman" w:ascii="Times New Roman" w:hAnsi="Times New Roman"/>
          <w:color w:val="000000"/>
          <w:sz w:val="28"/>
          <w:szCs w:val="28"/>
        </w:rPr>
        <w:t>К основным обязанностям относятся а) соблюдение этических норм (ответственность за их нарушение устанавливается Регламентами палат); б) предоставление в установленном порядке декларации о доходах и об имуществе, принадлежащем на праве собственности; в; поддержание постоянной связи с избирателями (только для депутатов Государственной Думы).</w:t>
      </w:r>
    </w:p>
    <w:p>
      <w:pPr>
        <w:pStyle w:val="ConsNormal"/>
        <w:widowControl/>
        <w:spacing w:lineRule="auto" w:line="360"/>
        <w:ind w:right="0" w:firstLine="709"/>
        <w:jc w:val="both"/>
        <w:rPr/>
      </w:pPr>
      <w:r>
        <w:rPr>
          <w:rFonts w:cs="Times New Roman" w:ascii="Times New Roman" w:hAnsi="Times New Roman"/>
          <w:color w:val="000000"/>
          <w:sz w:val="28"/>
          <w:szCs w:val="28"/>
        </w:rPr>
        <w:t>Под гарантиями депутатской деятельности следует понимать условия, способствующие наиболее эффективной работе депутата в соответствующем представительном органе.</w:t>
      </w:r>
    </w:p>
    <w:p>
      <w:pPr>
        <w:pStyle w:val="Normal"/>
        <w:spacing w:lineRule="auto" w:line="360" w:before="0" w:after="0"/>
        <w:ind w:firstLine="709"/>
        <w:jc w:val="both"/>
        <w:rPr/>
      </w:pPr>
      <w:r>
        <w:rPr>
          <w:rFonts w:cs="Times New Roman" w:ascii="Times New Roman" w:hAnsi="Times New Roman"/>
          <w:color w:val="000000"/>
          <w:sz w:val="28"/>
          <w:szCs w:val="28"/>
        </w:rPr>
        <w:t>Члены Совета Федерации обладают неприкосновенностью в течение всего срока своих полномочий. Они не могут быть:</w:t>
      </w:r>
    </w:p>
    <w:p>
      <w:pPr>
        <w:pStyle w:val="Normal"/>
        <w:spacing w:lineRule="auto" w:line="360" w:before="0" w:after="0"/>
        <w:ind w:firstLine="709"/>
        <w:jc w:val="both"/>
        <w:rPr/>
      </w:pPr>
      <w:r>
        <w:rPr>
          <w:rFonts w:cs="Times New Roman" w:ascii="Times New Roman" w:hAnsi="Times New Roman"/>
          <w:color w:val="000000"/>
          <w:sz w:val="28"/>
          <w:szCs w:val="28"/>
        </w:rPr>
        <w:t>а) привлечены к уголовной или к административной ответственности, налагаемой в судебном порядке;</w:t>
      </w:r>
    </w:p>
    <w:p>
      <w:pPr>
        <w:pStyle w:val="Normal"/>
        <w:spacing w:lineRule="auto" w:line="360" w:before="0" w:after="0"/>
        <w:ind w:firstLine="709"/>
        <w:jc w:val="both"/>
        <w:rPr/>
      </w:pPr>
      <w:r>
        <w:rPr>
          <w:rFonts w:cs="Times New Roman" w:ascii="Times New Roman" w:hAnsi="Times New Roman"/>
          <w:color w:val="000000"/>
          <w:sz w:val="28"/>
          <w:szCs w:val="28"/>
        </w:rPr>
        <w:t>б) задержаны, арестованы, подвергнуты обыску (кроме случаев задержания на месте преступления) или допросу;</w:t>
      </w:r>
    </w:p>
    <w:p>
      <w:pPr>
        <w:pStyle w:val="Normal"/>
        <w:spacing w:lineRule="auto" w:line="360" w:before="0" w:after="0"/>
        <w:ind w:firstLine="709"/>
        <w:jc w:val="both"/>
        <w:rPr/>
      </w:pPr>
      <w:r>
        <w:rPr>
          <w:rFonts w:cs="Times New Roman" w:ascii="Times New Roman" w:hAnsi="Times New Roman"/>
          <w:color w:val="000000"/>
          <w:sz w:val="28"/>
          <w:szCs w:val="28"/>
        </w:rPr>
        <w:t>в)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ConsNormal"/>
        <w:widowControl/>
        <w:spacing w:lineRule="auto" w:line="360"/>
        <w:ind w:right="0" w:firstLine="709"/>
        <w:jc w:val="both"/>
        <w:rPr/>
      </w:pPr>
      <w:r>
        <w:rPr>
          <w:rFonts w:cs="Times New Roman" w:ascii="Times New Roman" w:hAnsi="Times New Roman"/>
          <w:color w:val="000000"/>
          <w:sz w:val="28"/>
          <w:szCs w:val="28"/>
        </w:rPr>
        <w:t>Вопрос о лишении члена Совета Федерации неприкосновенности решается по представлению Генерального прокурора и соответствующей палатой Федерального Собрания. Совет Федерации рассматривают представление Генерального прокурора, принимают по данному представлению мотивированное решение и в трехдневный срок извещают о нем Генерального прокурора. Отказ соответствующей палаты Федерального Собрания дать согласие на лишение члена Совета Федерации неприкосновенности является обстоятельством, исключающим производство по уголовному делу или производство по делу об административном правонарушении, и влекущим прекращение таких дел.</w:t>
      </w:r>
    </w:p>
    <w:p>
      <w:pPr>
        <w:pStyle w:val="ConsNormal"/>
        <w:widowControl/>
        <w:spacing w:lineRule="auto" w:line="360"/>
        <w:ind w:right="0" w:firstLine="709"/>
        <w:jc w:val="both"/>
        <w:rPr/>
      </w:pPr>
      <w:r>
        <w:rPr>
          <w:rFonts w:cs="Times New Roman" w:ascii="Times New Roman" w:hAnsi="Times New Roman"/>
          <w:color w:val="000000"/>
          <w:sz w:val="28"/>
          <w:szCs w:val="28"/>
        </w:rPr>
        <w:t>Членам Совета Федерации независимо от занимаемой в Совете Федерации должности, за исключением Председателя Совета Федерации устанавливаются одинаковое ежемесячное денежное вознаграждение и одинаковые денежные поощрения в размерах, установленных для федерального министра.</w:t>
      </w:r>
    </w:p>
    <w:p>
      <w:pPr>
        <w:pStyle w:val="ConsNormal"/>
        <w:widowControl/>
        <w:spacing w:lineRule="auto" w:line="360"/>
        <w:ind w:right="0" w:firstLine="709"/>
        <w:jc w:val="both"/>
        <w:rPr/>
      </w:pPr>
      <w:r>
        <w:rPr>
          <w:rFonts w:cs="Times New Roman" w:ascii="Times New Roman" w:hAnsi="Times New Roman"/>
          <w:color w:val="000000"/>
          <w:sz w:val="28"/>
          <w:szCs w:val="28"/>
        </w:rPr>
        <w:t>Председателю Совета Федерации устанавливается ежемесячное денежное вознаграждение в размере ежемесячного денежного вознаграждения Председателя Правительства Российской Федерации.</w:t>
      </w:r>
    </w:p>
    <w:p>
      <w:pPr>
        <w:pStyle w:val="ConsNormal"/>
        <w:widowControl/>
        <w:spacing w:lineRule="auto" w:line="360"/>
        <w:ind w:right="0" w:firstLine="709"/>
        <w:jc w:val="both"/>
        <w:rPr/>
      </w:pPr>
      <w:r>
        <w:rPr>
          <w:rFonts w:cs="Times New Roman" w:ascii="Times New Roman" w:hAnsi="Times New Roman"/>
          <w:color w:val="000000"/>
          <w:sz w:val="28"/>
          <w:szCs w:val="28"/>
        </w:rPr>
        <w:t>Члену Совета Федерации и членам их семей возмещаются расходы, связанные с переездом в город Москву для осуществления членом Совета Федерации, депутатом Государственной Думы своих полномочий, а также расходы, связанные с переездом члена Совета Федерации и членов их семей к постоянному месту жительства члена Совета Федерации после прекращения их полномочий.</w:t>
      </w:r>
    </w:p>
    <w:p>
      <w:pPr>
        <w:pStyle w:val="ConsNormal"/>
        <w:widowControl/>
        <w:spacing w:lineRule="auto" w:line="360"/>
        <w:ind w:right="0" w:firstLine="709"/>
        <w:jc w:val="both"/>
        <w:rPr/>
      </w:pPr>
      <w:r>
        <w:rPr>
          <w:rFonts w:cs="Times New Roman" w:ascii="Times New Roman" w:hAnsi="Times New Roman"/>
          <w:color w:val="000000"/>
          <w:sz w:val="28"/>
          <w:szCs w:val="28"/>
        </w:rPr>
        <w:t>Члены Совета Федерации подлежат обязательному государственному страхованию за счет средств федерального бюджета на сумму годового денежного вознаграждения депутата Государственной Думы в случае:</w:t>
      </w:r>
    </w:p>
    <w:p>
      <w:pPr>
        <w:pStyle w:val="ConsNormal"/>
        <w:widowControl/>
        <w:spacing w:lineRule="auto" w:line="360"/>
        <w:ind w:right="0" w:firstLine="709"/>
        <w:jc w:val="both"/>
        <w:rPr/>
      </w:pPr>
      <w:r>
        <w:rPr>
          <w:rFonts w:cs="Times New Roman" w:ascii="Times New Roman" w:hAnsi="Times New Roman"/>
          <w:color w:val="000000"/>
          <w:sz w:val="28"/>
          <w:szCs w:val="28"/>
        </w:rPr>
        <w:t>а) гибели (смерти), если гибель (смерть) наступила вследствие телесных повреждений или иного причинения вреда здоровью;</w:t>
      </w:r>
    </w:p>
    <w:p>
      <w:pPr>
        <w:pStyle w:val="ConsNormal"/>
        <w:widowControl/>
        <w:spacing w:lineRule="auto" w:line="360"/>
        <w:ind w:right="0" w:firstLine="709"/>
        <w:jc w:val="both"/>
        <w:rPr/>
      </w:pPr>
      <w:r>
        <w:rPr>
          <w:rFonts w:cs="Times New Roman" w:ascii="Times New Roman" w:hAnsi="Times New Roman"/>
          <w:color w:val="000000"/>
          <w:sz w:val="28"/>
          <w:szCs w:val="28"/>
        </w:rPr>
        <w:t>б) причинения увечья или иного повреждения здоровья</w:t>
      </w:r>
      <w:r>
        <w:rPr>
          <w:rStyle w:val="FootnoteCharacters"/>
          <w:rStyle w:val="FootnoteAnchor"/>
          <w:rFonts w:cs="Times New Roman" w:ascii="Times New Roman" w:hAnsi="Times New Roman"/>
          <w:color w:val="000000"/>
          <w:position w:val="0"/>
          <w:sz w:val="28"/>
          <w:sz w:val="28"/>
          <w:szCs w:val="28"/>
          <w:vertAlign w:val="baseline"/>
        </w:rPr>
        <w:footnoteReference w:id="45"/>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Срок полномочий члена Совета Федерации засчитывается в стаж федеральной государственной службы.</w:t>
      </w:r>
    </w:p>
    <w:p>
      <w:pPr>
        <w:pStyle w:val="ConsNormal"/>
        <w:widowControl/>
        <w:spacing w:lineRule="auto" w:line="360"/>
        <w:ind w:right="0" w:firstLine="709"/>
        <w:jc w:val="both"/>
        <w:rPr/>
      </w:pPr>
      <w:r>
        <w:rPr>
          <w:rFonts w:cs="Times New Roman" w:ascii="Times New Roman" w:hAnsi="Times New Roman"/>
          <w:color w:val="000000"/>
          <w:sz w:val="28"/>
          <w:szCs w:val="28"/>
        </w:rPr>
        <w:t>Срок полномочий члена Совета Федерации засчитывается в общий и непрерывный трудовой стаж или срок службы, стаж работы по специальности. При этом непрерывный трудовой стаж сохраняется при условии их поступления на работу или на службу в течение шести месяцев после прекращения полномочий члена Совета Федерации, работавшему до избрания (назначения) членом Совета Федерации по трудовому договору, после прекращения полномочий предоставляется прежняя работа (должность), а при ее отсутствии другая равноценная работа (должность) по предыдущему месту работы или с их согласия в другой организации.</w:t>
      </w:r>
    </w:p>
    <w:p>
      <w:pPr>
        <w:pStyle w:val="ConsNormal"/>
        <w:widowControl/>
        <w:spacing w:lineRule="auto" w:line="360"/>
        <w:ind w:right="0" w:firstLine="709"/>
        <w:jc w:val="both"/>
        <w:rPr/>
      </w:pPr>
      <w:r>
        <w:rPr>
          <w:rFonts w:cs="Times New Roman" w:ascii="Times New Roman" w:hAnsi="Times New Roman"/>
          <w:color w:val="000000"/>
          <w:sz w:val="28"/>
          <w:szCs w:val="28"/>
        </w:rPr>
        <w:t>Члену Совета Федерации предоставляется ежегодный оплачиваемый отпуск продолжительностью 42 календарных дня</w:t>
      </w:r>
      <w:r>
        <w:rPr>
          <w:rStyle w:val="FootnoteCharacters"/>
          <w:rStyle w:val="FootnoteAnchor"/>
          <w:rFonts w:cs="Times New Roman" w:ascii="Times New Roman" w:hAnsi="Times New Roman"/>
          <w:color w:val="000000"/>
          <w:position w:val="0"/>
          <w:sz w:val="28"/>
          <w:sz w:val="28"/>
          <w:szCs w:val="28"/>
          <w:vertAlign w:val="baseline"/>
        </w:rPr>
        <w:footnoteReference w:id="46"/>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Члену Совета Федерации предоставляется медицинское, санаторно-курортное и бытовое обеспечение на условиях, установленных для федерального министра.</w:t>
      </w:r>
    </w:p>
    <w:p>
      <w:pPr>
        <w:pStyle w:val="ConsNormal"/>
        <w:widowControl/>
        <w:spacing w:lineRule="auto" w:line="360"/>
        <w:ind w:right="0" w:firstLine="709"/>
        <w:jc w:val="both"/>
        <w:rPr/>
      </w:pPr>
      <w:r>
        <w:rPr>
          <w:rFonts w:cs="Times New Roman" w:ascii="Times New Roman" w:hAnsi="Times New Roman"/>
          <w:color w:val="000000"/>
          <w:sz w:val="28"/>
          <w:szCs w:val="28"/>
        </w:rPr>
        <w:t>Члену Совета Федерации для осуществления им своих полномочий в здании соответствующей палаты Федерального Собрания предоставляется отдельное служебное помещение, оборудованное мебелью, оргтехникой (в том числе персональным компьютером, подключенным к общей сети, ко всем имеющимся правовым базам и государственным информационным системам, копировально-множительной техникой, аппаратом факсимильной связи), средствами связи.</w:t>
      </w:r>
    </w:p>
    <w:p>
      <w:pPr>
        <w:pStyle w:val="ConsNormal"/>
        <w:widowControl/>
        <w:spacing w:lineRule="auto" w:line="360"/>
        <w:ind w:right="0" w:firstLine="709"/>
        <w:jc w:val="both"/>
        <w:rPr/>
      </w:pPr>
      <w:r>
        <w:rPr>
          <w:rFonts w:cs="Times New Roman" w:ascii="Times New Roman" w:hAnsi="Times New Roman"/>
          <w:color w:val="000000"/>
          <w:sz w:val="28"/>
          <w:szCs w:val="28"/>
        </w:rPr>
        <w:t>Член Совета Федерации на территории Российской Федерации имеет право на внеочередное получение проездных документов на воздушный, железнодорожный, водный транспорт, а также на автобусы междугородных сообщений с последующим возмещением их стоимости.</w:t>
      </w:r>
    </w:p>
    <w:p>
      <w:pPr>
        <w:pStyle w:val="ConsNormal"/>
        <w:widowControl/>
        <w:spacing w:lineRule="auto" w:line="360"/>
        <w:ind w:right="0" w:firstLine="709"/>
        <w:jc w:val="both"/>
        <w:rPr/>
      </w:pPr>
      <w:r>
        <w:rPr>
          <w:rFonts w:cs="Times New Roman" w:ascii="Times New Roman" w:hAnsi="Times New Roman"/>
          <w:color w:val="000000"/>
          <w:sz w:val="28"/>
          <w:szCs w:val="28"/>
        </w:rPr>
        <w:t>Члену Совета Федерации, не имеющему жилой площади в городе Москве, на период осуществления ими своих полномочий в трехмесячный срок предоставляется служебное жилое помещение (квартира с мебелью и телефоном) в порядке и на условиях, предусмотренных жилищным законодательством. До предоставления служебного жилого помещения, предоставляется отдельный номер в гостинице. Оплата жилья производится за счет средств, предусмотренных федеральным законом о федеральном бюджете.</w:t>
      </w:r>
    </w:p>
    <w:p>
      <w:pPr>
        <w:pStyle w:val="ConsNormal"/>
        <w:widowControl/>
        <w:spacing w:lineRule="auto" w:line="360"/>
        <w:ind w:right="0" w:firstLine="709"/>
        <w:jc w:val="both"/>
        <w:rPr/>
      </w:pPr>
      <w:r>
        <w:rPr>
          <w:rFonts w:cs="Times New Roman" w:ascii="Times New Roman" w:hAnsi="Times New Roman"/>
          <w:color w:val="000000"/>
          <w:sz w:val="28"/>
          <w:szCs w:val="28"/>
        </w:rPr>
        <w:t>Члену Совета Федерации на весь срок полномочий выдается дипломатический паспорт.</w:t>
      </w:r>
    </w:p>
    <w:p>
      <w:pPr>
        <w:pStyle w:val="ConsNormal"/>
        <w:widowControl/>
        <w:spacing w:lineRule="auto" w:line="360"/>
        <w:ind w:right="0" w:firstLine="709"/>
        <w:jc w:val="both"/>
        <w:rPr/>
      </w:pPr>
      <w:r>
        <w:rPr>
          <w:rFonts w:cs="Times New Roman" w:ascii="Times New Roman" w:hAnsi="Times New Roman"/>
          <w:color w:val="000000"/>
          <w:sz w:val="28"/>
          <w:szCs w:val="28"/>
        </w:rPr>
        <w:t>Член Совета Федерации вправе иметь до пяти помощников, работающих по срочному служебному контракту или срочному трудовому договору, по работе в Совете Федерации, а также по работе в субъекте Российской Федерации (для членов Совета Федерации), в избирательном округе, в субъекте (субъектах) Российской Федерации. Число помощников члена Совета Федерации работающих по срочному служебному контракту или срочному трудовому договору, по работе в Совете Федерации не может быть более двух.</w:t>
      </w:r>
    </w:p>
    <w:p>
      <w:pPr>
        <w:pStyle w:val="ConsNormal"/>
        <w:widowControl/>
        <w:spacing w:lineRule="auto" w:line="360"/>
        <w:ind w:right="0" w:firstLine="709"/>
        <w:jc w:val="both"/>
        <w:rPr/>
      </w:pPr>
      <w:r>
        <w:rPr>
          <w:rFonts w:cs="Times New Roman" w:ascii="Times New Roman" w:hAnsi="Times New Roman"/>
          <w:color w:val="000000"/>
          <w:sz w:val="28"/>
          <w:szCs w:val="28"/>
        </w:rPr>
        <w:t>Помощник члена Совета Федерации по работе в Совете Федерации, работающий по срочному служебному контракту, является федеральным государственным гражданским служащим категории «помощники (советники)». Член Совета Федерации вправе иметь до сорока помощников, работающих на общественных началах</w:t>
      </w:r>
      <w:r>
        <w:rPr>
          <w:rStyle w:val="FootnoteCharacters"/>
          <w:rStyle w:val="FootnoteAnchor"/>
          <w:rFonts w:cs="Times New Roman" w:ascii="Times New Roman" w:hAnsi="Times New Roman"/>
          <w:color w:val="000000"/>
          <w:position w:val="0"/>
          <w:sz w:val="28"/>
          <w:sz w:val="28"/>
          <w:szCs w:val="28"/>
          <w:vertAlign w:val="baseline"/>
        </w:rPr>
        <w:footnoteReference w:id="47"/>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before="0" w:after="0"/>
        <w:ind w:left="0" w:firstLine="709"/>
        <w:jc w:val="center"/>
        <w:rPr/>
      </w:pPr>
      <w:r>
        <w:rPr>
          <w:rFonts w:cs="Times New Roman" w:ascii="Times New Roman" w:hAnsi="Times New Roman"/>
          <w:b/>
          <w:caps/>
          <w:color w:val="000000"/>
          <w:sz w:val="28"/>
          <w:szCs w:val="28"/>
          <w:lang w:val="en-US" w:eastAsia="en-US"/>
        </w:rPr>
        <w:t xml:space="preserve">Глава 3. </w:t>
      </w:r>
      <w:r>
        <w:rPr>
          <w:rFonts w:cs="Times New Roman" w:ascii="Times New Roman" w:hAnsi="Times New Roman"/>
          <w:b/>
          <w:caps/>
          <w:color w:val="000000"/>
          <w:sz w:val="28"/>
          <w:szCs w:val="28"/>
        </w:rPr>
        <w:t>Некоторые проблемы эффективности работы Совета Федерации Федерального Собрания Российской Федерации как представительного и законодательного органа</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spacing w:lineRule="auto" w:line="360" w:before="0" w:after="0"/>
        <w:ind w:left="0" w:firstLine="709"/>
        <w:jc w:val="center"/>
        <w:rPr/>
      </w:pPr>
      <w:r>
        <w:rPr>
          <w:rFonts w:cs="Times New Roman" w:ascii="Times New Roman" w:hAnsi="Times New Roman"/>
          <w:b/>
          <w:color w:val="000000"/>
          <w:sz w:val="28"/>
          <w:szCs w:val="28"/>
        </w:rPr>
        <w:t>3.1 Проблемы действующего порядка формирования Совета Федерации Федерального Собрания Российской Федер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отечественной науке неоднократно обсуждались проблемные вопросы, касающиеся действующего порядка формирования Совета Федерации Федерального Собрания Российской Федерации (далее - Совет Федерации), которые не находят своего разрешения и в связи с принятыми изменениями, вступающими в силу с 1 января 2011 г. Совершенствование одной и той же модели, без изменения по существу ее самой, до сих пор не дало необходимого эффекта - полноценного представительства воли и интересов граждан соответствующих субъектов Федерации, не опосредованного законодательным (представительным) и исполнительным органами государственной власти субъекта РФ и/или волей какой-то партии. Такая постановка проблемы акцентирует внимание на главном носителе предписаний, действующих в данной сфере правоотношений, - Конституции Российской Федерации. По определению П.Н. Кириченко, для отнесения органа власти к представительному органу важной оказывается конституционно установленная конструкция представительной власти, в основе которой лежит делегированное народом поручение органам власти представлять его интересы в системе публично-властных отношений</w:t>
      </w:r>
      <w:r>
        <w:rPr>
          <w:rStyle w:val="FootnoteCharacters"/>
          <w:rStyle w:val="FootnoteAnchor"/>
          <w:rFonts w:cs="Times New Roman" w:ascii="Times New Roman" w:hAnsi="Times New Roman"/>
          <w:color w:val="000000"/>
          <w:position w:val="0"/>
          <w:sz w:val="28"/>
          <w:sz w:val="28"/>
          <w:szCs w:val="28"/>
          <w:vertAlign w:val="baseline"/>
        </w:rPr>
        <w:footnoteReference w:id="48"/>
      </w:r>
      <w:r>
        <w:rPr>
          <w:rFonts w:cs="Times New Roman" w:ascii="Times New Roman" w:hAnsi="Times New Roman"/>
          <w:color w:val="000000"/>
          <w:sz w:val="28"/>
          <w:szCs w:val="28"/>
        </w:rPr>
        <w:t>. В связи с чем предполагаем, что выходом из создавшегося положения могло бы послужить закрепление уже не раз предлагавшегося практиками и учеными нового механизма формирования Совета Федерации на основе всеобщего равного и прямого избирательного права при тайном голосовании, влекущего за собой изменение норм ч. 2 ст. 95 и ч. 2 ст. 96 Конституции Российской Федерации и принятие Федерального закона «О выборах в Совет Федерации Федерального Собрания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49"/>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ринятия концептуальных изменений конституционной модели формирования верхней палаты парламента обусловлена следующими фактор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существующая в настоящее время проблема обеспечения региональных интересов в Совете Федерации. В этой связи обращает на себя внимание предельное количество обстоятельств централизации власти в отношениях между федеральным центром и субъектами Федерации, к которым можно отне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дикально измененный порядок замещения должности главы исполнительной власти субъекта РФ, что привело к прямой зависимости от Президента Российской Федерации как высших должностных лиц, так и законодательных органов государственной власти субъектов РФ;</w:t>
      </w:r>
    </w:p>
    <w:p>
      <w:pPr>
        <w:pStyle w:val="Normal"/>
        <w:autoSpaceDE w:val="false"/>
        <w:spacing w:lineRule="auto" w:line="360" w:before="0" w:after="0"/>
        <w:ind w:firstLine="709"/>
        <w:jc w:val="both"/>
        <w:rPr/>
      </w:pPr>
      <w:r>
        <w:rPr>
          <w:rFonts w:cs="Times New Roman" w:ascii="Times New Roman" w:hAnsi="Times New Roman"/>
          <w:color w:val="000000"/>
          <w:sz w:val="28"/>
          <w:szCs w:val="28"/>
        </w:rPr>
        <w:t>- развивающийся институт федерального вмешате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наращивание «федерального присутствия»</w:t>
      </w:r>
      <w:r>
        <w:rPr>
          <w:rStyle w:val="FootnoteCharacters"/>
          <w:rStyle w:val="FootnoteAnchor"/>
          <w:rFonts w:cs="Times New Roman" w:ascii="Times New Roman" w:hAnsi="Times New Roman"/>
          <w:color w:val="000000"/>
          <w:position w:val="0"/>
          <w:sz w:val="28"/>
          <w:sz w:val="28"/>
          <w:szCs w:val="28"/>
          <w:vertAlign w:val="baseline"/>
        </w:rPr>
        <w:footnoteReference w:id="50"/>
      </w:r>
      <w:r>
        <w:rPr>
          <w:rFonts w:cs="Times New Roman" w:ascii="Times New Roman" w:hAnsi="Times New Roman"/>
          <w:color w:val="000000"/>
          <w:sz w:val="28"/>
          <w:szCs w:val="28"/>
        </w:rPr>
        <w:t xml:space="preserve"> в сфере совместной компетенции, влекущее за собой одностороннее развитие компетенции федеральных органов по вопросам совместного ведения и, соответственно, ведущее к преобладанию федерального законодательства над региональны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абсолютно слабое представительство субъектов в верхней палате парламента»</w:t>
      </w:r>
      <w:r>
        <w:rPr>
          <w:rStyle w:val="FootnoteCharacters"/>
          <w:rStyle w:val="FootnoteAnchor"/>
          <w:rFonts w:cs="Times New Roman" w:ascii="Times New Roman" w:hAnsi="Times New Roman"/>
          <w:color w:val="000000"/>
          <w:position w:val="0"/>
          <w:sz w:val="28"/>
          <w:sz w:val="28"/>
          <w:szCs w:val="28"/>
          <w:vertAlign w:val="baseline"/>
        </w:rPr>
        <w:footnoteReference w:id="51"/>
      </w:r>
      <w:r>
        <w:rPr>
          <w:rFonts w:cs="Times New Roman" w:ascii="Times New Roman" w:hAnsi="Times New Roman"/>
          <w:color w:val="000000"/>
          <w:sz w:val="28"/>
          <w:szCs w:val="28"/>
        </w:rPr>
        <w:t xml:space="preserve"> и, как следствие, отсутствие возможности повлиять на принятие решений на федеральном уров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репление за федеральным центром решения ключевых финансовых вопросов, в частности налог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изация непосредственного участия органов федеральной власти в региональной политике, отсутствие ответственности Федерации (в том числе финансовой) перед субъектами РФ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рирода парламента - он является представительным органом, и его правовая основа должна расширять возможности осуществления народовластия, регионального представительства, способствовать реализации конституционного права граждан Российской Федерации избирать и быть избранными в органы государственной власти, принципа разделения властей. В этой связи обоснованную тревогу вызывает значительное реформирование избирательного законодательства - переход от мажоритарно-пропорциональной (смешанной) к пропорциональной избирательной системе на выборах депутатов Государственной Думы Федерального Собрания; отмена минимального порога явки; отказ от использования возможности голосовать против всех кандидатов (против всех списков кандидатов) и др.</w:t>
      </w:r>
    </w:p>
    <w:p>
      <w:pPr>
        <w:pStyle w:val="Normal"/>
        <w:spacing w:lineRule="auto" w:line="360" w:before="0" w:after="0"/>
        <w:ind w:firstLine="709"/>
        <w:jc w:val="both"/>
        <w:rPr/>
      </w:pPr>
      <w:r>
        <w:rPr>
          <w:rFonts w:cs="Times New Roman" w:ascii="Times New Roman" w:hAnsi="Times New Roman"/>
          <w:color w:val="000000"/>
          <w:sz w:val="28"/>
          <w:szCs w:val="28"/>
        </w:rPr>
        <w:t>В-третьих, еще одним существенным фактором является формирование единственно сильной политической партии, поддерживаемой государственной властью, «ориентированной в большей степени на взаимосвязь с исполнительной властью, а не с обществом»</w:t>
      </w:r>
      <w:r>
        <w:rPr>
          <w:rStyle w:val="FootnoteCharacters"/>
          <w:rStyle w:val="FootnoteAnchor"/>
          <w:rFonts w:cs="Times New Roman" w:ascii="Times New Roman" w:hAnsi="Times New Roman"/>
          <w:color w:val="000000"/>
          <w:position w:val="0"/>
          <w:sz w:val="28"/>
          <w:sz w:val="28"/>
          <w:szCs w:val="28"/>
          <w:vertAlign w:val="baseline"/>
        </w:rPr>
        <w:footnoteReference w:id="52"/>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заметить, что указанные обстоятельства сужают сферу действия принципов народовластия, народного представительства, разделения властей и федерализма. Необходимость введения новой модели формирования верхней палаты парламента России обусловлена тем, что она должна аккумулировать интересы регионов страны и искать пути их эффективного сочетания с общегосударственными интересами. Поэтому именно выборность Совета Федерации воплотит в себе демократическую процедуру формирования, при которой воля населения субъекта Федерации никем и ничем (региональными органами государственной власти, партийной волей) не будет опосредован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ледует отметить, что в дискуссиях об изменении порядка формирования всегда поднимался вопрос о возврате к практике избрания членов Совета Федерации непосредственно населением субъектов РФ. В то же время точки зрения относительно прямых выборов верхней палаты парламента разделились. Одни авторы считают, что концепция прямых выборов неприемлема для современной России, обосновывая это рамками, установленными ч. 2 ст. 95 Конституции Российской Федерации, и необходимостью существенного отличия с точки зрения избирательного права депутатов Государственной Думы и членов Совета Федерации Федерального Собрания Российской Федерации. Другие видят целесообразность для России прямых выборов населением субъектов РФ с необходимостью внесения поправок в текст действующего Основного Закона страны, несмотря на определенные трудности</w:t>
      </w:r>
      <w:r>
        <w:rPr>
          <w:rStyle w:val="FootnoteCharacters"/>
          <w:rStyle w:val="FootnoteAnchor"/>
          <w:rFonts w:cs="Times New Roman" w:ascii="Times New Roman" w:hAnsi="Times New Roman"/>
          <w:color w:val="000000"/>
          <w:position w:val="0"/>
          <w:sz w:val="28"/>
          <w:sz w:val="28"/>
          <w:szCs w:val="28"/>
          <w:vertAlign w:val="baseline"/>
        </w:rPr>
        <w:footnoteReference w:id="53"/>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выборности Совета Федерации в науке и практике конституционного права поднимает целый комплекс вопросов, один из которых - присутствие политических партий в его состав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Н. Медушевский отмечает: противники нахождения партий в Совете Федерации указывают на то, что оно может существенно нарушить ход его деятельности, так как на голосование в палате будут влиять не только (или не столько) региональные интересы, сколько партийные</w:t>
      </w:r>
      <w:r>
        <w:rPr>
          <w:rStyle w:val="FootnoteCharacters"/>
          <w:rStyle w:val="FootnoteAnchor"/>
          <w:rFonts w:cs="Times New Roman" w:ascii="Times New Roman" w:hAnsi="Times New Roman"/>
          <w:color w:val="000000"/>
          <w:position w:val="0"/>
          <w:sz w:val="28"/>
          <w:sz w:val="28"/>
          <w:szCs w:val="28"/>
          <w:vertAlign w:val="baseline"/>
        </w:rPr>
        <w:footnoteReference w:id="54"/>
      </w:r>
      <w:r>
        <w:rPr>
          <w:rFonts w:cs="Times New Roman" w:ascii="Times New Roman" w:hAnsi="Times New Roman"/>
          <w:color w:val="000000"/>
          <w:sz w:val="28"/>
          <w:szCs w:val="28"/>
        </w:rPr>
        <w:t>. То есть речь идет о несовместимости партийной принадлежности и обязанностей членов Совета Федерации представлять интересы субъектов РФ. Однако именно наиболее решительные критики палаты, с точки зрения А.Н. Медушевского, считают, что полная беспартийность оборачивается однопартийностью. Позитивное влияние партийного принципа в организации верхних палат парламента видит и Т.Ф. Ремингтон. Так, по его убеждению, партийность вовсе не осложняет работу, а дает избирателям дополнительную информацию и добавляет еще один элемент подотчетности депутатов избирателям, оставляя в то же время депутатам (даже членам правительственных партий в парламентских системах правления) свободу отстаивать свою особую позицию, поскольку сохранение Правительства у власти не зависит от дисциплинированной поддержки его предложений со стороны сенаторов</w:t>
      </w:r>
      <w:r>
        <w:rPr>
          <w:rStyle w:val="FootnoteCharacters"/>
          <w:rStyle w:val="FootnoteAnchor"/>
          <w:rFonts w:cs="Times New Roman" w:ascii="Times New Roman" w:hAnsi="Times New Roman"/>
          <w:color w:val="000000"/>
          <w:position w:val="0"/>
          <w:sz w:val="28"/>
          <w:sz w:val="28"/>
          <w:szCs w:val="28"/>
          <w:vertAlign w:val="baseline"/>
        </w:rPr>
        <w:footnoteReference w:id="55"/>
      </w:r>
      <w:r>
        <w:rPr>
          <w:rFonts w:cs="Times New Roman" w:ascii="Times New Roman" w:hAnsi="Times New Roman"/>
          <w:color w:val="000000"/>
          <w:sz w:val="28"/>
          <w:szCs w:val="28"/>
        </w:rPr>
        <w:t>. Заостряем внимание именно на принципе многопартийности, ведь он «заложен в ценностях мировой парламентской теории и практики, в которую постепенно вписывается практика отечественная»</w:t>
      </w:r>
      <w:r>
        <w:rPr>
          <w:rStyle w:val="FootnoteCharacters"/>
          <w:rStyle w:val="FootnoteAnchor"/>
          <w:rFonts w:cs="Times New Roman" w:ascii="Times New Roman" w:hAnsi="Times New Roman"/>
          <w:color w:val="000000"/>
          <w:position w:val="0"/>
          <w:sz w:val="28"/>
          <w:sz w:val="28"/>
          <w:szCs w:val="28"/>
          <w:vertAlign w:val="baseline"/>
        </w:rPr>
        <w:footnoteReference w:id="56"/>
      </w:r>
      <w:r>
        <w:rPr>
          <w:rFonts w:cs="Times New Roman" w:ascii="Times New Roman" w:hAnsi="Times New Roman"/>
          <w:color w:val="000000"/>
          <w:sz w:val="28"/>
          <w:szCs w:val="28"/>
        </w:rPr>
        <w:t>. Вместе с тем обращает на себя внимание некоторая непоследовательность федерального законодательства в отношении партийно-политической системы. Так, в свете новых реформ только политическим партиям принадлежит центральная роль в осуществлении избирательных прав граждан, несмотря на то, что Конституция РФ не содержит какого-либо упоминания об их приоритете в обществе. По оценке ряда ученых, «принципы политического многообразия, многопартийного, идеологического плюрализма не должны достигаться путем предоставления только политическим партиям преимуществ по отношению к другим общественным объединениям и структурам гражданского общества»</w:t>
      </w:r>
      <w:r>
        <w:rPr>
          <w:rStyle w:val="FootnoteCharacters"/>
          <w:rStyle w:val="FootnoteAnchor"/>
          <w:rFonts w:cs="Times New Roman" w:ascii="Times New Roman" w:hAnsi="Times New Roman"/>
          <w:color w:val="000000"/>
          <w:position w:val="0"/>
          <w:sz w:val="28"/>
          <w:sz w:val="28"/>
          <w:szCs w:val="28"/>
          <w:vertAlign w:val="baseline"/>
        </w:rPr>
        <w:footnoteReference w:id="57"/>
      </w:r>
      <w:r>
        <w:rPr>
          <w:rFonts w:cs="Times New Roman" w:ascii="Times New Roman" w:hAnsi="Times New Roman"/>
          <w:color w:val="000000"/>
          <w:sz w:val="28"/>
          <w:szCs w:val="28"/>
        </w:rPr>
        <w:t>. Заметим, что реализация конституционного права гражданина Российской Федерации быть избранным в органы государственной власти - пассивного избирательного права - начинается с момента выдвижения кандидата. В соответствии с п. 10 ст. 2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58"/>
      </w:r>
      <w:r>
        <w:rPr>
          <w:rFonts w:cs="Times New Roman" w:ascii="Times New Roman" w:hAnsi="Times New Roman"/>
          <w:color w:val="000000"/>
          <w:sz w:val="28"/>
          <w:szCs w:val="28"/>
        </w:rPr>
        <w:t xml:space="preserve"> таким правом обладает гражданин Российской Федерации в отношении своей собственной кандидатуры (в порядке самовыдвижения) и избирательное объединение (политическая партия) в определении кандидата в выборный орган. Поэтому существенное значение к организации выборов в Совет Федерации имеет закрепление такого правового режима, который предоставлял бы возможность выдвинуть кандидатов в Совет Федерации не только двум возможным субъектам, указанным в Федеральном законе «Об основных гарантиях избирательных прав и права на участие в референдуме граждан Российской Федерации», но и другим общественным объединениям, заинтересованным в деятельности верхней палаты парламента</w:t>
      </w:r>
      <w:r>
        <w:rPr>
          <w:rStyle w:val="FootnoteCharacters"/>
          <w:rStyle w:val="FootnoteAnchor"/>
          <w:rFonts w:cs="Times New Roman" w:ascii="Times New Roman" w:hAnsi="Times New Roman"/>
          <w:color w:val="000000"/>
          <w:position w:val="0"/>
          <w:sz w:val="28"/>
          <w:sz w:val="28"/>
          <w:szCs w:val="28"/>
          <w:vertAlign w:val="baseline"/>
        </w:rPr>
        <w:footnoteReference w:id="59"/>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обсуждении той или иной модели выборов возникает и проблемный вопрос, связанный с возможным дублированием палат Федерального Собрания Российской Федерации по природе представительства. Некоторые исследователи придерживаются точки зрения, согласно которой при введении процедуры выборов в Совет Федерации непосредственно населением произойдет «фактическое уравнивание Совета Федерации и Государственной Думы по природе представительства»</w:t>
      </w:r>
      <w:r>
        <w:rPr>
          <w:rStyle w:val="FootnoteCharacters"/>
          <w:rStyle w:val="FootnoteAnchor"/>
          <w:rFonts w:cs="Times New Roman" w:ascii="Times New Roman" w:hAnsi="Times New Roman"/>
          <w:color w:val="000000"/>
          <w:position w:val="0"/>
          <w:sz w:val="28"/>
          <w:sz w:val="28"/>
          <w:szCs w:val="28"/>
          <w:vertAlign w:val="baseline"/>
        </w:rPr>
        <w:footnoteReference w:id="60"/>
      </w:r>
      <w:r>
        <w:rPr>
          <w:rFonts w:cs="Times New Roman" w:ascii="Times New Roman" w:hAnsi="Times New Roman"/>
          <w:color w:val="000000"/>
          <w:sz w:val="28"/>
          <w:szCs w:val="28"/>
        </w:rPr>
        <w:t>, превращение верхней палаты в «своеобразный дубликат нижней палаты, который за счет равного представительства всех субъектов Федерации обязан представлять интересы этих субъектов»</w:t>
      </w:r>
      <w:r>
        <w:rPr>
          <w:rStyle w:val="FootnoteCharacters"/>
          <w:rStyle w:val="FootnoteAnchor"/>
          <w:rFonts w:cs="Times New Roman" w:ascii="Times New Roman" w:hAnsi="Times New Roman"/>
          <w:color w:val="000000"/>
          <w:position w:val="0"/>
          <w:sz w:val="28"/>
          <w:sz w:val="28"/>
          <w:szCs w:val="28"/>
          <w:vertAlign w:val="baseline"/>
        </w:rPr>
        <w:footnoteReference w:id="61"/>
      </w:r>
      <w:r>
        <w:rPr>
          <w:rFonts w:cs="Times New Roman" w:ascii="Times New Roman" w:hAnsi="Times New Roman"/>
          <w:color w:val="000000"/>
          <w:sz w:val="28"/>
          <w:szCs w:val="28"/>
        </w:rPr>
        <w:t>. Другие считают, что только поверхностное восприятие выборной модели Совета Федерации Федерального Собрания Российской Федерации может привести к первоначальному выводу о дублировании природы представительства. В связи с чем ключевым моментом в этой проблеме является способ реализации идеи, а в частности выбор избирательной системы. Так, А.С. Автономов полагает, что сама концепция прямых выборов имеет право на существование, однако выборы, по его мнению, должны проходить таким образом, чтобы представители субъектов Федерации существенным образом отличались от депутатов, что достижимо только посредством использования сложных избирательных технологий</w:t>
      </w:r>
      <w:r>
        <w:rPr>
          <w:rStyle w:val="FootnoteCharacters"/>
          <w:rStyle w:val="FootnoteAnchor"/>
          <w:rFonts w:cs="Times New Roman" w:ascii="Times New Roman" w:hAnsi="Times New Roman"/>
          <w:color w:val="000000"/>
          <w:position w:val="0"/>
          <w:sz w:val="28"/>
          <w:sz w:val="28"/>
          <w:szCs w:val="28"/>
          <w:vertAlign w:val="baseline"/>
        </w:rPr>
        <w:footnoteReference w:id="62"/>
      </w:r>
      <w:r>
        <w:rPr>
          <w:rFonts w:cs="Times New Roman" w:ascii="Times New Roman" w:hAnsi="Times New Roman"/>
          <w:color w:val="000000"/>
          <w:sz w:val="28"/>
          <w:szCs w:val="28"/>
        </w:rPr>
        <w:t>. В то же время, например, С.Д. Князев и К.В. Арановский придерживаются точки зрения, согласно которой «расчет на совершенство избирательных систем коренится лишь в надеждах, но не в действительных способностях удовлетворить полный набор избирательских нужд»</w:t>
      </w:r>
      <w:r>
        <w:rPr>
          <w:rStyle w:val="FootnoteCharacters"/>
          <w:rStyle w:val="FootnoteAnchor"/>
          <w:rFonts w:cs="Times New Roman" w:ascii="Times New Roman" w:hAnsi="Times New Roman"/>
          <w:color w:val="000000"/>
          <w:position w:val="0"/>
          <w:sz w:val="28"/>
          <w:sz w:val="28"/>
          <w:szCs w:val="28"/>
          <w:vertAlign w:val="baseline"/>
        </w:rPr>
        <w:footnoteReference w:id="63"/>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дной из существенных проблем выборной модели верхней палаты российского парламента является вопрос финансирования избирательной кампании. Можно предположить разрешить его следующим образом - установить обязательность совмещения проведения выборов членов Совета Федерации с выборами депутатов законодательного (представительного) органа государственной власти субъекта РФ. Такое предложение об обязательности совмещения обусловлено двумя фактор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озволит значительно сэкономить денежные средства на проведение избирательной кампан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срок полномочий члена Совета Федерации будет исчисляться в зависимости от срока полномочий законодательного (представительного) органа государственной власти субъекта РФ. То есть срок полномочий представителя от субъекта Федерации в верхней палате парламента будет равным сроку полномочий законодательного (представительного) органа государственной власти соответствующего субъекта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такого подхода позволит осуществить постепенный переход к выборной модели, обеспечит непрерывность деятельности верхней палаты российского парламента и сохранит принцип рот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ким образом, Федеральный закон «О выборах в Совет Федерации Федерального Собрания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64"/>
      </w:r>
      <w:r>
        <w:rPr>
          <w:rFonts w:cs="Times New Roman" w:ascii="Times New Roman" w:hAnsi="Times New Roman"/>
          <w:color w:val="000000"/>
          <w:sz w:val="28"/>
          <w:szCs w:val="28"/>
        </w:rPr>
        <w:t xml:space="preserve"> должен закрепить концептуальные положения по формированию палаты федерального органа государственной власти по предлагаемой выборной модели без вмешательства регионов в исключительные предметы ведения Российской Федерации.</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Еще одна серьезная проблема - возможность квалифицированной законодательной работы с точки зрения реального знания нужд и потребностей субъектов Федерации. Попытка найти компромисс между федеративным характером государственного устройства и парламентской природой Совета Федерации в законе от 05.08.2000г. № 113-ФЗ «О порядке формирования Совета Федерации Федерального Собрания Российской Федерации» оказалась, как представляется, менее удачной, чем это ожидалось.</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же те нынешние члены Совета Федерации, вроде бы и представляющие регион (в частности, среди них немало бывших руководителей органов государственной власти субъектов Федерации), не занимаясь конкретной законодательной и исполнительной деятельностью на местах, все более и более отрываются от практики и нужд региона. Они фактически занимаются лоббированием лишь отдельных интересов своих территорий и постепенно все в меньшей степени ощущают себя государственниками от субъектов Федерации.</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22"/>
        <w:spacing w:lineRule="auto" w:line="360" w:before="0" w:after="0"/>
        <w:ind w:left="709" w:hanging="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2 К вопросу о взаимодействии Совета Федерации и Государственной Думы Федерального Собрания Российкой Федерации в законодательном процессе</w:t>
      </w:r>
    </w:p>
    <w:p>
      <w:pPr>
        <w:pStyle w:val="22"/>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 к вопросу о взаимодействии палат Федерального Собрания РФ в законодательном процессе обусловлен фактором усиления регулирующего значения закона и повышением в этой связи роли законодательного органа, призванного в силу профессионального принципа своей деятельности обеспечивать более совершенное качество российского законодательства. Проблема организации законотворческой деятельности Парламента РФ в последние годы является предметом активной научной разработки, однако специфика, которую привносит в законотворчество нынешний этап развития России, меняющаяся природа указанного вида деятельности способствуют актуализации пробле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ческое единство в двухпалатном парламенте обычно достигается благодаря тому, что обе палаты осуществляют законодательные функции, и принимаемый парламентом закон становится результатом их согласованной воли. При этом каждая из палат обладает присущими только ей законотворческими прерогатив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овременная российская законотворческая практика складывается таким образом, что основная составляющая законодательной работы в ее содержательном плане выполняется Государственной Думой Федерального Собрания РФ, соответственно ей принадлежит ключевая роль в законотворческой деятельности. Объясняется это тем, что Конституция РФ именно к компетенции этой палаты относит первоначальное рассмотрение законопроекта и принятие по нему законодательного решения, обеспечивая в то же время участие в законодательном процессе и верхней палаты. Обязательным признается: передача Совету Федерации принятого Государственной Думой закона, от рассмотрения которого Совет Федерации не вправе отказаться; получение согласия верхней палаты на принятие закона; преодоление в необходимых случаях ее отлагательного вето. По существу, заимствован мировой опыт практики законотворчества, в соответствии с которым в двухпалатном парламенте законодательный процесс сосредоточивается преимущественно в палате, формируемой путем прямых выборов и непосредственно представляющей все население страны, его интерес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одному из наиболее важных моментов следует отнести наделение палат полной самостоятельностью, проявляющейся в том, что ныне они могут независимо друг от друга реализовывать свои законотворческие полномочия. Произошел отход от традиционного порядка рассмотрения законопроектов на совместном заседании палат, который лежал в основе законотворческой деятельности отечественного парламента вплоть до принятия Конституции РФ 1993 г. и, как теперь очевидно, отрицательно сказывался на состоянии этой деятельности. Подобной практикой затушевывалась специфика палат и ограничивалась активность депутатов, что естественным образом мешало обстоятельному изучению, глубокой проработке принимаемых законодательных решений. С введением правила, установившего порядок прохождения законодательного процесса в каждом отдельном случае раздельно по палатам, картина существенно меняется. В самом механизме такого взаимодействия заложена реальная возможность палат автономно влиять на содержание будущего закона, действуя в соответствии со своим функциональным назначением и обеспечивая интересы как Федерации, так и ее субъектов</w:t>
      </w:r>
      <w:r>
        <w:rPr>
          <w:rStyle w:val="FootnoteCharacters"/>
          <w:rStyle w:val="FootnoteAnchor"/>
          <w:rFonts w:cs="Times New Roman" w:ascii="Times New Roman" w:hAnsi="Times New Roman"/>
          <w:color w:val="000000"/>
          <w:position w:val="0"/>
          <w:sz w:val="28"/>
          <w:sz w:val="28"/>
          <w:szCs w:val="28"/>
          <w:vertAlign w:val="baseline"/>
        </w:rPr>
        <w:footnoteReference w:id="65"/>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проект может быть внесен только в нижнюю палату, она и принимает закон. Функции верхней палаты состоят в рассмотрении принятых нижней палатой законов, их одобрении или отклонении. Однако любое несогласие верхней палаты с принятым нижней палатой законом нижняя палата вправе преодолеть, приняв закон повторно. В такой ситуации возможности влияния верхней палаты на содержание принимаемого закона весьма ограничены. Фактически ее роль сводится к одобрению или неодобрению уже готового законодательного реш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птимизации взаимодействия палат в процессе принятия федеральных законов Регламент нижней палаты федерального парламента несколько расширил полномочия верхней палаты, установив процедуры согласования с ней законопроектов на этапе их обсуждения Государственной Думой. Регламентом предусмотрено направление в Совет Федерации законопроекта, подготовленного к рассмотрению в первом, а затем во втором чтении. Этим обеспечена возможность верхней палаты вносить текстуальные изменения непосредственно в законопроек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Совет Федерации работает сегодня на принципиально иной постоянной основе, коренного преобразования требует вся технология рассмотрения им законопроектов, поступающих из нижней палаты парламента. Усматривается необходимость обязательного рассмотрения Советом Федерации каждого без исключения законопроекта такого рода. При рассмотрении законопроекта, подготовленного Государственной Думой к первому чтению, усилие должно быть сосредоточено на обсуждении его концептуальных положений, выработке в отношении их консолидированной позиции верхней палаты. Необходимо, чтобы законопроект получил со стороны Совета Федерации оценку своей актуальности, практической значимости, общую оценку юридических качеств, предметного и языкового оформ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Советом Федерации законопроекта, подготовленного ко второму чтению, предполагает концентрацию усилий верхней палаты на его содержательной проработке. Возможным вариантом реагирования в данном случае являются высказываемые его членами предложения по представленному проекту в ходе обсуждения его на пленарном заседании палаты. Процессуально важно установление правил, определяющих порядок оформления таких предложений и направления их в виде поправок в Государственную Думу. Поправки могут представлять собой изложение отдельных разделов, глав, статей рассматриваемого законопроекта в редакции, предлагаемой Советом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обом юридическом оформлении нуждается вопрос о сроке рассмотрения Советом Федерации законопроектов, поступающих к нему на предварительное согласование. Ныне установление данного срока отдано «на добрую волю» нижней палаты. Предоставление Государственной Думе права произвольно устанавливать его продолжительность стало одной из причин того, что Совет Федерации порой не успевает выразить своего мнения по законопроекту. Отсутствие необходимой нормы к тому же нередко побуждает верхнюю палату оставлять поступившие из Государственной Думы законопроекты вообще без рассмотр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создание специализированного научно-координационного органа, который обеспечивал бы сбалансированную деятельность палат Федерального Собрания РФ по осуществлению законотворческих полномочий. Возможно возложение на указанный орган задач по распределению нормотворческих усилий в рамках взаимодействия палат с учетом специфики законодательной работы каждой из них, а также рассмотрению спорных альтернативных вопросов, касающихся конкретных законопроектов, и выработке взаимоприемлемых для палат предложений. Важным является объединение интеллектуальных и организационных ресурсов для решения общих проблем. Указанный орган мог бы давать заключения по всем проектам законодательных актов, находящихся на рассмотрении законодательного орга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ституции РФ законотворческие полномочия Совета Федерации не ограничиваются рассмотрением и принятием во взаимодействии с Государственной Думой федеральных законов. Как палата Федерального Собрания РФ Совет Федерации обладает правом законодательной инициативы. Решение выступить с законодательной инициативой принимается Советом Федерации на его заседании и обязательно должно получить поддержку большинства членов палаты. Тем самым повышается ответственность палаты за принимаемое решение. Если в порядке реализации права законодательной инициативы Совета Федерации подготовлен законопроект по предметам совместного ведения Российской Федерации и субъектов РФ, в качестве обязательного условия признается его направление в законодательные (представительные) и исполнительные органы государственной власти субъектов Федерации для предоставления ими своих предложений по законопроект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законодательных инициатив Совета Федерации при их рассмотрении Государственной Думой обеспечивается участием его представителей в законодательном процессе. Возможными формами такого участия могут быть: разъяснение положений внесенного в порядке реализации законодательной инициативы законопроекта; обоснование необходимости принятия проекта в качестве закона; отстаивание позиции Совета Федерации по данному законопроекту и т.п.</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определенном смысле наделение Совета Федерации правом законодательной инициативы дает ему дополнительную возможность последовательно проводить свои законодательные идеи в жизнь и тем самым более эффективно влиять на осуществление законодательной политики в стране</w:t>
      </w:r>
      <w:r>
        <w:rPr>
          <w:rStyle w:val="FootnoteCharacters"/>
          <w:rStyle w:val="FootnoteAnchor"/>
          <w:rFonts w:cs="Times New Roman" w:ascii="Times New Roman" w:hAnsi="Times New Roman"/>
          <w:color w:val="000000"/>
          <w:position w:val="0"/>
          <w:sz w:val="28"/>
          <w:sz w:val="28"/>
          <w:szCs w:val="28"/>
          <w:vertAlign w:val="baseline"/>
        </w:rPr>
        <w:footnoteReference w:id="66"/>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ыступая на V Красноярском экономическом форуме, Д.А. Медведев в качестве одной из причин несоблюдения законов назвал не всегда высокое их качество и призвал работать над тем, чтобы новые законы были адекватными состоянию российского общества, нашим перспективным планам, чтобы они носили инновационный характер, т.е. были рассчитаны на модернизацию. «Каждая новая правовая норма требует детального анализа с точки зрения ее последствий для жизни людей. Возложение каких-либо новых обязанностей и издержек должно иметь обоснование, с которым в принципе должна соглашаться значительная часть общества. Считаю, что все законодательные инициативы и проекты других нормативных правовых актов должны проходить публичное обсуждение и общественную экспертизу»</w:t>
      </w:r>
      <w:r>
        <w:rPr>
          <w:rStyle w:val="FootnoteCharacters"/>
          <w:rStyle w:val="FootnoteAnchor"/>
          <w:rFonts w:cs="Times New Roman" w:ascii="Times New Roman" w:hAnsi="Times New Roman"/>
          <w:color w:val="000000"/>
          <w:position w:val="0"/>
          <w:sz w:val="28"/>
          <w:sz w:val="28"/>
          <w:szCs w:val="28"/>
          <w:vertAlign w:val="baseline"/>
        </w:rPr>
        <w:footnoteReference w:id="67"/>
      </w:r>
      <w:r>
        <w:rPr>
          <w:rFonts w:cs="Times New Roman" w:ascii="Times New Roman" w:hAnsi="Times New Roman"/>
          <w:color w:val="000000"/>
          <w:sz w:val="28"/>
          <w:szCs w:val="28"/>
        </w:rPr>
        <w:t>. С такой постановкой вопроса трудно не согласиться. Тем более что за этим стоит эффективность последующей правоприменительной практики: за большим количеством принимаемых законодательных актов практическим работникам трудно уследи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нечно, далеко не все принимаемые законы являются абсолютно новыми, имеют актуальный предмет правового регулирования, не являются дополнениями и изменениями в действующее законодательство, входят в приоритетную программу законодательных работ и т.д. Например, в 2005 г. таких (новых) законов было принято 68 (28,81% от числа принятых), в том числе 40 - о ратификации международных договоров (16,95%), 11 бюджетных (4,66%), а также 165 законов о внесении изменений в действующие законы (69,92%). Таким образом, более чем две трети принимаемых законов составили законы о внесении изменений в действующие законы</w:t>
      </w:r>
      <w:r>
        <w:rPr>
          <w:rStyle w:val="FootnoteCharacters"/>
          <w:rStyle w:val="FootnoteAnchor"/>
          <w:rFonts w:cs="Times New Roman" w:ascii="Times New Roman" w:hAnsi="Times New Roman"/>
          <w:color w:val="000000"/>
          <w:position w:val="0"/>
          <w:sz w:val="28"/>
          <w:sz w:val="28"/>
          <w:szCs w:val="28"/>
          <w:vertAlign w:val="baseline"/>
        </w:rPr>
        <w:footnoteReference w:id="68"/>
      </w:r>
      <w:r>
        <w:rPr>
          <w:rFonts w:cs="Times New Roman" w:ascii="Times New Roman" w:hAnsi="Times New Roman"/>
          <w:color w:val="000000"/>
          <w:sz w:val="28"/>
          <w:szCs w:val="28"/>
        </w:rPr>
        <w:t>, что, по мнению автора, составляет весьма значительное количество.</w:t>
      </w:r>
    </w:p>
    <w:p>
      <w:pPr>
        <w:pStyle w:val="Normal"/>
        <w:spacing w:lineRule="auto" w:line="360" w:before="0" w:after="0"/>
        <w:ind w:firstLine="709"/>
        <w:jc w:val="both"/>
        <w:rPr/>
      </w:pPr>
      <w:r>
        <w:rPr>
          <w:rFonts w:cs="Times New Roman" w:ascii="Times New Roman" w:hAnsi="Times New Roman"/>
          <w:color w:val="000000"/>
          <w:sz w:val="28"/>
          <w:szCs w:val="28"/>
        </w:rPr>
        <w:t>Не стал исключением и 2006 законодательный год. Было принято 277 федеральных и федеральных конституционных законов: впервые принятых федеральных законов - 73 (26,35% от числа принятых), 192 (69,31%) - о внесении изменений в действующие законы. Федеральные законы о ратификации международных договоров составили 13,36% к числу принятых (37), федеральные законы, изменяющие кодексы РФ, - 67 (24,19%), законы об установлении исполнения федерального бюджета и бюджетов государственных внебюджетных фондов - 13 (4,69%)</w:t>
      </w:r>
      <w:r>
        <w:rPr>
          <w:rStyle w:val="FootnoteCharacters"/>
          <w:rStyle w:val="FootnoteAnchor"/>
          <w:rFonts w:cs="Times New Roman" w:ascii="Times New Roman" w:hAnsi="Times New Roman"/>
          <w:color w:val="000000"/>
          <w:position w:val="0"/>
          <w:sz w:val="28"/>
          <w:sz w:val="28"/>
          <w:szCs w:val="28"/>
          <w:vertAlign w:val="baseline"/>
        </w:rPr>
        <w:footnoteReference w:id="69"/>
      </w:r>
      <w:r>
        <w:rPr>
          <w:rFonts w:cs="Times New Roman" w:ascii="Times New Roman" w:hAnsi="Times New Roman"/>
          <w:color w:val="000000"/>
          <w:sz w:val="28"/>
          <w:szCs w:val="28"/>
        </w:rPr>
        <w:t>. Советом Федерации в 2006 г. было отклонено 6 законов. Государственной Думой повторно было принято 2 закона, и 3 закона отклонил Президент РФ.</w:t>
      </w:r>
    </w:p>
    <w:p>
      <w:pPr>
        <w:pStyle w:val="Normal"/>
        <w:spacing w:lineRule="auto" w:line="360" w:before="0" w:after="0"/>
        <w:ind w:firstLine="709"/>
        <w:jc w:val="both"/>
        <w:rPr/>
      </w:pPr>
      <w:r>
        <w:rPr>
          <w:rFonts w:cs="Times New Roman" w:ascii="Times New Roman" w:hAnsi="Times New Roman"/>
          <w:color w:val="000000"/>
          <w:sz w:val="28"/>
          <w:szCs w:val="28"/>
        </w:rPr>
        <w:t>В 2007 году было принято 337 законов, а в 2008 году – 332</w:t>
      </w:r>
      <w:r>
        <w:rPr>
          <w:rStyle w:val="FootnoteCharacters"/>
          <w:rStyle w:val="FootnoteAnchor"/>
          <w:rFonts w:cs="Times New Roman" w:ascii="Times New Roman" w:hAnsi="Times New Roman"/>
          <w:color w:val="000000"/>
          <w:position w:val="0"/>
          <w:sz w:val="28"/>
          <w:sz w:val="28"/>
          <w:szCs w:val="28"/>
          <w:vertAlign w:val="baseline"/>
        </w:rPr>
        <w:footnoteReference w:id="70"/>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Актуальна проблема выравнивания баланса между первоначальными законами (с новым, самостоятельным предметом правового регулирования) и с производными (законы о внесении изменений и дополнений). Статистика свидетельствует о том, что объем производных законов составляет более 80%. Уменьшение количества первоначальных законов может свидетельствовать о том, что произошло насыщение правового пространства, что реформирование основных отраслей законодательства произведено и переход к новым экономическим и политическим отношениям совершил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прежнему кодифицированное законодательство остается в России наименее стабильным. Все больше принимается интегральных законов, которые вносят изменения сразу в несколько федеральных законов и являются межотраслевыми.</w:t>
      </w:r>
    </w:p>
    <w:p>
      <w:pPr>
        <w:pStyle w:val="Normal"/>
        <w:spacing w:lineRule="auto" w:line="360" w:before="0" w:after="0"/>
        <w:ind w:firstLine="709"/>
        <w:jc w:val="both"/>
        <w:rPr/>
      </w:pPr>
      <w:r>
        <w:rPr>
          <w:rFonts w:cs="Times New Roman" w:ascii="Times New Roman" w:hAnsi="Times New Roman"/>
          <w:color w:val="000000"/>
          <w:sz w:val="28"/>
          <w:szCs w:val="28"/>
        </w:rPr>
        <w:t>Традиционно острой остается проблема участия субъектов Российской федерации в законодательном процессе. Существенно снижает роль субъектов РФ в законодательном процессе принятие закона в первом и окончательном чтении. В действительности эта проблема затрагивает права и законные интересы других участников законотворческой процедуры, так как ускоренные методы принятия законов вытесняют из законодательного процесса всех участников кроме депутатов Государственно Думы, членов Сета Федерации и субъекта, внесшего законопроект. Это происходит за счет исключения такой важнейшей стадии законодательной деятельности как внесение поправок. Фактически законопроект принимается в том первоначальном виде, в котором его внес субъект права законодательной инициативы. Практически во всех докладах Совета Федерации отмечались негативные последствия форсирования законотворческой процедуры, однако пока эти рекомендации не получили своего воплощ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ачастую принимаются неподготовленные законы. Закон обсуждается и принимается Государственной Думой, затем обсуждается в Совете Федерации, где высказываются замечания, но при этом закон принимается - при условии, что сразу после его вступления в силу начнется подготовка поправок к нем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констатировать следующе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ъективная сложность нового, постперестроечного периода законодательной деятельности заключается в том, что законодатель не столько был занят формированием нормативной базы для перспективной модернизации общественных отношений, сколько был вынужден приспосабливать действующее законодательство под отношения, уже существующие де-факто. Это обстоятельство не могло не сказаться на качестве законотворчества. В настоящее время эти издержки можно считать преодоленны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ля стабилизации отраслевой законодательной базы федеральным законодательным органам необходимо обратить самое пристальное внимание на качество кодифицированных нормативных актов, которые должны содержать принципиальные положения действующей правовой доктрины, а не подвергаться постоянному изменению в связи с принятием других нормативных актов. Решение данной проблемы зависит и от качества законодательного корпуса, и от степени восприимчивости парламента к результатам научно-теоретического анализа ведущих исследовательских центров России - Института законодательства и сравнительного правоведения при Правительстве РФ, Института государства и права РА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3) два уровня законотворческой деятельности, федеральный и региональный, определяют проблематику формирования качественного, непротиворечивого законодательства. Дальнейшее развитие этой системы может быть найдено как в рамках реализации программы государственного строительства, так и на пути создания общественных и смешанных по своему статусу мониторинговых структур. Первый вариант в значительной степени отражает предыдущий этап развития Российского государства, второй отвечает современным стандартам европейской демократии</w:t>
      </w:r>
      <w:r>
        <w:rPr>
          <w:rStyle w:val="FootnoteCharacters"/>
          <w:rStyle w:val="FootnoteAnchor"/>
          <w:rFonts w:cs="Times New Roman" w:ascii="Times New Roman" w:hAnsi="Times New Roman"/>
          <w:color w:val="000000"/>
          <w:position w:val="0"/>
          <w:sz w:val="28"/>
          <w:sz w:val="28"/>
          <w:szCs w:val="28"/>
          <w:vertAlign w:val="baseline"/>
        </w:rPr>
        <w:footnoteReference w:id="71"/>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учета и глубокого осмысления указанных факторов эффективность и качество законотворческой деятельности в ближайшие годы могут быть недостаточны, так как динамика развития общественных отношений за последнее десятилетие превосходит динамику развития законодательства.</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Наличие обозначенных проблем не может не влиять на качество законодательной деятельности Совета Федерации, что заставляет искать наиболее оптимальные варианты их разре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КЛЮЧЕНИЕ</w:t>
      </w:r>
    </w:p>
    <w:p>
      <w:pPr>
        <w:pStyle w:val="Normal"/>
        <w:spacing w:lineRule="auto" w:line="360" w:before="0" w:after="0"/>
        <w:ind w:firstLine="709"/>
        <w:jc w:val="both"/>
        <w:rPr>
          <w:rFonts w:ascii="Times New Roman" w:hAnsi="Times New Roman" w:cs="Times New Roman"/>
          <w:i/>
          <w:i/>
          <w:iCs/>
          <w:color w:val="000000"/>
          <w:sz w:val="28"/>
        </w:rPr>
      </w:pPr>
      <w:r>
        <w:rPr>
          <w:rFonts w:cs="Times New Roman" w:ascii="Times New Roman" w:hAnsi="Times New Roman"/>
          <w:i/>
          <w:iCs/>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Конституцией РФ (ст. 94, 95) парламент России называется Федеральным Собранием и состоит из двух палат – Совета Федерации и Государственной Думы. При этом по аналогии парламентами других стран, Совет Федерации неофициально называют верхней палатой, а Государственную Думу - нижней российского парламента. Предписывая такую систему взаимоотношений между палатами Федерального Собрания, авторы Конституции РФ исходили из следующих соображений. Государственная Дума как политический институт представительства интересов всего народа в делах управления государством должна играть ключевую роль в формировании и развитии российского законодательства. Совет Федерации должен, во-первых, как институт представительства интересов субъектов федерации обеспечивать их учет при формировании законодательства и, во-вторых, как палата, менее чем Государственная Дума подверженная влиянию партийно-политической конкуренции, обеспечивать устойчивость законодательного процесса по ключевым вопросам государственного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деральном Собрании представительскую функцию осуществляет Государственная Дума, депутаты которой избираются тайным голосованием всех граждан страны на основе всеобщего, равного и прямого избирательного права. При установленном действующим законодательством порядке формирования Совета Федерации граждане страны непосредственного участия в его формировании не принимают.</w:t>
      </w:r>
    </w:p>
    <w:p>
      <w:pPr>
        <w:pStyle w:val="Normal"/>
        <w:spacing w:lineRule="auto" w:line="360" w:before="0" w:after="0"/>
        <w:ind w:firstLine="709"/>
        <w:jc w:val="both"/>
        <w:rPr/>
      </w:pPr>
      <w:r>
        <w:rPr>
          <w:rFonts w:cs="Times New Roman" w:ascii="Times New Roman" w:hAnsi="Times New Roman"/>
          <w:color w:val="000000"/>
          <w:sz w:val="28"/>
          <w:szCs w:val="28"/>
        </w:rPr>
        <w:t>Основное функциональное предназначение Совета Федерации – это представление и учет интересов субъектов российской Федерации при формировании российского законодательства на федеральном уровне. Однако нынешний состав Совета Федерации существенной мере не соответствует этому предназначению верхней палаты российского парламента.</w:t>
      </w:r>
    </w:p>
    <w:p>
      <w:pPr>
        <w:pStyle w:val="Normal"/>
        <w:spacing w:lineRule="auto" w:line="360" w:before="0" w:after="0"/>
        <w:ind w:firstLine="709"/>
        <w:jc w:val="both"/>
        <w:rPr/>
      </w:pPr>
      <w:r>
        <w:rPr>
          <w:rFonts w:cs="Times New Roman" w:ascii="Times New Roman" w:hAnsi="Times New Roman"/>
          <w:color w:val="000000"/>
          <w:sz w:val="28"/>
          <w:szCs w:val="28"/>
        </w:rPr>
        <w:t>По Конституции РФ Государственная Дума является и главным фактором процесса законодательной деятельности, а Совету Федерации отводится роль «порогового фильтра», наделенного ограниченными возможностями воздействия на законодательные решения Государственной Думы. Таким образом, можно констатировать, что Совет Федерации во многом утратил характер верхней палаты демократического парламента и так же, как и Государственная Дума приобрел черты, характерные для законодательных органов административного типа в авторитарных политических системах. При этом законодательная деятельность Совета Федерации основана на принятии - в первоочередном порядке по жестко регулируемой администрацией палаты бюрократической процедуре и без дискуссионно-конкурентного обсуждения - законов, инициаторами которых являются Президент и Правительство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ой особенностью Совета Федерации, обусловленной действующим законом о его формировании, является то, что каждый член этой палаты российского парламента обладает индивидуальным сроком полномочий. Полномочия члена Совета Федерации начинаются со дня вступления в силу решения о его избрании (назначении) соответственно законодательным органом или высшим должностным лицом субъекта федерации и прекращаются со дня вступления в силу решения об избрании (назначении) вместо нового члена совета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ые назначения, осуществляемые Советом Федерации, о которых говорится в п.п. «ж» ч.1 ст.102 (назначение судей Конституционного Суда РФ, Верховного Суда РФ и Высшего Арбитражного Суда РФ, назначение на должность и освобождение от должности Генерального прокурора РФ) входят в механизм сдержек и противовесов в отношениях между ветвями власти и в федеративных отнош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существенных проблем выборной модели верхней палаты российского парламента является вопрос финансирования избирательной кампании.</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Еще одна серьезная проблема - возможность квалифицированной законодательной работы с точки зрения реального знания нужд и потребностей субъектов Федерации. Попытка найти компромисс между федеративным характером государственного устройства и парламентской природой Совета Федерации в законе от 05.08.2000г. № 113-ФЗ «О порядке формирования Совета Федерации Федерального Собрания Российской Федерации» оказалась, как представляется, менее удачной, чем это ожидалось.</w:t>
      </w:r>
    </w:p>
    <w:p>
      <w:pPr>
        <w:pStyle w:val="Normal"/>
        <w:spacing w:lineRule="auto" w:line="360" w:before="0" w:after="0"/>
        <w:ind w:firstLine="709"/>
        <w:jc w:val="both"/>
        <w:rPr/>
      </w:pPr>
      <w:r>
        <w:rPr>
          <w:rFonts w:cs="Times New Roman" w:ascii="Times New Roman" w:hAnsi="Times New Roman"/>
          <w:color w:val="000000"/>
          <w:sz w:val="28"/>
          <w:szCs w:val="28"/>
        </w:rPr>
        <w:t>Членами Совета Федерации, как правило, являются отставные чиновники как федерального, так и регионального уровней и представители различных политико-экономических групп, которым по сути все равно, какой регион представля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ая сложность нового, постперестроечного периода законодательной деятельности заключается в том, что законодатель не столько был занят формированием нормативной базы для перспективной модернизации общественных отношений, сколько был вынужден приспосабливать действующее законодательство под отношения, уже существующие де-факто. Это обстоятельство не могло не сказаться на качестве законотвор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абилизации отраслевой законодательной базы федеральным законодательным органам необходимо обратить самое пристальное внимание на качество кодифицированных нормативных актов, которые должны содержать принципиальные положения действующей правовой доктрины, а не подвергаться постоянному изменению в связи с принятием других нормативных а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Конституция Российской Федерации // Российская газета. – 2009. – № 7.</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7.01.1992 г. № 2202-1 «О прокуратуре Российской Федерации» // Собрание законодательства Российской Федерации. – 1995. – № 47. – Ст. 4472.</w:t>
      </w:r>
    </w:p>
    <w:p>
      <w:pPr>
        <w:pStyle w:val="Style17"/>
        <w:numPr>
          <w:ilvl w:val="0"/>
          <w:numId w:val="2"/>
        </w:numPr>
        <w:suppressAutoHyphens w:val="true"/>
        <w:spacing w:lineRule="auto" w:line="360" w:before="0" w:after="0"/>
        <w:ind w:left="0" w:hanging="0"/>
        <w:rPr>
          <w:color w:val="000000"/>
          <w:sz w:val="28"/>
          <w:szCs w:val="28"/>
        </w:rPr>
      </w:pPr>
      <w:r>
        <w:rPr>
          <w:color w:val="000000"/>
          <w:sz w:val="28"/>
          <w:szCs w:val="28"/>
        </w:rPr>
        <w:t>Федеральный закон от 08.05.1994 г. № 3-ФЗ «О статусе члена Совета Федерации и статусе депутата Государственной Думы Федерального Собрания Российской Федерации» // Собрание законодательства Российской Федерации. – 1994. – № 2. – Ст. 74.</w:t>
      </w:r>
    </w:p>
    <w:p>
      <w:pPr>
        <w:pStyle w:val="Style17"/>
        <w:numPr>
          <w:ilvl w:val="0"/>
          <w:numId w:val="2"/>
        </w:numPr>
        <w:suppressAutoHyphens w:val="true"/>
        <w:spacing w:lineRule="auto" w:line="360" w:before="0" w:after="0"/>
        <w:ind w:left="0" w:hanging="0"/>
        <w:rPr>
          <w:color w:val="000000"/>
          <w:sz w:val="28"/>
          <w:szCs w:val="28"/>
        </w:rPr>
      </w:pPr>
      <w:r>
        <w:rPr>
          <w:color w:val="000000"/>
          <w:sz w:val="28"/>
          <w:szCs w:val="28"/>
        </w:rPr>
        <w:t>Федеральный закон от 11.01.1995 г. № 4-ФЗ «О Счетной палате Российской Федерации» // Собрание законодательства Российской Федерации. – 1995. – № 3. – Ст. 167.</w:t>
      </w:r>
    </w:p>
    <w:p>
      <w:pPr>
        <w:pStyle w:val="Style17"/>
        <w:numPr>
          <w:ilvl w:val="0"/>
          <w:numId w:val="2"/>
        </w:numPr>
        <w:suppressAutoHyphens w:val="true"/>
        <w:spacing w:lineRule="auto" w:line="360" w:before="0" w:after="0"/>
        <w:ind w:left="0" w:hanging="0"/>
        <w:rPr>
          <w:color w:val="000000"/>
          <w:sz w:val="28"/>
          <w:szCs w:val="28"/>
        </w:rPr>
      </w:pPr>
      <w:r>
        <w:rPr>
          <w:color w:val="000000"/>
          <w:sz w:val="28"/>
          <w:szCs w:val="28"/>
        </w:rPr>
        <w:t>Федеральный закон от 31.05.1996 г. № 61-ФЗ «Об обороне» // Собрание законодательства Российской Федерации. – 1996. – № 23. – Ст. 2750.</w:t>
      </w:r>
    </w:p>
    <w:p>
      <w:pPr>
        <w:pStyle w:val="Style17"/>
        <w:numPr>
          <w:ilvl w:val="0"/>
          <w:numId w:val="2"/>
        </w:numPr>
        <w:suppressAutoHyphens w:val="true"/>
        <w:spacing w:lineRule="auto" w:line="360" w:before="0" w:after="0"/>
        <w:ind w:left="0" w:hanging="0"/>
        <w:rPr>
          <w:color w:val="000000"/>
          <w:sz w:val="28"/>
          <w:szCs w:val="28"/>
        </w:rPr>
      </w:pPr>
      <w:r>
        <w:rPr>
          <w:color w:val="000000"/>
          <w:sz w:val="28"/>
          <w:szCs w:val="28"/>
        </w:rPr>
        <w:t>Федеральный закон от 31.07.1998г. № 137-ФЗ «О материальном обеспечении членов семьи умершего члена Совета Федерации или депутата Государственной Думы Федерального Собрания Российской Федерации» // Собрание законодательства Российской Федерации. – 1998. – № 31. – Ст. 3815.</w:t>
      </w:r>
    </w:p>
    <w:p>
      <w:pPr>
        <w:pStyle w:val="Style17"/>
        <w:numPr>
          <w:ilvl w:val="0"/>
          <w:numId w:val="2"/>
        </w:numPr>
        <w:suppressAutoHyphens w:val="true"/>
        <w:spacing w:lineRule="auto" w:line="360" w:before="0" w:after="0"/>
        <w:ind w:left="0" w:hanging="0"/>
        <w:rPr/>
      </w:pPr>
      <w:r>
        <w:rPr>
          <w:color w:val="000000"/>
          <w:sz w:val="28"/>
          <w:szCs w:val="28"/>
        </w:rPr>
        <w:t>Федеральный закон от 05.08.2000 г. № 113-ФЗ «О порядке формирования Совета Федерации Федерального Собрания Российской Федерации» // Собрание законодательства Российской Федерации – 2000. – № 32. – Ст. 3336.</w:t>
      </w:r>
    </w:p>
    <w:p>
      <w:pPr>
        <w:pStyle w:val="Footnote"/>
        <w:numPr>
          <w:ilvl w:val="0"/>
          <w:numId w:val="2"/>
        </w:numPr>
        <w:suppressAutoHyphens w:val="true"/>
        <w:spacing w:lineRule="auto" w:line="360"/>
        <w:ind w:left="0" w:hanging="0"/>
        <w:rPr/>
      </w:pPr>
      <w:r>
        <w:rPr>
          <w:color w:val="000000"/>
          <w:sz w:val="28"/>
          <w:szCs w:val="28"/>
        </w:rPr>
        <w:t>Федеральный закон от 4.08.2001 г. № 109-ФЗ «О внесении изменений и дополнений в Федеральный закон «О статусе члена Совета Федерации и статусе депутата Государственной Думы Федерального Собрания Российской Федерации» // Собрание законодательства Российской Федерации. – 2001. – № 32. – Ст. 3317.</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rPr>
        <w:t>Федеральный закон от 12.06.2002 г. № 67-ФЗ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 2002. – № 24. – Ст. 2253.</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6.12.2004 г. № 160-ФЗ «О внесении изменений в Федеральный закон «О порядке формирования Совета Федерации Федерального Собрания Российской Федерации» и Федеральный закон «О статусе члена Совета Федерации и статусе депутата Государственной Думы Федерального Собрания Российской Федерации» и о признании утратившим силу пункта 12 статьи 1 Федерального закона «О внесении изменений и дополнений в Федеральный закон «О статусе члена Совета Федерации и статусе депутата Государственной Думы Федерального Собрания Российской Федерации» // Собрание законодательства Российской Федерации. – 2004. – № 51. – Ст. 5128.</w:t>
      </w:r>
    </w:p>
    <w:p>
      <w:pPr>
        <w:pStyle w:val="Footnote"/>
        <w:numPr>
          <w:ilvl w:val="0"/>
          <w:numId w:val="2"/>
        </w:numPr>
        <w:suppressAutoHyphens w:val="true"/>
        <w:spacing w:lineRule="auto" w:line="360"/>
        <w:ind w:left="0" w:hanging="0"/>
        <w:rPr/>
      </w:pPr>
      <w:r>
        <w:rPr>
          <w:color w:val="000000"/>
          <w:sz w:val="28"/>
          <w:szCs w:val="28"/>
        </w:rPr>
        <w:t>Федеральный закон от 9.05. 2005 г. № 42-ФЗ «О внесении изменений в Федеральный закон «О статусе Члена Совета Федерации и статусе депутата Государственной Думы Федерального Собрания Российской Федерации» // Собрание законодательства Российской Федерации. –2005. –№ 19. – Ст. 1749.</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rPr>
        <w:t>Федеральный закон от 18.05.2005 г. № 51-ФЗ «О выборах депутатов Государственной Думы Федерального Собрания Российской Федерации» // Собрание законодательства Российской Федерации. – 2005. – № 21. – Ст. 1919.</w:t>
      </w:r>
    </w:p>
    <w:p>
      <w:pPr>
        <w:pStyle w:val="Style17"/>
        <w:numPr>
          <w:ilvl w:val="0"/>
          <w:numId w:val="2"/>
        </w:numPr>
        <w:suppressAutoHyphens w:val="true"/>
        <w:spacing w:lineRule="auto" w:line="360" w:before="0" w:after="0"/>
        <w:ind w:left="0" w:hanging="0"/>
        <w:rPr/>
      </w:pPr>
      <w:r>
        <w:rPr>
          <w:color w:val="000000"/>
          <w:sz w:val="28"/>
          <w:szCs w:val="28"/>
        </w:rPr>
        <w:t>Федеральный закон от 21.07.2007 г. № 189-ФЗ «О внесении изменения в статью 1 Федерального закона «О порядке формирования Совета Федерации Федерального Собрания Российской Федерации» // Собрание законодательства РФ. – 2007. – № 30. – Ст. 3803.</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rPr>
        <w:t>Федеральный закон от 14.02.2009 г. № 21-ФЗ «О внесении изменений в отдельные законодательные акты Российской Федерации в связи с изменением порядка формирования Совета Федерации Федерального Собрания Российской Федерации» // Российская газета. – 2009. – № 4851.</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rPr>
        <w:t>Федеральный закон от 12.05.2009 г. № 94-ФЗ «О внесении изменений в отдельные законодательные акты Российской Федерации в связи с повышением представительства избирателей в Государственной Думе Федерального Собрания Российской Федерации» // Собрание законодательства Российской Федерации. – 2009. – № 20. – Ст. 2391.</w:t>
      </w:r>
    </w:p>
    <w:p>
      <w:pPr>
        <w:pStyle w:val="Style17"/>
        <w:numPr>
          <w:ilvl w:val="0"/>
          <w:numId w:val="2"/>
        </w:numPr>
        <w:suppressAutoHyphens w:val="true"/>
        <w:spacing w:lineRule="auto" w:line="360" w:before="0" w:after="0"/>
        <w:ind w:left="0" w:hanging="0"/>
        <w:rPr>
          <w:color w:val="000000"/>
          <w:sz w:val="28"/>
          <w:szCs w:val="28"/>
        </w:rPr>
      </w:pPr>
      <w:r>
        <w:rPr>
          <w:color w:val="000000"/>
          <w:sz w:val="28"/>
          <w:szCs w:val="28"/>
        </w:rPr>
        <w:t>Указ Президента РФ от 22.06.2004 г. № 792 «О полномочных представителях Президента Российской Федерации в Совете Федерации Федерального Собрания Российской Федерации и Государственной Думе Федерального Собрания Российской Федерации» // Собрание законодательства Российской Федерации. – 2004. – № 26. – Ст. 2651.</w:t>
      </w:r>
    </w:p>
    <w:p>
      <w:pPr>
        <w:pStyle w:val="Style17"/>
        <w:numPr>
          <w:ilvl w:val="0"/>
          <w:numId w:val="2"/>
        </w:numPr>
        <w:suppressAutoHyphens w:val="true"/>
        <w:spacing w:lineRule="auto" w:line="360" w:before="0" w:after="0"/>
        <w:ind w:left="0" w:hanging="0"/>
        <w:rPr>
          <w:color w:val="000000"/>
          <w:sz w:val="28"/>
          <w:szCs w:val="28"/>
        </w:rPr>
      </w:pPr>
      <w:r>
        <w:rPr>
          <w:color w:val="000000"/>
          <w:sz w:val="28"/>
          <w:szCs w:val="28"/>
        </w:rPr>
        <w:t>Указ Президента РФ от 31.12.2005 г. № 1574 «О Реестре должностей Федеральной государственной гражданской службы» // Собрание законодательства Российской Федерации. – 2006. – № 1. – Ст. 118.</w:t>
      </w:r>
    </w:p>
    <w:p>
      <w:pPr>
        <w:pStyle w:val="Style17"/>
        <w:numPr>
          <w:ilvl w:val="0"/>
          <w:numId w:val="2"/>
        </w:numPr>
        <w:suppressAutoHyphens w:val="true"/>
        <w:spacing w:lineRule="auto" w:line="360" w:before="0" w:after="0"/>
        <w:ind w:left="0" w:hanging="0"/>
        <w:rPr>
          <w:color w:val="000000"/>
          <w:sz w:val="28"/>
          <w:szCs w:val="28"/>
        </w:rPr>
      </w:pPr>
      <w:r>
        <w:rPr>
          <w:color w:val="000000"/>
          <w:sz w:val="28"/>
          <w:szCs w:val="28"/>
        </w:rPr>
        <w:t>Указ Президента РФ от 25.07.2006 г. № 763 «О денежном содержании федеральных государственных гражданских служащих» // Собрание законодательства Российской Федерации. – 2006. – № 31 (1 ч.). – Ст. 3459.</w:t>
      </w:r>
    </w:p>
    <w:p>
      <w:pPr>
        <w:pStyle w:val="Style17"/>
        <w:numPr>
          <w:ilvl w:val="0"/>
          <w:numId w:val="2"/>
        </w:numPr>
        <w:suppressAutoHyphens w:val="true"/>
        <w:spacing w:lineRule="auto" w:line="360" w:before="0" w:after="0"/>
        <w:ind w:left="0" w:hanging="0"/>
        <w:rPr>
          <w:color w:val="000000"/>
          <w:sz w:val="28"/>
          <w:szCs w:val="28"/>
        </w:rPr>
      </w:pPr>
      <w:r>
        <w:rPr>
          <w:color w:val="000000"/>
          <w:sz w:val="28"/>
          <w:szCs w:val="28"/>
        </w:rPr>
        <w:t>Указ Президента РФ от 06.03.2009 г. № 244 «Об утверждении перечня должностей федеральной государственной гражданской службы, замещение которых дает право пользования залами для официальных лиц и делегаций» // Собрание законодательства Российской Федерации. – 2009. – № 10. – Ст. 1201.</w:t>
      </w:r>
    </w:p>
    <w:p>
      <w:pPr>
        <w:pStyle w:val="Style17"/>
        <w:numPr>
          <w:ilvl w:val="0"/>
          <w:numId w:val="2"/>
        </w:numPr>
        <w:suppressAutoHyphens w:val="true"/>
        <w:spacing w:lineRule="auto" w:line="360" w:before="0" w:after="0"/>
        <w:ind w:left="0" w:hanging="0"/>
        <w:rPr/>
      </w:pPr>
      <w:r>
        <w:rPr>
          <w:color w:val="000000"/>
          <w:sz w:val="28"/>
          <w:szCs w:val="28"/>
        </w:rPr>
        <w:t>Указ Президента РФ от 19.11.2009 г. № 1311 «Об утверждении перечня соответствия отдельных государственных должностей федеральной государственной службы и государственных должностей федеральных государственных служащих должностям федеральной государственной гражданской службы применительно к должностным окладам, по которым исчисляется размер пенсии за выслугу лет» // Собрание законодательства Российской Федерации. – 2009. – № 47. – Ст. 5627.</w:t>
      </w:r>
    </w:p>
    <w:p>
      <w:pPr>
        <w:pStyle w:val="Style17"/>
        <w:numPr>
          <w:ilvl w:val="0"/>
          <w:numId w:val="2"/>
        </w:numPr>
        <w:suppressAutoHyphens w:val="true"/>
        <w:spacing w:lineRule="auto" w:line="360" w:before="0" w:after="0"/>
        <w:ind w:left="0" w:hanging="0"/>
        <w:rPr/>
      </w:pPr>
      <w:r>
        <w:rPr>
          <w:color w:val="000000"/>
          <w:sz w:val="28"/>
          <w:szCs w:val="28"/>
        </w:rPr>
        <w:t>Постановление Совета Федерации Федерального Собрания РФ от 24.06.1994 г. № 153-I СФ «О приведении в соответствие с Федеральным законом «О статусе депутата Совета Федерации и статусе депутата Государственной Думы Федерального Собрания Российской Федерации» порядка регулирования трудовых отношений помощников депутатов Совета Федерации» // Ведомости ФС РФ. – 1994. – № 6. – Ст. 279.</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rPr>
        <w:t>Постановление Совета Федерации Федерального Собрания РФ от 30.01.2002 г. № 33-СФ «О Регламенте Совета Федерации Федерального Собрания Российской Федерации» // Собрание законодательства Российской Федерации. – 2002. – № 7. – Ст. 635.</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Совета Федерации Федерального Собрания РФ от 29.03.2002 г. № 173-СФ «О внесении изменений и дополнений в Регламент Совета Федерации Федерального Собрания Российской Федерации» // Парламентская газета. – 2002. – № 66.</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rPr>
        <w:t>Постановление Совета Федерации Федерального Собрания РФ от 29.05.2002 г. № 254-СФ «О внесении изменений и дополнений в Регламент Совета Федерации Федерального Собрания Российской Федерации» // Собрание законодательства Российской Федерации. – № 23. – Ст. 2125.</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Совета Федерации Федерального Собрания РФ от 26.03.2003 г. № 79-СФ «О внесении изменений и дополнений в Регламент Совета Федерации Федерального Собрания Российской Федерации» // Ведомости ФС РФ. – 2003. – № 10. – Ст. 500.</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Совета Федерации Федерального Собрания РФ от 26.05.2004 г. № 152-СФ «О внесении изменений в Регламент Совета Федерации Федерального Собрания Российской Федерации» // Бюллетень СФ ФС РФ. – 2004. – № 49.</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rPr>
        <w:t>Постановление Совета Федерации Федерального Собрания РФ от 24.03.2006 г. № 85-СФ «О внесении изменений в Регламент Совета Федерации Федерального Собрания Российской Федерации» // Собрание законодательства Российской Федерации. – 2006. – № 14. – Ст. 1474.</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rPr>
        <w:t>Постановление Совета Федерации Федерального Собрания РФ от 06.10.2006 г. № 308-СФ «О внесении изменений в Регламент Совета Федерации Федерального Собрания Российской Федерации» // Собрание законодательства Российской Федерации. – 2006. – №42. – Ст. 4300.</w:t>
      </w:r>
    </w:p>
    <w:p>
      <w:pPr>
        <w:pStyle w:val="Style17"/>
        <w:numPr>
          <w:ilvl w:val="0"/>
          <w:numId w:val="2"/>
        </w:numPr>
        <w:suppressAutoHyphens w:val="true"/>
        <w:spacing w:lineRule="auto" w:line="360" w:before="0" w:after="0"/>
        <w:ind w:left="0" w:hanging="0"/>
        <w:rPr/>
      </w:pPr>
      <w:r>
        <w:rPr>
          <w:color w:val="000000"/>
          <w:sz w:val="28"/>
          <w:szCs w:val="28"/>
        </w:rPr>
        <w:t>Постановление Правительства РФ от 29.08.1994 г. № 1004 «О порядке возмещения расходов, связанных с проездом членов Совета Федерации и депутатов Государственной Думы Федерального Собрания и их помощников» // Собрание законодательства Российской Федерации. – 1994. – № 19. – Ст. 2219.</w:t>
      </w:r>
    </w:p>
    <w:p>
      <w:pPr>
        <w:pStyle w:val="Style17"/>
        <w:numPr>
          <w:ilvl w:val="0"/>
          <w:numId w:val="2"/>
        </w:numPr>
        <w:suppressAutoHyphens w:val="true"/>
        <w:spacing w:lineRule="auto" w:line="360" w:before="0" w:after="0"/>
        <w:ind w:left="0" w:hanging="0"/>
        <w:rPr/>
      </w:pPr>
      <w:r>
        <w:rPr>
          <w:color w:val="000000"/>
          <w:sz w:val="28"/>
          <w:szCs w:val="28"/>
        </w:rPr>
        <w:t>Постановление Правительства РФ от 08.04.2000 г. № 318 «О реализации социальных гарантий членов Совета Федерации и депутатов Государственной Думы Российской Федерации, установленных Федеральным законом «О статусе члена Совета Федерации и статусе депутата Государственной Думы Федерального Собрания Российской Федерации» // Собрание законодательства Российской Федерации. – 2000. – № 16. – Ст. 1711.</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Дума Федерального Собрания Российской Федерации. Основные итоги деятельности. Справочник. Ежегодник 2005. – Издание Государственной Думы. – М., 2006.</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клад Совета Федерации Федерального собрания Российской Федерации 2005 года. О состоянии законодательства в Российской Федерации / Под общ. Ред. С.М. Миронова, Г. Э. Бурбулиса. – М.: Совет Федерации, 2006.</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клад Совета Федерации Федерального Собрания Российской Федерации 2006 года. О состоянии законодательства в Российской Федерации / Под общ. Ред. С.М. Миронова, Г. Э Бурбулиса. – М.: Совет Федерации, 2007.</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клад Совета Федерации Федерального Собрания Российской Федерации 2008 года о состоянии законодательства в Российской Федерации: Законодательное обеспечение основных направлений внутренней и внешней политики / Под общ. Ред. С.М. Миронова, Г. Э. Бурбулиса. – М.: Совет Федерации, 2009.</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лание Президента РФ Федеральному Собранию от 05.11.2008 // Российская газета. – 2008. – № 230.</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rPr>
        <w:t>Абрамова А.И. Взаимодействие палат российского парламента в современном законодательном процессе // Журнал российского права. – 2008. - № 7. – С. 6 – 13.</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акьян С.А. Конституционное право России. – М.: Юристъ, 2007.</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вакьян С.А. Совет Федерации: эволюция и перспективы // Федерализм. – 2003. – № 1. – С. 17 – 23.</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вакьян С.А. Проблемы централизма, демократии, децентрализации в современном государстве: конституционно-правовые вопросы // Централизм, демократия, децентрализация в современном государстве: конституционно-правовые вопросы. Материалы Международной научной конференции. Москва, 7 – 9 апреля 2005 г. / Под ред. С.А. Авакьяна. – М.: ТК «Велби», 2006.</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акьян С.А. Проблемы народного представительства в Российской Федерации – М.: изд-во МГУ, 1999.</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врех А.Я., Грунт А.Я. Государственная дума. Советская историческая энциклопедия. Т. 4: Г-Д / Под ред. Е.М. Жукова. – М.: Советская энциклопедия, 1963.</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деенкова М.П., Дмитриев Ю.А. Конституционное право РФ: курс лекций. Ч.1. Основы теории конституционного права. – М.: ПолиграфОпт, 2004.</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глай, М.В., Габричидзе Б.Н. Конституционное право Российской Федерации: Учебник для юридических вузов и факультетов – М.: Изд. группа ИНФРА. М - КОДЕКС, 2008.</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глай М.В</w:t>
      </w:r>
      <w:r>
        <w:rPr>
          <w:rFonts w:cs="Times New Roman" w:ascii="Times New Roman" w:hAnsi="Times New Roman"/>
          <w:b/>
          <w:color w:val="000000"/>
          <w:sz w:val="28"/>
          <w:szCs w:val="28"/>
          <w:lang w:val="en-US" w:eastAsia="en-US"/>
        </w:rPr>
        <w:t>.</w:t>
      </w:r>
      <w:r>
        <w:rPr>
          <w:rFonts w:cs="Times New Roman" w:ascii="Times New Roman" w:hAnsi="Times New Roman"/>
          <w:color w:val="000000"/>
          <w:sz w:val="28"/>
          <w:szCs w:val="28"/>
          <w:lang w:val="en-US" w:eastAsia="en-US"/>
        </w:rPr>
        <w:t xml:space="preserve"> Конституционное право Российской Федерации: учеб. для вузов. – М.: НОРМА, 2007.</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икамерализм в европейских парламентах: учет интересов и согласование позиций // Материалы Международного семинара, 22 – 23 мая 2003 г. – М. – 2003. – С. 27 – 32.</w:t>
      </w:r>
    </w:p>
    <w:p>
      <w:pPr>
        <w:pStyle w:val="Normal"/>
        <w:numPr>
          <w:ilvl w:val="0"/>
          <w:numId w:val="2"/>
        </w:numPr>
        <w:shd w:fill="FFFFFF" w:val="clea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енгеров А.Б. Теория государства и права: Учебник для юридических вузов. – М., 2005.</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вистикова А.Н., Грудцына Л.Ю. Конституционное право России в таблицах и схемах. – М.: ЭКСМО, 2008.</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нкин И.В. Конституционно-правовое регулирование формирования палат Федерального Собрания РФ и пути его совершенствования // Журнал российского права. – 2005. – № 8. – С. 14 – 20.</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rPr>
        <w:t>Исаев И.А. Велби Т.К. История государства и права России. – М.: Проспект, 2008.</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рапетян Л.М. Конституция и партийно-политическая избирательная система в России // Конституционное и муниципальное право. – 2006. – № 2. – С. 36 – 39.</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валев С.М. Верхние палаты парламентов федеративных государств. Дис. ... канд. юрид. наук. – М., 2006.</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злова Е.И., Кутафин О.Е. Конституционное право России. – М.: ТК Велби, изд-во Проспект, 2008.</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телевская И.В. Современный парламент // Государство и право. – 1997. – № 3. – С. 5 – 8.</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онное право России. Учебник / Отв. ред. А.Н. Кокотов, М.И. Кукушкин. – М.: НОРМА, 2008.</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онное право России. Учебник / Под ред. Г.Н. Комковой. – М.: Юристъ, 2006.</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юхова И. Настоящее и будущее Федерального Собрания // Российская Федерация сегодня. – 2004. – № 7. – С. 45 – 46.</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ириченко П.Н. Представительный характер Совета Федерации Федерального Собрания Российской Федерации. Дис. ... канд. юрид. наук. – М., 2005.</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нязев С.Д., Арановский К.В. Политическое представительство и выборы: публично-правовая природа и соотношение // Конституционное и муниципальное право. – 2007. – № 16. – С. 34 – 39.</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стьянинов Е.В. Процедурные особенности рассмотрения Советом Федерации федеральных законов, подлежащих его обязательному рассмотрению // Государство и право. – 1997. – № 9. – С. 23 – 27.</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онное право России. Учебник / Под ред. А.Е. Постникова, В.Д. Мазаева, Е.Е. Никитиной. – М.: ТК Велби, изд-во Проспект, 2008.</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lang w:val="en-US" w:eastAsia="en-US"/>
        </w:rPr>
        <w:t>Конституционное (государственное) право. Т.1-2. Учебник / Отв.ред. Б.А.Страшун. – М.: БЕК, 2000.</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лышева О.Г. Государственная дума. Энциклопедия государственного управления в России: В 4 т. Том I. А-Е. / Под общ. ред. В.К. Егорова. Отв. ред. И.Н. Барциц. – М.: Изд-во РАГС, 2004.</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душевский А.Н. Совет Федерации в российской системе разделения властей: норма, реальность, перспективы развития // Совет Федерации: Эволюция статуса и функции / Отв. ред. Л.В. Смирнягин. – М.: Институт права и публичной политики, 2003.</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ыркова Т.Ю., Петрова Н.А. К вопросу об изменении порядка формирования Совета Федерации // Конституционное и муниципальное право. – 2009. – № 9. – С. 41 – 46.</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всепян Ж.И. Парламент как основа демократического конституционного строя (проблемы и перспективы развития в Российской Федерации) // Сравнительное конституционное обозрение. – 2007. – № 2(59). – С. 12 – 16.</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охов М. Федеративные начала законодательного процесса в Федеральном собрании Российской Федерации // Российская юстиция, 1997. – № 4. – С. 7 – 9.</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мингтон Т.Ф. Совет Федерации после 2000 г. // Совет Федерации: Эволюция статуса и функции / Отв. ред. Л.В. Смирнягин. – М.: Институт права и публичной политики, 2003.</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аликов М.С. Централизм и демократия: проблемы поиска баланса // Централизм, демократия, децентрализация в современном государстве: конституционно-правовые вопросы. Материалы Международной научной конференции. Москва, 7 – 9 апреля 2005 г. / Под ред. С.А. Авакьяна. – М.: ТК «Велби», 2006.</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оленский М.Б. Конституционное (государственное) право России. Учебник. – М.: МарТ, 2008.</w:t>
      </w:r>
    </w:p>
    <w:p>
      <w:pPr>
        <w:pStyle w:val="TextBodyIndent"/>
        <w:numPr>
          <w:ilvl w:val="0"/>
          <w:numId w:val="2"/>
        </w:numPr>
        <w:tabs>
          <w:tab w:val="clear" w:pos="708"/>
          <w:tab w:val="left" w:pos="0" w:leader="none"/>
          <w:tab w:val="left" w:pos="284" w:leader="none"/>
        </w:tabs>
        <w:suppressAutoHyphens w:val="true"/>
        <w:spacing w:lineRule="auto" w:line="360" w:before="0" w:after="0"/>
        <w:ind w:left="0" w:hanging="0"/>
        <w:rPr/>
      </w:pPr>
      <w:r>
        <w:rPr>
          <w:rFonts w:cs="Times New Roman" w:ascii="Times New Roman" w:hAnsi="Times New Roman"/>
          <w:color w:val="000000"/>
          <w:sz w:val="28"/>
          <w:szCs w:val="28"/>
        </w:rPr>
        <w:t>Чиркин В.И. О новом порядке выборов в Государственную думу России // Право и политика. – 2005. – №1(61). – С. 8 – 12.</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аклеин Н.И. Из истории российского парламентаризма // История государства и права. – 2008. – № 19. – С. 7 – 11.</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аклеин Н.И. Динамика и качество законотворческого процесса в Российской Федерации //Журнал российского права. – 2008. – № 9. – С. 47 – 50.</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ховцов В.А., Шишкина О.Е. Централизация государственной власти и парламентаризм // Централизм, демократия, децентрализация в современном государстве: конституционно-правовые вопросы. Материалы Международной научной конференции. Москва, 7 – 9 апреля 2005 г. / Под ред. С.А. Авакьяна. – М.: ТК «Велби», 2006.</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ховцов В.А. Развитие парламентаризма в России. Учебно-методический комплекс. Книга первая. Учебник. – Владивосток: Изд-во Дальневост. ун-та, 2005.</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ишкин С.И., Лаврик М.А. Кризис регионального парламентаризма в России: постановка проблемы // Конституционное и муниципальное право. – 2008. –№ 19. – С. 32 – 35.</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ный порядок формирования вторых палат парламентов: мировой и отечественный опыт // Аналитический вестник Совета Федерации Федерального Собрания РФ. – 2007. – № 23(340).</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Выступление Первого заместителя Председателя Правительства России Дмитрия Медведева на V Красноярском экономическом форуме // http://medvedev.viperson.ru/wind.php?ID=426190&amp;soch=1</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лание Президента РФ Федеральному Собранию от 05.11.2008 // Российская газета. – 2008. – № 230.</w:t>
      </w:r>
    </w:p>
  </w:footnote>
  <w:footnote w:id="3">
    <w:p>
      <w:pPr>
        <w:pStyle w:val="Footnote"/>
        <w:jc w:val="both"/>
        <w:rPr/>
      </w:pPr>
      <w:r>
        <w:rPr>
          <w:rStyle w:val="FootnoteCharacters"/>
        </w:rPr>
        <w:footnoteRef/>
      </w:r>
      <w:r>
        <w:rPr/>
        <w:t xml:space="preserve"> </w:t>
      </w:r>
      <w:r>
        <w:rPr/>
        <w:t>Козлова Е.И. , Кутафин О.Е.  Конституционное право России: учебник. – М., 2004. – С. 23.</w:t>
      </w:r>
    </w:p>
  </w:footnote>
  <w:footnote w:id="4">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Российское законодательство </w:t>
      </w:r>
      <w:r>
        <w:rPr>
          <w:rFonts w:cs="Times New Roman" w:ascii="Times New Roman" w:hAnsi="Times New Roman"/>
          <w:sz w:val="20"/>
          <w:szCs w:val="20"/>
          <w:lang w:val="en-US"/>
        </w:rPr>
        <w:t>X</w:t>
      </w:r>
      <w:r>
        <w:rPr>
          <w:rFonts w:cs="Times New Roman" w:ascii="Times New Roman" w:hAnsi="Times New Roman"/>
          <w:sz w:val="20"/>
          <w:szCs w:val="20"/>
        </w:rPr>
        <w:t>-</w:t>
      </w:r>
      <w:r>
        <w:rPr>
          <w:rFonts w:cs="Times New Roman" w:ascii="Times New Roman" w:hAnsi="Times New Roman"/>
          <w:sz w:val="20"/>
          <w:szCs w:val="20"/>
          <w:lang w:val="en-US"/>
        </w:rPr>
        <w:t>XX</w:t>
      </w:r>
      <w:r>
        <w:rPr>
          <w:rFonts w:cs="Times New Roman" w:ascii="Times New Roman" w:hAnsi="Times New Roman"/>
          <w:sz w:val="20"/>
          <w:szCs w:val="20"/>
        </w:rPr>
        <w:t xml:space="preserve"> веков -  Т. 9. Законодательство эпохи буржуазно-демократических революций - М., 1994 - С. 17.</w:t>
      </w:r>
    </w:p>
  </w:footnote>
  <w:footnote w:id="5">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w:t>
      </w:r>
    </w:p>
  </w:footnote>
  <w:footnote w:id="6">
    <w:p>
      <w:pPr>
        <w:pStyle w:val="Footnote"/>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  Т. 9. Законодательство эпохи буржуазно-демократических революций - М., 1994 - С. 17.</w:t>
      </w:r>
    </w:p>
  </w:footnote>
  <w:footnote w:id="7">
    <w:p>
      <w:pPr>
        <w:pStyle w:val="Footnote"/>
        <w:jc w:val="both"/>
        <w:rPr/>
      </w:pPr>
      <w:r>
        <w:rPr>
          <w:rStyle w:val="FootnoteCharacters"/>
        </w:rPr>
        <w:footnoteRef/>
      </w:r>
      <w:r>
        <w:rPr/>
        <w:t xml:space="preserve"> </w:t>
      </w:r>
      <w:r>
        <w:rPr/>
        <w:t>Исаев И.А. История государства и права России. Учебник. – 3-е изд., перераб. и доп.  – М.: Юристъ, 2004. – С. 586.</w:t>
      </w:r>
    </w:p>
  </w:footnote>
  <w:footnote w:id="8">
    <w:p>
      <w:pPr>
        <w:pStyle w:val="Footnote"/>
        <w:jc w:val="both"/>
        <w:rPr/>
      </w:pPr>
      <w:r>
        <w:rPr>
          <w:rStyle w:val="FootnoteCharacters"/>
        </w:rPr>
        <w:footnoteRef/>
      </w:r>
      <w:r>
        <w:rPr/>
        <w:t xml:space="preserve"> </w:t>
      </w:r>
      <w:r>
        <w:rPr/>
        <w:t>Исаев И.А. Указ. соч. – С. 591.</w:t>
      </w:r>
    </w:p>
  </w:footnote>
  <w:footnote w:id="9">
    <w:p>
      <w:pPr>
        <w:pStyle w:val="Footnote"/>
        <w:rPr/>
      </w:pPr>
      <w:r>
        <w:rPr>
          <w:rStyle w:val="FootnoteCharacters"/>
        </w:rPr>
        <w:footnoteRef/>
      </w:r>
      <w:r>
        <w:rPr/>
        <w:t xml:space="preserve"> </w:t>
      </w:r>
      <w:r>
        <w:rPr/>
        <w:t>Там же.</w:t>
      </w:r>
    </w:p>
  </w:footnote>
  <w:footnote w:id="10">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врех А.Я., Грунт А.Я. Государственная дума.  Советская историческая энциклопедия. Т. 4: Г-Д / Под ред.. Е.М. Жукова. – М.: Советская энциклопедия, 1963. – С. 610-619.</w:t>
      </w:r>
    </w:p>
  </w:footnote>
  <w:footnote w:id="11">
    <w:p>
      <w:pPr>
        <w:pStyle w:val="Footnote"/>
        <w:jc w:val="both"/>
        <w:rPr/>
      </w:pPr>
      <w:r>
        <w:rPr>
          <w:rStyle w:val="FootnoteCharacters"/>
        </w:rPr>
        <w:footnoteRef/>
      </w:r>
      <w:r>
        <w:rPr/>
        <w:t xml:space="preserve"> </w:t>
      </w:r>
      <w:r>
        <w:rPr/>
        <w:t>Малышева О.Г. Государственная дума.  Энциклопедия государственного управления в России: В 4 т. Том I. А-Е. / Под общ. ред. В.К. Егорова. Отв. ред. И.Н. Барциц. – М.: Изд-во РАГС, 2004. – С. 209-211.</w:t>
      </w:r>
    </w:p>
  </w:footnote>
  <w:footnote w:id="12">
    <w:p>
      <w:pPr>
        <w:pStyle w:val="Normal"/>
        <w:spacing w:before="0" w:after="200"/>
        <w:jc w:val="both"/>
        <w:rPr/>
      </w:pPr>
      <w:r>
        <w:rPr>
          <w:rStyle w:val="FootnoteCharacters"/>
        </w:rPr>
        <w:footnoteRef/>
      </w:r>
      <w:r>
        <w:rPr/>
        <w:t xml:space="preserve"> </w:t>
      </w:r>
      <w:r>
        <w:rPr>
          <w:rFonts w:cs="Times New Roman" w:ascii="Times New Roman" w:hAnsi="Times New Roman"/>
          <w:sz w:val="20"/>
          <w:szCs w:val="20"/>
        </w:rPr>
        <w:t>Аврех А.Я., Грунт А.Я.  Указ. соч. – С. 610-619.</w:t>
      </w:r>
    </w:p>
  </w:footnote>
  <w:footnote w:id="13">
    <w:p>
      <w:pPr>
        <w:pStyle w:val="Footnote"/>
        <w:jc w:val="both"/>
        <w:rPr/>
      </w:pPr>
      <w:r>
        <w:rPr>
          <w:rStyle w:val="FootnoteCharacters"/>
        </w:rPr>
        <w:footnoteRef/>
      </w:r>
      <w:r>
        <w:rPr/>
        <w:t xml:space="preserve"> </w:t>
      </w:r>
      <w:r>
        <w:rPr/>
        <w:t>Малышева О.Г.  Указ. соч. – С. 209-211.</w:t>
      </w:r>
    </w:p>
  </w:footnote>
  <w:footnote w:id="14">
    <w:p>
      <w:pPr>
        <w:pStyle w:val="Normal"/>
        <w:spacing w:before="0" w:after="200"/>
        <w:jc w:val="both"/>
        <w:rPr/>
      </w:pPr>
      <w:r>
        <w:rPr>
          <w:rStyle w:val="FootnoteCharacters"/>
        </w:rPr>
        <w:footnoteRef/>
      </w:r>
      <w:r>
        <w:rPr>
          <w:rFonts w:cs="Times New Roman" w:ascii="Times New Roman" w:hAnsi="Times New Roman"/>
          <w:sz w:val="20"/>
          <w:szCs w:val="20"/>
        </w:rPr>
        <w:t>Аврех А.Я., Грунт А.Я.  Указ. соч. – С. 610-619.</w:t>
      </w:r>
    </w:p>
  </w:footnote>
  <w:footnote w:id="15">
    <w:p>
      <w:pPr>
        <w:pStyle w:val="Footnote"/>
        <w:jc w:val="both"/>
        <w:rPr/>
      </w:pPr>
      <w:r>
        <w:rPr>
          <w:rStyle w:val="FootnoteCharacters"/>
        </w:rPr>
        <w:footnoteRef/>
      </w:r>
      <w:r>
        <w:rPr/>
        <w:t xml:space="preserve"> </w:t>
      </w:r>
      <w:r>
        <w:rPr/>
        <w:t>Малышева О.Г. Указ. соч. – С. 209-211.</w:t>
      </w:r>
    </w:p>
  </w:footnote>
  <w:footnote w:id="16">
    <w:p>
      <w:pPr>
        <w:pStyle w:val="Normal"/>
        <w:spacing w:before="0" w:after="200"/>
        <w:jc w:val="both"/>
        <w:rPr/>
      </w:pPr>
      <w:r>
        <w:rPr>
          <w:rStyle w:val="FootnoteCharacters"/>
        </w:rPr>
        <w:footnoteRef/>
      </w:r>
      <w:r>
        <w:rPr>
          <w:rFonts w:cs="Times New Roman" w:ascii="Times New Roman" w:hAnsi="Times New Roman"/>
          <w:sz w:val="20"/>
          <w:szCs w:val="20"/>
        </w:rPr>
        <w:t>Аврех А.Я., Грунт А.Я.  Указ. соч. – С.  610-619.</w:t>
      </w:r>
    </w:p>
  </w:footnote>
  <w:footnote w:id="17">
    <w:p>
      <w:pPr>
        <w:pStyle w:val="Footnote"/>
        <w:jc w:val="both"/>
        <w:rPr/>
      </w:pPr>
      <w:r>
        <w:rPr>
          <w:rStyle w:val="FootnoteCharacters"/>
        </w:rPr>
        <w:footnoteRef/>
      </w:r>
      <w:r>
        <w:rPr/>
        <w:t xml:space="preserve"> </w:t>
      </w:r>
      <w:r>
        <w:rPr/>
        <w:t>Малышева О.Г. Указ. соч. – С. 209-211.</w:t>
      </w:r>
    </w:p>
  </w:footnote>
  <w:footnote w:id="18">
    <w:p>
      <w:pPr>
        <w:pStyle w:val="Footnote"/>
        <w:jc w:val="both"/>
        <w:rPr/>
      </w:pPr>
      <w:r>
        <w:rPr>
          <w:rStyle w:val="FootnoteCharacters"/>
        </w:rPr>
        <w:footnoteRef/>
      </w:r>
      <w:r>
        <w:rPr/>
        <w:t xml:space="preserve"> </w:t>
      </w:r>
      <w:r>
        <w:rPr/>
        <w:t>Авакьян С.А. Парламентаризм в России: идеи и решения // Вестник МГУ Серия 11 Право.  – № 2. – 2006.  – С. 3.</w:t>
      </w:r>
    </w:p>
  </w:footnote>
  <w:footnote w:id="19">
    <w:p>
      <w:pPr>
        <w:pStyle w:val="Normal"/>
        <w:spacing w:lineRule="auto" w:line="240" w:before="0" w:after="0"/>
        <w:jc w:val="both"/>
        <w:rPr/>
      </w:pPr>
      <w:r>
        <w:rPr>
          <w:rStyle w:val="FootnoteCharacters"/>
        </w:rPr>
        <w:footnoteRef/>
      </w:r>
      <w:r>
        <w:rPr/>
        <w:t xml:space="preserve"> </w:t>
      </w:r>
      <w:r>
        <w:rPr>
          <w:rFonts w:cs="Times New Roman" w:ascii="Times New Roman" w:hAnsi="Times New Roman"/>
          <w:color w:val="000000"/>
          <w:sz w:val="20"/>
          <w:szCs w:val="20"/>
          <w:lang w:val="en-US" w:eastAsia="en-US"/>
        </w:rPr>
        <w:t>Конституция Российской Федерации  // Российская газета. – 2009. – № 7. – С.12.</w:t>
      </w:r>
    </w:p>
  </w:footnote>
  <w:footnote w:id="20">
    <w:p>
      <w:pPr>
        <w:pStyle w:val="Footnote"/>
        <w:jc w:val="both"/>
        <w:rPr/>
      </w:pPr>
      <w:r>
        <w:rPr>
          <w:rStyle w:val="FootnoteCharacters"/>
        </w:rPr>
        <w:footnoteRef/>
      </w:r>
      <w:r>
        <w:rPr/>
        <w:t xml:space="preserve"> </w:t>
      </w:r>
      <w:r>
        <w:rPr/>
        <w:t xml:space="preserve">Векшин А.А., Спиридонов А.А. Совершенствование порядка формирования Совета Федерации Федерального Собрания Российской Федерации как конституционно-правовая гарантия обеспечения компромисса интересов Федерации и её субъектов: история и современность.  – М.: Формула права, 2007. – С. 28. </w:t>
      </w:r>
    </w:p>
  </w:footnote>
  <w:footnote w:id="21">
    <w:p>
      <w:pPr>
        <w:pStyle w:val="Footnote"/>
        <w:jc w:val="both"/>
        <w:rPr/>
      </w:pPr>
      <w:r>
        <w:rPr>
          <w:rStyle w:val="FootnoteCharacters"/>
        </w:rPr>
        <w:footnoteRef/>
      </w:r>
      <w:r>
        <w:rPr/>
        <w:t xml:space="preserve"> </w:t>
      </w:r>
      <w:r>
        <w:rPr/>
        <w:t>Векшин А.А., Спиридонов А.А. Указ. соч.  – С. 31.</w:t>
      </w:r>
    </w:p>
  </w:footnote>
  <w:footnote w:id="2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Совета Федерации Федерального Собрания РФ от 30 января 2002 г. № 33-СФ  «О Регламенте Совета Федерации Федерального Собрания Российской Федерации// Собрание законодательства Российской Федерации.  – 2002. – № 7. – Ст. 635.</w:t>
      </w:r>
    </w:p>
  </w:footnote>
  <w:footnote w:id="2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w:t>
      </w:r>
    </w:p>
  </w:footnote>
  <w:footnote w:id="24">
    <w:p>
      <w:pPr>
        <w:pStyle w:val="Footnote"/>
        <w:rPr/>
      </w:pPr>
      <w:r>
        <w:rPr>
          <w:rStyle w:val="FootnoteCharacters"/>
        </w:rPr>
        <w:footnoteRef/>
      </w:r>
      <w:r>
        <w:rPr/>
        <w:t xml:space="preserve"> </w:t>
      </w:r>
      <w:r>
        <w:rPr/>
        <w:t>Там же.</w:t>
      </w:r>
    </w:p>
  </w:footnote>
  <w:footnote w:id="2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СФ ФС РФ от 24.03.2006 № 85-СФ «О внесении изменений в Регламент Совета Федерации Федерального Собрания Российской Федерации» // Собрание законодательства Российской Федерации. – 2006. –№ 14. – Ст. 1474.</w:t>
      </w:r>
    </w:p>
  </w:footnote>
  <w:footnote w:id="2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СФ ФС РФ от 26.03.2003 № 79-СФ «О внесении изменений и дополнений в Регламент Совета Федерации Федерального Собрания Российской Федерации» // Ведомости ФС РФ. – 2003. – № 10.  –  Ст. 500.</w:t>
      </w:r>
    </w:p>
  </w:footnote>
  <w:footnote w:id="2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СФ ФС РФ от 24.03.2006 № 85-СФ «О внесении изменений в Регламент Совета Федерации Федерального Собрания Российской Федерации» // Собрание законодательства Российской Федерации. – 2006.  –№ 14. –  Ст. 1474.</w:t>
      </w:r>
    </w:p>
  </w:footnote>
  <w:footnote w:id="2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СФ ФС РФ от 29.03.2002 № 173-СФ «О внесении изменений и дополнений в Регламент Совета Федерации Федерального Собрания Российской Федерации» // Парламентская газета. – 2002. –  № 66.</w:t>
      </w:r>
    </w:p>
  </w:footnote>
  <w:footnote w:id="2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СФ ФС РФ от 06.10.2006 № 308-СФ «О внесении изменений в Регламент Совета Федерации Федерального Собрания Российской Федерации» // Собрание законодательства Российской Федерации. – 2006.  – №42.  – Ст. 4300.</w:t>
      </w:r>
    </w:p>
  </w:footnote>
  <w:footnote w:id="3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Совета Федерации Федерального Собрания РФ от 30 января 2002 г. № 33-СФ  «О Регламенте Совета Федерации Федерального Собрания Российской Федерации// Собрание законодательства Российской Федерации.  – 2002.  – № 7. – Ст. 635.</w:t>
      </w:r>
    </w:p>
  </w:footnote>
  <w:footnote w:id="31">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Там же.</w:t>
      </w:r>
    </w:p>
  </w:footnote>
  <w:footnote w:id="32">
    <w:p>
      <w:pPr>
        <w:pStyle w:val="Style17"/>
        <w:spacing w:before="0" w:after="0"/>
        <w:jc w:val="both"/>
        <w:rPr/>
      </w:pPr>
      <w:r>
        <w:rPr>
          <w:rStyle w:val="FootnoteCharacters"/>
        </w:rPr>
        <w:footnoteRef/>
      </w:r>
      <w:r>
        <w:rPr>
          <w:sz w:val="20"/>
          <w:szCs w:val="20"/>
        </w:rPr>
        <w:t xml:space="preserve"> </w:t>
      </w:r>
      <w:r>
        <w:rPr>
          <w:sz w:val="20"/>
          <w:szCs w:val="20"/>
        </w:rPr>
        <w:t>Федеральный закон от 05.08.2000г. № 113-ФЗ «О порядке формирования Совета Федерации Федерального Собрания Российской Федерации» // Собрание законодательства Российской Федерации. – 2000.  – № 32.  –  Ст. 3336.</w:t>
      </w:r>
    </w:p>
  </w:footnote>
  <w:footnote w:id="3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16.12.2004 № 160-ФЗ «О внесении изменений в Федеральный закон «О порядке формирования Совета Федерации Федерального Собрания Российской Федерации» и Федеральный закон «О статусе члена Совета Федерации и статусе депутата Государственной Думы Федерального Собрания Российской Федерации» и о признании утратившим силу пункта 12 статьи 1 Федерального закона «О внесении изменений и дополнений в Федеральный закон «О статусе члена Совета Федерации и статусе депутата Государственной Думы Федерального Собрания Российской Федерации» // Собрание законодательства Российской Федерации. – 2004.  – № 51.  –  Ст. 5128.</w:t>
      </w:r>
    </w:p>
  </w:footnote>
  <w:footnote w:id="34">
    <w:p>
      <w:pPr>
        <w:pStyle w:val="Style17"/>
        <w:spacing w:before="0" w:after="0"/>
        <w:jc w:val="both"/>
        <w:rPr/>
      </w:pPr>
      <w:r>
        <w:rPr>
          <w:rStyle w:val="FootnoteCharacters"/>
        </w:rPr>
        <w:footnoteRef/>
      </w:r>
      <w:r>
        <w:rPr>
          <w:sz w:val="20"/>
          <w:szCs w:val="20"/>
        </w:rPr>
        <w:t xml:space="preserve"> </w:t>
      </w:r>
      <w:r>
        <w:rPr>
          <w:sz w:val="20"/>
          <w:szCs w:val="20"/>
        </w:rPr>
        <w:t>Федеральный закон от 05.08.2000г. № 113-ФЗ «О порядке формирования Совета Федерации Федерального Собрания Российской Федерации» // Собрание законодательства Российской Федерации. – 2000.  –  № 32. –   Ст. 3336.</w:t>
      </w:r>
    </w:p>
  </w:footnote>
  <w:footnote w:id="35">
    <w:p>
      <w:pPr>
        <w:pStyle w:val="Style17"/>
        <w:spacing w:before="0" w:after="0"/>
        <w:jc w:val="both"/>
        <w:rPr/>
      </w:pPr>
      <w:r>
        <w:rPr>
          <w:rStyle w:val="FootnoteCharacters"/>
        </w:rPr>
        <w:footnoteRef/>
      </w:r>
      <w:r>
        <w:rPr>
          <w:sz w:val="20"/>
          <w:szCs w:val="20"/>
        </w:rPr>
        <w:t xml:space="preserve"> </w:t>
      </w:r>
      <w:r>
        <w:rPr>
          <w:sz w:val="20"/>
          <w:szCs w:val="20"/>
        </w:rPr>
        <w:t>Федеральный закон от 08.05.1994 № 3-ФЗ «О статусе члена Совета Федерации и статусе депутата Государственной Думы Федерального Собрания Российской Федерации» // Собрание законодательства Российской Федерации. – 1994.  – № 2.  – Ст. 74.</w:t>
      </w:r>
    </w:p>
  </w:footnote>
  <w:footnote w:id="36">
    <w:p>
      <w:pPr>
        <w:pStyle w:val="Style17"/>
        <w:spacing w:before="0" w:after="0"/>
        <w:jc w:val="both"/>
        <w:rPr/>
      </w:pPr>
      <w:r>
        <w:rPr>
          <w:rStyle w:val="FootnoteCharacters"/>
        </w:rPr>
        <w:footnoteRef/>
      </w:r>
      <w:r>
        <w:rPr>
          <w:sz w:val="20"/>
          <w:szCs w:val="20"/>
        </w:rPr>
        <w:t xml:space="preserve"> </w:t>
      </w:r>
      <w:r>
        <w:rPr>
          <w:sz w:val="20"/>
          <w:szCs w:val="20"/>
        </w:rPr>
        <w:t>Федеральный закон от 05.08.2000г. № 113-ФЗ «О порядке формирования Совета Федерации Федерального Собрания Российской Федерации» // Собрание законодательства Российской Федерации. – 2000.  – № 32. –   Ст. 3336.</w:t>
      </w:r>
    </w:p>
  </w:footnote>
  <w:footnote w:id="3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Совета Федерации Федерального Собрания РФ от 30 января 2002 г. № 33-СФ  «О Регламенте Совета Федерации Федерального Собрания Российской Федерации // Собрание законодательства Российской Федерации.  – 2002. –  № 7.  – Ст. 635.</w:t>
      </w:r>
    </w:p>
  </w:footnote>
  <w:footnote w:id="3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17.01.1992 № 2202-1 «О прокуратуре Российской Федерации» // Собрание законодательства Российской Федерации. – 1995.  –  № 47. –  Ст. 4472.</w:t>
      </w:r>
    </w:p>
  </w:footnote>
  <w:footnote w:id="39">
    <w:p>
      <w:pPr>
        <w:pStyle w:val="Style17"/>
        <w:spacing w:before="0" w:after="0"/>
        <w:jc w:val="both"/>
        <w:rPr/>
      </w:pPr>
      <w:r>
        <w:rPr>
          <w:rStyle w:val="FootnoteCharacters"/>
        </w:rPr>
        <w:footnoteRef/>
      </w:r>
      <w:r>
        <w:rPr>
          <w:sz w:val="20"/>
          <w:szCs w:val="20"/>
        </w:rPr>
        <w:t xml:space="preserve"> </w:t>
      </w:r>
      <w:r>
        <w:rPr>
          <w:sz w:val="20"/>
          <w:szCs w:val="20"/>
        </w:rPr>
        <w:t>Федеральный закон от 31.05.1996 № 61-ФЗ «Об обороне» // Собрание законодательства Российской Федерации. – 1996. – № 23.  –  Ст. 2750.</w:t>
      </w:r>
    </w:p>
  </w:footnote>
  <w:footnote w:id="40">
    <w:p>
      <w:pPr>
        <w:pStyle w:val="Style17"/>
        <w:spacing w:before="0" w:after="0"/>
        <w:jc w:val="both"/>
        <w:rPr/>
      </w:pPr>
      <w:r>
        <w:rPr>
          <w:rStyle w:val="FootnoteCharacters"/>
        </w:rPr>
        <w:footnoteRef/>
      </w:r>
      <w:r>
        <w:rPr>
          <w:sz w:val="20"/>
          <w:szCs w:val="20"/>
        </w:rPr>
        <w:t xml:space="preserve"> </w:t>
      </w:r>
      <w:r>
        <w:rPr>
          <w:sz w:val="20"/>
          <w:szCs w:val="20"/>
        </w:rPr>
        <w:t>Федеральный закон от 11.01.1995 № 4-ФЗ «О Счетной палате Российской Федерации» // Собрание законодательства Российской Федерации. – 1995. – № 3.  – Ст. 167.</w:t>
      </w:r>
    </w:p>
  </w:footnote>
  <w:footnote w:id="4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12 июня 2002 г. № 67-ФЗ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 2002.  – № 24.  –Ст. 2253.</w:t>
      </w:r>
    </w:p>
  </w:footnote>
  <w:footnote w:id="4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Совета Федерации Федерального Собрания РФ от 30 января 2002 г. № 33-СФ  «О Регламенте Совета Федерации Федерального Собрания Российской Федерации» // Собрание законодательства Российской Федерации. –  2002. – № 7.  – Ст. 635.</w:t>
      </w:r>
    </w:p>
  </w:footnote>
  <w:footnote w:id="43">
    <w:p>
      <w:pPr>
        <w:pStyle w:val="Style17"/>
        <w:spacing w:before="0" w:after="0"/>
        <w:jc w:val="both"/>
        <w:rPr/>
      </w:pPr>
      <w:r>
        <w:rPr>
          <w:rStyle w:val="FootnoteCharacters"/>
        </w:rPr>
        <w:footnoteRef/>
      </w:r>
      <w:r>
        <w:rPr>
          <w:sz w:val="20"/>
          <w:szCs w:val="20"/>
        </w:rPr>
        <w:t xml:space="preserve"> </w:t>
      </w:r>
      <w:r>
        <w:rPr>
          <w:sz w:val="20"/>
          <w:szCs w:val="20"/>
        </w:rPr>
        <w:t>Федеральный закон от 08.05.1994 № 3-ФЗ «О статусе члена Совета Федерации и статусе депутата Государственной Думы Федерального Собрания Российской Федерации» // Собрание законодательства Российской Федерации. – 1994.  – № 2. – Ст. 74.</w:t>
      </w:r>
    </w:p>
  </w:footnote>
  <w:footnote w:id="44">
    <w:p>
      <w:pPr>
        <w:pStyle w:val="Style17"/>
        <w:spacing w:before="0" w:after="0"/>
        <w:jc w:val="both"/>
        <w:rPr/>
      </w:pPr>
      <w:r>
        <w:rPr>
          <w:rStyle w:val="FootnoteCharacters"/>
        </w:rPr>
        <w:footnoteRef/>
      </w:r>
      <w:r>
        <w:rPr>
          <w:sz w:val="20"/>
          <w:szCs w:val="20"/>
        </w:rPr>
        <w:t xml:space="preserve"> </w:t>
      </w:r>
      <w:r>
        <w:rPr>
          <w:sz w:val="20"/>
          <w:szCs w:val="20"/>
        </w:rPr>
        <w:t>Там же.</w:t>
      </w:r>
    </w:p>
  </w:footnote>
  <w:footnote w:id="45">
    <w:p>
      <w:pPr>
        <w:pStyle w:val="Style17"/>
        <w:spacing w:before="0" w:after="0"/>
        <w:jc w:val="both"/>
        <w:rPr/>
      </w:pPr>
      <w:r>
        <w:rPr>
          <w:rStyle w:val="FootnoteCharacters"/>
        </w:rPr>
        <w:footnoteRef/>
      </w:r>
      <w:r>
        <w:rPr>
          <w:sz w:val="20"/>
          <w:szCs w:val="20"/>
        </w:rPr>
        <w:t xml:space="preserve"> </w:t>
      </w:r>
      <w:r>
        <w:rPr>
          <w:sz w:val="20"/>
          <w:szCs w:val="20"/>
        </w:rPr>
        <w:t>Там же.</w:t>
      </w:r>
    </w:p>
  </w:footnote>
  <w:footnote w:id="46">
    <w:p>
      <w:pPr>
        <w:pStyle w:val="Footnote"/>
        <w:jc w:val="both"/>
        <w:rPr/>
      </w:pPr>
      <w:r>
        <w:rPr>
          <w:rStyle w:val="FootnoteCharacters"/>
        </w:rPr>
        <w:footnoteRef/>
      </w:r>
      <w:r>
        <w:rPr/>
        <w:t xml:space="preserve"> </w:t>
      </w:r>
      <w:r>
        <w:rPr/>
        <w:t>Федеральный закон от 4.08.2001 г. № 109-ФЗ «О внесении изменений и дополнений в Федеральный закон «О статусе члена Совета Федерации и статусе депутата Государственной Думы Федерального Собрания Российской Федерации» // Собрание законодательства Российской Федерации.  – 2001.  – № 32. – Ст. 3317.</w:t>
      </w:r>
    </w:p>
    <w:p>
      <w:pPr>
        <w:pStyle w:val="Footnote"/>
        <w:jc w:val="both"/>
        <w:rPr/>
      </w:pPr>
      <w:r>
        <w:rPr/>
        <w:t>Федеральный закон от 9.05. 2005 г.  № 42-ФЗ «О внесении изменений в Федеральный закон «О статусе Члена Совета Федерации и статусе депутата Государственной Думы Федерального Собрания Российской Федерации» // Собрание законодательства Российской Федерации. – 2005.  – №  19. – Ст. 1749.</w:t>
      </w:r>
    </w:p>
  </w:footnote>
  <w:footnote w:id="47">
    <w:p>
      <w:pPr>
        <w:pStyle w:val="Footnote"/>
        <w:jc w:val="both"/>
        <w:rPr/>
      </w:pPr>
      <w:r>
        <w:rPr>
          <w:rStyle w:val="FootnoteCharacters"/>
        </w:rPr>
        <w:footnoteRef/>
      </w:r>
      <w:r>
        <w:rPr/>
        <w:t xml:space="preserve"> </w:t>
      </w:r>
      <w:r>
        <w:rPr/>
        <w:t>Федеральный закон от 12.05.2009 г. № 94-ФЗ «О внесении изменений в отдельные законодательные акты Российской Федерации в связи с повышением представительства избирателей в Государственной Думе Федерального Собрания Российской Федерации» // Собрание законодательства Российской Федерации. – 2009.  – № 20.  –  Ст. 2391.</w:t>
      </w:r>
    </w:p>
  </w:footnote>
  <w:footnote w:id="4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ириченко П.Н. Представительный характер Совета Федерации Федерального Собрания Российской Федерации. Дис. ... канд. юрид. наук. – М.2005.  – С. 21.</w:t>
      </w:r>
    </w:p>
  </w:footnote>
  <w:footnote w:id="4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вакьян С.А. Совет Федерации: эволюция и перспективы // Федерализм.  – 2003.  – № 1. – С. 17.</w:t>
      </w:r>
    </w:p>
  </w:footnote>
  <w:footnote w:id="50">
    <w:p>
      <w:pPr>
        <w:pStyle w:val="Normal"/>
        <w:spacing w:lineRule="auto" w:line="240" w:before="0" w:after="0"/>
        <w:jc w:val="both"/>
        <w:rPr/>
      </w:pPr>
      <w:r>
        <w:rPr>
          <w:rStyle w:val="FootnoteCharacters"/>
        </w:rPr>
        <w:footnoteRef/>
      </w:r>
      <w:r>
        <w:rPr>
          <w:rFonts w:cs="Times New Roman" w:ascii="Times New Roman" w:hAnsi="Times New Roman"/>
          <w:sz w:val="20"/>
          <w:szCs w:val="20"/>
        </w:rPr>
        <w:t>Саликов М.С. Централизм и демократия: проблемы поиска баланса // Централизм, демократия, децентрализация в современном государстве: конституционно-правовые вопросы. Материалы Международной научной конференции. Москва, 7 – 9 апреля 2005 г. / Под ред. С.А. Авакьяна. – М.: ТК «Велби», 2006.  –  С. 78.</w:t>
      </w:r>
    </w:p>
  </w:footnote>
  <w:footnote w:id="5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вакьян С.А. Проблемы централизма, демократии, децентрализации в современном государстве: конституционно-правовые вопросы // Централизм, демократия, децентрализация в современном государстве: конституционно-правовые вопросы. Материалы Международной научной конференции. Москва, 7 –  9 апреля 2005 г. / Под ред. С.А. Авакьяна.  – М.: ТК «Велби», 2006.  – С. 9. </w:t>
      </w:r>
    </w:p>
  </w:footnote>
  <w:footnote w:id="5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еховцов В.А., Шишкина О.Е. Централизация государственной власти и парламентаризм // Централизм, демократия, децентрализация в современном государстве: конституционно-правовые вопросы. Материалы Международной научной конференции. Москва, 7 – 9 апреля 2005 г. / Под ред. С.А. Авакьяна.  – М.: ТК «Велби», 2006.  – С. 138.</w:t>
      </w:r>
    </w:p>
  </w:footnote>
  <w:footnote w:id="5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всепян Ж.И. Парламент как основа демократического конституционного строя (проблемы и перспективы развития в Российской Федерации) // Сравнительное конституционное обозрение. –  2007.  – № 2(59).  – С. 12</w:t>
      </w:r>
    </w:p>
  </w:footnote>
  <w:footnote w:id="54">
    <w:p>
      <w:pPr>
        <w:pStyle w:val="Normal"/>
        <w:spacing w:lineRule="auto" w:line="240" w:before="0" w:after="0"/>
        <w:jc w:val="both"/>
        <w:rPr/>
      </w:pPr>
      <w:r>
        <w:rPr>
          <w:rStyle w:val="FootnoteCharacters"/>
        </w:rPr>
        <w:footnoteRef/>
      </w:r>
      <w:r>
        <w:rPr>
          <w:rFonts w:cs="Times New Roman" w:ascii="Times New Roman" w:hAnsi="Times New Roman"/>
          <w:sz w:val="20"/>
          <w:szCs w:val="20"/>
        </w:rPr>
        <w:t>Медушевский А.Н. Совет Федерации в российской системе разделения властей: норма, реальность, перспективы развития // Совет Федерации: Эволюция статуса и функции / Отв. ред. Л.В. Смирнягин. – М.: Институт права и публичной политики, 2003.  – С. 426.</w:t>
      </w:r>
    </w:p>
  </w:footnote>
  <w:footnote w:id="5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емингтон Т.Ф. Совет Федерации после 2000 г. // Совет Федерации: Эволюция статуса и функции / Отв. ред. Л.В. Смирнягин.  – М.: Институт права и публичной политики, 2003. – С. 448.</w:t>
      </w:r>
    </w:p>
  </w:footnote>
  <w:footnote w:id="5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еховцов В.А. Развитие парламентаризма в России. Учебно-методический комплекс. Книга первая. Учебник.  – Владивосток: Изд-во Дальневост. ун-та, 2005.  – С. 127.</w:t>
      </w:r>
    </w:p>
  </w:footnote>
  <w:footnote w:id="5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арапетян Л.М. Конституция и партийно-политическая избирательная система в России // Конституционное и муниципальное право.  – 2006. – № 2. – С. 36. </w:t>
      </w:r>
    </w:p>
  </w:footnote>
  <w:footnote w:id="5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12 июня 2002 г. № 67-ФЗ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 2002. – № 24.  – Ст. 2253.</w:t>
      </w:r>
    </w:p>
  </w:footnote>
  <w:footnote w:id="5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12 июня 2002 г. № 67-ФЗ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 2002.  – № 24.  – Ст. 2253.</w:t>
      </w:r>
    </w:p>
  </w:footnote>
  <w:footnote w:id="6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val="en-US" w:eastAsia="en-US"/>
        </w:rPr>
        <w:t>Конюхова И. Настоящее и будущее Федерального Собрания // Российская Федерация сегодня.  – 2004. –№ 7.  – С. 45-46.</w:t>
      </w:r>
    </w:p>
  </w:footnote>
  <w:footnote w:id="6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валев С.М. Верхние палаты парламентов федеративных государств. Дис. ... канд. юрид. наук.  – М., 2006.  – С. 27.</w:t>
      </w:r>
    </w:p>
  </w:footnote>
  <w:footnote w:id="6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икамерализм в европейских парламентах: учет интересов и согласование позиций //Материалы Международного семинара, 22 - 23 мая 2003 г.  –  М.  – 2003.  –С. 27.</w:t>
      </w:r>
    </w:p>
  </w:footnote>
  <w:footnote w:id="6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нязев С.Д., Арановский К.В. Политическое представительство и выборы: публично-правовая природа и соотношение // Конституционное и муниципальное право.  – 2007.  – № 16.  – С. 34.</w:t>
      </w:r>
    </w:p>
  </w:footnote>
  <w:footnote w:id="6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вакьян С.А. Совет Федерации: эволюция и перспективы // Федерализм.  –  2003.  – № 1. – С. 10.</w:t>
      </w:r>
    </w:p>
  </w:footnote>
  <w:footnote w:id="6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брамова А.И.  Взаимодействие палат российского парламента в современном законодательном процессе // Журнал российского права.  –  2008.  –  № 7. – С. 6.</w:t>
      </w:r>
    </w:p>
  </w:footnote>
  <w:footnote w:id="6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w:t>
      </w:r>
    </w:p>
  </w:footnote>
  <w:footnote w:id="67">
    <w:p>
      <w:pPr>
        <w:pStyle w:val="Normal"/>
        <w:spacing w:lineRule="auto" w:line="240" w:before="0" w:after="0"/>
        <w:jc w:val="both"/>
        <w:rPr/>
      </w:pPr>
      <w:r>
        <w:rPr>
          <w:rStyle w:val="FootnoteCharacters"/>
        </w:rPr>
        <w:footnoteRef/>
      </w:r>
      <w:r>
        <w:rPr>
          <w:rFonts w:cs="Times New Roman" w:ascii="Times New Roman" w:hAnsi="Times New Roman"/>
          <w:color w:val="000000"/>
          <w:sz w:val="20"/>
          <w:szCs w:val="20"/>
          <w:lang w:val="en-US" w:eastAsia="en-US"/>
        </w:rPr>
        <w:t>Выступление Первого заместителя Председателя Правительства России Дмитрия Медведева на V Красноярском экономическом форуме. // http://medvedev.viperson.ru/wind.php?ID=426190&amp;soch=1.</w:t>
      </w:r>
    </w:p>
  </w:footnote>
  <w:footnote w:id="6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Доклад Совета Федерации Федерального собрания Российской Федерации 2005 года. О состоянии законодательства в Российской Федерации / Под общ. Ред. С.М. Миронова, Г. Э. Бурбулиса. – М.: Совет Федерации, 2006. – С. 247. </w:t>
      </w:r>
    </w:p>
  </w:footnote>
  <w:footnote w:id="6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клад Совета Федерации Федерального Собрания Российской Федерации 2006 года. О  состоянии законодательства в Российской Федерации / Под общ. Ред. С.М. Миронова, Г. Э Бурбулиса.  –  М.: Совет Федерации, 2007.  – С.  416.</w:t>
      </w:r>
    </w:p>
  </w:footnote>
  <w:footnote w:id="7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Доклад Совета Федерации Федерального Собрания Российской Федерации 2008 года о состоянии законодательства в Российской Федерации: Законодательное обеспечение основных направлений внутренней и внешней политики./ Под общ. Ред. С.М. Миронова, Г. Э. Бурбулиса.  –  М.: Совет Федерации, 2009. – С. 495. </w:t>
      </w:r>
    </w:p>
  </w:footnote>
  <w:footnote w:id="7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аклеин Н.И. Динамика и качество законотворческого процесса в Российской Федерации //Журнал российского права.  – 2008. – № 9. – С.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Arial" w:hAnsi="Arial" w:cs="Arial"/>
      <w:b/>
      <w:bCs/>
      <w:sz w:val="26"/>
      <w:szCs w:val="26"/>
      <w:lang w:val="ru-RU" w:bidi="ar-SA"/>
    </w:rPr>
  </w:style>
  <w:style w:type="character" w:styleId="Style12">
    <w:name w:val="Основной текст Знак"/>
    <w:qFormat/>
    <w:rPr>
      <w:rFonts w:cs="Times New Roman"/>
      <w:sz w:val="24"/>
      <w:lang w:val="ru-RU" w:bidi="ar-SA"/>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lang w:val="ru-RU" w:bidi="ar-SA"/>
    </w:rPr>
  </w:style>
  <w:style w:type="character" w:styleId="21">
    <w:name w:val="Основной текст 2 Знак"/>
    <w:qFormat/>
    <w:rPr>
      <w:rFonts w:ascii="Calibri" w:hAnsi="Calibri" w:cs="Calibri"/>
      <w:sz w:val="22"/>
      <w:szCs w:val="22"/>
      <w:lang w:val="ru-RU" w:bidi="ar-SA"/>
    </w:rPr>
  </w:style>
  <w:style w:type="character" w:styleId="Style14">
    <w:name w:val="Верхний колонтитул Знак"/>
    <w:qFormat/>
    <w:rPr>
      <w:rFonts w:ascii="Calibri" w:hAnsi="Calibri" w:cs="Calibri"/>
      <w:sz w:val="22"/>
      <w:szCs w:val="22"/>
      <w:lang w:val="en-US"/>
    </w:rPr>
  </w:style>
  <w:style w:type="character" w:styleId="PageNumber">
    <w:name w:val="Page Number"/>
    <w:rPr>
      <w:rFonts w:cs="Times New Roman"/>
    </w:rPr>
  </w:style>
  <w:style w:type="character" w:styleId="Style15">
    <w:name w:val="Основной текст с отступом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style>
  <w:style w:type="paragraph" w:styleId="Maintext1">
    <w:name w:val="main_text_1"/>
    <w:basedOn w:val="Normal"/>
    <w:qFormat/>
    <w:pPr>
      <w:spacing w:lineRule="auto" w:line="264" w:before="0" w:after="75"/>
      <w:ind w:right="2250" w:firstLine="225"/>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09:00Z</dcterms:created>
  <dc:creator>1</dc:creator>
  <dc:description/>
  <cp:keywords/>
  <dc:language>en-US</dc:language>
  <cp:lastModifiedBy>SYSTEM</cp:lastModifiedBy>
  <dcterms:modified xsi:type="dcterms:W3CDTF">2011-09-06T05:09:00Z</dcterms:modified>
  <cp:revision>2</cp:revision>
  <dc:subject/>
  <dc:title>ВВЕДЕНИЕ</dc:title>
</cp:coreProperties>
</file>