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У Омский государственный педагогиче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ниверситетский колледж</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bCs/>
          <w:sz w:val="28"/>
          <w:szCs w:val="28"/>
        </w:rPr>
        <w:t>Контрольная работ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 «Основные интересы туристов в Египте»</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мск 2010</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территория страны изобилует бесценным наследием Древнего Египта. Одной из наиболее ярких достопримечательностей являются пирамиды Хеопса, Сфинкс Гизы, уникальный Египетский музей, Храмы Луксора и Карнака. Помимо древних христианских и мусульманских памятников культуры, Египет так же знаменит своими курортами - Хургада на побережье Красного моря, Шарм эль Шейх, и все побережье Синайского полуострова и Средиземного моря.</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Египта насчитывает более 6 тысяч лет, поэтому сохранившиеся на его территории уникальные памятники древней культуры привлекают ежегодно огромное количество туристов со всего мира. "Визитная карточка" Египта - пирамиды, которых здесь больше сотни, самых разнообразных форм и размеров. Эти "чудеса света" во времена фараонов представляли собой целые комплексы гигантских храмовых сооружений, пышно украшенных статуями, обелисками, сфинксами, барельефами и настенными росписями. Даже небольшая часть этих памятников древности, сохранившихся до наших дней, поражает воображение и служит основным "центром притяжения" страны.</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увлекательны круизы по Нилу с посещением наиболее известных исторических памятников - Асуана с его Мавзолеем Ага-Хана и плотиной, Ком-Омбо (величественные руины двойного храма), Эсны, Эдфу (храм Гора, бога Солнца), Луксора и др.</w:t>
      </w:r>
    </w:p>
    <w:p>
      <w:pPr>
        <w:pStyle w:val="Style10"/>
        <w:spacing w:lineRule="auto" w:line="360" w:before="0" w:after="0"/>
        <w:ind w:firstLine="709"/>
        <w:jc w:val="both"/>
        <w:rPr/>
      </w:pPr>
      <w:r>
        <w:rPr>
          <w:rFonts w:cs="Times New Roman" w:ascii="Times New Roman" w:hAnsi="Times New Roman"/>
          <w:sz w:val="28"/>
          <w:szCs w:val="28"/>
        </w:rPr>
        <w:t xml:space="preserve">Многие сотни лет </w:t>
      </w:r>
      <w:r>
        <w:rPr>
          <w:rStyle w:val="StrongEmphasis"/>
          <w:rFonts w:cs="Times New Roman" w:ascii="Times New Roman" w:hAnsi="Times New Roman"/>
          <w:b w:val="false"/>
          <w:bCs w:val="false"/>
          <w:sz w:val="28"/>
          <w:szCs w:val="28"/>
        </w:rPr>
        <w:t>достопримечательности Египта</w:t>
      </w:r>
      <w:r>
        <w:rPr>
          <w:rFonts w:cs="Times New Roman" w:ascii="Times New Roman" w:hAnsi="Times New Roman"/>
          <w:sz w:val="28"/>
          <w:szCs w:val="28"/>
        </w:rPr>
        <w:t xml:space="preserve"> будоражат воображение людей, вызывая многочисленные споры о древних технологиях строительства. Увлекательные экскурсии по достопримечательностям Египта отлично дополнят ваш прекрасный отдых у моря.</w:t>
      </w:r>
    </w:p>
    <w:p>
      <w:pPr>
        <w:pStyle w:val="Normal"/>
        <w:spacing w:lineRule="auto" w:line="360" w:before="0" w:after="0"/>
        <w:ind w:firstLine="709"/>
        <w:jc w:val="both"/>
        <w:rPr/>
      </w:pPr>
      <w:r>
        <w:rPr>
          <w:rFonts w:cs="Times New Roman" w:ascii="Times New Roman" w:hAnsi="Times New Roman"/>
          <w:b/>
          <w:bCs/>
          <w:sz w:val="28"/>
          <w:szCs w:val="28"/>
        </w:rPr>
        <w:t>Целью</w:t>
      </w:r>
      <w:r>
        <w:rPr>
          <w:rFonts w:cs="Times New Roman" w:ascii="Times New Roman" w:hAnsi="Times New Roman"/>
          <w:sz w:val="28"/>
          <w:szCs w:val="28"/>
        </w:rPr>
        <w:t xml:space="preserve"> данной контрольной работы является рассмотрение рекреационных ресурсов Египта.</w:t>
      </w:r>
    </w:p>
    <w:p>
      <w:pPr>
        <w:pStyle w:val="Normal"/>
        <w:spacing w:lineRule="auto" w:line="360" w:before="0" w:after="0"/>
        <w:ind w:firstLine="709"/>
        <w:jc w:val="both"/>
        <w:rPr/>
      </w:pPr>
      <w:r>
        <w:rPr>
          <w:rFonts w:cs="Times New Roman" w:ascii="Times New Roman" w:hAnsi="Times New Roman"/>
          <w:b/>
          <w:bCs/>
          <w:sz w:val="28"/>
          <w:szCs w:val="28"/>
        </w:rPr>
        <w:t xml:space="preserve">Цель – </w:t>
      </w:r>
      <w:r>
        <w:rPr>
          <w:rFonts w:cs="Times New Roman" w:ascii="Times New Roman" w:hAnsi="Times New Roman"/>
          <w:sz w:val="28"/>
          <w:szCs w:val="28"/>
        </w:rPr>
        <w:t>курорты Египта.</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ля достижения данной цели в работе будет рассмотрено следующее:</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креационные ресурсы Египта (общие сведения о стране; отели Египта; живописные места для подводного плавания; праздники и торжества);</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уристические центры Египта (пирамиды; побережье Красного моря: Хугарда, Шарм Эль Шейх).</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ЕГИПЕТСКИЙ ГОРОД КАИ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История горо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jc w:val="both"/>
        <w:rPr/>
      </w:pPr>
      <w:r>
        <w:rPr>
          <w:rStyle w:val="StrongEmphasis"/>
          <w:rFonts w:cs="Times New Roman" w:ascii="Times New Roman" w:hAnsi="Times New Roman"/>
          <w:sz w:val="28"/>
          <w:szCs w:val="28"/>
        </w:rPr>
        <w:t>Каир</w:t>
      </w:r>
      <w:r>
        <w:rPr>
          <w:rFonts w:cs="Times New Roman" w:ascii="Times New Roman" w:hAnsi="Times New Roman"/>
          <w:sz w:val="28"/>
          <w:szCs w:val="28"/>
        </w:rPr>
        <w:t xml:space="preserve"> – это крупнейший город африканского континента, здесь сосредоточена и старая, и новая история Египта. Население Каира составляет восемнадцать миллионов человек. </w:t>
      </w:r>
      <w:r>
        <w:rPr>
          <w:rStyle w:val="StrongEmphasis"/>
          <w:rFonts w:cs="Times New Roman" w:ascii="Times New Roman" w:hAnsi="Times New Roman"/>
          <w:b w:val="false"/>
          <w:bCs w:val="false"/>
          <w:sz w:val="28"/>
          <w:szCs w:val="28"/>
        </w:rPr>
        <w:t>аир</w:t>
      </w:r>
      <w:r>
        <w:rPr>
          <w:rFonts w:cs="Times New Roman" w:ascii="Times New Roman" w:hAnsi="Times New Roman"/>
          <w:sz w:val="28"/>
          <w:szCs w:val="28"/>
        </w:rPr>
        <w:t xml:space="preserve"> – типично мусульманский город, возникший во многом благодаря исламу. В городе построены многочисленные мечети, имеющие огромнейшее значение для местных жителей, мавзолеи и школы Корана. Согласно официальной версии Каир был основан в </w:t>
      </w:r>
      <w:r>
        <w:rPr>
          <w:rStyle w:val="StrongEmphasis"/>
          <w:rFonts w:cs="Times New Roman" w:ascii="Times New Roman" w:hAnsi="Times New Roman"/>
          <w:b w:val="false"/>
          <w:bCs w:val="false"/>
          <w:sz w:val="28"/>
          <w:szCs w:val="28"/>
        </w:rPr>
        <w:t>969 году</w:t>
      </w:r>
      <w:r>
        <w:rPr>
          <w:rFonts w:cs="Times New Roman" w:ascii="Times New Roman" w:hAnsi="Times New Roman"/>
          <w:sz w:val="28"/>
          <w:szCs w:val="28"/>
        </w:rPr>
        <w:t xml:space="preserve">. Но задолго до этого на месте нынешней столицы Египта жили люди. Один из районов города, христианский Старый Каир, был знаменит в древности как </w:t>
      </w:r>
      <w:r>
        <w:rPr>
          <w:rStyle w:val="StrongEmphasis"/>
          <w:rFonts w:cs="Times New Roman" w:ascii="Times New Roman" w:hAnsi="Times New Roman"/>
          <w:b w:val="false"/>
          <w:bCs w:val="false"/>
          <w:sz w:val="28"/>
          <w:szCs w:val="28"/>
        </w:rPr>
        <w:t>Вавилон Египетский</w:t>
      </w:r>
      <w:r>
        <w:rPr>
          <w:rFonts w:cs="Times New Roman" w:ascii="Times New Roman" w:hAnsi="Times New Roman"/>
          <w:sz w:val="28"/>
          <w:szCs w:val="28"/>
        </w:rPr>
        <w:t>.</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уда пошло название «Вавилон» точно не известно. Одни ученые считают, что это просто исковерканное завоевателями древнеегипетское слово. Другие исторические свидетельства говорят о том, что великий египетский фараон Рамзес Второй, завоевавший в тринадцатом веке до нашей эры Месопотамию, захватил там многочисленных рабов. Он поселил их в Торе, где пленники трудились в каменоломнях. Но рабы восстали, и фараону пришлось даровать им свободу и выделить место для поселения. В память о родине бывшие рабы назвали это место Вавилоном.</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вилон имел очень важное стратегическое значение и служил главным портом, ведь он был основан на правом берегу Нила в том месте, где действовала переправа через реку на пути из столицы Египта, Мемфиса, в религиозный центр страны, Гелиополис. В шестом веке до нашей эры персы, захватившие Египет, впервые построили в Вавилоне крепость. Затем римляне дважды перестроили и укрепили ее. До наших дней почти нетронутыми сохранились круглые бастионы, построенные в четвертом веке, при императоре Траяне.</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арабского завоевания Египта рядом с Вавилоном возник новый военный лагерь, превратившийся в первую исламскую столицу. Со временем арабы выстроили около римской крепости небольшие города, а в 969 году заложили Каир. Каир быстро строился и вскоре поглотил ранние поселения. А через несколько веков город стал культурным и научным центром Ближнего Востока. </w:t>
      </w:r>
    </w:p>
    <w:p>
      <w:pPr>
        <w:pStyle w:val="Style10"/>
        <w:spacing w:lineRule="auto" w:line="360" w:before="0" w:after="0"/>
        <w:ind w:firstLine="709"/>
        <w:jc w:val="both"/>
        <w:rPr/>
      </w:pPr>
      <w:r>
        <w:rPr>
          <w:rFonts w:cs="Times New Roman" w:ascii="Times New Roman" w:hAnsi="Times New Roman"/>
          <w:sz w:val="28"/>
          <w:szCs w:val="28"/>
        </w:rPr>
        <w:t xml:space="preserve">В 1805 году реформатор </w:t>
      </w:r>
      <w:r>
        <w:rPr>
          <w:rStyle w:val="StrongEmphasis"/>
          <w:rFonts w:cs="Times New Roman" w:ascii="Times New Roman" w:hAnsi="Times New Roman"/>
          <w:b w:val="false"/>
          <w:bCs w:val="false"/>
          <w:sz w:val="28"/>
          <w:szCs w:val="28"/>
        </w:rPr>
        <w:t>Мухаммед</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Али</w:t>
      </w:r>
      <w:r>
        <w:rPr>
          <w:rFonts w:cs="Times New Roman" w:ascii="Times New Roman" w:hAnsi="Times New Roman"/>
          <w:sz w:val="28"/>
          <w:szCs w:val="28"/>
        </w:rPr>
        <w:t xml:space="preserve"> придал Каиру черты столичного города. Важным для Каира стал и 1851 год, когда от Каира до Александрии проложили железную дорогу. Сейчас эта магистраль соединяет Каир со многими городами Африканского континента. В настоящее время разработан план реконструкции Каира, планируется построить кольцевую автодорогу, выстроить жилые районы. </w:t>
      </w:r>
    </w:p>
    <w:p>
      <w:pPr>
        <w:pStyle w:val="Style10"/>
        <w:spacing w:lineRule="auto" w:line="360" w:before="0" w:after="0"/>
        <w:ind w:firstLine="709"/>
        <w:jc w:val="both"/>
        <w:rPr/>
      </w:pPr>
      <w:r>
        <w:rPr>
          <w:rFonts w:cs="Times New Roman" w:ascii="Times New Roman" w:hAnsi="Times New Roman"/>
          <w:sz w:val="28"/>
          <w:szCs w:val="28"/>
        </w:rPr>
        <w:t xml:space="preserve">Жители Каира любят свой город и многие из них никогда не покидали его. Не случайно, этот город стал главным центром всей жизни Египта. Только в редких случаях египтяне называют город по имени. Обычно многие зовут его просто «Маср» – «Египет». Для </w:t>
      </w:r>
      <w:r>
        <w:rPr>
          <w:rFonts w:cs="Times New Roman" w:ascii="Times New Roman" w:hAnsi="Times New Roman"/>
          <w:color w:val="000000"/>
          <w:sz w:val="28"/>
          <w:szCs w:val="28"/>
        </w:rPr>
        <w:t xml:space="preserve">них </w:t>
      </w:r>
      <w:r>
        <w:rPr>
          <w:rStyle w:val="StrongEmphasis"/>
          <w:rFonts w:cs="Times New Roman" w:ascii="Times New Roman" w:hAnsi="Times New Roman"/>
          <w:b w:val="false"/>
          <w:bCs w:val="false"/>
          <w:color w:val="000000"/>
          <w:sz w:val="28"/>
          <w:szCs w:val="28"/>
        </w:rPr>
        <w:t>Египет</w:t>
      </w:r>
      <w:r>
        <w:rPr>
          <w:rFonts w:cs="Times New Roman" w:ascii="Times New Roman" w:hAnsi="Times New Roman"/>
          <w:sz w:val="28"/>
          <w:szCs w:val="28"/>
        </w:rPr>
        <w:t xml:space="preserve">- это Каир. В Каире проживают 19 миллионов человек. Перенаселенность Каира просто ошеломляет, шум переполняет буквально все. </w:t>
      </w:r>
    </w:p>
    <w:p>
      <w:pPr>
        <w:pStyle w:val="Style10"/>
        <w:spacing w:lineRule="auto" w:line="360" w:before="0" w:after="0"/>
        <w:ind w:firstLine="709"/>
        <w:jc w:val="both"/>
        <w:rPr/>
      </w:pPr>
      <w:r>
        <w:rPr>
          <w:rFonts w:cs="Times New Roman" w:ascii="Times New Roman" w:hAnsi="Times New Roman"/>
          <w:sz w:val="28"/>
          <w:szCs w:val="28"/>
        </w:rPr>
        <w:t xml:space="preserve">Каир - столица страны, самый крупный город не только Египта, но и всей Африки, основан в 969 году. Город расположен немного севернее того места, где более 3 тыс. лет до нашей эры находился Мемфис - столица древнего Египта. Каир - огромный разнохарактерный мегаполис. Кварталы, расположенные вдоль Нила, застроены преимущественно высотными зданиями. Здесь находятся лучшие магазины, отели, рестораны. Площадь Ат- Тахрир - центр Каира. Здесь расположены основные государственные и общественные и другие очень важные организации для страны. На этой площади находится Египетский музей - один из самых знаменитых музеев мира. В его стенах собраны уникальные памятники искусства и культуры Древнего Египта, в том числе сокровища гробницы фараона Тутанхамона. Старый Каир - окраинный район столицы. Он расположен на восточном берегу Нила. Старые кварталы сохранились почти неизменными с эпохи средневековья, с лабиринтами кривых улочек и ветхими жилыми домами, лишенными элементарных удобств. На границе Старого Каира находятся развалины римской крепости, возведенной в эпоху императора Траяна. Каир - важный центр мусульманского богословия. В городе находится более 300 мечетей. Архитектура отличается необыкновенным разнообразием и выразительностью арабского орнамента. В Каире находятся многочисленные памятники коптской культуры.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Сердце Каир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sz w:val="28"/>
          <w:szCs w:val="28"/>
        </w:rPr>
        <w:t xml:space="preserve">Главная часть города – построена вдоль Нила. В его центре находится улица Освобождения – Мейдан-эль-Тахрир, граничащая на севере со знаменитым Египетским музеем античности, известным во всем мире сокровищами Тутанхамона. От площади Касрэль Нил и Талаат Харб улицы ведут в увеселительную и деловую части Каира с Киноцентром позади них. Расположенный вокруг площади комплекс построенных в форме замков отелей заслоняет собой вид на реку. К югу находится отель Шеферда, в котором любили останавливаться иностранные короли и королевы. Отель был сожжен во время революции 1952 года, как символ колониализма, но теперь восстанавливается. Расположенный далее к югу Гарден-Сити, является бывшей резиденцией высших представителей колониальной администрации. Тщательно спланированный, с улицами, обсаженными деревьями, - этот район Каира в настоящее время является центром размещения посольств и дипломатических представительств. Он расположен как раз над самым древним поселением фараонов на территории Каира. </w:t>
      </w:r>
    </w:p>
    <w:p>
      <w:pPr>
        <w:pStyle w:val="Normal"/>
        <w:spacing w:lineRule="auto" w:line="360" w:before="0" w:after="0"/>
        <w:ind w:firstLine="709"/>
        <w:jc w:val="both"/>
        <w:rPr/>
      </w:pPr>
      <w:r>
        <w:rPr>
          <w:rFonts w:cs="Times New Roman" w:ascii="Times New Roman" w:hAnsi="Times New Roman"/>
          <w:sz w:val="28"/>
          <w:szCs w:val="28"/>
        </w:rPr>
        <w:t>По одному из многочисленных мостов через Нил можно добраться до острова Гезира, где с построенной в форме цветка лотоса крепости Каира открывается прекрасный вид на весь город. Много чудесных парков и садов находится в районе Каира Замалек. Здесь в 1869 году Хедив Исмаил построил дворец для приема французской императрицы Евгении и других королевских особ, прибывших в Каир на торжества по случаю открытия Суэцкого канала. В настоящее время дворец восстановлен и превращен в огромный отел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Современный Каи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й город Каира занимает западные и северо-западные районы – тут прямые широкие проспекты, большие площади, бульвары и сады, а улицы застроены многоэтажными зданиями.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 современной столицы Египта – площадь Ат-Тахрир, где расположены основные государственные учреждения, ставший традиционным для многих городов мира и отличающийся незамысловатым архитектурным стилем отель Хилтон и некоторые известнейшие достопримечательности Каира, которым, к счастью, нашлось место на центральной площади столицы. Одна из них – знаменитый Египетский музей.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самых знаменитых музеев мира, основанный в 1858 году французским египтологом О. Мариетом, в настоящее время насчитывает более 100 тысяч ценнейших экспонатов. Жемчужина экспозиции Египетского музея – коллекция предметов из открытой в 1922 году гробницы Тутанхамона, по поводу, которой, правда, развернулось множество скандальных дискуссий на тему подлинности представленных экспонатов. Среди других ценностей Египетского музея – мумии, папирусы, камни с надписями, богато декорированные саркофаги. В 50 залах выставлены предметы разных эпох – с доисторических времен и до византийского периода.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веро-восточный район Каира Гелиополь спроектирован в конце XIX века как город-сад по инициативе бельгийского барона Эмпайна. После II мировой войны выросло много современных сооружений. Например, радиотелецентр или Каирская башня (построена в 1962 году в виде цвет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4 Каирский музей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Египетский музей (нередко называемый попросту Каирским музеем) - главное мировое хранилище египетских древностей. Это, вероятно, единственное в мире художественно-историческое собрание, где даже самые «молодые» экспонаты насчитывают около двух тысяч лет. Полностью посвященный Древнему Египту, начиная 3000 годами до н.э. и кончая римской колонизацией, он гипнотизирует зрителя прежде всего временным масштабом своей экспозиции. Перед посетителем вживую предстает трехтысячелетняя история одной из древнейших цивилизаций. Мысль, что прекраснейшие произведения искусства, лежащие перед ним, созданы, когда не родился на свет не только Гомер, но даже герои Троянской войны (согласно периодизации египетской истории, эпоха даже «Нового царства» начинается в XVI в. до н.э.), заставляет туриста воистину утратить ощущение времени. Встречающие же его на первом этаже величественные статуи фараонов от Хеопса и Микерина (начало XXVI в. до н.э.) до Птолемеев (IV в. до н.э.), столь разнообразные и одновременно в чем-то схожие между собой, лишь укрепляют его в смутном сознании, что история человечества не так уж длинна. Нынешнее здание музея, построенное в 1900 г., вмещает свыше 120 000 экспонатов. Среди них множество царских мумий, найденных при раскопках в Долине Царей, сокровища гробниц фараонов, в том числе - захоронение молодого фараона Тутанхамона (XIV в. до н.э.), открытое в 1922 г. английским ученым Говардом Картером. Оно стало едва ли не самым сенсационным археологическим открытием XX в., так как могила фараона оказалась единственной среди своих соседок почти нетронутой древними грабителями. Количество найденных в гробнице предметов искусства превышало три с половиной тысячи; большая часть их находится ныне в Каирском музее. Среди них - драгоценности, украшения, домашняя утварь, саркофаги (мумия фараона была упрятана в несколько драгоценных саркофагов). Но самый захватывающий и самый прославленный экспонат этого отдела - так называемая «Золотая маска» Тутанхамона. Это изображение молодого фараона, лежавшее на лице мумии, изображает правителя с такой живостью, что у зрителя не исчезает ощущение, будто он смотрит в лицо фараону. Драгоценнейший раздел Каирского музея - произведения искусства так называемого Амарнского периода (также XIV в. до н.э.). Название происходит от деревни Тель-эль-Амарна, где было найдено большинство этих шедевров. Все они связаны с именем «фараона-еретика» Аменхотепа IV (отца Тутанхамона). Он отрекся от многобожия предков и законодательно ввел в стране единый культ Солнца-Атона, в честь которого взял себе новое имя - Эхнатон. Стремясь полностью обновить и духовную, и официальную жизнь Египта, он покинул Фивы - древнюю египетскую столицу и основал новую, названную им Ахетатон, на том месте, где позже и возникла Тель-эль-Амарна. Религиозная реформа Эхнатона повлекла за собой и другие. Его эстетические требования послужили причиной возникновения нового, ранее небывалого художественного стиля, который сейчас именуют «амарнским». По сравнению с каноническим сдержанным древнеегипетским искусством, амарнский стиль производит впечатление своеобразного экспрессионизма. Тела схвачены художником или скульптором в момент движения, физические недостатки самого фараона - слабые руки, удлиненная голова - не скрываются, а, напротив, подчеркиваются до неестественности. Зато и ощущение красоты амарнских художников свежо и обострено более, чем когда-либо. Именно в Тель-эль-Амарне был найден прекрасный скульптурный портрет жены Эхнатона - Нефертити (хранится в берлинском Египетском музее), ставший своего рода символом искусства Древнего Египта.</w:t>
      </w:r>
    </w:p>
    <w:p>
      <w:pPr>
        <w:pStyle w:val="Normal"/>
        <w:spacing w:lineRule="auto" w:line="360" w:before="0" w:after="0"/>
        <w:ind w:firstLine="709"/>
        <w:jc w:val="both"/>
        <w:rPr/>
      </w:pPr>
      <w:r>
        <w:rPr>
          <w:rFonts w:cs="Times New Roman" w:ascii="Times New Roman" w:hAnsi="Times New Roman"/>
          <w:sz w:val="28"/>
          <w:szCs w:val="28"/>
        </w:rPr>
        <w:t>Таким образом рассмотрев и познакомившись с Древнейшей столицей Египта городом Каир, мы можем выявить самые популярные места с точки зрения туристического интереса а таковыми являются: Многочисленные музеи города со своими завораживающими экспонатами, знаменитые достопримечательности Каира и расположенные неподалеку пирамиды древнеегипетских фараонов, которые как магнитом манят сюда туристов, различные познавательные прогулки по городу, лазерные шоу, ночные дискотеки, шопинг.</w:t>
      </w:r>
    </w:p>
    <w:p>
      <w:pPr>
        <w:pStyle w:val="Normal"/>
        <w:spacing w:lineRule="auto" w:line="360" w:before="0" w:after="0"/>
        <w:ind w:firstLine="709"/>
        <w:jc w:val="both"/>
        <w:rPr/>
      </w:pPr>
      <w:r>
        <w:rPr>
          <w:rFonts w:cs="Times New Roman" w:ascii="Times New Roman" w:hAnsi="Times New Roman"/>
          <w:sz w:val="28"/>
          <w:szCs w:val="28"/>
        </w:rPr>
        <w:t>Но самым главным и интересным увлечением туристов на сегодняшний день являются экскурсии, как уже было упомянуто раньше к знаменитым пирамидам. Люди приехавшие в Египет и не побывавшие на этой экскурсии зря тратили свои сбережение и время, е увидев пирамид, никогда не познаешь Египет так считают местные жители, но возможно они говорят это с целью личной выгоды, т.к. обычно вы едите на экскурсию, а таскают вас по магазинам, по интересным для вас местам пробегут быстренько для видимости. Будьте осторожны в выборе путевки.</w:t>
      </w:r>
    </w:p>
    <w:p>
      <w:pPr>
        <w:pStyle w:val="Normal"/>
        <w:spacing w:lineRule="auto" w:line="360" w:before="0" w:after="0"/>
        <w:ind w:firstLine="709"/>
        <w:jc w:val="both"/>
        <w:rPr/>
      </w:pPr>
      <w:r>
        <w:rPr>
          <w:rFonts w:cs="Times New Roman" w:ascii="Times New Roman" w:hAnsi="Times New Roman"/>
          <w:sz w:val="28"/>
          <w:szCs w:val="28"/>
        </w:rPr>
        <w:t>Еще большим интересом у туристов пользуется шопинг, некоторые из туристов просто не видят ничего кроме маленьких базарчиков, лавочек так манящих своими душистыми ароматами табака, специй. Много качественных изделий из кожи расположены на прилавках магазинчиков, которые тоже очень хорошо пользуются славой у заядлых шопоголиков, этим и пользуются местные жители, сумев хорошо уговорить клиента и набить себе карман.</w:t>
      </w:r>
      <w:r>
        <w:br w:type="page"/>
      </w:r>
    </w:p>
    <w:p>
      <w:pPr>
        <w:pStyle w:val="Normal"/>
        <w:spacing w:lineRule="auto" w:line="360" w:before="0" w:after="0"/>
        <w:ind w:firstLine="709"/>
        <w:jc w:val="both"/>
        <w:rPr/>
      </w:pPr>
      <w:r>
        <w:rPr>
          <w:rFonts w:cs="Times New Roman" w:ascii="Times New Roman" w:hAnsi="Times New Roman"/>
          <w:b/>
          <w:bCs/>
          <w:sz w:val="28"/>
          <w:szCs w:val="28"/>
        </w:rPr>
        <w:t>ГЛАВА 2. РЕКРЕАЦИОННЫЙ ТУРИЗМ И КУРОРТНЫЕ ЗОНЫ ЕГИП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Курорты Егип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акади-Бей</w:t>
      </w:r>
    </w:p>
    <w:p>
      <w:pPr>
        <w:pStyle w:val="Style10"/>
        <w:spacing w:lineRule="auto" w:line="360" w:before="0" w:after="0"/>
        <w:ind w:firstLine="709"/>
        <w:jc w:val="both"/>
        <w:rPr/>
      </w:pPr>
      <w:r>
        <w:rPr>
          <w:rFonts w:cs="Times New Roman" w:ascii="Times New Roman" w:hAnsi="Times New Roman"/>
          <w:sz w:val="28"/>
          <w:szCs w:val="28"/>
        </w:rPr>
        <w:t>Новый туристический район, расположенный на побережье Красного моря. В настоящее время Макади-Бей административно относится к Хургаде, но в ближайшие 10 лет этот участок побережья разовьется в отдельный курорт с собственной инфраструктурой. Курорт можно порекомендовать тем, кто любит спокойный отдых у моря, водный виды спорта, качественный сервис и хочет держаться подальше от шума и сутолоки такого большого курорта, как близлежащая Хургада.</w:t>
      </w:r>
    </w:p>
    <w:p>
      <w:pPr>
        <w:pStyle w:val="Style1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Шарм-эль-Шейх</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орт Шарм эль Шейх расположен на юго-восточном побережье Синайского полуострова и окружен белыми песчаными пляжами, омываемыми кристально чистыми водами Красного моря. Шарм эль Шейх предлагает гостям разнообразные экскурсии: сафари в пустыне, прогулки на верблюдах в компании бедуинов, посещение монастыря святой Екатерины и многое другое. Шарм - наиболее известный центр подводного плавания не только в Европе, но и во всем мире. Вода настолько прозрачна, что видно дно. Огромное количество разноцветных рыб плавает здесь бок о бок, и ваше присутствие их, кажется, не беспокоит.</w:t>
      </w:r>
    </w:p>
    <w:p>
      <w:pPr>
        <w:pStyle w:val="Style1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аба</w:t>
      </w:r>
    </w:p>
    <w:p>
      <w:pPr>
        <w:pStyle w:val="Style1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Табу несомненно оценят те, кто захотят отдохнуть от повседневной рутины и бесконечных разъездов, просто загорая на солнышке и созерцая морскую даль, помогут в этом великолепные отели знаменитых мировых цепочек, чья внутренняя инфраструктура поразит даже самых взыскательных персон. Да, великолепные сады с бурной растительностью рукотворны, а за территорией - настоящая дикая пустыня. Но кого это будет волновать, если гостей встретят уютные номера, прекрасное обслуживание, богатая европейская кухня и возможность купаться и загорать сколько душе угодно!</w:t>
      </w:r>
    </w:p>
    <w:p>
      <w:pPr>
        <w:pStyle w:val="Style1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афага</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60 км южнее Хургады расположен другой не менее популярный городок - Сафага, построенный с учетом современных методов строительства. Необыкновенная тишина и покой, прекрасные песчаные пляжи и коралловые рифы, горные цепи, защищающие город от западных иссушающих ветров и бурь. По мнению экспертов, это одно из лучших мест в мире для любителей парусного спорта и серфинга.</w:t>
      </w:r>
    </w:p>
    <w:p>
      <w:pPr>
        <w:pStyle w:val="Style1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арса-Алам</w:t>
      </w:r>
    </w:p>
    <w:p>
      <w:pPr>
        <w:pStyle w:val="Style10"/>
        <w:spacing w:lineRule="auto" w:line="360" w:before="0" w:after="0"/>
        <w:ind w:firstLine="709"/>
        <w:jc w:val="both"/>
        <w:rPr/>
      </w:pPr>
      <w:r>
        <w:rPr>
          <w:rFonts w:cs="Times New Roman" w:ascii="Times New Roman" w:hAnsi="Times New Roman"/>
          <w:sz w:val="28"/>
          <w:szCs w:val="28"/>
        </w:rPr>
        <w:t>Это один из самых новых курортов Египта. Расположен на побережье Красного моря в 280 километрах южнее Хургады. Отели пока находятся на большом рас</w:t>
      </w:r>
      <w:r>
        <w:rPr>
          <w:rFonts w:cs="Times New Roman" w:ascii="Times New Roman" w:hAnsi="Times New Roman"/>
          <w:sz w:val="28"/>
          <w:szCs w:val="28"/>
          <w:lang w:val="en-US"/>
        </w:rPr>
        <w:t>c</w:t>
      </w:r>
      <w:r>
        <w:rPr>
          <w:rFonts w:cs="Times New Roman" w:ascii="Times New Roman" w:hAnsi="Times New Roman"/>
          <w:sz w:val="28"/>
          <w:szCs w:val="28"/>
        </w:rPr>
        <w:t>тоянии друг от друга, но во многих местах на побережье уже ведется достаточно интенсивное строительство. Этот курорт сейчас рекомендуем исключительно любителям подводного плавания: здесь нетронутые коралловые рифы, богатейшая подводная фауна.</w:t>
      </w:r>
    </w:p>
    <w:p>
      <w:pPr>
        <w:pStyle w:val="Normal"/>
        <w:spacing w:lineRule="auto" w:line="360" w:before="0" w:after="0"/>
        <w:ind w:firstLine="709"/>
        <w:jc w:val="both"/>
        <w:rPr/>
      </w:pPr>
      <w:r>
        <w:rPr>
          <w:rFonts w:cs="Times New Roman" w:ascii="Times New Roman" w:hAnsi="Times New Roman"/>
          <w:b/>
          <w:bCs/>
          <w:sz w:val="28"/>
          <w:szCs w:val="28"/>
        </w:rPr>
        <w:t>Хургада</w:t>
      </w:r>
      <w:r>
        <w:rPr>
          <w:rFonts w:cs="Times New Roman" w:ascii="Times New Roman" w:hAnsi="Times New Roman"/>
          <w:sz w:val="28"/>
          <w:szCs w:val="28"/>
        </w:rPr>
        <w:t xml:space="preserve"> - один из главных центров туризма в Египте. Расположенный на побережье Красного моря, этот курорт располагает шикарными песчаными пляжами и знаменит среди любителей дайвинга прекрасными коралловыми островами и разнообразной подводной фауной. Здесь все создано для полноценного и интересного отдыха и построено более двухсот современных отелей, среди которых самые известные и популярные во всем мире - Hilton, Marriott, Sheraton, Intercontinental и другие. Практически все отели приспособлены для семейного отдыха, и лучшего места для отдыха с детьми не найти. Проведите свой отпуск здесь - из-за уникального климата отдыхать здесь можно в любое время года! Насладитесь ярким солнцем, теплым морем, и приветливая Хургада навсегда останется в вашем серд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Хургада</w:t>
      </w:r>
      <w:r>
        <w:rPr>
          <w:rFonts w:cs="Times New Roman" w:ascii="Times New Roman" w:hAnsi="Times New Roman"/>
          <w:sz w:val="28"/>
          <w:szCs w:val="28"/>
        </w:rPr>
        <w:t xml:space="preserve"> - один из лучших центров дайвинга, где любители этого вида спорта могут взять в аренду акваланг и насладиться прекрасными подводными видами. Но для того, чтобы увидеть красоты подводного мира, не обязательно погружаться с аквалангом! Подводная лодка "Синдбад" опускается на двадцатиметровую глубину, и через большие иллюминаторы можно наблюдать за рыбами самых причудливых форм и расцветок. По вечерам туристов ждут дискотеки, казино и удивительное по красоте светомузыкальное шоу фонтанов в отеле Golden 5. Во многих гостиницах проходят выступления танцовщиц и фольклорных ансамблей. В южной части Хургады находится легендарный дворец "Тысяча и одна ночь", построенный в стиле восточного Диснейленда, где каждый вечер проходят театрализованные представления на темы жизни в Египте в эпоху фарао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en-US"/>
        </w:rPr>
        <w:t>2.</w:t>
      </w:r>
      <w:r>
        <w:rPr>
          <w:rFonts w:cs="Times New Roman" w:ascii="Times New Roman" w:hAnsi="Times New Roman"/>
          <w:b/>
          <w:bCs/>
          <w:sz w:val="28"/>
          <w:szCs w:val="28"/>
        </w:rPr>
        <w:t>2 Развлечения Хург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jc w:val="both"/>
        <w:rPr/>
      </w:pPr>
      <w:r>
        <w:rPr>
          <w:rFonts w:cs="Times New Roman" w:ascii="Times New Roman" w:hAnsi="Times New Roman"/>
          <w:b/>
          <w:bCs/>
          <w:sz w:val="28"/>
          <w:szCs w:val="28"/>
        </w:rPr>
        <w:t xml:space="preserve">Хургада </w:t>
      </w:r>
      <w:r>
        <w:rPr>
          <w:rFonts w:cs="Times New Roman" w:ascii="Times New Roman" w:hAnsi="Times New Roman"/>
          <w:sz w:val="28"/>
          <w:szCs w:val="28"/>
        </w:rPr>
        <w:t>- это один из центров ночной жизни, а </w:t>
      </w:r>
      <w:r>
        <w:rPr>
          <w:rStyle w:val="StrongEmphasis"/>
          <w:rFonts w:cs="Times New Roman" w:ascii="Times New Roman" w:hAnsi="Times New Roman"/>
          <w:b w:val="false"/>
          <w:bCs w:val="false"/>
          <w:sz w:val="28"/>
          <w:szCs w:val="28"/>
        </w:rPr>
        <w:t>развлечения в</w:t>
      </w:r>
      <w:r>
        <w:rPr>
          <w:rStyle w:val="StrongEmphasis"/>
          <w:rFonts w:cs="Times New Roman" w:ascii="Times New Roman" w:hAnsi="Times New Roman"/>
          <w:sz w:val="28"/>
          <w:szCs w:val="28"/>
        </w:rPr>
        <w:t> </w:t>
      </w:r>
      <w:r>
        <w:rPr>
          <w:rStyle w:val="StrongEmphasis"/>
          <w:rFonts w:cs="Times New Roman" w:ascii="Times New Roman" w:hAnsi="Times New Roman"/>
          <w:b w:val="false"/>
          <w:bCs w:val="false"/>
          <w:sz w:val="28"/>
          <w:szCs w:val="28"/>
        </w:rPr>
        <w:t>Хургаде</w:t>
      </w:r>
      <w:r>
        <w:rPr>
          <w:rFonts w:cs="Times New Roman" w:ascii="Times New Roman" w:hAnsi="Times New Roman"/>
          <w:sz w:val="28"/>
          <w:szCs w:val="28"/>
        </w:rPr>
        <w:t xml:space="preserve"> найдет для себе и ребенок, и взрослый. Здесь расположены десятки казино, ресторанов, кафе. Неподражаемые восточные ритмы приглашают каждого желающего на ночные дискотеки. В южной части города находится легендарный дворец «Тысяча и одна ночь». Построенный в стиле знаменитого на весь мир Диснейленда, сохранив восточный колорит, дворец каждую ночь представляет вниманию туристов всевозможные театрализованные представления. Знаменитые восточные танцы не оставят равнодушным ни одного зрителя. Их можно увидеть не только в городе. Все отели Хургады устраивают выступления восточных танцовщиц и фольклорных ансамблей. </w:t>
      </w:r>
    </w:p>
    <w:p>
      <w:pPr>
        <w:pStyle w:val="Style10"/>
        <w:spacing w:lineRule="auto" w:line="360" w:before="0" w:after="0"/>
        <w:ind w:firstLine="709"/>
        <w:jc w:val="both"/>
        <w:rPr/>
      </w:pPr>
      <w:r>
        <w:rPr>
          <w:rFonts w:cs="Times New Roman" w:ascii="Times New Roman" w:hAnsi="Times New Roman"/>
          <w:sz w:val="28"/>
          <w:szCs w:val="28"/>
        </w:rPr>
        <w:t xml:space="preserve">Кроме того, Хургада славится своими сувенирными лавками, в которых Вы можете купить изделия из серебра и золота, драгоценные камни, изделия местного ткачества - красивые ковры ручной работы, ткани из хлопка и шелка, дамские сумочки из крокодильей кожи, пряности и многое другое. Те, кто приезжают в Хургаду, отмечают, что здесь практически во всех магазинах продаются статуэтки богини-кошки Бастет.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вечерние развлечения в Хургаде ограничиваются тем, что может предложить вам отель. Местом общих встреч являются дискотеки расположенные возле отелей. Открыты ежедневно, кроме вторника, с 21.00 до 3.00. Выпить пива под аккомпанемент гитары можно в английской пивной, что работает в отеле Sonesta Beach с 10.30 до 1.00. "Боулинг-клуб" расположен напротив отеля Sindbad. Покатав шары, можно перейти дорогу и зайти на шоу русских девочек и в еще одну дискотеку. Рекомендуем также посетить шоу черных как смоль нубийцев в "Ориентал кэмп". Казино есть в отеле Интерконтиненталь, издали видна освещенная рекла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Рестораны Хургад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уливаясь по улицам Хургады, не упустите возможность посетить многочисленные рестораны, которые предлагают различную кухню: традиционную египетскую, морепродукты, итальянскую, китайскую, индийскую и пр.</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оговоримся, что понятие «ресторан» в Хургаде несколько отличается от того, к чему мы привыкли в России. Здесь рестораном называют то, что в России считается кафе. А нередко (особенно национальные заведения) и вовсе напоминают столовую. Поэтому, отправляясь в ресторан в Хургаде, не нужно задумываться об изысканности туалета, да и расслабленная курортная жизнь предполагает некоторые поблажки в установленных нормах.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Felfela / Фельфел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Принадлежит известной сети ресторанов. Один из лучших и наиболее удачно расположенных ресторанов Хургады. Находится по дороге между отелями "Марриот" и "Холидей инн". Располагается на склоне на самом берегу моря, столики расположены на разноуровневых терассах, с которых открывается замечательный вид. Много различных уютных закутков и уголков. Специализируются на мясной кухне, но и морепродукты очень не плохие. Рекомендую попробовать фаршированных голубей. Меню есть и на англ. и на рус. языках. Цены в среднем выше, чем по городу, но оно того стоит. В среднем обед обойдется фунтов 70-80 на двоих.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El Mina / Эль М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лучших рыбных ресторанов Хургады. Находится в 150 метрах от Саккала площади. Расположен на 2-х этажах, на третьем вы можете воспользоваться интернет-кафе. Интерьер довольно скромный для ресторана. В Эль Мине вы можете сами выбрать свежую рыбу, кальмаров и креветок и их приготовят для вас очень быстро. В меню много национальных египетских салатов, закусок, напитков и десертов. Рекомендую попробовать рыбный суп-ассорти из разных сортов рыбы с мидиями. Из местной кухни стоит попробовать соус техину или бабу-хануг, а на десерт популярный в Египте "Ом Али". Меню на русском языке, кроме того, некоторые официанты вполне сносно говорят по-русски. Цены средние. Обед на двоих 50-60 фунтов.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El Joker / Эль Джок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ый рыбный ресторан Хургады. Находиться на углу Саккала площади, 2 этажа с терассой. Недавно обновили интерьер. Большой выбор морепродуктов и рыбы. Меню на англ. и русском языках. Цены средние, обед на двоих 50-60 фунтов.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Summer Land 2</w:t>
      </w:r>
    </w:p>
    <w:p>
      <w:pPr>
        <w:pStyle w:val="Normal"/>
        <w:spacing w:lineRule="auto" w:line="360" w:before="0" w:after="0"/>
        <w:ind w:firstLine="709"/>
        <w:jc w:val="both"/>
        <w:rPr/>
      </w:pPr>
      <w:r>
        <w:rPr>
          <w:rFonts w:cs="Times New Roman" w:ascii="Times New Roman" w:hAnsi="Times New Roman"/>
          <w:sz w:val="28"/>
          <w:szCs w:val="28"/>
        </w:rPr>
        <w:t xml:space="preserve">Типичный египетский "ресторан", по-нашему просто кафе Находиться на одной из улочек, прилегающих к центральному "Макдональдсу". Кухня в основном национальная, есть и мясные и рыбные блюда, много недорогих закусок. Готовят вкусно, рекомендую "grilled chicken " и "oven pasta". Можно попробовать египетское блюдо махчи, но это на любителя. Интерьер очень простой, само помещение небольшое. Сюда можно зайти днем просто пообедать. Меню только на англ и арабском языках. Спиртное не подают. Цены низкие. Обед на двоих в среднем 25-30 фунтов. На площади Саккала находится "Summer Land-1", но он совсем маленький и непрезентабельный, поэтому рекомендуется второй ресторан.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Joli pub</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 паб. Находиться напротив отеля "Белла Виста". Очень приятная обстановка в египетском стиле под открытым небом, есть и обычные столики и низкие "египетские" диванчики. По вечерам играет музыка. Здесь можно приятно провести вечер с друзьями и покурить кальян. Большой выбор напитков (в тч. есть алкогольные), можно перекусить. Рекомендую пиццу с туной, вкусно и просто Меню только на анг.языке, цены сред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Joli corn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енькое угловое кафе на главной улице Хургады-Шератон роад, напротив скульптуры Русалки. Здесь можно под навесом передохнуть от жаркого солнышка и выпить стаканчик свежевыжатого сока или освежиться мороженым. Подают спиртное. Меню только на англ.языке. Цены такие же как в "Joli pub", то есть средни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El Arabi / Эль Араби</w:t>
      </w:r>
    </w:p>
    <w:p>
      <w:pPr>
        <w:pStyle w:val="Normal"/>
        <w:spacing w:lineRule="auto" w:line="360" w:before="0" w:after="0"/>
        <w:ind w:firstLine="709"/>
        <w:jc w:val="both"/>
        <w:rPr/>
      </w:pPr>
      <w:r>
        <w:rPr>
          <w:rFonts w:cs="Times New Roman" w:ascii="Times New Roman" w:hAnsi="Times New Roman"/>
          <w:sz w:val="28"/>
          <w:szCs w:val="28"/>
        </w:rPr>
        <w:t xml:space="preserve">Находится практически напротив торгового центра "Sea Gull" на Шератон роад.Можно поделить на 2 части - собственно ресторан и кофе-шоп. Ресторан не представляет особого интереса, выбор блюд стандартный, цены средние, меню на арабском и англ. языках. Кормят не особо вкусно. А вот на кофе-шоп стоит обратить внимание. Из всех кофе-шопов в Хургаде этот самый приличный. Если вы хотите провести время как настоящие египтяне - покуривая кальян и попивая напитки, то можно заглянуть сюда. Предлагают широкий выбор напитков - от стандартных свежевыжатых соков, лимонадов (пепси, спрайт и т.д.), чая, кофе по-египетски до национальных египетских напитков, таких как хомус, каркаде, хельба, сахляб... Цены одни из самых низких в Хургаде. </w:t>
      </w:r>
      <w:r>
        <w:br w:type="page"/>
      </w:r>
    </w:p>
    <w:p>
      <w:pPr>
        <w:pStyle w:val="Normal"/>
        <w:spacing w:lineRule="auto" w:line="360" w:before="0" w:after="0"/>
        <w:ind w:firstLine="709"/>
        <w:jc w:val="both"/>
        <w:rPr/>
      </w:pPr>
      <w:r>
        <w:rPr>
          <w:rFonts w:cs="Times New Roman" w:ascii="Times New Roman" w:hAnsi="Times New Roman"/>
          <w:b/>
          <w:bCs/>
          <w:sz w:val="28"/>
          <w:szCs w:val="28"/>
        </w:rPr>
        <w:t>2.4 Жемчужина Егип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jc w:val="both"/>
        <w:rPr/>
      </w:pPr>
      <w:r>
        <w:rPr>
          <w:rFonts w:cs="Times New Roman" w:ascii="Times New Roman" w:hAnsi="Times New Roman"/>
          <w:sz w:val="28"/>
          <w:szCs w:val="28"/>
        </w:rPr>
        <w:t>Шарм Эль Шейх - один из прекраснейших уголков нашей планеты. Этот сказочный курорт на юге Синайского полуострова растянулся вдоль берега на несколько десятков километров в районе бухт Шарм Эль Майя и Шаркс Бэй.</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арм Эль Шейх переводится с арабского как "Царский залив". И этот доступный по цене курорт полностью оправдывает свое название. Многообразие роскошных отелей, ласковое и яркое бирюзовое море, янтарно-золотой песок на просторных пляжах и чистейший воздух, которого всем нам так не хватает в повседневной жизни.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тикальные рифы девяностометровой высоты служат прибежищем удивительному обилию морской фауны, в то время как близлежащий парк поистине является раем для орнитологов.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Вы найдете множество разнообразных ресторанов, способных удовлетворить вкус любого гурмана. Ночью Вы сможете посетить местные дискотеки и ночные клубы, поиграть в казино и насладиться шоу-программами на любой вкус.</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ашим услугам всегда имеются оборудованные спортивные площадки и современные фитнес центры, сауны, джакузи, салоны красоты, предлагающие всевозможные виды массажа, прогулки на джипах, школа дайвинга, возможность заниматься разнообразными видами водного спорта (серфинг, яхтинг, парасейлинг...), завораживающие морские прогулки на лодках с прозрачным дном и многое другое.</w:t>
      </w:r>
    </w:p>
    <w:p>
      <w:pPr>
        <w:pStyle w:val="Style10"/>
        <w:spacing w:lineRule="auto" w:line="360" w:before="0" w:after="0"/>
        <w:ind w:firstLine="709"/>
        <w:jc w:val="both"/>
        <w:rPr/>
      </w:pPr>
      <w:r>
        <w:rPr>
          <w:rFonts w:cs="Times New Roman" w:ascii="Times New Roman" w:hAnsi="Times New Roman"/>
          <w:sz w:val="28"/>
          <w:szCs w:val="28"/>
        </w:rPr>
        <w:t xml:space="preserve">Это сказочное место с "лунными" пустынными пейзажами омываемого водами заливов Красного моря - Акаба и Суэца. Кстати, Шарм-эль-Шейх переводится на русский не как "очарованный шейх", французское слово "шарм" здесь ни при чем. Дословный перевод - "бедуинский ручей". Впрочем, встречается и другой перевод - "царский залив".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как курорт Шарм-эль-Шейх был открыт израильтянами. До этого здесь жили только бедуины. После оккупации Израилем Синайского полуострова здесь были построены первые отели, и после этого курорт начинает свое бурное развитие. После возвращения Синая Египту в 1982 г. президент Хосни Мубарак вплотную занялся развитием Шарм-эль-Шейха как курорта, менее чем за 10 лет превратив его во всемирно известный туристический центр (в Шарм-эль-Шейхе находится вилла президента Египта). Сегодняшний Шарм-эль-Шейх это курортная зона, протянувшаяся вдоль берега Красного моря почти на 35 км.</w:t>
      </w:r>
    </w:p>
    <w:p>
      <w:pPr>
        <w:pStyle w:val="Normal"/>
        <w:spacing w:lineRule="auto" w:line="360" w:before="0" w:after="0"/>
        <w:ind w:firstLine="709"/>
        <w:jc w:val="both"/>
        <w:rPr/>
      </w:pPr>
      <w:r>
        <w:rPr>
          <w:rFonts w:cs="Times New Roman" w:ascii="Times New Roman" w:hAnsi="Times New Roman"/>
          <w:sz w:val="28"/>
          <w:szCs w:val="28"/>
        </w:rPr>
        <w:t xml:space="preserve">Шарм-Эль-Шейх - способен очаровать любого путешественника кристально чистым морем, редкими по красоте коралловыми рифами, великолепными отелями. Если Вы планируете свой </w:t>
      </w:r>
      <w:r>
        <w:rPr>
          <w:rStyle w:val="StrongEmphasis"/>
          <w:rFonts w:cs="Times New Roman" w:ascii="Times New Roman" w:hAnsi="Times New Roman"/>
          <w:b w:val="false"/>
          <w:bCs w:val="false"/>
          <w:sz w:val="28"/>
          <w:szCs w:val="28"/>
        </w:rPr>
        <w:t>тур в Египет зимой, выбирайте Шарм Эль Шейх</w:t>
      </w:r>
      <w:r>
        <w:rPr>
          <w:rFonts w:cs="Times New Roman" w:ascii="Times New Roman" w:hAnsi="Times New Roman"/>
          <w:sz w:val="28"/>
          <w:szCs w:val="28"/>
        </w:rPr>
        <w:t xml:space="preserve">, так как этот курорт наиболее защищен от зимних ветров. Наряду с Хургадой этот курорт идеальное место отдыха не только для любителей дайвинга, но и для желающих просто поплавать с маской. Удивительные коралловые рифы растущие прямо у берега, позволяют насладиться прекрасными видами и понаблюдать за стайками ярких коралловых рыбок даже тем кто не умеет плавать. В Шарм-Эль-Шейхе вас ждут лучшие отели Египта предлагающие отличный сервис. В них созданы все условия для прекрасного отдыха: сауны и бассейны, турецкие бани, джакузи, массажные кабинеты и фитнес-центры, тренажерные залы с новейшим оборудованием, парикмахерские и салоны красоты, теннисные и сквош-корты, волейбольные площадки и футбольные поля, школы верховой езды, бильярд и настольный теннис. Сегодня отдых в Египте на курорте Шарм-Эль-Шейх считается самым комфортным и респектабельным. Здесь есть все, что делает отдых на море незабываем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Шарм-Эль-Шейхе есть и горы, и пустыня, а территории отелей утопают в густой зелени и цветах. Разнообразие диковинных цветов, изумрудная зелень лужаек, деревья и пальмы, отягощенные свисающими финиками, просторные пляжи с мягким теплым песком, бирюзовое море и голубые озерца бассейнов - все это находится в своеобразном контрасте и одновременно в удивительной гармонии с разноцветными каньонами, сказочными скалами и желтым песком. Во всех бухтах вдоль пляжной полосы тянутся многие километры нетронутых, естественных коралловых рифов. Подводный мир удивительно богат и разнообразен. </w:t>
      </w:r>
    </w:p>
    <w:p>
      <w:pPr>
        <w:pStyle w:val="Blu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примечательности Шарм-Эль-Шейха - что стоит посе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достопримечательностей Шарм-Эль-Шейха - Морской национальный парк Рас-Мухаммед, расположенный в 25 км к юго-западу от курорта. Это настоящий рай для любителей подводной фауны. Посещение парка Рас-Мухаммед входит в стандартную прогулку на катере и дополняется нырянием с трубкой, маской и лас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ители истории смогут отправиться на однодневную экскурсию в Каир и к горе Моисея, где, как говорят, были переданы скрижали закона с десятью заповедями. 3400 гранитных ступеней ведут к вершине горы. У подножия горы находится древнейший христианский монастырь Святой Катарины (Екатерины). Монастырь с трехнефной базиликой построен в VI в. на высоте 1570 м. в долине между горами Моисея, Катарины и Сафсафа. </w:t>
      </w:r>
    </w:p>
    <w:p>
      <w:pPr>
        <w:pStyle w:val="Normal"/>
        <w:tabs>
          <w:tab w:val="clear" w:pos="709"/>
          <w:tab w:val="right" w:pos="4962" w:leader="dot"/>
        </w:tabs>
        <w:spacing w:lineRule="auto" w:line="360" w:before="0" w:after="0"/>
        <w:ind w:firstLine="709"/>
        <w:jc w:val="both"/>
        <w:rPr/>
      </w:pPr>
      <w:r>
        <w:rPr>
          <w:rFonts w:cs="Times New Roman" w:ascii="Times New Roman" w:hAnsi="Times New Roman"/>
          <w:sz w:val="28"/>
          <w:szCs w:val="28"/>
        </w:rPr>
        <w:t xml:space="preserve">Рекреационные зоны Египта – это важнейшее звено в целой индустрии туризма. Многие знаменитые тур. фирмы и тур. операторы работают по Египту. В целом Египет со своими развлечениями, курортными зонами, экскурсиями пользуется большим интересом у туристов. </w:t>
      </w:r>
    </w:p>
    <w:p>
      <w:pPr>
        <w:pStyle w:val="Normal"/>
        <w:tabs>
          <w:tab w:val="clear" w:pos="709"/>
          <w:tab w:val="right" w:pos="4962" w:leader="dot"/>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гипет - чрезвычайно радушная страна. Гостей всегда встречают с открытым сердцем. Вот может быть поэтому сегодня сюда все охотней едут жители нашей с вами страны. Вас с интересом расспросят о семье, работе, о ваших впечатлениях от Египта. Также сердечно пригласят вас в гости, хотя бы на чашечку чая.</w:t>
      </w:r>
    </w:p>
    <w:p>
      <w:pPr>
        <w:pStyle w:val="Normal"/>
        <w:tabs>
          <w:tab w:val="clear" w:pos="709"/>
          <w:tab w:val="right" w:pos="4962"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орты Египта уже много лет привлекают отдыхающих со всего мира. Один из них - город Хургада, признанный и очень популярный туристический центр, расположенный на юго-востоке от Каира, в 500 километрах. Шарм-Эль-Шейх, находящийся на южной оконечности Синайского полуострова, считается одним из самых красивых европейских курортов.</w:t>
      </w:r>
    </w:p>
    <w:p>
      <w:pPr>
        <w:pStyle w:val="Normal"/>
        <w:tabs>
          <w:tab w:val="clear" w:pos="709"/>
          <w:tab w:val="right" w:pos="4962" w:leader="dot"/>
        </w:tabs>
        <w:spacing w:lineRule="auto" w:line="360" w:before="0" w:after="0"/>
        <w:ind w:firstLine="709"/>
        <w:jc w:val="both"/>
        <w:rPr/>
      </w:pPr>
      <w:r>
        <w:rPr>
          <w:rFonts w:cs="Times New Roman" w:ascii="Times New Roman" w:hAnsi="Times New Roman"/>
          <w:sz w:val="28"/>
          <w:szCs w:val="28"/>
        </w:rPr>
        <w:t>Отели Египта в основном всегда очень ухоженные, надо отдать должное работникам и всему персоналу этих отелей. Рабочие всегда вам улыбаются и очень трепетно подходят к своей работе, что вы не сможете не заметить побывав в Египте.</w:t>
      </w:r>
      <w:r>
        <w:br w:type="page"/>
      </w:r>
    </w:p>
    <w:p>
      <w:pPr>
        <w:pStyle w:val="Normal"/>
        <w:tabs>
          <w:tab w:val="clear" w:pos="709"/>
          <w:tab w:val="right" w:pos="4962" w:leader="dot"/>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3. ВЕЛИКИЕ ПИРАМИДЫ ГОРОДА ГИЗ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Знакомство с городом Гиза</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аир египет туризм пирамида</w:t>
      </w:r>
    </w:p>
    <w:p>
      <w:pPr>
        <w:pStyle w:val="Style10"/>
        <w:spacing w:lineRule="auto" w:line="360" w:before="0" w:after="0"/>
        <w:ind w:firstLine="709"/>
        <w:jc w:val="both"/>
        <w:rPr/>
      </w:pPr>
      <w:r>
        <w:rPr>
          <w:rFonts w:cs="Times New Roman" w:ascii="Times New Roman" w:hAnsi="Times New Roman"/>
          <w:b/>
          <w:bCs/>
          <w:sz w:val="28"/>
          <w:szCs w:val="28"/>
        </w:rPr>
        <w:t>Гиза</w:t>
      </w:r>
      <w:r>
        <w:rPr>
          <w:rFonts w:cs="Times New Roman" w:ascii="Times New Roman" w:hAnsi="Times New Roman"/>
          <w:sz w:val="28"/>
          <w:szCs w:val="28"/>
        </w:rPr>
        <w:t> - город в Арабской республике Египет, в Верхнем Египте, на левом берегу Нила, станция на железной дороге Каир - Асуан, юго-западный пригород Каира. Административный центр провинции Гиза. Население 477,9 тысяч жителей (1998) - третий по численности населения город Египта. Табачное производство. Гиза была северным кладбищем Мемфиса и прославилась во времена IV династии после постройки великих пирамид, хотя здесь находятся гробницы и фараонов первых трех династий.</w:t>
      </w:r>
    </w:p>
    <w:p>
      <w:pPr>
        <w:pStyle w:val="Style10"/>
        <w:spacing w:lineRule="auto" w:line="360" w:before="0" w:after="0"/>
        <w:ind w:firstLine="709"/>
        <w:jc w:val="both"/>
        <w:rPr/>
      </w:pPr>
      <w:r>
        <w:rPr>
          <w:rFonts w:cs="Times New Roman" w:ascii="Times New Roman" w:hAnsi="Times New Roman"/>
          <w:sz w:val="28"/>
          <w:szCs w:val="28"/>
        </w:rPr>
        <w:t>Близ Гизы в Ливийской пустыне сохранился величественный комплекс пирамид-гробниц фараонов Хеопса (Хуфу), Хефрена (Хафра) и Микерина (Менкаура), сооружённый в 1-й половине III тыс. до н. э. и причислявшийся эллинистической литературой к «семи чудесам света». Рядом с ними - Большой Сфинкс, Музей Солнечной Ладьи. В залах бывшего дворца вице-короля размещается музей Египетских древностей.</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иза срослась с Каиром и представляет собой западную (левобережную) часть Каирского мегаполиса. Здесь расположено большинство посольств, включая российско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Древние Пирамиды Гиз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1 Пирамида Хеопса</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ая Пирамида Хеопса</w:t>
      </w:r>
      <w:r>
        <w:rPr>
          <w:rFonts w:cs="Times New Roman" w:ascii="Times New Roman" w:hAnsi="Times New Roman"/>
          <w:b/>
          <w:bCs/>
          <w:sz w:val="28"/>
          <w:szCs w:val="28"/>
        </w:rPr>
        <w:t xml:space="preserve"> </w:t>
      </w:r>
      <w:r>
        <w:rPr>
          <w:rFonts w:cs="Times New Roman" w:ascii="Times New Roman" w:hAnsi="Times New Roman"/>
          <w:sz w:val="28"/>
          <w:szCs w:val="28"/>
        </w:rPr>
        <w:t>(около 2590-2568 годы до н. э.), последнее оставшееся чудо из древнего списка семи чудес света, является фантастическим шедевром инженерного искусства не только благодаря своим гигантским размерам. Считается что Пирамида Хеопса</w:t>
      </w:r>
      <w:r>
        <w:rPr>
          <w:rFonts w:cs="Times New Roman" w:ascii="Times New Roman" w:hAnsi="Times New Roman"/>
          <w:b/>
          <w:bCs/>
          <w:sz w:val="28"/>
          <w:szCs w:val="28"/>
        </w:rPr>
        <w:t xml:space="preserve"> </w:t>
      </w:r>
      <w:r>
        <w:rPr>
          <w:rFonts w:cs="Times New Roman" w:ascii="Times New Roman" w:hAnsi="Times New Roman"/>
          <w:sz w:val="28"/>
          <w:szCs w:val="28"/>
        </w:rPr>
        <w:t>весит 6,3 миллиона тонн и содержит строительного материала больше, чем ушло на сооружение всех соборов, церквей и часовен в Англии! Сегодня Пирамида</w:t>
      </w:r>
      <w:r>
        <w:rPr>
          <w:rFonts w:cs="Times New Roman" w:ascii="Times New Roman" w:hAnsi="Times New Roman"/>
          <w:b/>
          <w:bCs/>
          <w:sz w:val="28"/>
          <w:szCs w:val="28"/>
        </w:rPr>
        <w:t xml:space="preserve"> </w:t>
      </w:r>
      <w:r>
        <w:rPr>
          <w:rFonts w:cs="Times New Roman" w:ascii="Times New Roman" w:hAnsi="Times New Roman"/>
          <w:sz w:val="28"/>
          <w:szCs w:val="28"/>
        </w:rPr>
        <w:t>Хеопса (Хуфу) состоит из 203 рядов каменной кладки, имеет высоту 138 м., (первоначально 146.6 метров) и до 13-го столетия имела облицовку из белого полированного известняка.</w:t>
      </w:r>
      <w:r>
        <w:rPr>
          <w:rFonts w:cs="Times New Roman" w:ascii="Times New Roman" w:hAnsi="Times New Roman"/>
          <w:color w:val="000000"/>
          <w:sz w:val="28"/>
          <w:szCs w:val="28"/>
        </w:rPr>
        <w:t>В 13-м столетии землетрясение расшатало некоторые из камней оболочки и арабы стали использовать облицовку на строительство и восстановление Каирских дворцов и мечетей, включая Мечеть Султана Хасана</w:t>
      </w:r>
    </w:p>
    <w:p>
      <w:pPr>
        <w:pStyle w:val="Style10"/>
        <w:spacing w:lineRule="auto" w:line="360" w:before="0" w:after="0"/>
        <w:ind w:firstLine="709"/>
        <w:jc w:val="both"/>
        <w:rPr/>
      </w:pPr>
      <w:r>
        <w:rPr>
          <w:rFonts w:cs="Times New Roman" w:ascii="Times New Roman" w:hAnsi="Times New Roman"/>
          <w:sz w:val="28"/>
          <w:szCs w:val="28"/>
        </w:rPr>
        <w:t>В древности пирамида Хеопса была обнесена стеной. К югу от этой стены расположены два дока для священных ладей, обнаруженные в 1954-м году. Ладьи были разобраны и закрыты большими известняковыми блоками весом около 16 тонн. Одна ладья восстановлена и экспонируется в специальном стеклянном павильоне рядом с Пирамидой (Музей Солар-Барке (Солнечной ладьи)). Ладья имеет длину 43.6 метра, ширину 9 метров. Построенная из ливанского кедра и некоторых местных пород древесины, она завершается каютой, закрытой циновками. Граффити на ней содержат имя сына Хуфу, Джедефра. На извлечение и состыковку сотен прекрасно сохранившихся фрагментов лодки ушло 16 лет.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ладья была обнаружена в шахте к востоку от первой. Когда камера Национального Географического Общества была опущена внутрь, на деревянных досках ладьи были видны следы насекомых. Её решили не поднимать и египтолог С. Ешимура из Университета Васеда стал руководителем важного проекта по уничтожению насекомых и запечатыванию шахты. Два больших дока, вырубленных в скале у восточной стороны пирамиды Хуфу также имитируют своей формой ладьи с носом и кормой.</w:t>
      </w:r>
    </w:p>
    <w:p>
      <w:pPr>
        <w:pStyle w:val="Style10"/>
        <w:spacing w:lineRule="auto" w:line="360" w:before="0" w:after="0"/>
        <w:ind w:firstLine="709"/>
        <w:jc w:val="both"/>
        <w:rPr/>
      </w:pPr>
      <w:r>
        <w:rPr>
          <w:rFonts w:cs="Times New Roman" w:ascii="Times New Roman" w:hAnsi="Times New Roman"/>
          <w:sz w:val="28"/>
          <w:szCs w:val="28"/>
        </w:rPr>
        <w:t>На восточной стороне Великой Пирамиды Хеопса находятся и пирамиды его супруг и гробницы членов его семьи. Здесь же, у восточного склона пирамиды расположены фундаменты заупокойного храма Хуфу. Процессионная дорога (825 метров) идёт от него на север и скрывается под деревней Назлет эль-Самман. В начале этой дороги когда-то стоял долинный храм Хуфу.</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рагменте рельефа, обнаруженном в заупокойном храме, изображены ритуальные действия царя, объединяющего Обе Земли. Еще одна яма для ладьи найдена к востоку от пирамиды, несколько севернее процессионной дороги. Вероятно, она была связана с культом богини Хатхор, которая почиталась в поминальных храмах пирамид супруг Хуфу. Гробницы вельмож, обслуживавших царя в течении его жизни, находятся к западу от Великой пирамиды. В гробницах сохранились титулы, такие как «жрец пирамиды», «смотритель припирамидного города Хуфу», «смотритель пирамиды», «тот, кто над тайнами царя»..</w:t>
      </w:r>
    </w:p>
    <w:p>
      <w:pPr>
        <w:pStyle w:val="Style10"/>
        <w:spacing w:lineRule="auto" w:line="360" w:before="0" w:after="0"/>
        <w:ind w:firstLine="709"/>
        <w:jc w:val="both"/>
        <w:rPr/>
      </w:pPr>
      <w:r>
        <w:rPr>
          <w:rFonts w:cs="Times New Roman" w:ascii="Times New Roman" w:hAnsi="Times New Roman"/>
          <w:sz w:val="28"/>
          <w:szCs w:val="28"/>
        </w:rPr>
        <w:t>В основе Великой пирамиды Хеопса лежит скала высотой приблизительно 8,2 метра. Однако периметр Пирамиды, находящийся на гранитной поверхности имеет отклонение от горизонтали не более двух см. и представляет собой почти идеальный квадрат (максимальное отклонение 3 минуты 33 секунды) со сторонами около 230 метров (северная 230.25), западная 230.35, восточная 230.38, южная 230.4</w:t>
      </w:r>
    </w:p>
    <w:p>
      <w:pPr>
        <w:pStyle w:val="Heading3"/>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 Так что же находится внутри Великой Пирамиды Хеопса</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лавный вход в Пирамиду и есть вход, пробитый арабами. Настоящий вход находится выше, в семнадцати метрах над землёй и в семи метрах к востоку от главной оси север-юг. Входной туннель имеет сечение 1.04м х 1.19 м. и зажат блоками перекрытия толщиной 2.6м, шириной 3.6 м. и плитой пола толщиной 0.76 м и длиной 10м.</w:t>
      </w:r>
    </w:p>
    <w:p>
      <w:pPr>
        <w:pStyle w:val="Style10"/>
        <w:spacing w:lineRule="auto" w:line="360" w:before="0" w:after="0"/>
        <w:ind w:firstLine="709"/>
        <w:jc w:val="both"/>
        <w:rPr/>
      </w:pPr>
      <w:r>
        <w:rPr>
          <w:rFonts w:cs="Times New Roman" w:ascii="Times New Roman" w:hAnsi="Times New Roman"/>
          <w:sz w:val="28"/>
          <w:szCs w:val="28"/>
        </w:rPr>
        <w:t>От входа туннель, ведет к центру пирамиды, к скалистому основанию, на котором она покоится, и дальше вглубь на 105,15 метра. Согласно Флиндерсу Петри, отклонение коридора от прямой не превышает 6-7 миллиметров по бокам и 8 миллиметров по потолку. Кроме того, существует участок коридора длиной 45 метров, где «средняя погрешность прямолинейности составляет всего 0,5 миллиметр.Затем он меняет направление на горизонтальное и идет так 8,83 метра. Ближе к концу этого прохода, в западной стене, находится ниша - альков, длиной 1,8 метра и глубиной 0,9 метра, довольно грубо высеченная в скале и кончающаяся глухой стеной. Еще 1,2 метра ползком, и из горизонтального лаза вы попадаете в подземную камеру -яму (через отверстие в 60 сантиметров от пола)</w:t>
      </w:r>
    </w:p>
    <w:p>
      <w:pPr>
        <w:pStyle w:val="Style10"/>
        <w:spacing w:lineRule="auto" w:line="360" w:before="0" w:after="0"/>
        <w:ind w:firstLine="709"/>
        <w:jc w:val="both"/>
        <w:rPr/>
      </w:pPr>
      <w:r>
        <w:rPr>
          <w:rFonts w:cs="Times New Roman" w:ascii="Times New Roman" w:hAnsi="Times New Roman"/>
          <w:sz w:val="28"/>
          <w:szCs w:val="28"/>
        </w:rPr>
        <w:t xml:space="preserve">Помещение имеет размеры 14 метров в направлении с востока на запад и 8,1 метра с юга на север; максимальная высота достигает 3,5 метра. Примерно посередине, ближе к восточной стене, в полу имеется огороженная квадратная шахта глубиной около 3 метров, от которой в южном направлении отходит еще один горизонтальный коридор сечением 0,7 х 0,7 метра, который врезается на 16 метров в скалу и кончается тупиком. Справа, на западной стороне камеры, можно увидеть, что пол поднимается, переходя в площадку на уровне груди, на которой через неравные расстояния с востока сравнительно плоского потолка, в других же остается просвет до 1.8 м.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ера осталась незаконченной, и это послужило причиной появления теории, что первоначально она строилась как погребальная камера фараона, но по какой-то причине или в связи с изменением плана на ранней стадии строительства усыпальницу перенесли в саму пирамиду (для этой роли предназначалась погребальная камера царицы), но позднее и этот план был изменен; строители проложили еще один коридор (Большую галерею) и соорудили третье помещение - погребальная камера царя. Считается, что там мумия фараона и находилась, поскольку именно там стоит массивный саркофаг, хоть в нем не сохранилось ни одной детали от мумии или принадлежностей, которые сопровождают усопших в царство мертвых; считается, что камера была разграблена.Это явно бросает вызов здравому смыслу. Существует, впрочем, некий альтернативный сценарий, которым вдохновлялся целый ряд исследователей в течение двух последних веков. Согласно этому сценарию, камера специально была оставлена недоделанной, чтобы заставить будущих охотников за сокровищами поверить в то, что она заброшена, и убедить в бессмысленности дальнейших поисков, тем самым скрыв от них другие тайные проходы и помещения.</w:t>
      </w:r>
      <w:r>
        <w:br w:type="page"/>
      </w:r>
    </w:p>
    <w:p>
      <w:pPr>
        <w:pStyle w:val="Style10"/>
        <w:spacing w:lineRule="auto" w:line="360" w:before="0" w:after="0"/>
        <w:ind w:firstLine="709"/>
        <w:jc w:val="both"/>
        <w:rPr/>
      </w:pPr>
      <w:r>
        <w:rPr>
          <w:rFonts w:cs="Times New Roman" w:ascii="Times New Roman" w:hAnsi="Times New Roman"/>
          <w:b/>
          <w:bCs/>
          <w:sz w:val="28"/>
          <w:szCs w:val="28"/>
        </w:rPr>
        <w:t>3.2.3 Как же добраться до погребальных камер</w:t>
      </w:r>
    </w:p>
    <w:p>
      <w:pPr>
        <w:pStyle w:val="Style10"/>
        <w:spacing w:lineRule="auto" w:line="360" w:before="0" w:after="0"/>
        <w:ind w:firstLine="709"/>
        <w:jc w:val="both"/>
        <w:rPr/>
      </w:pPr>
      <w:r>
        <w:rPr>
          <w:rFonts w:cs="Times New Roman" w:ascii="Times New Roman" w:hAnsi="Times New Roman"/>
          <w:sz w:val="28"/>
          <w:szCs w:val="28"/>
        </w:rPr>
        <w:t>Через 18 метров от входа из туннеля, ведущего к Яме, начинается восходящий туннель, длиной около 40 метров. Он идёт под тем же самым углом 26.31</w:t>
      </w:r>
      <w:r>
        <w:rPr>
          <w:rFonts w:cs="Times New Roman" w:ascii="Times New Roman" w:hAnsi="Times New Roman"/>
          <w:sz w:val="28"/>
          <w:szCs w:val="28"/>
          <w:vertAlign w:val="superscript"/>
        </w:rPr>
        <w:t>'</w:t>
      </w:r>
      <w:r>
        <w:rPr>
          <w:rFonts w:cs="Times New Roman" w:ascii="Times New Roman" w:hAnsi="Times New Roman"/>
          <w:sz w:val="28"/>
          <w:szCs w:val="28"/>
        </w:rPr>
        <w:t>23</w:t>
      </w:r>
      <w:r>
        <w:rPr>
          <w:rFonts w:cs="Times New Roman" w:ascii="Times New Roman" w:hAnsi="Times New Roman"/>
          <w:sz w:val="28"/>
          <w:szCs w:val="28"/>
          <w:vertAlign w:val="superscript"/>
        </w:rPr>
        <w:t>"</w:t>
      </w:r>
      <w:r>
        <w:rPr>
          <w:rFonts w:cs="Times New Roman" w:ascii="Times New Roman" w:hAnsi="Times New Roman"/>
          <w:sz w:val="28"/>
          <w:szCs w:val="28"/>
        </w:rPr>
        <w:t>, что и первый, но идёт теперь вверх. Каменная пробка, поставленная на входе в него сделана из редкого красного гранита, идентичного с гранитом горы Horeb, где по преданию Моисей получил 10 заповедей. Для её обхода арабы, вырезали более мягкий известняк вокруг неё. Возможно, именно этого и добивались от будущих посетителей строители пирамиды. В конце концов, если человек видит, что идущий вверх коридор закупорен здоровенной глыбой гранита, то он попытается пробиться туда в обход - что и сделали люди Мамуна. А вот что с боковой стороны пробки? Она вполне может скрывать за собой вход в отдельную, совершенно самостоятельную систему коридоров, отходящих под прямым углом в восточном направлении.</w:t>
      </w:r>
    </w:p>
    <w:p>
      <w:pPr>
        <w:pStyle w:val="Style10"/>
        <w:spacing w:lineRule="auto" w:line="360" w:before="0" w:after="0"/>
        <w:ind w:firstLine="709"/>
        <w:jc w:val="both"/>
        <w:rPr/>
      </w:pPr>
      <w:r>
        <w:rPr>
          <w:rFonts w:cs="Times New Roman" w:ascii="Times New Roman" w:hAnsi="Times New Roman"/>
          <w:sz w:val="28"/>
          <w:szCs w:val="28"/>
        </w:rPr>
        <w:t>Далее туннель переходит в Большую Галерею, высотой 8.53 метра и длиной 46,6 метра, заканчивающеюся входом в помещение из полированного гранита, верхняя точка которого находится на высоте 42.7 метра над землёй. Оно получило название Погребальная Камера Царя и имеет размер 5.23х10.46 метров при 5.81 метра высоты. В отличие от погребальной камеры царицы (о ней чуть позже), облицованной известняковыми плитами, эта камера [камера фараона] отделана черным отшлифованным гранитом, привезенным сюда из Асуана в Верхнем Египте. </w:t>
      </w:r>
    </w:p>
    <w:p>
      <w:pPr>
        <w:pStyle w:val="Style10"/>
        <w:spacing w:lineRule="auto" w:line="360" w:before="0" w:after="0"/>
        <w:ind w:firstLine="709"/>
        <w:jc w:val="both"/>
        <w:rPr/>
      </w:pPr>
      <w:r>
        <w:rPr>
          <w:rFonts w:cs="Times New Roman" w:ascii="Times New Roman" w:hAnsi="Times New Roman"/>
          <w:sz w:val="28"/>
          <w:szCs w:val="28"/>
        </w:rPr>
        <w:t xml:space="preserve">Гранитные блоки, из которых сделаны стены и потолок, весят примерно тридцать тонн каждый. Блоки так тщательно отшлифованы, что в щель между ними нельзя засунуть и нож. Точная подгонка известняковых плит - задача крайне трудная; как это делали с гранитными блоками - представить невозможно в западном углу Камеры Царя, стоит пустой гранитный ящик без украшений - саркофаг. </w:t>
      </w:r>
    </w:p>
    <w:p>
      <w:pPr>
        <w:pStyle w:val="Style10"/>
        <w:spacing w:lineRule="auto" w:line="360" w:before="0" w:after="0"/>
        <w:ind w:firstLine="709"/>
        <w:jc w:val="both"/>
        <w:rPr/>
      </w:pPr>
      <w:r>
        <w:rPr>
          <w:rFonts w:cs="Times New Roman" w:ascii="Times New Roman" w:hAnsi="Times New Roman"/>
          <w:sz w:val="28"/>
          <w:szCs w:val="28"/>
        </w:rPr>
        <w:t>Над камерой царя археологи открыли и освободили от обломков щебня, пять разгрузочных камер, общая высота которых - 17 метров, самая верхняя заканчивается двускатной крышей из огромных блоков, которые принимают на себя тяжесть примерно миллиона тонн каменной массы, чтобы она не давила прямо на погребальную камеру</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енах этих помещений нашли древние надписи - граффити. Были обнаружены названия команд, на которые подразделялись строители пирамиды, например, «друзья Хуфу». Здесь же рабочие сделали записи дат, такие как «год 17 правления Хуфу». Надписи были обнаружены и на обратной стороне некоторых камней, то есть там, где их не мог оставить никто, кроме самих рабочих.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ойно внимания, что пометки были найдены только в четырех «камерах отдыха», открытых Вайсом в 1836-м 77-м годах, а не в камере, расположенной непосредственно под ними (и прямо над потолком камеры Царя), открытой в 1765 году предыдущим исследователем Натаниэлем Дэвндсоном. Кстати, в записях в дневнике Вайса, относящихся к тому дню, когда он обнаружил нижнюю из «своих» камер и впервые забрался в нее, говорится о тщательном осмотре, но нет ни слова об иероглифах, которые ярко нарисованы на стене красной краской.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праведливо отмечал один из оппонентов Вайса, «перспектива и углы, под которыми написаны иероглифы, свидетельствуют, что они сделаны, не каменотесами до вывоза блоков из каменоломни, а скорее кем-то, кто работал в скрюченном положении в камере уже после того, как блоки были уложены в тело пирамиды. В то же время инструкции по размещению блоков [а именно в этом смысл маркировки блоков в каменоломне] совершенно не нужны после монтажа. Поэтому ясно, что их автором являются не строители, а кто-то еще». </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jc w:val="both"/>
        <w:rPr/>
      </w:pPr>
      <w:r>
        <w:rPr>
          <w:rFonts w:cs="Times New Roman" w:ascii="Times New Roman" w:hAnsi="Times New Roman"/>
          <w:b/>
          <w:bCs/>
          <w:sz w:val="28"/>
          <w:szCs w:val="28"/>
        </w:rPr>
        <w:t>3.2.4 Пирамида Хефрена</w:t>
      </w:r>
    </w:p>
    <w:p>
      <w:pPr>
        <w:pStyle w:val="Style10"/>
        <w:spacing w:lineRule="auto" w:line="360" w:before="0" w:after="0"/>
        <w:ind w:firstLine="709"/>
        <w:jc w:val="both"/>
        <w:rPr/>
      </w:pPr>
      <w:r>
        <w:rPr>
          <w:rFonts w:cs="Times New Roman" w:ascii="Times New Roman" w:hAnsi="Times New Roman"/>
          <w:sz w:val="28"/>
          <w:szCs w:val="28"/>
        </w:rPr>
        <w:t>Пирамида Хефрена (точнее - Хафры) - вторая по величине древнеегипетская пирамида. Расположена рядом с Великим Сфинксом, а также пирамидами Хеопса (Хуфу) и Микерина на Плато Гиза. Построенное предположительно в середине XXVI века до н. э. сооружение высотой в 143,5 м получило название Урт-Хафра («Хафра велик» или «Почитаемый Хафра»).</w:t>
      </w:r>
    </w:p>
    <w:p>
      <w:pPr>
        <w:pStyle w:val="Style10"/>
        <w:spacing w:lineRule="auto" w:line="360" w:before="0" w:after="0"/>
        <w:ind w:firstLine="709"/>
        <w:jc w:val="both"/>
        <w:rPr/>
      </w:pPr>
      <w:r>
        <w:rPr>
          <w:rFonts w:cs="Times New Roman" w:ascii="Times New Roman" w:hAnsi="Times New Roman"/>
          <w:sz w:val="28"/>
          <w:szCs w:val="28"/>
        </w:rPr>
        <w:t>Хотя пирамида Хафры и уступает размерами пирамиде его отца Хуфу, её положение на более высоком холме и её более крутой склон делают её достойной соперницей Великой Пирамиды. Две довольно большие камеры и два перекрещивающихся прохода, которые ведут в горизонтальный коридор, представляют собой довольно скромное по отношению к пирамиде Хуфу пространство. Погребальная камера, расположенная под пирамидой, больше не выложена гранитом, хотя этот защитный материал в изобилии употреблялся внутри пирамиды (сам высокий проход, ограждения и саркофаг), так же как и снаружи (облицовка фундамента пирамиды и храмов). Кровлю камеры обеспечивал свод на стропилах, расцененный как более прочный, чем горизонтальные ригели пирамиды Хуфу. Прямоугольный классической формы саркофаг Хафра из великолепно отшлифованного гранита был размещен в облицовке погребальной камеры. Ниша для каноп, размещенная около саркофага Хафра, была новшеством, которое станет распространенным в более позднее время. Ныне эта пирамида находится в хорошем состоянии, хотя её размеры несколько уменьшились, и составляют на сегодняшний день 210,5 м × 210,5 м в основании</w:t>
      </w:r>
      <w:r>
        <w:rPr>
          <w:rFonts w:cs="Times New Roman" w:ascii="Times New Roman" w:hAnsi="Times New Roman"/>
          <w:sz w:val="28"/>
          <w:szCs w:val="28"/>
          <w:vertAlign w:val="superscript"/>
        </w:rPr>
        <w:t xml:space="preserve"> </w:t>
      </w:r>
      <w:r>
        <w:rPr>
          <w:rFonts w:cs="Times New Roman" w:ascii="Times New Roman" w:hAnsi="Times New Roman"/>
          <w:sz w:val="28"/>
          <w:szCs w:val="28"/>
        </w:rPr>
        <w:t>и 136,4 м в высоту.</w:t>
      </w:r>
    </w:p>
    <w:p>
      <w:pPr>
        <w:pStyle w:val="Style10"/>
        <w:spacing w:lineRule="auto" w:line="360" w:before="0" w:after="0"/>
        <w:ind w:firstLine="709"/>
        <w:jc w:val="both"/>
        <w:rPr/>
      </w:pPr>
      <w:r>
        <w:rPr>
          <w:rFonts w:cs="Times New Roman" w:ascii="Times New Roman" w:hAnsi="Times New Roman"/>
          <w:sz w:val="28"/>
          <w:szCs w:val="28"/>
        </w:rPr>
        <w:t>Во времена фараонов пирамида Хафра была всего лишь элементом заупокойного комплекса, который включал в себя маленькую пирамиду-спутницу, вероятно построенную для супруги Хафра, стену ограждения, заупокойный храм, дорогу, храм в долине и порт, который также необходимо было построить. Современное состояние сохранности комплекса позволяет сказать, что все его элементы были завершены. Храмы Хафры, ставшие образцами для фараонов Древнего царства, были построены из многотонных блоков гранита и известняка. Каменные блоки у входа в его заупокойный храм достигают в длину 5,45 м и весят до 42 тонн. Это были обширные здания: 113 м на 49 м - заупокойный храм, и 45 м на 50 м - храм в долине, сохранившаяся высота которого в настоящее время составляет 13 м. Учитывая найденные фрагменты, общее количество скульптурных произведений нижнего храма Хафра насчитывает более 200 статуй. Среди них - знаменитая замечательно сохранившаяся статуя царя, выполненная из темно-зеленого диорита. Правитель гордо восседает на троне с нарядным платком на голове и уреем на лбу, а позади него реет соколоподобный бог Хор.</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внутренней конструкции пирамиды, то она довольно проста. Ее составляют две погребальные камеры и два входа, расположенных на северной стороне. Первый вход сделан на высоте пятнадцати метров, а второй - прямо под ним, на уровне основания. В наши дни внутрь пирамиды можно попасть только через верхний вход по коридору, который выравнивается под самым основанием и ведет к погребальной камере. Коридор, идущий от нижнего входа, сначала снижается на глубину десять метров, а после небольшого ровного отрезка вновь поднимается, соединяясь с верхним коридором.</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jc w:val="both"/>
        <w:rPr/>
      </w:pPr>
      <w:r>
        <w:rPr>
          <w:rFonts w:cs="Times New Roman" w:ascii="Times New Roman" w:hAnsi="Times New Roman"/>
          <w:b/>
          <w:bCs/>
          <w:sz w:val="28"/>
          <w:szCs w:val="28"/>
        </w:rPr>
        <w:t>3.2.5 Пирамида Микерина</w:t>
      </w:r>
    </w:p>
    <w:p>
      <w:pPr>
        <w:pStyle w:val="Style10"/>
        <w:spacing w:lineRule="auto" w:line="360" w:before="0" w:after="0"/>
        <w:ind w:firstLine="709"/>
        <w:jc w:val="both"/>
        <w:rPr/>
      </w:pPr>
      <w:r>
        <w:rPr>
          <w:rFonts w:cs="Times New Roman" w:ascii="Times New Roman" w:hAnsi="Times New Roman"/>
          <w:sz w:val="28"/>
          <w:szCs w:val="28"/>
        </w:rPr>
        <w:t xml:space="preserve">Пирамида Менкаура (известна также как «Пирамида Микерина») - самая южная, поздняя и низкая из трёх египетских пирамид в Гизе. Вопреки прозвищу «Херу» (высокая), она едва достигает 66 м в высоту, а длина стороны её основания составляет 108,4 м. Её объём в 260 тыс. м³ составляет только десятую часть объема пирамиды Хуфу: это был конец эпохи больших пирамид. Внутренность пирамиды обнаруживает отсутствие единства плана: вероятно, первоначальные скромные размеры, рассчитанные не на наследника престола, увеличены с его воцарением. Пирамида Менкаура несколько выбивается из общей картины построек в Гизе, и в античности её постройку иногда приписывали не Микерину, а жившей во </w:t>
      </w:r>
      <w:r>
        <w:rPr>
          <w:rFonts w:cs="Times New Roman" w:ascii="Times New Roman" w:hAnsi="Times New Roman"/>
          <w:color w:val="000000"/>
          <w:sz w:val="28"/>
          <w:szCs w:val="28"/>
        </w:rPr>
        <w:t xml:space="preserve">времена </w:t>
      </w:r>
      <w:r>
        <w:rPr>
          <w:rFonts w:cs="Times New Roman" w:ascii="Times New Roman" w:hAnsi="Times New Roman"/>
          <w:sz w:val="28"/>
          <w:szCs w:val="28"/>
        </w:rPr>
        <w:t>Амасиса II гетере Родопис.</w:t>
      </w:r>
    </w:p>
    <w:p>
      <w:pPr>
        <w:pStyle w:val="Style10"/>
        <w:spacing w:lineRule="auto" w:line="360" w:before="0" w:after="0"/>
        <w:ind w:firstLine="709"/>
        <w:jc w:val="both"/>
        <w:rPr/>
      </w:pPr>
      <w:r>
        <w:rPr>
          <w:rFonts w:cs="Times New Roman" w:ascii="Times New Roman" w:hAnsi="Times New Roman"/>
          <w:sz w:val="28"/>
          <w:szCs w:val="28"/>
        </w:rPr>
        <w:t>Несмотря на небольшие размеры пирамиды (считающиеся признаком упадка), по свидетельствам очевидцев, пирамида Менкаура была прекраснейшей из всех пирамид. Потенциал строителей пирамиды Менкаура был огромен, как об этом свидетельствует один из монолитов, использованных в заупокойном храме Менкаура. Его вес оценен в более чем 200 тонн. Водворение на место блока такого размера, самого тяжелого на плато Гиза, было подлинным техническим подвигом. Колоссальная статуя сидящего царя из центральной капеллы храма - одна из самых огромных в эпоху Древнего царства - превосходное доказательство мастерства ваятелей фараона. Для произведений скульптуры времени правления Менкаура было характерно высочайшее качество художественного исполнения. Её лучшими образцами были статуи из грауваки, среди которых - новый тип скульптурной группы: триады. Тщательность исполнения, привнесенная в строительство царской пирамиды, названной Нечери-Менкаура («Божествен Менкаура»), является другим свидетельством этого стремления к качеству исполнения.</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о на треть своей высоты пирамида была облицована красным асуанским гранитом, дальше его сменяли белые плиты из турского известняка, а вершина, по всей вероятности, тоже была красная гранитная. Такой пирамида оставалась на протяжении четырёх тысячелетий, пока в начале XVI века мамлюки не сняли облицовку. Выбор для облицовки пирамиды гранита, по преимуществу материала защитного, быть может, делал бесполезным сооружение огромной пирамиды для защиты царской мумии. С точки зрения архитектоники не было необходимо возводить очень высокую пирамиду, так как погребальная камера отныне располагалась на уровне земли, а после Хуфу идею высотного расположения камер уже не воплощали, вероятно, из-за технических трудностей подъема блоков перекрытия погребальной камеры. Пирамида Менкаура является отображением завершения этой эпохи, но она, в частности, выражает и начало другой эпохи, во время которой размеры пирамид обрели стандарт. В самом деле, начиная с царствования Менкаура, высота пирамид стабилизируется и отклонения редко превышают двадцать метров.</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остальных пирамида Менкаура стоит не на скальном основании, а на искусственной террасе из известняковых блоков. Погребальная камера сравнительно мала - всего 6,5х2,3 метра и высотой 3,5 метра. Потолок составлен из двух блоков, снизу вытесанных наподобие полуарки, так что создается впечатление свода. Стены погребальной камеры и входного коридора выложены отшлифованным гранитом, коридор с первоначальной усыпальницей и помещениями для погребальной утвари соединяла лестница. Когда британский полковник Говард Венс проник в 1837 году в погребальную камеру этой пирамиды, он обнаружил там базальтовый саркофаг, деревянную крышку гроба в виде человеческой фигуры и кости. Саркофаг утонул вместе с кораблём. </w:t>
      </w:r>
    </w:p>
    <w:p>
      <w:pPr>
        <w:pStyle w:val="Style10"/>
        <w:spacing w:lineRule="auto" w:line="360" w:before="0" w:after="0"/>
        <w:ind w:firstLine="709"/>
        <w:jc w:val="both"/>
        <w:rPr/>
      </w:pPr>
      <w:r>
        <w:rPr>
          <w:rFonts w:cs="Times New Roman" w:ascii="Times New Roman" w:hAnsi="Times New Roman"/>
          <w:sz w:val="28"/>
          <w:szCs w:val="28"/>
        </w:rPr>
        <w:t>Пирамиды Египта всегда пользовались очень большой популярностью у туристов. Первые ассоциации о Египте это конечно же пирамиды, даже человек никогда не бывавший в этой знаменитой своими достопримечательностями стране,может сразу поставить на первое место пирамиды. Побывав в Египте и не увидев пирамиды, вы зря потратите свое время и деньги.Великие пирамиды из года в год манят своей могущественностью все новых и новых отдыхающих. Экскурсии в Каир к пирамидальному комплексу это одни из самых популярных у отдыхающих, поэтому местные жители изо всех сил пытаются создать все условия для комфортного и незабываемого путешествия.</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рамиды оставят в вашем впечатлении самый незабываемый след о Египте. Пирамиды Гизы - это единственный дошедший до нашего времени объект, который вошел в знаменитый список Семи Чудес Древнего мира.</w:t>
      </w:r>
      <w:r>
        <w:br w:type="page"/>
      </w:r>
    </w:p>
    <w:p>
      <w:pPr>
        <w:pStyle w:val="Style1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before="0" w:after="0"/>
        <w:ind w:firstLine="709"/>
        <w:jc w:val="both"/>
        <w:rPr/>
      </w:pPr>
      <w:r>
        <w:rPr>
          <w:rFonts w:cs="Times New Roman" w:ascii="Times New Roman" w:hAnsi="Times New Roman"/>
          <w:sz w:val="28"/>
          <w:szCs w:val="28"/>
        </w:rPr>
        <w:t>В настоящее время, туристический бизнес в России</w:t>
      </w:r>
      <w:r>
        <w:rPr>
          <w:rFonts w:cs="Times New Roman" w:ascii="Times New Roman" w:hAnsi="Times New Roman"/>
          <w:b/>
          <w:bCs/>
          <w:sz w:val="28"/>
          <w:szCs w:val="28"/>
        </w:rPr>
        <w:t xml:space="preserve"> </w:t>
      </w:r>
      <w:r>
        <w:rPr>
          <w:rFonts w:cs="Times New Roman" w:ascii="Times New Roman" w:hAnsi="Times New Roman"/>
          <w:sz w:val="28"/>
          <w:szCs w:val="28"/>
        </w:rPr>
        <w:t xml:space="preserve">стал хорошо развиваться и расширяться. Население страны активно осваивает всевозможные географические точки нашей земли. На ряду с Европой и Азией, африканский континент имеет большое культурно-историческое значение, а именно Египет представляется колыбелью цивилизации, так как там до сих пор осталось наследие древности и происходят новые археологические открытия, которые датируются тысячелетиями до нашей эры. Исследование этой страны интересно не только любителям истории: Египет находится практически у экватора и в связи с этим климат жаркий практически круглый год, что дает возможность отдыхать там любителям пляжного отдыха в любое время, когда курорты Черноморья и Средиземноморья пустуют, на побережье самого красивого и чистейшего в мире Красного моря. К этому располагают курортные города Хургада, Дахаб, Сафага, Эль-Гуна, Шарм-эль-Шейх, где отлично развита туристическая инфраструктура и где каждый турист найдет подходящее от эконом до </w:t>
      </w:r>
      <w:r>
        <w:rPr>
          <w:rFonts w:cs="Times New Roman" w:ascii="Times New Roman" w:hAnsi="Times New Roman"/>
          <w:sz w:val="28"/>
          <w:szCs w:val="28"/>
          <w:lang w:val="en-US"/>
        </w:rPr>
        <w:t>vip</w:t>
      </w:r>
      <w:r>
        <w:rPr>
          <w:rFonts w:cs="Times New Roman" w:ascii="Times New Roman" w:hAnsi="Times New Roman"/>
          <w:sz w:val="28"/>
          <w:szCs w:val="28"/>
        </w:rPr>
        <w:t xml:space="preserve"> класс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12"/>
        <w:numPr>
          <w:ilvl w:val="0"/>
          <w:numId w:val="2"/>
        </w:numPr>
        <w:tabs>
          <w:tab w:val="left" w:pos="284" w:leader="none"/>
          <w:tab w:val="left" w:pos="900" w:leader="none"/>
        </w:tabs>
        <w:ind w:left="0" w:hanging="0"/>
        <w:rPr/>
      </w:pPr>
      <w:r>
        <w:rPr>
          <w:rFonts w:cs="Times New Roman" w:ascii="Times New Roman" w:hAnsi="Times New Roman"/>
        </w:rPr>
        <w:t>Квартальнов В.А. Туризм. Учебник. - М.: Финансы и статистика, 2000.</w:t>
      </w:r>
    </w:p>
    <w:p>
      <w:pPr>
        <w:pStyle w:val="12"/>
        <w:numPr>
          <w:ilvl w:val="0"/>
          <w:numId w:val="2"/>
        </w:numPr>
        <w:tabs>
          <w:tab w:val="left" w:pos="284" w:leader="none"/>
          <w:tab w:val="left" w:pos="900" w:leader="none"/>
        </w:tabs>
        <w:ind w:left="0" w:hanging="0"/>
        <w:rPr>
          <w:rFonts w:ascii="Times New Roman" w:hAnsi="Times New Roman" w:cs="Times New Roman"/>
        </w:rPr>
      </w:pPr>
      <w:r>
        <w:rPr>
          <w:rFonts w:cs="Times New Roman" w:ascii="Times New Roman" w:hAnsi="Times New Roman"/>
        </w:rPr>
        <w:t>Котлер Ф. Основы маркетинга. - М.: Прогресс, 1993.</w:t>
      </w:r>
    </w:p>
    <w:p>
      <w:pPr>
        <w:pStyle w:val="12"/>
        <w:numPr>
          <w:ilvl w:val="0"/>
          <w:numId w:val="2"/>
        </w:numPr>
        <w:tabs>
          <w:tab w:val="left" w:pos="284" w:leader="none"/>
          <w:tab w:val="left" w:pos="900" w:leader="none"/>
        </w:tabs>
        <w:ind w:left="0" w:hanging="0"/>
        <w:rPr>
          <w:rFonts w:ascii="Times New Roman" w:hAnsi="Times New Roman" w:cs="Times New Roman"/>
        </w:rPr>
      </w:pPr>
      <w:r>
        <w:rPr>
          <w:rFonts w:cs="Times New Roman" w:ascii="Times New Roman" w:hAnsi="Times New Roman"/>
        </w:rPr>
        <w:t>Маркова В.Д. Маркетинг услуг. - М., 1996.</w:t>
      </w:r>
    </w:p>
    <w:p>
      <w:pPr>
        <w:pStyle w:val="12"/>
        <w:numPr>
          <w:ilvl w:val="0"/>
          <w:numId w:val="2"/>
        </w:numPr>
        <w:tabs>
          <w:tab w:val="left" w:pos="284" w:leader="none"/>
          <w:tab w:val="left" w:pos="900" w:leader="none"/>
        </w:tabs>
        <w:ind w:left="0" w:hanging="0"/>
        <w:rPr>
          <w:rFonts w:ascii="Times New Roman" w:hAnsi="Times New Roman" w:cs="Times New Roman"/>
        </w:rPr>
      </w:pPr>
      <w:r>
        <w:rPr>
          <w:rFonts w:cs="Times New Roman" w:ascii="Times New Roman" w:hAnsi="Times New Roman"/>
        </w:rPr>
        <w:t>Ревинский И.А. Поведение фирмы на рынке услуг. Туризм и путешествия. - Новосибирск: Сиб. унив. изд., 2001.</w:t>
      </w:r>
    </w:p>
    <w:p>
      <w:pPr>
        <w:pStyle w:val="12"/>
        <w:numPr>
          <w:ilvl w:val="0"/>
          <w:numId w:val="2"/>
        </w:numPr>
        <w:tabs>
          <w:tab w:val="left" w:pos="284" w:leader="none"/>
          <w:tab w:val="left" w:pos="900" w:leader="none"/>
        </w:tabs>
        <w:ind w:left="0" w:hanging="0"/>
        <w:rPr>
          <w:rFonts w:ascii="Times New Roman" w:hAnsi="Times New Roman" w:cs="Times New Roman"/>
        </w:rPr>
      </w:pPr>
      <w:r>
        <w:rPr>
          <w:rFonts w:cs="Times New Roman" w:ascii="Times New Roman" w:hAnsi="Times New Roman"/>
        </w:rPr>
        <w:t>Уткин Э.А. Туризм. Турпредприятия. Тур политика. - М.: ЭКМОС, 1997.</w:t>
      </w:r>
    </w:p>
    <w:p>
      <w:pPr>
        <w:pStyle w:val="12"/>
        <w:numPr>
          <w:ilvl w:val="0"/>
          <w:numId w:val="2"/>
        </w:numPr>
        <w:tabs>
          <w:tab w:val="left" w:pos="284" w:leader="none"/>
          <w:tab w:val="left" w:pos="900" w:leader="none"/>
        </w:tabs>
        <w:ind w:left="0" w:hanging="0"/>
        <w:rPr>
          <w:rFonts w:ascii="Times New Roman" w:hAnsi="Times New Roman" w:cs="Times New Roman"/>
        </w:rPr>
      </w:pPr>
      <w:r>
        <w:rPr>
          <w:rFonts w:cs="Times New Roman" w:ascii="Times New Roman" w:hAnsi="Times New Roman"/>
        </w:rPr>
        <w:t>Чубаков Г.Н. Стратегия в тур. Бизнесе. - Москва, ИНФРА-М, 1996.</w:t>
      </w:r>
    </w:p>
    <w:p>
      <w:pPr>
        <w:pStyle w:val="12"/>
        <w:tabs>
          <w:tab w:val="clear" w:pos="900"/>
          <w:tab w:val="left" w:pos="1287" w:leader="none"/>
        </w:tabs>
        <w:rPr>
          <w:rFonts w:ascii="Times New Roman" w:hAnsi="Times New Roman" w:cs="Times New Roman"/>
        </w:rPr>
      </w:pPr>
      <w:r>
        <w:rPr>
          <w:rFonts w:cs="Times New Roman" w:ascii="Times New Roman" w:hAnsi="Times New Roman"/>
        </w:rPr>
      </w:r>
    </w:p>
    <w:p>
      <w:pPr>
        <w:pStyle w:val="12"/>
        <w:tabs>
          <w:tab w:val="clear" w:pos="900"/>
          <w:tab w:val="left" w:pos="1287" w:leader="none"/>
        </w:tabs>
        <w:rPr>
          <w:rFonts w:ascii="Times New Roman" w:hAnsi="Times New Roman" w:cs="Times New Roman"/>
          <w:color w:val="FFFFFF"/>
        </w:rPr>
      </w:pPr>
      <w:r>
        <w:rPr>
          <w:rFonts w:cs="Times New Roman" w:ascii="Times New Roman" w:hAnsi="Times New Roman"/>
          <w:color w:val="FFFFFF"/>
        </w:rPr>
      </w:r>
    </w:p>
    <w:sectPr>
      <w:headerReference w:type="default" r:id="rId2"/>
      <w:type w:val="nextPage"/>
      <w:pgSz w:w="11906" w:h="16838"/>
      <w:pgMar w:left="1701" w:right="851"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9"/>
      </w:tabs>
      <w:spacing w:before="480" w:after="0"/>
      <w:ind w:left="432" w:hanging="432"/>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9"/>
      </w:tabs>
      <w:spacing w:before="200" w:after="0"/>
      <w:ind w:left="576" w:hanging="576"/>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9"/>
      </w:tabs>
      <w:spacing w:before="200" w:after="0"/>
      <w:ind w:left="720" w:hanging="72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tabs>
        <w:tab w:val="clear" w:pos="709"/>
      </w:tabs>
      <w:spacing w:before="200" w:after="0"/>
      <w:ind w:left="864" w:hanging="864"/>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tabs>
        <w:tab w:val="clear" w:pos="709"/>
      </w:tabs>
      <w:spacing w:before="200" w:after="0"/>
      <w:ind w:left="1008" w:hanging="1008"/>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tabs>
        <w:tab w:val="clear" w:pos="709"/>
      </w:tabs>
      <w:spacing w:before="200" w:after="0"/>
      <w:ind w:left="1152" w:hanging="1152"/>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tabs>
        <w:tab w:val="clear" w:pos="709"/>
      </w:tabs>
      <w:spacing w:before="200" w:after="0"/>
      <w:ind w:left="1296" w:hanging="1296"/>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tabs>
        <w:tab w:val="clear" w:pos="709"/>
      </w:tabs>
      <w:spacing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9"/>
      </w:tabs>
      <w:spacing w:before="200" w:after="0"/>
      <w:ind w:left="1584" w:hanging="1584"/>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mbria" w:hAnsi="Cambria" w:cs="Cambria"/>
      <w:b/>
      <w:bCs/>
      <w:i/>
      <w:iCs/>
      <w:color w:val="4F81BD"/>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iCs/>
      <w:color w:val="243F60"/>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sz w:val="20"/>
      <w:szCs w:val="20"/>
    </w:rPr>
  </w:style>
  <w:style w:type="character" w:styleId="9">
    <w:name w:val="Заголовок 9 Знак"/>
    <w:qFormat/>
    <w:rPr>
      <w:rFonts w:ascii="Cambria" w:hAnsi="Cambria" w:cs="Cambria"/>
      <w:i/>
      <w:iCs/>
      <w:color w:val="404040"/>
      <w:sz w:val="20"/>
      <w:szCs w:val="20"/>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6">
    <w:name w:val="Верхний колонтитул Знак"/>
    <w:qFormat/>
    <w:rPr/>
  </w:style>
  <w:style w:type="character" w:styleId="Style7">
    <w:name w:val="Нижний колонтитул Знак"/>
    <w:qFormat/>
    <w:rPr/>
  </w:style>
  <w:style w:type="character" w:styleId="1">
    <w:name w:val="Заголовок 1 Знак"/>
    <w:qFormat/>
    <w:rPr>
      <w:rFonts w:ascii="Cambria" w:hAnsi="Cambria" w:cs="Cambria"/>
      <w:b/>
      <w:bCs/>
      <w:color w:val="365F91"/>
      <w:sz w:val="28"/>
      <w:szCs w:val="28"/>
    </w:rPr>
  </w:style>
  <w:style w:type="character" w:styleId="Style8">
    <w:name w:val="Текст выноски Знак"/>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mall">
    <w:name w:val="title_small"/>
    <w:basedOn w:val="Normal"/>
    <w:qFormat/>
    <w:pPr>
      <w:spacing w:lineRule="auto" w:line="240" w:before="280" w:after="280"/>
    </w:pPr>
    <w:rPr>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9">
    <w:name w:val="Абзац списка"/>
    <w:basedOn w:val="Normal"/>
    <w:qFormat/>
    <w:pPr>
      <w:ind w:left="720" w:hanging="0"/>
    </w:pPr>
    <w:rPr/>
  </w:style>
  <w:style w:type="paragraph" w:styleId="Textosn">
    <w:name w:val="textosn"/>
    <w:basedOn w:val="Normal"/>
    <w:qFormat/>
    <w:pPr>
      <w:spacing w:lineRule="auto" w:line="240" w:before="280" w:after="280"/>
    </w:pPr>
    <w:rPr>
      <w:sz w:val="24"/>
      <w:szCs w:val="24"/>
    </w:rPr>
  </w:style>
  <w:style w:type="paragraph" w:styleId="Style10">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Blueb">
    <w:name w:val="blueb"/>
    <w:basedOn w:val="Normal"/>
    <w:qFormat/>
    <w:pPr>
      <w:spacing w:lineRule="auto" w:line="240" w:before="280" w:after="280"/>
    </w:pPr>
    <w:rPr>
      <w:sz w:val="24"/>
      <w:szCs w:val="24"/>
    </w:rPr>
  </w:style>
  <w:style w:type="paragraph" w:styleId="12">
    <w:name w:val="Стиль1"/>
    <w:basedOn w:val="Normal"/>
    <w:qFormat/>
    <w:pPr>
      <w:tabs>
        <w:tab w:val="clear" w:pos="709"/>
        <w:tab w:val="left" w:pos="900" w:leader="none"/>
      </w:tabs>
      <w:spacing w:lineRule="auto" w:line="360" w:before="0" w:after="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58:00Z</dcterms:created>
  <dc:creator>Кирюшка</dc:creator>
  <dc:description/>
  <cp:keywords/>
  <dc:language>en-US</dc:language>
  <cp:lastModifiedBy>SYSTEM</cp:lastModifiedBy>
  <dcterms:modified xsi:type="dcterms:W3CDTF">2011-09-06T04:58:00Z</dcterms:modified>
  <cp:revision>2</cp:revision>
  <dc:subject/>
  <dc:title>Федеральное агентство по образованию</dc:title>
</cp:coreProperties>
</file>