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егодня индустрия туризма – ведущая в экономике организация путешествии. Она развивается с самых древних времен и по сегодняшний момент. Однако в каждый период времени, человек путешествовал ради своих индивидуальных целей, причинамикоторых могут быть такие, как: </w:t>
      </w:r>
    </w:p>
    <w:p>
      <w:pPr>
        <w:pStyle w:val="Normal"/>
        <w:widowControl w:val="false"/>
        <w:spacing w:lineRule="auto" w:line="360"/>
        <w:ind w:firstLine="709"/>
        <w:jc w:val="both"/>
        <w:rPr>
          <w:sz w:val="28"/>
          <w:szCs w:val="28"/>
        </w:rPr>
      </w:pPr>
      <w:r>
        <w:rPr>
          <w:sz w:val="28"/>
          <w:szCs w:val="28"/>
        </w:rPr>
        <w:t>- вынужденные (переселение народа),</w:t>
      </w:r>
    </w:p>
    <w:p>
      <w:pPr>
        <w:pStyle w:val="Normal"/>
        <w:widowControl w:val="false"/>
        <w:spacing w:lineRule="auto" w:line="360"/>
        <w:ind w:firstLine="709"/>
        <w:jc w:val="both"/>
        <w:rPr>
          <w:sz w:val="28"/>
          <w:szCs w:val="28"/>
        </w:rPr>
      </w:pPr>
      <w:r>
        <w:rPr>
          <w:sz w:val="28"/>
          <w:szCs w:val="28"/>
        </w:rPr>
        <w:t>- познавательные (предопределяли географию путешествий),</w:t>
      </w:r>
    </w:p>
    <w:p>
      <w:pPr>
        <w:pStyle w:val="Normal"/>
        <w:widowControl w:val="false"/>
        <w:spacing w:lineRule="auto" w:line="360"/>
        <w:ind w:firstLine="709"/>
        <w:jc w:val="both"/>
        <w:rPr>
          <w:sz w:val="28"/>
          <w:szCs w:val="28"/>
        </w:rPr>
      </w:pPr>
      <w:r>
        <w:rPr>
          <w:sz w:val="28"/>
          <w:szCs w:val="28"/>
        </w:rPr>
        <w:t>- земные или обыденные (путешествие – дальнее странствие),</w:t>
      </w:r>
    </w:p>
    <w:p>
      <w:pPr>
        <w:pStyle w:val="Normal"/>
        <w:widowControl w:val="false"/>
        <w:spacing w:lineRule="auto" w:line="360"/>
        <w:ind w:firstLine="709"/>
        <w:jc w:val="both"/>
        <w:rPr>
          <w:sz w:val="28"/>
          <w:szCs w:val="28"/>
        </w:rPr>
      </w:pPr>
      <w:r>
        <w:rPr>
          <w:sz w:val="28"/>
          <w:szCs w:val="28"/>
        </w:rPr>
        <w:t>- путешествие как времяпрепровождение.</w:t>
      </w:r>
    </w:p>
    <w:p>
      <w:pPr>
        <w:pStyle w:val="Normal"/>
        <w:widowControl w:val="false"/>
        <w:spacing w:lineRule="auto" w:line="360"/>
        <w:ind w:firstLine="709"/>
        <w:jc w:val="both"/>
        <w:rPr/>
      </w:pPr>
      <w:r>
        <w:rPr>
          <w:sz w:val="28"/>
          <w:szCs w:val="28"/>
        </w:rPr>
        <w:t>Если мысленно представить дороги истории, мы увидим караваны торговцев и шеренги воинов, сиротливых путников и целеустремленных пилигримов. На этих дорогах можно встретить и одиночек, и целые экспедиции. Проторенными путями направляются люди, жаждущие развлечений и отдыха в благодатных уголках теплых приморских стран. Искатели приключений и романтики выбирают тернистую стезю неизведанных странствий. Под парусами удачи и надежды в море уходят корабли практически из всех гаваней мира. Но, тем не менее, оценивались дальние странствия далеко не на одинаковом уровне. Какие-то из них сразу оценивались как “великие”, ибо они приносили человечеству открытия неведомых народов или целых континентов. Другим же суждено было пройти через забвение современников, чтобы только потом люди постигли их значение, оценили труды первопроходцев (знаменитые в нашем времени открытия Христофора Колумба, подробнее о нем буде рассказано в 3 главе). Все эти события растворялись в контекстах конкретных культурных эпох и не всегда связывались в единую цепь – историю путешествий и туризма.</w:t>
      </w:r>
    </w:p>
    <w:p>
      <w:pPr>
        <w:pStyle w:val="Normal"/>
        <w:widowControl w:val="false"/>
        <w:spacing w:lineRule="auto" w:line="360"/>
        <w:ind w:firstLine="709"/>
        <w:jc w:val="both"/>
        <w:rPr>
          <w:sz w:val="28"/>
          <w:szCs w:val="28"/>
        </w:rPr>
      </w:pPr>
      <w:r>
        <w:rPr>
          <w:sz w:val="28"/>
          <w:szCs w:val="28"/>
        </w:rPr>
        <w:t>Особо следует отметить эволюцию и историческую типологию человека путешествующего. В каждой исторической эпохе нравы, ценность и его роль меняется. Меняются направления каждого из них. Данная проблема становилась предметом специального исследования. Люди осваивали земной мир и мир подземный. Путешествия выступают стержневой частью культуры древних народов.</w:t>
      </w:r>
    </w:p>
    <w:p>
      <w:pPr>
        <w:pStyle w:val="Normal"/>
        <w:widowControl w:val="false"/>
        <w:spacing w:lineRule="auto" w:line="360"/>
        <w:ind w:firstLine="709"/>
        <w:jc w:val="both"/>
        <w:rPr/>
      </w:pPr>
      <w:r>
        <w:rPr>
          <w:sz w:val="28"/>
          <w:szCs w:val="28"/>
        </w:rPr>
        <w:t>Эволюция “человека путешествующего” имеет свою актуальность в том, что с каждым периодом времени ценность, нравы и обычаи человека меняются. Потребности его возрастают. Если в древние времена путешественник стремился открыть какой-либо неизвестный полуостров, материк, т.е. что-то неизведанное, в дальнейшем который был бы назван его именем как имя первооткрывателя, то, начиная с Нового времени, целью нашего передвижения стало стремление отдохнуть и полюбоваться красотами природы.</w:t>
      </w:r>
    </w:p>
    <w:p>
      <w:pPr>
        <w:pStyle w:val="Normal"/>
        <w:widowControl w:val="false"/>
        <w:spacing w:lineRule="auto" w:line="360"/>
        <w:ind w:firstLine="709"/>
        <w:jc w:val="both"/>
        <w:rPr>
          <w:sz w:val="28"/>
          <w:szCs w:val="28"/>
        </w:rPr>
      </w:pPr>
      <w:r>
        <w:rPr>
          <w:sz w:val="28"/>
          <w:szCs w:val="28"/>
        </w:rPr>
        <w:t>Данная тема рассматривается также в учебной литературе. Следует отметить учебник Воронковой Л. П. “История туризма”, Соколовой М. В. История туризма, Б. Ф. Кудинова ”Из истории развития туризма”. Авторы подробно описывают этапы становления туризма, как историю. Учебные пособия содержат также разделы, в которых рассматриваются особенности путешествий, традиции гостеприимства в разных культурах и на разных этапах развития человеческой цивилизации, а также условия становления туризма, основные тенденции его развития в России и других ведущих мировых странах.</w:t>
      </w:r>
    </w:p>
    <w:p>
      <w:pPr>
        <w:pStyle w:val="Normal"/>
        <w:widowControl w:val="false"/>
        <w:spacing w:lineRule="auto" w:line="360"/>
        <w:ind w:firstLine="709"/>
        <w:jc w:val="both"/>
        <w:rPr>
          <w:sz w:val="28"/>
          <w:szCs w:val="28"/>
        </w:rPr>
      </w:pPr>
      <w:r>
        <w:rPr>
          <w:sz w:val="28"/>
          <w:szCs w:val="28"/>
        </w:rPr>
        <w:t>Исходя из актуальности проблемы, можно сформулировать цель курсового проекта – проследить и найти различия “человека путешествующего” и выявить его типологию. Данная цель конкретизируется в следующих задачах:</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стория возникновения первых путешествий, выявить их причин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сследовать социально-психологические причины путешествий в средние век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ыявить особенности русской средневековой культуры, их связь с историей путешестви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осмотреть великие географические открытия в эпоху Возрожде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ассмотреть Новое время как эпоху развития туризма в жизни современного человек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оследить и выявить цели и задачи «человека путешествующего» в древнее и в настоящее времена.</w:t>
      </w:r>
    </w:p>
    <w:p>
      <w:pPr>
        <w:pStyle w:val="Normal"/>
        <w:widowControl w:val="false"/>
        <w:tabs>
          <w:tab w:val="clear" w:pos="708"/>
          <w:tab w:val="left" w:pos="1134" w:leader="none"/>
        </w:tabs>
        <w:spacing w:lineRule="auto" w:line="360"/>
        <w:ind w:left="709" w:hanging="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Первобытный человек. Первые путеше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рия возникновения первых путешествий древнего ми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сть в перемещениях и путешествиях возникла у наших предков еще в глубокой древности. Причем термин «путешествие» можно трактовать буквально, так как «ознакомление» с новыми территориями было жизненно необходимо.</w:t>
      </w:r>
    </w:p>
    <w:p>
      <w:pPr>
        <w:pStyle w:val="Normal"/>
        <w:widowControl w:val="false"/>
        <w:spacing w:lineRule="auto" w:line="360"/>
        <w:ind w:firstLine="709"/>
        <w:jc w:val="both"/>
        <w:rPr>
          <w:sz w:val="28"/>
          <w:szCs w:val="28"/>
        </w:rPr>
      </w:pPr>
      <w:r>
        <w:rPr>
          <w:sz w:val="28"/>
          <w:szCs w:val="28"/>
        </w:rPr>
        <w:t>Перемещения (миграции) первобытных коллективов, или этносоциальных организмов (ЭСО), могли носить следующий характер:</w:t>
      </w:r>
    </w:p>
    <w:p>
      <w:pPr>
        <w:pStyle w:val="Normal"/>
        <w:widowControl w:val="false"/>
        <w:spacing w:lineRule="auto" w:line="360"/>
        <w:ind w:firstLine="709"/>
        <w:jc w:val="both"/>
        <w:rPr/>
      </w:pPr>
      <w:r>
        <w:rPr>
          <w:sz w:val="28"/>
          <w:szCs w:val="28"/>
        </w:rPr>
        <w:t>Внутриэтнические миграции, когда перемещения происходили внутри территории, занимаемой ЭСО.</w:t>
      </w:r>
    </w:p>
    <w:p>
      <w:pPr>
        <w:pStyle w:val="Normal"/>
        <w:widowControl w:val="false"/>
        <w:spacing w:lineRule="auto" w:line="360"/>
        <w:ind w:firstLine="709"/>
        <w:jc w:val="both"/>
        <w:rPr/>
      </w:pPr>
      <w:r>
        <w:rPr>
          <w:sz w:val="28"/>
          <w:szCs w:val="28"/>
        </w:rPr>
        <w:t>Этноэмиграция, участие в которой принимали отдельные группы ЭСО. Они выходили за пределы обитания своего коллектива и затем утрачивали с ним структурную связь.</w:t>
      </w:r>
    </w:p>
    <w:p>
      <w:pPr>
        <w:pStyle w:val="Normal"/>
        <w:widowControl w:val="false"/>
        <w:spacing w:lineRule="auto" w:line="360"/>
        <w:ind w:firstLine="709"/>
        <w:jc w:val="both"/>
        <w:rPr>
          <w:sz w:val="28"/>
          <w:szCs w:val="28"/>
        </w:rPr>
      </w:pPr>
      <w:r>
        <w:rPr>
          <w:sz w:val="28"/>
          <w:szCs w:val="28"/>
        </w:rPr>
        <w:t>Миграции собственно ЭСО. Это был наиболее часто встречающийся тип миграции в древности. Он, в свою очередь, мог носить характер:</w:t>
      </w:r>
    </w:p>
    <w:p>
      <w:pPr>
        <w:pStyle w:val="Normal"/>
        <w:widowControl w:val="false"/>
        <w:spacing w:lineRule="auto" w:line="360"/>
        <w:ind w:firstLine="709"/>
        <w:jc w:val="both"/>
        <w:rPr>
          <w:sz w:val="28"/>
          <w:szCs w:val="28"/>
        </w:rPr>
      </w:pPr>
      <w:r>
        <w:rPr>
          <w:sz w:val="28"/>
          <w:szCs w:val="28"/>
        </w:rPr>
        <w:t>переселения ЭСО — перемещения его на новую территорию;</w:t>
      </w:r>
    </w:p>
    <w:p>
      <w:pPr>
        <w:pStyle w:val="Normal"/>
        <w:widowControl w:val="false"/>
        <w:spacing w:lineRule="auto" w:line="360"/>
        <w:ind w:firstLine="709"/>
        <w:jc w:val="both"/>
        <w:rPr/>
      </w:pPr>
      <w:r>
        <w:rPr>
          <w:sz w:val="28"/>
          <w:szCs w:val="28"/>
        </w:rPr>
        <w:t>расселения ЭСО — перемещения одной или нескольких частей первобытного коллектива на другую территорию без потери структурных связей с ЭСО; сегментации ЭСО — по форме представляющей то же самое, что и расселение, но с одновременным созданием собственного ЭСО мигрантов.</w:t>
      </w:r>
    </w:p>
    <w:p>
      <w:pPr>
        <w:pStyle w:val="Normal"/>
        <w:widowControl w:val="false"/>
        <w:spacing w:lineRule="auto" w:line="360"/>
        <w:ind w:firstLine="709"/>
        <w:jc w:val="both"/>
        <w:rPr/>
      </w:pPr>
      <w:r>
        <w:rPr>
          <w:sz w:val="28"/>
          <w:szCs w:val="28"/>
        </w:rPr>
        <w:t>Первобытный коллектив, проживая на четко определенной территории, редко нарушал ее границы — это могло повлечь за собой столкновения с другими племенами, на чью территорию он вторгался. Территория обитания ЭСО не могла быть маленькой по размерам, так как она являлась «кормящим ландшафтом» для людей — уровня «присваивающего хозяйства».</w:t>
      </w:r>
    </w:p>
    <w:p>
      <w:pPr>
        <w:pStyle w:val="Normal"/>
        <w:widowControl w:val="false"/>
        <w:spacing w:lineRule="auto" w:line="360"/>
        <w:ind w:firstLine="709"/>
        <w:jc w:val="both"/>
        <w:rPr/>
      </w:pPr>
      <w:r>
        <w:rPr>
          <w:sz w:val="28"/>
          <w:szCs w:val="28"/>
        </w:rPr>
        <w:t>Во внутриэтнической миграции принимали участие в той или иной степени все члены коллектива. Это были и сезонные миграции охотников, а впоследствии, когда появляется рыболовство — передвижения рыбаков за нерестящейся рыбой в реках или ее косяками в морях. В полной мере внутриэтническая миграция относится и к собирательству. В поисках съедобных растений, червей, насекомых, разнообразных личинок и т. п. люди должны были, чуть ли ни ежедневно проходить многие километры по «своей» территории.</w:t>
      </w:r>
    </w:p>
    <w:p>
      <w:pPr>
        <w:pStyle w:val="Normal"/>
        <w:widowControl w:val="false"/>
        <w:spacing w:lineRule="auto" w:line="360"/>
        <w:ind w:firstLine="709"/>
        <w:jc w:val="both"/>
        <w:rPr>
          <w:sz w:val="28"/>
          <w:szCs w:val="28"/>
        </w:rPr>
      </w:pPr>
      <w:r>
        <w:rPr>
          <w:sz w:val="28"/>
          <w:szCs w:val="28"/>
        </w:rPr>
        <w:t>Этиоэмиграция могла происходить по нескольким причинам. Группа охотников, рыболовов или собирателей могла удалиться на достаточно большое расстояние от своей территории обитания и по объективным причинам не смогла воссоединиться со своим коллективом.</w:t>
      </w:r>
    </w:p>
    <w:p>
      <w:pPr>
        <w:pStyle w:val="Normal"/>
        <w:widowControl w:val="false"/>
        <w:spacing w:lineRule="auto" w:line="360"/>
        <w:ind w:firstLine="709"/>
        <w:jc w:val="both"/>
        <w:rPr/>
      </w:pPr>
      <w:r>
        <w:rPr>
          <w:sz w:val="28"/>
          <w:szCs w:val="28"/>
        </w:rPr>
        <w:t>К объективным причинам можно отнести такие факторы, как: климатические (разливы рек, извержение вулканов, сходы лавин и т.д.), биологические (преследования группы людей хищниками или опасными для них крупными животными), социальные (погоня охотников первобытного коллектива за группой, вторгшейся на их территорию).</w:t>
      </w:r>
    </w:p>
    <w:p>
      <w:pPr>
        <w:pStyle w:val="Normal"/>
        <w:widowControl w:val="false"/>
        <w:spacing w:lineRule="auto" w:line="360"/>
        <w:ind w:firstLine="709"/>
        <w:jc w:val="both"/>
        <w:rPr/>
      </w:pPr>
      <w:r>
        <w:rPr>
          <w:sz w:val="28"/>
          <w:szCs w:val="28"/>
        </w:rPr>
        <w:t>Вряд ли могли существовать сильные субъективные причины, заставившие первобытных людей покинуть свой коллектив. Жизнь не то что в одиночку, но и небольшой группой была просто невозможна во времена палеолита и мезолита. Недаром одним из наиболее страшных видов наказания было изгнание из племени. Это было осуждение на верную смерть или от хищников, или от голода.</w:t>
      </w:r>
    </w:p>
    <w:p>
      <w:pPr>
        <w:pStyle w:val="Normal"/>
        <w:widowControl w:val="false"/>
        <w:spacing w:lineRule="auto" w:line="360"/>
        <w:ind w:firstLine="709"/>
        <w:jc w:val="both"/>
        <w:rPr>
          <w:sz w:val="28"/>
          <w:szCs w:val="28"/>
        </w:rPr>
      </w:pPr>
      <w:r>
        <w:rPr>
          <w:sz w:val="28"/>
          <w:szCs w:val="28"/>
        </w:rPr>
        <w:t>Миграция первобытных людей представляла собой распространенное явление. Переселения были необходимы. Климатические изменения носили, как правило, весьма продолжительный характер: наступление ледников или межледниковые периоды исчислялись десятками и сотнями тысяч лет: Они несли постепенное изменение форы и фауны. Но могли бить и скоротечные катаклизмы, например, землетрясения, которые вынуждали людей покинуть данную территорию. Но на миграции влияли не в последнюю очередь антропогенные факторы (убийства молодняка и самок охотниками).</w:t>
      </w:r>
    </w:p>
    <w:p>
      <w:pPr>
        <w:pStyle w:val="Normal"/>
        <w:widowControl w:val="false"/>
        <w:spacing w:lineRule="auto" w:line="360"/>
        <w:ind w:firstLine="709"/>
        <w:jc w:val="both"/>
        <w:rPr>
          <w:sz w:val="28"/>
          <w:szCs w:val="28"/>
        </w:rPr>
      </w:pPr>
      <w:r>
        <w:rPr>
          <w:sz w:val="28"/>
          <w:szCs w:val="28"/>
        </w:rPr>
        <w:t>В эпоху первого общественного разделения труда на оседлых земледельцев и кочевников-скотоводов начинается дифференциация миграционных процессов в зависимости от вида деятельности. Демографический взрыв придал новую динамику рассматриваемым процессам. С началом неолитической революции происходит изменение обычных маршрутов, меняя их значение. Отныне надо отыскивать более удобные и тучные пастбища для скота, подбирать места для посева злаков, дающих максимальную урожайность. Вид деятельности кочевников-скотоводов прямо предполагал постоянные передвижения</w:t>
      </w:r>
    </w:p>
    <w:p>
      <w:pPr>
        <w:pStyle w:val="Normal"/>
        <w:widowControl w:val="false"/>
        <w:spacing w:lineRule="auto" w:line="360"/>
        <w:ind w:firstLine="709"/>
        <w:jc w:val="both"/>
        <w:rPr/>
      </w:pPr>
      <w:r>
        <w:rPr>
          <w:sz w:val="28"/>
          <w:szCs w:val="28"/>
        </w:rPr>
        <w:t>Для скотоводческих племен переселение часто носило характер инвазии, что действительно нередко было похоже на нашествие или нападение. Скотоводческим племенам, в отличие от их предков — охотников, часто приходилось отгонять свои стада во время кочевок через вражеские или засушливые территории.</w:t>
      </w:r>
    </w:p>
    <w:p>
      <w:pPr>
        <w:pStyle w:val="Normal"/>
        <w:widowControl w:val="false"/>
        <w:spacing w:lineRule="auto" w:line="360"/>
        <w:ind w:firstLine="709"/>
        <w:jc w:val="both"/>
        <w:rPr>
          <w:sz w:val="28"/>
          <w:szCs w:val="28"/>
        </w:rPr>
      </w:pPr>
      <w:r>
        <w:rPr>
          <w:sz w:val="28"/>
          <w:szCs w:val="28"/>
        </w:rPr>
        <w:t>Первобытные люди не могли часто менять место своего проживания хотя бы потому, что его надо было максимально укреплять против хищников, да и других крупных животных, а это всегда требовало больших и длительных по времени усилий (см. приложение № 1).</w:t>
      </w:r>
    </w:p>
    <w:p>
      <w:pPr>
        <w:pStyle w:val="Normal"/>
        <w:widowControl w:val="false"/>
        <w:spacing w:lineRule="auto" w:line="360"/>
        <w:ind w:firstLine="709"/>
        <w:jc w:val="both"/>
        <w:rPr>
          <w:sz w:val="28"/>
          <w:szCs w:val="28"/>
        </w:rPr>
      </w:pPr>
      <w:r>
        <w:rPr>
          <w:sz w:val="28"/>
          <w:szCs w:val="28"/>
        </w:rPr>
        <w:t>В эпоху первобытности начинают закладываться и первые «торговые» маршруты. Обмен осуществлялся не только с соседними племенами, где он носил характер «дарообмена», если взаимоотношения были дружественными, или «немого» — если натянутыми или враждебными. Иногда «товар» мог пройти сотни, а то и тысячи километров, прежде чем доходил до потребителя. Нужность того или иного продукта порождала спрос на него, его могли специально «заказывать»! Фигура же странствующего «торговца» считалось в то время неприкосновенной.</w:t>
      </w:r>
    </w:p>
    <w:p>
      <w:pPr>
        <w:pStyle w:val="Normal"/>
        <w:widowControl w:val="false"/>
        <w:spacing w:lineRule="auto" w:line="360"/>
        <w:ind w:firstLine="709"/>
        <w:jc w:val="both"/>
        <w:rPr>
          <w:sz w:val="28"/>
          <w:szCs w:val="28"/>
        </w:rPr>
      </w:pPr>
      <w:r>
        <w:rPr>
          <w:sz w:val="28"/>
          <w:szCs w:val="28"/>
        </w:rPr>
        <w:t>В доисторические времена наши предки, «путешествуя», в основном руководились внешней мотивацией, т.е. объективными причинами, главной из которых было – выживание. Человек в те далекие времена был, практически, полностью зависим от природы. Любые природные изменения могли стоить жизни. Уничтожение конкретных животных и растений не подлежало восстановлению в эпоху палеолита и мезолита, люди еще не знали скотоводства и земледелия. Зачастую единственно возможным выходом из кризисной ситуации был исход из родных мест в надежде найти что-то лучшее. На странствия человека путешествующего в древние времена влияла не только внешняя мотивация, ее причины, но и внутренняя. Принятие и хожение в гости можно характеризовать именно как внутреннюю мотивацию.</w:t>
      </w:r>
    </w:p>
    <w:p>
      <w:pPr>
        <w:pStyle w:val="Normal"/>
        <w:widowControl w:val="false"/>
        <w:spacing w:lineRule="auto" w:line="360"/>
        <w:ind w:firstLine="709"/>
        <w:jc w:val="both"/>
        <w:rPr/>
      </w:pPr>
      <w:r>
        <w:rPr>
          <w:sz w:val="28"/>
          <w:szCs w:val="28"/>
        </w:rPr>
        <w:t>К внутренней мотивации относятся и «эмоции новизны», выражающиеся в стремлении расширить круг средств, удовлетворяющих потребности, путем ознакомления со всяким новым, неведомым и невиданным предметом, и импульсивное стремление к экономическому общению.</w:t>
      </w:r>
    </w:p>
    <w:p>
      <w:pPr>
        <w:pStyle w:val="Normal"/>
        <w:widowControl w:val="false"/>
        <w:spacing w:lineRule="auto" w:line="360"/>
        <w:ind w:firstLine="709"/>
        <w:jc w:val="both"/>
        <w:rPr>
          <w:sz w:val="28"/>
          <w:szCs w:val="28"/>
        </w:rPr>
      </w:pPr>
      <w:r>
        <w:rPr>
          <w:sz w:val="28"/>
          <w:szCs w:val="28"/>
        </w:rPr>
        <w:t>Потребность в знакомстве с новыми многообразными явлениями в жизни, относящаяся к внутренней мотивации, составляла одну из естественных черт характера человека, начиная с эпохи первобытности.</w:t>
      </w:r>
    </w:p>
    <w:p>
      <w:pPr>
        <w:pStyle w:val="Normal"/>
        <w:widowControl w:val="false"/>
        <w:spacing w:lineRule="auto" w:line="360"/>
        <w:ind w:firstLine="709"/>
        <w:jc w:val="both"/>
        <w:rPr/>
      </w:pPr>
      <w:r>
        <w:rPr>
          <w:sz w:val="28"/>
          <w:szCs w:val="28"/>
        </w:rPr>
        <w:t>Кроме миграционных путешествий, в древности развивались «брачные путешествия», которые постепенно становились характерной частью быта при переходе от первобытного стада к родовой общине. Семейно-брачные отношения в первобытном стаде носили характер или промискуитета, или гаремный. С переходом к родовой общине брак внутри нее был запрещен. Брачных партнеров можно было искать только вне рода, в других кровнородственных коллективах. Это явление получило название экзогамии. Соответственно, чтобы выбрать себе жену, необходимо было совершить путешествие на территорию обитания соседней родовой общины. Отголоски этого явления можно увидеть в генеалогических мифах, традициях и поверьях. Таковы, например, сведения о 12 коленах древнего Израиля, 6 племенах мидийцев, 4 филах древних афинян,.24 старейшинах гуннов и т.д. Брачные права и привилегии, установленные внутри определенной группы, развились в систему, на которой было построено общество периода родовой общины.</w:t>
      </w:r>
    </w:p>
    <w:p>
      <w:pPr>
        <w:pStyle w:val="Normal"/>
        <w:widowControl w:val="false"/>
        <w:spacing w:lineRule="auto" w:line="360"/>
        <w:ind w:firstLine="709"/>
        <w:jc w:val="both"/>
        <w:rPr>
          <w:sz w:val="28"/>
          <w:szCs w:val="28"/>
        </w:rPr>
      </w:pPr>
      <w:r>
        <w:rPr>
          <w:sz w:val="28"/>
          <w:szCs w:val="28"/>
        </w:rPr>
        <w:t>Передвижения первобытных людей имели множественную мотивировку, они являлись характерной чертой их образа жизни. Все сколько-нибудь важные сферы жизни первобытного коллектива были непосредственно связаны с миграционными процессами. Можно констатировать, что жизнь первобытных людей без «путешествий» была бы просто невозмож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путешествий в первобытные врем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касается визитов путешественников в различные сферы области – все это происходило добровольно. Например, человечеству для выживания и развития требовалось открывать торговые пути. Для этого нужно было совершать путешествия не только по суше, но и по воде. Что и вело к следствию экономического роста. Кроме того, люди, совершавшие морские путешествия, еще в глубокой древности, стремились не только для блага материальных ценностей, но и для собственного проникновения на другой материк.</w:t>
      </w:r>
    </w:p>
    <w:p>
      <w:pPr>
        <w:pStyle w:val="Normal"/>
        <w:widowControl w:val="false"/>
        <w:spacing w:lineRule="auto" w:line="360"/>
        <w:ind w:firstLine="709"/>
        <w:jc w:val="both"/>
        <w:rPr>
          <w:sz w:val="28"/>
          <w:szCs w:val="28"/>
          <w:vertAlign w:val="superscript"/>
        </w:rPr>
      </w:pPr>
      <w:r>
        <w:rPr>
          <w:sz w:val="28"/>
          <w:szCs w:val="28"/>
        </w:rPr>
        <w:t>«Подтверждая теорию «вызова-ответа» выдающегося английского историка А. Дж. Тойнби, можно констатировать, что люди совершали многокилометровые морские путешествия еще в глубокой древности. «Отсутствие вызовов означает отсутствие роста и развития. Стимулы к росту и развитию можно разделить на два основных вида: стимулы природной среды и стимулы человеческого окружения», - писал А. Дж. Тойнби. Оказываясь в неблагоприятных климатических или социальных условиях, люди вынуждены были для сохранения своего социума бросать вызов, как бескрайним континентальным пространствам, так и безбрежным океанским просторам.»</w:t>
      </w:r>
      <w:r>
        <w:rPr>
          <w:sz w:val="28"/>
          <w:szCs w:val="28"/>
          <w:vertAlign w:val="superscript"/>
        </w:rPr>
        <w:t>1</w:t>
      </w:r>
      <w:r>
        <w:rPr>
          <w:sz w:val="28"/>
          <w:szCs w:val="28"/>
          <w:highlight w:val="yellow"/>
          <w:vertAlign w:val="superscript"/>
        </w:rPr>
        <w:t xml:space="preserve"> </w:t>
      </w:r>
    </w:p>
    <w:p>
      <w:pPr>
        <w:pStyle w:val="Normal"/>
        <w:widowControl w:val="false"/>
        <w:spacing w:lineRule="auto" w:line="360"/>
        <w:ind w:firstLine="709"/>
        <w:jc w:val="both"/>
        <w:rPr/>
      </w:pPr>
      <w:r>
        <w:rPr>
          <w:sz w:val="28"/>
          <w:szCs w:val="28"/>
        </w:rPr>
        <w:t>Так заселение всех материков (кроме Антарктиды) произошло в период от 40 до 10 тыс. лет назад. При этом очевидно, что попасть, например, в Австралию можно было только водным путем. Проникновение на другой материк – Австралию – произошло на рубеже палеолита и мезолита. Из-за более низкого уровня океана, наверняка, существовали «островные мосты», когда переселенцы не просто уходили в неизвестность открытого океана, а перебирались на другой остров, который они либо видели, либо знали о его существовании. Перебираясь таким образом с одной островной цепи Малайского и Зондского архипелага на другую, люди со временем оказались в некоем эндемическом царстве растительного и животного мира – Австралии.</w:t>
      </w:r>
    </w:p>
    <w:p>
      <w:pPr>
        <w:pStyle w:val="Normal"/>
        <w:widowControl w:val="false"/>
        <w:spacing w:lineRule="auto" w:line="360"/>
        <w:ind w:firstLine="709"/>
        <w:jc w:val="both"/>
        <w:rPr>
          <w:sz w:val="28"/>
          <w:szCs w:val="28"/>
        </w:rPr>
      </w:pPr>
      <w:r>
        <w:rPr>
          <w:sz w:val="28"/>
          <w:szCs w:val="28"/>
        </w:rPr>
        <w:t xml:space="preserve">Одним из наиболее выдающихся народов, склонным к путешествиям планетарного масштаба, были малайцы. Они с начала </w:t>
      </w:r>
      <w:r>
        <w:rPr>
          <w:sz w:val="28"/>
          <w:szCs w:val="28"/>
          <w:lang w:val="en-US"/>
        </w:rPr>
        <w:t>I</w:t>
      </w:r>
      <w:r>
        <w:rPr>
          <w:sz w:val="28"/>
          <w:szCs w:val="28"/>
        </w:rPr>
        <w:t xml:space="preserve"> тысячелетия до н. э. вплоть до конца </w:t>
      </w:r>
      <w:r>
        <w:rPr>
          <w:sz w:val="28"/>
          <w:szCs w:val="28"/>
          <w:lang w:val="en-US"/>
        </w:rPr>
        <w:t>I</w:t>
      </w:r>
      <w:r>
        <w:rPr>
          <w:sz w:val="28"/>
          <w:szCs w:val="28"/>
        </w:rPr>
        <w:t xml:space="preserve"> тыс. н.э. пересекали пространство Индийского океана, колонизируя остров Мадагаскар. Окончание ледникового периода привело к изменениям климатографического, а как следствие, и биолого-социального характера. Из-за потепления не только поднялся уровень мирового океана, но и стали изменяться флора и фауна. Ряд животных, не сумевших приспособиться к новым климатическим условиям и новой кормовой базе, вымирал, другие откочевали. Соответственно, вслед за миграциями животных, начались (продолжились) миграции людей. Главное, что миграционные процессы стимулировали развитие конкретных знаний в первобытном социуме. Это были знания по географии, развивался календарь, ботаника и зоология, а также зачатки механики.</w:t>
      </w:r>
    </w:p>
    <w:p>
      <w:pPr>
        <w:pStyle w:val="Normal"/>
        <w:widowControl w:val="false"/>
        <w:spacing w:lineRule="auto" w:line="360"/>
        <w:ind w:firstLine="709"/>
        <w:jc w:val="both"/>
        <w:rPr>
          <w:sz w:val="28"/>
          <w:szCs w:val="28"/>
        </w:rPr>
      </w:pPr>
      <w:r>
        <w:rPr>
          <w:sz w:val="28"/>
          <w:szCs w:val="28"/>
        </w:rPr>
        <w:t>Прекрасные мореходные качества древних плавсредств были блестяще подтверждены в наше время, когда были повторены палеотрансокеанские путешествия на судах, сконструированных по древним рисункам и археологическим находкам: например, палавание Тима Северина или Тура Хейердала.</w:t>
      </w:r>
    </w:p>
    <w:p>
      <w:pPr>
        <w:pStyle w:val="Normal"/>
        <w:widowControl w:val="false"/>
        <w:spacing w:lineRule="auto" w:line="360"/>
        <w:ind w:firstLine="709"/>
        <w:jc w:val="both"/>
        <w:rPr>
          <w:sz w:val="28"/>
          <w:szCs w:val="28"/>
        </w:rPr>
      </w:pPr>
      <w:r>
        <w:rPr>
          <w:sz w:val="28"/>
          <w:szCs w:val="28"/>
        </w:rPr>
        <w:t>Существовало и воздействие культурных стандартов, а возможно, и эталонов. Думается, что свое распространение получили также стандарты и эталоны, выполнявшие престижную функцию. Зарождается интеллектуальное воздействие на уровне верований и магических действий. Наверняка, начал формироваться и феномен моды, базирующийся на социальной психологии.</w:t>
      </w:r>
    </w:p>
    <w:p>
      <w:pPr>
        <w:pStyle w:val="Normal"/>
        <w:widowControl w:val="false"/>
        <w:spacing w:lineRule="auto" w:line="360"/>
        <w:ind w:firstLine="709"/>
        <w:jc w:val="both"/>
        <w:rPr>
          <w:sz w:val="28"/>
          <w:szCs w:val="28"/>
        </w:rPr>
      </w:pPr>
      <w:r>
        <w:rPr>
          <w:sz w:val="28"/>
          <w:szCs w:val="28"/>
        </w:rPr>
        <w:t>Отражением постоянных земных путешествий в верованиях наших предков стало посмертное «путешествие души», которое один из героев Карлоса Кастанеди, современного американского писателя и философа, очень верно характеризует как «окончательное путешествие». Это явление нашло свое отражение в различных анимистических верованиях и обрядах.</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первой гла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водя итоги первой главы, имеющей главную историческую роль в развитии и появления такой научной сферы, как история туризма, я выделю несколько главных черт, которые были мной исследованы в ходе данного процесса:</w:t>
      </w:r>
    </w:p>
    <w:p>
      <w:pPr>
        <w:pStyle w:val="Normal"/>
        <w:widowControl w:val="false"/>
        <w:spacing w:lineRule="auto" w:line="360"/>
        <w:ind w:firstLine="709"/>
        <w:jc w:val="both"/>
        <w:rPr>
          <w:sz w:val="28"/>
          <w:szCs w:val="28"/>
        </w:rPr>
      </w:pPr>
      <w:r>
        <w:rPr>
          <w:sz w:val="28"/>
          <w:szCs w:val="28"/>
        </w:rPr>
        <w:t>во-первых, первые путешествия, называемые миграциями, происходили по причинам не только как переселения, расселения или сегментации из одной материальной точки в другую, но и как простые передвижения охотников, рыбаков - чтобы добыть пищу для своего коллектива.</w:t>
      </w:r>
    </w:p>
    <w:p>
      <w:pPr>
        <w:pStyle w:val="Normal"/>
        <w:widowControl w:val="false"/>
        <w:spacing w:lineRule="auto" w:line="360"/>
        <w:ind w:firstLine="709"/>
        <w:jc w:val="both"/>
        <w:rPr>
          <w:sz w:val="28"/>
          <w:szCs w:val="28"/>
        </w:rPr>
      </w:pPr>
      <w:r>
        <w:rPr>
          <w:sz w:val="28"/>
          <w:szCs w:val="28"/>
        </w:rPr>
        <w:t>во-вторых, начинают закладываться первые «торговые» маршруты, которые, по моему мнению, дали первые сдвиги в сфере торговли, что повлияло на их дальнейшее развитие.</w:t>
      </w:r>
    </w:p>
    <w:p>
      <w:pPr>
        <w:pStyle w:val="Normal"/>
        <w:widowControl w:val="false"/>
        <w:spacing w:lineRule="auto" w:line="360"/>
        <w:ind w:firstLine="709"/>
        <w:jc w:val="both"/>
        <w:rPr>
          <w:sz w:val="28"/>
          <w:szCs w:val="28"/>
        </w:rPr>
      </w:pPr>
      <w:r>
        <w:rPr>
          <w:sz w:val="28"/>
          <w:szCs w:val="28"/>
        </w:rPr>
        <w:t>в-третьих, «брачные путешествия», которые постепенно становились характерной частью быта при переходе от первобытного стада к родовой общине способствовали развитию путешествий вообще, в том числе, постоянные земные путешествия в верованиях наших предков стали посмертными «путешествиями души», т.е «окончательными путешествиями».</w:t>
      </w:r>
    </w:p>
    <w:p>
      <w:pPr>
        <w:pStyle w:val="Normal"/>
        <w:widowControl w:val="false"/>
        <w:spacing w:lineRule="auto" w:line="360"/>
        <w:ind w:firstLine="709"/>
        <w:jc w:val="both"/>
        <w:rPr>
          <w:sz w:val="28"/>
          <w:szCs w:val="28"/>
        </w:rPr>
      </w:pPr>
      <w:r>
        <w:rPr>
          <w:sz w:val="28"/>
          <w:szCs w:val="28"/>
        </w:rPr>
        <w:t>Весь древний мир, по моему мнению, это своеобразная наука, которую должен знать каждый из нас. И все, что происходило в этот период времени, является самыми главными истоками, корнями нашее существующего на сегодняшний день время.</w:t>
      </w:r>
    </w:p>
    <w:p>
      <w:pPr>
        <w:pStyle w:val="Normal"/>
        <w:widowControl w:val="false"/>
        <w:spacing w:lineRule="auto" w:line="360"/>
        <w:ind w:firstLine="709"/>
        <w:jc w:val="both"/>
        <w:rPr>
          <w:sz w:val="28"/>
          <w:szCs w:val="28"/>
        </w:rPr>
      </w:pPr>
      <w:r>
        <w:rPr>
          <w:sz w:val="28"/>
          <w:szCs w:val="28"/>
        </w:rPr>
      </w:r>
      <w:r>
        <w:br w:type="page"/>
      </w:r>
    </w:p>
    <w:p>
      <w:pPr>
        <w:pStyle w:val="Normal"/>
        <w:rPr>
          <w:sz w:val="28"/>
          <w:szCs w:val="32"/>
        </w:rPr>
      </w:pPr>
      <w:r>
        <w:rPr>
          <w:sz w:val="28"/>
          <w:szCs w:val="32"/>
        </w:rPr>
      </w:r>
    </w:p>
    <w:p>
      <w:pPr>
        <w:pStyle w:val="Normal"/>
        <w:widowControl w:val="false"/>
        <w:spacing w:lineRule="auto" w:line="360"/>
        <w:ind w:firstLine="709"/>
        <w:jc w:val="both"/>
        <w:rPr>
          <w:sz w:val="28"/>
          <w:szCs w:val="32"/>
        </w:rPr>
      </w:pPr>
      <w:r>
        <w:rPr>
          <w:sz w:val="28"/>
          <w:szCs w:val="32"/>
        </w:rPr>
        <w:t>Странствия «человека путешествующего» в эпоху Средневековь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Характерные особенности средневековой культуры и их роль с развитием туризма как одного из направления путешест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падением в 5 веке римской империи закончилась целая эпоха, которая дала миру величайшие достижения. Развитие материальной культуры обеспечило достаточно высокий уровень комфорта в городах, довольно сложилась инфраструктура дорог и гостиниц, которые обеспечивали всем необходимым путешествующих по огромным просторам империи. Путешествия в свою очередь способствовали формированию системы географических и страноведческих знаний. Гибель Древнего Рима ознаменовала начало новой культурной эпохи, которую принято называть средними веками.</w:t>
      </w:r>
    </w:p>
    <w:p>
      <w:pPr>
        <w:pStyle w:val="Normal"/>
        <w:widowControl w:val="false"/>
        <w:spacing w:lineRule="auto" w:line="360"/>
        <w:ind w:firstLine="709"/>
        <w:jc w:val="both"/>
        <w:rPr>
          <w:sz w:val="28"/>
          <w:szCs w:val="28"/>
        </w:rPr>
      </w:pPr>
      <w:r>
        <w:rPr>
          <w:sz w:val="28"/>
          <w:szCs w:val="28"/>
        </w:rPr>
        <w:t xml:space="preserve">Большинство ученых склоняются к мнению, что средневековье представляет собой сложный социокультурный феномен, который имеет свою специфику у разных народов и различные хронологические рамки. Поэтому лучше говорить о европейском средневековье или о средневековом периоде арабской культуры и т.д. </w:t>
      </w:r>
    </w:p>
    <w:p>
      <w:pPr>
        <w:pStyle w:val="Normal"/>
        <w:widowControl w:val="false"/>
        <w:spacing w:lineRule="auto" w:line="360"/>
        <w:ind w:firstLine="709"/>
        <w:jc w:val="both"/>
        <w:rPr/>
      </w:pPr>
      <w:r>
        <w:rPr>
          <w:sz w:val="28"/>
          <w:szCs w:val="28"/>
        </w:rPr>
        <w:t>Средневековая культура представляет собой сочетание разных культур: рыцарской, христианской, феодальной, городской и народной. Эта многослойность приводила к тому, что житель средневековья находится в достаточно многомерном мире. В средние века достаточно трудно было прожить всю жизнь, не выходя за пределы ограниченного пространства. Замки крупных и мелких феодалов, многочисленные монастыри и растущие города составляли собой своеобразную структуру средневекового общества, связь между которыми обеспечивали многочисленные путники. На дорогах средневековой Европы можно было встретить крестьян и купцов, цыган, бродячих артистов и монахов, странствующих рыцарей и разбойников. Не только торговля, войны и эпидемии вынуждали средневекового человека к перемене мест.</w:t>
      </w:r>
    </w:p>
    <w:p>
      <w:pPr>
        <w:pStyle w:val="Normal"/>
        <w:widowControl w:val="false"/>
        <w:spacing w:lineRule="auto" w:line="360"/>
        <w:ind w:firstLine="709"/>
        <w:jc w:val="both"/>
        <w:rPr/>
      </w:pPr>
      <w:r>
        <w:rPr>
          <w:sz w:val="28"/>
          <w:szCs w:val="28"/>
        </w:rPr>
        <w:t>Одним из существенных элементов религиозного культа является посещение особо почитаемых мест, связанных с тем или иным святым или божеством. Практически во всех религиях мира есть природные объекты, храмы и захоронения, которым верующие поклоняются. Начиная с религий древнего мира, верующие отправлялись с культовыми целями к храмам и святилищам. Причины, побуждающие верующих людей отправиться в дальнее странствие, могут быть самые различные: надежда получить духовную поддержку, желание избавиться от недугов или преследующих их неудач, необходимость исполнить наложенную епитимьи и многое другое.</w:t>
      </w:r>
    </w:p>
    <w:p>
      <w:pPr>
        <w:pStyle w:val="Normal"/>
        <w:widowControl w:val="false"/>
        <w:spacing w:lineRule="auto" w:line="360"/>
        <w:ind w:firstLine="709"/>
        <w:jc w:val="both"/>
        <w:rPr/>
      </w:pPr>
      <w:r>
        <w:rPr>
          <w:sz w:val="28"/>
          <w:szCs w:val="28"/>
        </w:rPr>
        <w:t xml:space="preserve">Эта религиозная традиция, получившая название паломничество, овладела широкими массами верующих и получила свое масштабное развитие в эпоху средневековой культуры, несмотря на то, что паломничество началось в век весьма скудных географических познаний и крайне неразвитых средств сообщения. Представители всех мировых религий совершают паломнические путешествия. Буддисты повторяют в своих путешествиях странствия Будды, приверженцы сикхизма идут на поклонение в Золотой храм в городе Амристсар на севере Индии, а последователи индуизма почитают и поклоняются святым местам Кришны и Вишны, а также приходят к священной реке Гангу и совершают там омовение. Паломничество, как культурный феномен известно, еще с древнейших времен, и каждая религиозная культура имеет свою географию паломничества.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Образ средневекового путешественника. Цели, задачи и значение их путешествий</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Несмотря на то, что средневековое мировоззрение в отличие от античного, трактовавшего землю как шар, представляло ее в виде замкнутого пространства, «человек путешествующий» продолжал осваивать это пространство. Мобильность населения европейского средневековья получила новые импульсы, порождая вполне определенные потоки, важнейшее место среди которых занимает паломничество. Возникающие в Европе многочисленные государства территориально ограничивали свободу перемещения людей, но не могли остановить потоки пилигримов. На первое место в средневековой культуре будут претендовать паломники и воины, именно им принадлежит заслуга в расширении ойкумены средневекового мира. Важную роль в развитии путешествий в средневековой культуре сыграли купцы и школяры. Если рассмотреть паломничество в мировых религиях, то, начиная с 4 в. до н.э. в Китае широкое распространение получает буддизм, который стал проникать сюда из Индии. В этом направлении устремился поток монахов-миссионеров, которых двигало желание посетить священные для буддиста места. Буддийские храмы – замечательные памятники мировой культуры. Современные буддийские паломники так рассчитывают сроки паломничества, чтобы прибыть к цели в один из четырех знаменитых дней каждого месяца, приходящийся на начало четырех фаз луны. В древние времена буддийские паломничества были многолетними, учитывая те огромные расстояния, которые приходилось преодолевать верующим. История сохранила имена китайских буддийских паломников Фа Сяня, Сюань Цзина, И цзина, Чан Гуня и др.</w:t>
      </w:r>
    </w:p>
    <w:p>
      <w:pPr>
        <w:pStyle w:val="Normal"/>
        <w:widowControl w:val="false"/>
        <w:tabs>
          <w:tab w:val="clear" w:pos="708"/>
          <w:tab w:val="left" w:pos="4140" w:leader="none"/>
        </w:tabs>
        <w:spacing w:lineRule="auto" w:line="360"/>
        <w:ind w:firstLine="709"/>
        <w:jc w:val="both"/>
        <w:rPr>
          <w:sz w:val="28"/>
          <w:szCs w:val="16"/>
        </w:rPr>
      </w:pPr>
      <w:r>
        <w:rPr>
          <w:sz w:val="28"/>
          <w:szCs w:val="28"/>
        </w:rPr>
        <w:t>Один из основателей паломнического путешествия в Китае считается буддийский монах фа Сянь, который в 4 веке совершил многолетнее паломничество в Индию. В сопровождении нескольких монахов, задумавших исследовать страны, лежащие на запад от Китая, они перебрались через ряд горных хребтов, перейдя реку и большую пустыню Гоби, и оказались у озера Лобнор. Вот как о приключениях этого путешественника рассказывает Жуль Берн: «побывав у гостеприимных жителей страны уйгуров, приемом которых монахи остались очень недовольны, они двинулись к юго-западу, в пустынную страну, с большим трудом преодолевая встречные реки. Спустя тридцать пять дней, маленький караван прибыл в Татарию – В Хотанское царство, в котором насчитывалось «несколько десятков тысяч монахов». Фа Сянь и его спутники были допущены в монастыри, и после трехмесячного ожидания им посчастливилось присутствовать при торжественном празднестве буддистов и браминов, во время которого по городам Хотанского царства, по усыпанным цветами улицам, среди облаков благоуханий, провозили роскошно убранные колесницы с изображениями богов»</w:t>
      </w:r>
      <w:r>
        <w:rPr>
          <w:sz w:val="28"/>
          <w:szCs w:val="28"/>
          <w:vertAlign w:val="superscript"/>
        </w:rPr>
        <w:t>2</w:t>
      </w:r>
      <w:r>
        <w:rPr>
          <w:sz w:val="28"/>
          <w:szCs w:val="28"/>
        </w:rPr>
        <w:t xml:space="preserve"> </w:t>
      </w:r>
    </w:p>
    <w:p>
      <w:pPr>
        <w:pStyle w:val="Normal"/>
        <w:widowControl w:val="false"/>
        <w:tabs>
          <w:tab w:val="clear" w:pos="708"/>
          <w:tab w:val="left" w:pos="4140" w:leader="none"/>
        </w:tabs>
        <w:spacing w:lineRule="auto" w:line="360"/>
        <w:ind w:firstLine="709"/>
        <w:jc w:val="both"/>
        <w:rPr>
          <w:sz w:val="28"/>
          <w:szCs w:val="28"/>
        </w:rPr>
      </w:pPr>
      <w:r>
        <w:rPr>
          <w:sz w:val="28"/>
          <w:szCs w:val="28"/>
        </w:rPr>
        <w:t>Еще более широк бы географический кругозор арабов, появившихся на исторической арене Передней Азии. Арабов можно считать одним из самых путешествующих народов того времени. В результате образ “человека путешествующего” становится популярным в восточной литературе. Арабские путешественники средневековья осуществляли не только военные походы, которые простирались практически по всему Средиземноморью, охватывая африканское побережье и территорию Западной Европы, но и походы, дающие развитие торговли. «В 9-10 в.в. арабских купцов можно было встретить на сухопутных дорогах Востока, Северной Африки и Средиземноморского побережья. Корабли арабских торговцев плавали по всем морям Европы, по Красному морю и Индийскому океану».</w:t>
      </w:r>
      <w:r>
        <w:rPr>
          <w:sz w:val="28"/>
          <w:szCs w:val="28"/>
          <w:vertAlign w:val="superscript"/>
        </w:rPr>
        <w:t>3</w:t>
      </w:r>
      <w:r>
        <w:rPr>
          <w:sz w:val="28"/>
          <w:szCs w:val="28"/>
        </w:rPr>
        <w:t xml:space="preserve"> </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В 10-11 в.в. путешественники значительно расширили географию странствий. В 12 веке знаменитый арабский путешественник аль-Идриси был приглашен сицилийским королем в Палермо для составления географических карт. Итогом его многолетней работы стали карты мира, круговая и прямоугольная, на 70 листах. </w:t>
      </w:r>
    </w:p>
    <w:p>
      <w:pPr>
        <w:pStyle w:val="Normal"/>
        <w:widowControl w:val="false"/>
        <w:tabs>
          <w:tab w:val="clear" w:pos="708"/>
          <w:tab w:val="left" w:pos="4140" w:leader="none"/>
        </w:tabs>
        <w:spacing w:lineRule="auto" w:line="360"/>
        <w:ind w:firstLine="709"/>
        <w:jc w:val="both"/>
        <w:rPr/>
      </w:pPr>
      <w:r>
        <w:rPr>
          <w:sz w:val="28"/>
          <w:szCs w:val="28"/>
        </w:rPr>
        <w:t>Завоевательные походы арабов, развитие торговли приводят к быстрому распространению мусульманства (тогда еще с 7 в. арабские племена, проживавшие на Аравийском полуострове, обрели новую религию). Всем мусульманам приписывается, по крайней мере, раз в жизни совершить паломничество в Мекку – священный для всех представителей этой религии город. Главная цель паломничества в Мекку состоит в том, чтобы семь раз обойти вокруг каабы и прикоснуться к черному камню.</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Священные для мусульман места есть и в древнем Иерусалиме. Здесь стекаются паломники разных вероисповеданий. Развалины стены первого храма, созданного царем Соломоном и построенный в 6 веке Второй храм являются местом паломничества иудаизма. </w:t>
      </w:r>
    </w:p>
    <w:p>
      <w:pPr>
        <w:pStyle w:val="Normal"/>
        <w:widowControl w:val="false"/>
        <w:tabs>
          <w:tab w:val="clear" w:pos="708"/>
          <w:tab w:val="left" w:pos="4140" w:leader="none"/>
        </w:tabs>
        <w:spacing w:lineRule="auto" w:line="360"/>
        <w:ind w:firstLine="709"/>
        <w:jc w:val="both"/>
        <w:rPr>
          <w:sz w:val="28"/>
          <w:szCs w:val="28"/>
        </w:rPr>
      </w:pPr>
      <w:r>
        <w:rPr>
          <w:sz w:val="28"/>
          <w:szCs w:val="28"/>
        </w:rPr>
        <w:t>Вообще, Иерусалим богат красотой своих величественных сооружений. Не даром для евреев Иерусалим – это Земля обетованная (см. приложение 2).</w:t>
      </w:r>
    </w:p>
    <w:p>
      <w:pPr>
        <w:pStyle w:val="Normal"/>
        <w:widowControl w:val="false"/>
        <w:tabs>
          <w:tab w:val="clear" w:pos="708"/>
          <w:tab w:val="left" w:pos="4140" w:leader="none"/>
        </w:tabs>
        <w:spacing w:lineRule="auto" w:line="360"/>
        <w:ind w:firstLine="709"/>
        <w:jc w:val="both"/>
        <w:rPr>
          <w:sz w:val="28"/>
          <w:szCs w:val="28"/>
        </w:rPr>
      </w:pPr>
      <w:r>
        <w:rPr>
          <w:sz w:val="28"/>
          <w:szCs w:val="28"/>
        </w:rPr>
        <w:t>Что касается стран южной части Европы, - там начинается бурное развитие городов, возрождение практически из руин римских городов, которые в свою очередь начинают привлекать путешественников как культурные центры, славящиеся памятниками античного зодчества и первыми университетами, а также как центры торговли.</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Развитие путешествий в средневековую эпоху было также связано с монгольскими завоевательными походами. В начале </w:t>
      </w:r>
      <w:r>
        <w:rPr>
          <w:sz w:val="28"/>
          <w:szCs w:val="28"/>
          <w:lang w:val="en-US"/>
        </w:rPr>
        <w:t>XIII</w:t>
      </w:r>
      <w:r>
        <w:rPr>
          <w:sz w:val="28"/>
          <w:szCs w:val="28"/>
        </w:rPr>
        <w:t xml:space="preserve"> века, завоевав Русь, татаро-монголы создали огромную империю, простирающуюся от Дуная до Тихого Океана. В результате были созданы пути, соединившие Европу и Азию, по которым устремились потоки купцов. Ценные сведения о жизни народов на бескрайних просторах монгольской империи содержит книга «Описание путешествия на Запад», написанная учеником известного китайского ученого Чан Чуня, который по приглашению монгольского правителя Чингисхана совершил длительное путешествие из Пекина в Самарканд. За точность и обстоятельность эту книгу ученые называют путеводителем по дорогам средневековья.</w:t>
      </w:r>
    </w:p>
    <w:p>
      <w:pPr>
        <w:pStyle w:val="Normal"/>
        <w:widowControl w:val="false"/>
        <w:tabs>
          <w:tab w:val="clear" w:pos="708"/>
          <w:tab w:val="left" w:pos="4140" w:leader="none"/>
        </w:tabs>
        <w:spacing w:lineRule="auto" w:line="360"/>
        <w:ind w:firstLine="709"/>
        <w:jc w:val="both"/>
        <w:rPr/>
      </w:pPr>
      <w:r>
        <w:rPr>
          <w:sz w:val="28"/>
          <w:szCs w:val="28"/>
        </w:rPr>
        <w:t>Соприкосновение европейцев с империей монголов не могло не породить стремления, как можно больше узнать о народах, населяющих обширные территории. Европейские купцы не могли не понимать, какие возможности открывает им торговля с Востоком. С целью исследовать новые страны было предпринято немало путешествий, в том числе и двумя венецианскими купцами из семейства поло, ставшими знаменитыми путешественниками средневековья, и купцом из Твери Афанасием Никитиным.</w:t>
      </w:r>
    </w:p>
    <w:p>
      <w:pPr>
        <w:pStyle w:val="Normal"/>
        <w:widowControl w:val="false"/>
        <w:tabs>
          <w:tab w:val="clear" w:pos="708"/>
          <w:tab w:val="left" w:pos="4140" w:leader="none"/>
        </w:tabs>
        <w:spacing w:lineRule="auto" w:line="360"/>
        <w:ind w:firstLine="709"/>
        <w:jc w:val="both"/>
        <w:rPr/>
      </w:pPr>
      <w:r>
        <w:rPr>
          <w:sz w:val="28"/>
          <w:szCs w:val="28"/>
        </w:rPr>
        <w:t>Посещение святых мест совершали также православные верующие, которых вело «одно христианское усердие и желание поклониться гробу Иисусову знаем мы по иным современным и не менее достоверным свидетельствам, что россияне в XI в. часто давали небу обет видеть ее места святые»</w:t>
      </w:r>
      <w:r>
        <w:rPr>
          <w:sz w:val="28"/>
          <w:szCs w:val="28"/>
          <w:vertAlign w:val="superscript"/>
        </w:rPr>
        <w:t>4</w:t>
      </w:r>
    </w:p>
    <w:p>
      <w:pPr>
        <w:pStyle w:val="Normal"/>
        <w:widowControl w:val="false"/>
        <w:tabs>
          <w:tab w:val="clear" w:pos="708"/>
          <w:tab w:val="left" w:pos="4140" w:leader="none"/>
        </w:tabs>
        <w:spacing w:lineRule="auto" w:line="360"/>
        <w:ind w:firstLine="709"/>
        <w:jc w:val="both"/>
        <w:rPr>
          <w:sz w:val="28"/>
          <w:szCs w:val="28"/>
        </w:rPr>
      </w:pPr>
      <w:r>
        <w:rPr>
          <w:sz w:val="28"/>
          <w:szCs w:val="28"/>
        </w:rPr>
        <w:t>До нашего времени дошло около 20 описаний странствий русских людей к Святым местам. Одним из первых письменных свидетельств паломничества русских людей к Святым местам считается «Хожение игумена Даниила в Святые места», датируемое началом XII в. "</w:t>
      </w:r>
    </w:p>
    <w:p>
      <w:pPr>
        <w:pStyle w:val="Normal"/>
        <w:widowControl w:val="false"/>
        <w:tabs>
          <w:tab w:val="clear" w:pos="708"/>
          <w:tab w:val="left" w:pos="4140" w:leader="none"/>
        </w:tabs>
        <w:spacing w:lineRule="auto" w:line="360"/>
        <w:ind w:firstLine="709"/>
        <w:jc w:val="both"/>
        <w:rPr>
          <w:sz w:val="28"/>
          <w:szCs w:val="28"/>
        </w:rPr>
      </w:pPr>
      <w:r>
        <w:rPr>
          <w:sz w:val="28"/>
          <w:szCs w:val="28"/>
        </w:rPr>
        <w:t>Как пишет Карамзин в своей книге «Предание веков», «под защитою королевской дружины сей игумен ходил к Дамаску, в Акру и мог безопасно осмотреть всю Палестину, где еще скитались толпы неверных и грабили христиан. Он выпросил дозволение у Бальдвина поставить лампаду над гробом Спасителя и записал в обители святой Саввы, для поминания на ектениях. имена князей российских: Святополка — Михаила, Владимира-Василия, Давида Святославича, Олега-Михаила, Святослава — Панкратия и Глеба Минского. Достойно замечания, что многие знатные киевляне и новгородцы находились тогда в Иерусалиме»</w:t>
      </w:r>
      <w:r>
        <w:rPr>
          <w:sz w:val="28"/>
          <w:szCs w:val="28"/>
          <w:vertAlign w:val="superscript"/>
        </w:rPr>
        <w:t>5</w:t>
      </w:r>
      <w:r>
        <w:rPr>
          <w:sz w:val="28"/>
          <w:szCs w:val="28"/>
        </w:rPr>
        <w:t>.</w:t>
      </w:r>
    </w:p>
    <w:p>
      <w:pPr>
        <w:pStyle w:val="Normal"/>
        <w:widowControl w:val="false"/>
        <w:tabs>
          <w:tab w:val="clear" w:pos="708"/>
          <w:tab w:val="left" w:pos="4140" w:leader="none"/>
        </w:tabs>
        <w:spacing w:lineRule="auto" w:line="360"/>
        <w:ind w:firstLine="709"/>
        <w:jc w:val="both"/>
        <w:rPr>
          <w:sz w:val="28"/>
          <w:szCs w:val="28"/>
        </w:rPr>
      </w:pPr>
      <w:r>
        <w:rPr>
          <w:sz w:val="28"/>
          <w:szCs w:val="28"/>
        </w:rPr>
        <w:t>Как наблюдательный человек игумен Даниил описывает природные особенности, животный мир и бытовую культуру местного населения. Помимо детального описания христианских храмов и святынь страницы его «Хожения» доносят до нас рассказы о палестинских городах Иерусалиме, Иерихоне, Вифлееме. Ярко и образно передает он свои впечатления о Мертвом море, которое он называет «Содомьским», в котором нет никаких водорослей, никаких рыб или другой живности. В целом, «Хожение игумена Даниила» представляет собой замечательный памятник истории и древнерусской литературы. История донесла до нас свидетельства многочисленных путешествий, которые совершали русские на протяжении последующих веков. Паломничество в Иерусалим совершали и женщины Древней Руси, в частности, игуменья Ефросинья полоцкая, дочь полоцкого князя Георгия Всеславича. Это была одна из первых женщин Древней Руси, причисленная к лику святых. Во время паломничества игуменья скончалась в Иерусалиме.</w:t>
      </w:r>
    </w:p>
    <w:p>
      <w:pPr>
        <w:pStyle w:val="Normal"/>
        <w:widowControl w:val="false"/>
        <w:tabs>
          <w:tab w:val="clear" w:pos="708"/>
          <w:tab w:val="left" w:pos="4140" w:leader="none"/>
        </w:tabs>
        <w:spacing w:lineRule="auto" w:line="360"/>
        <w:ind w:firstLine="709"/>
        <w:jc w:val="both"/>
        <w:rPr/>
      </w:pPr>
      <w:r>
        <w:rPr>
          <w:sz w:val="28"/>
          <w:szCs w:val="28"/>
        </w:rPr>
        <w:t xml:space="preserve">В 187 г. ее мощи были перевезены в Киево-Печерскую лавру, а в начале </w:t>
      </w:r>
      <w:r>
        <w:rPr>
          <w:sz w:val="28"/>
          <w:szCs w:val="28"/>
          <w:lang w:val="en-US"/>
        </w:rPr>
        <w:t>XX</w:t>
      </w:r>
      <w:r>
        <w:rPr>
          <w:sz w:val="28"/>
          <w:szCs w:val="28"/>
        </w:rPr>
        <w:t xml:space="preserve"> века – в Полоцк.</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Паломничество активно продолжалось и в последующий период. Так, в середине </w:t>
      </w:r>
      <w:r>
        <w:rPr>
          <w:sz w:val="28"/>
          <w:szCs w:val="28"/>
          <w:lang w:val="en-US"/>
        </w:rPr>
        <w:t>XIV</w:t>
      </w:r>
      <w:r>
        <w:rPr>
          <w:sz w:val="28"/>
          <w:szCs w:val="28"/>
        </w:rPr>
        <w:t xml:space="preserve"> века на поклонение Гробу Господню отправились новгородцы Стефан и Григорий Калика, последний по возвращении станет новгородским архиепископом под именем Василия Калики. В 1420 г. Дьякон Зосима из Троице-Сергиева монастыря отправился к святым местам Палестины. Их было много известных и неизвестных русских людей, которых можно было встретить на дорогах палестины. Пути русских паломников отмечены возникавшими колониями русских монахов, русскими православными монастырями, в том числе и в самом Иерусалиме.</w:t>
      </w:r>
    </w:p>
    <w:p>
      <w:pPr>
        <w:pStyle w:val="Normal"/>
        <w:widowControl w:val="false"/>
        <w:tabs>
          <w:tab w:val="clear" w:pos="708"/>
          <w:tab w:val="left" w:pos="4140"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Вывод второй главы</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Как мною было известно, средневековая культура имеет многослойный характер, что привело к достаточно трудной жизни для жителя этой исторической эпохи, т.к. прожить, не выходя за пределы ограниченного пространства, было трудно. Поэтому многие старались странствовать по другим городам или путешествовать в определенных направлениях только для того, чтобы облегчить свое «существование» в тот момент.</w:t>
      </w:r>
    </w:p>
    <w:p>
      <w:pPr>
        <w:pStyle w:val="Normal"/>
        <w:widowControl w:val="false"/>
        <w:spacing w:lineRule="auto" w:line="360"/>
        <w:ind w:firstLine="709"/>
        <w:jc w:val="both"/>
        <w:rPr/>
      </w:pPr>
      <w:r>
        <w:rPr>
          <w:sz w:val="28"/>
          <w:szCs w:val="28"/>
        </w:rPr>
        <w:t xml:space="preserve">Главной чертой средневекового периода является появление религии. Посещение особо почитаемых мест, связанных с тем или иным святым или божеством составляет одно из существенных элементов религиозного культа. </w:t>
      </w:r>
    </w:p>
    <w:p>
      <w:pPr>
        <w:pStyle w:val="Normal"/>
        <w:widowControl w:val="false"/>
        <w:spacing w:lineRule="auto" w:line="360"/>
        <w:ind w:firstLine="709"/>
        <w:jc w:val="both"/>
        <w:rPr>
          <w:sz w:val="28"/>
          <w:szCs w:val="28"/>
        </w:rPr>
      </w:pPr>
      <w:r>
        <w:rPr>
          <w:sz w:val="28"/>
          <w:szCs w:val="28"/>
        </w:rPr>
        <w:t>Отправления в дальние странствия чтобы получить духовную поддержку, желание избавиться от недугов или преследующих их неудач, необходимость исполнить наложенную епитимьи и многое другое, - вся эта религиозная традиция, получившая название паломничество, - получила свое масштабное развитие в эпоху средневековой культуры. Вышеназванное явление повлияло на развитие географии и первые открытия (городов, стран, озер и т.д.)</w:t>
      </w:r>
    </w:p>
    <w:p>
      <w:pPr>
        <w:pStyle w:val="Normal"/>
        <w:widowControl w:val="false"/>
        <w:spacing w:lineRule="auto" w:line="360"/>
        <w:ind w:firstLine="709"/>
        <w:jc w:val="both"/>
        <w:rPr>
          <w:sz w:val="28"/>
          <w:szCs w:val="28"/>
        </w:rPr>
      </w:pPr>
      <w:r>
        <w:rPr>
          <w:sz w:val="28"/>
          <w:szCs w:val="28"/>
        </w:rPr>
        <w:t xml:space="preserve">Я назвала одни из главных черт эпохи Средневековья, что, конечно же, не является единственным. Исследовав уже вторую часть моего курсового проекта и, сравнив его с первой главой, я поняла, что «человек путешествующий» менялся сам, развивал не только свой, но и мир окружающий, привлекая тем самым других последовать за его дорогой. </w:t>
      </w:r>
    </w:p>
    <w:p>
      <w:pPr>
        <w:pStyle w:val="Normal"/>
        <w:widowControl w:val="false"/>
        <w:tabs>
          <w:tab w:val="clear" w:pos="708"/>
          <w:tab w:val="left" w:pos="4140" w:leader="none"/>
        </w:tabs>
        <w:spacing w:lineRule="auto" w:line="360"/>
        <w:ind w:firstLine="709"/>
        <w:jc w:val="center"/>
        <w:rPr>
          <w:color w:val="FFFFFF"/>
          <w:sz w:val="28"/>
          <w:szCs w:val="28"/>
        </w:rPr>
      </w:pPr>
      <w:r>
        <w:rPr>
          <w:color w:val="FFFFFF"/>
          <w:sz w:val="28"/>
          <w:szCs w:val="28"/>
        </w:rPr>
        <w:t>туризм путешествие средневековый открытие</w:t>
      </w:r>
      <w:r>
        <w:br w:type="page"/>
      </w:r>
    </w:p>
    <w:p>
      <w:pPr>
        <w:pStyle w:val="Normal"/>
        <w:rPr>
          <w:color w:val="FFFFFF"/>
          <w:sz w:val="28"/>
          <w:szCs w:val="32"/>
        </w:rPr>
      </w:pPr>
      <w:r>
        <w:rPr>
          <w:color w:val="FFFFFF"/>
          <w:sz w:val="28"/>
          <w:szCs w:val="32"/>
        </w:rPr>
      </w:r>
    </w:p>
    <w:p>
      <w:pPr>
        <w:pStyle w:val="Normal"/>
        <w:widowControl w:val="false"/>
        <w:tabs>
          <w:tab w:val="clear" w:pos="708"/>
          <w:tab w:val="left" w:pos="4140" w:leader="none"/>
        </w:tabs>
        <w:spacing w:lineRule="auto" w:line="360"/>
        <w:ind w:firstLine="709"/>
        <w:jc w:val="both"/>
        <w:rPr>
          <w:sz w:val="28"/>
          <w:szCs w:val="32"/>
        </w:rPr>
      </w:pPr>
      <w:r>
        <w:rPr>
          <w:sz w:val="28"/>
          <w:szCs w:val="32"/>
        </w:rPr>
        <w:t>«Новое время» в истории путешествий</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Эпоха географических открытий как новое мировоззрение «человека путешествующего»</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pPr>
      <w:r>
        <w:rPr>
          <w:sz w:val="28"/>
          <w:szCs w:val="28"/>
        </w:rPr>
        <w:t>Знакомство с культурой средневековья показало, что наиболее преобладавшими типами «человека путешествующего» в то время были паломники, купцы и воины. Развитие средневековых городов превращает их в центры социальной и культурной жизни. Появление университетов, организация новых видов досуга городских праздников и карнавалов сочетается с усилением роли городов в развитии торговли. В среде европейских государств усиливается противостояние в борьбе за рынки, за влияние на морях. Центром развития становятся государства юга Европы, т.е. средиземноморские страны, которые оказались на пути миграционных потоков во время эпохи крестовых походов. Следствием этих процессов является стремление человека к расширению «обитаемого пространства», т.е. поиску новых земель, которые оцениваются как потенциальные рынки поступления драгоценных металлов, различных товаров. Церковь, имевшая огромное влияние на протяжении всей средневековой культуры, стремится также поддержать свое могущество и поддерживает стремления к расширению числа верующих за счет колонизируемых земель. Вот почему следствием развития европейской культуры стала эпоха великих географических открытий, и в рядах первооткрывателей оказывались купцы, представители мелкого и среднего дворянства, священники.</w:t>
      </w:r>
    </w:p>
    <w:p>
      <w:pPr>
        <w:pStyle w:val="Normal"/>
        <w:widowControl w:val="false"/>
        <w:spacing w:lineRule="auto" w:line="360"/>
        <w:ind w:firstLine="709"/>
        <w:jc w:val="both"/>
        <w:rPr/>
      </w:pPr>
      <w:r>
        <w:rPr>
          <w:sz w:val="28"/>
          <w:szCs w:val="28"/>
        </w:rPr>
        <w:t>Становление нового типа культуры, связанного с усилением роли светских элементов, таких, как философия, наука, искусство, приводит к развитию ренессансной и просветительной культур. Усиление интереса к античной культуре превращает бурно возрождающиеся города Греции и Италии в центры «паломничества» людей того времени. Культура эпохи Возрождения порождает мощные креативные импульсы в человеке. Целая плеяда выдающихся художников, архитекторов, писателей и поэтов, философов и ученых провозглашает новые принципы мировоззрения, развивая идеи о гуманизме, достоинстве человека. Аскетические идеалы и догматическое мировоззрение средневекового человека сменяются стремлением к познанию мира, верой в творческие, возможности разума. Особенности новой культуры особенно ярко проявляются в изобразительном искусстве, архитектуре и литературе. Человеку культуры Возрождения свойственно стремление жить красиво, более комфортно, что приводит к расцвету архитектуры, к расцвету градостроительства.</w:t>
      </w:r>
    </w:p>
    <w:p>
      <w:pPr>
        <w:pStyle w:val="Normal"/>
        <w:widowControl w:val="false"/>
        <w:tabs>
          <w:tab w:val="clear" w:pos="708"/>
          <w:tab w:val="left" w:pos="4140" w:leader="none"/>
        </w:tabs>
        <w:spacing w:lineRule="auto" w:line="360"/>
        <w:ind w:firstLine="709"/>
        <w:jc w:val="both"/>
        <w:rPr/>
      </w:pPr>
      <w:r>
        <w:rPr>
          <w:sz w:val="28"/>
          <w:szCs w:val="28"/>
        </w:rPr>
        <w:t xml:space="preserve">Эти изменения не могли не затронуть концепцию путешествий. Происходят изменения в мотивации путешествий, а также в географии путешествий человека того времени. Достаточно образований, чтобы ценить историю и культуру прошлого, «человек путешествующий» в эпоху Возрождения устремляется в развивающиеся города не только с целью отдохнуть и поправить здоровье в условиях прекрасного средиземного климата, но и полюбоваться памятниками истории и культуры, познакомиться с творчеством мастеров возрожденческой культуры. Формируется, как отмечают исследователи, своеобразная мифология путешествий. Центрами «паломничества» человека этой эпохи становятся исторические и культурные памятники, видеть которые во время путешествия – это, значит, приобщиться к мировой культуре. </w:t>
      </w:r>
    </w:p>
    <w:p>
      <w:pPr>
        <w:pStyle w:val="Normal"/>
        <w:widowControl w:val="false"/>
        <w:tabs>
          <w:tab w:val="clear" w:pos="708"/>
          <w:tab w:val="left" w:pos="4140" w:leader="none"/>
        </w:tabs>
        <w:spacing w:lineRule="auto" w:line="360"/>
        <w:ind w:firstLine="709"/>
        <w:jc w:val="both"/>
        <w:rPr>
          <w:sz w:val="28"/>
          <w:szCs w:val="28"/>
        </w:rPr>
      </w:pPr>
      <w:r>
        <w:rPr>
          <w:sz w:val="28"/>
          <w:szCs w:val="28"/>
        </w:rPr>
        <w:t>Что касается эпохи великих географических открытий, она была подготовлена изменениями, которые произошли в европейском обществе и в науке того времени. Еще в начале 15 века появляются книги, в которых оспаривается замкнутость Индийского океана с юга и поддерживается идея шарообразности земли. Благодаря книгопечатанию, в Европе начинают издаваться страноведческие произведения других авторов, описывающих сказочные богатства стран востока – Индии, Китая, Цейлона, Японии.</w:t>
      </w:r>
    </w:p>
    <w:p>
      <w:pPr>
        <w:pStyle w:val="Normal"/>
        <w:widowControl w:val="false"/>
        <w:tabs>
          <w:tab w:val="clear" w:pos="708"/>
          <w:tab w:val="left" w:pos="4140" w:leader="none"/>
        </w:tabs>
        <w:spacing w:lineRule="auto" w:line="360"/>
        <w:ind w:firstLine="709"/>
        <w:jc w:val="both"/>
        <w:rPr>
          <w:sz w:val="28"/>
          <w:szCs w:val="28"/>
        </w:rPr>
      </w:pPr>
      <w:r>
        <w:rPr>
          <w:sz w:val="28"/>
          <w:szCs w:val="28"/>
        </w:rPr>
        <w:t>Постепенно ко второй половине XV в. средневековая культура в Западной Европе начинает распадаться. Бурное развитие городов, ремесленного производства и торговли усиливает потребность в золоте и серебре, выполнявших в то время функции денег. Это приводит к тому, что Европа нуждается в освоении новых рынков этих ценных металлов. Великий шелковый путь, существовавший на протяжении сотен лет, практически был перекрыт в результате турецких завоеваний. Поиски южных морских путей осуществлялись в то время активно только Португалией, другим странам, находящимся в бассейне Средиземного моря, оставалось только попытать счастья через неведомый Атлантический океан.</w:t>
      </w:r>
    </w:p>
    <w:p>
      <w:pPr>
        <w:pStyle w:val="Normal"/>
        <w:widowControl w:val="false"/>
        <w:tabs>
          <w:tab w:val="clear" w:pos="708"/>
          <w:tab w:val="left" w:pos="4140" w:leader="none"/>
        </w:tabs>
        <w:spacing w:lineRule="auto" w:line="360"/>
        <w:ind w:firstLine="709"/>
        <w:jc w:val="both"/>
        <w:rPr/>
      </w:pPr>
      <w:r>
        <w:rPr>
          <w:sz w:val="28"/>
          <w:szCs w:val="28"/>
        </w:rPr>
        <w:t>Существовавшие накануне великих географических открытий карты того времени, созданные на основе представлений о шарообразности земли, способствовали уверенности в успех подобного плавания. По традиционной версии, Колумб воспользовался картой, составленной флорентийским астрономом и географом Паоло-дель Поццо Тосканелли, который в одном из своих писем уверял мореплавателя, что люди, плывущие неуклонно на запад, достигнут восточных стран за океаном в другом полушарии.</w:t>
      </w:r>
    </w:p>
    <w:p>
      <w:pPr>
        <w:pStyle w:val="Normal"/>
        <w:widowControl w:val="false"/>
        <w:tabs>
          <w:tab w:val="clear" w:pos="708"/>
          <w:tab w:val="left" w:pos="4140" w:leader="none"/>
        </w:tabs>
        <w:spacing w:lineRule="auto" w:line="360"/>
        <w:ind w:firstLine="709"/>
        <w:jc w:val="both"/>
        <w:rPr/>
      </w:pPr>
      <w:r>
        <w:rPr>
          <w:sz w:val="28"/>
          <w:szCs w:val="28"/>
        </w:rPr>
        <w:t>С момента становления Испании как ведущей европейской державой, страна бурно развивалась. Королевская казна, опустошенная войнами с маврами и усилением королевской власти, нуждалась в пополнении, а заокеанские походы сулили сказочные богатства. Интересы разных слоев общества совпали в стремлении обогащения за счет новых земель, которые в сочетании с ярко выраженным религиозным миссионерством привело к тому, что к берегам «Индии» устремились потоки людей. Среди них были и те, кто «шел с крестом в руке и с ненасытной жаждой золота в сердце», как выразился один из современников Колумба.</w:t>
      </w:r>
    </w:p>
    <w:p>
      <w:pPr>
        <w:pStyle w:val="Normal"/>
        <w:widowControl w:val="false"/>
        <w:tabs>
          <w:tab w:val="clear" w:pos="708"/>
          <w:tab w:val="left" w:pos="4140" w:leader="none"/>
        </w:tabs>
        <w:spacing w:lineRule="auto" w:line="360"/>
        <w:ind w:firstLine="709"/>
        <w:jc w:val="both"/>
        <w:rPr>
          <w:sz w:val="28"/>
          <w:szCs w:val="28"/>
          <w:lang w:val="en-US"/>
        </w:rPr>
      </w:pPr>
      <w:r>
        <w:rPr>
          <w:sz w:val="28"/>
          <w:szCs w:val="28"/>
        </w:rPr>
        <w:t xml:space="preserve">Уверенности в возможности дальних плаваний будущим мореходам добавляли и успехи в кораблестроении и навигации, достигнутые в Испании во второй половине </w:t>
      </w:r>
      <w:r>
        <w:rPr>
          <w:sz w:val="28"/>
          <w:szCs w:val="28"/>
          <w:lang w:val="en-US"/>
        </w:rPr>
        <w:t>VI</w:t>
      </w:r>
      <w:r>
        <w:rPr>
          <w:sz w:val="28"/>
          <w:szCs w:val="28"/>
        </w:rPr>
        <w:t xml:space="preserve"> столетия (см. приложение №3,4). Эпоху великих географических открытий ученые делят на два периода:</w:t>
      </w:r>
    </w:p>
    <w:p>
      <w:pPr>
        <w:pStyle w:val="Normal"/>
        <w:widowControl w:val="false"/>
        <w:numPr>
          <w:ilvl w:val="0"/>
          <w:numId w:val="1"/>
        </w:numPr>
        <w:tabs>
          <w:tab w:val="clear" w:pos="708"/>
          <w:tab w:val="left" w:pos="1276" w:leader="none"/>
        </w:tabs>
        <w:spacing w:lineRule="auto" w:line="360"/>
        <w:ind w:left="0" w:firstLine="709"/>
        <w:jc w:val="both"/>
        <w:rPr/>
      </w:pPr>
      <w:r>
        <w:rPr>
          <w:sz w:val="28"/>
          <w:szCs w:val="28"/>
        </w:rPr>
        <w:t xml:space="preserve">Испано-португальский период длился с конца </w:t>
      </w:r>
      <w:r>
        <w:rPr>
          <w:sz w:val="28"/>
          <w:szCs w:val="28"/>
          <w:lang w:val="en-US"/>
        </w:rPr>
        <w:t>XV</w:t>
      </w:r>
      <w:r>
        <w:rPr>
          <w:sz w:val="28"/>
          <w:szCs w:val="28"/>
        </w:rPr>
        <w:t xml:space="preserve"> до </w:t>
      </w:r>
      <w:r>
        <w:rPr>
          <w:sz w:val="28"/>
          <w:szCs w:val="28"/>
          <w:lang w:val="en-US"/>
        </w:rPr>
        <w:t>XVI</w:t>
      </w:r>
      <w:r>
        <w:rPr>
          <w:sz w:val="28"/>
          <w:szCs w:val="28"/>
        </w:rPr>
        <w:t xml:space="preserve"> вв. В это время было сделано открытие Америки, португальцы совершали плавания к берегам Восточной Азии и Индии, начиная с экспедиции Васко да Гамы. Завершился этот период кругосветным плаванием Магеллан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иод русских и голландских открытий продолжался с середины </w:t>
      </w:r>
      <w:r>
        <w:rPr>
          <w:sz w:val="28"/>
          <w:szCs w:val="28"/>
          <w:lang w:val="en-US"/>
        </w:rPr>
        <w:t>XVI</w:t>
      </w:r>
      <w:r>
        <w:rPr>
          <w:sz w:val="28"/>
          <w:szCs w:val="28"/>
        </w:rPr>
        <w:t xml:space="preserve"> до середины </w:t>
      </w:r>
      <w:r>
        <w:rPr>
          <w:sz w:val="28"/>
          <w:szCs w:val="28"/>
          <w:lang w:val="en-US"/>
        </w:rPr>
        <w:t>XVII</w:t>
      </w:r>
      <w:r>
        <w:rPr>
          <w:sz w:val="28"/>
          <w:szCs w:val="28"/>
        </w:rPr>
        <w:t xml:space="preserve"> вв. Это было время открытий русских первопроходцев по всей северной Азии, время похода Ермака и плавания Дежнева, время тихоокеанских экспедиций голландских мореплавателей и открытия Австралии. Важнейшим событием этой эпохи, безусловно, является открытие нового континента, совершенное Кристобалем Колоном, более известным под итальянским именем Христофором Колумбом.</w:t>
      </w:r>
    </w:p>
    <w:p>
      <w:pPr>
        <w:pStyle w:val="Normal"/>
        <w:widowControl w:val="false"/>
        <w:tabs>
          <w:tab w:val="clear" w:pos="708"/>
          <w:tab w:val="left" w:pos="4140" w:leader="none"/>
        </w:tabs>
        <w:spacing w:lineRule="auto" w:line="360"/>
        <w:ind w:firstLine="709"/>
        <w:jc w:val="both"/>
        <w:rPr>
          <w:sz w:val="28"/>
          <w:szCs w:val="28"/>
        </w:rPr>
      </w:pPr>
      <w:r>
        <w:rPr>
          <w:sz w:val="28"/>
          <w:szCs w:val="28"/>
        </w:rPr>
        <w:t>Будущий мореплаватель родился в 1451 году, в Генуе и прожил там более 20 лет. Точных сведений об образовании Колумба никто, к сожалению, не знает, но известно, что он читал на четырех языках – итальянском, испанском, португальском и латинском, что помогло ему для участия в Генуэзских торговых экспедициях в 70-е годы.</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Проект Колумба об открытии нового пути в Индию долго обсуждался португальской короной и только через несколько лет был принят в Испании. Выяснив и проверив план этого пути, Христофор был награжден гербом, на котором изображены замок Кастилии и лев Леона – символ адмиральского звания. Предприняв еще несколько плаваний к берегам нового континента, Колумб, не получив индийских и китайских сокровищ за свои труды, надежды королевского двора и испанской знати были развенчаны. Так всеми забытый, почти слепой и полупарализованный Колумб умер в 1506 году в полной нищете. </w:t>
      </w:r>
    </w:p>
    <w:p>
      <w:pPr>
        <w:pStyle w:val="Normal"/>
        <w:widowControl w:val="false"/>
        <w:tabs>
          <w:tab w:val="clear" w:pos="708"/>
          <w:tab w:val="left" w:pos="4140" w:leader="none"/>
        </w:tabs>
        <w:spacing w:lineRule="auto" w:line="360"/>
        <w:ind w:firstLine="709"/>
        <w:jc w:val="both"/>
        <w:rPr>
          <w:sz w:val="28"/>
          <w:szCs w:val="28"/>
        </w:rPr>
      </w:pPr>
      <w:r>
        <w:rPr>
          <w:sz w:val="28"/>
          <w:szCs w:val="28"/>
        </w:rPr>
        <w:t>Большие и знаменательные географические открытия совершались не только Х. Колумбом, но и Миклухо-Маклаем, Н. А. Северцовым, А. П. Юнкером, Пари Э., Фурманом М. и многими другими. Все путешественники и их открытия повлияли на развитие географической карты Мира, без чего мы бы не знали расположения даже материков и океанов. Вот как об это пишет И. П. Магидович:</w:t>
      </w:r>
    </w:p>
    <w:p>
      <w:pPr>
        <w:pStyle w:val="Normal"/>
        <w:widowControl w:val="false"/>
        <w:tabs>
          <w:tab w:val="clear" w:pos="708"/>
          <w:tab w:val="left" w:pos="4140" w:leader="none"/>
        </w:tabs>
        <w:spacing w:lineRule="auto" w:line="360"/>
        <w:ind w:firstLine="709"/>
        <w:jc w:val="both"/>
        <w:rPr>
          <w:sz w:val="28"/>
          <w:szCs w:val="28"/>
        </w:rPr>
      </w:pPr>
      <w:r>
        <w:rPr>
          <w:sz w:val="28"/>
          <w:szCs w:val="28"/>
        </w:rPr>
        <w:t>«Географическая карта в ее многообразных видах – от карты полушарий до карт отдельных материков, стран, небольших территорий, издавна служит людям незаменимым справочником, обогащает знаниями, сопутствует в дороге, помогает во множестве различных работ. Вместе с тем карта Земли – один из самых замечательных памятников истории науки и культуры, она как бы аккумулирует многовековой путь познания человечеством поверхности нашей планеты.</w:t>
      </w:r>
    </w:p>
    <w:p>
      <w:pPr>
        <w:pStyle w:val="Normal"/>
        <w:widowControl w:val="false"/>
        <w:tabs>
          <w:tab w:val="clear" w:pos="708"/>
          <w:tab w:val="left" w:pos="4140" w:leader="none"/>
        </w:tabs>
        <w:spacing w:lineRule="auto" w:line="360"/>
        <w:ind w:firstLine="709"/>
        <w:jc w:val="both"/>
        <w:rPr>
          <w:sz w:val="28"/>
          <w:szCs w:val="28"/>
        </w:rPr>
      </w:pPr>
      <w:r>
        <w:rPr>
          <w:sz w:val="28"/>
          <w:szCs w:val="28"/>
        </w:rPr>
        <w:t>Географическая карта напоминает нам о трудах и подвигах многих и многих мореплавателей и путешественников, людей разных стран и эпох, знаменитых и безымянных исследователей.</w:t>
      </w:r>
    </w:p>
    <w:p>
      <w:pPr>
        <w:pStyle w:val="Normal"/>
        <w:widowControl w:val="false"/>
        <w:tabs>
          <w:tab w:val="clear" w:pos="708"/>
          <w:tab w:val="left" w:pos="4140" w:leader="none"/>
        </w:tabs>
        <w:spacing w:lineRule="auto" w:line="360"/>
        <w:ind w:firstLine="709"/>
        <w:jc w:val="both"/>
        <w:rPr>
          <w:sz w:val="28"/>
          <w:szCs w:val="28"/>
        </w:rPr>
      </w:pPr>
      <w:r>
        <w:rPr>
          <w:sz w:val="28"/>
          <w:szCs w:val="28"/>
        </w:rPr>
        <w:t>Географические названия на карте вызывают порой в памяти страницы истории открытий. С чувством гордости за свершения наших предков мы находим на карте имена русских землепроходцев, участников Великой Северной экспедиции, первооткрывателей Антарктиды; во многих географических названиях отражена история исследований и открытий советского времени.</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География зародилась, и долгое время развивалась как наука, занимающаяся описанием Земли. Еще в древности обозначались в ней землеведческое и страноведческое направления. А важнейшим ее делом на протяжении веков оставалось создание и уточнение карты, связанными с дальними морскими и сухопутными путешествиями. Не случайно смысл понятия «географическое открытие» сводился к обнаружению географического объекта, не нанесенного еще на карту. </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Современная география, представляющая целую систему наук, кардинально отличается от прежней описательной географии. Русские географы уделяют все большее внимание исследованиям многообразных географических закономерностях, решают сложные задачи научных прогнозов. Естественно, что ныне в развитии географической науки на первый план выдвигаются открытия, приводящие к выявлению эмпирических и теоретических закономерностей, углублению познания сущности географических явлений и их взаимосвязей. Некогда знаменательный рубеж в истории познания Земли составили великие географические открытия, сыгравшие огромную роль в формировании физической карты нашей планеты. </w:t>
      </w:r>
    </w:p>
    <w:p>
      <w:pPr>
        <w:pStyle w:val="Normal"/>
        <w:widowControl w:val="false"/>
        <w:tabs>
          <w:tab w:val="clear" w:pos="708"/>
          <w:tab w:val="left" w:pos="4140" w:leader="none"/>
        </w:tabs>
        <w:spacing w:lineRule="auto" w:line="360"/>
        <w:ind w:firstLine="709"/>
        <w:jc w:val="both"/>
        <w:rPr>
          <w:sz w:val="28"/>
          <w:szCs w:val="28"/>
        </w:rPr>
      </w:pPr>
      <w:r>
        <w:rPr>
          <w:sz w:val="28"/>
          <w:szCs w:val="28"/>
        </w:rPr>
        <w:t>Можно подумать, что великие открытия в географии еще впереди – это будущее нашей науки».</w:t>
      </w:r>
      <w:r>
        <w:rPr>
          <w:sz w:val="28"/>
          <w:szCs w:val="28"/>
          <w:vertAlign w:val="superscript"/>
        </w:rPr>
        <w:t xml:space="preserve">6 </w:t>
      </w:r>
    </w:p>
    <w:p>
      <w:pPr>
        <w:pStyle w:val="Normal"/>
        <w:widowControl w:val="false"/>
        <w:tabs>
          <w:tab w:val="clear" w:pos="708"/>
          <w:tab w:val="left" w:pos="4140" w:leader="none"/>
        </w:tabs>
        <w:spacing w:lineRule="auto" w:line="360"/>
        <w:ind w:firstLine="709"/>
        <w:jc w:val="both"/>
        <w:rPr>
          <w:sz w:val="28"/>
          <w:szCs w:val="28"/>
        </w:rPr>
      </w:pPr>
      <w:r>
        <w:rPr>
          <w:sz w:val="28"/>
          <w:szCs w:val="28"/>
        </w:rPr>
        <w:t>Немного подробнее о развитии картографии будет рассмотрено ниже.</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Развивающаяся русская картография с самого начала была государственным достоянием. Во второй половине </w:t>
      </w:r>
      <w:r>
        <w:rPr>
          <w:sz w:val="28"/>
          <w:szCs w:val="28"/>
          <w:lang w:val="en-US"/>
        </w:rPr>
        <w:t>XV</w:t>
      </w:r>
      <w:r>
        <w:rPr>
          <w:sz w:val="28"/>
          <w:szCs w:val="28"/>
        </w:rPr>
        <w:t xml:space="preserve"> в. на Руси стали появляться первые описания отдельных местностей, так называемые писцовые книги. Имелись и зародыши географических карт, или «чертежи». К 1570 году (некоторые историки географии полагают, что к 1600 г.) был создан «Большой чертеж ко всему Московскому государству». Это была карта всей территории московской Руси, которая, к сожалению, не дошла до нас.</w:t>
      </w:r>
    </w:p>
    <w:p>
      <w:pPr>
        <w:pStyle w:val="Normal"/>
        <w:widowControl w:val="false"/>
        <w:tabs>
          <w:tab w:val="clear" w:pos="708"/>
          <w:tab w:val="left" w:pos="4140" w:leader="none"/>
        </w:tabs>
        <w:spacing w:lineRule="auto" w:line="360"/>
        <w:ind w:firstLine="709"/>
        <w:jc w:val="both"/>
        <w:rPr>
          <w:sz w:val="28"/>
          <w:szCs w:val="28"/>
        </w:rPr>
      </w:pPr>
      <w:r>
        <w:rPr>
          <w:sz w:val="28"/>
          <w:szCs w:val="28"/>
        </w:rPr>
        <w:t>В 1613 г. Была впервые составлена карта Федором Годуновым и отпечатана нидерландским картографом Гесселем Герритсом географическая карта России, сохранившаяся до наших дней.</w:t>
      </w:r>
    </w:p>
    <w:p>
      <w:pPr>
        <w:pStyle w:val="Normal"/>
        <w:widowControl w:val="false"/>
        <w:tabs>
          <w:tab w:val="clear" w:pos="708"/>
          <w:tab w:val="left" w:pos="4140" w:leader="none"/>
        </w:tabs>
        <w:spacing w:lineRule="auto" w:line="360"/>
        <w:ind w:firstLine="709"/>
        <w:jc w:val="both"/>
        <w:rPr>
          <w:sz w:val="28"/>
          <w:szCs w:val="28"/>
        </w:rPr>
      </w:pPr>
      <w:r>
        <w:rPr>
          <w:sz w:val="28"/>
          <w:szCs w:val="28"/>
        </w:rPr>
        <w:t>Достижения русской картографии стали возможны благодаря смелости и целеустремленности русских путешественников и первооткрывателей. Все они, двигаясь на восток, составляли «чертежи» и описания, известные под названием «скаски» и «росписи», которые легли в основу сводных географических описаний Сибири. Первая такая карта появилась уже в 1667 г. (так называемый «Годуновский чертеж» Сибири – по фамилии тогдашнего тобольского воеводы Петра Ивановича Годунова).</w:t>
      </w:r>
    </w:p>
    <w:p>
      <w:pPr>
        <w:pStyle w:val="Normal"/>
        <w:widowControl w:val="false"/>
        <w:tabs>
          <w:tab w:val="clear" w:pos="708"/>
          <w:tab w:val="left" w:pos="4140" w:leader="none"/>
        </w:tabs>
        <w:spacing w:lineRule="auto" w:line="360"/>
        <w:ind w:firstLine="709"/>
        <w:jc w:val="both"/>
        <w:rPr>
          <w:sz w:val="28"/>
          <w:szCs w:val="28"/>
        </w:rPr>
      </w:pPr>
      <w:r>
        <w:rPr>
          <w:sz w:val="28"/>
          <w:szCs w:val="28"/>
        </w:rPr>
        <w:t>Наиболее выдающимся произведением русской картографии того периода считается первый географический атлас «Чертежная книга Сибири», созданный В Тобольске картографом-самоучкой С. У. Ремезовым в 1701 г. И включавший 23 карты, которые были составлены по материалам русских первопроходцев.</w:t>
      </w:r>
    </w:p>
    <w:p>
      <w:pPr>
        <w:pStyle w:val="Normal"/>
        <w:widowControl w:val="false"/>
        <w:tabs>
          <w:tab w:val="clear" w:pos="708"/>
          <w:tab w:val="left" w:pos="4140" w:leader="none"/>
        </w:tabs>
        <w:spacing w:lineRule="auto" w:line="360"/>
        <w:ind w:firstLine="709"/>
        <w:jc w:val="both"/>
        <w:rPr>
          <w:sz w:val="28"/>
          <w:szCs w:val="28"/>
        </w:rPr>
      </w:pPr>
      <w:r>
        <w:rPr>
          <w:sz w:val="28"/>
          <w:szCs w:val="28"/>
        </w:rPr>
        <w:t>Позднее он продолжил работу и вместе с сыновьями составит также «Хорографическую чертежную книгу» и «Служебную чертежную книгу».</w:t>
      </w:r>
    </w:p>
    <w:p>
      <w:pPr>
        <w:pStyle w:val="Normal"/>
        <w:widowControl w:val="false"/>
        <w:tabs>
          <w:tab w:val="clear" w:pos="708"/>
          <w:tab w:val="left" w:pos="4140" w:leader="none"/>
        </w:tabs>
        <w:spacing w:lineRule="auto" w:line="360"/>
        <w:ind w:firstLine="709"/>
        <w:jc w:val="both"/>
        <w:rPr>
          <w:sz w:val="28"/>
          <w:szCs w:val="28"/>
        </w:rPr>
      </w:pPr>
      <w:r>
        <w:rPr>
          <w:sz w:val="28"/>
          <w:szCs w:val="28"/>
        </w:rPr>
        <w:t>Стремительное развитие походов и путешествий в петровскую эпоху способствовало углублению и расширению сведений по географии Российской империи. Описывая этот период, Жюль Берн полагал, что «Важнейшими моментами в географической деятельности этого времени были: 1) организация морских и сухопутных инструментальных съемок страны и составление карт; 2) изучение природных ресурсов страны и состава населения; 3) поиски торговых путей из России в среднюю Азию, Китай и Индию; 4) устройство сухопутных и водных путей сообщения внутри страны и соединение краевых морей при помощи каналов; 5) открытие школ и преподавание в них географии и забота о появлении научной географической литературы»</w:t>
      </w:r>
      <w:r>
        <w:rPr>
          <w:sz w:val="28"/>
          <w:szCs w:val="28"/>
          <w:vertAlign w:val="superscript"/>
        </w:rPr>
        <w:t xml:space="preserve">7 </w:t>
      </w:r>
      <w:r>
        <w:rPr>
          <w:sz w:val="28"/>
          <w:szCs w:val="28"/>
        </w:rPr>
        <w:t>Географические представления стали принимать систематический характер. Осуществлялось картографирование и отдельных районов государства, по которым помимо карт, «чертежей» составлялись географические справочники «дорожники», имевшие практическое значение (см. приложение №5).</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Знаменитые писатели в роли «человека путешествующего» и познающего наш мир</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pPr>
      <w:r>
        <w:rPr>
          <w:sz w:val="28"/>
          <w:szCs w:val="28"/>
        </w:rPr>
        <w:t>В эпоху Просвещения и Нового времени в Европе благодаря развитию системы гостеприимства, совершенствованию транспорта все больше людей образованных, писателей отправляются в дальние путешествия с целью познакомиться с народами я их культурами. Путешествия писателей постепенно превращаются в традицию, благодаря которой мы имеем замечательное собрание путевых заметок, дневников, беллетризованных путеводителей и, конечно, увлекательных романов, написанных под впечатлением посещения дальних стран. XVIII столетие стало эпохой, в которой широкое признание читающей публики получили романы в письмах. Это такие романы, как «Юлия, или Новая Элои-за» Ж.-Ж. Руссо, «Сентиментальное путешествие по Франции и Италии» Л. Стерна, «Страдания молодого Вертера» И. Гете и, конечно, «Письма русского путешественника» Н. Карамзина.</w:t>
      </w:r>
    </w:p>
    <w:p>
      <w:pPr>
        <w:pStyle w:val="Normal"/>
        <w:widowControl w:val="false"/>
        <w:tabs>
          <w:tab w:val="clear" w:pos="708"/>
          <w:tab w:val="left" w:pos="4140" w:leader="none"/>
        </w:tabs>
        <w:spacing w:lineRule="auto" w:line="360"/>
        <w:ind w:firstLine="709"/>
        <w:jc w:val="both"/>
        <w:rPr/>
      </w:pPr>
      <w:r>
        <w:rPr>
          <w:sz w:val="28"/>
          <w:szCs w:val="28"/>
        </w:rPr>
        <w:t>Позднее, в начале Х</w:t>
      </w:r>
      <w:r>
        <w:rPr>
          <w:sz w:val="28"/>
          <w:szCs w:val="28"/>
          <w:lang w:val="en-US"/>
        </w:rPr>
        <w:t>I</w:t>
      </w:r>
      <w:r>
        <w:rPr>
          <w:sz w:val="28"/>
          <w:szCs w:val="28"/>
        </w:rPr>
        <w:t>Х в. эта литературная традиция будет продолжена, и в свет выйдут замечательные произведения, появившиеся в результате увлекательных дальних поездок самих писателей: «Путешествие из Парижа в Иерусалим» Ф. Р. Шатобриана, «Рим, Неаполь и Флоренция» и «Прогулки по Риму», принадлежащие перу Стендаля, «Путешествие на Восток» А. де Ламартина, «Путешествие в Египет» А. Дюма и А. Доза, «Путешествие в Россию» Т. Готье, «Книге путешествий» Г. Флобера и др. Не отставали от них и отечественные писатели Большой вклад в сокровищницу литературы о путешествиях внесли «Путешествия из Петербурга в Москву» Радищева и др.</w:t>
      </w:r>
    </w:p>
    <w:p>
      <w:pPr>
        <w:pStyle w:val="Normal"/>
        <w:widowControl w:val="false"/>
        <w:tabs>
          <w:tab w:val="clear" w:pos="708"/>
          <w:tab w:val="left" w:pos="4140" w:leader="none"/>
        </w:tabs>
        <w:spacing w:lineRule="auto" w:line="360"/>
        <w:ind w:firstLine="709"/>
        <w:jc w:val="both"/>
        <w:rPr/>
      </w:pPr>
      <w:r>
        <w:rPr>
          <w:sz w:val="28"/>
          <w:szCs w:val="28"/>
        </w:rPr>
        <w:t>Интересны география путешествий и цели путешествий известных писателей, в которых находили отражение традиции путешествий того времени, а также их личные интересы и творческая индивидуальность. Для большинства писателей традиционными маршрутами были Италия, Греция и Египет, а также далекий и по-прежнему таинственный Восток. Достаточно притягательными для путешественников будут просторы России, от посещения которых известный французский писатель А. Дюма оставит многотомные «Путевые впечатления в России».</w:t>
      </w:r>
    </w:p>
    <w:p>
      <w:pPr>
        <w:pStyle w:val="Normal"/>
        <w:widowControl w:val="false"/>
        <w:tabs>
          <w:tab w:val="clear" w:pos="708"/>
          <w:tab w:val="left" w:pos="4140" w:leader="none"/>
        </w:tabs>
        <w:spacing w:lineRule="auto" w:line="360"/>
        <w:ind w:firstLine="709"/>
        <w:jc w:val="both"/>
        <w:rPr/>
      </w:pPr>
      <w:r>
        <w:rPr>
          <w:sz w:val="28"/>
          <w:szCs w:val="28"/>
        </w:rPr>
        <w:t>Произведения Жан-Жака Руссо, основное повествование книг которой разворачивается на фоне пейзажей Швейцарии, во многом предопределили интерес путешественников к этой стране. Швейцария не имела столь древних памятнике истории и культуры, как Италия и Греция, но описанные с любовью картины горной Швейцарии, окрестности Лозанны способны были волновать и привлекать читающую публику из разных европейских стран. Определенную роль в изменении мотивации путешествий сыграла книга Лоренца Стерна «Сентиментальное путешествие по Франции и Италии».</w:t>
      </w:r>
    </w:p>
    <w:p>
      <w:pPr>
        <w:pStyle w:val="Normal"/>
        <w:widowControl w:val="false"/>
        <w:tabs>
          <w:tab w:val="clear" w:pos="708"/>
          <w:tab w:val="left" w:pos="4140" w:leader="none"/>
        </w:tabs>
        <w:spacing w:lineRule="auto" w:line="360"/>
        <w:ind w:firstLine="709"/>
        <w:jc w:val="both"/>
        <w:rPr>
          <w:sz w:val="28"/>
          <w:szCs w:val="28"/>
        </w:rPr>
      </w:pPr>
      <w:r>
        <w:rPr>
          <w:sz w:val="28"/>
          <w:szCs w:val="28"/>
        </w:rPr>
        <w:t>Книги о путешествиях вдохновляли своих читателей посмотреть своими глазами на описываемые страны, их удивительную природу и города. Путевые заметки и дневники во многом предопределяли географию путешествий. Читатели, впрочем, начинали путешествовать задолго до того, как садились в дорожные кареты. Они сопереживали героям книг, попадали вместе с ними в различные приключения, восторгались древними памятниками, размышляли о судьбах народов и культур.</w:t>
      </w:r>
    </w:p>
    <w:p>
      <w:pPr>
        <w:pStyle w:val="Normal"/>
        <w:widowControl w:val="false"/>
        <w:tabs>
          <w:tab w:val="clear" w:pos="708"/>
          <w:tab w:val="left" w:pos="4140" w:leader="none"/>
        </w:tabs>
        <w:spacing w:lineRule="auto" w:line="360"/>
        <w:ind w:firstLine="709"/>
        <w:jc w:val="both"/>
        <w:rPr/>
      </w:pPr>
      <w:r>
        <w:rPr>
          <w:sz w:val="28"/>
          <w:szCs w:val="28"/>
        </w:rPr>
        <w:t xml:space="preserve">Русских путешественников издавна привлекал ближний Восток. Паломники, купцы, военные и дипломаты оставили немало очерков и описаний этих земель. Поклонение гробу Господню, Вифлеемским яслям, гробнице Богоматери, омовения в Иордане - все это было целью верующих путешественников. Привезенная пальмовая ветвь (а именно отсюда пошло само слово «паломники») символизировала духовное преображение и очищение. Для писателя религиозное чувство сопровождается живым интересом к светской жизни в стране, к обычаям и культурам живущих там народов. </w:t>
      </w:r>
    </w:p>
    <w:p>
      <w:pPr>
        <w:pStyle w:val="Normal"/>
        <w:widowControl w:val="false"/>
        <w:tabs>
          <w:tab w:val="clear" w:pos="708"/>
          <w:tab w:val="left" w:pos="4140" w:leader="none"/>
        </w:tabs>
        <w:spacing w:lineRule="auto" w:line="360"/>
        <w:ind w:firstLine="709"/>
        <w:jc w:val="both"/>
        <w:rPr>
          <w:sz w:val="28"/>
          <w:szCs w:val="28"/>
        </w:rPr>
      </w:pPr>
      <w:r>
        <w:rPr>
          <w:sz w:val="28"/>
          <w:szCs w:val="28"/>
        </w:rPr>
        <w:t>Интерес к Ближнему Востоку не угасает среди русских путешественников. Позднее география путешествий русских писателей заметно расширится, и немаловажную роль в этом сыграют путевые записки Карамзина.</w:t>
      </w:r>
    </w:p>
    <w:p>
      <w:pPr>
        <w:pStyle w:val="Normal"/>
        <w:widowControl w:val="false"/>
        <w:tabs>
          <w:tab w:val="clear" w:pos="708"/>
          <w:tab w:val="left" w:pos="4140" w:leader="none"/>
        </w:tabs>
        <w:spacing w:lineRule="auto" w:line="360"/>
        <w:ind w:firstLine="709"/>
        <w:jc w:val="both"/>
        <w:rPr>
          <w:sz w:val="28"/>
          <w:szCs w:val="28"/>
        </w:rPr>
      </w:pPr>
      <w:r>
        <w:rPr>
          <w:sz w:val="28"/>
          <w:szCs w:val="28"/>
        </w:rPr>
        <w:t>Николай Карамзинзнаменит своими работами двойной силой, т.к. ему суждено было дважды сыграть роль в истории туризма. В начале XIX в., когда он в библиотеке Троице-Сергиева монастыря нашел список «Хожения за три моря» Афанасия Никитина, сделав тем самым путешествие русского купца известным современникам, поскольку честь открытия пути в Индии принадлежит русскому купцу. Во второй раз благодаря путешествию самого Карамзина, описанное им в «Письмах» способствовало культурному обмену между Россией и Западом, привело к усилению потоков путешествующих в описанные им страны. И это неудивительно, поскольку двадцатитрехлетнего Карамзина посетить уголки Швейцарии вдохновили романы Руссо. «В пять часов по утру вышел я из Лозанны, с весельем в сердце - и с Руссовою Элоизою в руках. Вы, конечно, угадаете цель сего путешествия. Так, друзья мои! я хотел видеть собственными глазами те прекрасные места, в которых бессмертный Руссо поселил своих романтических любовников. Дорога от Лозанны идет между виноградных садов, обведенных высокою каменною стеною, которая на обеих сторонах была границею моего зрения. Но где только стена перерывается, там видны, с левой стороны разнообразные уступы и возвышения горы, Юры, на которых представляются глазам или прекраснейшие виноградные сады, или маленькие домики, или башни с развалинами древних замков; а на правой — зеленые луга, обсаженные плодовыми деревьями, и гладкое Женевское озеро, с грозными скалами Савойского берега. — В девять часов был я уже в Веве (до которого от Лозанны четыре франц. мили), и, остановясь под тению каштановых дерев гульбища, смотрел на каменные утесы Мельери, с которых отчаянный Сен-Прё хотел низвергнуться в озеро, и откуда писал он к Юлии...».</w:t>
      </w:r>
      <w:r>
        <w:rPr>
          <w:sz w:val="28"/>
          <w:szCs w:val="28"/>
          <w:vertAlign w:val="superscript"/>
        </w:rPr>
        <w:t xml:space="preserve">8 </w:t>
      </w:r>
    </w:p>
    <w:p>
      <w:pPr>
        <w:pStyle w:val="Normal"/>
        <w:widowControl w:val="false"/>
        <w:tabs>
          <w:tab w:val="clear" w:pos="708"/>
          <w:tab w:val="left" w:pos="4140" w:leader="none"/>
        </w:tabs>
        <w:spacing w:lineRule="auto" w:line="360"/>
        <w:ind w:firstLine="709"/>
        <w:jc w:val="both"/>
        <w:rPr>
          <w:sz w:val="28"/>
          <w:szCs w:val="28"/>
        </w:rPr>
      </w:pPr>
      <w:r>
        <w:rPr>
          <w:sz w:val="28"/>
          <w:szCs w:val="28"/>
        </w:rPr>
        <w:t>Маршрут и время путешествия Карамзина помогли ему воочию увидеть Европу в самый бурный ее период. Карамзин становится очевидцем событий Великой французской революции, знакомится с вольностями швейцарской жизни и галантными жителями европейских городов. Как считают ученые, Карамзин тем самым завершил петровскую европейзацию России.</w:t>
      </w:r>
    </w:p>
    <w:p>
      <w:pPr>
        <w:pStyle w:val="Normal"/>
        <w:widowControl w:val="false"/>
        <w:tabs>
          <w:tab w:val="clear" w:pos="708"/>
          <w:tab w:val="left" w:pos="4140" w:leader="none"/>
        </w:tabs>
        <w:spacing w:lineRule="auto" w:line="360"/>
        <w:ind w:firstLine="709"/>
        <w:jc w:val="both"/>
        <w:rPr/>
      </w:pPr>
      <w:r>
        <w:rPr>
          <w:sz w:val="28"/>
          <w:szCs w:val="28"/>
        </w:rPr>
        <w:t>Подводя итоги главы о знаменитых писателях как «людей путешествующих и познающих мир», можно сказать, что для образованного, наблюдательного и «чувствительного» путешественника, каким был, несомненно, Карамзин, была очевидна высокая цель путешествий. Обращаясь к соотечественникам, он пишет о том, что путешествие «питательно для духа и сердца нашего». Путешествие излечит от скуки и разочарований, заставит полюбить человечество, поможет освоить плоды культуры. В этой оценке путешествия сходятся многие русские писатели.</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Россия достаточно давно оставалась страной загадочной для иностранного путешественника, да и ее жителей редко можно было встретить на дорогах Европы. Лишь изменения, затронувшие Россию в петровские времена, коренным образом меняют положение вещей. Сам царь Петр Первый был неутомимым путешественником. Впервые он побывал в Европе в1697 году, затем было путешествие 1716-1717 гг., во время которого он знакомился с культурой, наукой, овладевал секретами различных ремесел. Благодаря его поддержке русские купцы осваивали рынки этих стран. Много путешествовали и петровские сановники, завязывая дипломатические связи с европейскими государствами. Именно с петровских времен берет начало традиция образовательных путешествий молодых людей из России, посланных Петром Первым «за моря в науку». Эти традиции были продолжены во времена Екатерины </w:t>
      </w:r>
      <w:r>
        <w:rPr>
          <w:sz w:val="28"/>
          <w:szCs w:val="28"/>
          <w:lang w:val="en-US"/>
        </w:rPr>
        <w:t>II</w:t>
      </w:r>
      <w:r>
        <w:rPr>
          <w:sz w:val="28"/>
          <w:szCs w:val="28"/>
        </w:rPr>
        <w:t>, которая сама также много путешествовала по России и Европе. В 1772 г. Она посетила знаменитый водопад Иматра в Финляндии, которая в то время входила в состав Российской империи, что привело к возрастанию интереса петербургской состоятельной публики к этому, вскоре ставшему модным, курорту.</w:t>
      </w:r>
    </w:p>
    <w:p>
      <w:pPr>
        <w:pStyle w:val="Normal"/>
        <w:widowControl w:val="false"/>
        <w:tabs>
          <w:tab w:val="clear" w:pos="708"/>
          <w:tab w:val="left" w:pos="4140" w:leader="none"/>
        </w:tabs>
        <w:spacing w:lineRule="auto" w:line="360"/>
        <w:ind w:firstLine="709"/>
        <w:jc w:val="both"/>
        <w:rPr>
          <w:sz w:val="28"/>
          <w:szCs w:val="28"/>
        </w:rPr>
      </w:pPr>
      <w:r>
        <w:rPr>
          <w:sz w:val="28"/>
          <w:szCs w:val="28"/>
        </w:rPr>
        <w:t>«Человек путешествующий» в современном мире начал совершать путешествия не только в направлении зарубежья, но и по экскурсиям, музеям, что способствовало дальнейшему развитию, как путешествий, так и самих «познавательных развлечений».</w:t>
      </w:r>
    </w:p>
    <w:p>
      <w:pPr>
        <w:pStyle w:val="Normal"/>
        <w:widowControl w:val="false"/>
        <w:tabs>
          <w:tab w:val="clear" w:pos="708"/>
          <w:tab w:val="left" w:pos="4140" w:leader="none"/>
        </w:tabs>
        <w:spacing w:lineRule="auto" w:line="360"/>
        <w:ind w:firstLine="709"/>
        <w:jc w:val="both"/>
        <w:rPr>
          <w:sz w:val="28"/>
          <w:szCs w:val="28"/>
        </w:rPr>
      </w:pPr>
      <w:r>
        <w:rPr>
          <w:sz w:val="28"/>
          <w:szCs w:val="28"/>
        </w:rPr>
        <w:t>Вот как об этом пишет Воронкова Л. П.:</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Во второй половине </w:t>
      </w:r>
      <w:r>
        <w:rPr>
          <w:sz w:val="28"/>
          <w:szCs w:val="28"/>
          <w:lang w:val="en-US"/>
        </w:rPr>
        <w:t>XVIII</w:t>
      </w:r>
      <w:r>
        <w:rPr>
          <w:sz w:val="28"/>
          <w:szCs w:val="28"/>
        </w:rPr>
        <w:t xml:space="preserve"> в. появляются первые сведения о школьных экскурсиях. Одним из первых организаторов экскурсионной работы с детьми часто называется декабрист И. Д. Якушкин, который, находясь в ссылке в Тюменской губернии, практиковал летние походы и экскурсии. Учащиеся женской школы отправлялись на экскурсии с целью изучения животного и растительного мира. Понимая важность этого вида учебной и воспитательной работы, государственные и образовательные органы активно пропагандируют опыт проведения таких экскурсий и разрабатывают рекомендации по проведению учебных экскурсий, которые в 1786 г. были введены в «Устав народных училищ».</w:t>
      </w:r>
      <w:r>
        <w:rPr>
          <w:sz w:val="28"/>
          <w:szCs w:val="28"/>
          <w:vertAlign w:val="superscript"/>
        </w:rPr>
        <w:t xml:space="preserve">9 </w:t>
      </w:r>
    </w:p>
    <w:p>
      <w:pPr>
        <w:pStyle w:val="Normal"/>
        <w:widowControl w:val="false"/>
        <w:tabs>
          <w:tab w:val="clear" w:pos="708"/>
          <w:tab w:val="left" w:pos="4140" w:leader="none"/>
        </w:tabs>
        <w:spacing w:lineRule="auto" w:line="360"/>
        <w:ind w:firstLine="709"/>
        <w:jc w:val="both"/>
        <w:rPr>
          <w:sz w:val="28"/>
          <w:szCs w:val="28"/>
        </w:rPr>
      </w:pPr>
      <w:r>
        <w:rPr>
          <w:sz w:val="28"/>
          <w:szCs w:val="28"/>
        </w:rPr>
        <w:t>Кроме того, для первого этапа развития туризма в России характерно внимание к лечебно-оздоровительному отдыху. Первые мероприятия по разведке минеральных вод и их эксплуатации с лечебными целями проводились по личной инициативе Петра Первого, который, ознакомившись с европейскими курортами, решил открыть «ключевые воды» в России.</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Особенностью российского туризма можно считать появление большого числа общественных организаций, которые стали уделять различным видам туризма большое внимание. Среди них были различные общества любителей природы, которые способствовали распространению и пропаганде туризма как здорового образа жизни и формы познания окружающего мира. В самом начале </w:t>
      </w:r>
      <w:r>
        <w:rPr>
          <w:sz w:val="28"/>
          <w:szCs w:val="28"/>
          <w:lang w:val="en-US"/>
        </w:rPr>
        <w:t>XX</w:t>
      </w:r>
      <w:r>
        <w:rPr>
          <w:sz w:val="28"/>
          <w:szCs w:val="28"/>
        </w:rPr>
        <w:t xml:space="preserve"> века в Петербурге было создано Русское горное общество, учредителями которого были географы Д.Н. Анучин и И.В. Мушкетов. </w:t>
      </w:r>
    </w:p>
    <w:p>
      <w:pPr>
        <w:pStyle w:val="Normal"/>
        <w:widowControl w:val="false"/>
        <w:tabs>
          <w:tab w:val="clear" w:pos="708"/>
          <w:tab w:val="left" w:pos="4140" w:leader="none"/>
        </w:tabs>
        <w:spacing w:lineRule="auto" w:line="360"/>
        <w:ind w:firstLine="709"/>
        <w:jc w:val="both"/>
        <w:rPr/>
      </w:pPr>
      <w:r>
        <w:rPr>
          <w:sz w:val="28"/>
          <w:szCs w:val="28"/>
        </w:rPr>
        <w:t>Общество стало заниматься развитием горного туризма в России. Его организаторы считали, что путешествия по горам являются идеальным средством отдыха и укрепления организма. Они имеют не только оздоровительное, но и воспитательное значение, горный воздух, чистая природа, красота далеких уголков отечества-все это, по мнению авторов «Ежегодника Русского горного общества», будет способствовать воздействию на душу путешественника, а выполнение еще какой-нибудь задачи, географической, естественноисторической, археологической или просто туристской способно принести поистине нравственное удовлетворение путешественнику.</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С конца </w:t>
      </w:r>
      <w:r>
        <w:rPr>
          <w:sz w:val="28"/>
          <w:szCs w:val="28"/>
          <w:lang w:val="en-US"/>
        </w:rPr>
        <w:t>XIX</w:t>
      </w:r>
      <w:r>
        <w:rPr>
          <w:sz w:val="28"/>
          <w:szCs w:val="28"/>
        </w:rPr>
        <w:t xml:space="preserve"> века широкое распространение получает велотуризм, велоспорт, а к началу </w:t>
      </w:r>
      <w:r>
        <w:rPr>
          <w:sz w:val="28"/>
          <w:szCs w:val="28"/>
          <w:lang w:val="en-US"/>
        </w:rPr>
        <w:t>XX</w:t>
      </w:r>
      <w:r>
        <w:rPr>
          <w:sz w:val="28"/>
          <w:szCs w:val="28"/>
        </w:rPr>
        <w:t xml:space="preserve"> века относятся и первые увлечения автомобильными путешествиями. В Санкт-Петербурге в 1902 году возник один из первых клубов путешественников.</w:t>
      </w:r>
    </w:p>
    <w:p>
      <w:pPr>
        <w:pStyle w:val="Normal"/>
        <w:widowControl w:val="false"/>
        <w:tabs>
          <w:tab w:val="clear" w:pos="708"/>
          <w:tab w:val="left" w:pos="4140" w:leader="none"/>
        </w:tabs>
        <w:spacing w:lineRule="auto" w:line="360"/>
        <w:ind w:firstLine="709"/>
        <w:jc w:val="both"/>
        <w:rPr/>
      </w:pPr>
      <w:r>
        <w:rPr>
          <w:sz w:val="28"/>
          <w:szCs w:val="28"/>
        </w:rPr>
        <w:t xml:space="preserve">Русское туристское общество развернуло широкую работу по пропаганде туризма. Оно впервые провело путешествия паломников к святым местам. При Обществе была комиссия по организации экскурсий для школьников по России. В 1911 г. правление Общества переезжает в Москву. </w:t>
      </w:r>
    </w:p>
    <w:p>
      <w:pPr>
        <w:pStyle w:val="Normal"/>
        <w:widowControl w:val="false"/>
        <w:tabs>
          <w:tab w:val="clear" w:pos="708"/>
          <w:tab w:val="left" w:pos="4140" w:leader="none"/>
        </w:tabs>
        <w:spacing w:lineRule="auto" w:line="360"/>
        <w:ind w:firstLine="709"/>
        <w:jc w:val="both"/>
        <w:rPr>
          <w:sz w:val="28"/>
          <w:szCs w:val="28"/>
        </w:rPr>
      </w:pPr>
      <w:r>
        <w:rPr>
          <w:sz w:val="28"/>
          <w:szCs w:val="28"/>
        </w:rPr>
        <w:t>Активное участие в просветительской работе принимали различные общественные организации и клубы, которые наряду с непосредственной организационной туристской и экскурсионной деятельностью содействовали выпуску первых специализированных экскурсионных изданий: «Экскурсионный вестник», «Школьные экскурсии и школьный музей» и уже упоминавшийся журнал «Русский экскурсант».</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Подводя итоги первого просветительского этапа развития туризма в России, можно сказать, что его цель была достигнута. Были созданы и успешно функционировали различные общественные организации туристов и путешественников, издавались специализированные журналы. Развивались бюро путешествий, появлялись первые представительства зарубежных туристских фирм, в частности, известной фирмы Кука. В дореволюционной России в первое десятилетие </w:t>
      </w:r>
      <w:r>
        <w:rPr>
          <w:sz w:val="28"/>
          <w:szCs w:val="28"/>
          <w:lang w:val="en-US"/>
        </w:rPr>
        <w:t>XX</w:t>
      </w:r>
      <w:r>
        <w:rPr>
          <w:sz w:val="28"/>
          <w:szCs w:val="28"/>
        </w:rPr>
        <w:t xml:space="preserve"> в. туристская активность определенной части населения была достаточно высока, развитие туризма определялось деятельностью энтузиастов и частных предпринимателей. В стране возникали различные общественные организации, комиссии, бюро, частные туристские конторы, которые повлияли на дальнейшее развитие путешествий.</w:t>
      </w:r>
    </w:p>
    <w:p>
      <w:pPr>
        <w:pStyle w:val="Normal"/>
        <w:widowControl w:val="false"/>
        <w:tabs>
          <w:tab w:val="clear" w:pos="708"/>
          <w:tab w:val="left" w:pos="4140"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Вывод третьей главы</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Проанализировав третью часть моей работы, я выявила несколько признаков, относящиеся к изменению некоторых черт «человека путешествующего»:</w:t>
      </w:r>
    </w:p>
    <w:p>
      <w:pPr>
        <w:pStyle w:val="Normal"/>
        <w:widowControl w:val="false"/>
        <w:tabs>
          <w:tab w:val="clear" w:pos="708"/>
          <w:tab w:val="left" w:pos="4140" w:leader="none"/>
        </w:tabs>
        <w:spacing w:lineRule="auto" w:line="360"/>
        <w:ind w:firstLine="709"/>
        <w:jc w:val="both"/>
        <w:rPr>
          <w:sz w:val="28"/>
          <w:szCs w:val="28"/>
        </w:rPr>
      </w:pPr>
      <w:r>
        <w:rPr>
          <w:sz w:val="28"/>
          <w:szCs w:val="28"/>
        </w:rPr>
        <w:t>во-первых, развитие таких направлений как философия, наука, искусство, привело к ренессансной и просветительной культурам, что усилило интерес людей того времени к познанию данных направлений и привело к новым принципам мировоззрения, развитию идей о гуманизме, достоинстве человека,</w:t>
      </w:r>
    </w:p>
    <w:p>
      <w:pPr>
        <w:pStyle w:val="Normal"/>
        <w:widowControl w:val="false"/>
        <w:tabs>
          <w:tab w:val="clear" w:pos="708"/>
          <w:tab w:val="left" w:pos="4140" w:leader="none"/>
        </w:tabs>
        <w:spacing w:lineRule="auto" w:line="360"/>
        <w:ind w:firstLine="709"/>
        <w:jc w:val="both"/>
        <w:rPr>
          <w:sz w:val="28"/>
          <w:szCs w:val="28"/>
        </w:rPr>
      </w:pPr>
      <w:r>
        <w:rPr>
          <w:sz w:val="28"/>
          <w:szCs w:val="28"/>
        </w:rPr>
        <w:t>во-вторых, человек стремится жить красиво более комфортно, что приводит к расцвету архитектуры, к расцвету градостроительства,</w:t>
      </w:r>
    </w:p>
    <w:p>
      <w:pPr>
        <w:pStyle w:val="Normal"/>
        <w:widowControl w:val="false"/>
        <w:tabs>
          <w:tab w:val="clear" w:pos="708"/>
          <w:tab w:val="left" w:pos="4140" w:leader="none"/>
        </w:tabs>
        <w:spacing w:lineRule="auto" w:line="360"/>
        <w:ind w:firstLine="709"/>
        <w:jc w:val="both"/>
        <w:rPr>
          <w:sz w:val="28"/>
          <w:szCs w:val="28"/>
        </w:rPr>
      </w:pPr>
      <w:r>
        <w:rPr>
          <w:sz w:val="28"/>
          <w:szCs w:val="28"/>
        </w:rPr>
        <w:t>в-третьих, «человек путешествующий» в эпоху Возрождения устремляется в развивающиеся города не только с целью отдохнуть и поправить здоровье в условиях прекрасного средиземного климата, но и полюбоваться памятниками истории и культуры, познакомиться с творчеством мастеров возрожденческой культуры. Формируется, как отмечают исследователи, своеобразная мифология путешествий,</w:t>
      </w:r>
    </w:p>
    <w:p>
      <w:pPr>
        <w:pStyle w:val="Normal"/>
        <w:widowControl w:val="false"/>
        <w:tabs>
          <w:tab w:val="clear" w:pos="708"/>
          <w:tab w:val="left" w:pos="4140" w:leader="none"/>
        </w:tabs>
        <w:spacing w:lineRule="auto" w:line="360"/>
        <w:ind w:firstLine="709"/>
        <w:jc w:val="both"/>
        <w:rPr/>
      </w:pPr>
      <w:r>
        <w:rPr>
          <w:sz w:val="28"/>
          <w:szCs w:val="28"/>
        </w:rPr>
        <w:t>в-четвертых, «человек путешествующий» в современном мире начал совершать путешествия не только в направлении зарубежья, но и по экскурсиям, музеям, что способствовало дальнейшему развитию, как путешествий, так и самих «познавательных развлечений».</w:t>
      </w:r>
    </w:p>
    <w:p>
      <w:pPr>
        <w:pStyle w:val="Normal"/>
        <w:widowControl w:val="false"/>
        <w:tabs>
          <w:tab w:val="clear" w:pos="708"/>
          <w:tab w:val="left" w:pos="4140" w:leader="none"/>
        </w:tabs>
        <w:spacing w:lineRule="auto" w:line="360"/>
        <w:ind w:firstLine="709"/>
        <w:jc w:val="both"/>
        <w:rPr>
          <w:sz w:val="28"/>
          <w:szCs w:val="28"/>
        </w:rPr>
      </w:pPr>
      <w:r>
        <w:rPr>
          <w:sz w:val="28"/>
          <w:szCs w:val="28"/>
        </w:rPr>
        <w:t>Ну и, конечно же, самое главное различие, по моему мнению, - это то, что цели «человека путешествующего» стали направленными больше для себя, своей семьи, своего блага.</w:t>
      </w:r>
    </w:p>
    <w:p>
      <w:pPr>
        <w:pStyle w:val="Normal"/>
        <w:widowControl w:val="false"/>
        <w:tabs>
          <w:tab w:val="clear" w:pos="708"/>
          <w:tab w:val="left" w:pos="4140" w:leader="none"/>
        </w:tabs>
        <w:spacing w:lineRule="auto" w:line="360"/>
        <w:ind w:firstLine="709"/>
        <w:jc w:val="both"/>
        <w:rPr>
          <w:sz w:val="28"/>
          <w:szCs w:val="28"/>
        </w:rPr>
      </w:pPr>
      <w:r>
        <w:rPr>
          <w:sz w:val="28"/>
          <w:szCs w:val="28"/>
        </w:rPr>
      </w:r>
      <w:r>
        <w:br w:type="page"/>
      </w:r>
    </w:p>
    <w:p>
      <w:pPr>
        <w:pStyle w:val="Normal"/>
        <w:rPr>
          <w:sz w:val="28"/>
          <w:szCs w:val="32"/>
        </w:rPr>
      </w:pPr>
      <w:r>
        <w:rPr>
          <w:sz w:val="28"/>
          <w:szCs w:val="32"/>
        </w:rPr>
      </w:r>
    </w:p>
    <w:p>
      <w:pPr>
        <w:pStyle w:val="Normal"/>
        <w:widowControl w:val="false"/>
        <w:tabs>
          <w:tab w:val="clear" w:pos="708"/>
          <w:tab w:val="left" w:pos="4140" w:leader="none"/>
        </w:tabs>
        <w:spacing w:lineRule="auto" w:line="360"/>
        <w:ind w:firstLine="709"/>
        <w:jc w:val="both"/>
        <w:rPr>
          <w:sz w:val="28"/>
          <w:szCs w:val="32"/>
        </w:rPr>
      </w:pPr>
      <w:r>
        <w:rPr>
          <w:sz w:val="28"/>
          <w:szCs w:val="32"/>
        </w:rPr>
        <w:t>Заключение</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Путешествия и туризм являются неразрывно связанными понятиями, они описывают определенный вид деятельности человека. Путешествия могут носить как индивидуальный, так и групповой характер. Во время путешествий происходит перемещение людей, объединенных некой единой целью. Иногда путешествие становится образом жизни. Можно назвать имена многих известных путешественников: от Сыма Цяня и Геродота до Тура Хейердала и Юрия Сенкевича. Есть даже народ, у которого «путешествие» стало образом жизни – это цыгане. Встречаются и отдельные племена, ведущие, по преимуществу, кочевой образ жизни: африканские и аравийские бедуины, оленеводческие племена, населяющие север Евразии, кочевники – скотоводы в Монголии и Казахских степенях и др. </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Что касается путешествий на Древнем востоке, они являлись составной частью образа жизни. Но в силу того, что условия, сопровождающие путешественника, были крайне тяжелы, к походам и экспедициям относились со священным трепетом. Путешествующий воспринимался как отмеченный и оберегаемый богом человек. </w:t>
      </w:r>
    </w:p>
    <w:p>
      <w:pPr>
        <w:pStyle w:val="Normal"/>
        <w:widowControl w:val="false"/>
        <w:tabs>
          <w:tab w:val="clear" w:pos="708"/>
          <w:tab w:val="left" w:pos="4140" w:leader="none"/>
        </w:tabs>
        <w:spacing w:lineRule="auto" w:line="360"/>
        <w:ind w:firstLine="709"/>
        <w:jc w:val="both"/>
        <w:rPr>
          <w:sz w:val="28"/>
          <w:szCs w:val="28"/>
        </w:rPr>
      </w:pPr>
      <w:r>
        <w:rPr>
          <w:sz w:val="28"/>
          <w:szCs w:val="28"/>
        </w:rPr>
        <w:t>Человек эпохи первобытности не был столь примитивным, как иногда представляется. Он сумел заселить все материки, кроме Антарктиды, преодолевая морские преграды, горные цепи, пространства евразийских цепей и северных приполярных районов. С усовершенствованием его хозяйственной деятельности усложнялась социальная структура первобытных коллективов, менялась мотивация миграций. Но сами миграции были составной частью образа жизни в эпоху первобытности. Именно миграционные процессы стимулировали развитие конкретных знаний в первобытном социуме. Это были знания по географии, развивался календарь, ботаника и зоология, а также зачатки механики.</w:t>
      </w:r>
    </w:p>
    <w:p>
      <w:pPr>
        <w:pStyle w:val="Normal"/>
        <w:widowControl w:val="false"/>
        <w:tabs>
          <w:tab w:val="clear" w:pos="708"/>
          <w:tab w:val="left" w:pos="4140" w:leader="none"/>
        </w:tabs>
        <w:spacing w:lineRule="auto" w:line="360"/>
        <w:ind w:firstLine="709"/>
        <w:jc w:val="both"/>
        <w:rPr>
          <w:sz w:val="28"/>
          <w:szCs w:val="28"/>
        </w:rPr>
      </w:pPr>
      <w:r>
        <w:rPr>
          <w:sz w:val="28"/>
          <w:szCs w:val="28"/>
        </w:rPr>
        <w:t>Символом времени, начиная с эпохи Возрождения, были путешествия за знанием и опытностью, во время которых человек совершал большие и малые открытия, переживал чувства новизны. Для Лоренца Стерна как имя, связанное с появлением нового толкования путешествий, уже очевидна бессмысленность подобных путешествий. Практически в конце в своей жизни он закончит один из главных своих романов «Сентиментальное путешествие по Франции и Италии». Выбор этих стран неслучаен. Именно сюда направлялись потоки путешественников, страждущих поклониться «идолам» нового времени. Теперь центром «паломничества» является не могила Иисуса Христа, а могила Данте во Флоренции. Не видеть памятников этих городов просто неприлично для образованного человека того времени. Модным становится своеобразный «гранд-тур», который осуществляют молодые состоятельные англичане по Европе. В ходе этой поездки они завершали свое образование, изучали французский язык, отдыхали в Германии и Швейцарии. Посещая Средиземноморье, изучали молодые люди осматривали памятники истории и культуры, изучали истоки европейской цивилизации. Города Италии входили обязательным пунктом в маршрут такого путешествия.</w:t>
      </w:r>
    </w:p>
    <w:p>
      <w:pPr>
        <w:pStyle w:val="Normal"/>
        <w:widowControl w:val="false"/>
        <w:tabs>
          <w:tab w:val="clear" w:pos="708"/>
          <w:tab w:val="left" w:pos="4140" w:leader="none"/>
        </w:tabs>
        <w:spacing w:lineRule="auto" w:line="360"/>
        <w:ind w:firstLine="709"/>
        <w:jc w:val="both"/>
        <w:rPr/>
      </w:pPr>
      <w:r>
        <w:rPr>
          <w:sz w:val="28"/>
          <w:szCs w:val="28"/>
        </w:rPr>
        <w:t>Появляются многочисленные путевые записки, романы, которые скорее модно рассматривать как своеобразные путеводители по этим странам. Роман Стерна трудно приобщить к их числу. Он стремится вникнуть в причины путешествия. Стерн полагает, что праздные люди покидают свою родину и отправляются за границу, движимые немощностью тела, слабостью ума или непреложной необходимостью. Первые два подразделения, по мнению Стерна, охватывают всех путешественников, снедаемых гордостью, тщеславием. К третьей группе принадлежит целая армия скитальцев-мучеников, «в первую очередь тех путешественников, которые отправляются в дорогу с церковным напутствием или в качестве преступников, путешествующих под руководством надзирателей, рекомендованных судьей, — или в качестве молодых джентльменов, сосланных жестокостью родителей или опекунов и путешествующих под руководством надзирателей, рекомендованных Оксфордом, Эбердином и Глазго»</w:t>
      </w:r>
      <w:r>
        <w:rPr>
          <w:sz w:val="28"/>
          <w:szCs w:val="28"/>
          <w:vertAlign w:val="superscript"/>
        </w:rPr>
        <w:t>10</w:t>
      </w:r>
      <w:r>
        <w:rPr>
          <w:sz w:val="28"/>
          <w:szCs w:val="28"/>
        </w:rPr>
        <w:t>.</w:t>
      </w:r>
    </w:p>
    <w:p>
      <w:pPr>
        <w:pStyle w:val="Normal"/>
        <w:widowControl w:val="false"/>
        <w:tabs>
          <w:tab w:val="clear" w:pos="708"/>
          <w:tab w:val="left" w:pos="4140" w:leader="none"/>
        </w:tabs>
        <w:spacing w:lineRule="auto" w:line="360"/>
        <w:ind w:firstLine="709"/>
        <w:jc w:val="both"/>
        <w:rPr>
          <w:sz w:val="28"/>
          <w:szCs w:val="28"/>
        </w:rPr>
      </w:pPr>
      <w:r>
        <w:rPr>
          <w:sz w:val="28"/>
          <w:szCs w:val="28"/>
        </w:rPr>
        <w:t>Как видим, отправляться в дальнее странствие человека заставляют нередко его эмоции и пороки. Соответственно всех покидающих родную страну Стерн делит на праздных, пытливых, лгущих, гордых, тщеславных и желчных путешественников. Кроме этого, он выделяет тех людей, кто путешествует поневоле. Это — правонарушители и преступники, путешественники простодушные и чувствительные. К последним Стерн причисляет самого себя. Чувствительный путешественник, предпринявший путешествие поневоле и вследствие потребности путешествовать. Но при этом цель путешествия и впечатления от него совсем иные, чем у всех предшественников. Путешественника привлекают не красоты чужеземных стран, без которых можно прожить спокойно. Можно также обойтись и без чужеземных знаний и опытности, которые к тому же могут оказаться достаточно сомнительными: «в самом деле, очень и очень часто с сердечным сокрушением наблюдал я, сколько грязных дорог приходится истоптать пытливому путешественнику, чтобы полюбоваться зрелищами и посмотреть на открытия, которые все можно было бы увидеть, как говорил Санчо Панса Дон Кихоту, у себя дома, не замочив сапог»</w:t>
      </w:r>
      <w:r>
        <w:rPr>
          <w:sz w:val="28"/>
          <w:szCs w:val="28"/>
          <w:vertAlign w:val="superscript"/>
        </w:rPr>
        <w:t>11</w:t>
      </w:r>
      <w:r>
        <w:rPr>
          <w:sz w:val="28"/>
          <w:szCs w:val="28"/>
        </w:rPr>
        <w:t>. Стерна интересуют люди. Не доехав до Парижа, он, тем не менее, узнал много нового о французах, его удивляет, волнует их образ жизни. Автор «Сентиментального путешествия» как бы разрушает границы между возвышенным и мелочным. Переживания путешественника, вызванные незначительными событиями в дороге, становятся более значимыми, чем простое лицезрение великих памятников прошлого. «Сентиментальное путешествие» превращает в путевые заметки человека, который идет в далекие страны не за знаниями истории и культуры, а совершает путешествие в суть природы самого человека. Во время путешествия, встречаясь с множеством людей и знакомясь с разными обычаями и традициями, путешественник учится взаимопониманию. В этом и состоит главная польза подобных путешествий. Изменения в культуре эпохи Возрождения и Просвещения затрагивают цели путешествий; начиная с расширения обитаемого пространства, человек стремится к познанию различных культур. Закономерным итогом развития гуманистического мировоззрения является стремление человека познать себя, освободиться от различных предубеждений в отношении других народов и культур. Следует отметить, что путешествия, что путешествия, о которых пишут Монтень и Стерн, являются распространенной формой досуга высших слоев общества, аристократии. Поэтому «человек путешествующий» в эпоху Возрождения и Просвещения уже стремился к иным стандартам в гостеприимстве, в чем те, которые существовали в средневековой культуре. Новое время отличается лишь тем, что стало все более усовершенственное, человек путешествует не ради открытий, а ради себя, своей семьи, своего блага. Все это было отражено еще в эпоху Средневековья, что и является корнями наших странствий и путешествий.</w:t>
      </w:r>
    </w:p>
    <w:p>
      <w:pPr>
        <w:pStyle w:val="Normal"/>
        <w:widowControl w:val="false"/>
        <w:tabs>
          <w:tab w:val="clear" w:pos="708"/>
          <w:tab w:val="left" w:pos="4140" w:leader="none"/>
        </w:tabs>
        <w:spacing w:lineRule="auto" w:line="360"/>
        <w:ind w:firstLine="709"/>
        <w:jc w:val="both"/>
        <w:rPr>
          <w:sz w:val="28"/>
          <w:szCs w:val="28"/>
        </w:rPr>
      </w:pPr>
      <w:r>
        <w:rPr>
          <w:sz w:val="28"/>
          <w:szCs w:val="28"/>
        </w:rPr>
      </w:r>
      <w:r>
        <w:br w:type="page"/>
      </w:r>
    </w:p>
    <w:p>
      <w:pPr>
        <w:pStyle w:val="Normal"/>
        <w:rPr>
          <w:sz w:val="28"/>
          <w:szCs w:val="32"/>
        </w:rPr>
      </w:pPr>
      <w:r>
        <w:rPr>
          <w:sz w:val="28"/>
          <w:szCs w:val="32"/>
        </w:rPr>
      </w:r>
    </w:p>
    <w:p>
      <w:pPr>
        <w:pStyle w:val="Normal"/>
        <w:widowControl w:val="false"/>
        <w:tabs>
          <w:tab w:val="clear" w:pos="708"/>
          <w:tab w:val="left" w:pos="4140" w:leader="none"/>
        </w:tabs>
        <w:spacing w:lineRule="auto" w:line="360"/>
        <w:ind w:firstLine="709"/>
        <w:jc w:val="both"/>
        <w:rPr>
          <w:sz w:val="28"/>
          <w:szCs w:val="32"/>
        </w:rPr>
      </w:pPr>
      <w:r>
        <w:rPr>
          <w:sz w:val="28"/>
          <w:szCs w:val="32"/>
        </w:rPr>
        <w:t>Литература</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32"/>
          <w:lang w:val="en-US"/>
        </w:rPr>
        <w:t>I</w:t>
      </w:r>
      <w:r>
        <w:rPr>
          <w:sz w:val="28"/>
          <w:szCs w:val="32"/>
        </w:rPr>
        <w:t>. Монография и учебные пособия</w:t>
      </w:r>
    </w:p>
    <w:p>
      <w:pPr>
        <w:pStyle w:val="Normal"/>
        <w:widowControl w:val="false"/>
        <w:tabs>
          <w:tab w:val="clear" w:pos="708"/>
          <w:tab w:val="left" w:pos="4140" w:leader="none"/>
        </w:tabs>
        <w:spacing w:lineRule="auto" w:line="360"/>
        <w:jc w:val="both"/>
        <w:rPr>
          <w:sz w:val="28"/>
          <w:szCs w:val="28"/>
        </w:rPr>
      </w:pPr>
      <w:r>
        <w:rPr>
          <w:sz w:val="28"/>
          <w:szCs w:val="28"/>
        </w:rPr>
        <w:t>1. Воронкова Л. П. История туризма: Учебное пособие. – М.,2001.</w:t>
      </w:r>
    </w:p>
    <w:p>
      <w:pPr>
        <w:pStyle w:val="Normal"/>
        <w:widowControl w:val="false"/>
        <w:tabs>
          <w:tab w:val="clear" w:pos="708"/>
          <w:tab w:val="left" w:pos="4140" w:leader="none"/>
        </w:tabs>
        <w:spacing w:lineRule="auto" w:line="360"/>
        <w:jc w:val="both"/>
        <w:rPr/>
      </w:pPr>
      <w:r>
        <w:rPr>
          <w:sz w:val="28"/>
          <w:szCs w:val="28"/>
        </w:rPr>
        <w:t>2. Соколова М. В. История туризма: Учебное пособие. – М.:Мастерство,2002. 352 стр.</w:t>
      </w:r>
    </w:p>
    <w:p>
      <w:pPr>
        <w:pStyle w:val="Normal"/>
        <w:widowControl w:val="false"/>
        <w:tabs>
          <w:tab w:val="clear" w:pos="708"/>
          <w:tab w:val="left" w:pos="4140" w:leader="none"/>
        </w:tabs>
        <w:spacing w:lineRule="auto" w:line="360"/>
        <w:jc w:val="both"/>
        <w:rPr>
          <w:sz w:val="28"/>
          <w:szCs w:val="28"/>
        </w:rPr>
      </w:pPr>
      <w:r>
        <w:rPr>
          <w:sz w:val="28"/>
          <w:szCs w:val="28"/>
        </w:rPr>
        <w:t>3. Алексеев В.П., Першиц А. И. История первобытного общества. – М.:1990.</w:t>
      </w:r>
    </w:p>
    <w:p>
      <w:pPr>
        <w:pStyle w:val="Normal"/>
        <w:widowControl w:val="false"/>
        <w:tabs>
          <w:tab w:val="clear" w:pos="708"/>
          <w:tab w:val="left" w:pos="4140" w:leader="none"/>
        </w:tabs>
        <w:spacing w:lineRule="auto" w:line="360"/>
        <w:jc w:val="both"/>
        <w:rPr>
          <w:sz w:val="28"/>
          <w:szCs w:val="28"/>
        </w:rPr>
      </w:pPr>
      <w:r>
        <w:rPr>
          <w:sz w:val="28"/>
          <w:szCs w:val="28"/>
        </w:rPr>
        <w:t>4. Шаповал Г.Ф. История туризма. – Минск,1999.</w:t>
      </w:r>
    </w:p>
    <w:p>
      <w:pPr>
        <w:pStyle w:val="Normal"/>
        <w:widowControl w:val="false"/>
        <w:tabs>
          <w:tab w:val="clear" w:pos="708"/>
          <w:tab w:val="left" w:pos="4140" w:leader="none"/>
        </w:tabs>
        <w:spacing w:lineRule="auto" w:line="360"/>
        <w:jc w:val="both"/>
        <w:rPr>
          <w:sz w:val="28"/>
          <w:szCs w:val="28"/>
        </w:rPr>
      </w:pPr>
      <w:r>
        <w:rPr>
          <w:sz w:val="28"/>
          <w:szCs w:val="28"/>
        </w:rPr>
        <w:t>5. Хайердал Т. Древний человек и океан. – М.: 1982.</w:t>
      </w:r>
    </w:p>
    <w:p>
      <w:pPr>
        <w:pStyle w:val="Normal"/>
        <w:widowControl w:val="false"/>
        <w:tabs>
          <w:tab w:val="clear" w:pos="708"/>
          <w:tab w:val="left" w:pos="4140" w:leader="none"/>
        </w:tabs>
        <w:spacing w:lineRule="auto" w:line="360"/>
        <w:jc w:val="both"/>
        <w:rPr>
          <w:sz w:val="28"/>
          <w:szCs w:val="28"/>
        </w:rPr>
      </w:pPr>
      <w:r>
        <w:rPr>
          <w:sz w:val="28"/>
          <w:szCs w:val="28"/>
        </w:rPr>
        <w:t>6. Магидович И. П., Магидович В. И. Очерки по истории географических открытий. – М.: 1982 – Т.1.</w:t>
      </w:r>
    </w:p>
    <w:p>
      <w:pPr>
        <w:pStyle w:val="Normal"/>
        <w:widowControl w:val="false"/>
        <w:tabs>
          <w:tab w:val="clear" w:pos="708"/>
          <w:tab w:val="left" w:pos="4140" w:leader="none"/>
        </w:tabs>
        <w:spacing w:lineRule="auto" w:line="360"/>
        <w:jc w:val="both"/>
        <w:rPr>
          <w:sz w:val="28"/>
          <w:szCs w:val="28"/>
        </w:rPr>
      </w:pPr>
      <w:r>
        <w:rPr>
          <w:sz w:val="28"/>
          <w:szCs w:val="28"/>
        </w:rPr>
        <w:t>7. Васильев Л.С. История Востока: В 2 т. – М.: 1993 – Т.1.</w:t>
      </w:r>
    </w:p>
    <w:p>
      <w:pPr>
        <w:pStyle w:val="Normal"/>
        <w:widowControl w:val="false"/>
        <w:tabs>
          <w:tab w:val="clear" w:pos="708"/>
          <w:tab w:val="left" w:pos="4140" w:leader="none"/>
        </w:tabs>
        <w:spacing w:lineRule="auto" w:line="360"/>
        <w:jc w:val="both"/>
        <w:rPr>
          <w:sz w:val="28"/>
          <w:szCs w:val="28"/>
        </w:rPr>
      </w:pPr>
      <w:r>
        <w:rPr>
          <w:sz w:val="28"/>
          <w:szCs w:val="28"/>
        </w:rPr>
        <w:t>8. Галич М. История доколумбовых цивилизаций. – М.: 1990.</w:t>
      </w:r>
    </w:p>
    <w:p>
      <w:pPr>
        <w:pStyle w:val="Normal"/>
        <w:widowControl w:val="false"/>
        <w:tabs>
          <w:tab w:val="clear" w:pos="708"/>
          <w:tab w:val="left" w:pos="4140" w:leader="none"/>
        </w:tabs>
        <w:spacing w:lineRule="auto" w:line="360"/>
        <w:jc w:val="both"/>
        <w:rPr>
          <w:sz w:val="28"/>
          <w:szCs w:val="28"/>
        </w:rPr>
      </w:pPr>
      <w:r>
        <w:rPr>
          <w:sz w:val="28"/>
          <w:szCs w:val="28"/>
        </w:rPr>
        <w:t>9. Берг Л.С. История русских географических открытий. – М.,1962.</w:t>
      </w:r>
    </w:p>
    <w:p>
      <w:pPr>
        <w:pStyle w:val="Normal"/>
        <w:widowControl w:val="false"/>
        <w:tabs>
          <w:tab w:val="clear" w:pos="708"/>
          <w:tab w:val="left" w:pos="4140" w:leader="none"/>
        </w:tabs>
        <w:spacing w:lineRule="auto" w:line="360"/>
        <w:jc w:val="both"/>
        <w:rPr>
          <w:sz w:val="28"/>
          <w:szCs w:val="28"/>
        </w:rPr>
      </w:pPr>
      <w:r>
        <w:rPr>
          <w:sz w:val="28"/>
          <w:szCs w:val="28"/>
        </w:rPr>
        <w:t>10. Магидович И. П., Магидович В. И. Очерки по истории географических открытий. – М.: 1986 – Т.2.</w:t>
      </w:r>
    </w:p>
    <w:p>
      <w:pPr>
        <w:pStyle w:val="Normal"/>
        <w:widowControl w:val="false"/>
        <w:tabs>
          <w:tab w:val="clear" w:pos="708"/>
          <w:tab w:val="left" w:pos="4140" w:leader="none"/>
        </w:tabs>
        <w:spacing w:lineRule="auto" w:line="360"/>
        <w:jc w:val="both"/>
        <w:rPr>
          <w:sz w:val="28"/>
          <w:szCs w:val="28"/>
        </w:rPr>
      </w:pPr>
      <w:r>
        <w:rPr>
          <w:sz w:val="28"/>
          <w:szCs w:val="28"/>
        </w:rPr>
        <w:t>11. Верн Ж. История великих путешествий: В 3 книгах: Пер. С франц. – М., 1993. – книга 2 .</w:t>
      </w:r>
    </w:p>
    <w:p>
      <w:pPr>
        <w:pStyle w:val="Normal"/>
        <w:widowControl w:val="false"/>
        <w:tabs>
          <w:tab w:val="clear" w:pos="708"/>
          <w:tab w:val="left" w:pos="4140" w:leader="none"/>
        </w:tabs>
        <w:spacing w:lineRule="auto" w:line="360"/>
        <w:jc w:val="both"/>
        <w:rPr>
          <w:sz w:val="28"/>
          <w:szCs w:val="28"/>
        </w:rPr>
      </w:pPr>
      <w:r>
        <w:rPr>
          <w:sz w:val="28"/>
          <w:szCs w:val="28"/>
        </w:rPr>
        <w:t>12. Дворниченко В. В. Развитие туризма в СССР (1917-1983 г.г.) – М., 1985.</w:t>
      </w:r>
    </w:p>
    <w:p>
      <w:pPr>
        <w:pStyle w:val="Normal"/>
        <w:widowControl w:val="false"/>
        <w:tabs>
          <w:tab w:val="clear" w:pos="708"/>
          <w:tab w:val="left" w:pos="4140" w:leader="none"/>
        </w:tabs>
        <w:spacing w:lineRule="auto" w:line="360"/>
        <w:jc w:val="both"/>
        <w:rPr>
          <w:sz w:val="28"/>
          <w:szCs w:val="28"/>
        </w:rPr>
      </w:pPr>
      <w:r>
        <w:rPr>
          <w:sz w:val="28"/>
          <w:szCs w:val="28"/>
        </w:rPr>
        <w:t>13. Биржаков М. Б. введение в туризм. – СПб.,2001.</w:t>
      </w:r>
    </w:p>
    <w:p>
      <w:pPr>
        <w:pStyle w:val="Normal"/>
        <w:widowControl w:val="false"/>
        <w:tabs>
          <w:tab w:val="clear" w:pos="708"/>
          <w:tab w:val="left" w:pos="4140" w:leader="none"/>
        </w:tabs>
        <w:spacing w:lineRule="auto" w:line="360"/>
        <w:jc w:val="both"/>
        <w:rPr>
          <w:sz w:val="28"/>
          <w:szCs w:val="28"/>
        </w:rPr>
      </w:pPr>
      <w:r>
        <w:rPr>
          <w:sz w:val="28"/>
          <w:szCs w:val="28"/>
        </w:rPr>
        <w:t>14. Велишинский Ф. Быт и нравы древних греков и римлян. – М.,2000.</w:t>
      </w:r>
    </w:p>
    <w:p>
      <w:pPr>
        <w:pStyle w:val="Normal"/>
        <w:widowControl w:val="false"/>
        <w:tabs>
          <w:tab w:val="clear" w:pos="708"/>
          <w:tab w:val="left" w:pos="4140" w:leader="none"/>
        </w:tabs>
        <w:spacing w:lineRule="auto" w:line="360"/>
        <w:jc w:val="both"/>
        <w:rPr>
          <w:sz w:val="28"/>
          <w:szCs w:val="28"/>
        </w:rPr>
      </w:pPr>
      <w:r>
        <w:rPr>
          <w:sz w:val="28"/>
          <w:szCs w:val="28"/>
        </w:rPr>
        <w:t>15. Городская культура: Средневековье и начало Нового времени. Под ред. В. И. Ретенберга. – Л.,1986.</w:t>
      </w:r>
    </w:p>
    <w:p>
      <w:pPr>
        <w:pStyle w:val="Normal"/>
        <w:widowControl w:val="false"/>
        <w:tabs>
          <w:tab w:val="clear" w:pos="708"/>
          <w:tab w:val="left" w:pos="4140" w:leader="none"/>
        </w:tabs>
        <w:spacing w:lineRule="auto" w:line="360"/>
        <w:jc w:val="both"/>
        <w:rPr>
          <w:sz w:val="28"/>
          <w:szCs w:val="28"/>
        </w:rPr>
      </w:pPr>
      <w:r>
        <w:rPr>
          <w:sz w:val="28"/>
          <w:szCs w:val="28"/>
        </w:rPr>
        <w:t>16. Кудинов. Ф. Из истории развития туризма. – М., 1986.</w:t>
      </w:r>
    </w:p>
    <w:p>
      <w:pPr>
        <w:pStyle w:val="Normal"/>
        <w:widowControl w:val="false"/>
        <w:tabs>
          <w:tab w:val="clear" w:pos="708"/>
          <w:tab w:val="left" w:pos="4140" w:leader="none"/>
        </w:tabs>
        <w:spacing w:lineRule="auto" w:line="360"/>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pPr>
      <w:r>
        <w:rPr>
          <w:sz w:val="28"/>
          <w:szCs w:val="32"/>
          <w:lang w:val="en-US"/>
        </w:rPr>
        <w:t>II</w:t>
      </w:r>
      <w:r>
        <w:rPr>
          <w:sz w:val="28"/>
          <w:szCs w:val="32"/>
        </w:rPr>
        <w:t>. Журналы и статьи:</w:t>
      </w:r>
    </w:p>
    <w:p>
      <w:pPr>
        <w:pStyle w:val="Normal"/>
        <w:widowControl w:val="false"/>
        <w:tabs>
          <w:tab w:val="clear" w:pos="708"/>
          <w:tab w:val="left" w:pos="4140" w:leader="none"/>
        </w:tabs>
        <w:spacing w:lineRule="auto" w:line="360"/>
        <w:jc w:val="both"/>
        <w:rPr>
          <w:sz w:val="28"/>
          <w:szCs w:val="28"/>
        </w:rPr>
      </w:pPr>
      <w:r>
        <w:rPr>
          <w:sz w:val="28"/>
          <w:szCs w:val="28"/>
        </w:rPr>
        <w:t>1. 100 великих географических открытий. – М.,2000.</w:t>
      </w:r>
    </w:p>
    <w:p>
      <w:pPr>
        <w:pStyle w:val="Normal"/>
        <w:widowControl w:val="false"/>
        <w:tabs>
          <w:tab w:val="clear" w:pos="708"/>
          <w:tab w:val="left" w:pos="4140" w:leader="none"/>
        </w:tabs>
        <w:spacing w:lineRule="auto" w:line="360"/>
        <w:jc w:val="both"/>
        <w:rPr>
          <w:sz w:val="28"/>
          <w:szCs w:val="28"/>
        </w:rPr>
      </w:pPr>
      <w:r>
        <w:rPr>
          <w:sz w:val="28"/>
          <w:szCs w:val="28"/>
        </w:rPr>
        <w:t>2. 300 путешественников и исследователей. – М.,1996.</w:t>
      </w:r>
      <w:r>
        <w:br w:type="page"/>
      </w:r>
    </w:p>
    <w:p>
      <w:pPr>
        <w:pStyle w:val="Normal"/>
        <w:rPr>
          <w:sz w:val="28"/>
          <w:szCs w:val="32"/>
        </w:rPr>
      </w:pPr>
      <w:r>
        <w:rPr>
          <w:sz w:val="28"/>
          <w:szCs w:val="32"/>
        </w:rPr>
      </w:r>
    </w:p>
    <w:p>
      <w:pPr>
        <w:pStyle w:val="Normal"/>
        <w:widowControl w:val="false"/>
        <w:tabs>
          <w:tab w:val="clear" w:pos="708"/>
          <w:tab w:val="left" w:pos="4140" w:leader="none"/>
        </w:tabs>
        <w:spacing w:lineRule="auto" w:line="360"/>
        <w:ind w:firstLine="709"/>
        <w:jc w:val="both"/>
        <w:rPr/>
      </w:pPr>
      <w:r>
        <w:rPr>
          <w:sz w:val="28"/>
          <w:szCs w:val="32"/>
        </w:rPr>
        <w:t>III. Энциклопедии и толковые словари</w:t>
      </w:r>
    </w:p>
    <w:p>
      <w:pPr>
        <w:pStyle w:val="Normal"/>
        <w:widowControl w:val="false"/>
        <w:tabs>
          <w:tab w:val="clear" w:pos="708"/>
          <w:tab w:val="left" w:pos="4140" w:leader="none"/>
        </w:tabs>
        <w:spacing w:lineRule="auto" w:line="360"/>
        <w:jc w:val="both"/>
        <w:rPr>
          <w:sz w:val="28"/>
          <w:szCs w:val="28"/>
        </w:rPr>
      </w:pPr>
      <w:r>
        <w:rPr>
          <w:sz w:val="28"/>
          <w:szCs w:val="28"/>
        </w:rPr>
        <w:t>1. Зорин И. В., Квартальнов В. А. Энциклопедия туризма. – И.,2000.</w:t>
      </w:r>
    </w:p>
    <w:p>
      <w:pPr>
        <w:pStyle w:val="Normal"/>
        <w:widowControl w:val="false"/>
        <w:tabs>
          <w:tab w:val="clear" w:pos="708"/>
          <w:tab w:val="left" w:pos="4140" w:leader="none"/>
        </w:tabs>
        <w:spacing w:lineRule="auto" w:line="360"/>
        <w:jc w:val="both"/>
        <w:rPr>
          <w:sz w:val="28"/>
          <w:szCs w:val="28"/>
        </w:rPr>
      </w:pPr>
      <w:r>
        <w:rPr>
          <w:sz w:val="28"/>
          <w:szCs w:val="28"/>
        </w:rPr>
        <w:t>2. Мифы народов мира. Энциклопедия. Т. 1,2. – М.,1980-1982.</w:t>
      </w:r>
    </w:p>
    <w:p>
      <w:pPr>
        <w:pStyle w:val="Normal"/>
        <w:widowControl w:val="false"/>
        <w:tabs>
          <w:tab w:val="clear" w:pos="708"/>
          <w:tab w:val="left" w:pos="4140" w:leader="none"/>
        </w:tabs>
        <w:spacing w:lineRule="auto" w:line="360"/>
        <w:jc w:val="both"/>
        <w:rPr>
          <w:sz w:val="28"/>
          <w:szCs w:val="28"/>
        </w:rPr>
      </w:pPr>
      <w:r>
        <w:rPr>
          <w:sz w:val="28"/>
          <w:szCs w:val="28"/>
        </w:rPr>
        <w:t>3. Мифологический словарь. – М., 1990.</w:t>
      </w:r>
    </w:p>
    <w:p>
      <w:pPr>
        <w:pStyle w:val="Normal"/>
        <w:widowControl w:val="false"/>
        <w:tabs>
          <w:tab w:val="clear" w:pos="708"/>
          <w:tab w:val="left" w:pos="4140" w:leader="none"/>
        </w:tabs>
        <w:spacing w:lineRule="auto" w:line="360"/>
        <w:jc w:val="both"/>
        <w:rPr>
          <w:sz w:val="28"/>
          <w:szCs w:val="28"/>
        </w:rPr>
      </w:pPr>
      <w:r>
        <w:rPr>
          <w:sz w:val="28"/>
          <w:szCs w:val="28"/>
        </w:rPr>
        <w:t>4. Верн Ж. Энциклопедия. Великие географические открытия. Т.1 – м.,2003.</w:t>
      </w:r>
    </w:p>
    <w:p>
      <w:pPr>
        <w:pStyle w:val="Normal"/>
        <w:widowControl w:val="false"/>
        <w:tabs>
          <w:tab w:val="clear" w:pos="708"/>
          <w:tab w:val="left" w:pos="4140" w:leader="none"/>
        </w:tabs>
        <w:spacing w:lineRule="auto" w:line="360"/>
        <w:jc w:val="both"/>
        <w:rPr>
          <w:sz w:val="28"/>
          <w:szCs w:val="28"/>
        </w:rPr>
      </w:pPr>
      <w:r>
        <w:rPr>
          <w:sz w:val="28"/>
          <w:szCs w:val="28"/>
        </w:rPr>
        <w:t>5. Хейердал тур. Энциклопедия «Кон-Тики» - «Ра». – М.,1977.</w:t>
      </w:r>
    </w:p>
    <w:p>
      <w:pPr>
        <w:pStyle w:val="Normal"/>
        <w:widowControl w:val="false"/>
        <w:tabs>
          <w:tab w:val="clear" w:pos="708"/>
          <w:tab w:val="left" w:pos="4140" w:leader="none"/>
        </w:tabs>
        <w:spacing w:lineRule="auto" w:line="360"/>
        <w:jc w:val="both"/>
        <w:rPr>
          <w:sz w:val="28"/>
          <w:szCs w:val="28"/>
        </w:rPr>
      </w:pPr>
      <w:r>
        <w:rPr>
          <w:sz w:val="28"/>
          <w:szCs w:val="28"/>
        </w:rPr>
        <w:t>6. Энциклопедия туриста. – М.,1993.</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4:00Z</dcterms:created>
  <dc:creator>Менеджер</dc:creator>
  <dc:description/>
  <cp:keywords/>
  <dc:language>en-US</dc:language>
  <cp:lastModifiedBy>SYSTEM</cp:lastModifiedBy>
  <dcterms:modified xsi:type="dcterms:W3CDTF">2011-09-06T04:44:00Z</dcterms:modified>
  <cp:revision>2</cp:revision>
  <dc:subject/>
  <dc:title>Министерство образования и науки российской федерации</dc:title>
</cp:coreProperties>
</file>