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ая курсовая работа «5-этажный 20-квартирный жилой дом» выполнена в соответствии с выданным преподавателем заданием на проектирование по дисциплине «Архитектура». В данной работе разрабатывается архитектурно-конструктивное решение дома средней этажности с учетом задания, габаритов, материалов, целевой направленности, района строительства и основных нормативных требований. Проект жилого дома разработан в соответствии с действующими на территории Российской Федерации нормами, а именно ГОСТами, СНиПами, СанПиНами, СП и другими нормативными докумен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роект по конструктивным особенностям и типу используемых материалов удовлетворяет требования большинства семей, рассчитывающих на сравнительно недорогое и качественное индивидуальное жилье, имеющее архитектурную выразительность, отличающееся от гражданских зданий массового строительства более удобной планировкой с учетом более жестких функциональных требований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исходя из выше сказанного следует сформулировать цель данной курсовой работы: получение навыков проектирования зданий и сооружений на примере объемно-планировочных и конструктивных решений жилого дома средней этажности.</w:t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над курсовой работой была изучена необходимая нормативная и специализированная литература, а также аналоги проектируемого объекта, что позволило достаточно глубоко изучить вопросы, рассматриваемые в данной дисциплин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Природные условия и генеральный план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16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16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/>
          <w:sz w:val="28"/>
          <w:szCs w:val="28"/>
        </w:rPr>
        <w:t>1.1 Природные условия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особые природные условия, которые особенно сильно влияют на конструктивные решения зданий и сооружений. К таким условиям относят: сейсмичность, вечная мерзлота, просадочные грунты, подрабатываемые территории. Особые природные условия действуют на большой площади нашей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строительства относится к климатическому подрайо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 (СНиП 2.01.01-82 «Строительная климатология и геофизика») и характеризуется следующими климатическими параметр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имат резко континенталь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ографическая широта – 56°07′ с. ш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еговой район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тровой район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яя скорость ветра зимой – 3,4 м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яя температура января – -20,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яя температура июля – +1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лонение среднесуточных температур от среднемесячных –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лоледный район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годовая температура – -1.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солютная максимальная температура </w:t>
        <w:tab/>
        <w:t>июля</w:t>
        <w:tab/>
        <w:t>– +3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солютная минимальная температура </w:t>
        <w:tab/>
        <w:t>января – - 4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наиболее холодной пятидневки – - 4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отопительного сезона – 241 сут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яя температура отопительного сезона –</w:t>
        <w:tab/>
        <w:t xml:space="preserve">- 8,9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годовое количество осадков – 710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 снегового покрова</w:t>
        <w:tab/>
        <w:t xml:space="preserve"> – 180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тровое давление – 23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рная солнечная радиация (прямая и рассеянная) на горизонтальную поверхность при безоблачном небе в январе – 113 М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июле – 875 М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характеристикой района проектирования является изучение воздействия ветров,</w:t>
      </w:r>
      <w:r>
        <w:rPr>
          <w:sz w:val="28"/>
        </w:rPr>
        <w:t xml:space="preserve"> </w:t>
      </w:r>
      <w:r>
        <w:rPr>
          <w:sz w:val="28"/>
          <w:szCs w:val="28"/>
        </w:rPr>
        <w:t>то есть скорость ветра и его направление. Эти данные представлены в табличном виде (см. табл.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аблица 1. </w:t>
      </w:r>
      <w:r>
        <w:rPr/>
        <w:t>Характеристика преобладающих вет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743"/>
        <w:gridCol w:w="545"/>
        <w:gridCol w:w="566"/>
        <w:gridCol w:w="545"/>
        <w:gridCol w:w="664"/>
        <w:gridCol w:w="544"/>
        <w:gridCol w:w="621"/>
        <w:gridCol w:w="544"/>
        <w:gridCol w:w="545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ость направления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а, %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1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2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 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орость ветра по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м, м/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,7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ость направления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а, %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6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2 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орость ветра по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м, м/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,5</w:t>
            </w:r>
          </w:p>
        </w:tc>
      </w:tr>
    </w:tbl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оза ветров для г. Братска представлена на рис.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характеристики ветрового режима важными характеристиками района проектирования являются нормативная глубина промерзания грунта, которая составляет 1,56 м для глинистых грунтов; и влажность возду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возду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воздуха в среднем за год составляет 70 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есячная относительная влажн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ее холодного месяца – 83 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ее жаркого месяца – 57 %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71440" cy="281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ис. 1. Роза ветров г. Братс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се климатические параметры площадки проектирования стадиона является характерной д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иматического района, подрайона - В, и не отличается какими-либо аномальными показателям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2 Генеральный 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генеральный план территории является документацией по территориальному планированию и определяет назначение территории муниципального образования или его частей, исходя из совокупности социальных, экономических, экологических и иных факторов в целях обеспечения устойчивого развития территории, развития инженерной, транспортной и социальной инфраструктур, обеспечения интересов граждан и их объединений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разработке проектов планировки и благоустройства, при проектировании одним из важных разделов проекта является разработка Генерального плана (ГП). ГП представляет собой горизонтальные проекции по участку, на котором располагается проектируемое здание или группа зданий. Данный ГП разработан в масштабе 1:500. Здания и сооружения располагаемые в пределах рассматриваемой территории занесены в экспликацию (см. табл. 2)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Таблица 2. </w:t>
      </w:r>
      <w:r>
        <w:rPr>
          <w:sz w:val="28"/>
          <w:szCs w:val="28"/>
        </w:rPr>
        <w:t xml:space="preserve">Экспликация зданий и </w:t>
      </w:r>
      <w:r>
        <w:rPr/>
        <w:t>сооружений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659"/>
        <w:gridCol w:w="1106"/>
      </w:tblGrid>
      <w:tr>
        <w:trPr>
          <w:trHeight w:val="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ое зд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9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ти этажный жилой 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</w:tbl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лощадки, проектируемые возле здания располагались в соответствии со СНиП 2.07.01-89 «Планировка и застройка городских и сельских поселений». На ГП размещены проезды, которые удовлетворяют санитарным и противопожарным требованиям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округ здания располагается отмостка шириной 1,2 м, с уклоном 3%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разработке ГП учитывалось воздействие ветров, то есть скорость ветра и его направление. Эти параметры определяются по СНИП 23-01-99 «Строительная климатология» при построении розы ветров для января и июля. Скорость ветра в пределах 2 – 6 м/с считается комфортной, более 6 м/с - создает условия дискомфортности. Здание на ГП расположено с учетом розы ветров за январь и июль месяцы для г. Братска, данные для построения которой были взяты из вышеуказанного СНиПа (см. рис. 1)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е зданий расположены зеленые насаждения. На данном генеральном плане расположены, лиственные и хвойные деревья, а также кустарники в виде живой изгород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ГП большое внимание уделяется привязке здания к рельефу местности, который выражается на чертеже горизонталями. Рельеф, если это необходимо, изменяют его вертикальной планировкой, которая связана с земляными работами, с резкой и насыпкой грунта. Отметки существующего рельефа – «черные» отметки, которые равны: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162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3,44; 134,1; 134,2; 133,67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и преобразованного рельефа – «красные» отметки (планировочные), которые были рассчитаны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асная» отметка = (133,44+133,1+134,2+133,67) / 4 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</w:t>
      </w:r>
      <w:r>
        <w:rPr>
          <w:sz w:val="28"/>
          <w:szCs w:val="28"/>
        </w:rPr>
        <w:t>133,6025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разить целесообразность территории застройки, были подсчитаны технико-экономические показатели, представленные в табличном виде (см. табл. 3)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Таблица 3. </w:t>
      </w:r>
      <w:r>
        <w:rPr/>
        <w:t>Технико-экономические показатели генерального пла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225"/>
        <w:gridCol w:w="1495"/>
        <w:gridCol w:w="1431"/>
      </w:tblGrid>
      <w:tr>
        <w:trPr>
          <w:trHeight w:val="2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5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объём зд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7,25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а проектируемых доро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а проектируемых тротуар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4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эффициент озеле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1</w:t>
            </w:r>
          </w:p>
        </w:tc>
      </w:tr>
    </w:tbl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Объемно</w:t>
      </w:r>
      <w:r>
        <w:rPr>
          <w:sz w:val="28"/>
        </w:rPr>
        <w:t>-</w:t>
      </w:r>
      <w:r>
        <w:rPr>
          <w:b/>
          <w:bCs/>
          <w:sz w:val="28"/>
        </w:rPr>
        <w:t>планировочное решение здания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о-планировочной структурой здания называется система объединения главных и вспомогательных помещений избранных размеров и формы в целостную единую композицию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имеет прямоугольную форму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ектировано: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ота 1-го, 2-го, 3-его, 4-ого, 5-ого этажа — 2,80 м;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ота всего здания — 19,776 м;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меры в осях — 24300 мм (1–9) и 18600 мм (А-Е)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нная мною объемно-планировочная система – секционная система, где поэтажно повторяется планы 1-го и 2-го этажей, которые связанны вертикальной коммуникацией – лестницей. Здание спроектировано пятиэтажным многоквартирным на 20 сем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Жилой дом предназначен для проживания в нём 20-ти семьи, состоящей из 3–5 человек. К каждому помещению в здании предъявляются определенные функциональные требования, т.е. каждое помещение должно выполнять определенные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комнаты служат для пассивного отдыха (сна) членов семь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хня служит для приготовления и приема пищ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узел служит для личной гигиены членов семь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идоры и холлы служит для входа и выхода и выполняет теплоизоляционную функцию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нструктивное решение здания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  <w:bCs/>
          <w:iCs/>
          <w:sz w:val="28"/>
          <w:szCs w:val="28"/>
        </w:rPr>
        <w:t>3.1 Характеристика конструктивной системы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16"/>
        </w:rPr>
      </w:pPr>
      <w:r>
        <w:rPr>
          <w:b/>
          <w:bCs/>
          <w:iCs/>
          <w:sz w:val="28"/>
          <w:szCs w:val="16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ировании конструкций зданий любого назначения основной задачей является выбор конструктивной системы здания. 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ундаменты</w:t>
      </w:r>
      <w:r>
        <w:rPr>
          <w:sz w:val="28"/>
          <w:szCs w:val="28"/>
        </w:rPr>
        <w:t xml:space="preserve"> - ленточные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екрытия</w:t>
      </w:r>
      <w:r>
        <w:rPr>
          <w:sz w:val="28"/>
          <w:szCs w:val="28"/>
        </w:rPr>
        <w:t xml:space="preserve"> - сборные железобетонные многопустотные панели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овля</w:t>
      </w:r>
      <w:r>
        <w:rPr>
          <w:sz w:val="28"/>
          <w:szCs w:val="28"/>
        </w:rPr>
        <w:t xml:space="preserve"> – по деревянным стропилам выполненная из Ацинкованных металлических листов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естницы</w:t>
      </w:r>
      <w:r>
        <w:rPr>
          <w:sz w:val="28"/>
          <w:szCs w:val="28"/>
        </w:rPr>
        <w:t xml:space="preserve"> - сборные железобетонные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кна</w:t>
      </w:r>
      <w:r>
        <w:rPr>
          <w:sz w:val="28"/>
          <w:szCs w:val="28"/>
        </w:rPr>
        <w:t xml:space="preserve"> - по ГОСТ11214-86 “Окна и балконные двери деревянные с двойным остеклением для жилых и общественных зданий”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вери наружные</w:t>
      </w:r>
      <w:r>
        <w:rPr>
          <w:sz w:val="28"/>
          <w:szCs w:val="28"/>
        </w:rPr>
        <w:t xml:space="preserve"> по ГОСТ24698-81 "Двери деревянные наружные для жилых и общественных зданий"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вери внутренние</w:t>
      </w:r>
      <w:r>
        <w:rPr>
          <w:sz w:val="28"/>
          <w:szCs w:val="28"/>
        </w:rPr>
        <w:t xml:space="preserve"> по ГОСТ6629-88 "Двери деревянные внутренние для жилых и общественных зданий".</w:t>
      </w:r>
    </w:p>
    <w:p>
      <w:pPr>
        <w:pStyle w:val="TextBodyIndent"/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  <w:bCs/>
          <w:iCs/>
          <w:sz w:val="28"/>
          <w:szCs w:val="28"/>
        </w:rPr>
        <w:t>3.2 Характеристика конструктивной схемы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16"/>
        </w:rPr>
      </w:pPr>
      <w:r>
        <w:rPr>
          <w:b/>
          <w:bCs/>
          <w:iCs/>
          <w:sz w:val="28"/>
          <w:szCs w:val="16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данной курсовой работе используется схема с продольными наружными и внутренними несущими стенами, что обеспечивает свободу планировочных решений в здани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3 Характеристика строительной системы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16"/>
        </w:rPr>
      </w:pPr>
      <w:r>
        <w:rPr>
          <w:b/>
          <w:bCs/>
          <w:iCs/>
          <w:sz w:val="28"/>
          <w:szCs w:val="16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роительная система – это комплексная характеристика конструктивного решения здания по его материалу и технологии возведени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системы выполнена из деревянных висячих стропи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4 Описание фундаментов и основания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– массив грунта, расположенный под фундаментом и воспринимающий через него все виды нагрузок, то есть силового и несилового характера. В связи с этим к основаниям предъявляют повышенные требования: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иметь достаточную несущую способность.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ую и равномерную сжимаемость.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неподвижными.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основания должен быть однородным.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лжны быть пучинистыми.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стойкими к воздействию агрессивных вод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 проектирование оснований основывается на результатах гидрогеологического, инженерно-технического и климатического показателя, а также от конструктивного решения здания, от выбора материала, из которого изготовляются строительные конструкции здани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в качестве основания используется глина. Этот вид грунта являются разновидностью нескальных грунтов; в свою очередь нескальные грунты – разновидность естественных оснований, то есть тех, которые в природном состоянии имеют достаточную несущую способность для восприятия нагрузок от здания. Расчетное сопротивление грунта равно 0,23 МПА. Неблагоприятных гидрогеологических условий, в частности высокий уровень грунтовых вод, на площадке проектирования не выявлено. Следовательно данный грунт можно использовать в качестве естественного основани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проектировании данного здания устраивались ленточные фундаменты, а именно сборные ленточные фундаменты из фундаментных подушек (ФЛ), длина которых 2400, 1200 мм и фундаментных блоков (ФБС), длина которых 2400, 2000, 1400 мм, высота 580 мм, а ширина 600 и 400 мм. Спецификация элементов фундамента представлена в табличном виде (см. лист )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ные плиты-подушки укладываются на выровненное основание с песчаной подсыпкой. Под подошвой фундамента нельзя оставлять насыпной или разрыхленный грунт. Он удаляется и вместо него насыпается щебень или песок. Углубления в основании более 10 см заполняются бетонной смесью. В местах сопряжения продольных и поперечных стен плиты подушки укладываются впритык и места сопряжения между ними заделываются бетонной смесью. Поверх уложенных плит-подушек устраивается горизонтальная гидроизоляция. Затем укладываются бетонные фундаментные блоки с перевязкой швов, поверх которых устраивается горизонтальный гидроизоляционный слой из двух слоев рубероида на мастике. Назначение гидроизоляционного слоя — исключение миграции капиллярной грунтовой и атмосферной влаги вверх по стене. 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у периметру здания выполняется отмостка шириной 1200 мм с уклоном 3%. Она предназначена для защиты фундамента от дождевых и талых вод, проникающих в грунт близ стен здани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ожения фундамента – расстояние от отметки уровня земли до подошвы фундамента. Глубина заложения зависит от ряда факторов: от назначения здания, от объемно- планировочного решения, от конструктивных решений, от нагрузок, от рельефа, от уровня грунтовых вод, от условий промерзания, от основани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ожения фундамента для основания – глины должна быть не меньше глубины ее промерзания, для того чтобы исключить негативные процессы морозного пучения данного вида грунта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счет глубины заложения фундамента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у заложения фундамента рассчитывается в соответствии со СНиП 2.02.01-83 «Основания зданий и сооружений»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пунктом 2.27 данного СНиПа рассчитываем нормативную глубину сезонного промерзания грун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·</w:t>
      </w:r>
      <w:r>
        <w:rPr>
          <w:rFonts w:cs="Tahoma"/>
          <w:sz w:val="28"/>
          <w:szCs w:val="28"/>
        </w:rPr>
        <w:t>√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еличина, принимаемая равной 0,23 для глин; 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- безразмерный коэффициент, численно равный сумме абсолютных значений среднемесячных отрицательных температур за зиму в данном районе, которые определяются по СНиП 23-01-99 «Строительная климатология»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бсолютные значения среднемесячных отрицательных температур за зиму для г. Братска (-11,4; -10,6; -8,8)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11,4 + 10,6 + 8,8 = 30,8, тогда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0 </w:t>
      </w:r>
      <w:r>
        <w:rPr>
          <w:rFonts w:cs="Tahoma"/>
          <w:sz w:val="28"/>
          <w:szCs w:val="28"/>
        </w:rPr>
        <w:t>√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0,23 · </w:t>
      </w:r>
      <w:r>
        <w:rPr>
          <w:rFonts w:cs="Tahoma"/>
          <w:sz w:val="28"/>
          <w:szCs w:val="28"/>
        </w:rPr>
        <w:t>√</w:t>
      </w:r>
      <w:r>
        <w:rPr>
          <w:sz w:val="28"/>
          <w:szCs w:val="28"/>
        </w:rPr>
        <w:t>30,8=0,28· 5,55 = 1,28 м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пунктом 2.28 данного СНиПа определим расчетную глубину сезонного промерзания грун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жилой здание план конструктивный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 xml:space="preserve">=1,28 м - нормативную глубину сезонного промерзания грунта (см. выше)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влияния теплового режима помещения, принимаемый по табл.1 СНиП 2.01.01-82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5 м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>=0,5·1,28 =0,64 м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i/>
          <w:i/>
          <w:iCs/>
          <w:sz w:val="28"/>
        </w:rPr>
      </w:pPr>
      <w:r>
        <w:rPr>
          <w:sz w:val="28"/>
          <w:szCs w:val="28"/>
        </w:rPr>
        <w:t>Согласно СНиП 23-01-99 «Строительная климатология» (приложение 1, рис. 3) глубина сезонного промерзании грунта для г. Братска составляет 1,56 м. Таким образом, исходя из геологических и климатологических данных и конструктивных особенностей, окончательно принимаем глубину заложения фундамента равной 1,98 м. Тогда отметка подошвы фундамента равна – 3,00м.</w:t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  <w:bCs/>
          <w:iCs/>
          <w:sz w:val="28"/>
          <w:szCs w:val="28"/>
        </w:rPr>
        <w:t>3.5 Характеристика стен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тены наружные и поперечные продольные выполняют несущую и ограждающую функцию, то есть воспринимают нагрузки от собственной массы, постоянные и временные нагрузки от перекрытий, крыши, воздействия ветра и.т.д. их толщина по теплотехническому расчету равна 640 мм. Внешние стены выполнены в 3 слоя: внешний – из силикатного кирпича толщиной 250 мм; внутренний слой – из силикатного полнотелого глиняного кирпича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продольная и поперечные стены выполняет несущую функцию, их толщина равна 380 мм, то есть кладка ведется в 1,5 кирпича. Данные стены предназначены также для устройства в них вентиляционных каналов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городки – это вертикальные ограждающие конструкции, отделяющие одно помещение от другого. Толщина перегородок в курсовой работе принята равной 120 мм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6 Характеристика перекрытий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10"/>
        </w:rPr>
      </w:pPr>
      <w:r>
        <w:rPr>
          <w:b/>
          <w:bCs/>
          <w:iCs/>
          <w:sz w:val="28"/>
          <w:szCs w:val="10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/>
          <w:bCs/>
          <w:szCs w:val="28"/>
        </w:rPr>
        <w:t>Перекрытия</w:t>
      </w:r>
      <w:r>
        <w:rPr>
          <w:szCs w:val="28"/>
        </w:rPr>
        <w:t xml:space="preserve"> – горизонтальные несущие и ограждающие конструкции, делящие здания на этажи и воспринимающие нагрузки от собственного веса, веса вертикальных ограждающих конструкций, лестниц, а также от веса предметов интерьера, оборудования и людей, находящихся на них. Эти нагрузки передаются от перекрытий на несущие стены здания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здании запроектировано перекрытие, состоящее из многопустотных железобетонных плит. На наружные стены перекрытия укладываются от внутреннего края стены на 190 мм, а на внутренние несущие стены на 190мм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крытия и покрытия выполнены из типовых сборных железобетонных плит толщиной 220 мм с круглыми пустотами по серии 1.141-1 вып.63. Принимаем плиты таких марок соответственно ГОСТ</w:t>
      </w:r>
      <w:r>
        <w:rPr>
          <w:sz w:val="28"/>
          <w:szCs w:val="28"/>
          <w:lang w:val="en-US" w:eastAsia="en-US"/>
        </w:rPr>
        <w:t xml:space="preserve"> 9561—91</w:t>
      </w:r>
      <w:r>
        <w:rPr>
          <w:sz w:val="28"/>
          <w:szCs w:val="28"/>
        </w:rPr>
        <w:t xml:space="preserve"> (см. табл. 7)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крытия обеспечивают звуко- и теплоизоляцию, они также отвечают высоким требованиям жесткости и прочности на изгиб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соединения перекрытия со стенами устраивают металлические анкеры, которые ставят через одну плиту. Используется два вида анкеров: Ш 12 А24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700 мм, Ш 12 А24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000 мм, в соответствии с ГОСТ Р 52544-2006. Плиты являются связями, образую жесткий диск, они обеспечивают пространственную жесткость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7 Лестницы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естницы предназначены для сообщения между помещениями, расположенными на разных этажах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Лестница, используемая в здании, по способу изготовления является сборной крупноэлементной железобетонной. В ее состав входят: 2 лестничных марша, шириной 1,0 м, опирающаяся на лестничные площадки шириной 1,1 м типа ЛП по ГОСТ 9818-95. В состав лестничных маршей входят вертикальные ограждения – перила, высотой 1,2 м. Ширина ступеней- 300мм, высота – 150м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8 Характеристика кровли и водоотвода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ыша — конструкция, обеспечивающая защиту здания от атмосферных осадков и являющаяся верхним ограждением здания. Крыша запроектирована двускатная, стропиль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проектированные стропила опираются на наружные несущие стены, на которых закреплен подстропильный брус (мауэрлат). Стропильные ноги запроектированы в виде деревянного бруса, имеющего в сечении размеры 100*150 мм. Для уменьшения величины прогиба стропил под действием веса конструкции предусмотрены подкосы, которые, в свою очередь, упираются в лежень. Лежень находится на выступающей части внутренней стены. В верхней части конструкции крыши стропила соединяются друг с другом посредством двухсторонней деревянной накладки. К концу стропильных ног крепятся кобылки размерами в сечении 70*150 мм. Спецификация элементов покрытия (стропильной системы) представлена ниже (см. табл. 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еревянные элементы крыши работают во влажной и огнеопасной (на чердаке проходит электропроводка) среде, они должны быть обработаны антисептиками и антипирен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вля запроектирована из стальных оцинкованных листов. Она укладывается по деревянной обрешетке из брусков поперечным сечением 50х50 мм с шагом 250 мм. Крыша запроектирована с организованным водоотводом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9 Конструкция оконных и дверных проемов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трудности при кладке стен вызывает выполнение примыкание стен друг к другу, оконные и дверные проемы, которые необходимо выполнять с четвертями. Четверть – выступ стены, выполненный из кирпичной кладки в откосах дверных и оконных проемов, имеющая размер 65х120 мм. Оконные и дверные проемы перекрывают перемычками. Перемычки – конструкции, воспринимающие нагрузки от вышележащей кладки и перекрытий и передающие эти нагрузки на просте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 — элементы здания, предназначенные для освещения и проветривания помещений. Двери служат для связи между изолированными помещениями и для входа в зд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кна в здании запроектированы с двойным остеклением. Предусмотрены окна одно- и трехстворчатые. Рамы в окнах деревянные. В оконных проемах устанавливаются также деревянные подоконные плиты и сливы из оцинкованной стали. Так как в оконных проемах предусмотрены четверти, оконные блоки при установке упираются в них, делаются откосы из цементно-песчаного раст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ри в здании запроектированы однопольные, остекленные (на кухне и двери в каминной комнате) и глухие (неостекленные). Остекление некоторых дверей необходимо, в основном, с целью добиться более равномерного освещения помещений, а также улучшается и интерьер коттедж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окон и дверей используется исключительно качественное листовое стекло толщиной 6мм и высококачественная древесина во избежание появления трещин и щелей в процессе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заполнения оконных и дверных проемов представлена в табл. 9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iCs/>
          <w:sz w:val="28"/>
        </w:rPr>
      </w:pPr>
      <w:r>
        <w:rPr>
          <w:b/>
          <w:bCs/>
          <w:iCs/>
          <w:sz w:val="28"/>
          <w:szCs w:val="28"/>
        </w:rPr>
        <w:t>3.10 Конструкция пола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олы устраиваются по межэтажным перекрытиям. Основные слои пола: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– верхний слой пола, подвергающийся эксплуатации.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ойка – промежуточный слой, который связывает покрытие с нижележащими элементами.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яжка – выравнивающий слой.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лирующий слой.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илающий слой – элемент, который выполняет функцию равномерного распределения нагрузки по основанию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здании применяется несколько видов полов, в зависимости от условий эксплуатации того или иного помещения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 первых, в доме устраиваются полы из керамических плиток. Их устраивают во влажных помещениях, то есть в санузлах. Керамические плитки укладывают по прочной стяжке на цементной, битумной или из жидкого стекла прослойке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для жилых и коридорных помещений устраиваются полы, покрытием которых является линолеум – универсальный рулонный половой материал, который можно подобрать разного цвета и разных сортов. Наклеивают его по стяжке на битумной мастике, цементно-казеиновым клеем или с применением других прослоек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- третьих, в подвале следует полы следующего строения: цементный пол 20; бетон М50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0; уплотненный грунт, которые выполняются в виде монолитного слоя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sz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>Теплотехнический расчет стен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ходные данные: г. Братск, стены выполнены из силикатного кирпича , наружный слой – силикатный кирпич, толщина слоя – 250 мм; внутренний декоративный слой – декоративная штукатурка – 20 мм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 xml:space="preserve">тр </w:t>
      </w:r>
      <w:r>
        <w:rPr>
          <w:sz w:val="28"/>
          <w:szCs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теплопередача ограждающих конструкц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нимается в соответствии с заданием на проектирование, но не менее требуемых знач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определяемых исходя из санитарно-гигиенических и комфортных условий по формуле (2) и условий энергосбережения. ГСОП (градусо-сутки отопительного периода) определяются п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СОП 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(в)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(от. пер.)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(от. пер.)</w:t>
      </w:r>
      <w:r>
        <w:rPr>
          <w:sz w:val="28"/>
          <w:szCs w:val="28"/>
        </w:rPr>
        <w:t xml:space="preserve"> ,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(в)</w:t>
      </w:r>
      <w:r>
        <w:rPr>
          <w:sz w:val="28"/>
          <w:szCs w:val="28"/>
        </w:rPr>
        <w:t xml:space="preserve"> - расчётная температура внутреннего воздуха °С, примем, согласно ГОСТ 12.1005-88 и нормам проектирования соответствующих зданий и сооружений, 20 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(от. пер.) </w:t>
      </w:r>
      <w:r>
        <w:rPr>
          <w:sz w:val="28"/>
          <w:szCs w:val="28"/>
        </w:rPr>
        <w:t>- расчетная температура отопительного периода, °С, определяется по СНиП 23-01-99 «Строительная климатология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(от. пер.) - продолжительность периода со среднесуточной температурой воздуха ниже или равной 8°С по СНиП 23-01-99 «Строительная климатология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. Братс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т, пер.) -8,9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от. пер.) = 241 сут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СОП = (20+8,9)*241=6965 (°С-сутки), методом интерполяции по табл. 1 Б* СНиПа « Строительная теплотехника» определя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. Итак, полученное значение составляе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>= 3,6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 °С/В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ое сопротивление теплопередачи ограждающих конструкций, отвечающих санитарно-гигиеническим и комфортным условиям, определяем п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*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/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* α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расчётная температура внутреннего воздуха, °С, принимаемая согласно ГОСТ 12. 1005-88 и нормам проектирования соответствующих зданий и сооружений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расчётная зимняя температура наружного доз духа, °С, равная средней температуре наиболее холодной пятидневки обеспеченностью 1 по СНиП 2.01.01-8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- коэффициент, принимаемый в зависимости от положения наружной поверхности ограждающих конструкций по отношению к наружному воздуху по табл. 3*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*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н </w:t>
      </w:r>
      <w:r>
        <w:rPr>
          <w:sz w:val="28"/>
          <w:szCs w:val="28"/>
        </w:rPr>
        <w:t xml:space="preserve">- нормативный температурный перепад между температурой внутреннего воздуха и температурой внутренней поверхности ограждающей конструкции, принимаемый по табл. 7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З 79*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эффициент теплоотдачи внутренней поверхности ограждающих конструкций, принимаемый по табл. 4*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. Братска принимаем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0 °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-46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 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°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8,7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>= 1 * (20 - (-46)/(4*8.7) = 1,89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°С/В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двух знач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выбираем наибольшее, т.е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>=3,6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°С/ Вт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рмическ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°С/ Вт, слоя многослойной ограждающей конструкции, а также однородной (однослойной) ограждающей конструкции следует определять по формуле: 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</w:t>
      </w:r>
      <w:r>
        <w:rPr>
          <w:sz w:val="28"/>
          <w:szCs w:val="28"/>
        </w:rPr>
        <w:t>/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</w:t>
      </w:r>
      <w:r>
        <w:rPr>
          <w:sz w:val="28"/>
          <w:szCs w:val="28"/>
        </w:rPr>
        <w:t>, (4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</w:t>
      </w:r>
      <w:r>
        <w:rPr>
          <w:sz w:val="28"/>
          <w:szCs w:val="28"/>
        </w:rPr>
        <w:t xml:space="preserve"> - толщина слоя, м; 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</w:t>
      </w:r>
      <w:r>
        <w:rPr>
          <w:sz w:val="28"/>
          <w:szCs w:val="28"/>
        </w:rPr>
        <w:t>- расчётный коэффициент теплопроводности материала слоя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°С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ограждающей конструкции определяем по формуле: 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(1/ α(в))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к + (1/α(н)), (5)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коэффициент теплоотдачи для наружных стен в зимних условиях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- термическое сопротивление ограждающей конструкции;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...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термическое сопротивление  отдельных слоёв ограждающей конструкци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ена состоит из слоев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. Штукатурка из цементно песчаного раствора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</w:t>
      </w:r>
      <w:r>
        <w:rPr>
          <w:szCs w:val="28"/>
        </w:rPr>
        <w:t xml:space="preserve"> </w:t>
      </w:r>
      <w:r>
        <w:rPr>
          <w:szCs w:val="28"/>
        </w:rPr>
        <w:t xml:space="preserve">= 1800 кг/м3;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 xml:space="preserve"> = 0,76 Вт/(м2 °С); </w:t>
      </w:r>
      <w:r>
        <w:rPr>
          <w:rFonts w:eastAsia="UniversalMath1 BT;Symbol" w:cs="UniversalMath1 BT;Symbol" w:ascii="UniversalMath1 BT;Symbol" w:hAnsi="UniversalMath1 BT;Symbol"/>
          <w:szCs w:val="28"/>
        </w:rPr>
        <w:t></w:t>
      </w:r>
      <w:r>
        <w:rPr>
          <w:szCs w:val="28"/>
        </w:rPr>
        <w:t xml:space="preserve"> = 0,02 м.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2. Кирпич силикатный: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</w:t>
      </w:r>
      <w:r>
        <w:rPr>
          <w:szCs w:val="28"/>
        </w:rPr>
        <w:t xml:space="preserve"> </w:t>
      </w:r>
      <w:r>
        <w:rPr>
          <w:szCs w:val="28"/>
        </w:rPr>
        <w:t xml:space="preserve">= 1800 кг/м3;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 xml:space="preserve"> = 0,81 Вт/(м2 °С); </w:t>
      </w:r>
      <w:r>
        <w:rPr>
          <w:rFonts w:eastAsia="UniversalMath1 BT;Symbol" w:cs="UniversalMath1 BT;Symbol" w:ascii="UniversalMath1 BT;Symbol" w:hAnsi="UniversalMath1 BT;Symbol"/>
          <w:szCs w:val="28"/>
        </w:rPr>
        <w:t></w:t>
      </w:r>
      <w:r>
        <w:rPr>
          <w:szCs w:val="28"/>
        </w:rPr>
        <w:t xml:space="preserve"> = 0,38 м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Утеплитель пнополистерльный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40 кг/м3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0,04 Вт/(м2 °С); 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</w:t>
      </w:r>
      <w:r>
        <w:rPr>
          <w:sz w:val="28"/>
          <w:szCs w:val="28"/>
        </w:rPr>
        <w:t xml:space="preserve"> = 0,12 м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ирпич силикатный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</w:t>
      </w:r>
      <w:r>
        <w:rPr>
          <w:szCs w:val="28"/>
        </w:rPr>
        <w:t xml:space="preserve"> </w:t>
      </w:r>
      <w:r>
        <w:rPr>
          <w:szCs w:val="28"/>
        </w:rPr>
        <w:t xml:space="preserve">= 1800 кг/м3;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 xml:space="preserve"> = 0,81 Вт/(м2 °С); </w:t>
      </w:r>
      <w:r>
        <w:rPr>
          <w:rFonts w:eastAsia="UniversalMath1 BT;Symbol" w:cs="UniversalMath1 BT;Symbol" w:ascii="UniversalMath1 BT;Symbol" w:hAnsi="UniversalMath1 BT;Symbol"/>
          <w:szCs w:val="28"/>
        </w:rPr>
        <w:t></w:t>
      </w:r>
      <w:r>
        <w:rPr>
          <w:szCs w:val="28"/>
        </w:rPr>
        <w:t xml:space="preserve"> = 0,25 м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ермическое сопротивление отдельных слоёв ограждающей конструкции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</w:t>
      </w:r>
      <w:r>
        <w:rPr>
          <w:rFonts w:eastAsia="Symbol type A;Symbol" w:cs="Symbol type A;Symbol" w:ascii="Symbol type A;Symbol" w:hAnsi="Symbol type A;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02 / 0,76 + 0,38 / 0,81 + 0,12 / 0,04+0,25/0,81 = 3,80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(1/ α(в))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к + (1/α(н)) = 1\8,7 + 3,8 + 1/23 = 3,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°С/ Вт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так, термическое сопротивление конструкции наружной стены рав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3,96 &gt; 3,675 , следовательно, принимаем конструкцию стены, назначенную ранее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им образом, принимаем окончательно наружной толщину стены, равную 0,77 м или 770 мм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b/>
          <w:bCs/>
          <w:sz w:val="28"/>
          <w:szCs w:val="40"/>
        </w:rPr>
        <w:t xml:space="preserve"> </w:t>
      </w:r>
      <w:r>
        <w:rPr>
          <w:b/>
          <w:bCs/>
          <w:sz w:val="28"/>
          <w:szCs w:val="28"/>
        </w:rPr>
        <w:t>Инженерное оборудование здания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К инженерному оборудованию здания относятся водопровод, канализация, внутренняя и наружная электропроводка, газоснабжение, система отопления, телефо, интернет, кабельное телевидение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6"/>
        </w:rPr>
        <w:t>Электроснабжение путём подачи тока из трансформаторной станции с выравненным напряжением в электрощитовую расположенную в подвале здания. Проведение электропроводки в запроектированном здании осуществляется перед оштукатуриванием внутренних стен и перегородок и крепится с помощью специальных крепежных элементов к конструкциям здания. При необходимости производится устройство отверстий под электропровод в стенах и перекрытиях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Канализация здания подключена к центральной городской канализационной сети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Водоснабжение осуществляется от общего водопровода.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6"/>
        </w:rPr>
        <w:t>Газоснабжение осуществляется от внешней газовой сети. Газовые колонки, расположенные на кухне и в санузле предназначены для подогрева воды, поступающей в санузел и на кухню.</w:t>
      </w:r>
    </w:p>
    <w:p>
      <w:pPr>
        <w:pStyle w:val="Normal"/>
        <w:tabs>
          <w:tab w:val="clear" w:pos="708"/>
          <w:tab w:val="left" w:pos="8505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истема отопления здания состоит из труб и батарей отопления, по которым циркулирует вода. Батареи отопления находятся во всех помещениях и проходят вдоль внутренних стен здания на всех этажах. Темпиратура воды в батареях регулируется газонагревательным оборудованием, установленным в подвале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. Отделка здания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кстерьер здания в основном определяется стилем его наружной отделки. В проекте в качестве отделки высиупает кладка силикатного кирпича под расшивку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околь здания также декорирован при помощи силикатного материала, выполненного на заводе в виде декоративной расшивки с имитацией вида кладки из крупного камня, что придает зданию художественную выразительность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околь имеет светло-розовый цвет и создает ощущение монументальности строения, придает зданию некоторую изящность, выразительность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кна здания окрашиваются водоотталкивающей эмалью бежевого цвета, а входная дверь – водоотталкивающей эмалью коричневого цвета, эти цвета прекрасно сочетаются с цветом стен коттеджа, наружный слой которых выполнен из силикатного кирпича бежевого цвета. Все элементы крылец также окрашены в коричневый цвет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делка поверхности внутренних стен и перегородок состоит в их оштукатуривании цементно-песчаным раствором слоем толщиной 20мм. Поверхность штукатурки может быть оклеена бумажными обоями или же могут быть нанесены жидкие обои, также возможна декоративное оштукатуривание (с приданием различных форм) и цветная побелка поверхностей стен и перегородок. В санузле поверхность стен, как и полов, отделывается керамической плиткой. Она служит гидроизоляцией стен, необходимой из-за повышенной влажности в этом помещении, и легко моется, что позволяет соблюдать гигиену санузла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омещениях используются подвесные потолки различных текстур. Исключением являются холлы и коридоры.</w:t>
      </w:r>
    </w:p>
    <w:p>
      <w:pPr>
        <w:pStyle w:val="Normal"/>
        <w:tabs>
          <w:tab w:val="clear" w:pos="708"/>
          <w:tab w:val="left" w:pos="8505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яя отделка определяет интерьер здания и может быть выполнена в различных стилях, в зависимости от желания заказчика. Мало того, возможно ее изменение в период эксплуатации жилого дом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9355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505" w:leader="none"/>
          <w:tab w:val="left" w:pos="9355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8"/>
          <w:tab w:val="left" w:pos="8505" w:leader="none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курсовая работа была посвящена разработке проекта жилого дома на 20 семей. </w:t>
      </w:r>
    </w:p>
    <w:p>
      <w:pPr>
        <w:pStyle w:val="Normal"/>
        <w:tabs>
          <w:tab w:val="clear" w:pos="708"/>
          <w:tab w:val="left" w:pos="8505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полнении данной курсовой работы и более детальной проработке основных конструктивных аспектов среднеэтажного строительства была использована не только нормативная литература (ГОСТы, СНиПы и т.д.), но и учебники, учебные и методические пособия, альбомы по предмету исследования. </w:t>
      </w:r>
    </w:p>
    <w:p>
      <w:pPr>
        <w:pStyle w:val="Normal"/>
        <w:tabs>
          <w:tab w:val="clear" w:pos="708"/>
          <w:tab w:val="left" w:pos="8505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заключение данной курсовой работы следует сделать вывод, что только комплексное изучение технических и экономических аспектов современного строительства и последующее применение полученных навыков, позволяет получить полноценный проект коттеджа, который будет удовлетворять не только действующим на территории РФ нормативным актам, но постоянно повышающимся требованиям комфортности со стороны общества и собственников здани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954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8505" w:leader="none"/>
          <w:tab w:val="left" w:pos="9355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. СНиП 2.08.01 – 89. Жилые здания. – М.: Стройиздат, 1990. - 56 с.</w:t>
      </w:r>
    </w:p>
    <w:p>
      <w:pPr>
        <w:pStyle w:val="TextBodyIndent"/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. СНиП 2.07.01 – 89. Планировка и застройка городов, поселков и сельских населенных пунктов.- М.: Стройиздат, 1989. – 78 с.</w:t>
      </w:r>
    </w:p>
    <w:p>
      <w:pPr>
        <w:pStyle w:val="TextBodyIndent"/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3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86. Строительная теплотехника. Нормы проектирования. – М.: Стройиздат, 1986.</w:t>
      </w:r>
    </w:p>
    <w:p>
      <w:pPr>
        <w:pStyle w:val="TextBodyIndent"/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4. СНиП 23-01-99. Строительная климатология. – введ. 01.01.2000 – М.: Госстрой РФ, 2000. – 24 с.</w:t>
      </w:r>
    </w:p>
    <w:p>
      <w:pPr>
        <w:pStyle w:val="TextBodyIndent"/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5. СНиП 2.02.01. – 82. Основания зданий и сооружений. – М.: Госстрой РФ, 1985.</w:t>
      </w:r>
    </w:p>
    <w:p>
      <w:pPr>
        <w:pStyle w:val="TextBodyIndent"/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6. Противопожарные нормы и проектирования зданий и сооружений. - М.: Стройиздат, 1986. </w:t>
      </w:r>
    </w:p>
    <w:p>
      <w:pPr>
        <w:pStyle w:val="TextBodyIndent"/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7. ГОСТ 21.508-93. Правила выполнения рабочей документации генеральных планов предприятий, сооружений и жилищно-гражданских объектов. – введ. 01.09.1994 взамен ГОСТ 21.508-85. - М.: Госстрой РФ, 1995.</w:t>
      </w:r>
    </w:p>
    <w:p>
      <w:pPr>
        <w:pStyle w:val="TextBodyIndent"/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8. ГОСТ 21.204-93. Условные графические обозначения и изображения элементов генеральных планов и сооружений транспорта. – введ. 01.09.1994 взамен ГОСТ 21.108-78. - М.: Госстрой РФ, 1995</w:t>
      </w:r>
    </w:p>
    <w:p>
      <w:pPr>
        <w:pStyle w:val="TextBodyIndent"/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9. Шерешевский И. А. Конструирование гражданских зданий. – М.: Стройиздат, 2007. - 176 с.</w:t>
      </w:r>
    </w:p>
    <w:p>
      <w:pPr>
        <w:pStyle w:val="TextBodyIndent"/>
        <w:suppressAutoHyphens w:val="true"/>
        <w:spacing w:lineRule="auto" w:line="360"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10. Методические указания к курсовой работе по архитектуре / Владим. гос. ун-т: Сост. Рощина С.И., Еропов Л.А.- Владимир, 2002. – 42 с.</w:t>
      </w:r>
    </w:p>
    <w:p>
      <w:pPr>
        <w:pStyle w:val="TextBodyIndent"/>
        <w:suppressAutoHyphens w:val="true"/>
        <w:spacing w:lineRule="auto" w:line="360" w:before="0" w:after="0"/>
        <w:ind w:left="0" w:hanging="0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Symbol type B">
    <w:altName w:val="Symbol"/>
    <w:charset w:val="02"/>
    <w:family w:val="roman"/>
    <w:pitch w:val="variable"/>
  </w:font>
  <w:font w:name="UniversalMath1 BT">
    <w:altName w:val="Symbol"/>
    <w:charset w:val="02"/>
    <w:family w:val="swiss"/>
    <w:pitch w:val="variable"/>
  </w:font>
  <w:font w:name="Symbol type A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B;Arial Narrow" w:hAnsi="GOST type B;Arial Narrow" w:cs="GOST type B;Arial Narrow"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B;Arial Narrow" w:hAnsi="GOST type B;Arial Narrow" w:cs="GOST type B;Arial Narrow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OST type B;Arial Narrow" w:hAnsi="GOST type B;Arial Narrow" w:cs="GOST type B;Arial Narrow"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GOST type B;Arial Narrow" w:hAnsi="GOST type B;Arial Narrow" w:cs="Times New Roman"/>
      <w:i/>
      <w:sz w:val="20"/>
      <w:szCs w:val="20"/>
      <w:lang w:val="en-US"/>
    </w:rPr>
  </w:style>
  <w:style w:type="character" w:styleId="2">
    <w:name w:val="Заголовок 2 Знак"/>
    <w:qFormat/>
    <w:rPr>
      <w:rFonts w:ascii="GOST type B;Arial Narrow" w:hAnsi="GOST type B;Arial Narrow" w:cs="Times New Roman"/>
      <w:i/>
      <w:sz w:val="20"/>
      <w:szCs w:val="20"/>
      <w:lang w:val="en-US"/>
    </w:rPr>
  </w:style>
  <w:style w:type="character" w:styleId="3">
    <w:name w:val="Заголовок 3 Знак"/>
    <w:qFormat/>
    <w:rPr>
      <w:rFonts w:ascii="GOST type B;Arial Narrow" w:hAnsi="GOST type B;Arial Narrow" w:cs="Times New Roman"/>
      <w:i/>
      <w:sz w:val="20"/>
      <w:szCs w:val="20"/>
      <w:lang w:val="en-US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rFonts w:cs="Times New Roman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42:00Z</dcterms:created>
  <dc:creator>Роман Николаевич</dc:creator>
  <dc:description/>
  <cp:keywords/>
  <dc:language>en-US</dc:language>
  <cp:lastModifiedBy>SYSTEM</cp:lastModifiedBy>
  <cp:lastPrinted>2010-12-22T08:04:00Z</cp:lastPrinted>
  <dcterms:modified xsi:type="dcterms:W3CDTF">2011-09-06T04:42:00Z</dcterms:modified>
  <cp:revision>2</cp:revision>
  <dc:subject/>
  <dc:title/>
</cp:coreProperties>
</file>