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Особенности перевода научно–технических текст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маты 2010г.</w:t>
      </w:r>
      <w:r>
        <w:br w:type="page"/>
      </w:r>
    </w:p>
    <w:p>
      <w:pPr>
        <w:pStyle w:val="Heading1"/>
        <w:keepNext w:val="false"/>
        <w:widowControl w:val="false"/>
        <w:spacing w:lineRule="auto" w:line="360"/>
        <w:ind w:firstLine="709"/>
        <w:jc w:val="both"/>
        <w:rPr>
          <w:szCs w:val="28"/>
        </w:rPr>
      </w:pPr>
      <w:r>
        <w:rPr>
          <w:szCs w:val="28"/>
        </w:rPr>
        <w:t>Содержание</w:t>
      </w:r>
    </w:p>
    <w:p>
      <w:pPr>
        <w:pStyle w:val="Heading1"/>
        <w:keepNext w:val="false"/>
        <w:widowControl w:val="false"/>
        <w:spacing w:lineRule="auto" w:line="360"/>
        <w:ind w:firstLine="709"/>
        <w:jc w:val="both"/>
        <w:rPr>
          <w:szCs w:val="28"/>
        </w:rPr>
      </w:pPr>
      <w:r>
        <w:rPr>
          <w:szCs w:val="28"/>
        </w:rPr>
      </w:r>
    </w:p>
    <w:p>
      <w:pPr>
        <w:pStyle w:val="Heading1"/>
        <w:keepNext w:val="false"/>
        <w:widowControl w:val="false"/>
        <w:spacing w:lineRule="auto" w:line="360"/>
        <w:ind w:hanging="0"/>
        <w:jc w:val="both"/>
        <w:rPr>
          <w:szCs w:val="28"/>
        </w:rPr>
      </w:pPr>
      <w:r>
        <w:rPr>
          <w:szCs w:val="28"/>
        </w:rPr>
        <w:t>Введение</w:t>
      </w:r>
    </w:p>
    <w:p>
      <w:pPr>
        <w:pStyle w:val="Heading1"/>
        <w:keepNext w:val="false"/>
        <w:widowControl w:val="false"/>
        <w:spacing w:lineRule="auto" w:line="360"/>
        <w:ind w:hanging="0"/>
        <w:jc w:val="both"/>
        <w:rPr>
          <w:szCs w:val="28"/>
        </w:rPr>
      </w:pPr>
      <w:r>
        <w:rPr>
          <w:szCs w:val="28"/>
        </w:rPr>
        <w:t>1. Теоретические предпосылки исследования и определение исходных понятий</w:t>
      </w:r>
    </w:p>
    <w:p>
      <w:pPr>
        <w:pStyle w:val="Heading1"/>
        <w:keepNext w:val="false"/>
        <w:widowControl w:val="false"/>
        <w:spacing w:lineRule="auto" w:line="360"/>
        <w:ind w:hanging="0"/>
        <w:jc w:val="both"/>
        <w:rPr>
          <w:szCs w:val="28"/>
        </w:rPr>
      </w:pPr>
      <w:r>
        <w:rPr>
          <w:szCs w:val="28"/>
        </w:rPr>
        <w:t>1.1 Стилистические особенности научно–технических текстов</w:t>
        <w:tab/>
      </w:r>
    </w:p>
    <w:p>
      <w:pPr>
        <w:pStyle w:val="Heading1"/>
        <w:keepNext w:val="false"/>
        <w:widowControl w:val="false"/>
        <w:spacing w:lineRule="auto" w:line="360"/>
        <w:ind w:hanging="0"/>
        <w:jc w:val="both"/>
        <w:rPr>
          <w:szCs w:val="28"/>
        </w:rPr>
      </w:pPr>
      <w:r>
        <w:rPr>
          <w:szCs w:val="28"/>
        </w:rPr>
        <w:t>1.2 Лексико-грамматические особенности перевода научно–технических текстов</w:t>
      </w:r>
    </w:p>
    <w:p>
      <w:pPr>
        <w:pStyle w:val="Heading1"/>
        <w:keepNext w:val="false"/>
        <w:widowControl w:val="false"/>
        <w:spacing w:lineRule="auto" w:line="360"/>
        <w:ind w:hanging="0"/>
        <w:jc w:val="both"/>
        <w:rPr>
          <w:szCs w:val="28"/>
        </w:rPr>
      </w:pPr>
      <w:r>
        <w:rPr>
          <w:szCs w:val="28"/>
        </w:rPr>
        <w:t>Выводы по первой главе</w:t>
      </w:r>
    </w:p>
    <w:p>
      <w:pPr>
        <w:pStyle w:val="Heading1"/>
        <w:keepNext w:val="false"/>
        <w:widowControl w:val="false"/>
        <w:spacing w:lineRule="auto" w:line="360"/>
        <w:ind w:hanging="0"/>
        <w:jc w:val="both"/>
        <w:rPr>
          <w:szCs w:val="28"/>
        </w:rPr>
      </w:pPr>
      <w:r>
        <w:rPr>
          <w:szCs w:val="28"/>
        </w:rPr>
        <w:t>2. Особенности перевода научно–технических текстов</w:t>
      </w:r>
    </w:p>
    <w:p>
      <w:pPr>
        <w:pStyle w:val="Heading1"/>
        <w:keepNext w:val="false"/>
        <w:widowControl w:val="false"/>
        <w:spacing w:lineRule="auto" w:line="360"/>
        <w:ind w:hanging="0"/>
        <w:jc w:val="both"/>
        <w:rPr>
          <w:szCs w:val="28"/>
        </w:rPr>
      </w:pPr>
      <w:r>
        <w:rPr>
          <w:szCs w:val="28"/>
        </w:rPr>
        <w:t>2.1 Эквивалентность и адекватность перевода научно–технических текстов</w:t>
      </w:r>
    </w:p>
    <w:p>
      <w:pPr>
        <w:pStyle w:val="Heading1"/>
        <w:keepNext w:val="false"/>
        <w:widowControl w:val="false"/>
        <w:spacing w:lineRule="auto" w:line="360"/>
        <w:ind w:hanging="0"/>
        <w:jc w:val="both"/>
        <w:rPr>
          <w:szCs w:val="28"/>
        </w:rPr>
      </w:pPr>
      <w:r>
        <w:rPr>
          <w:szCs w:val="28"/>
        </w:rPr>
        <w:t>2.2 Основные сложности перевода научно–технических текстов</w:t>
      </w:r>
    </w:p>
    <w:p>
      <w:pPr>
        <w:pStyle w:val="Heading1"/>
        <w:keepNext w:val="false"/>
        <w:widowControl w:val="false"/>
        <w:spacing w:lineRule="auto" w:line="360"/>
        <w:ind w:hanging="0"/>
        <w:jc w:val="both"/>
        <w:rPr>
          <w:szCs w:val="28"/>
        </w:rPr>
      </w:pPr>
      <w:r>
        <w:rPr>
          <w:szCs w:val="28"/>
        </w:rPr>
        <w:t>Выводы по второй главе</w:t>
      </w:r>
    </w:p>
    <w:p>
      <w:pPr>
        <w:pStyle w:val="Heading1"/>
        <w:keepNext w:val="false"/>
        <w:widowControl w:val="false"/>
        <w:spacing w:lineRule="auto" w:line="360"/>
        <w:ind w:hanging="0"/>
        <w:jc w:val="both"/>
        <w:rPr>
          <w:szCs w:val="28"/>
        </w:rPr>
      </w:pPr>
      <w:r>
        <w:rPr>
          <w:szCs w:val="28"/>
        </w:rPr>
        <w:t>Заключение</w:t>
      </w:r>
    </w:p>
    <w:p>
      <w:pPr>
        <w:pStyle w:val="Heading1"/>
        <w:keepNext w:val="false"/>
        <w:widowControl w:val="false"/>
        <w:spacing w:lineRule="auto" w:line="360"/>
        <w:ind w:hanging="0"/>
        <w:jc w:val="both"/>
        <w:rPr>
          <w:szCs w:val="28"/>
        </w:rPr>
      </w:pPr>
      <w:r>
        <w:rPr>
          <w:szCs w:val="28"/>
        </w:rPr>
        <w:t>Список использованных источников</w:t>
      </w:r>
    </w:p>
    <w:p>
      <w:pPr>
        <w:pStyle w:val="Heading1"/>
        <w:keepNext w:val="false"/>
        <w:widowControl w:val="false"/>
        <w:spacing w:lineRule="auto" w:line="360"/>
        <w:ind w:hanging="0"/>
        <w:jc w:val="both"/>
        <w:rPr>
          <w:szCs w:val="28"/>
        </w:rPr>
      </w:pPr>
      <w:r>
        <w:rPr>
          <w:szCs w:val="28"/>
        </w:rPr>
        <w:t>Приложение</w:t>
      </w:r>
    </w:p>
    <w:p>
      <w:pPr>
        <w:pStyle w:val="Heading1"/>
        <w:keepNext w:val="false"/>
        <w:widowControl w:val="false"/>
        <w:spacing w:lineRule="auto" w:line="360"/>
        <w:ind w:hanging="0"/>
        <w:jc w:val="both"/>
        <w:rPr>
          <w:szCs w:val="28"/>
        </w:rPr>
      </w:pPr>
      <w:r>
        <w:rPr>
          <w:szCs w:val="28"/>
        </w:rPr>
      </w:r>
      <w:r>
        <w:br w:type="page"/>
      </w:r>
    </w:p>
    <w:p>
      <w:pPr>
        <w:pStyle w:val="Heading1"/>
        <w:keepNext w:val="false"/>
        <w:widowControl w:val="false"/>
        <w:spacing w:lineRule="auto" w:line="360"/>
        <w:ind w:firstLine="709"/>
        <w:jc w:val="both"/>
        <w:rPr>
          <w:szCs w:val="28"/>
        </w:rPr>
      </w:pPr>
      <w:r>
        <w:rPr>
          <w:szCs w:val="28"/>
        </w:rPr>
        <w:t>Введени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808980</wp:posOffset>
                </wp:positionH>
                <wp:positionV relativeFrom="paragraph">
                  <wp:posOffset>-708660</wp:posOffset>
                </wp:positionV>
                <wp:extent cx="499110" cy="403860"/>
                <wp:effectExtent l="0" t="0" r="0" b="0"/>
                <wp:wrapNone/>
                <wp:docPr id="1" name=""/>
                <a:graphic xmlns:a="http://schemas.openxmlformats.org/drawingml/2006/main">
                  <a:graphicData uri="http://schemas.microsoft.com/office/word/2010/wordprocessingShape">
                    <wps:wsp>
                      <wps:cNvSpPr/>
                      <wps:spPr>
                        <a:xfrm>
                          <a:off x="0" y="0"/>
                          <a:ext cx="49896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4pt;margin-top:-55.8pt;width:39.25pt;height:31.7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ая специализация – яркий признак современного мира. В связи с этим, как отмечает С. Н. Гореликова, сейчас, «как правило, исследуются не языки вообще, а входящие в их состав функциональные стили, которые выполняют разные конкретные функции общения между людьми (разговорный, общественно–политический, официально–деловой, художественный, научный и техническ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существует необходимость в выделении научно–технического перевода не только как особого вида переводческой деятельности и специальной теории, исследующей этот вид деятельности, а также присвоении научно–техническому переводу статуса самостоятельной прикладной дисциплины. С точки зрения лингвистики, характерные особенности научно–технической литературы распространяются на ее стилистику, грамматику и лекси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иболее типичным лексическим признаком научно–технической литературы является насыщенность текста терминами и терминологическими словосочетаниями, а также наличие лексических конструкций и сокращ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ая задача научно–технического перевода состоит в предельно ясном и точном доведении до читателя сообщаемой информации. Это достигается логически обоснованным изложением фактического материала, без эксплицитно выраженной эмоциональности. Стиль научно–технической литературы можно определить как формально–логический. Следует отметить, что широкое и интенсивное развитие научного стиля привело к формированию в его рамках многочисленных жанров, таких, как: статья, монография, учебник, патентное описание (описание изобретения), реферат, аннотация, документация, каталог, справочник, спецификация, инструкция, реклама (имеющая признаки и публицистического стиля). Каждому жанру присущи свои индивидуально–стилевые черты, однако они не нарушают единство научного стиля, наследуя его общие признаки и особ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и актуальных проблем современного переводоведения важное место занимает развитие такой отрасли как перевод научно–технических текстов, так как в связи с ускоряющимся научно–техническим прогрессом данный вид переводческой деятельности становится все более востребованным. Но, к сожалению, степень изученности данной темы далека от желаемой полноты, в частности, недостаточно исследованы приемы и способы перевода сопроводительной технической документ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ктуальность темы данной дипломной работы обусловлена повышением значимости перевода научно–технической литературы как способа обмена и распространения информации в мировом сообще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актуальности, была определена цель проведенного в данной работе исследования, которая заключается в изучении особенностей перевода научно–технических тек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целью работы были сформулированы следующие задачи, решение которых направленно на всестороннее раскрытие темы и достижение поставленной ц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анализировать стилистические особенности научно–технических текс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рассмотреть лексические особенности научно–технических тек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ить основные трудности при переводе научно–технических текс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изучить требования необходимые для достижения адекватности перевода научно–технических текстов.</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Объектом исследования данной работы являются научно–технические текст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едметом данного исследования является особенности перевода текстов технических текс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и необходимость изучения особенностей перевода научно–технических текстов объясняют теоретическую значимость исследования проведенного в данной работ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значимость данной дипломной работы объясняется возможностью практического использования результатов исследования, в работе переводчиков занимающихся переводами научно–технических текстов и документац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сследования применялись сравнительный, сопоставительно–переводческий метод и компонентный анализ.</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материала исследования были использованы монографии научно–технической направленности, статьи из научных и технических печатных изданий, а также электронные англо–русские и русско–английские терминологические технические словар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Работа состоит из введения, двух глав, заключения и списка используемой литератур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о введении обосновывается актуальность темы исследования, её теоретическая и практическая значимость, определяются объект, предмет, цель, задачи и методы исследовани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Первая глава дипломной работы посвящена рассмотрению основных характеристик научно–технического текста, в том числе стилистических, лексических, грамматических и графических. Раскрыто понятие «стиль», перечислены наиболее известные классификации научных текстов, даны стилистические особенности текстов научно–технического содержания, исследуется терминология в научно техническом стил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Во второй главе </w:t>
      </w:r>
      <w:r>
        <w:rPr>
          <w:rFonts w:cs="Times New Roman" w:ascii="Times New Roman" w:hAnsi="Times New Roman"/>
          <w:iCs/>
          <w:sz w:val="28"/>
          <w:szCs w:val="28"/>
          <w:lang w:eastAsia="ru-RU"/>
        </w:rPr>
        <w:t>рассмотрены трудности при переводе научно технических текстов, а также проанализированы требования, предъявляемые к переводческой адекватности и эквивалентности перевода и оригинала.</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 заключении подводятся итоги проведенного исследования и формулируются краткие выв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ind w:firstLine="709"/>
        <w:jc w:val="both"/>
        <w:rPr/>
      </w:pPr>
      <w:r>
        <w:rPr/>
        <w:t>1. Теоретические предпосылки исследования и определение исходных понят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t>1.1 Стилистические особенности научно–технических текст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сочетание «стилистика текста» известно давно, однако его содержание вызывает лишь самые общие, расплывчатые представления. Дело в том, что название науки появилось раньше самой науки, которая только начинает формироваться. Стремительно развивающаяся лингвистика текста показала, что наряду с грамматикой, семантикой текста и другими аспектами и областями его изучения необходима и стилистика текста.</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едставляется, в названии этой науки очень важны оба его компонента – стилистика и текст. Первый предполагает стилистический подход ко всем явлениям текста, второй обозначает предмет изучения и в соответствии с этим специфику стилистического изучения (изучаются не традиционные языковые единицы, а тексты) [1, 62].</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истический подход предполагает изучение функционирования (способов использования) текста и его единиц – прозаических строф (сложных синтаксических целых), фрагментов, глав, частей; стилевой специфики типов текста (речи); условий и средств выразительности текс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текст» настолько привычное, знакомое, что, казалось бы, и пояснений не требует. Однако такое впечатление обманчиво. Текст (от латинского textus – ткань, сплетение, соединение) можно определить как объединенную смысловой и грамматической связью последовательность речевых единиц: высказываний, сверхфразовых единиц (прозаических строф), фрагментов, разделов и т.д. Каждому тексту свойствен свой индивидуальный функциональный стиль.</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языка – это сочетание двух факторов – «что говорится» и «как говорится», т. е. это целенаправленная совокупность языковых средств. «В основе понятия стиля языка лежит оценка отношения средств выражения к выражаемому содержанию».</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и развитие научного стиля связано с развитием разных областей научного знания, разных сфер деятельности человека. На первых порах стиль научного изложения был близок к стилю художественного повествования. Отделение научного стиля от художественного произошло, когда в греческом языке стала создаваться научная терминологи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следствии она была пополнена из ресурсов латыни, ставшей интернациональным научным языком европейского средневековья. В эпоху Возрождения ученые стремились к сжатости и точности научного описания, свободного от эмоционально–художественных элементов изложения как противоречащих абстрактно–логическому отображению природы. Однако освобождение научного стиля от этих элементов шло постепенно. Известно, что слишком «художественный» характер изложения Галилея раздражал Кеплера, а Декарт находил, что стиль научных доказательств Галилея чрезмерно «беллетризован». В дальнейшем образцом научного языка стало логическое изложение Ньютона.</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стиля современной английской научной и технической литературы лежат нормы английского письменного языка с определенными специфическими характеристиками, а именно:</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1) лексика. Употребляется большое количество специальных терминов и слов не англосаксонского происхождения. Слова отбираются с большой тщательностью для максимально точной передачи мысли. Большой удельный вес имеют служебные (функциональные) слова (предлоги и союзы) и слова, обеспечивающие логические связи между отдельными элементами высказываний (наречия).</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2) грамматика. Используются только твердо установившиеся в письменной речи грамматические нормы. Широко распространены пассивные, безличные и неопределенно–личные конструкции. Большей частью употребляются сложносочиненные и сложноподчиненные предложения, в которых преобладают существительные, прилагательные и неличные формы глагола. Логическое выделение часто достигается путем отступления от твердого порядка слов (инверс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пособ изложения материала. Основная задача научной и технической литературы – предельно ясно и точно довести определенную информацию до читателей. Это достигается логически обоснованным изложением фактического материала, без применения эмоционально окрашенных слов, выражений и грамматических конструкций. Такой способ изложения можно назвать формально–логическим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3, 92</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се три приведенные выше характеристики присущи естественным и точным наукам (а также их прикладным областям) – математике, астрономии, физике, химии, геологии, металлургии, биологии, ботанике, зоологии, геодезии, метеорологии, палеонтологии, медицине, электронике, электротехнике, сантехнике, авиации, земледелию, лесоводству, горному делу, оборонной промышленности, строительной промышленности, транспортной промышленности, химической промышленности, технологии механизмов.</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Научная и техническая литература, в свою очередь, имеет несколько градаций. Научные и технические тексты отличаются друг от друга не только по области науки или техники, к которой они относятся, но и по степени их специализации. Приведённые выше характеристики полностью касаются научных монографий и статей, рефератов и учебников. Однако текст технических справочников, каталогов, описаний поставок, технических отчетов, спецификаций и инструкций может иногда содержать предложения, в которых отсутствует сказуемое (при перечислении технических данных и т. п.) или подлежащее (если оно подразумевается по контексту). В технических справочниках встречаются целые отрезки, состоящие из перечислений. Описания поставок, спецификации, технические отчеты и каталоги составляются обычно по твердому шаблону и загружены специальной терминологией. Лексико–грамматический шаблон присущ также языку патентной литературы.</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считать, что технической литературе свойственен нейтральный способ изложения материала, или нейтральный стиль. Однако, по мнению А. В. Федорова, понятие какого–то «нейтрального» стиля, т. е. стиля сухого, лишенного образности, эмоциональности, понятие очень относительное, ибо само отсутствие этих свойств составляет отчетливый, хотя и негативный стилистический признак оказывается налицо и положительный характеризующий признак [4, 98].</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технической литературе присуще формальное, логическое, почти математически строгое изложение материала, по–видимому, </w:t>
      </w:r>
      <w:r>
        <w:rPr>
          <w:rFonts w:cs="Times New Roman" w:ascii="Times New Roman" w:hAnsi="Times New Roman"/>
          <w:bCs/>
          <w:sz w:val="28"/>
          <w:szCs w:val="28"/>
          <w:lang w:eastAsia="ru-RU"/>
        </w:rPr>
        <w:t>правомерно назвать подобное изложение – формально–логическим.</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упоминалось, под стилем языка понимается сложное переплетение двух факторов – что говорится и как говорится. Поэтому, пользуясь в данном разделе термином «стиль» для описания способа изложения материала английской технической литературы, мы будем одновременно рассматривать лексические и грамматические особенности этой литературы, изложенные в предыдущих разделах. «Стиль ученого – формальный,– пишет Л. И. Борисова, – он избегает неточных определений, неспелых обобщений, сенсаций, в его работах всегда присутствует ясность и глубокое проникновение в суть предмета, которые неотделимы от четкости мышления и формулировок. Осторожность неотделима от точности: ученый не утверждает того, чего не может доказать. Обычно он не выступает от первого лица; ему важны факты, а не то, что «Я» думаю или делаю. Он избегает сокращений и оборотов разговорного языка»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5, 166</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Общий знаменатель между искусством писать и научным методом,– отмечает В. Н. Комиссаров,– это логика. Пишущий на технические темы уже научился мыслить во время подготовки к специальности. Писать означает для него лишь расширение сферы действия этого качества» [6, 204].</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Итак, основное требование к языку технической литературы – это точное и четкое изложение, описание и объяснение фактов. Главный упор делается на логическую, а не эмоциональную сторону информации. Автор стремится исключить возможность произвольного толкования существа предмета. Поэтому в технической литературе почти не используются такие выразительные средства, как метафора, метонимия и т. п., и изложение носит несколько суховатый, формальный характе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суждении способа изложения технической литературы надо учитывать, что эта литература имеет ограниченный круг читателей, для которых именно формально–логический стиль обеспечивает наиболее полную и эффективную информацию. Г.М. Стрелковский полагает, что подобный стиль был навязан ученым Королевским Обществом (Британской Академией наук) [7, 78–79]. Однако этот стиль характерен и для других языков. Кроме того, нормы языка декретировать невозможно. Формально–логический стиль появился в результате насущной потребности в таком стиле большой группы людей. Он является естественным следствием развития языка технической литературы. Те, кто критикуют этот стиль, забывают, что технические тексты предназначены для специалистов, которые обладают соответствующими знаниями и для которых отступление от привычного для них способа изложения материала затрудняет понимание фактов.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терминологии В. В. Виноградова, различающего, в частности, три важнейших функции языка, а именно: общение, сообщение и воздействие, техническая литература преследует задачу сообщения. Все, что нарушает эту задачу, затрудняет информацию, является неестественным, а отсюда неправомерным.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пные ученые прошлых веков писали свои трактаты в стиле, близком к художественной литературе, и каждый из них имел свой индивидуальный стиль. Следует, однако, проводить различие между простой индивидуальностью и коллективной индивидуальностью, или индивидуальностью коллектива. В наш век прогресс науки и техники возможен лишь в результате коллективных усилий ученых и инженеров, которые воспринимают свои работы не только как плод индивидуального творчества, но, в основном, как посильный вклад в усилия большого числа людей. Поэтому при описании полученных результатов они используют формально–логический стиль.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 Кауфман предложил формулу оценки коэффициента стил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77570" cy="24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148" r="-40" b="-148"/>
                    <a:stretch>
                      <a:fillRect/>
                    </a:stretch>
                  </pic:blipFill>
                  <pic:spPr bwMode="auto">
                    <a:xfrm>
                      <a:off x="0" y="0"/>
                      <a:ext cx="877570" cy="246380"/>
                    </a:xfrm>
                    <a:prstGeom prst="rect">
                      <a:avLst/>
                    </a:prstGeom>
                  </pic:spPr>
                </pic:pic>
              </a:graphicData>
            </a:graphic>
          </wp:inline>
        </w:drawing>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А – количество существительных, прилагательных и причастий в функции определения;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общее количество глаголов в личной форме;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p</w:t>
      </w:r>
      <w:r>
        <w:rPr>
          <w:rFonts w:cs="Times New Roman" w:ascii="Times New Roman" w:hAnsi="Times New Roman"/>
          <w:sz w:val="28"/>
          <w:szCs w:val="28"/>
          <w:lang w:eastAsia="ru-RU"/>
        </w:rPr>
        <w:t xml:space="preserve"> – глаголы в страдательном залоге (пассив);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a</w:t>
      </w:r>
      <w:r>
        <w:rPr>
          <w:rFonts w:cs="Times New Roman" w:ascii="Times New Roman" w:hAnsi="Times New Roman"/>
          <w:sz w:val="28"/>
          <w:szCs w:val="28"/>
          <w:lang w:eastAsia="ru-RU"/>
        </w:rPr>
        <w:t xml:space="preserve"> – глаголы действительном залоге (актив).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оотношение</w:t>
      </w:r>
      <w:r>
        <w:rPr>
          <w:rFonts w:cs="Times New Roman" w:ascii="Times New Roman" w:hAnsi="Times New Roman"/>
          <w:sz w:val="28"/>
          <w:szCs w:val="28"/>
          <w:lang w:eastAsia="ru-RU"/>
        </w:rPr>
        <w:drawing>
          <wp:inline distT="0" distB="0" distL="0" distR="0">
            <wp:extent cx="219075" cy="35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150" r="-252" b="-150"/>
                    <a:stretch>
                      <a:fillRect/>
                    </a:stretch>
                  </pic:blipFill>
                  <pic:spPr bwMode="auto">
                    <a:xfrm>
                      <a:off x="0" y="0"/>
                      <a:ext cx="219075" cy="356235"/>
                    </a:xfrm>
                    <a:prstGeom prst="rect">
                      <a:avLst/>
                    </a:prstGeom>
                  </pic:spPr>
                </pic:pic>
              </a:graphicData>
            </a:graphic>
          </wp:inline>
        </w:drawing>
      </w:r>
      <w:r>
        <w:rPr>
          <w:rFonts w:cs="Times New Roman" w:ascii="Times New Roman" w:hAnsi="Times New Roman"/>
          <w:sz w:val="28"/>
          <w:szCs w:val="28"/>
          <w:lang w:eastAsia="ru-RU"/>
        </w:rPr>
        <w:t>указывает на степень точности и неэмоциональности стиля,</w:t>
      </w:r>
      <w:r>
        <w:rPr>
          <w:rFonts w:cs="Times New Roman" w:ascii="Times New Roman" w:hAnsi="Times New Roman"/>
          <w:sz w:val="28"/>
          <w:szCs w:val="28"/>
          <w:lang w:eastAsia="ru-RU"/>
        </w:rPr>
        <w:drawing>
          <wp:inline distT="0" distB="0" distL="0" distR="0">
            <wp:extent cx="274320" cy="356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1" t="-157" r="-191" b="-157"/>
                    <a:stretch>
                      <a:fillRect/>
                    </a:stretch>
                  </pic:blipFill>
                  <pic:spPr bwMode="auto">
                    <a:xfrm>
                      <a:off x="0" y="0"/>
                      <a:ext cx="274320" cy="356235"/>
                    </a:xfrm>
                    <a:prstGeom prst="rect">
                      <a:avLst/>
                    </a:prstGeom>
                  </pic:spPr>
                </pic:pic>
              </a:graphicData>
            </a:graphic>
          </wp:inline>
        </w:drawing>
      </w:r>
      <w:r>
        <w:rPr>
          <w:rFonts w:cs="Times New Roman" w:ascii="Times New Roman" w:hAnsi="Times New Roman"/>
          <w:sz w:val="28"/>
          <w:szCs w:val="28"/>
          <w:lang w:eastAsia="ru-RU"/>
        </w:rPr>
        <w:t xml:space="preserve"> определяет степень его безличности. Если мы воспользуемся этой формулой, то увидим, что изложение в индивидуальном стиле, от первого лица, с применением большого количества личных форм глагола, вызовет изменение показателя коэффициента, К, и нарушит формально–логический стиль изложения, выработанный несколькими поколениями специалистов для передачи технической информац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стилистической чертой технического текста является точное и четкое изложение материала при почти полном отсутствии тех выразительных элементов, которые придают речи эмоциональную насыщенность, главный упор делается на логической, а не на эмоционально–чувственной стороне излагаемого.</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технической статьи стремится к тому, чтобы исключить возможность произвольного толкования существа трактуемого предмета, вследствие чего в научной литературе почти не встречаются такие выразительные средства, как метафоры, метонимии и другие стилистические фигуры, которые широко используются в художественных произведениях для придания речи живого, образного характера.</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ы научных произведений избегают применения этих выразительных средств, чтобы не нарушить основного принципа технического языка – точности и ясности изложения мысл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риводит к тому, что технический текст кажется несколько суховатым, лишенным элементов эмоциональной окраск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 xml:space="preserve">Таким образом, исследуя стилистические особенности научно–технических текстов, важно отметить, что основная их характеристика заключается в </w:t>
      </w:r>
      <w:r>
        <w:rPr>
          <w:rFonts w:cs="Times New Roman" w:ascii="Times New Roman" w:hAnsi="Times New Roman"/>
          <w:sz w:val="28"/>
          <w:szCs w:val="28"/>
        </w:rPr>
        <w:t>стремлении к четкости и строгости изложения, отказу от косвенных, описательных обозначений объектов, широкому использованию штампов и стереотипов специальной лексики.</w:t>
      </w:r>
    </w:p>
    <w:p>
      <w:pPr>
        <w:pStyle w:val="Style17"/>
        <w:widowControl w:val="false"/>
        <w:spacing w:lineRule="auto" w:line="360"/>
        <w:ind w:firstLine="709"/>
        <w:jc w:val="both"/>
        <w:rPr/>
      </w:pPr>
      <w:r>
        <w:rPr>
          <w:rFonts w:cs="Times New Roman" w:ascii="Times New Roman" w:hAnsi="Times New Roman"/>
          <w:sz w:val="28"/>
          <w:szCs w:val="28"/>
        </w:rPr>
        <w:t>Сопоставительный анализ переводов показывает, что переводчики регулярно осуществляют стилистическую адаптацию переводимого текста, опуская эмоционально–стилистические элементы оригинала, которые кажутся им неуместными в «серьезном» научном изложен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данного подпункта можно сделать вывод, что при всей своей стилистической отдаленности от живого разговорного языка, богатого разнообразными выразительными средствами, технический текст все же включает в себя известное количество более или менее нейтральных по окраске фразеологических сочетаний технического характер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spacing w:lineRule="auto" w:line="360"/>
        <w:ind w:firstLine="709"/>
        <w:jc w:val="both"/>
        <w:rPr/>
      </w:pPr>
      <w:r>
        <w:rPr/>
        <w:t>1.2 Лексико-грамматические особенности перевода научно технических текст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арактерными особенностями научно–технического стиля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ера применения научного стиля очень широка. Это один из стилей, оказывающий сильное и разностороннее влияние на литературный язык. Совершающаяся на наших глазах научно–техническая революция вводит во всеобщее употребление огромное количество терминов. Если раньше толковые словари составлялись на основе языка художественной литературы и в меньшей степени публицистики, то сейчас описание развитых языков мира невозможно без учета научного стиля и его роли в жизни общества. Достаточно сказать, что из 600 000 слов авторитетнейшего английского словаря Вебстера 500 000 составляет специальная лексика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ловарного состава технической литературы характерно применение большого количества технических терминов, т. е. слов или словосочетаний, обозначающих технические понятия. Провести четкую грань между терминами и словами обиходного языка невозможно вследствие многозначности многих слов. Например, такие общеизвестные понятия, как «электричество», «температура», «паровоз», «автомобиль», и часто употребляемые слова «атом», «пластмасса», «витамин», «антибиотик», «пенициллин», «космос», не являются терминами в обиходном языке, где техническое начало играет второстепенную (подчиненную) роль. С другой стороны, такие простые слова, как «вода», «земля», «пламя», «жидкость», «сила», «глина», «серебро», «давление», являются терминами в техническом контексте, когда несут первостепенную (основную) смысловую нагруз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рминах мы имеем наиболее точное, концентрированное и экономное определение технической идеи. Например, термин «вода» — это научное определение химического соединения, молекула которого состоит из двух атомов водорода и одного атома кислор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к отмечает И.В. Арнольд, наиболее бросающейся в глаза, но не единственной особенностью этого стиля является использование специальной терминологии. Каждая отрасль науки вырабатывает свою терминологию в соответствии с предметом и методом своей работы. [10, 167] Терминология - это ядро научного стиля, последний, самый внутренний круг, ведущий, наиболее существенный признак языка науки. Можно сказать, что термин воплощает в себе основные особенности научного стиля и предельно соответствует задачам научного общ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 это слово или словосочетание, точно и однозначно называющее предмет, явление или понятие науки и раскрывающее его содержание; в основе термина лежит научно построенная дефиниция. М. М. Глушко констатирует, что «термин – это слово или словосочетание для выражения понятий и обозначения предметов, обладающее, благодаря наличию у него строгой и точной дефиниции, четкими семантическими границами и поэтому однозначное в пределах соответствующей классификационной системы» [12, 7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А. Реформатский определяет термины «как однозначные слова, лишенные экспрессивности» [13, 204].</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 xml:space="preserve">Сложная взаимосвязь между словами обиходного языка и терминами затрудняет выявление терминологии отдельных отраслей технической литературы. В связи с этим А.Д. Швейцер предлагает исключить из числа терминов слова обиходного языка, если они не несут особой, специфической нагрузки в языке технической литературы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95]. Проанализировав словарь Е. Торндайка и И.Лорджа, включающий 30 000 слов, расположенных в порядке частотности употребления, Швейцер считает, что слова в однозначном терминологическом значении появляются только после первых 10 000 слов. Интересно, что в рамках первых 6 000 слов он нашел </w:t>
      </w:r>
      <w:r>
        <w:rPr>
          <w:rFonts w:cs="Times New Roman" w:ascii="Times New Roman" w:hAnsi="Times New Roman"/>
          <w:sz w:val="28"/>
          <w:szCs w:val="28"/>
          <w:lang w:val="en-US" w:eastAsia="ru-RU"/>
        </w:rPr>
        <w:t>foc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kele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l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lescop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rmometer</w:t>
      </w:r>
      <w:r>
        <w:rPr>
          <w:rFonts w:cs="Times New Roman" w:ascii="Times New Roman" w:hAnsi="Times New Roman"/>
          <w:sz w:val="28"/>
          <w:szCs w:val="28"/>
          <w:lang w:eastAsia="ru-RU"/>
        </w:rPr>
        <w:t xml:space="preserve">; в пределах 7 000 слов </w:t>
      </w:r>
      <w:r>
        <w:rPr>
          <w:rFonts w:cs="Times New Roman" w:ascii="Times New Roman" w:hAnsi="Times New Roman"/>
          <w:sz w:val="28"/>
          <w:szCs w:val="28"/>
          <w:lang w:val="en-US" w:eastAsia="ru-RU"/>
        </w:rPr>
        <w:t>eclip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pidemi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il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gn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ganic</w:t>
      </w:r>
      <w:r>
        <w:rPr>
          <w:rFonts w:cs="Times New Roman" w:ascii="Times New Roman" w:hAnsi="Times New Roman"/>
          <w:sz w:val="28"/>
          <w:szCs w:val="28"/>
          <w:lang w:eastAsia="ru-RU"/>
        </w:rPr>
        <w:t xml:space="preserve">; среди 8 000 слов – </w:t>
      </w:r>
      <w:r>
        <w:rPr>
          <w:rFonts w:cs="Times New Roman" w:ascii="Times New Roman" w:hAnsi="Times New Roman"/>
          <w:sz w:val="28"/>
          <w:szCs w:val="28"/>
          <w:lang w:val="en-US" w:eastAsia="ru-RU"/>
        </w:rPr>
        <w:t>abdom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atom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te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lfuric</w:t>
      </w:r>
      <w:r>
        <w:rPr>
          <w:rFonts w:cs="Times New Roman" w:ascii="Times New Roman" w:hAnsi="Times New Roman"/>
          <w:sz w:val="28"/>
          <w:szCs w:val="28"/>
          <w:lang w:eastAsia="ru-RU"/>
        </w:rPr>
        <w:t xml:space="preserve">; в рамках 9 000 слов – </w:t>
      </w:r>
      <w:r>
        <w:rPr>
          <w:rFonts w:cs="Times New Roman" w:ascii="Times New Roman" w:hAnsi="Times New Roman"/>
          <w:sz w:val="28"/>
          <w:szCs w:val="28"/>
          <w:lang w:val="en-US" w:eastAsia="ru-RU"/>
        </w:rPr>
        <w:t>fer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ng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asi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toplas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ale</w:t>
      </w:r>
      <w:r>
        <w:rPr>
          <w:rFonts w:cs="Times New Roman" w:ascii="Times New Roman" w:hAnsi="Times New Roman"/>
          <w:sz w:val="28"/>
          <w:szCs w:val="28"/>
          <w:lang w:eastAsia="ru-RU"/>
        </w:rPr>
        <w:t xml:space="preserve">; и в пределах 10 000 слов – </w:t>
      </w:r>
      <w:r>
        <w:rPr>
          <w:rFonts w:cs="Times New Roman" w:ascii="Times New Roman" w:hAnsi="Times New Roman"/>
          <w:sz w:val="28"/>
          <w:szCs w:val="28"/>
          <w:lang w:val="en-US" w:eastAsia="ru-RU"/>
        </w:rPr>
        <w:t>calor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rbohydr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aphi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tamorphosis</w:t>
      </w:r>
      <w:r>
        <w:rPr>
          <w:rFonts w:cs="Times New Roman" w:ascii="Times New Roman" w:hAnsi="Times New Roman"/>
          <w:sz w:val="28"/>
          <w:szCs w:val="28"/>
          <w:lang w:eastAsia="ru-RU"/>
        </w:rPr>
        <w:t xml:space="preserve">. А. Д. Швейцер, однако, пишет, что предлагаемая им граница после 10 000 слов является произвольной, можно так </w:t>
      </w:r>
      <w:r>
        <w:rPr>
          <w:rFonts w:cs="Times New Roman" w:ascii="Times New Roman" w:hAnsi="Times New Roman"/>
          <w:iCs/>
          <w:sz w:val="28"/>
          <w:szCs w:val="28"/>
          <w:lang w:eastAsia="ru-RU"/>
        </w:rPr>
        <w:t xml:space="preserve">же </w:t>
      </w:r>
      <w:r>
        <w:rPr>
          <w:rFonts w:cs="Times New Roman" w:ascii="Times New Roman" w:hAnsi="Times New Roman"/>
          <w:sz w:val="28"/>
          <w:szCs w:val="28"/>
          <w:lang w:eastAsia="ru-RU"/>
        </w:rPr>
        <w:t>начать систематизацию терминов, скажем, с 5 000 слов [14, 183]. Вопросам терминологии и перевода английских технических терминов посвящена книга Э.Р. Скороходько [16]. Прекрасное описание терминологии можно найти в книге Я.И. Рецкера [16, 18–28]. История развития многих биохимических терминов дана в книге Ю. В. Ванникова [17, 39–73]. Систематизация существующей английской технической терминологии затруднена также тем, что один и тот же термин имеет различное значение в разных областях техники или даже в пределах одной отрасли, а также появлением большого количества новых терминов. Уже давно существуют специальные комиссии, призванные систематизировать и рационализировать терминологию, однако результаты их деятельности более чем скром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й статье по узкой технической специальности число терминов не превышает 150 – 200 единиц. С развитием науки и техники однозначные специальные (номенклатурные) термины могут приобретать дополнительные значения и становятся многозначными общенаучными и техническими терминами, а многозначные термины могут утрачивать свои значения и становятся однозначными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терминов могут использоваться как слова, употребляемые почти исключительно в рамках данного стиля, так и специальные значения общенародных слов. Такие, например, лексические единицы, как </w:t>
      </w:r>
      <w:r>
        <w:rPr>
          <w:rFonts w:cs="Times New Roman" w:ascii="Times New Roman" w:hAnsi="Times New Roman"/>
          <w:iCs/>
          <w:sz w:val="28"/>
          <w:szCs w:val="28"/>
          <w:lang w:eastAsia="ru-RU"/>
        </w:rPr>
        <w:t>coercivity (коэрцитивность), keraumophone (керамофон), klystron (клистрон), microsyn</w:t>
      </w:r>
      <w:r>
        <w:rPr>
          <w:rFonts w:cs="Times New Roman" w:ascii="Times New Roman" w:hAnsi="Times New Roman"/>
          <w:sz w:val="28"/>
          <w:szCs w:val="28"/>
          <w:lang w:eastAsia="ru-RU"/>
        </w:rPr>
        <w:t xml:space="preserve"> (микросин) и т.п., широко употребляемые в текстах по электронике, трудно встретить за пределами научно–технических материалов. В то же время в этих текстах выступают в качестве терминов и такие слова, как </w:t>
      </w:r>
      <w:r>
        <w:rPr>
          <w:rFonts w:cs="Times New Roman" w:ascii="Times New Roman" w:hAnsi="Times New Roman"/>
          <w:iCs/>
          <w:sz w:val="28"/>
          <w:szCs w:val="28"/>
          <w:lang w:eastAsia="ru-RU"/>
        </w:rPr>
        <w:t>dead (отключенный), degeneracy (дегенерация), ripple (пульсация), rope</w:t>
      </w:r>
      <w:r>
        <w:rPr>
          <w:rFonts w:cs="Times New Roman" w:ascii="Times New Roman" w:hAnsi="Times New Roman"/>
          <w:sz w:val="28"/>
          <w:szCs w:val="28"/>
          <w:lang w:eastAsia="ru-RU"/>
        </w:rPr>
        <w:t xml:space="preserve"> (трос) и др., имеющие хорошо всем известные общеупотребительные значения. 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18, 194</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жде всего, термин должен быть точным, т.е. иметь строго определенное значение, которое может быть раскрыто путем логического определения, устанавливающего место обозначенного термином понятия в системе понятий данной области науки или техники. Если какая–то величина называется </w:t>
      </w:r>
      <w:r>
        <w:rPr>
          <w:rFonts w:cs="Times New Roman" w:ascii="Times New Roman" w:hAnsi="Times New Roman"/>
          <w:iCs/>
          <w:sz w:val="28"/>
          <w:szCs w:val="28"/>
          <w:lang w:eastAsia="ru-RU"/>
        </w:rPr>
        <w:t>scalar</w:t>
      </w:r>
      <w:r>
        <w:rPr>
          <w:rFonts w:cs="Times New Roman" w:ascii="Times New Roman" w:hAnsi="Times New Roman"/>
          <w:sz w:val="28"/>
          <w:szCs w:val="28"/>
          <w:lang w:eastAsia="ru-RU"/>
        </w:rPr>
        <w:t xml:space="preserve"> (скаляр), то значение этого термина должно точно соответствовать определению понятия (</w:t>
      </w:r>
      <w:r>
        <w:rPr>
          <w:rFonts w:cs="Times New Roman" w:ascii="Times New Roman" w:hAnsi="Times New Roman"/>
          <w:iCs/>
          <w:sz w:val="28"/>
          <w:szCs w:val="28"/>
          <w:lang w:eastAsia="ru-RU"/>
        </w:rPr>
        <w:t>a quantity that has magnitude but no direction (величина, которая имеет величину, но не руководство)),</w:t>
      </w:r>
      <w:r>
        <w:rPr>
          <w:rFonts w:cs="Times New Roman" w:ascii="Times New Roman" w:hAnsi="Times New Roman"/>
          <w:sz w:val="28"/>
          <w:szCs w:val="28"/>
          <w:lang w:eastAsia="ru-RU"/>
        </w:rPr>
        <w:t xml:space="preserve"> которое связывает его с другими понятиями, содержащимися в определении (</w:t>
      </w:r>
      <w:r>
        <w:rPr>
          <w:rFonts w:cs="Times New Roman" w:ascii="Times New Roman" w:hAnsi="Times New Roman"/>
          <w:iCs/>
          <w:sz w:val="28"/>
          <w:szCs w:val="28"/>
          <w:lang w:eastAsia="ru-RU"/>
        </w:rPr>
        <w:t>magnitude (величина), direction(направление)</w:t>
      </w:r>
      <w:r>
        <w:rPr>
          <w:rFonts w:cs="Times New Roman" w:ascii="Times New Roman" w:hAnsi="Times New Roman"/>
          <w:sz w:val="28"/>
          <w:szCs w:val="28"/>
          <w:lang w:eastAsia="ru-RU"/>
        </w:rPr>
        <w:t xml:space="preserve">) и противопоставляет понятию </w:t>
      </w:r>
      <w:r>
        <w:rPr>
          <w:rFonts w:cs="Times New Roman" w:ascii="Times New Roman" w:hAnsi="Times New Roman"/>
          <w:iCs/>
          <w:sz w:val="28"/>
          <w:szCs w:val="28"/>
          <w:lang w:eastAsia="ru-RU"/>
        </w:rPr>
        <w:t>vector (векто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a quantity which is described in terms of both magnitude and direction(</w:t>
      </w:r>
      <w:r>
        <w:rPr>
          <w:rFonts w:cs="Times New Roman" w:ascii="Times New Roman" w:hAnsi="Times New Roman"/>
          <w:sz w:val="28"/>
          <w:szCs w:val="28"/>
          <w:lang w:eastAsia="ru-RU"/>
        </w:rPr>
        <w:t xml:space="preserve">). Если какая–то деталь оптического прибора именуется </w:t>
      </w:r>
      <w:r>
        <w:rPr>
          <w:rFonts w:cs="Times New Roman" w:ascii="Times New Roman" w:hAnsi="Times New Roman"/>
          <w:iCs/>
          <w:sz w:val="28"/>
          <w:szCs w:val="28"/>
          <w:lang w:eastAsia="ru-RU"/>
        </w:rPr>
        <w:t>viewfinder</w:t>
      </w:r>
      <w:r>
        <w:rPr>
          <w:rFonts w:cs="Times New Roman" w:ascii="Times New Roman" w:hAnsi="Times New Roman"/>
          <w:sz w:val="28"/>
          <w:szCs w:val="28"/>
          <w:lang w:eastAsia="ru-RU"/>
        </w:rPr>
        <w:t xml:space="preserve"> (видоискатель), то этот термин должен обозначать только эту деталь, выполняющую определенные функции, и никакие другие части данного прибора или какого–либо иного устройства.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 за сложной эволюции английского языка в нем широко развита синонимия, в том числе и лексическая: одно и то же понятие можно выразить разными словами, в основном англосаксонского или латинского (французского) происхождения. В технической литературе большей частью используются вторые. Например, вместо глагола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y</w:t>
      </w:r>
      <w:r>
        <w:rPr>
          <w:rFonts w:cs="Times New Roman" w:ascii="Times New Roman" w:hAnsi="Times New Roman"/>
          <w:sz w:val="28"/>
          <w:szCs w:val="28"/>
          <w:lang w:eastAsia="ru-RU"/>
        </w:rPr>
        <w:t xml:space="preserve"> (сказать) употребляются глаголы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sert</w:t>
      </w:r>
      <w:r>
        <w:rPr>
          <w:rFonts w:cs="Times New Roman" w:ascii="Times New Roman" w:hAnsi="Times New Roman"/>
          <w:sz w:val="28"/>
          <w:szCs w:val="28"/>
          <w:lang w:eastAsia="ru-RU"/>
        </w:rPr>
        <w:t xml:space="preserve"> (утверждать),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ate</w:t>
      </w:r>
      <w:r>
        <w:rPr>
          <w:rFonts w:cs="Times New Roman" w:ascii="Times New Roman" w:hAnsi="Times New Roman"/>
          <w:sz w:val="28"/>
          <w:szCs w:val="28"/>
          <w:lang w:eastAsia="ru-RU"/>
        </w:rPr>
        <w:t xml:space="preserve"> (настаивать),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cla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ply</w:t>
      </w:r>
      <w:r>
        <w:rPr>
          <w:rFonts w:cs="Times New Roman" w:ascii="Times New Roman" w:hAnsi="Times New Roman"/>
          <w:sz w:val="28"/>
          <w:szCs w:val="28"/>
          <w:lang w:eastAsia="ru-RU"/>
        </w:rPr>
        <w:t xml:space="preserve"> (объявлять); вместо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lean</w:t>
      </w:r>
      <w:r>
        <w:rPr>
          <w:rFonts w:cs="Times New Roman" w:ascii="Times New Roman" w:hAnsi="Times New Roman"/>
          <w:sz w:val="28"/>
          <w:szCs w:val="28"/>
          <w:lang w:eastAsia="ru-RU"/>
        </w:rPr>
        <w:t xml:space="preserve"> (для очистки) –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rify</w:t>
      </w:r>
      <w:r>
        <w:rPr>
          <w:rFonts w:cs="Times New Roman" w:ascii="Times New Roman" w:hAnsi="Times New Roman"/>
          <w:sz w:val="28"/>
          <w:szCs w:val="28"/>
          <w:lang w:eastAsia="ru-RU"/>
        </w:rPr>
        <w:t xml:space="preserve"> (для очистки). Это необходимо для более точной дифференциации отдельных процессов, а также придачи языку технической литературы специфической языковой окраски. Кроме того, сочетание многочисленных терминов латинского и греческого происхождения с такими словами делает язык технической литературы более однородным по своему лексическому составу [19, 127].</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Один и тот же термин в разных подъязыках может выражать разные понятия. Термин valve (клапан) обозначает электронную лампу, кран в теплотехнике, клапан в моторостроении, приборостроении, гидравлике, storage (хранение) запоминающее устройство или память, в других сферах активно функционирует как склад, хранилище, накопитель, аккумулирование. Технический термин frame (кадр) обозначает: раму в любом устройстве, станину в станках, каркас в строительстве, кадр в кино и телевидении. Следовательно, термин, функционируя в различных сферах, может оказываться многозначным.</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Многозначность и синонимия противоречат природе функционирования и предназначению термина. Однако при описании конкретной предметной ситуации, конкретной научно–технической сферы, термины не допускают неверного их толкования [20, 7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начительную роль в технической литературе играют служебные (функциональные) слова, создающие логические связи между отдельными элементами высказываний. Это предлоги и союзы (в основном составные) типа: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по), </w:t>
      </w:r>
      <w:r>
        <w:rPr>
          <w:rFonts w:cs="Times New Roman" w:ascii="Times New Roman" w:hAnsi="Times New Roman"/>
          <w:sz w:val="28"/>
          <w:szCs w:val="28"/>
          <w:lang w:val="en-US" w:eastAsia="ru-RU"/>
        </w:rPr>
        <w:t>upon</w:t>
      </w:r>
      <w:r>
        <w:rPr>
          <w:rFonts w:cs="Times New Roman" w:ascii="Times New Roman" w:hAnsi="Times New Roman"/>
          <w:sz w:val="28"/>
          <w:szCs w:val="28"/>
          <w:lang w:eastAsia="ru-RU"/>
        </w:rPr>
        <w:t xml:space="preserve"> (относительно),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на), </w:t>
      </w:r>
      <w:r>
        <w:rPr>
          <w:rFonts w:cs="Times New Roman" w:ascii="Times New Roman" w:hAnsi="Times New Roman"/>
          <w:sz w:val="28"/>
          <w:szCs w:val="28"/>
          <w:lang w:val="en-US" w:eastAsia="ru-RU"/>
        </w:rPr>
        <w:t>after</w:t>
      </w:r>
      <w:r>
        <w:rPr>
          <w:rFonts w:cs="Times New Roman" w:ascii="Times New Roman" w:hAnsi="Times New Roman"/>
          <w:sz w:val="28"/>
          <w:szCs w:val="28"/>
          <w:lang w:eastAsia="ru-RU"/>
        </w:rPr>
        <w:t xml:space="preserve"> (после), </w:t>
      </w:r>
      <w:r>
        <w:rPr>
          <w:rFonts w:cs="Times New Roman" w:ascii="Times New Roman" w:hAnsi="Times New Roman"/>
          <w:sz w:val="28"/>
          <w:szCs w:val="28"/>
          <w:lang w:val="en-US" w:eastAsia="ru-RU"/>
        </w:rPr>
        <w:t>before</w:t>
      </w:r>
      <w:r>
        <w:rPr>
          <w:rFonts w:cs="Times New Roman" w:ascii="Times New Roman" w:hAnsi="Times New Roman"/>
          <w:sz w:val="28"/>
          <w:szCs w:val="28"/>
          <w:lang w:eastAsia="ru-RU"/>
        </w:rPr>
        <w:t xml:space="preserve"> (до), </w:t>
      </w:r>
      <w:r>
        <w:rPr>
          <w:rFonts w:cs="Times New Roman" w:ascii="Times New Roman" w:hAnsi="Times New Roman"/>
          <w:sz w:val="28"/>
          <w:szCs w:val="28"/>
          <w:lang w:val="en-US" w:eastAsia="ru-RU"/>
        </w:rPr>
        <w:t>besides</w:t>
      </w:r>
      <w:r>
        <w:rPr>
          <w:rFonts w:cs="Times New Roman" w:ascii="Times New Roman" w:hAnsi="Times New Roman"/>
          <w:sz w:val="28"/>
          <w:szCs w:val="28"/>
          <w:lang w:eastAsia="ru-RU"/>
        </w:rPr>
        <w:t xml:space="preserve"> (кроме того), </w:t>
      </w:r>
      <w:r>
        <w:rPr>
          <w:rFonts w:cs="Times New Roman" w:ascii="Times New Roman" w:hAnsi="Times New Roman"/>
          <w:sz w:val="28"/>
          <w:szCs w:val="28"/>
          <w:lang w:val="en-US" w:eastAsia="ru-RU"/>
        </w:rPr>
        <w:t>instea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вместо),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feren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по отношению к), </w:t>
      </w:r>
      <w:r>
        <w:rPr>
          <w:rFonts w:cs="Times New Roman" w:ascii="Times New Roman" w:hAnsi="Times New Roman"/>
          <w:sz w:val="28"/>
          <w:szCs w:val="28"/>
          <w:lang w:val="en-US" w:eastAsia="ru-RU"/>
        </w:rPr>
        <w:t>apa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i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rom</w:t>
      </w:r>
      <w:r>
        <w:rPr>
          <w:rFonts w:cs="Times New Roman" w:ascii="Times New Roman" w:hAnsi="Times New Roman"/>
          <w:sz w:val="28"/>
          <w:szCs w:val="28"/>
          <w:lang w:eastAsia="ru-RU"/>
        </w:rPr>
        <w:t xml:space="preserve"> (кроме), </w:t>
      </w:r>
      <w:r>
        <w:rPr>
          <w:rFonts w:cs="Times New Roman" w:ascii="Times New Roman" w:hAnsi="Times New Roman"/>
          <w:sz w:val="28"/>
          <w:szCs w:val="28"/>
          <w:lang w:val="en-US" w:eastAsia="ru-RU"/>
        </w:rPr>
        <w:t>excep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за исключением),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ddi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в дополнение к), </w:t>
      </w:r>
      <w:r>
        <w:rPr>
          <w:rFonts w:cs="Times New Roman" w:ascii="Times New Roman" w:hAnsi="Times New Roman"/>
          <w:sz w:val="28"/>
          <w:szCs w:val="28"/>
          <w:lang w:val="en-US" w:eastAsia="ru-RU"/>
        </w:rPr>
        <w:t>toge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th</w:t>
      </w:r>
      <w:r>
        <w:rPr>
          <w:rFonts w:cs="Times New Roman" w:ascii="Times New Roman" w:hAnsi="Times New Roman"/>
          <w:sz w:val="28"/>
          <w:szCs w:val="28"/>
          <w:lang w:eastAsia="ru-RU"/>
        </w:rPr>
        <w:t xml:space="preserve"> (вместе с), </w:t>
      </w:r>
      <w:r>
        <w:rPr>
          <w:rFonts w:cs="Times New Roman" w:ascii="Times New Roman" w:hAnsi="Times New Roman"/>
          <w:sz w:val="28"/>
          <w:szCs w:val="28"/>
          <w:lang w:val="en-US" w:eastAsia="ru-RU"/>
        </w:rPr>
        <w:t>ow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вследствие), </w:t>
      </w:r>
      <w:r>
        <w:rPr>
          <w:rFonts w:cs="Times New Roman" w:ascii="Times New Roman" w:hAnsi="Times New Roman"/>
          <w:sz w:val="28"/>
          <w:szCs w:val="28"/>
          <w:lang w:val="en-US" w:eastAsia="ru-RU"/>
        </w:rPr>
        <w:t>d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из–за), </w:t>
      </w:r>
      <w:r>
        <w:rPr>
          <w:rFonts w:cs="Times New Roman" w:ascii="Times New Roman" w:hAnsi="Times New Roman"/>
          <w:sz w:val="28"/>
          <w:szCs w:val="28"/>
          <w:lang w:val="en-US" w:eastAsia="ru-RU"/>
        </w:rPr>
        <w:t>thank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благодаря), </w:t>
      </w:r>
      <w:r>
        <w:rPr>
          <w:rFonts w:cs="Times New Roman" w:ascii="Times New Roman" w:hAnsi="Times New Roman"/>
          <w:sz w:val="28"/>
          <w:szCs w:val="28"/>
          <w:lang w:val="en-US" w:eastAsia="ru-RU"/>
        </w:rPr>
        <w:t>accord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в соответствии с), </w:t>
      </w:r>
      <w:r>
        <w:rPr>
          <w:rFonts w:cs="Times New Roman" w:ascii="Times New Roman" w:hAnsi="Times New Roman"/>
          <w:sz w:val="28"/>
          <w:szCs w:val="28"/>
          <w:lang w:val="en-US" w:eastAsia="ru-RU"/>
        </w:rPr>
        <w:t>becau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по причине),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a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посредством),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ccordan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th</w:t>
      </w:r>
      <w:r>
        <w:rPr>
          <w:rFonts w:cs="Times New Roman" w:ascii="Times New Roman" w:hAnsi="Times New Roman"/>
          <w:sz w:val="28"/>
          <w:szCs w:val="28"/>
          <w:lang w:eastAsia="ru-RU"/>
        </w:rPr>
        <w:t xml:space="preserve"> (в соответствии с),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gar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в отношении),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nection</w:t>
      </w:r>
      <w:r>
        <w:rPr>
          <w:rFonts w:cs="Times New Roman" w:ascii="Times New Roman" w:hAnsi="Times New Roman"/>
          <w:sz w:val="28"/>
          <w:szCs w:val="28"/>
          <w:lang w:eastAsia="ru-RU"/>
        </w:rPr>
        <w:t xml:space="preserve"> (в связи с этим),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rpo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с целью),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d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для того, чтобы),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sult</w:t>
      </w:r>
      <w:r>
        <w:rPr>
          <w:rFonts w:cs="Times New Roman" w:ascii="Times New Roman" w:hAnsi="Times New Roman"/>
          <w:sz w:val="28"/>
          <w:szCs w:val="28"/>
          <w:lang w:eastAsia="ru-RU"/>
        </w:rPr>
        <w:t xml:space="preserve"> (в результате), </w:t>
      </w:r>
      <w:r>
        <w:rPr>
          <w:rFonts w:cs="Times New Roman" w:ascii="Times New Roman" w:hAnsi="Times New Roman"/>
          <w:sz w:val="28"/>
          <w:szCs w:val="28"/>
          <w:lang w:val="en-US" w:eastAsia="ru-RU"/>
        </w:rPr>
        <w:t>ra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an</w:t>
      </w:r>
      <w:r>
        <w:rPr>
          <w:rFonts w:cs="Times New Roman" w:ascii="Times New Roman" w:hAnsi="Times New Roman"/>
          <w:sz w:val="28"/>
          <w:szCs w:val="28"/>
          <w:lang w:eastAsia="ru-RU"/>
        </w:rPr>
        <w:t xml:space="preserve"> (скорее чем), </w:t>
      </w:r>
      <w:r>
        <w:rPr>
          <w:rFonts w:cs="Times New Roman" w:ascii="Times New Roman" w:hAnsi="Times New Roman"/>
          <w:sz w:val="28"/>
          <w:szCs w:val="28"/>
          <w:lang w:val="en-US" w:eastAsia="ru-RU"/>
        </w:rPr>
        <w:t>provided</w:t>
      </w:r>
      <w:r>
        <w:rPr>
          <w:rFonts w:cs="Times New Roman" w:ascii="Times New Roman" w:hAnsi="Times New Roman"/>
          <w:sz w:val="28"/>
          <w:szCs w:val="28"/>
          <w:lang w:eastAsia="ru-RU"/>
        </w:rPr>
        <w:t xml:space="preserve"> (при условии), </w:t>
      </w:r>
      <w:r>
        <w:rPr>
          <w:rFonts w:cs="Times New Roman" w:ascii="Times New Roman" w:hAnsi="Times New Roman"/>
          <w:sz w:val="28"/>
          <w:szCs w:val="28"/>
          <w:lang w:val="en-US" w:eastAsia="ru-RU"/>
        </w:rPr>
        <w:t>providing</w:t>
      </w:r>
      <w:r>
        <w:rPr>
          <w:rFonts w:cs="Times New Roman" w:ascii="Times New Roman" w:hAnsi="Times New Roman"/>
          <w:sz w:val="28"/>
          <w:szCs w:val="28"/>
          <w:lang w:eastAsia="ru-RU"/>
        </w:rPr>
        <w:t xml:space="preserve"> (обеспечение), </w:t>
      </w:r>
      <w:r>
        <w:rPr>
          <w:rFonts w:cs="Times New Roman" w:ascii="Times New Roman" w:hAnsi="Times New Roman"/>
          <w:sz w:val="28"/>
          <w:szCs w:val="28"/>
          <w:lang w:val="en-US" w:eastAsia="ru-RU"/>
        </w:rPr>
        <w:t>ei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w:t>
      </w:r>
      <w:r>
        <w:rPr>
          <w:rFonts w:cs="Times New Roman" w:ascii="Times New Roman" w:hAnsi="Times New Roman"/>
          <w:sz w:val="28"/>
          <w:szCs w:val="28"/>
          <w:lang w:eastAsia="ru-RU"/>
        </w:rPr>
        <w:t xml:space="preserve"> (или ... ил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оме того, в технической литературе часто употребляются наречия типа: </w:t>
      </w:r>
      <w:r>
        <w:rPr>
          <w:rFonts w:cs="Times New Roman" w:ascii="Times New Roman" w:hAnsi="Times New Roman"/>
          <w:sz w:val="28"/>
          <w:szCs w:val="28"/>
          <w:lang w:val="en-US" w:eastAsia="ru-RU"/>
        </w:rPr>
        <w:t>however</w:t>
      </w:r>
      <w:r>
        <w:rPr>
          <w:rFonts w:cs="Times New Roman" w:ascii="Times New Roman" w:hAnsi="Times New Roman"/>
          <w:sz w:val="28"/>
          <w:szCs w:val="28"/>
          <w:lang w:eastAsia="ru-RU"/>
        </w:rPr>
        <w:t xml:space="preserve"> (однако), </w:t>
      </w:r>
      <w:r>
        <w:rPr>
          <w:rFonts w:cs="Times New Roman" w:ascii="Times New Roman" w:hAnsi="Times New Roman"/>
          <w:sz w:val="28"/>
          <w:szCs w:val="28"/>
          <w:lang w:val="en-US" w:eastAsia="ru-RU"/>
        </w:rPr>
        <w:t>also</w:t>
      </w:r>
      <w:r>
        <w:rPr>
          <w:rFonts w:cs="Times New Roman" w:ascii="Times New Roman" w:hAnsi="Times New Roman"/>
          <w:sz w:val="28"/>
          <w:szCs w:val="28"/>
          <w:lang w:eastAsia="ru-RU"/>
        </w:rPr>
        <w:t xml:space="preserve"> (также), </w:t>
      </w:r>
      <w:r>
        <w:rPr>
          <w:rFonts w:cs="Times New Roman" w:ascii="Times New Roman" w:hAnsi="Times New Roman"/>
          <w:sz w:val="28"/>
          <w:szCs w:val="28"/>
          <w:lang w:val="en-US" w:eastAsia="ru-RU"/>
        </w:rPr>
        <w:t>again</w:t>
      </w:r>
      <w:r>
        <w:rPr>
          <w:rFonts w:cs="Times New Roman" w:ascii="Times New Roman" w:hAnsi="Times New Roman"/>
          <w:sz w:val="28"/>
          <w:szCs w:val="28"/>
          <w:lang w:eastAsia="ru-RU"/>
        </w:rPr>
        <w:t xml:space="preserve"> (снова), </w:t>
      </w:r>
      <w:r>
        <w:rPr>
          <w:rFonts w:cs="Times New Roman" w:ascii="Times New Roman" w:hAnsi="Times New Roman"/>
          <w:sz w:val="28"/>
          <w:szCs w:val="28"/>
          <w:lang w:val="en-US" w:eastAsia="ru-RU"/>
        </w:rPr>
        <w:t>now</w:t>
      </w:r>
      <w:r>
        <w:rPr>
          <w:rFonts w:cs="Times New Roman" w:ascii="Times New Roman" w:hAnsi="Times New Roman"/>
          <w:sz w:val="28"/>
          <w:szCs w:val="28"/>
          <w:lang w:eastAsia="ru-RU"/>
        </w:rPr>
        <w:t xml:space="preserve"> (в настоящее время), </w:t>
      </w:r>
      <w:r>
        <w:rPr>
          <w:rFonts w:cs="Times New Roman" w:ascii="Times New Roman" w:hAnsi="Times New Roman"/>
          <w:sz w:val="28"/>
          <w:szCs w:val="28"/>
          <w:lang w:val="en-US" w:eastAsia="ru-RU"/>
        </w:rPr>
        <w:t>thus</w:t>
      </w:r>
      <w:r>
        <w:rPr>
          <w:rFonts w:cs="Times New Roman" w:ascii="Times New Roman" w:hAnsi="Times New Roman"/>
          <w:sz w:val="28"/>
          <w:szCs w:val="28"/>
          <w:lang w:eastAsia="ru-RU"/>
        </w:rPr>
        <w:t xml:space="preserve"> (таким образом), </w:t>
      </w:r>
      <w:r>
        <w:rPr>
          <w:rFonts w:cs="Times New Roman" w:ascii="Times New Roman" w:hAnsi="Times New Roman"/>
          <w:sz w:val="28"/>
          <w:szCs w:val="28"/>
          <w:lang w:val="en-US" w:eastAsia="ru-RU"/>
        </w:rPr>
        <w:t>alternatively</w:t>
      </w:r>
      <w:r>
        <w:rPr>
          <w:rFonts w:cs="Times New Roman" w:ascii="Times New Roman" w:hAnsi="Times New Roman"/>
          <w:sz w:val="28"/>
          <w:szCs w:val="28"/>
          <w:lang w:eastAsia="ru-RU"/>
        </w:rPr>
        <w:t xml:space="preserve"> (поочередно),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nd</w:t>
      </w:r>
      <w:r>
        <w:rPr>
          <w:rFonts w:cs="Times New Roman" w:ascii="Times New Roman" w:hAnsi="Times New Roman"/>
          <w:sz w:val="28"/>
          <w:szCs w:val="28"/>
          <w:lang w:eastAsia="ru-RU"/>
        </w:rPr>
        <w:t xml:space="preserve"> (с другой стороны), являющиеся неотъемлемыми элементами развития логического рассу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технический текст насыщен терминами, несущими основную нагрузку, мы рассмотрим вопросы терминологии несколько подробне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ычной речи слова, как правило, полисемантичны, т.е. они передают целый ряд значений, которые могут расходиться порой довольно широко.</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озьмем для примера сумму значений слова table (стол), которые концентрируются вокруг стержневого понятия «плоскость»:</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ижаль;</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к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ит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ель;</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щечк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скогорь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этим слово table обладает и рядом переносных значений, сохраняющих известную, хотя и более отдаленную, связь со стержневым понятием:</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за столом;</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а (то, что подается на стол);</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пись на плит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многозначность слов в общелитературном языке является фактором, свидетельствующим о богатстве языковых изобразительных средст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сическая многозначность придает речи гибкость и живость и позволяет выражать тончайшие оттенки мысли [21, 164].</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че обстоит дело в техническом языке; в нем главным требованием оказывается предельная точность выражения мысли, не допускающая возможности различных толкований.</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сновным требованием, предъявляемым к термину, становится однозначность, т. е. наличие только одного раз навсегда установленного значени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далеко не все термины удовлетворяют этому требованию даже в пределах одной специальности, например:</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engine – машина, двигатель, паровоз;</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oil – масло, смазочный материал, нефть.</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бстоятельство, конечно, представляет известное затруднение для точного понимания текста и осложняет работу переводчика.</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м основные источники возникновения английской технической терминолог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ую группу составляют термины, заимствованные из иностранных языков, или искусственно созданные учеными на базе, главным образом, латинского и греческого языков, по мере развития науки и техники и появления новых понятий [22, 48].</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Особенно много терминов появилось в Англии в XVIII и XIX веках в период бурного развития наук, при этом часть терминов из языка ученых стала проникать в общелитературный язык и сделалась всеобщим достоянием. 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к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а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тносятся</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ynamo (динамо);</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arograph (барограф);</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ozone (озон);</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entigrade (градус);</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ereal (зерновы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yroscope (гироскоп);</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odium (сод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otassium (поташ).</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 веке возникли такие новообразования, как:</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enicillin (пенициллин);</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ormone (гармон);</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sotope (изотоп);</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hoton (фотон);</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ositron (позитрон);</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adar (радар);</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iochemistry (биохим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yclotron (циклотрон).</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термины быстро стали общепонятными благодаря тесной связи новейших открытий с повседневной жизнью. Все же нужно отметить, что основная масса технической терминологии продолжает оставаться за пределами общелитературного языка и понятна лишь специалисту данной отрасли зн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ми способами образования английских научно–технических терминов являются синтаксический, семантический и морфологический, а также заимствование из других языков и отраслевых терминолог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мствованием считается слово или термин, который переходит в другой язык со своим понятием (computer – компьютер) или который используется для терминирования того же пон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сико–семантический способ: приобретение одним и тем же словом разных значений (распадение слова на омонимы). Для английских научно–технических текстов очень важно словопроизводство способом конверсии: переход слова из одной части речи в другую без каких–либо морфологических изменений в составе слова [19, 16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ым видом такого перехода является образование глаголов от имен существительных и наоборот, например:</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motor (двигатель, мотор);</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motor (работать в режиме двигателя);</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 handle (ручка управления, рукоятк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handle (оперировать, манипулировать, обслуживать);</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 generator (генератор);</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generator (работать в генераторном режим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increase (увеличивать, повысить);</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increase (увеличени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record (регистрировать, записывать);</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 record (запись, регистрация);</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empty (пустой);</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to empty (опорожня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фологический способ: сочетание морфем на базе имеющихся в языке основ и словообразовательных аффиксов пут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ефиксации: прибавлением префикса к производящей осно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учно–технических текстах наиболее часто встречаются следующие префик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 отрицательным знач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564" w:type="dxa"/>
        <w:jc w:val="left"/>
        <w:tblInd w:w="1838" w:type="dxa"/>
        <w:tblLayout w:type="fixed"/>
        <w:tblCellMar>
          <w:top w:w="0" w:type="dxa"/>
          <w:left w:w="108" w:type="dxa"/>
          <w:bottom w:w="0" w:type="dxa"/>
          <w:right w:w="108" w:type="dxa"/>
        </w:tblCellMar>
      </w:tblPr>
      <w:tblGrid>
        <w:gridCol w:w="1079"/>
        <w:gridCol w:w="2269"/>
        <w:gridCol w:w="3216"/>
      </w:tblGrid>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nequal</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равны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inaccuracy</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очность</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l–</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llegal</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легальны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r–</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rregular</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регулярны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m–</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mpossible</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озможный</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i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disconnect</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ъединять</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e–</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etonation</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тонация</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non–</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non–conductor</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оводник, изолятор</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 различными значен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275" w:type="dxa"/>
        <w:jc w:val="left"/>
        <w:tblInd w:w="1413" w:type="dxa"/>
        <w:tblLayout w:type="fixed"/>
        <w:tblCellMar>
          <w:top w:w="0" w:type="dxa"/>
          <w:left w:w="108" w:type="dxa"/>
          <w:bottom w:w="0" w:type="dxa"/>
          <w:right w:w="108" w:type="dxa"/>
        </w:tblCellMar>
      </w:tblPr>
      <w:tblGrid>
        <w:gridCol w:w="1502"/>
        <w:gridCol w:w="1759"/>
        <w:gridCol w:w="4014"/>
      </w:tblGrid>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co–</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co–channel</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мещенный канал</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counter–</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counteract</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тиводействовать, уравновешива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cross–</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crossbeam</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перечная балка</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own–</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downgrade</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зить, ухудши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put</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вод данных, входной канал</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terphone</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утренняя связ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mid–</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misread</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авильно считывать показания прибора</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offload</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грузить, выгрузи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on–</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onload</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рузи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over–</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overload</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грузи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ou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output</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вод данных, выходной канал</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n–</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enlarge</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ит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re–</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restart</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торный запуск</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elf–</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self–test</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контроль, автоматический контрол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emi–</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emiaxis</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ось</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ub–</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ubsonic</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звуковой</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ubsystem</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система, вспомогательная система</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uper–</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upersonic</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рхзвуковой</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ltra–</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ltrasound</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льтразвук</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nder–</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 underestimate</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ооценивать</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ффиксации: присоединением суффикса к производящей осно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учно–технических текстах наиболее употребительными суффиксами являю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для образования имен существитель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945" w:type="dxa"/>
        <w:jc w:val="left"/>
        <w:tblInd w:w="1555" w:type="dxa"/>
        <w:tblLayout w:type="fixed"/>
        <w:tblCellMar>
          <w:top w:w="0" w:type="dxa"/>
          <w:left w:w="108" w:type="dxa"/>
          <w:bottom w:w="0" w:type="dxa"/>
          <w:right w:w="108" w:type="dxa"/>
        </w:tblCellMar>
      </w:tblPr>
      <w:tblGrid>
        <w:gridCol w:w="1095"/>
        <w:gridCol w:w="2352"/>
        <w:gridCol w:w="3498"/>
      </w:tblGrid>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er</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heater</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греватель</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or)</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ensor</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сор</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tion</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cceleration</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корение</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ance</w:t>
            </w:r>
          </w:p>
          <w:p>
            <w:pPr>
              <w:pStyle w:val="Normal"/>
              <w:widowControl w:val="false"/>
              <w:spacing w:lineRule="auto" w:line="360" w:before="0" w:after="0"/>
              <w:jc w:val="both"/>
              <w:rPr/>
            </w:pPr>
            <w:r>
              <w:rPr>
                <w:rFonts w:cs="Times New Roman" w:ascii="Times New Roman" w:hAnsi="Times New Roman"/>
                <w:sz w:val="20"/>
                <w:szCs w:val="20"/>
                <w:lang w:val="en-US" w:eastAsia="ru-RU"/>
              </w:rPr>
              <w:t>(–ence)</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maintenanc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техническое обслуживание</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men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quipment</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ness</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tiffness</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сткость</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ture</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mixtur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сь</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sure)</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measur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рение</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age</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voltag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яжение</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ing</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hielding</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та</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back</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eedback</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обратная связь</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though</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eedthrough</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отверстие для троса</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 для образования глаго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42" w:type="dxa"/>
        <w:jc w:val="left"/>
        <w:tblInd w:w="1217" w:type="dxa"/>
        <w:tblLayout w:type="fixed"/>
        <w:tblCellMar>
          <w:top w:w="0" w:type="dxa"/>
          <w:left w:w="108" w:type="dxa"/>
          <w:bottom w:w="0" w:type="dxa"/>
          <w:right w:w="108" w:type="dxa"/>
        </w:tblCellMar>
      </w:tblPr>
      <w:tblGrid>
        <w:gridCol w:w="1102"/>
        <w:gridCol w:w="2275"/>
        <w:gridCol w:w="3765"/>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iz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s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to energize</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одключать к источнику пит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fy</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fy)</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to verify</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оверять, контролировать</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en</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to lengthen</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линять</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at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to separate</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елять</w:t>
            </w:r>
          </w:p>
        </w:tc>
      </w:tr>
    </w:tbl>
    <w:p>
      <w:pPr>
        <w:pStyle w:val="Normal"/>
        <w:widowControl w:val="false"/>
        <w:spacing w:lineRule="auto" w:line="360" w:before="0" w:after="0"/>
        <w:ind w:firstLine="709"/>
        <w:jc w:val="both"/>
        <w:rPr/>
      </w:pPr>
      <w:r>
        <w:rPr>
          <w:rFonts w:cs="Times New Roman" w:ascii="Times New Roman" w:hAnsi="Times New Roman"/>
          <w:sz w:val="28"/>
          <w:szCs w:val="28"/>
          <w:lang w:eastAsia="ru-RU"/>
        </w:rPr>
        <w:t>в) для образования имен прилагатель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008" w:type="dxa"/>
        <w:jc w:val="left"/>
        <w:tblInd w:w="2122" w:type="dxa"/>
        <w:tblLayout w:type="fixed"/>
        <w:tblCellMar>
          <w:top w:w="0" w:type="dxa"/>
          <w:left w:w="108" w:type="dxa"/>
          <w:bottom w:w="0" w:type="dxa"/>
          <w:right w:w="108" w:type="dxa"/>
        </w:tblCellMar>
      </w:tblPr>
      <w:tblGrid>
        <w:gridCol w:w="1101"/>
        <w:gridCol w:w="2275"/>
        <w:gridCol w:w="2632"/>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ic</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eriodic</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ab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measurable</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римы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ibl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udible</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ышимы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al</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al)</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xial</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ево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ful</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seful</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езны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less</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useless</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сполезны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ive</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active</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ны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by</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tandby</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помогательный</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 для образования нареч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83" w:type="dxa"/>
        <w:jc w:val="left"/>
        <w:tblInd w:w="2689" w:type="dxa"/>
        <w:tblLayout w:type="fixed"/>
        <w:tblCellMar>
          <w:top w:w="0" w:type="dxa"/>
          <w:left w:w="108" w:type="dxa"/>
          <w:bottom w:w="0" w:type="dxa"/>
          <w:right w:w="108" w:type="dxa"/>
        </w:tblCellMar>
      </w:tblPr>
      <w:tblGrid>
        <w:gridCol w:w="1298"/>
        <w:gridCol w:w="2079"/>
        <w:gridCol w:w="1606"/>
      </w:tblGrid>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ly</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irectly</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о</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ward</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orwar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перед</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wards)</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ackwar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ад</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estwar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на запад</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руктурно английские терминологические единицы делятся 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однословные (однокомпонент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простые или непроизводные (однокорневы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ircuit (цепь, схема, контур);</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ode (код);</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bug (ошибка, дефект);</w:t>
      </w:r>
    </w:p>
    <w:p>
      <w:pPr>
        <w:pStyle w:val="Normal"/>
        <w:widowControl w:val="false"/>
        <w:tabs>
          <w:tab w:val="clear" w:pos="708"/>
          <w:tab w:val="left" w:pos="924" w:leader="none"/>
        </w:tabs>
        <w:spacing w:lineRule="auto" w:line="360" w:before="0" w:after="0"/>
        <w:ind w:firstLine="709"/>
        <w:jc w:val="both"/>
        <w:rPr/>
      </w:pPr>
      <w:r>
        <w:rPr>
          <w:rFonts w:cs="Times New Roman" w:ascii="Times New Roman" w:hAnsi="Times New Roman"/>
          <w:sz w:val="28"/>
          <w:szCs w:val="28"/>
          <w:lang w:eastAsia="ru-RU"/>
        </w:rPr>
        <w:t>б) производные, образованные от однокорневых слов и аффиксов:</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river (задающее устройство);</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equipment (оборудовани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on–off control (двухпозиционное регулировани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в) сложные, имеющие в своём составе не менее двух корней:</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flywheel (маховик);</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erodynamics (аэродинамик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velocity (скор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многословные (многокомпонентные или составные), связи внутри которых реализую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примыканием, при котором атрибутивные и некоторые релятивные (в основном наречные) компоненты сочетаются между собой, а также с определяемым компонентом, и образуют терминологические словосочетан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ontrol key (кнопка, клавиша управлен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irect digital control (прямое цифровое управлени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radio range finder remote control switch (переключатель дистанционного управления радиопеленга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атрибутивный элемент сам выражен словосочетанием, представляющим собой семантическое единство [22, 17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 различными грамматическими средствами, среди которых основную роль играют предлог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ll to subroutine (</w:t>
      </w:r>
      <w:r>
        <w:rPr>
          <w:rFonts w:cs="Times New Roman" w:ascii="Times New Roman" w:hAnsi="Times New Roman"/>
          <w:sz w:val="28"/>
          <w:szCs w:val="28"/>
          <w:lang w:eastAsia="ru-RU"/>
        </w:rPr>
        <w:t>выз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программы</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rrection for displacement (</w:t>
      </w:r>
      <w:r>
        <w:rPr>
          <w:rFonts w:cs="Times New Roman" w:ascii="Times New Roman" w:hAnsi="Times New Roman"/>
          <w:sz w:val="28"/>
          <w:szCs w:val="28"/>
          <w:lang w:eastAsia="ru-RU"/>
        </w:rPr>
        <w:t>поправ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ещение</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elay per logic function (задержка на одну логическую функцию);</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digits with place values (цифры одинаковых разря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словные термины (простые, производные и сложные) имеют обычную словообразовательную структуру, и их перевод может быть осуществлен прямым способом с поиском их эквивалентов в словарях или определением их значений по семантике корневой морфемы и аффиксов. Более сложен перевод многословных терминов, для которых характерна строгая иерархия компонентов со строгими смысловыми связями между последними. Компоненты многословных терминов, образуемые либо свободными, либо устойчивыми словосочетаниями, вступают в функционально обусловленную морфологическую и синтаксическую связь и своим раздельно–суммарным значением образуют новую терминологическую единиц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английском языке нет соответствия русскому термину каучук, который вместе с термином резина переводится одним английским термином rubber (каучук). Следовательно, последний может быть переведен на русский язык как резина или как каучук. Каучук же может быть передан на английский язык как raw rubber (сырой каучук), который является видовым понятием по отношению к rubbe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определенными трудностями связан перевод английских производных терминов, которые характеризуются многозначностью как корня, так и суффикса. Так, например, термин bearing (подшипник) (от глагола to bear – нести, нести нагрузку, поддерживать) даже в одной терминосистеме, если он употребляется без дифференцирующего определяющего элемента, в русском языке может иметь соответствия: подшипник, вкладыш (подшипника), опора, опорная поверхность и т.п. Для подбора переводного эквивалента переводчик должен использовать широкий контекст, имеющиеся в оригинале иллюстрации, а также обратиться за помощью (консультацией) к специалисту. Вместе с тем, перевод таких терминов оказывается очень простым, если они употребляются как видовое понятие вместе с ограничивающими или дифференцирующими элементам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all bearing (шарикоподшипник);</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liding bearing (скользящая опор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ntifriction bearing (подшипник качения);</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thin–shell bearing (</w:t>
      </w:r>
      <w:r>
        <w:rPr>
          <w:rFonts w:cs="Times New Roman" w:ascii="Times New Roman" w:hAnsi="Times New Roman"/>
          <w:sz w:val="28"/>
          <w:szCs w:val="28"/>
          <w:lang w:eastAsia="ru-RU"/>
        </w:rPr>
        <w:t>тонкосте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кладыш</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огословные термины состоят из определяемых и определяющих элементов, объединенных семантическими и синтаксическими связями. Первые, как правило, выражают родовые понятия, вторые выполняют ряд функций по дифференциации родового понятия на ряд видовых и указывают на различные признаки определяемого компонента (назначение, конструктивное исполнение, форма, цвет, материальная основа, расположение относительно других предметов, принадлежность к различным объектам или отраслям техники и технологии, характер функционирования, качественные показатели и т.п.). Раскрытие значения терминологического словосочетания, в котором связь между компонентами оформлена грамматическими средствами (предлогами или флексией родительного падежа с – s), не сопряжено с особыми трудностям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rrection for displacement (</w:t>
      </w:r>
      <w:r>
        <w:rPr>
          <w:rFonts w:cs="Times New Roman" w:ascii="Times New Roman" w:hAnsi="Times New Roman"/>
          <w:sz w:val="28"/>
          <w:szCs w:val="28"/>
          <w:lang w:eastAsia="ru-RU"/>
        </w:rPr>
        <w:t>коррекц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ещение</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Kepler’s law (закон Кеплер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return–to–zero recording (запись с возвращением к нул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логи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к), </w:t>
      </w:r>
      <w:r>
        <w:rPr>
          <w:rFonts w:cs="Times New Roman" w:ascii="Times New Roman" w:hAnsi="Times New Roman"/>
          <w:sz w:val="28"/>
          <w:szCs w:val="28"/>
          <w:lang w:val="en-US" w:eastAsia="ru-RU"/>
        </w:rPr>
        <w:t>with</w:t>
      </w:r>
      <w:r>
        <w:rPr>
          <w:rFonts w:cs="Times New Roman" w:ascii="Times New Roman" w:hAnsi="Times New Roman"/>
          <w:sz w:val="28"/>
          <w:szCs w:val="28"/>
          <w:lang w:eastAsia="ru-RU"/>
        </w:rPr>
        <w:t xml:space="preserve"> (с),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к) и флексия –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с достаточной точностью указывают на конкретное значение этих словосочетаний. Однако словосочетания, компоненты которых примыкают друг к другу и сочетаются без грамматического оформления, могут допускать различное толкование. Рассмотрим вначале так называемые двухкомпонентные словосочетания, допускающие неоднозначные толкования. Так, термин treatment of water (обработка воды) (организованный по вышеуказанной модели) имеет одно значение: обработка воды; в то же время water treatment (обработка воды), состоящее из тех же двух компонентов, допускает двоякое толкование: обработка воды – как и в первом случае и обработка водою. Первые компоненты терминологического словосочетания данного типа – это обычно определительные единицы (прилагательное, причастие, существительное), которые вступают в самые разнообразные смысловые отношения. Выявление характера этих отношений, определяемых семантической структурой входящих в термин компонентов, является исходной информацией для переводчика в поиске эквивалентного переводческого соответствия. По характеру смысловых связей между компонентами английского двухкомпонетного термина, а также по способу раскрытия их значения и подбора им переводческих соответствий выделяются следующие случа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оба компонента обозначают предметы, второй из которых является частью первого (типа machine frame – корпус машины). Русский эквивалент имеет вид: первый элемент – существительное в именительном падеже, а второй – существительное в родительном. При повторной и последующей встречаемости по тексту первый компонент может быть опущен, поскольку из контекста ясно, что речь идет о корпусе, который является частью маш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ба компонента обозначают предметы, но теперь первый компонент является частью второго: commutator machine (коллекторная машина), valve amplifier (ламповый усилитель). Первый компонент переводится прилагательным, второй – существительным в именительном падеже. Аналогично первому случаю, и здесь первый элемент может быть опущ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первый компонент обозначает предмет, а второй его характеристику вес, площадь, толщину, давление, скорость и т.п.: machine weight (вес машины). Второй компонент переводится существительным в родительном падеже, а первый – существительным в именительном падеж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первый компонент, как и в третьем случае, выражает предмет, а второй – свойство или какой–либо другой параметр: chamber pressure (давление в камере). Необходимо разобраться, есть отношение принадлежности второго компонента к первому или нет. В данном случае такого отношения нет и перевод давление камеры ошибочен. Такой перевод может быть под влиянием перевода двухкомпонетных терминов типа gas pressure (давление газа), где отношения между компонентами в действительности являются отношениями принадлежности по третьему случа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первый компонент обозначает предмет, второй действие, происходящее с этим предметом или направленное на него: типа motor vibrations (вибрация двигателя) или motor repair (ремонт двигателя). Первый компонент переводится существительным в именительном падеже, а второй существительным в родительном. И здесь необходимо выяснить характер смысловых отношений между компонентами термина, поскольку при одной и той же структуре могут быть иные смысловые связи, например, drum recording - запись на барабане, а не запись бараб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вый элемент обозначает вещество – металл, дерево, жидкость, газ и т.п., а второй – предмет: типа bronze washer (бронзовая шайба). Переводной эквивалент термина будет иметь вид «определение + существительное». Такой перевод правилен, если первый компонент выражает материал (вещество), из которого изготовлен предмет, выраженный вторым компонентом. Однако, при аналогичной структуре термина возможны и другие смысловые связи, а именно, второй компонент является источником действия, направленного на материал, выраженный первым компонентом. В таком случае переводное соответствие принимает вид «существительное в именительнгом падеже + существительное в родительном падеже», например: pulse shaper – формирователь импульсов, но не импульсный формирователь [15, 139].</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торая по величине группа терминов представляет собой общелитературные английские слова, употребляемые в специальном значении. К таким словам относятся, например:</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jacket (куртка и, вместе с тем – кожух);</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jar (кувшин и конденсатор);</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o load (нагружать и заряжать).</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и этом встречается употребление одного слова в разных специальных значениях, в зависимости от отрасли знания; слово pocket (карман), например, имеет следующие специальные значен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ушная яма (в авиаци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ужение (в военном дел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твая зона (в радио);</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нездо месторождения (в геологи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ельный канал (в электротехнике).</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 структурном отношении все термины можно классифицировать следующим образом:</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 xml:space="preserve">Простые термины типа: </w:t>
      </w:r>
      <w:r>
        <w:rPr>
          <w:rFonts w:cs="Times New Roman" w:ascii="Times New Roman" w:hAnsi="Times New Roman"/>
          <w:sz w:val="28"/>
          <w:szCs w:val="28"/>
          <w:lang w:val="en-US" w:eastAsia="ru-RU"/>
        </w:rPr>
        <w:t>oxygen</w:t>
      </w:r>
      <w:r>
        <w:rPr>
          <w:rFonts w:cs="Times New Roman" w:ascii="Times New Roman" w:hAnsi="Times New Roman"/>
          <w:sz w:val="28"/>
          <w:szCs w:val="28"/>
          <w:lang w:eastAsia="ru-RU"/>
        </w:rPr>
        <w:t xml:space="preserve"> (кислород), </w:t>
      </w:r>
      <w:r>
        <w:rPr>
          <w:rFonts w:cs="Times New Roman" w:ascii="Times New Roman" w:hAnsi="Times New Roman"/>
          <w:sz w:val="28"/>
          <w:szCs w:val="28"/>
          <w:lang w:val="en-US" w:eastAsia="ru-RU"/>
        </w:rPr>
        <w:t>resistance</w:t>
      </w:r>
      <w:r>
        <w:rPr>
          <w:rFonts w:cs="Times New Roman" w:ascii="Times New Roman" w:hAnsi="Times New Roman"/>
          <w:sz w:val="28"/>
          <w:szCs w:val="28"/>
          <w:lang w:eastAsia="ru-RU"/>
        </w:rPr>
        <w:t xml:space="preserve"> (сопротивление), </w:t>
      </w:r>
      <w:r>
        <w:rPr>
          <w:rFonts w:cs="Times New Roman" w:ascii="Times New Roman" w:hAnsi="Times New Roman"/>
          <w:sz w:val="28"/>
          <w:szCs w:val="28"/>
          <w:lang w:val="en-US" w:eastAsia="ru-RU"/>
        </w:rPr>
        <w:t>velocity</w:t>
      </w:r>
      <w:r>
        <w:rPr>
          <w:rFonts w:cs="Times New Roman" w:ascii="Times New Roman" w:hAnsi="Times New Roman"/>
          <w:sz w:val="28"/>
          <w:szCs w:val="28"/>
          <w:lang w:eastAsia="ru-RU"/>
        </w:rPr>
        <w:t xml:space="preserve"> (скорость).</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Сложные термины, образованные путем словосложения. Составные части такого термина часто соединяются с помощью соединительного гласного:</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as + meter = gasometer (газомет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и этом иногда происходит усечение компон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urbine + generator = turbogenerator (</w:t>
      </w:r>
      <w:r>
        <w:rPr>
          <w:rFonts w:cs="Times New Roman" w:ascii="Times New Roman" w:hAnsi="Times New Roman"/>
          <w:sz w:val="28"/>
          <w:szCs w:val="28"/>
          <w:lang w:eastAsia="ru-RU"/>
        </w:rPr>
        <w:t>тербогенератор</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mpere + meter = ammeter (</w:t>
      </w:r>
      <w:r>
        <w:rPr>
          <w:rFonts w:cs="Times New Roman" w:ascii="Times New Roman" w:hAnsi="Times New Roman"/>
          <w:sz w:val="28"/>
          <w:szCs w:val="28"/>
          <w:lang w:eastAsia="ru-RU"/>
        </w:rPr>
        <w:t>амперметр</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Словосочетания, компоненты которых находятся в атрибутивной связи, т. е. один из компонентов определяет другой:</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irect current (постоянный ток);</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arium peroxide (перекись бария).</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Нередко атрибутивный элемент сам выражен словосочетанием, представляющим собой семантическое единство. Это единство орфографически часто выражается написанием через дефис:</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low–noise penthode (</w:t>
      </w:r>
      <w:r>
        <w:rPr>
          <w:rFonts w:cs="Times New Roman" w:ascii="Times New Roman" w:hAnsi="Times New Roman"/>
          <w:sz w:val="28"/>
          <w:szCs w:val="28"/>
          <w:lang w:eastAsia="ru-RU"/>
        </w:rPr>
        <w:t>малошум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нтод</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doubling–over test (</w:t>
      </w:r>
      <w:r>
        <w:rPr>
          <w:rFonts w:cs="Times New Roman" w:ascii="Times New Roman" w:hAnsi="Times New Roman"/>
          <w:sz w:val="28"/>
          <w:szCs w:val="28"/>
          <w:lang w:eastAsia="ru-RU"/>
        </w:rPr>
        <w:t>испыта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гиб</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Аббревиатура, т.е. буквенные сокращения словосочетаний:</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e.m.f. (electromotive force </w:t>
      </w:r>
      <w:r>
        <w:rPr>
          <w:rFonts w:cs="Times New Roman" w:ascii="Times New Roman" w:hAnsi="Times New Roman"/>
          <w:sz w:val="28"/>
          <w:szCs w:val="28"/>
          <w:lang w:eastAsia="ru-RU"/>
        </w:rPr>
        <w:t>электродвижущ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ла</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A (antenna array) (</w:t>
      </w:r>
      <w:r>
        <w:rPr>
          <w:rFonts w:cs="Times New Roman" w:ascii="Times New Roman" w:hAnsi="Times New Roman"/>
          <w:sz w:val="28"/>
          <w:szCs w:val="28"/>
          <w:lang w:eastAsia="ru-RU"/>
        </w:rPr>
        <w:t>антен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шетка</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WM (read–write memory) (</w:t>
      </w:r>
      <w:r>
        <w:rPr>
          <w:rFonts w:cs="Times New Roman" w:ascii="Times New Roman" w:hAnsi="Times New Roman"/>
          <w:sz w:val="28"/>
          <w:szCs w:val="28"/>
          <w:lang w:eastAsia="ru-RU"/>
        </w:rPr>
        <w:t>оператив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мять</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VA (kilovolt–ampere) (</w:t>
      </w:r>
      <w:r>
        <w:rPr>
          <w:rFonts w:cs="Times New Roman" w:ascii="Times New Roman" w:hAnsi="Times New Roman"/>
          <w:sz w:val="28"/>
          <w:szCs w:val="28"/>
          <w:lang w:eastAsia="ru-RU"/>
        </w:rPr>
        <w:t>киловольт</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ампер</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ронимы (acronyms) представляют собой сокращения, которые, в отличие от аббревиатур (читаемых, произносимых и воспринимаемых по названиям букв), читаются и воспринимаются как обычные лексические единицы. Акронимы образуются из разных сочетаний букв (из первых букв, от первых нескольких с последней и др.) [20, 169</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К ним относятся приведенные выше термины–сокращения radar (радар), laser (лазер), maser (мазер). Отметим, что переводческими соответствиями этих единиц в русском языке являются именно эти акронимы, а не многословные термины: </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radar (Radio Detection and Ranging – радиообнаружение и определение расстояния);</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laser (Light Amplification by Stimulated Emission of Radiation – </w:t>
      </w:r>
      <w:r>
        <w:rPr>
          <w:rFonts w:cs="Times New Roman" w:ascii="Times New Roman" w:hAnsi="Times New Roman"/>
          <w:sz w:val="28"/>
          <w:szCs w:val="28"/>
          <w:lang w:eastAsia="ru-RU"/>
        </w:rPr>
        <w:t>оптическ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вантов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енератор</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ser (Microvave Amplification by Stimulated Emission of Radiation – </w:t>
      </w:r>
      <w:r>
        <w:rPr>
          <w:rFonts w:cs="Times New Roman" w:ascii="Times New Roman" w:hAnsi="Times New Roman"/>
          <w:sz w:val="28"/>
          <w:szCs w:val="28"/>
          <w:lang w:eastAsia="ru-RU"/>
        </w:rPr>
        <w:t>микроволнов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ил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мощь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ндуцирован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лучения</w:t>
      </w:r>
      <w:r>
        <w:rPr>
          <w:rFonts w:cs="Times New Roman" w:ascii="Times New Roman" w:hAnsi="Times New Roman"/>
          <w:sz w:val="28"/>
          <w:szCs w:val="28"/>
          <w:lang w:val="en-US"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 сокращения (акронимы) перенесены в русский язык как новые термины методом транслитерации. Такие единицы легко входят в терминологию и быстро ассимилируются в язы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кронимам следует отнести терминирование методом стяжения или усечения двух слов и объединения их в одно. По модели сложных слов: blends или portmanteau words (слово–гибрид, образованное путем контрактации двух основ), возникают новые сложные термины из двух слов путем соединения начальной части одного слова с последней частью второго слова: </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tranceiver (</w:t>
      </w:r>
      <w:r>
        <w:rPr>
          <w:rFonts w:cs="Times New Roman" w:ascii="Times New Roman" w:hAnsi="Times New Roman"/>
          <w:sz w:val="28"/>
          <w:szCs w:val="28"/>
          <w:lang w:eastAsia="ru-RU"/>
        </w:rPr>
        <w:t>прием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ередатчик</w:t>
      </w:r>
      <w:r>
        <w:rPr>
          <w:rFonts w:cs="Times New Roman" w:ascii="Times New Roman" w:hAnsi="Times New Roman"/>
          <w:sz w:val="28"/>
          <w:szCs w:val="28"/>
          <w:lang w:val="en-US" w:eastAsia="ru-RU"/>
        </w:rPr>
        <w:t>) (transmitter + receiver);</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formatics (информатика) (information + electronics).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технических текстах используются сокращения двух ви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овые (авторские), которые функционируют в пределах только данного текста; текстовые (авторские) сокращения поясняются в тексте или представляются в виде отдельного списка сокращений к данному тексту; общепринятые, которые фиксируются в официальных справочниках и являются частью лексической системы языка. Сокращенное употребление длинных однословных и многословных терминов есть результат действия тенденции, приводящей к созданию удобных для произношения, чтения и восприятия терминов–сокращ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руктуре научно–технические сокращения можно разделить 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уквенны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B (bandwidth – ширина полосы частот),</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Е (electric field strenght – напряженность электрического поля),</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PP (periferal processor – </w:t>
      </w:r>
      <w:r>
        <w:rPr>
          <w:rFonts w:cs="Times New Roman" w:ascii="Times New Roman" w:hAnsi="Times New Roman"/>
          <w:sz w:val="28"/>
          <w:szCs w:val="28"/>
          <w:lang w:eastAsia="ru-RU"/>
        </w:rPr>
        <w:t>периферий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цессор</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DOS/VS (disk operating system/virtual storage – </w:t>
      </w:r>
      <w:r>
        <w:rPr>
          <w:rFonts w:cs="Times New Roman" w:ascii="Times New Roman" w:hAnsi="Times New Roman"/>
          <w:sz w:val="28"/>
          <w:szCs w:val="28"/>
          <w:lang w:eastAsia="ru-RU"/>
        </w:rPr>
        <w:t>дисков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перацион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стем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ализующ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ртуальну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мять</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wg (drawing </w:t>
      </w:r>
      <w:r>
        <w:rPr>
          <w:rFonts w:cs="Times New Roman" w:ascii="Times New Roman" w:hAnsi="Times New Roman"/>
          <w:sz w:val="28"/>
          <w:szCs w:val="28"/>
          <w:lang w:eastAsia="ru-RU"/>
        </w:rPr>
        <w:t>чертеж</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исунок</w:t>
      </w:r>
      <w:r>
        <w:rPr>
          <w:rFonts w:cs="Times New Roman" w:ascii="Times New Roman" w:hAnsi="Times New Roman"/>
          <w:sz w:val="28"/>
          <w:szCs w:val="28"/>
          <w:lang w:val="en-US" w:eastAsia="ru-RU"/>
        </w:rPr>
        <w:t xml:space="preserve">), tmtr (tr) (transmitter – </w:t>
      </w:r>
      <w:r>
        <w:rPr>
          <w:rFonts w:cs="Times New Roman" w:ascii="Times New Roman" w:hAnsi="Times New Roman"/>
          <w:sz w:val="28"/>
          <w:szCs w:val="28"/>
          <w:lang w:eastAsia="ru-RU"/>
        </w:rPr>
        <w:t>передатчик</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логовы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gamp (magnetic amplifier – </w:t>
      </w:r>
      <w:r>
        <w:rPr>
          <w:rFonts w:cs="Times New Roman" w:ascii="Times New Roman" w:hAnsi="Times New Roman"/>
          <w:sz w:val="28"/>
          <w:szCs w:val="28"/>
          <w:lang w:eastAsia="ru-RU"/>
        </w:rPr>
        <w:t>магнит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илитель</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magtape (magnetic tape – </w:t>
      </w:r>
      <w:r>
        <w:rPr>
          <w:rFonts w:cs="Times New Roman" w:ascii="Times New Roman" w:hAnsi="Times New Roman"/>
          <w:sz w:val="28"/>
          <w:szCs w:val="28"/>
          <w:lang w:eastAsia="ru-RU"/>
        </w:rPr>
        <w:t>магнит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ента</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preamp (preamplifier – предварительный усилитель);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3. усеченные слов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rect (rectifier – усилитель),</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pp (apparatus – прибор, аппарат),</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ut (automatic – автоматический),</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n (manual, manually – </w:t>
      </w:r>
      <w:r>
        <w:rPr>
          <w:rFonts w:cs="Times New Roman" w:ascii="Times New Roman" w:hAnsi="Times New Roman"/>
          <w:sz w:val="28"/>
          <w:szCs w:val="28"/>
          <w:lang w:eastAsia="ru-RU"/>
        </w:rPr>
        <w:t>руч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ручную</w:t>
      </w:r>
      <w:r>
        <w:rPr>
          <w:rFonts w:cs="Times New Roman" w:ascii="Times New Roman" w:hAnsi="Times New Roman"/>
          <w:sz w:val="28"/>
          <w:szCs w:val="28"/>
          <w:lang w:val="en-US"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буква (слог) + слово:</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сompole (commutating pole – вспомогательный или дополнительный полюс),</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NC programming language – язык программирования для систем числового программного управл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буквы и слоги (слоги и буквы):</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Abs E (absolute error – </w:t>
      </w:r>
      <w:r>
        <w:rPr>
          <w:rFonts w:cs="Times New Roman" w:ascii="Times New Roman" w:hAnsi="Times New Roman"/>
          <w:sz w:val="28"/>
          <w:szCs w:val="28"/>
          <w:lang w:eastAsia="ru-RU"/>
        </w:rPr>
        <w:t>абсолют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шибка</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Bur(of)Stds (Bureau of standards – </w:t>
      </w:r>
      <w:r>
        <w:rPr>
          <w:rFonts w:cs="Times New Roman" w:ascii="Times New Roman" w:hAnsi="Times New Roman"/>
          <w:sz w:val="28"/>
          <w:szCs w:val="28"/>
          <w:lang w:eastAsia="ru-RU"/>
        </w:rPr>
        <w:t>бюр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андартов</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cir bkr (circuit breaker – </w:t>
      </w:r>
      <w:r>
        <w:rPr>
          <w:rFonts w:cs="Times New Roman" w:ascii="Times New Roman" w:hAnsi="Times New Roman"/>
          <w:sz w:val="28"/>
          <w:szCs w:val="28"/>
          <w:lang w:eastAsia="ru-RU"/>
        </w:rPr>
        <w:t>выключатель</w:t>
      </w:r>
      <w:r>
        <w:rPr>
          <w:rFonts w:cs="Times New Roman" w:ascii="Times New Roman" w:hAnsi="Times New Roman"/>
          <w:sz w:val="28"/>
          <w:szCs w:val="28"/>
          <w:lang w:val="en-US"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буквенно–цифровые:</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A1 (A one) –первосортный,</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PC (microprogrammable computer – ЭВМ с микропрограммным управлением).</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Сокращению может подвергнуться часть словосочетан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C. amplifier = direct current amplifier – </w:t>
      </w:r>
      <w:r>
        <w:rPr>
          <w:rFonts w:cs="Times New Roman" w:ascii="Times New Roman" w:hAnsi="Times New Roman"/>
          <w:sz w:val="28"/>
          <w:szCs w:val="28"/>
          <w:lang w:eastAsia="ru-RU"/>
        </w:rPr>
        <w:t>усилител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стоянн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ка</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Слоговые сокращения, превратившиеся в самостоятельные слов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loran (long range navigation) – система дальней радионавигации «Лоран»;</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 xml:space="preserve">radar (radio detection and ranging) – </w:t>
      </w:r>
      <w:r>
        <w:rPr>
          <w:rFonts w:cs="Times New Roman" w:ascii="Times New Roman" w:hAnsi="Times New Roman"/>
          <w:sz w:val="28"/>
          <w:szCs w:val="28"/>
          <w:lang w:eastAsia="ru-RU"/>
        </w:rPr>
        <w:t>радиолокация</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Литерные термины, в которых атрибутивная роль поручается определенной букве вследствие ее графической формы:</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 – antenna – Т–образная антенн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V – belt – клиновидный ремень.</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Иногда эта буква является лишь условным, немотивированным символом:</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X–rays – рентгеновские луч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и переводе терминов мы можем встретиться со следующими моментам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а) часть терминов, имеющих международный характер, передается путем транслитерации и не нуждается в перевод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ntenna (антенн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feeder (фидер);</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blooming (блюминг).</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б) некоторые термины имеют прямые соответствия в русском языке и передаются соответствующими эквивалентами:</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ydrogen (водород);</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voltage (напряжение).</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 известная часть терминов при переводе калькируется, т. е. передается с помощью русских слов и выражений, дословно воспроизводящих слова и выражения английского язык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single–needle instrument (</w:t>
      </w:r>
      <w:r>
        <w:rPr>
          <w:rFonts w:cs="Times New Roman" w:ascii="Times New Roman" w:hAnsi="Times New Roman"/>
          <w:sz w:val="28"/>
          <w:szCs w:val="28"/>
          <w:lang w:eastAsia="ru-RU"/>
        </w:rPr>
        <w:t>однострелоч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ппарат</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superpower system (сверхмощная система).</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г) нередко случается, что словарь не дает прямого соответствия английскому термину. В этом случае переводчик должен прибегнуть к описательному переводу, точно передающему смысл иноязычного слова в данном контексте:</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video–gain (регулировка яркости отметок от отраженных сигналов);</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combustion furnace (печь для органического анализа);</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eastAsia="ru-RU"/>
        </w:rPr>
        <w:t>wall beam (балка, уложенная вдоль поперечной стен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и переводе терминов следует по возможности избегать употребления иноязычных слов, отдавая предпочтение словам русского происхожден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сть вместо индустрия;</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вместо агрикультура;</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сопротивление вместо импеданс и т.д.</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оскольку характерной чертой термина является четкость семантических границ, он обладает значительно большей самостоятельностью по отношению к контексту, чем обычные с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ем же причинам термин должен быть однозначным и в этом смысле независимым от контекста. Иначе говоря, он должен иметь свое точное значение, указанное его определением, во всех случаях его употребления в любом тексте, чтобы пользующимся термином не надо было каждый раз решать, в каком из возможных значений он здесь употреблен. Непосредственно связано с точностью термина и требование, чтобы каждому понятию соответствовал лишь один термин, т.е. чтобы не было терминов–синонимов с совпадающими значениями. Понятно, что точная идентификация объектов и понятий затруднена, когда одно и то же именуется по–разном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должен быть частью строгой логической системы. Значения терминов и их определения должны подчиняться правилам логической классификации, четко различая объекты и понятия, не допуская неясности или противоречивости. И, наконец, термин должен быть сугубо объективным наименованием, лишенным каких–либо побочных смыслов, отвлекающих внимание специалиста, привносящих элемент субъективности. В связи с этим термину «противопоказаны» эмоциональность, метафоричность, наличие каких–либо ассоциаций и т.п.</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Зависимость значения термина от контекста возникает лишь при наличии в нем полисемии, т. е. если в данной области знания за термином закреплено более одного зна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термины, естественно, не являются единственной составляющей лекс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влено вполне четкое деление лексического состава английской научной и технической литературы 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обственно терми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слова и сочетания, которые являются «служебными»: артикли, служебные глаголы, прилагательные, наречия, союзы, местоимения, предлоги, то есть слова, не зависящие от стиля речи и которые присутствуют в любом стил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щенаучная лекс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присутствие терминов не исчерпывает лексические особенности научного сти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мимо терминов, научный стиль использует общенаучные и общеупотребительные сл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пециальных (номенклатурных) терминов бесконечно много, так как они связаны с неограниченным количеством объектов и предметов научной и технической деятельности человека, то общенаучных и общетехнических терминов обычно мало, т. к. существует ограниченное количество научных и технических понятий. Они по своему происхождению уже многозначны и неразрывно связаны с общим языком. Основную коммуникативную нагрузку в специальных текстах несут общеупотребительные слова и общенаучная терминология, т. е. примерно 600 общетехнических терми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Широкое употребление специалистами так называемой специальной общетехнической лексики, которая также составляет одну из специфических черт научно–технического стиля, в значительной степени способствует их взаимопониманию. Это –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 В английских текстах по электричеству, например:</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the voltage is applied (</w:t>
      </w:r>
      <w:r>
        <w:rPr>
          <w:rFonts w:cs="Times New Roman" w:ascii="Times New Roman" w:hAnsi="Times New Roman"/>
          <w:sz w:val="28"/>
          <w:szCs w:val="28"/>
          <w:lang w:eastAsia="ru-RU"/>
        </w:rPr>
        <w:t>напряж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ается</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the magnetic field is set up (</w:t>
      </w:r>
      <w:r>
        <w:rPr>
          <w:rFonts w:cs="Times New Roman" w:ascii="Times New Roman" w:hAnsi="Times New Roman"/>
          <w:sz w:val="28"/>
          <w:szCs w:val="28"/>
          <w:lang w:eastAsia="ru-RU"/>
        </w:rPr>
        <w:t>магнит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здается</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pPr>
      <w:r>
        <w:rPr>
          <w:rFonts w:cs="Times New Roman" w:ascii="Times New Roman" w:hAnsi="Times New Roman"/>
          <w:sz w:val="28"/>
          <w:szCs w:val="28"/>
          <w:lang w:val="en-US" w:eastAsia="ru-RU"/>
        </w:rPr>
        <w:t>the line is terminated (</w:t>
      </w:r>
      <w:r>
        <w:rPr>
          <w:rFonts w:cs="Times New Roman" w:ascii="Times New Roman" w:hAnsi="Times New Roman"/>
          <w:sz w:val="28"/>
          <w:szCs w:val="28"/>
          <w:lang w:eastAsia="ru-RU"/>
        </w:rPr>
        <w:t>цеп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води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жимы</w:t>
      </w:r>
      <w:r>
        <w:rPr>
          <w:rFonts w:cs="Times New Roman" w:ascii="Times New Roman" w:hAnsi="Times New Roman"/>
          <w:sz w:val="28"/>
          <w:szCs w:val="28"/>
          <w:lang w:val="en-US" w:eastAsia="ru-RU"/>
        </w:rPr>
        <w:t>),</w:t>
      </w:r>
    </w:p>
    <w:p>
      <w:pPr>
        <w:pStyle w:val="Normal"/>
        <w:widowControl w:val="false"/>
        <w:numPr>
          <w:ilvl w:val="0"/>
          <w:numId w:val="4"/>
        </w:numPr>
        <w:tabs>
          <w:tab w:val="clear" w:pos="708"/>
          <w:tab w:val="left" w:pos="924"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switch is closed (</w:t>
      </w:r>
      <w:r>
        <w:rPr>
          <w:rFonts w:cs="Times New Roman" w:ascii="Times New Roman" w:hAnsi="Times New Roman"/>
          <w:sz w:val="28"/>
          <w:szCs w:val="28"/>
          <w:lang w:eastAsia="ru-RU"/>
        </w:rPr>
        <w:t>переключател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мыкается</w:t>
      </w:r>
      <w:r>
        <w:rPr>
          <w:rFonts w:cs="Times New Roman" w:ascii="Times New Roman" w:hAnsi="Times New Roman"/>
          <w:sz w:val="28"/>
          <w:szCs w:val="28"/>
          <w:lang w:val="en-US"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менно так эти явления описываются в самых различных случаях и самыми различными авторами. Соблюдение норм употребления специальной лексики ставит перед переводчиком особые задачи при создании текста перев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общеупотребительной лексике относятся слова общего языка, которые наиболее часто встречаются в научных текстах. Разумеется, в научно–технических материалах используется отнюдь не только терминологическая и специальная лексика. В них встречается большое число общенародных слов, употребляемых в любых функциональных стилях. В любом научном тексте такие слова преобладают, составляют основу изложения. Благодаря общеупотребительной лексике язык науки сохраняет связь с общелитературным языком и не превращается в язык мудрецов или, как иногда говорят, в язык жрецов, понятный только посвященным, ученым. В зависимости от состава читателей доля общеупотребительной лексики меняется: она уменьшается в работах, предназначенных для специалистов (может составлять не больше половины всех слов), и возрастает в сочинениях, обращенных к широкой ауд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аучный стиль не просто берет слова из общелитературного языка. Он производит тщательный отбор слов – прежде всего тех, которые наиболее оптимально выполняют главную функцию, установку научного стиля. Слово в научной речи обычно называет не конкретный, индивидуально неповторимый предмет, а класс однородных предметов, т. е. выражает не частное, индивидуальное, а общее научное понятие. Поэтому в первую очередь отбираются слова с обобщенным и отвлеченным значением [23, 14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характеристика лексического состава научного текста включает следующие черты: слова употребляются либо в основных прямых, либо в терминологических значениях, но не в экспрессивно–образ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нейтральных слов и терминологии употребляются так называемые книжные слова: </w:t>
      </w:r>
      <w:r>
        <w:rPr>
          <w:rFonts w:cs="Times New Roman" w:ascii="Times New Roman" w:hAnsi="Times New Roman"/>
          <w:sz w:val="28"/>
          <w:szCs w:val="28"/>
          <w:lang w:val="en-US" w:eastAsia="ru-RU"/>
        </w:rPr>
        <w:t>perform</w:t>
      </w:r>
      <w:r>
        <w:rPr>
          <w:rFonts w:cs="Times New Roman" w:ascii="Times New Roman" w:hAnsi="Times New Roman"/>
          <w:sz w:val="28"/>
          <w:szCs w:val="28"/>
          <w:lang w:eastAsia="ru-RU"/>
        </w:rPr>
        <w:t xml:space="preserve"> (выполнять), </w:t>
      </w:r>
      <w:r>
        <w:rPr>
          <w:rFonts w:cs="Times New Roman" w:ascii="Times New Roman" w:hAnsi="Times New Roman"/>
          <w:sz w:val="28"/>
          <w:szCs w:val="28"/>
          <w:lang w:val="en-US" w:eastAsia="ru-RU"/>
        </w:rPr>
        <w:t>calculation</w:t>
      </w:r>
      <w:r>
        <w:rPr>
          <w:rFonts w:cs="Times New Roman" w:ascii="Times New Roman" w:hAnsi="Times New Roman"/>
          <w:sz w:val="28"/>
          <w:szCs w:val="28"/>
          <w:lang w:eastAsia="ru-RU"/>
        </w:rPr>
        <w:t xml:space="preserve"> (расчет), </w:t>
      </w:r>
      <w:r>
        <w:rPr>
          <w:rFonts w:cs="Times New Roman" w:ascii="Times New Roman" w:hAnsi="Times New Roman"/>
          <w:sz w:val="28"/>
          <w:szCs w:val="28"/>
          <w:lang w:val="en-US" w:eastAsia="ru-RU"/>
        </w:rPr>
        <w:t>circular</w:t>
      </w:r>
      <w:r>
        <w:rPr>
          <w:rFonts w:cs="Times New Roman" w:ascii="Times New Roman" w:hAnsi="Times New Roman"/>
          <w:sz w:val="28"/>
          <w:szCs w:val="28"/>
          <w:lang w:eastAsia="ru-RU"/>
        </w:rPr>
        <w:t xml:space="preserve"> (круговой), </w:t>
      </w:r>
      <w:r>
        <w:rPr>
          <w:rFonts w:cs="Times New Roman" w:ascii="Times New Roman" w:hAnsi="Times New Roman"/>
          <w:sz w:val="28"/>
          <w:szCs w:val="28"/>
          <w:lang w:val="en-US" w:eastAsia="ru-RU"/>
        </w:rPr>
        <w:t>phenomenon</w:t>
      </w:r>
      <w:r>
        <w:rPr>
          <w:rFonts w:cs="Times New Roman" w:ascii="Times New Roman" w:hAnsi="Times New Roman"/>
          <w:sz w:val="28"/>
          <w:szCs w:val="28"/>
          <w:lang w:eastAsia="ru-RU"/>
        </w:rPr>
        <w:t xml:space="preserve"> (явление), </w:t>
      </w:r>
      <w:r>
        <w:rPr>
          <w:rFonts w:cs="Times New Roman" w:ascii="Times New Roman" w:hAnsi="Times New Roman"/>
          <w:sz w:val="28"/>
          <w:szCs w:val="28"/>
          <w:lang w:val="en-US" w:eastAsia="ru-RU"/>
        </w:rPr>
        <w:t>maximum</w:t>
      </w:r>
      <w:r>
        <w:rPr>
          <w:rFonts w:cs="Times New Roman" w:ascii="Times New Roman" w:hAnsi="Times New Roman"/>
          <w:sz w:val="28"/>
          <w:szCs w:val="28"/>
          <w:lang w:eastAsia="ru-RU"/>
        </w:rPr>
        <w:t xml:space="preserve"> (максимум), </w:t>
      </w:r>
      <w:r>
        <w:rPr>
          <w:rFonts w:cs="Times New Roman" w:ascii="Times New Roman" w:hAnsi="Times New Roman"/>
          <w:sz w:val="28"/>
          <w:szCs w:val="28"/>
          <w:lang w:val="en-US" w:eastAsia="ru-RU"/>
        </w:rPr>
        <w:t>etc</w:t>
      </w:r>
      <w:r>
        <w:rPr>
          <w:rFonts w:cs="Times New Roman" w:ascii="Times New Roman" w:hAnsi="Times New Roman"/>
          <w:sz w:val="28"/>
          <w:szCs w:val="28"/>
          <w:lang w:eastAsia="ru-RU"/>
        </w:rPr>
        <w:t xml:space="preserve"> (и т.д.). Книжные слова – это обычно длинные, многосложные заимствованные слова, иногда не полностью ассимилированные, часто имеющие в нейтральном стиле более простые и короткие синонимы, напр.: </w:t>
      </w:r>
      <w:r>
        <w:rPr>
          <w:rFonts w:cs="Times New Roman" w:ascii="Times New Roman" w:hAnsi="Times New Roman"/>
          <w:iCs/>
          <w:sz w:val="28"/>
          <w:szCs w:val="28"/>
          <w:lang w:eastAsia="ru-RU"/>
        </w:rPr>
        <w:t>phenomenon – phenomena.</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полная грамматическая ассимиляция выражается, например, в сохранении формы множественного числа, принятой в языке, из которого данное существительное заимствовано, напр.: </w:t>
      </w:r>
      <w:r>
        <w:rPr>
          <w:rFonts w:cs="Times New Roman" w:ascii="Times New Roman" w:hAnsi="Times New Roman"/>
          <w:sz w:val="28"/>
          <w:szCs w:val="28"/>
          <w:lang w:val="en-US" w:eastAsia="ru-RU"/>
        </w:rPr>
        <w:t>automaton</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automata</w:t>
      </w:r>
      <w:r>
        <w:rPr>
          <w:rFonts w:cs="Times New Roman" w:ascii="Times New Roman" w:hAnsi="Times New Roman"/>
          <w:sz w:val="28"/>
          <w:szCs w:val="28"/>
          <w:lang w:eastAsia="ru-RU"/>
        </w:rPr>
        <w:t xml:space="preserve"> [24, 119].</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исключения встречаются в научно–технических материалах и лексические элементы, более характерные для разговорного стиля, при переводе которых переводчику приходится сталкиваться с необходимостью выбора экспрессивно–стилистических вариантов.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Научно–техническое изложение оказывается подчас отнюдь не нейтрально–объективным.</w:t>
      </w:r>
    </w:p>
    <w:p>
      <w:pPr>
        <w:pStyle w:val="Style17"/>
        <w:widowControl w:val="false"/>
        <w:spacing w:lineRule="auto" w:line="360"/>
        <w:ind w:firstLine="709"/>
        <w:jc w:val="both"/>
        <w:rPr/>
      </w:pPr>
      <w:r>
        <w:rPr>
          <w:rFonts w:cs="Times New Roman" w:ascii="Times New Roman" w:hAnsi="Times New Roman"/>
          <w:sz w:val="28"/>
          <w:szCs w:val="28"/>
        </w:rPr>
        <w:t>Итак, подводя к концу исследование лексических особенностей научно–технических текстов, отметим, что в ряду этих особенностей первое место занимает насыщенность научно–технических текстов специальными терминами. В научно–техническом тексте доля терминологической лексики составляет не более 25%, а основную часть лексики составляют общенаучные, общетехнические и общеупотребительные сло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терминов, в научно–техническом тексте присутствуют общенаучные (общетехнические) и общеупотребительные слова, слова из нейтральной лексики, что говорит о сложной структуре как английской, так и русской научно–технической лексики, которая и определяет сложности при переводе данного рода текстов.</w:t>
      </w:r>
    </w:p>
    <w:p>
      <w:pPr>
        <w:pStyle w:val="Style17"/>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тиль технический текст перевод</w:t>
      </w:r>
      <w:r>
        <w:br w:type="page"/>
      </w:r>
    </w:p>
    <w:p>
      <w:pPr>
        <w:pStyle w:val="Heading2"/>
        <w:keepNext w:val="false"/>
        <w:widowControl w:val="false"/>
        <w:spacing w:lineRule="auto" w:line="360"/>
        <w:ind w:firstLine="709"/>
        <w:jc w:val="both"/>
        <w:rPr/>
      </w:pPr>
      <w:r>
        <w:rPr/>
        <w:t>Выводы по первой глав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теоретических предпосылок и исходных понятий исследования, проведенное в данной главе, позволило сделать следующие выводы.</w:t>
      </w:r>
    </w:p>
    <w:p>
      <w:pPr>
        <w:pStyle w:val="Style17"/>
        <w:widowControl w:val="false"/>
        <w:spacing w:lineRule="auto" w:line="360"/>
        <w:ind w:firstLine="709"/>
        <w:jc w:val="both"/>
        <w:rPr/>
      </w:pPr>
      <w:r>
        <w:rPr>
          <w:rFonts w:cs="Times New Roman" w:ascii="Times New Roman" w:hAnsi="Times New Roman"/>
          <w:sz w:val="28"/>
          <w:szCs w:val="28"/>
        </w:rPr>
        <w:t>1. Появление и формирование научно-технического стиля связано с развитием науки и техники. Широкое применение данного стиля стимулировало зарождение новых жанров, таких, как: статья, монография, учебник, патентное описание, реферат, аннотация, документация, каталог, справочник, спецификация, инструкция, реклама (имеющая признаки и публицисти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ком научно-технического теста является насыщенность терминами. Терминологическая лексика обычно составляет 15–25 процентов общей лексики, использованной в работ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льшую роль в стиле научных работ играет использование абстрактной лекси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Лексику научной речи составляют три основных пласта: общеупотребительные слова, общенаучные слова и термин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В научно–технических текстах употребляется большое количество специальных терминов. Помимо терминов, научный стиль использует общенаучные и общеупотребительные слов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пециалисты широко применяют специальную лексику.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аучная и техническая литература имеет несколько градаций. Научные и технические тексты отличаются друг от друга не только по области науки или техники, к которой они относятся, но и по степени их специализации. Приведённые выше характеристики полностью касаются научных монографий и статей, рефератов и учебников. </w:t>
      </w:r>
    </w:p>
    <w:p>
      <w:pPr>
        <w:pStyle w:val="Style17"/>
        <w:widowControl w:val="false"/>
        <w:spacing w:lineRule="auto" w:line="360"/>
        <w:ind w:firstLine="709"/>
        <w:jc w:val="both"/>
        <w:rPr/>
      </w:pPr>
      <w:r>
        <w:rPr>
          <w:rFonts w:cs="Times New Roman" w:ascii="Times New Roman" w:hAnsi="Times New Roman"/>
          <w:sz w:val="28"/>
          <w:szCs w:val="28"/>
        </w:rPr>
        <w:t>Таким образом, требования, предъявляемые к научно–техническому стилю русского языка в англо–русском переводе, составляют самостоятельную теоретическую и практическую проблему, решение которой требует глубоко анализа и изу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ind w:firstLine="709"/>
        <w:jc w:val="both"/>
        <w:rPr/>
      </w:pPr>
      <w:r>
        <w:rPr/>
        <w:t>2. Особенности перевода научно–технических текстов</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2.1 Эквивалентность и адекватность перевода научно–технических тек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учно–технические переводы, в связи с особыми требованиями, предъявляемыми к ним, требует значительного внимания к достижению эквивалентности и адекватности перевода с английского языка на русский.</w:t>
      </w:r>
    </w:p>
    <w:p>
      <w:pPr>
        <w:pStyle w:val="Normal"/>
        <w:widowControl w:val="false"/>
        <w:spacing w:lineRule="auto" w:line="360" w:before="0" w:after="0"/>
        <w:ind w:firstLine="709"/>
        <w:jc w:val="both"/>
        <w:rPr/>
      </w:pPr>
      <w:r>
        <w:rPr>
          <w:rFonts w:cs="Times New Roman" w:ascii="Times New Roman" w:hAnsi="Times New Roman"/>
          <w:sz w:val="28"/>
          <w:szCs w:val="28"/>
        </w:rPr>
        <w:t>В переводческом деле существует ряд специальных методов, направленных на создание адекватного перевода. Так, выделяют два метода перевода, прямой перевод или перевод косвенный (непрямой).</w:t>
      </w:r>
    </w:p>
    <w:p>
      <w:pPr>
        <w:pStyle w:val="Normal"/>
        <w:widowControl w:val="false"/>
        <w:spacing w:lineRule="auto" w:line="360" w:before="0" w:after="0"/>
        <w:ind w:firstLine="709"/>
        <w:jc w:val="both"/>
        <w:rPr/>
      </w:pPr>
      <w:r>
        <w:rPr>
          <w:rFonts w:cs="Times New Roman" w:ascii="Times New Roman" w:hAnsi="Times New Roman"/>
          <w:sz w:val="28"/>
          <w:szCs w:val="28"/>
        </w:rPr>
        <w:t>Отметим, прежде всего, что в общих чертах можно наметить два пути перевода, по которым следует переводчик: Перевод прямой или буквальный и перевод косвенный (непрямой).</w:t>
      </w:r>
    </w:p>
    <w:p>
      <w:pPr>
        <w:pStyle w:val="Normal"/>
        <w:widowControl w:val="false"/>
        <w:spacing w:lineRule="auto" w:line="360" w:before="0" w:after="0"/>
        <w:ind w:firstLine="709"/>
        <w:jc w:val="both"/>
        <w:rPr/>
      </w:pPr>
      <w:r>
        <w:rPr>
          <w:rFonts w:cs="Times New Roman" w:ascii="Times New Roman" w:hAnsi="Times New Roman"/>
          <w:sz w:val="28"/>
          <w:szCs w:val="28"/>
        </w:rPr>
        <w:t>Действительно, может иметь место случай, когда сообщение на исходном языке прекрасно переводится в сообщение на языке перевода, ибо оно основывается либо на параллельных категориях (структурный параллелизм), либо на параллельных понятиях (металингвистический параллелизм). Но может случиться и так, что переводчик констатирует наличие в языке перевода "пробела", который необходимо заполнить эквивалентными средствами, добиваясь того, чтобы общее впечатление от двух сообщений было одинаковым. Может случиться и так, что, вследствие структурных или металингвистических различий, некоторые стилистические эффекты невозможно передать на языке перевода, не изменив в той или иной степени порядок следования элементов или даже лексические единицы. Понятно, что во втором случае необходимо прибегать к более изощренным способам, которые на первый взгляд могут вызвать удивление, но ход которых можно проследить с целью строгого контроля за достижением эквивалентности. Это способы косвенного (непрямого) перевода. Способы 1, 2 и 3 являются прямыми. Остальные способы относятся к косвенным.</w:t>
      </w:r>
    </w:p>
    <w:p>
      <w:pPr>
        <w:pStyle w:val="Normal"/>
        <w:widowControl w:val="false"/>
        <w:spacing w:lineRule="auto" w:line="360" w:before="0" w:after="0"/>
        <w:ind w:firstLine="709"/>
        <w:jc w:val="both"/>
        <w:rPr/>
      </w:pPr>
      <w:r>
        <w:rPr>
          <w:rFonts w:cs="Times New Roman" w:ascii="Times New Roman" w:hAnsi="Times New Roman"/>
          <w:sz w:val="28"/>
          <w:szCs w:val="28"/>
        </w:rPr>
        <w:t>1. Заимствование.</w:t>
      </w:r>
    </w:p>
    <w:p>
      <w:pPr>
        <w:pStyle w:val="Normal"/>
        <w:widowControl w:val="false"/>
        <w:spacing w:lineRule="auto" w:line="360" w:before="0" w:after="0"/>
        <w:ind w:firstLine="709"/>
        <w:jc w:val="both"/>
        <w:rPr/>
      </w:pPr>
      <w:r>
        <w:rPr>
          <w:rFonts w:cs="Times New Roman" w:ascii="Times New Roman" w:hAnsi="Times New Roman"/>
          <w:sz w:val="28"/>
          <w:szCs w:val="28"/>
        </w:rPr>
        <w:t>Когда в процессе перевода заимствуются и семантика, и структура, и форма (звуковой состав и написание) термина, мы имеем дело с заимствованием, которое позволяет заполнить пробел, обычно металингвистического характера (новая техника, неизвестные понятия). Заимствование даже не было бы таким способом перевода, который нас может заинтересовать, если бы переводчик не нуждался в нем порою для того, чтобы создать стилистический эффект. Например, чтобы привнести так называемый местный колорит, можно воспользоваться иностранными терминами и говорить о верстах и пудах в России, о долларах и партии в Америке, текиле и тортилье в Мексике и т. д.</w:t>
      </w:r>
    </w:p>
    <w:p>
      <w:pPr>
        <w:pStyle w:val="Normal"/>
        <w:widowControl w:val="false"/>
        <w:spacing w:lineRule="auto" w:line="360" w:before="0" w:after="0"/>
        <w:ind w:firstLine="709"/>
        <w:jc w:val="both"/>
        <w:rPr/>
      </w:pPr>
      <w:r>
        <w:rPr>
          <w:rFonts w:cs="Times New Roman" w:ascii="Times New Roman" w:hAnsi="Times New Roman"/>
          <w:sz w:val="28"/>
          <w:szCs w:val="28"/>
        </w:rPr>
        <w:t>Имеются и старые заимствования, которые по существу уже таковыми для нас не являются, ибо они фигурируют в лексическом составе нашего языка и стали уже привычными. Переводчика, прежде всего, интересуют новые заимствования, и даже заимствования индивидуального характера. Следует отметить, что зачастую заимствования входят в язык через перевод, среди них фигурируют семантические заимствования, или "ложные друзья переводчика", которых следует особенно опасаться.</w:t>
      </w:r>
    </w:p>
    <w:p>
      <w:pPr>
        <w:pStyle w:val="Normal"/>
        <w:widowControl w:val="false"/>
        <w:spacing w:lineRule="auto" w:line="360" w:before="0" w:after="0"/>
        <w:ind w:firstLine="709"/>
        <w:jc w:val="both"/>
        <w:rPr/>
      </w:pPr>
      <w:r>
        <w:rPr>
          <w:rFonts w:cs="Times New Roman" w:ascii="Times New Roman" w:hAnsi="Times New Roman"/>
          <w:sz w:val="28"/>
          <w:szCs w:val="28"/>
        </w:rPr>
        <w:t>Проблема местного колорита, решаемая с помощью заимствований, затрагивает, прежде всего, сферу стиля и, следовательно, самого сообщен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тенденциями перевода неологизмов научно–технических текстов является заимствование новых терминов либо их калькирование. Огромная волна заимствований, пришедшаяся на 90–е годы XX века, пополнила лексический состав русского языка множеством общетехнических, инженерных и особенно компьютерных терминов, многие из которых задокументированы словарями, например, чип, Интернет–сайт и другие. Однако чрезмерное заимствование терминов на сегодняшний день, к счастью, уступает место лексическим заменам. Несмотря на это, еще часто встречается необоснованное заимствование уже существующих в русском языке терминов или реалий. В этой связи необходимо акцентировать внимание на наличии в русском языке варианта перевода и на отсутствии необходимости заимствования.</w:t>
      </w:r>
    </w:p>
    <w:p>
      <w:pPr>
        <w:pStyle w:val="Normal"/>
        <w:widowControl w:val="false"/>
        <w:spacing w:lineRule="auto" w:line="360" w:before="0" w:after="0"/>
        <w:ind w:firstLine="709"/>
        <w:jc w:val="both"/>
        <w:rPr/>
      </w:pPr>
      <w:r>
        <w:rPr>
          <w:rFonts w:cs="Times New Roman" w:ascii="Times New Roman" w:hAnsi="Times New Roman"/>
          <w:sz w:val="28"/>
          <w:szCs w:val="28"/>
        </w:rPr>
        <w:t>Например, to upgrade – обновить, улучшить, усовершенствовать, но не сделать апгрейд.</w:t>
      </w:r>
    </w:p>
    <w:p>
      <w:pPr>
        <w:pStyle w:val="Normal"/>
        <w:widowControl w:val="false"/>
        <w:spacing w:lineRule="auto" w:line="360" w:before="0" w:after="0"/>
        <w:ind w:firstLine="709"/>
        <w:jc w:val="both"/>
        <w:rPr/>
      </w:pPr>
      <w:r>
        <w:rPr>
          <w:rFonts w:cs="Times New Roman" w:ascii="Times New Roman" w:hAnsi="Times New Roman"/>
          <w:sz w:val="28"/>
          <w:szCs w:val="28"/>
        </w:rPr>
        <w:t>2. Калькирование.</w:t>
      </w:r>
    </w:p>
    <w:p>
      <w:pPr>
        <w:pStyle w:val="Normal"/>
        <w:widowControl w:val="false"/>
        <w:spacing w:lineRule="auto" w:line="360" w:before="0" w:after="0"/>
        <w:ind w:firstLine="709"/>
        <w:jc w:val="both"/>
        <w:rPr/>
      </w:pPr>
      <w:r>
        <w:rPr>
          <w:rFonts w:cs="Times New Roman" w:ascii="Times New Roman" w:hAnsi="Times New Roman"/>
          <w:sz w:val="28"/>
          <w:szCs w:val="28"/>
        </w:rPr>
        <w:t>Калькирование является заимствованием особого рода: мы заимствуем из иностранного языка ту или иную синтагму и буквально переводим элементы, которые ее составляют. Мы получаем таким образом либо калькирование выражения, причем используем синтаксические структуры языка перевода, привнося в него новые экспрессивные элементы, либо калькирование структуры, причем привносим в язык новые конструкции, например, Science–fiction (букв. наука–фантастика).</w:t>
      </w:r>
    </w:p>
    <w:p>
      <w:pPr>
        <w:pStyle w:val="Normal"/>
        <w:widowControl w:val="false"/>
        <w:spacing w:lineRule="auto" w:line="360" w:before="0" w:after="0"/>
        <w:ind w:firstLine="709"/>
        <w:jc w:val="both"/>
        <w:rPr/>
      </w:pPr>
      <w:r>
        <w:rPr>
          <w:rFonts w:cs="Times New Roman" w:ascii="Times New Roman" w:hAnsi="Times New Roman"/>
          <w:sz w:val="28"/>
          <w:szCs w:val="28"/>
        </w:rPr>
        <w:t>Так же как и в отношении заимствований, существуют старые устойчивые кальки, которые можно лишь упомянуть мимоходом, поскольку они, как и заимствования, могут претерпевать семантическую эволюцию, становясь "ложными друзьями". Более интересными остаются для переводчика новые кальки, с помощью которых он избегает заимствования, заполняя пробелы. В таких случаях, видимо, лучше прибегать к словообразованию на основе греко–латинского фонда или использовать гипостазис (переход одной части речи в другую по конверсии).</w:t>
      </w:r>
    </w:p>
    <w:p>
      <w:pPr>
        <w:pStyle w:val="Normal"/>
        <w:widowControl w:val="false"/>
        <w:spacing w:lineRule="auto" w:line="360" w:before="0" w:after="0"/>
        <w:ind w:firstLine="709"/>
        <w:jc w:val="both"/>
        <w:rPr/>
      </w:pPr>
      <w:r>
        <w:rPr>
          <w:rFonts w:cs="Times New Roman" w:ascii="Times New Roman" w:hAnsi="Times New Roman"/>
          <w:sz w:val="28"/>
          <w:szCs w:val="28"/>
        </w:rPr>
        <w:t>Если структура переводимой лексической единицы в обоих языках совпадает, мы имеем дело с так называемой семантической калькой. На основе вышеприведенного английского термина tree (дерево) создан термин tree structure, который передается на русском языке термином древовидная структура (а не древесная структура или структура дерева, как можно было бы ожидать). При использовании семантического калькирования структура термина, создаваемого в языке оригинала, соответствует нормам языка оригинала, а структура термина, создаваемого в языке перевода, соответствует нормам языка перевода. Общей является только семантика терминов обоих языков, почему этот способ перевода и называется семантическим калькированием. В технических науках поэлементный перевод (калькирование) сложных по структуре терминов также широко распространен: английский swithing diagram – коммутационная схема, motor selector – моторный искатель, hard disk – жесткий диск.</w:t>
      </w:r>
    </w:p>
    <w:p>
      <w:pPr>
        <w:pStyle w:val="Normal"/>
        <w:widowControl w:val="false"/>
        <w:spacing w:lineRule="auto" w:line="360" w:before="0" w:after="0"/>
        <w:ind w:firstLine="709"/>
        <w:jc w:val="both"/>
        <w:rPr/>
      </w:pPr>
      <w:r>
        <w:rPr>
          <w:rFonts w:cs="Times New Roman" w:ascii="Times New Roman" w:hAnsi="Times New Roman"/>
          <w:sz w:val="28"/>
          <w:szCs w:val="28"/>
        </w:rPr>
        <w:t>3. Дословный перевод.</w:t>
      </w:r>
    </w:p>
    <w:p>
      <w:pPr>
        <w:pStyle w:val="Normal"/>
        <w:widowControl w:val="false"/>
        <w:spacing w:lineRule="auto" w:line="360" w:before="0" w:after="0"/>
        <w:ind w:firstLine="709"/>
        <w:jc w:val="both"/>
        <w:rPr/>
      </w:pPr>
      <w:r>
        <w:rPr>
          <w:rFonts w:cs="Times New Roman" w:ascii="Times New Roman" w:hAnsi="Times New Roman"/>
          <w:sz w:val="28"/>
          <w:szCs w:val="28"/>
        </w:rPr>
        <w:t>Дословный перевод, или перевод "слово в слово", обозначает переход от исходного языка к языку перевода, который приводит к созданию правильного и идиоматического текста, а переводчик при этом следит только за соблюдением обязательных норм языка.</w:t>
      </w:r>
    </w:p>
    <w:p>
      <w:pPr>
        <w:pStyle w:val="Normal"/>
        <w:widowControl w:val="false"/>
        <w:spacing w:lineRule="auto" w:line="360" w:before="0" w:after="0"/>
        <w:ind w:firstLine="709"/>
        <w:jc w:val="both"/>
        <w:rPr/>
      </w:pPr>
      <w:r>
        <w:rPr>
          <w:rFonts w:cs="Times New Roman" w:ascii="Times New Roman" w:hAnsi="Times New Roman"/>
          <w:sz w:val="28"/>
          <w:szCs w:val="28"/>
        </w:rPr>
        <w:t>В принципе дословный перевод – это единственное обратимое и полное решение вопроса. Тому очень много примеров в переводах, осуществленных с языков, входящих в одну и ту же семью (французский – итальянский), и в особенности между языками, входящими в одну и ту же культурную орбиту. Если и можно констатировать наличие некоторых случаев дословного перевода, так это потому, что существуют металингвистические понятия, которые могут также отражать факты совместного существования, периоды билингвизма и сознательного или бессознательного подражания, которое связано с политическим или интеллектуальным престижем [27, 174]. Это можно объяснить также своеобразной конвергенцией мыслей, а иногда и структур, которую можно наблюдать среди языков Европы (ср., например, образование определенного артикля, сходство концепций культуры и цивилизации и т. д.), что вызвало в жизни появление некоторых интересных статей, принадлежащих перу сторонников "General Semantics" ("Общей семантики").</w:t>
      </w:r>
    </w:p>
    <w:p>
      <w:pPr>
        <w:pStyle w:val="Normal"/>
        <w:widowControl w:val="false"/>
        <w:spacing w:lineRule="auto" w:line="360" w:before="0" w:after="0"/>
        <w:ind w:firstLine="709"/>
        <w:jc w:val="both"/>
        <w:rPr/>
      </w:pPr>
      <w:r>
        <w:rPr>
          <w:rFonts w:cs="Times New Roman" w:ascii="Times New Roman" w:hAnsi="Times New Roman"/>
          <w:sz w:val="28"/>
          <w:szCs w:val="28"/>
        </w:rPr>
        <w:t>До данного способа можно было осуществлять процесс перевода, не прибегая к специально стилистическим приемам. Если бы это было всегда так, то настоящая работа не должна была бы появиться на свет, а перевод, сведенный к простому переходу "исходный язык – язык перевода" не представлял бы никакого интереса. Решения, предложенные группой Массачусетского технологического института, сводящиеся к тому, что перевод следует поручить электронным вычислительным машинам, которые могут осуществлять его на научных текстах, покоится в большей мере на существовании в данных текстах параллельных сегментов, соответствующих параллельным идеям, которые, как и следовало ожидать, выявляются во многих случаях в научном языке. Но если, действуя в соответствии со способом № 3, переводчик признает дословный перевод неприемлемым, то необходимо прибегнуть к косвенному (непрямому) переводу. Под неприемлемостью имеется в виду, что сообщение, которое переведено дословно:</w:t>
      </w:r>
    </w:p>
    <w:p>
      <w:pPr>
        <w:pStyle w:val="Normal"/>
        <w:widowControl w:val="false"/>
        <w:spacing w:lineRule="auto" w:line="360" w:before="0" w:after="0"/>
        <w:ind w:firstLine="709"/>
        <w:jc w:val="both"/>
        <w:rPr/>
      </w:pPr>
      <w:r>
        <w:rPr>
          <w:rFonts w:cs="Times New Roman" w:ascii="Times New Roman" w:hAnsi="Times New Roman"/>
          <w:sz w:val="28"/>
          <w:szCs w:val="28"/>
        </w:rPr>
        <w:t>а) дает другой смысл;</w:t>
      </w:r>
    </w:p>
    <w:p>
      <w:pPr>
        <w:pStyle w:val="Normal"/>
        <w:widowControl w:val="false"/>
        <w:spacing w:lineRule="auto" w:line="360" w:before="0" w:after="0"/>
        <w:ind w:firstLine="709"/>
        <w:jc w:val="both"/>
        <w:rPr/>
      </w:pPr>
      <w:r>
        <w:rPr>
          <w:rFonts w:cs="Times New Roman" w:ascii="Times New Roman" w:hAnsi="Times New Roman"/>
          <w:sz w:val="28"/>
          <w:szCs w:val="28"/>
        </w:rPr>
        <w:t>б) не имеет смысла;</w:t>
      </w:r>
    </w:p>
    <w:p>
      <w:pPr>
        <w:pStyle w:val="Normal"/>
        <w:widowControl w:val="false"/>
        <w:spacing w:lineRule="auto" w:line="360" w:before="0" w:after="0"/>
        <w:ind w:firstLine="709"/>
        <w:jc w:val="both"/>
        <w:rPr/>
      </w:pPr>
      <w:r>
        <w:rPr>
          <w:rFonts w:cs="Times New Roman" w:ascii="Times New Roman" w:hAnsi="Times New Roman"/>
          <w:sz w:val="28"/>
          <w:szCs w:val="28"/>
        </w:rPr>
        <w:t>в) невозможно по структурным соображениям;</w:t>
      </w:r>
    </w:p>
    <w:p>
      <w:pPr>
        <w:pStyle w:val="Normal"/>
        <w:widowControl w:val="false"/>
        <w:spacing w:lineRule="auto" w:line="360" w:before="0" w:after="0"/>
        <w:ind w:firstLine="709"/>
        <w:jc w:val="both"/>
        <w:rPr/>
      </w:pPr>
      <w:r>
        <w:rPr>
          <w:rFonts w:cs="Times New Roman" w:ascii="Times New Roman" w:hAnsi="Times New Roman"/>
          <w:sz w:val="28"/>
          <w:szCs w:val="28"/>
        </w:rPr>
        <w:t>г) не соответствует ничему в металингвистике языка перевода;</w:t>
      </w:r>
    </w:p>
    <w:p>
      <w:pPr>
        <w:pStyle w:val="Normal"/>
        <w:widowControl w:val="false"/>
        <w:spacing w:lineRule="auto" w:line="360" w:before="0" w:after="0"/>
        <w:ind w:firstLine="709"/>
        <w:jc w:val="both"/>
        <w:rPr/>
      </w:pPr>
      <w:r>
        <w:rPr>
          <w:rFonts w:cs="Times New Roman" w:ascii="Times New Roman" w:hAnsi="Times New Roman"/>
          <w:sz w:val="28"/>
          <w:szCs w:val="28"/>
        </w:rPr>
        <w:t>д) соответствует чему–то, но не на том же стилистическом уровне языка.</w:t>
      </w:r>
    </w:p>
    <w:p>
      <w:pPr>
        <w:pStyle w:val="Normal"/>
        <w:widowControl w:val="false"/>
        <w:spacing w:lineRule="auto" w:line="360" w:before="0" w:after="0"/>
        <w:ind w:firstLine="709"/>
        <w:jc w:val="both"/>
        <w:rPr/>
      </w:pPr>
      <w:r>
        <w:rPr>
          <w:rFonts w:cs="Times New Roman" w:ascii="Times New Roman" w:hAnsi="Times New Roman"/>
          <w:sz w:val="28"/>
          <w:szCs w:val="28"/>
        </w:rPr>
        <w:t>Эквивалентность сообщений основывается, в конечном счете, на идентичности ситуаций, которая одна позволяет утверждать, что язык перевода содержит некоторые характеристики действительности, которых в исходном языке нет.</w:t>
      </w:r>
    </w:p>
    <w:p>
      <w:pPr>
        <w:pStyle w:val="Normal"/>
        <w:widowControl w:val="false"/>
        <w:spacing w:lineRule="auto" w:line="360" w:before="0" w:after="0"/>
        <w:ind w:firstLine="709"/>
        <w:jc w:val="both"/>
        <w:rPr/>
      </w:pPr>
      <w:r>
        <w:rPr>
          <w:rFonts w:cs="Times New Roman" w:ascii="Times New Roman" w:hAnsi="Times New Roman"/>
          <w:sz w:val="28"/>
          <w:szCs w:val="28"/>
        </w:rPr>
        <w:t>Разумеется, если бы мы располагали словарями означаемых слов, то достаточно было бы найти наш перевод в статье, соответствующей ситуации, идентифицируемой сообщением на исходном языке. Поскольку в действительности таких словарей нет, то мы исходим из слов или из единиц перевода, которые мы должны подвергнуть специальным процедурам для того, чтобы прийти к желаемому сообщению. Поскольку смысл слова является функцией его места в высказывании, то иногда возникает необходимость такой перестройки, которая оказывается слишком удаленной от исходного пункта, и ни один словарь не может этого учесть. Поскольку существует бесконечное количество комбинаций между означающими, нетрудно понять, почему переводчик не может найти в словарях готовых решений своих проблем [25, 185]. Только он один полностью владеет смыслом сообщения в целом, для того чтобы, руководствуясь им, произвести необходимый выбор, и только само сообщение, отражающее ситуацию, позволяет, в конечном счете, высказать окончательное суждение о параллельности двух текстов.</w:t>
      </w:r>
    </w:p>
    <w:p>
      <w:pPr>
        <w:pStyle w:val="Normal"/>
        <w:widowControl w:val="false"/>
        <w:spacing w:lineRule="auto" w:line="360" w:before="0" w:after="0"/>
        <w:ind w:firstLine="709"/>
        <w:jc w:val="both"/>
        <w:rPr/>
      </w:pPr>
      <w:r>
        <w:rPr>
          <w:rFonts w:cs="Times New Roman" w:ascii="Times New Roman" w:hAnsi="Times New Roman"/>
          <w:sz w:val="28"/>
          <w:szCs w:val="28"/>
        </w:rPr>
        <w:t>4. Транспозиция.</w:t>
      </w:r>
    </w:p>
    <w:p>
      <w:pPr>
        <w:pStyle w:val="Normal"/>
        <w:widowControl w:val="false"/>
        <w:spacing w:lineRule="auto" w:line="360" w:before="0" w:after="0"/>
        <w:ind w:firstLine="709"/>
        <w:jc w:val="both"/>
        <w:rPr/>
      </w:pPr>
      <w:r>
        <w:rPr>
          <w:rFonts w:cs="Times New Roman" w:ascii="Times New Roman" w:hAnsi="Times New Roman"/>
          <w:sz w:val="28"/>
          <w:szCs w:val="28"/>
        </w:rPr>
        <w:t>Мы называем так способ, который состоит в замене одной части речи другой частью речи без изменения смысла всего сообщения. Этот способ может применяться как в пределах одного языка, так, в частности, и при переводе.</w:t>
      </w:r>
    </w:p>
    <w:p>
      <w:pPr>
        <w:pStyle w:val="Normal"/>
        <w:widowControl w:val="false"/>
        <w:spacing w:lineRule="auto" w:line="360" w:before="0" w:after="0"/>
        <w:ind w:firstLine="709"/>
        <w:jc w:val="both"/>
        <w:rPr/>
      </w:pPr>
      <w:r>
        <w:rPr>
          <w:rFonts w:cs="Times New Roman" w:ascii="Times New Roman" w:hAnsi="Times New Roman"/>
          <w:sz w:val="28"/>
          <w:szCs w:val="28"/>
        </w:rPr>
        <w:t>Основной и транспонированный обороты не обязательно эквивалентны со стилистической точки зрения. Переводчик должен пользоваться способом транспозиции, если получаемый оборот лучше вписывается во всю фразу или позволяет восстановить стилистические нюансы [27, 189]. Следует отметить, что транспонированный оборот обычно имеет более литературный характер. Особо частным случаем транспозиции является "перекрещивание".</w:t>
      </w:r>
    </w:p>
    <w:p>
      <w:pPr>
        <w:pStyle w:val="Normal"/>
        <w:widowControl w:val="false"/>
        <w:spacing w:lineRule="auto" w:line="360" w:before="0" w:after="0"/>
        <w:ind w:firstLine="709"/>
        <w:jc w:val="both"/>
        <w:rPr/>
      </w:pPr>
      <w:r>
        <w:rPr>
          <w:rFonts w:cs="Times New Roman" w:ascii="Times New Roman" w:hAnsi="Times New Roman"/>
          <w:sz w:val="28"/>
          <w:szCs w:val="28"/>
        </w:rPr>
        <w:t>5. Модуляция.</w:t>
      </w:r>
    </w:p>
    <w:p>
      <w:pPr>
        <w:pStyle w:val="Normal"/>
        <w:widowControl w:val="false"/>
        <w:spacing w:lineRule="auto" w:line="360" w:before="0" w:after="0"/>
        <w:ind w:firstLine="709"/>
        <w:jc w:val="both"/>
        <w:rPr/>
      </w:pPr>
      <w:r>
        <w:rPr>
          <w:rFonts w:cs="Times New Roman" w:ascii="Times New Roman" w:hAnsi="Times New Roman"/>
          <w:sz w:val="28"/>
          <w:szCs w:val="28"/>
        </w:rPr>
        <w:t>Модуляция представляет собой варьирование сообщения, чего можно достичь, изменив угол или точку зрения. К этому способу можно прибегнуть, когда видно, что дословный или даже транспонированный перевод приводит в результате к высказыванию грамматически правильному, но противоречащему духу языка перевода [28, 210].</w:t>
      </w:r>
    </w:p>
    <w:p>
      <w:pPr>
        <w:pStyle w:val="Normal"/>
        <w:widowControl w:val="false"/>
        <w:spacing w:lineRule="auto" w:line="360" w:before="0" w:after="0"/>
        <w:ind w:firstLine="709"/>
        <w:jc w:val="both"/>
        <w:rPr/>
      </w:pPr>
      <w:r>
        <w:rPr>
          <w:rFonts w:cs="Times New Roman" w:ascii="Times New Roman" w:hAnsi="Times New Roman"/>
          <w:sz w:val="28"/>
          <w:szCs w:val="28"/>
        </w:rPr>
        <w:t>Так же как и при транспозиции, мы различаем свободную или факультативную модуляцию и модуляцию устойчивую или обязательную. Разница между устойчивой и свободной модуляцией – это по существу вопрос степени. Когда мы имеем дело с устойчивой модуляцией, высокая частотность употребления, полное принятие узусом, закрепленность в словарях (или в грамматике) приводит к тому, что любой человек, прекрасно владеющий двумя языками, не колеблется перед необходимостью выбора данного способа.</w:t>
      </w:r>
    </w:p>
    <w:p>
      <w:pPr>
        <w:pStyle w:val="Normal"/>
        <w:widowControl w:val="false"/>
        <w:spacing w:lineRule="auto" w:line="360" w:before="0" w:after="0"/>
        <w:ind w:firstLine="709"/>
        <w:jc w:val="both"/>
        <w:rPr/>
      </w:pPr>
      <w:r>
        <w:rPr>
          <w:rFonts w:cs="Times New Roman" w:ascii="Times New Roman" w:hAnsi="Times New Roman"/>
          <w:sz w:val="28"/>
          <w:szCs w:val="28"/>
        </w:rPr>
        <w:t>При свободной модуляции устойчивая фиксация отсутствует, и процесс каждый раз происходит заново. Отметим, однако, что отсюда не следует, что такая модуляция является факультативной; она должна привести при правильном применении к идеальному решению для языка перевода в соответствии с ситуацией, предложенной исходным языком. Итак, можно заметить, что между устойчивой и свободной модуляцией имеется только разница в степени и что свободная модуляция может в любой момент стать устойчивой, как только она получит высокую степень частотности или будет представлена в качестве единственного решения (это делается обычно на основе анализа двуязычных текстов в результате дискуссии на двуязычной конференции, или, исходя из известных переводов, которые имеют высокий литературный престиж) [29, 261].</w:t>
      </w:r>
    </w:p>
    <w:p>
      <w:pPr>
        <w:pStyle w:val="Normal"/>
        <w:widowControl w:val="false"/>
        <w:spacing w:lineRule="auto" w:line="360" w:before="0" w:after="0"/>
        <w:ind w:firstLine="709"/>
        <w:jc w:val="both"/>
        <w:rPr/>
      </w:pPr>
      <w:r>
        <w:rPr>
          <w:rFonts w:cs="Times New Roman" w:ascii="Times New Roman" w:hAnsi="Times New Roman"/>
          <w:sz w:val="28"/>
          <w:szCs w:val="28"/>
        </w:rPr>
        <w:t>Превращение свободной модуляции в устойчивую форму происходит всегда, когда она фиксируется в словарях или в грамматиках и становится предметом преподавания. Начиная с этого момента, отказ от модуляции осуждается как нарушение узуса.</w:t>
      </w:r>
    </w:p>
    <w:p>
      <w:pPr>
        <w:pStyle w:val="Normal"/>
        <w:widowControl w:val="false"/>
        <w:spacing w:lineRule="auto" w:line="360" w:before="0" w:after="0"/>
        <w:ind w:firstLine="709"/>
        <w:jc w:val="both"/>
        <w:rPr/>
      </w:pPr>
      <w:r>
        <w:rPr>
          <w:rFonts w:cs="Times New Roman" w:ascii="Times New Roman" w:hAnsi="Times New Roman"/>
          <w:sz w:val="28"/>
          <w:szCs w:val="28"/>
        </w:rPr>
        <w:t>6. Эквиваленция.</w:t>
      </w:r>
    </w:p>
    <w:p>
      <w:pPr>
        <w:pStyle w:val="Normal"/>
        <w:widowControl w:val="false"/>
        <w:spacing w:lineRule="auto" w:line="360" w:before="0" w:after="0"/>
        <w:ind w:firstLine="709"/>
        <w:jc w:val="both"/>
        <w:rPr/>
      </w:pPr>
      <w:r>
        <w:rPr>
          <w:rFonts w:cs="Times New Roman" w:ascii="Times New Roman" w:hAnsi="Times New Roman"/>
          <w:sz w:val="28"/>
          <w:szCs w:val="28"/>
        </w:rPr>
        <w:t>Мы уже не раз подчеркивали возможность того, что два текста описывают одну и ту же ситуацию, используя совершенно разные стилистические и структурные средства. В этом случае мы говорим об эквиваленции. Классическим примером эквиваленции является ситуация, когда неловкий человек, забивающий гвоздь, попадает себе по пальцам – по–французски он воскликнет Aie, по–английски он воскликнет Ouch.</w:t>
      </w:r>
    </w:p>
    <w:p>
      <w:pPr>
        <w:pStyle w:val="Normal"/>
        <w:widowControl w:val="false"/>
        <w:spacing w:lineRule="auto" w:line="360" w:before="0" w:after="0"/>
        <w:ind w:firstLine="709"/>
        <w:jc w:val="both"/>
        <w:rPr/>
      </w:pPr>
      <w:r>
        <w:rPr>
          <w:rFonts w:cs="Times New Roman" w:ascii="Times New Roman" w:hAnsi="Times New Roman"/>
          <w:sz w:val="28"/>
          <w:szCs w:val="28"/>
        </w:rPr>
        <w:t>Этот пример, хотя и является грубым, подчеркивает особый характер эквиваленции: она носит чаще всего синтагматический характер и затрагивает все сообщение целиком. Отсюда следует, что большинство эквиваленций, которыми мы постоянно пользуемся, являются устойчивыми и входят в состав идиоматической фразеологии, включая клише, поговорки, адъективные или субстантивные устойчивые сочетания и т. д. Пословицы и поговорки представляют собой, как правило, прекрасную иллюстрацию этого явления. То же касается идиоматических выражений: to talk through one's hat, as like as two peas, которые никоим образом не должны калькироваться; и, однако, именно это мы наблюдаем у так называемых двуязычных народов, которые являются жертвами постоянного контакта их языков, в результате чего они не владеют толком ни тем, ни другим. Впрочем, может случиться, что некоторые кальки, в конечном счете, принимаются другим языком, если только ситуация, которую они обозначают, нова и способна акклиматизироваться на иностранной почве [30, 168]. Однако переводчик не должен брать на себя ответственность за введение калек в хорошо организованный язык: только автор может себе позволить подобную фантазию, ответственность за успех или неудачу которой полностью возлагается на него. В переводе следует придерживаться более классических форм, так как всякие новшества в калькировании вызывают обвинения во внесении в язык англицизмов, германизмов или испанизмов.</w:t>
      </w:r>
    </w:p>
    <w:p>
      <w:pPr>
        <w:pStyle w:val="Normal"/>
        <w:widowControl w:val="false"/>
        <w:spacing w:lineRule="auto" w:line="360" w:before="0" w:after="0"/>
        <w:ind w:firstLine="709"/>
        <w:jc w:val="both"/>
        <w:rPr/>
      </w:pPr>
      <w:r>
        <w:rPr>
          <w:rFonts w:cs="Times New Roman" w:ascii="Times New Roman" w:hAnsi="Times New Roman"/>
          <w:sz w:val="28"/>
          <w:szCs w:val="28"/>
        </w:rPr>
        <w:t>7. Адаптация.</w:t>
      </w:r>
    </w:p>
    <w:p>
      <w:pPr>
        <w:pStyle w:val="Normal"/>
        <w:widowControl w:val="false"/>
        <w:spacing w:lineRule="auto" w:line="360" w:before="0" w:after="0"/>
        <w:ind w:firstLine="709"/>
        <w:jc w:val="both"/>
        <w:rPr/>
      </w:pPr>
      <w:r>
        <w:rPr>
          <w:rFonts w:cs="Times New Roman" w:ascii="Times New Roman" w:hAnsi="Times New Roman"/>
          <w:sz w:val="28"/>
          <w:szCs w:val="28"/>
        </w:rPr>
        <w:t>Седьмой способ является крайним пределом в процессе перевода. Он применим к случаям, когда ситуация, о которой идет речь в исходном языке, не существует в языке перевода и должна быть передана через посредство другой ситуации, которую мы считаем эквивалентной. Это представляет собой особый случай эквивалентности, так сказать, эквивалентность ситуаций.</w:t>
      </w:r>
    </w:p>
    <w:p>
      <w:pPr>
        <w:pStyle w:val="Normal"/>
        <w:widowControl w:val="false"/>
        <w:spacing w:lineRule="auto" w:line="360" w:before="0" w:after="0"/>
        <w:ind w:firstLine="709"/>
        <w:jc w:val="both"/>
        <w:rPr/>
      </w:pPr>
      <w:r>
        <w:rPr>
          <w:rFonts w:cs="Times New Roman" w:ascii="Times New Roman" w:hAnsi="Times New Roman"/>
          <w:sz w:val="28"/>
          <w:szCs w:val="28"/>
        </w:rPr>
        <w:t>Процесс адаптации можно условно разбить на несколько этапов:</w:t>
      </w:r>
    </w:p>
    <w:p>
      <w:pPr>
        <w:pStyle w:val="Normal"/>
        <w:widowControl w:val="false"/>
        <w:spacing w:lineRule="auto" w:line="360" w:before="0" w:after="0"/>
        <w:ind w:firstLine="709"/>
        <w:jc w:val="both"/>
        <w:rPr/>
      </w:pPr>
      <w:r>
        <w:rPr>
          <w:rFonts w:cs="Times New Roman" w:ascii="Times New Roman" w:hAnsi="Times New Roman"/>
          <w:sz w:val="28"/>
          <w:szCs w:val="28"/>
        </w:rPr>
        <w:t>1) подготовительный: составляется список информационных источников, которые могут помочь переводчику в процессе работы; проводится анализ наиболее трудных мест; составляется план реализации всех стадий проекта.</w:t>
      </w:r>
    </w:p>
    <w:p>
      <w:pPr>
        <w:pStyle w:val="Normal"/>
        <w:widowControl w:val="false"/>
        <w:spacing w:lineRule="auto" w:line="360" w:before="0" w:after="0"/>
        <w:ind w:firstLine="709"/>
        <w:jc w:val="both"/>
        <w:rPr/>
      </w:pPr>
      <w:r>
        <w:rPr>
          <w:rFonts w:cs="Times New Roman" w:ascii="Times New Roman" w:hAnsi="Times New Roman"/>
          <w:sz w:val="28"/>
          <w:szCs w:val="28"/>
        </w:rPr>
        <w:t>2) перевод: совместная работа специализированного переводчика, редактора и технического специалиста.</w:t>
      </w:r>
    </w:p>
    <w:p>
      <w:pPr>
        <w:pStyle w:val="Normal"/>
        <w:widowControl w:val="false"/>
        <w:spacing w:lineRule="auto" w:line="360" w:before="0" w:after="0"/>
        <w:ind w:firstLine="709"/>
        <w:jc w:val="both"/>
        <w:rPr/>
      </w:pPr>
      <w:r>
        <w:rPr>
          <w:rFonts w:cs="Times New Roman" w:ascii="Times New Roman" w:hAnsi="Times New Roman"/>
          <w:sz w:val="28"/>
          <w:szCs w:val="28"/>
        </w:rPr>
        <w:t>3) завершающий: создание четкой логической структуры документа, поиск во внешних источниках недостающей информации и интеграция ее в документ, разработка дополнительных глоссариев, словарей и справочны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от адаптирования, которое затрагивает не только структуры, но также и само развитие идей, мыслей, и способ их фактического изложения в абзаце приводит к наличию в «правильном» тексте какой–то неопределенной тональности, чего–то фальшивого, что неизменно проявляется в переводе. К сожалению, такое впечатление очень часто производят тексты, публикуемые современными международными организациями, члены которых по неведению или из стремления к неверно понимаемой точности требуют буквальности переводов, максимального калькирования. Текст не должен быть калькой ни в структурном, ни в металингвистическом плане. </w:t>
      </w:r>
    </w:p>
    <w:p>
      <w:pPr>
        <w:pStyle w:val="Normal"/>
        <w:widowControl w:val="false"/>
        <w:spacing w:lineRule="auto" w:line="360" w:before="0" w:after="0"/>
        <w:ind w:firstLine="709"/>
        <w:jc w:val="both"/>
        <w:rPr/>
      </w:pPr>
      <w:r>
        <w:rPr>
          <w:rFonts w:cs="Times New Roman" w:ascii="Times New Roman" w:hAnsi="Times New Roman"/>
          <w:sz w:val="28"/>
          <w:szCs w:val="28"/>
        </w:rPr>
        <w:t>Затрагивая чрезвычайно серьезную проблему, которую из–за большого объема невозможно рассмотреть должным образом, а именно: вопрос об изменениях в мышлении, в культурном и лингвистическом планах, которые могут повлечь за собой в перспективе наличие важных документов, школьных учебников, журнальных статей, сценариев к фильмам и т. д., создаваемых переводчиками, которые не могут или не рискуют осуществить косвенные (непрямые) переводы. В эпоху, когда «излишняя централизация и отсутствие уважения к культуре других толкают международные организации к использованию одного рабочего языка для создания текстов, которые затем поспешно переводятся переводчиками, чью работу мало ценят и которых всегда слишком мало, может создаться такая ситуация, что 4/5 нашей планеты будут питаться исключительно переводами и интеллектуально гибнуть из–за постоянного потребления этого меси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t>2.2 Основные сложности перевода научно–технических текст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время как основная трудность перевода художественной прозы заключается в необходимости интерпретации намерений автора, т.е. в передаче не только внешних фактов, но и в сохранении психологических и эмоциональных элементов, заложенных в тексте, задача, стоящая перед переводчиком технического текста, лишенного эмоциональной окраски, оказывается более простой – точно передать мысль автора, лишь по возможности сохранив особенности его стиля.</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Для того чтобы правильно понять технический текст, надо, как уже указывалось ранее, хорошо знать данный предмет и связанную с ним английскую терминологию.</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Кроме того, для правильной передачи содержания текста на русском языке нужно знать соответствующую русскую терминологию и хорошо владеть русским литературным языком.</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еревод с помощью словаря знакомых однозначных терминов типа – oxygen, ionosphere, не представляет затруднений.</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Иначе обстоит дело, когда одному английскому термину соответствует несколько русских, наприме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745" w:type="dxa"/>
        <w:jc w:val="left"/>
        <w:tblInd w:w="2830" w:type="dxa"/>
        <w:tblLayout w:type="fixed"/>
        <w:tblCellMar>
          <w:top w:w="0" w:type="dxa"/>
          <w:left w:w="105" w:type="dxa"/>
          <w:bottom w:w="0" w:type="dxa"/>
          <w:right w:w="105" w:type="dxa"/>
        </w:tblCellMar>
      </w:tblPr>
      <w:tblGrid>
        <w:gridCol w:w="1477"/>
        <w:gridCol w:w="2268"/>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wit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ключатель</w:t>
            </w:r>
          </w:p>
          <w:p>
            <w:pPr>
              <w:pStyle w:val="Normal"/>
              <w:widowControl w:val="false"/>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ключатель</w:t>
            </w:r>
          </w:p>
          <w:p>
            <w:pPr>
              <w:pStyle w:val="Normal"/>
              <w:widowControl w:val="false"/>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татор</w:t>
            </w:r>
          </w:p>
        </w:tc>
      </w:tr>
    </w:tbl>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 этом случае сознательный выбор аналога может диктоваться лишь хорошим знанием данного предмет.</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озьмем предлож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Most of the modern radio–transmitters can communicate both telegraph and telephone signals.</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ереводчик, основательно не знакомый с радиоделом и соответствующей русской терминологией, перевел бы это предложение та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вод 1: Большинство современных радиопередатчиков может посылать как телеграфные, так и телефонные сигнал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Однако технически грамотный перевод должен быть следующ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вод 2: Большинство современных радиопередатчиков может работать как в телеграфном, так и в телефонном режиме.</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Основными чертами русского технического стиля являются строгая ясность изложения, четкость определений, лаконичность форм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ри переводе английского текста переводчик должен полно и точно передать мысль автора, облекая ее в форму, присущую русскому техническому стилю и отнюдь не перенося в русский текст специфических черт английского подлинника.</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Для иллюстрации остановимся на некоторых стилистико–грамматических особенностях английского текста, чуждых стилю русской технической литературы:</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а) В английском тексте преобладают личные формы глагола, тогда как русскому научному стилю более свойственны безличные или неопределенно–личные обороты, наприме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You might ask why engineers have generally chosen to supply us with a.c. rather than d.c. for our household needs.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Можно спросить, почему для домашних надобностей обычно используется переменный, а не постоянный ток.</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We know the primary coil in the ordinary transformer to have more turns than the secondary one.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еревод: Известно, что первичная обмотка обычного трансформатора имеет больше витков, чем вторична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 английских текстах описательного характера нередко употребляется будущее время для выражения обычного действия [32, 118].</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Руководствуясь контекстом, следует переводить такие предложения не будущим, а настоящим временем, иногда с модальным оттенком:</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The zinc in the dry cell accumulates a great many excess electrons which will move to the carbon electrode.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Цинк в сухом элементе аккумулирует большое число избыточных электронов, которые движутся к угольному электроду.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Fig. 10 gives a drawing of a bulb; the filament will be seen in the centre.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На рис. 10 приводится чертеж электрической лампы; нить накала видна в центре.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 В английских технических текстах особенно часто встречаются пассивные обороты, тогда как в русском языке страдательный залог употребляется значительно реже [33, 160]. При переводе, следовательно, мы нередко должны прибегать к замене пассивных конструкций иными средствами выражения, более свойственными русскому языку.</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г) Авторы английской технической литературы широко используют различные сокращения, которые совершенно неупотребительны в русском языке, наприме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c. (direct current) – </w:t>
      </w:r>
      <w:r>
        <w:rPr>
          <w:rFonts w:cs="Times New Roman" w:ascii="Times New Roman" w:hAnsi="Times New Roman"/>
          <w:sz w:val="28"/>
          <w:szCs w:val="28"/>
          <w:lang w:eastAsia="ru-RU"/>
        </w:rPr>
        <w:t>постоя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к</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val="en-US" w:eastAsia="ru-RU"/>
        </w:rPr>
        <w:t xml:space="preserve">2.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alternating current) – </w:t>
      </w:r>
      <w:r>
        <w:rPr>
          <w:rFonts w:cs="Times New Roman" w:ascii="Times New Roman" w:hAnsi="Times New Roman"/>
          <w:sz w:val="28"/>
          <w:szCs w:val="28"/>
          <w:lang w:eastAsia="ru-RU"/>
        </w:rPr>
        <w:t>переме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к</w:t>
      </w:r>
      <w:r>
        <w:rPr>
          <w:rFonts w:cs="Times New Roman" w:ascii="Times New Roman" w:hAnsi="Times New Roman"/>
          <w:sz w:val="28"/>
          <w:szCs w:val="28"/>
          <w:lang w:val="en-US" w:eastAsia="ru-RU"/>
        </w:rPr>
        <w:t>;</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3. s.a. (sectional area) – площадь поперечного сечения;</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4. b.p. (boiling point) – точка кипения и др.</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Такие сокращения в переводе должны расшифровываться и даваться полным обозначением.</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Некоторые слова или выражения в английском тексте содержат чуждый нашему языку образ. При переводе они должны заменяться аналогами, т.е. выражениями соответствующими по смыслу, но более обычными для русского текста, например: </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We have learned to manufacture dozens of construction materials to substitute iron.</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Вместо dozen (дюжина) в русском языке обычно в таких случаях употребляется слово десяток, поэтому это предложение мы переводим:</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еревод: Мы научились производить десятки строительных материалов, заменяющих железо.</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многих случаях оправданным и необходимым является применение переводческих трансформаций, ведь зачастую встречаются научно-технические тексты, части и даже отдельные предложения которых не поддаются дословному переводу, либо в силу особенностей конструкций, несвойственных русскому языку, либо в связи с присутствием в тексте тех или иных не поддающихся переводу оборотов, выражений или терминов.</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По словам Л. С. Бархударова, все виды преобразований или трансформаций осуществляемых в процессе перевода можно свести к четырем элементарным типам, а именно:</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1. Перестановки -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2. 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 замена форм слова, замена частей речи, замена членов предложения (перестройка синтаксической структуры предложения), синтаксические замены в сложном предложени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3. Добавления. Этот тип переводческой трансформации основан на восстановлении при переводе опущенных в ИЯ "уместных сл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ущение - явление, прямо противоположное добавлению. Под опущением имеется в виду опущение тех или иных "избыточных" слов при переводе.</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нение этих трансформаций на следующих примерах. Под каждым из примеров приведем анализ трансформаций.</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The installation includes four closed circuit grinding lines regulated by individual control systems, plus separate Belt-Meter units that measure and record total tonnages of plan output — iron concentrates and pyrites.</w:t>
      </w:r>
    </w:p>
    <w:p>
      <w:pPr>
        <w:pStyle w:val="Normal"/>
        <w:widowControl w:val="false"/>
        <w:spacing w:lineRule="auto" w:line="360" w:before="0" w:after="0"/>
        <w:ind w:firstLine="709"/>
        <w:jc w:val="both"/>
        <w:rPr>
          <w:rStyle w:val="Applestylespan"/>
          <w:rFonts w:ascii="Times New Roman" w:hAnsi="Times New Roman" w:cs="Times New Roman"/>
          <w:sz w:val="28"/>
          <w:szCs w:val="28"/>
          <w:shd w:fill="FFFFFF" w:val="clear"/>
        </w:rPr>
      </w:pPr>
      <w:r>
        <w:rPr>
          <w:rStyle w:val="Applestylespan"/>
          <w:rFonts w:cs="Times New Roman" w:ascii="Times New Roman" w:hAnsi="Times New Roman"/>
          <w:sz w:val="28"/>
          <w:szCs w:val="28"/>
          <w:shd w:fill="FFFFFF" w:val="clear"/>
        </w:rPr>
        <w:t xml:space="preserve">Перевод: Установка включает в себя четыре замкнутых линии шлифовки, которые регулируются отдельными системами управления, а также отдельные конвейерные ленты, что позволяет производить измерения и учет </w:t>
      </w:r>
      <w:r>
        <w:rPr>
          <w:rStyle w:val="Applestylespan"/>
          <w:rFonts w:cs="Times New Roman" w:ascii="Times New Roman" w:hAnsi="Times New Roman"/>
          <w:sz w:val="28"/>
          <w:szCs w:val="28"/>
        </w:rPr>
        <w:t>общего тоннажа планового выхода железных концентратов и пиритов.</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shd w:fill="FFFFFF" w:val="clear"/>
        </w:rPr>
        <w:t>На этом примере мы видим, что многокомпонентный термин «</w:t>
      </w:r>
      <w:r>
        <w:rPr>
          <w:rFonts w:cs="Times New Roman" w:ascii="Times New Roman" w:hAnsi="Times New Roman"/>
          <w:sz w:val="28"/>
          <w:szCs w:val="28"/>
          <w:lang w:val="en-US" w:eastAsia="ru-RU"/>
        </w:rPr>
        <w:t>Bel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ter</w:t>
      </w:r>
      <w:r>
        <w:rPr>
          <w:rFonts w:cs="Times New Roman" w:ascii="Times New Roman" w:hAnsi="Times New Roman"/>
          <w:sz w:val="28"/>
          <w:szCs w:val="28"/>
          <w:lang w:eastAsia="ru-RU"/>
        </w:rPr>
        <w:t>», не имеющий эквивалента в русском языке, был заменен на близкое по смыслу словосочетание «</w:t>
      </w:r>
      <w:r>
        <w:rPr>
          <w:rStyle w:val="Applestylespan"/>
          <w:rFonts w:cs="Times New Roman" w:ascii="Times New Roman" w:hAnsi="Times New Roman"/>
          <w:sz w:val="28"/>
          <w:szCs w:val="28"/>
          <w:shd w:fill="FFFFFF" w:val="clear"/>
        </w:rPr>
        <w:t>конвейерные ленты». Следует отметить, что данная замена не изменила смысла предложения, так как термин «</w:t>
      </w:r>
      <w:r>
        <w:rPr>
          <w:rFonts w:cs="Times New Roman" w:ascii="Times New Roman" w:hAnsi="Times New Roman"/>
          <w:sz w:val="28"/>
          <w:szCs w:val="28"/>
          <w:lang w:val="en-US" w:eastAsia="ru-RU"/>
        </w:rPr>
        <w:t>Bel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ter</w:t>
      </w:r>
      <w:r>
        <w:rPr>
          <w:rStyle w:val="Applestylespan"/>
          <w:rFonts w:cs="Times New Roman" w:ascii="Times New Roman" w:hAnsi="Times New Roman"/>
          <w:sz w:val="28"/>
          <w:szCs w:val="28"/>
          <w:shd w:fill="FFFFFF" w:val="clear"/>
        </w:rPr>
        <w:t>» в дословном переводе означает то явление, которое в русском языку носит название «конвейерная лента».</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shd w:fill="FFFFFF" w:val="clear"/>
        </w:rPr>
        <w:t>Также в данном примере наблюдается замена существительного «</w:t>
      </w:r>
      <w:r>
        <w:rPr>
          <w:rFonts w:cs="Times New Roman" w:ascii="Times New Roman" w:hAnsi="Times New Roman"/>
          <w:sz w:val="28"/>
          <w:szCs w:val="28"/>
          <w:lang w:val="en-US" w:eastAsia="ru-RU"/>
        </w:rPr>
        <w:t>plan</w:t>
      </w:r>
      <w:r>
        <w:rPr>
          <w:rFonts w:cs="Times New Roman" w:ascii="Times New Roman" w:hAnsi="Times New Roman"/>
          <w:sz w:val="28"/>
          <w:szCs w:val="28"/>
          <w:lang w:eastAsia="ru-RU"/>
        </w:rPr>
        <w:t xml:space="preserve">» </w:t>
      </w:r>
      <w:r>
        <w:rPr>
          <w:rStyle w:val="Applestylespan"/>
          <w:rFonts w:cs="Times New Roman" w:ascii="Times New Roman" w:hAnsi="Times New Roman"/>
          <w:sz w:val="28"/>
          <w:szCs w:val="28"/>
          <w:shd w:fill="FFFFFF" w:val="clear"/>
        </w:rPr>
        <w:t>прилагательным «планового», что объясняется требованиями диктуемыми контекстом предложения.</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2.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One proposal for the mechanism of initiation of detonation involves grain burning started by means of the compressional heating of interstitial gases in the pressing.</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w:t>
      </w:r>
      <w:r>
        <w:rPr>
          <w:rStyle w:val="Applestylespan"/>
          <w:rFonts w:cs="Times New Roman" w:ascii="Times New Roman" w:hAnsi="Times New Roman"/>
          <w:sz w:val="28"/>
          <w:szCs w:val="28"/>
        </w:rPr>
        <w:t>Одно из предложений по механизму инициирования детонации предполагает сжигание зерна при помощи компрессионного нагрева межузельных газов в процессе пресс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изведена замена словосочетания «</w:t>
      </w:r>
      <w:r>
        <w:rPr>
          <w:rFonts w:cs="Times New Roman" w:ascii="Times New Roman" w:hAnsi="Times New Roman"/>
          <w:sz w:val="28"/>
          <w:szCs w:val="28"/>
          <w:lang w:val="en-US" w:eastAsia="ru-RU"/>
        </w:rPr>
        <w:t>star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ans</w:t>
      </w:r>
      <w:r>
        <w:rPr>
          <w:rFonts w:cs="Times New Roman" w:ascii="Times New Roman" w:hAnsi="Times New Roman"/>
          <w:sz w:val="28"/>
          <w:szCs w:val="28"/>
          <w:lang w:eastAsia="ru-RU"/>
        </w:rPr>
        <w:t>», переводимого как «начал с помощью», на более характерное русскому языку словосочетание «при помощ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изведена адаптация термина «</w:t>
      </w:r>
      <w:r>
        <w:rPr>
          <w:rFonts w:cs="Times New Roman" w:ascii="Times New Roman" w:hAnsi="Times New Roman"/>
          <w:sz w:val="28"/>
          <w:szCs w:val="28"/>
          <w:lang w:val="en-US" w:eastAsia="ru-RU"/>
        </w:rPr>
        <w:t>Interstitial</w:t>
      </w:r>
      <w:r>
        <w:rPr>
          <w:rFonts w:cs="Times New Roman" w:ascii="Times New Roman" w:hAnsi="Times New Roman"/>
          <w:sz w:val="28"/>
          <w:szCs w:val="28"/>
          <w:lang w:eastAsia="ru-RU"/>
        </w:rPr>
        <w:t>» - «интерстициальный» на русский аналог «межузлово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3.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Regardless of these details, the temperature can be altered at least 500°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by choosing gases with widely different hydrodynamic and thermodynamic propertie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Независимо от этих особенностей, температура может быть повышена, по крайней мере, до 500С°, при условии выбора газов с самыми различными гидродинамическими и термодинамическими свойств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примере произведена замена слова «</w:t>
      </w:r>
      <w:r>
        <w:rPr>
          <w:rFonts w:cs="Times New Roman" w:ascii="Times New Roman" w:hAnsi="Times New Roman"/>
          <w:sz w:val="28"/>
          <w:szCs w:val="28"/>
          <w:lang w:val="en-US" w:eastAsia="ru-RU"/>
        </w:rPr>
        <w:t>details</w:t>
      </w:r>
      <w:r>
        <w:rPr>
          <w:rFonts w:cs="Times New Roman" w:ascii="Times New Roman" w:hAnsi="Times New Roman"/>
          <w:sz w:val="28"/>
          <w:szCs w:val="28"/>
          <w:lang w:eastAsia="ru-RU"/>
        </w:rPr>
        <w:t>» - «детали, элементы» на слово особенности, так как в данном случае речь идет именно об особенностях поведения газа при проведении реакции. Во второй части предложения сделано уточнение словосочетания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hoosing</w:t>
      </w:r>
      <w:r>
        <w:rPr>
          <w:rFonts w:cs="Times New Roman" w:ascii="Times New Roman" w:hAnsi="Times New Roman"/>
          <w:sz w:val="28"/>
          <w:szCs w:val="28"/>
          <w:lang w:eastAsia="ru-RU"/>
        </w:rPr>
        <w:t>» - «выбор газа», в результате чего было получено «при условии выбора газов», так как в данном предложении речь идет о том, что именно о возможностях изменения температуры при выполнении условий после использования газов с различными гидродинамическими и термодинамическими свойствами.</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The results of these tests are shown in Fig. 6; the fact that these depths of initiation agree within experimental error with the values for air is taken as strong indication that the temperature of the inter-stital gas has nothing to do with the mechanism of initiation.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shd w:fill="E6ECF9" w:val="clear"/>
        </w:rPr>
        <w:t>Перевод: Результаты этих испытаний приведены на рис.</w:t>
      </w:r>
      <w:r>
        <w:rPr>
          <w:rStyle w:val="Appleconvertedspace"/>
          <w:rFonts w:cs="Times New Roman" w:ascii="Times New Roman" w:hAnsi="Times New Roman"/>
          <w:sz w:val="28"/>
          <w:szCs w:val="28"/>
          <w:shd w:fill="E6ECF9" w:val="clear"/>
        </w:rPr>
        <w:t xml:space="preserve"> </w:t>
      </w:r>
      <w:r>
        <w:rPr>
          <w:rStyle w:val="Applestylespan"/>
          <w:rFonts w:cs="Times New Roman" w:ascii="Times New Roman" w:hAnsi="Times New Roman"/>
          <w:sz w:val="28"/>
          <w:szCs w:val="28"/>
        </w:rPr>
        <w:t>6. Тот факт, что эти значения согласуются в пределах погрешностей со значениями для воздуха принято в качестве доказательства того, что температура межузловых газов не имеет ничего общего с механизмом иници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я данный перевод, было произведено разъединения исходного предложения на 2 предложения в переведенном варианте, что позволило выделить значимость обоих частей английского сложного предложения. Таким образом, был сделан акцент на обе его части, что обеспечило более естественную для русского языка форм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же в данном предложении необходимо было произвести замену термина «</w:t>
      </w:r>
      <w:r>
        <w:rPr>
          <w:rFonts w:cs="Times New Roman" w:ascii="Times New Roman" w:hAnsi="Times New Roman"/>
          <w:sz w:val="28"/>
          <w:szCs w:val="28"/>
          <w:lang w:val="en-US" w:eastAsia="ru-RU"/>
        </w:rPr>
        <w:t>int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ital</w:t>
      </w:r>
      <w:r>
        <w:rPr>
          <w:rFonts w:cs="Times New Roman" w:ascii="Times New Roman" w:hAnsi="Times New Roman"/>
          <w:sz w:val="28"/>
          <w:szCs w:val="28"/>
          <w:lang w:eastAsia="ru-RU"/>
        </w:rPr>
        <w:t>», не имеющего аналога в русском языке, на близкое по смыслу слово «межузловых», что и было проделан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5.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Temperature differences of several hundred degrees would have a profound effect on the rate of grain burning or on the rate of chemical reaction if such temperature changes could be brought to bear on these processe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Различия в температуре в несколько сот градусов может оказать существенное влияние на скорость горения зерна или на скорость химической реакции, если такие изменения температуры могут быть применимы в данных процесс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атривая данный пример перевода, отметим, что здесь был применен способ перестановки, когда несколько слов, в данном случае «</w:t>
      </w:r>
      <w:r>
        <w:rPr>
          <w:rFonts w:cs="Times New Roman" w:ascii="Times New Roman" w:hAnsi="Times New Roman"/>
          <w:sz w:val="28"/>
          <w:szCs w:val="28"/>
          <w:lang w:val="en-US" w:eastAsia="ru-RU"/>
        </w:rPr>
        <w:t>temperature</w:t>
      </w:r>
      <w:r>
        <w:rPr>
          <w:rFonts w:cs="Times New Roman" w:ascii="Times New Roman" w:hAnsi="Times New Roman"/>
          <w:sz w:val="28"/>
          <w:szCs w:val="28"/>
          <w:lang w:eastAsia="ru-RU"/>
        </w:rPr>
        <w:t>» и «</w:t>
      </w:r>
      <w:r>
        <w:rPr>
          <w:rFonts w:cs="Times New Roman" w:ascii="Times New Roman" w:hAnsi="Times New Roman"/>
          <w:sz w:val="28"/>
          <w:szCs w:val="28"/>
          <w:lang w:val="en-US" w:eastAsia="ru-RU"/>
        </w:rPr>
        <w:t>differences</w:t>
      </w:r>
      <w:r>
        <w:rPr>
          <w:rFonts w:cs="Times New Roman" w:ascii="Times New Roman" w:hAnsi="Times New Roman"/>
          <w:sz w:val="28"/>
          <w:szCs w:val="28"/>
          <w:lang w:eastAsia="ru-RU"/>
        </w:rPr>
        <w:t>», были переставлены местами, с целью достижения логичности предложения при переводе на русский язык.</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6.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This low-pressure shot is also shown in Fig. 6, and again demonstrates that the interstitial gases did not affect the initiation proces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shd w:fill="FFFFFF" w:val="clear"/>
        </w:rPr>
        <w:t>Перевод: Выстрел низкого давления показан также на рис.6, что в очередной раз демонстрирует отсутствие влияния промежуточных газов на начало процес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переводе была произведена замена многокомпонентного термина «</w:t>
      </w:r>
      <w:r>
        <w:rPr>
          <w:rFonts w:cs="Times New Roman" w:ascii="Times New Roman" w:hAnsi="Times New Roman"/>
          <w:sz w:val="28"/>
          <w:szCs w:val="28"/>
          <w:lang w:val="en-US" w:eastAsia="ru-RU"/>
        </w:rPr>
        <w:t>lo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ress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ot</w:t>
      </w:r>
      <w:r>
        <w:rPr>
          <w:rFonts w:cs="Times New Roman" w:ascii="Times New Roman" w:hAnsi="Times New Roman"/>
          <w:sz w:val="28"/>
          <w:szCs w:val="28"/>
          <w:lang w:eastAsia="ru-RU"/>
        </w:rPr>
        <w:t>» на наиболее подходящее словосочетание «выстрел низкого давления», что объясняется необходимостью адаптации данного многокомпонентного термина отсутствием эквивалента в русском язык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7.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For this discussion, static compression stress or static shear stress can be considered the stress which is exerted on the elastomer by normal rated torque delivery.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В этой случае, статическим напряжением сжатия или статическим напряжением сдвига можно считать то напряжение, которое оказывается на эластомер нормальным номинальный крутящий мо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случае произведена замена словосочетания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scussion</w:t>
      </w:r>
      <w:r>
        <w:rPr>
          <w:rFonts w:cs="Times New Roman" w:ascii="Times New Roman" w:hAnsi="Times New Roman"/>
          <w:sz w:val="28"/>
          <w:szCs w:val="28"/>
          <w:lang w:eastAsia="ru-RU"/>
        </w:rPr>
        <w:t>» - «в этом обсуждении» на более характерное русскому научно-техническому стилю словосочетание «в этом случа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9.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Static stress, if held to practical limits, is not the major criterion for determining service life of the elastomer.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Статическое напряжение, не является основным критерием для определения срока службы эластоме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ереводе данного предложения использован метод опущения, в результате которого фраза «</w:t>
      </w:r>
      <w:r>
        <w:rPr>
          <w:rFonts w:cs="Times New Roman" w:ascii="Times New Roman" w:hAnsi="Times New Roman"/>
          <w:sz w:val="28"/>
          <w:szCs w:val="28"/>
          <w:lang w:val="en-US" w:eastAsia="ru-RU"/>
        </w:rPr>
        <w:t>i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e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actic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mits</w:t>
      </w:r>
      <w:r>
        <w:rPr>
          <w:rFonts w:cs="Times New Roman" w:ascii="Times New Roman" w:hAnsi="Times New Roman"/>
          <w:sz w:val="28"/>
          <w:szCs w:val="28"/>
          <w:lang w:eastAsia="ru-RU"/>
        </w:rPr>
        <w:t>» - «в случае практических ограничений» опущена, так как при переводе на русский язык видится не важной.</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0.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Important, too, in obtaining maximum service life, is prevention of a return to zero strain once the initial strain due to normal operation is applied.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Кроме того, важно добиться максимального срока службы, который заключается в предотвращении возврата к нулю деформации после начальной деформации в процессе нормальной эксплуат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примере перевод предложения осуществлен методом калькирования, т.е. при переводе максимально сохранена структура исходного предложения, что возможно объяснить вследствие схожести конструкции предложения, как в ИЯ, так и я ПЯ.</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1.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Selection of a specific elastomer to perform the specific duties must include consideration of many factors.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Процесс выбора конкретного эластомера для выполнения конкретных задач, должен включать в себя рассмотрение многих факто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ереводе данного предложения пришлось столкнуться с довольно редким, для перевода научно-технических текстов, видом переводческой трансформации – добавлением. Так с целью уточнения смысла предложения в него было введено слово «процесс» отсутствующее в исходном варианте текст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2.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There is no one material which will satisfy all requirements in all applications.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Существуют множество материалов, которые удовлетворяют всем требованиям во всех задач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случае фраза «</w:t>
      </w:r>
      <w:r>
        <w:rPr>
          <w:rFonts w:cs="Times New Roman" w:ascii="Times New Roman" w:hAnsi="Times New Roman"/>
          <w:sz w:val="28"/>
          <w:szCs w:val="28"/>
          <w:lang w:val="en-US" w:eastAsia="ru-RU"/>
        </w:rPr>
        <w:t>The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terial</w:t>
      </w:r>
      <w:r>
        <w:rPr>
          <w:rFonts w:cs="Times New Roman" w:ascii="Times New Roman" w:hAnsi="Times New Roman"/>
          <w:sz w:val="28"/>
          <w:szCs w:val="28"/>
          <w:lang w:eastAsia="ru-RU"/>
        </w:rPr>
        <w:t>» переводимая как «существует не один материал» не вписывается в требования, предъявляемые к научно-техническому стилю русского языка, в результате чего было принято решение о ее замене на фразу «Существуют множество материалов», что более правильно. В этом же примере использован метод замены, при использовании которого словосочетание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pplications</w:t>
      </w:r>
      <w:r>
        <w:rPr>
          <w:rFonts w:cs="Times New Roman" w:ascii="Times New Roman" w:hAnsi="Times New Roman"/>
          <w:sz w:val="28"/>
          <w:szCs w:val="28"/>
          <w:lang w:eastAsia="ru-RU"/>
        </w:rPr>
        <w:t>» - «во всех программах», было заменено на словосочетание «во всех задачах».</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3.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One of the major problems encountered in the operation of high-enthalpy test facilities is the determination of high stagnation temperatures (T = 4,000° R).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вод: Одной из основных проблем, возникающих при работе высокой энтальпии объектов испытаний является установление высоких температур торможения (Т = 4000 ° 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примере использован метод калькирования, который полностью сохранил структуру и смысл исходного предложения.</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4.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Since these temperatures normally exceed the capabilities of available thermocouples, it is often necessary to resort to one of the various optical methods — such as pyrometry or the sodium-line reversal technique — for the determination of these temperatures.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евод: Поскольку эти температуры обычно превышает возможности имеющихся термопар, для определения этих температур, часто приходится прибегать к одному из различных оптических методов, например, к пирометрии или методу натрий-линейного обращ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осуществлении данного перевода была произведена перестановка, в результате которой часть предложения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termin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mperatures</w:t>
      </w:r>
      <w:r>
        <w:rPr>
          <w:rFonts w:cs="Times New Roman" w:ascii="Times New Roman" w:hAnsi="Times New Roman"/>
          <w:sz w:val="28"/>
          <w:szCs w:val="28"/>
          <w:lang w:eastAsia="ru-RU"/>
        </w:rPr>
        <w:t>» была переведена и переставлена в начало предложения, с целью адаптации перевода под правила русского языка и последовательность изложения материал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5.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In the present analysis, this method was applied to determine stagnation temperature for stagnation pressures ranging from 100 to 1,000 atm.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В данном анализе, этот метод был применен для определения температуры торможения при торможении давления в диапазоне от 100 до 1000 ат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случае была произведена замена фразы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sent</w:t>
      </w:r>
      <w:r>
        <w:rPr>
          <w:rFonts w:cs="Times New Roman" w:ascii="Times New Roman" w:hAnsi="Times New Roman"/>
          <w:sz w:val="28"/>
          <w:szCs w:val="28"/>
          <w:lang w:eastAsia="ru-RU"/>
        </w:rPr>
        <w:t>» - «в настоящем анализе» на фразу больше подходящую для научно-технического стиля русского языка, а именно на «</w:t>
      </w:r>
      <w:r>
        <w:rPr>
          <w:rStyle w:val="Applestylespan"/>
          <w:rFonts w:cs="Times New Roman" w:ascii="Times New Roman" w:hAnsi="Times New Roman"/>
          <w:sz w:val="28"/>
          <w:szCs w:val="28"/>
        </w:rPr>
        <w:t>в данном анализ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6.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xml:space="preserve">: A one-dimensional analysis of the flow is used to evaluate the mass flow per unit area at the throat of a nozzle for various stagnation pressures and temperatures.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Одномерный анализ потока газа используется для оценки потока массы на единицу площади в горле сопла при различных давлениях и температурах засто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ый пример является образцом калькирования, так как при его переводе удалось полностью сохранить и структуру и смысл. Единственной трансформаций использованной в данном переводе стала замена термина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imensional</w:t>
      </w:r>
      <w:r>
        <w:rPr>
          <w:rFonts w:cs="Times New Roman" w:ascii="Times New Roman" w:hAnsi="Times New Roman"/>
          <w:sz w:val="28"/>
          <w:szCs w:val="28"/>
          <w:lang w:eastAsia="ru-RU"/>
        </w:rPr>
        <w:t>» на русское соответствие «одномерны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17.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Starting with an assumed stagnation pressure and temperature, an initial value of stagnation entropy was obtained from published data.</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Начиная с предположительных давления и температуры торможения, начальное значение энтропии застоя было получено из известных дан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данном примере можно отследить применение замены. Так слово «</w:t>
      </w:r>
      <w:r>
        <w:rPr>
          <w:rFonts w:cs="Times New Roman" w:ascii="Times New Roman" w:hAnsi="Times New Roman"/>
          <w:sz w:val="28"/>
          <w:szCs w:val="28"/>
          <w:lang w:val="en-US" w:eastAsia="ru-RU"/>
        </w:rPr>
        <w:t>published</w:t>
      </w:r>
      <w:r>
        <w:rPr>
          <w:rFonts w:cs="Times New Roman" w:ascii="Times New Roman" w:hAnsi="Times New Roman"/>
          <w:sz w:val="28"/>
          <w:szCs w:val="28"/>
          <w:lang w:eastAsia="ru-RU"/>
        </w:rPr>
        <w:t>», переводимое как «опубликованных», было заменено на слово «известно», что более уместно учитывая контекст и правила научно-технического стиля русского язык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 xml:space="preserve">18. </w:t>
      </w:r>
      <w:r>
        <w:rPr>
          <w:rFonts w:cs="Times New Roman" w:ascii="Times New Roman" w:hAnsi="Times New Roman"/>
          <w:sz w:val="28"/>
          <w:szCs w:val="28"/>
          <w:lang w:eastAsia="ru-RU"/>
        </w:rPr>
        <w:t>Исх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кст</w:t>
      </w:r>
      <w:r>
        <w:rPr>
          <w:rFonts w:cs="Times New Roman" w:ascii="Times New Roman" w:hAnsi="Times New Roman"/>
          <w:sz w:val="28"/>
          <w:szCs w:val="28"/>
          <w:lang w:val="en-US" w:eastAsia="ru-RU"/>
        </w:rPr>
        <w:t>: The spread between the ideal-gas and real-gas curves becomes larger as the stagnation pressure is increased.</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sz w:val="28"/>
          <w:szCs w:val="28"/>
        </w:rPr>
        <w:t>Перевод: Разница между кривыми идеального газа и реальных газов становится все больше, когда давление торможения увеличив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примере можно наблюдать 2 вида трансформаций, это замена и перестановка. Так замена была сделана для того, чтобы не совершить неоправданное заимствование слова «</w:t>
      </w:r>
      <w:r>
        <w:rPr>
          <w:rFonts w:cs="Times New Roman" w:ascii="Times New Roman" w:hAnsi="Times New Roman"/>
          <w:sz w:val="28"/>
          <w:szCs w:val="28"/>
          <w:lang w:val="en-US" w:eastAsia="ru-RU"/>
        </w:rPr>
        <w:t>spread</w:t>
      </w:r>
      <w:r>
        <w:rPr>
          <w:rFonts w:cs="Times New Roman" w:ascii="Times New Roman" w:hAnsi="Times New Roman"/>
          <w:sz w:val="28"/>
          <w:szCs w:val="28"/>
          <w:lang w:eastAsia="ru-RU"/>
        </w:rPr>
        <w:t xml:space="preserve">» - «спрэд». Для этого было подобрано наиболее подходящее по смыслу русское слово «разница». В результате произведенной замены предложение не потеряло своего смысла, что позволяет говорить об удачности применения трансформ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ым видом трансформаций использованных при переводы данного предложения стала перестановка. Перестановка коснулась слова «</w:t>
      </w:r>
      <w:r>
        <w:rPr>
          <w:rFonts w:cs="Times New Roman" w:ascii="Times New Roman" w:hAnsi="Times New Roman"/>
          <w:sz w:val="28"/>
          <w:szCs w:val="28"/>
          <w:lang w:val="en-US" w:eastAsia="ru-RU"/>
        </w:rPr>
        <w:t>curves</w:t>
      </w:r>
      <w:r>
        <w:rPr>
          <w:rFonts w:cs="Times New Roman" w:ascii="Times New Roman" w:hAnsi="Times New Roman"/>
          <w:sz w:val="28"/>
          <w:szCs w:val="28"/>
          <w:lang w:eastAsia="ru-RU"/>
        </w:rPr>
        <w:t>», которое в исходном тексте стояло после прилагательных, было перенесено перед ними, что позволило сделать предложение осмысленным и законченным.</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авершая переводческий анализ особенностей перевода научно-технических текстов, следует отметить, что главными особенностями его является применение всей совокупности средств перевода, для обеспечения максимальной эквивалентности и адекватности, что является главным требованием к переводу научно-технических текс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widowControl w:val="false"/>
        <w:spacing w:lineRule="auto" w:line="360"/>
        <w:ind w:firstLine="709"/>
        <w:jc w:val="both"/>
        <w:rPr/>
      </w:pPr>
      <w:r>
        <w:rPr/>
        <w:t>Выводы по второй гл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в данной главе анализ основных сложностей перевода научно–технических текстов, дает возможность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Перевод технической документации – это сфера переводческой деятельности, в которой профессиональное выполнение работы возможно только высококвалифицированными техническими специалистами, хорошо знающими предметную область и ее специфическую терминологию, в достаточной мере владеющими иностранным языком и умеющими грамотно излагать свои мысли на языке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Основными приемами перевода сопроводительной технической документации являются:</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мствование</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ькирование</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lang w:eastAsia="ru-RU"/>
        </w:rPr>
        <w:t>дословный перевод</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зиция</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уляция</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виваленция</w:t>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аптац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собым требованием к научно–техническим переводам, является эквивалнтность и адекватность перевода тексту–оригиналу. Для достижения максимальной точности, а местами и близости смысла (в случае отсутствия эквивалентов терминов и понятий исходного языка в переводящем языке), на практике применяются различные методы, в числе которых находятся:</w:t>
      </w:r>
    </w:p>
    <w:p>
      <w:pPr>
        <w:pStyle w:val="Normal"/>
        <w:widowControl w:val="false"/>
        <w:spacing w:lineRule="auto" w:line="360" w:before="0" w:after="0"/>
        <w:ind w:firstLine="709"/>
        <w:jc w:val="both"/>
        <w:rPr/>
      </w:pPr>
      <w:r>
        <w:rPr>
          <w:rFonts w:cs="Times New Roman" w:ascii="Times New Roman" w:hAnsi="Times New Roman"/>
          <w:sz w:val="28"/>
          <w:szCs w:val="28"/>
        </w:rPr>
        <w:t>4. Достаточно серьезной проблемой при переводе научно–технических текстов, является проблема безэквивалнтности терминов. В данном случае, переводчиком подбирается наиболее подходящий по смыслу термин из переводяще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дельные сложности представляет вариант перевода, когда одному английскому термину соответствуют несколько терминов русского языка. В данном случае от переводчика, опять–таки, требуются глубокие познания в той области, документ из которой он переводит.</w:t>
      </w:r>
    </w:p>
    <w:p>
      <w:pPr>
        <w:pStyle w:val="Normal"/>
        <w:widowControl w:val="false"/>
        <w:spacing w:lineRule="auto" w:line="360" w:before="0" w:after="0"/>
        <w:ind w:firstLine="709"/>
        <w:jc w:val="both"/>
        <w:rPr/>
      </w:pPr>
      <w:r>
        <w:rPr>
          <w:rFonts w:cs="Times New Roman" w:ascii="Times New Roman" w:hAnsi="Times New Roman"/>
          <w:sz w:val="28"/>
          <w:szCs w:val="28"/>
        </w:rPr>
        <w:t>6. Переводческий анализ, проведенный в данной главе, показал частое использование переводческих трансформаций в процессе перевода научно-технических текстов. Так к числу наиболее часто используемых трансформаций можно отнести замены, опущения и перестановки. Четвертый вид трансформаций – дополнение, встречается крайне ред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казать, что все рассмотренные особенности перевода научно–технических текстов свидетельствуют о важности изучения данной темы, и дальнейшего подробного изучения ее со все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jc w:val="both"/>
        <w:rPr/>
      </w:pPr>
      <w:r>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проведенное в данной дипломной работе, ставило целью выявление и раскрытие особенностей перевода научно–технических текстов, что потребовало решения ряда задач. Все поставленные задачи были решены, была достигнута цель исследования, и на основе данных исследования можно сформулиров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бъекта исследования выступали английские тексты научно–технического содержания, по стилистической классификации, принадлежащие к научно-техническому стилю английск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технический стиль характеризуется логической последовательностью изложения, упорядоченной системой связей между частями высказывания, стремлением авторов к точности, сжатости, однозначности при сохранении насыщенности содержания. В основе стиля современной английской научно-технической литературы лежат нормы английского письменно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лексика. </w:t>
      </w:r>
    </w:p>
    <w:p>
      <w:pPr>
        <w:pStyle w:val="Normal"/>
        <w:widowControl w:val="false"/>
        <w:spacing w:lineRule="auto" w:line="360" w:before="0" w:after="0"/>
        <w:ind w:firstLine="709"/>
        <w:jc w:val="both"/>
        <w:rPr/>
      </w:pPr>
      <w:r>
        <w:rPr>
          <w:rFonts w:cs="Times New Roman" w:ascii="Times New Roman" w:hAnsi="Times New Roman"/>
          <w:sz w:val="28"/>
          <w:szCs w:val="28"/>
        </w:rPr>
        <w:t>2) грамма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 изложения материала. Основная задача научной и технической литературы – предельно ясно и точно довести определенную информацию до читателей. </w:t>
      </w:r>
    </w:p>
    <w:p>
      <w:pPr>
        <w:pStyle w:val="Normal"/>
        <w:widowControl w:val="false"/>
        <w:spacing w:lineRule="auto" w:line="360" w:before="0" w:after="0"/>
        <w:ind w:firstLine="709"/>
        <w:jc w:val="both"/>
        <w:rPr/>
      </w:pPr>
      <w:r>
        <w:rPr>
          <w:rFonts w:cs="Times New Roman" w:ascii="Times New Roman" w:hAnsi="Times New Roman"/>
          <w:sz w:val="28"/>
          <w:szCs w:val="28"/>
        </w:rPr>
        <w:t>а) определение значений всех компонентов термина справа налево, начиная с главного определяемого компонента;</w:t>
      </w:r>
    </w:p>
    <w:p>
      <w:pPr>
        <w:pStyle w:val="Normal"/>
        <w:widowControl w:val="false"/>
        <w:spacing w:lineRule="auto" w:line="360" w:before="0" w:after="0"/>
        <w:ind w:firstLine="709"/>
        <w:jc w:val="both"/>
        <w:rPr/>
      </w:pPr>
      <w:r>
        <w:rPr>
          <w:rFonts w:cs="Times New Roman" w:ascii="Times New Roman" w:hAnsi="Times New Roman"/>
          <w:sz w:val="28"/>
          <w:szCs w:val="28"/>
        </w:rPr>
        <w:t>б) нахождение и вычленение в общей цепочке компонентов возможных терминологических словосочетаний, являющихся в данном термине определяющими элементами главного компонента термина (такие терминологические словосочетания называются также внутренними или вторичными);</w:t>
      </w:r>
    </w:p>
    <w:p>
      <w:pPr>
        <w:pStyle w:val="Normal"/>
        <w:widowControl w:val="false"/>
        <w:spacing w:lineRule="auto" w:line="360" w:before="0" w:after="0"/>
        <w:ind w:firstLine="709"/>
        <w:jc w:val="both"/>
        <w:rPr/>
      </w:pPr>
      <w:r>
        <w:rPr>
          <w:rFonts w:cs="Times New Roman" w:ascii="Times New Roman" w:hAnsi="Times New Roman"/>
          <w:sz w:val="28"/>
          <w:szCs w:val="28"/>
        </w:rPr>
        <w:t>в) установление связей между всеми компонентами термина, в том числе и внутренних связей вторичных терминологических словосочетаний с учетом того, что эти связи не линейные (вернее, не всегда линейные), а «партитурные» (как и в любом словосочетании и высказывании);</w:t>
      </w:r>
    </w:p>
    <w:p>
      <w:pPr>
        <w:pStyle w:val="Normal"/>
        <w:widowControl w:val="false"/>
        <w:spacing w:lineRule="auto" w:line="360" w:before="0" w:after="0"/>
        <w:ind w:firstLine="709"/>
        <w:jc w:val="both"/>
        <w:rPr/>
      </w:pPr>
      <w:r>
        <w:rPr>
          <w:rFonts w:cs="Times New Roman" w:ascii="Times New Roman" w:hAnsi="Times New Roman"/>
          <w:sz w:val="28"/>
          <w:szCs w:val="28"/>
        </w:rPr>
        <w:t>г) синтез смыслового содержания всего термина вокруг главного компонента;</w:t>
      </w:r>
    </w:p>
    <w:p>
      <w:pPr>
        <w:pStyle w:val="Normal"/>
        <w:widowControl w:val="false"/>
        <w:spacing w:lineRule="auto" w:line="360" w:before="0" w:after="0"/>
        <w:ind w:firstLine="709"/>
        <w:jc w:val="both"/>
        <w:rPr/>
      </w:pPr>
      <w:r>
        <w:rPr>
          <w:rFonts w:cs="Times New Roman" w:ascii="Times New Roman" w:hAnsi="Times New Roman"/>
          <w:sz w:val="28"/>
          <w:szCs w:val="28"/>
        </w:rPr>
        <w:t>д) подбор русского эквивалента термина, структура которого определяется нормами русского языка, а также нормой и узусом конкретной терминосистемы.</w:t>
      </w:r>
    </w:p>
    <w:p>
      <w:pPr>
        <w:pStyle w:val="Normal"/>
        <w:widowControl w:val="false"/>
        <w:spacing w:lineRule="auto" w:line="360" w:before="0" w:after="0"/>
        <w:ind w:firstLine="709"/>
        <w:jc w:val="both"/>
        <w:rPr/>
      </w:pPr>
      <w:r>
        <w:rPr>
          <w:rFonts w:cs="Times New Roman" w:ascii="Times New Roman" w:hAnsi="Times New Roman"/>
          <w:sz w:val="28"/>
          <w:szCs w:val="28"/>
        </w:rPr>
        <w:t>Часто в научно–технических текстах встречаются различные сокращения: аббревиатуры и акронимы. Обычно там же дается и их расшифровка, если ее нет, то перевод сокращений проверяется по терминологическим словарям.</w:t>
      </w:r>
    </w:p>
    <w:p>
      <w:pPr>
        <w:pStyle w:val="Normal"/>
        <w:widowControl w:val="false"/>
        <w:spacing w:lineRule="auto" w:line="360" w:before="0" w:after="0"/>
        <w:ind w:firstLine="709"/>
        <w:jc w:val="both"/>
        <w:rPr/>
      </w:pPr>
      <w:r>
        <w:rPr>
          <w:rFonts w:cs="Times New Roman" w:ascii="Times New Roman" w:hAnsi="Times New Roman"/>
          <w:sz w:val="28"/>
          <w:szCs w:val="28"/>
        </w:rPr>
        <w:t>Перевод научно–технических текстов должен верно передавать смысл оригинала в форме, по возможности близкой к форме оригинала. Отступления должны быть оправданы особенностями русского языка, требованиями стиля. Перевод в целом не должен быть ни буквальным, ни вольным пересказом оригинала, хотя элементы того и другого обязательно присутствуют. Важно не допускать потери существенной информации оригинала.</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исследования были выявлены и проанализированы основные способы научно–технического перевода, а именно: заимствование, калькирование, дословный перевод, транспозиция, модуляция, эквиваленция и адаптация. Было сделано заключение о необходимости комбинации данных приемов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сделать вывод о том, что большую часть переводческих трансформаций используемых в процессе перевода научно-технического стиля составляют замены и перестановки. Гораздо реже встречаются опущения и дополнения.</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е можно сказать, что все рассмотренные особенности перевода научно–технических текстов свидетельствуют о важности изучения данной темы, и дальнейшего подробного изучения ее со всех сторон.</w:t>
      </w:r>
    </w:p>
    <w:p>
      <w:pPr>
        <w:pStyle w:val="Heading1"/>
        <w:keepNext w:val="false"/>
        <w:widowControl w:val="false"/>
        <w:spacing w:lineRule="auto" w:line="360"/>
        <w:ind w:firstLine="709"/>
        <w:jc w:val="both"/>
        <w:rPr/>
      </w:pPr>
      <w:r>
        <w:rPr>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Гореликова С. Н. Природа термина и некоторые особенности терминообразования в английском языке // Вестник ОГУ. 2002. №6.</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Глушко М.М. Функциональный стиль общественного языка и методы его исследования. – М.: 1974.</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Наер В.Л. К описанию функционально–стилевой системы современного английского языка // Лингвостилистические особенности научного текста. - М.: 1981. С. 3 – 13.</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Федоров А. В., Основы общей теории перевода. -М.: 1968</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Борисова Л.И. «Лексические особенности англо–русского научно–технического перевода», - М.: НВИ–Тезаурус, 2005</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омиссаров В.Н. Современное переводоведение. – М., 2004</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трелковский Г. М., Латышев Л. К – Научно–технический перевод. -М.: 1980</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ауфман С.И. Некоторые особенности стиля американской технической литературы: Автореф. Дис. канд. филол. Наук. –М.: 1960.–16 с.</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рнольд И. В. Стилистика: Современный английский язык. М.: 2002. </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Алексеева И.С. «Профессиональное обучение переводчика» СПб.: ИИЯ, 2000</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lang w:val="en-US"/>
        </w:rPr>
        <w:t>Webster</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s</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hird</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New</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International</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Dictionary</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Webster</w:t>
      </w:r>
      <w:r>
        <w:rPr>
          <w:rStyle w:val="Applestylespan"/>
          <w:rFonts w:cs="Times New Roman" w:ascii="Times New Roman" w:hAnsi="Times New Roman"/>
          <w:sz w:val="28"/>
          <w:szCs w:val="28"/>
        </w:rPr>
        <w:t xml:space="preserve"> 3. 1961.</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Учебное пособие по переводу научной литературы по экономической и физической географии. Ч. 1/ Сост. М.М. Глушко и др. – М.: Изд–во МГУ, 1975</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Реформатский А.А. Введение в языкознание. -М.: 1955. </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Швейцер А. Д. "Перевод и лингвистика". – М.: Воениздат, 1973</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короходько Э.Ф. Вопросы перевода английской технической литературы. – Киев: 1969</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Рецкер Я. И. Методика технического перевода. - М.: 1934</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учно–технический перевод. / Под ред. Ю.В. Ванникова. - М.: Наука, 1987</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Айзенкок С.М., Багдасарова Л.В.,Васина Н.С., Глущенко И.Н. «Научно–технический перевод». - Ростов–на–Дону: Феникс, 2003</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енисенко Ю.А., Коммисаров В.Н., Черняковская Л.А. «Пособие по научно–техническому переводу». - М.: 1981</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Арнольд И.В. Лексикология современного английского языка. -М.: Просвещение, 1995</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умпянский А.Л. Лексические закономерности научной и технической литературы. Англо-русские эквиваленты. – Калининград: 1980</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Генезис научной терминологии / словарь под ред. Чернухина А.Е. -М.: Русский язык, 1979</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Люткин И.Д. Научно-технический перевод с русского на английский язык. Под редакцией А.Я. Шайкевича. - М.: 1991</w:t>
      </w:r>
    </w:p>
    <w:p>
      <w:pPr>
        <w:pStyle w:val="Normal"/>
        <w:widowControl w:val="false"/>
        <w:numPr>
          <w:ilvl w:val="0"/>
          <w:numId w:val="3"/>
        </w:numPr>
        <w:tabs>
          <w:tab w:val="clear" w:pos="708"/>
          <w:tab w:val="left" w:pos="567" w:leader="none"/>
        </w:tabs>
        <w:spacing w:lineRule="auto" w:line="360" w:before="0" w:after="0"/>
        <w:ind w:left="0" w:hanging="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умпянский А.А. Язык и стиль научной литературы, Калининский госуниверситет, 1987</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Зайцев А.Б. Некоторые особенности прагматической адаптации перевода англоязычного научного текста на русский язык // Вестник ОГУ. 2001.</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Гвишиани Н.Б. «Язык научного общения». -М.: Высшая школа, 1986</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Миньяр–Белоручев Р. К. Общая теория перевода и устный перевод. -М.: 1980</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Язык и стиль научной литературы: Теоретические и прикладные проблемы. -М.: Просвещение, 1977</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Бреус Е.В. «Основы теории и практики перевода с русского на английский», -М.: УРАО, 2000</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Глушко Т. Ю. Эквиваленция в переводах технической документации. –М.: Билд, 2007</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Ахманова Г.И., Богомолова О.И., Брагина Е.В., «Теория и практика английской научной речи»., под ред. М.М. Глушко. –М.: Издательство МГУ, 1987</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Рябцева Н. К. Научная речь на английском языке. Руководство по научному изложению. Словарь оборотов и сочетаемости общенаучной лексики. Новый словарь–справочник активного типа (на английском языке). -М.: 2002</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Стрелковский Г.М., Латышев Л.К. Научно-технический перевод. -М.: Просвещение, 1980</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Applestylespan"/>
          <w:rFonts w:cs="Times New Roman" w:ascii="Times New Roman" w:hAnsi="Times New Roman"/>
          <w:sz w:val="28"/>
          <w:szCs w:val="28"/>
        </w:rPr>
        <w:t>Чиркова Н. В. Английский язык (научный стиль). Ульяновск: 1991</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архударов Л.С. Язык и перевод. М.: Международные отношения, 1975 190с.</w:t>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ind w:firstLine="709"/>
        <w:jc w:val="both"/>
        <w:rPr/>
      </w:pPr>
      <w:r>
        <w:rPr/>
        <w:t>Приложение</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tbl>
      <w:tblPr>
        <w:tblW w:w="8789" w:type="dxa"/>
        <w:jc w:val="left"/>
        <w:tblInd w:w="137" w:type="dxa"/>
        <w:tblLayout w:type="fixed"/>
        <w:tblCellMar>
          <w:top w:w="0" w:type="dxa"/>
          <w:left w:w="108" w:type="dxa"/>
          <w:bottom w:w="0" w:type="dxa"/>
          <w:right w:w="108" w:type="dxa"/>
        </w:tblCellMar>
      </w:tblPr>
      <w:tblGrid>
        <w:gridCol w:w="1987"/>
        <w:gridCol w:w="1699"/>
        <w:gridCol w:w="3260"/>
        <w:gridCol w:w="1843"/>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центное соотношение трансформаций</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Most of the modern radio–transmitters can communicate both telegraph and telephone signal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Большинство современных радиопередатчиков может работать как в телеграфном, так и в телефонном режи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Использована трансформация замены, при которой словосочетание «</w:t>
            </w:r>
            <w:r>
              <w:rPr>
                <w:rFonts w:cs="Times New Roman" w:ascii="Times New Roman" w:hAnsi="Times New Roman"/>
                <w:sz w:val="20"/>
                <w:szCs w:val="20"/>
                <w:lang w:val="en-US" w:eastAsia="ru-RU"/>
              </w:rPr>
              <w:t>c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communicate</w:t>
            </w:r>
            <w:r>
              <w:rPr>
                <w:rFonts w:cs="Times New Roman" w:ascii="Times New Roman" w:hAnsi="Times New Roman"/>
                <w:sz w:val="20"/>
                <w:szCs w:val="20"/>
                <w:lang w:eastAsia="ru-RU"/>
              </w:rPr>
              <w:t xml:space="preserve">» - «может передавать» было заменено на более адекватное «может работать». </w:t>
            </w:r>
          </w:p>
          <w:p>
            <w:pPr>
              <w:pStyle w:val="Normal"/>
              <w:widowControl w:val="false"/>
              <w:spacing w:lineRule="auto" w:line="360" w:before="0" w:after="0"/>
              <w:jc w:val="both"/>
              <w:rPr/>
            </w:pPr>
            <w:r>
              <w:rPr>
                <w:rFonts w:cs="Times New Roman" w:ascii="Times New Roman" w:hAnsi="Times New Roman"/>
                <w:sz w:val="20"/>
                <w:szCs w:val="20"/>
              </w:rPr>
              <w:t>Также использована трансформация добавления, при которой в переведенный текст были добавлены «как в» и « так и в», с целью уточнения смыс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p>
            <w:pPr>
              <w:pStyle w:val="Normal"/>
              <w:widowControl w:val="false"/>
              <w:spacing w:lineRule="auto" w:line="360" w:before="0" w:after="0"/>
              <w:jc w:val="both"/>
              <w:rPr/>
            </w:pPr>
            <w:r>
              <w:rPr>
                <w:rFonts w:cs="Times New Roman" w:ascii="Times New Roman" w:hAnsi="Times New Roman"/>
                <w:sz w:val="20"/>
                <w:szCs w:val="20"/>
              </w:rPr>
              <w:t>Добавление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You might ask why engineers have generally chosen to supply us with a.c. rather than d.c. for our household need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Можно спросить, почему для домашних надобностей обычно используется переменный, а не постоянный 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менена трансформация замены, при которой термины аббревиации «</w:t>
            </w:r>
            <w:r>
              <w:rPr>
                <w:rFonts w:cs="Times New Roman" w:ascii="Times New Roman" w:hAnsi="Times New Roman"/>
                <w:sz w:val="20"/>
                <w:szCs w:val="20"/>
                <w:lang w:val="en-US" w:eastAsia="ru-RU"/>
              </w:rPr>
              <w:t>a</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и «</w:t>
            </w:r>
            <w:r>
              <w:rPr>
                <w:rFonts w:cs="Times New Roman" w:ascii="Times New Roman" w:hAnsi="Times New Roman"/>
                <w:sz w:val="20"/>
                <w:szCs w:val="20"/>
                <w:lang w:val="en-US" w:eastAsia="ru-RU"/>
              </w:rPr>
              <w:t>d</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w:t>
            </w:r>
            <w:r>
              <w:rPr>
                <w:rFonts w:cs="Times New Roman" w:ascii="Times New Roman" w:hAnsi="Times New Roman"/>
                <w:sz w:val="20"/>
                <w:szCs w:val="20"/>
              </w:rPr>
              <w:t xml:space="preserve"> были заменены на русскоязычные аналоги «переменный ток» и «постоянный 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We know the primary coil in the ordinary transformer to have more turns than the secondary o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Известно, что первичная обмотка обычного трансформатора имеет больше витков, чем втори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спользована трансформация замены, при которой «</w:t>
            </w:r>
            <w:r>
              <w:rPr>
                <w:rFonts w:cs="Times New Roman" w:ascii="Times New Roman" w:hAnsi="Times New Roman"/>
                <w:sz w:val="20"/>
                <w:szCs w:val="20"/>
                <w:lang w:val="en-US" w:eastAsia="ru-RU"/>
              </w:rPr>
              <w:t>w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know</w:t>
            </w:r>
            <w:r>
              <w:rPr>
                <w:rFonts w:cs="Times New Roman" w:ascii="Times New Roman" w:hAnsi="Times New Roman"/>
                <w:sz w:val="20"/>
                <w:szCs w:val="20"/>
                <w:lang w:eastAsia="ru-RU"/>
              </w:rPr>
              <w:t>» - «мы знаем» заменено на более подходящее для русского научно-технического стиля «извес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e zinc in the dry cell accumulates a great many excess electrons which will move to the carbon electrod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Цинк в сухом элементе аккумулирует большое число избыточных электронов, которые движутся к угольному электр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ансформаций при переводе использовано не бы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Fig. 10 gives a drawing of a bulb; the filament will be seen in the centr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На рис. 10 приводится чертеж электрической лампы; нить накала видна в центр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менена трансформация добавления, при которой в переводе был добавлен предлог «на», что позволило привести текст в соответствие с требованиями научно-технического стиля русского язы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бавление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We have learned to manufacture dozens of construction materials to substitute ir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Мы научились производить десятки строительных материалов, заменяющих желез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 место переводческая трансформация замены, при которой слово «</w:t>
            </w:r>
            <w:r>
              <w:rPr>
                <w:rFonts w:cs="Times New Roman" w:ascii="Times New Roman" w:hAnsi="Times New Roman"/>
                <w:sz w:val="20"/>
                <w:szCs w:val="20"/>
                <w:lang w:val="en-US" w:eastAsia="ru-RU"/>
              </w:rPr>
              <w:t>dozens</w:t>
            </w:r>
            <w:r>
              <w:rPr>
                <w:rFonts w:cs="Times New Roman" w:ascii="Times New Roman" w:hAnsi="Times New Roman"/>
                <w:sz w:val="20"/>
                <w:szCs w:val="20"/>
                <w:lang w:eastAsia="ru-RU"/>
              </w:rPr>
              <w:t>» - «дюжина» было заменено на характерное русской система исчисления «десят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e installation includes four closed circuit grinding lines regulated by individual control systems, plus separate Belt-Meter units that measure and record total tonnages of plan output - iron concentrates and pyrit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shd w:fill="FFFFFF" w:val="clear"/>
              </w:rPr>
              <w:t xml:space="preserve">Установка включает в себя четыре замкнутых линии шлифовки, которые регулируются отдельными системами управления, а также отдельные конвейерные ленты, что позволяет производить измерения и учет </w:t>
            </w:r>
            <w:r>
              <w:rPr>
                <w:rStyle w:val="Applestylespan"/>
                <w:rFonts w:cs="Times New Roman" w:ascii="Times New Roman" w:hAnsi="Times New Roman"/>
                <w:sz w:val="20"/>
                <w:szCs w:val="20"/>
              </w:rPr>
              <w:t>общего тоннажа планового выхода железных концентратов и пири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Style w:val="Applestylespan"/>
                <w:rFonts w:ascii="Times New Roman" w:hAnsi="Times New Roman" w:cs="Times New Roman"/>
                <w:sz w:val="20"/>
                <w:szCs w:val="20"/>
                <w:shd w:fill="FFFFFF" w:val="clear"/>
              </w:rPr>
            </w:pPr>
            <w:r>
              <w:rPr>
                <w:rStyle w:val="Applestylespan"/>
                <w:rFonts w:cs="Times New Roman" w:ascii="Times New Roman" w:hAnsi="Times New Roman"/>
                <w:sz w:val="20"/>
                <w:szCs w:val="20"/>
                <w:shd w:fill="FFFFFF" w:val="clear"/>
              </w:rPr>
              <w:t>Многокомпонентный термин «</w:t>
            </w:r>
            <w:r>
              <w:rPr>
                <w:rFonts w:cs="Times New Roman" w:ascii="Times New Roman" w:hAnsi="Times New Roman"/>
                <w:sz w:val="20"/>
                <w:szCs w:val="20"/>
                <w:lang w:val="en-US" w:eastAsia="ru-RU"/>
              </w:rPr>
              <w:t>Bel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Meter</w:t>
            </w:r>
            <w:r>
              <w:rPr>
                <w:rFonts w:cs="Times New Roman" w:ascii="Times New Roman" w:hAnsi="Times New Roman"/>
                <w:sz w:val="20"/>
                <w:szCs w:val="20"/>
                <w:lang w:eastAsia="ru-RU"/>
              </w:rPr>
              <w:t>», не имеющий эквивалента в русском языке, был заменен на близкое по смыслу словосочетание «</w:t>
            </w:r>
            <w:r>
              <w:rPr>
                <w:rStyle w:val="Applestylespan"/>
                <w:rFonts w:cs="Times New Roman" w:ascii="Times New Roman" w:hAnsi="Times New Roman"/>
                <w:sz w:val="20"/>
                <w:szCs w:val="20"/>
                <w:shd w:fill="FFFFFF" w:val="clear"/>
              </w:rPr>
              <w:t xml:space="preserve">конвейерные ленты». </w:t>
            </w:r>
          </w:p>
          <w:p>
            <w:pPr>
              <w:pStyle w:val="Normal"/>
              <w:widowControl w:val="false"/>
              <w:spacing w:lineRule="auto" w:line="360" w:before="0" w:after="0"/>
              <w:jc w:val="both"/>
              <w:rPr>
                <w:rFonts w:ascii="Times New Roman" w:hAnsi="Times New Roman" w:cs="Times New Roman"/>
                <w:sz w:val="20"/>
                <w:szCs w:val="20"/>
                <w:shd w:fill="FFFFFF" w:val="clear"/>
              </w:rPr>
            </w:pPr>
            <w:r>
              <w:rPr>
                <w:rStyle w:val="Applestylespan"/>
                <w:rFonts w:cs="Times New Roman" w:ascii="Times New Roman" w:hAnsi="Times New Roman"/>
                <w:sz w:val="20"/>
                <w:szCs w:val="20"/>
                <w:shd w:fill="FFFFFF" w:val="clear"/>
              </w:rPr>
              <w:t>Также применена замена существительного «</w:t>
            </w:r>
            <w:r>
              <w:rPr>
                <w:rFonts w:cs="Times New Roman" w:ascii="Times New Roman" w:hAnsi="Times New Roman"/>
                <w:sz w:val="20"/>
                <w:szCs w:val="20"/>
                <w:lang w:val="en-US" w:eastAsia="ru-RU"/>
              </w:rPr>
              <w:t>plan</w:t>
            </w:r>
            <w:r>
              <w:rPr>
                <w:rFonts w:cs="Times New Roman" w:ascii="Times New Roman" w:hAnsi="Times New Roman"/>
                <w:sz w:val="20"/>
                <w:szCs w:val="20"/>
                <w:lang w:eastAsia="ru-RU"/>
              </w:rPr>
              <w:t xml:space="preserve">» </w:t>
            </w:r>
            <w:r>
              <w:rPr>
                <w:rStyle w:val="Applestylespan"/>
                <w:rFonts w:cs="Times New Roman" w:ascii="Times New Roman" w:hAnsi="Times New Roman"/>
                <w:sz w:val="20"/>
                <w:szCs w:val="20"/>
                <w:shd w:fill="FFFFFF" w:val="clear"/>
              </w:rPr>
              <w:t>прилагательным «планового», что объясняется требованиями диктуемыми контекстом пред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50%</w:t>
            </w:r>
          </w:p>
          <w:p>
            <w:pPr>
              <w:pStyle w:val="Normal"/>
              <w:widowControl w:val="false"/>
              <w:spacing w:lineRule="auto" w:line="360" w:before="0" w:after="0"/>
              <w:jc w:val="both"/>
              <w:rPr/>
            </w:pPr>
            <w:r>
              <w:rPr>
                <w:rFonts w:cs="Times New Roman" w:ascii="Times New Roman" w:hAnsi="Times New Roman"/>
                <w:sz w:val="20"/>
                <w:szCs w:val="20"/>
              </w:rPr>
              <w:t>Замена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One proposal for the mechanism of initiation of detonation involves grain burning started by means of the compressional heating of interstitial gases in the press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Одно из предложений по механизму инициирования детонации предполагает сжигание зерна при помощи компрессионного нагрева межузельных газов в процессе пресс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замена словосочетания «</w:t>
            </w:r>
            <w:r>
              <w:rPr>
                <w:rFonts w:cs="Times New Roman" w:ascii="Times New Roman" w:hAnsi="Times New Roman"/>
                <w:sz w:val="20"/>
                <w:szCs w:val="20"/>
                <w:lang w:val="en-US" w:eastAsia="ru-RU"/>
              </w:rPr>
              <w:t>started</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by</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means</w:t>
            </w:r>
            <w:r>
              <w:rPr>
                <w:rFonts w:cs="Times New Roman" w:ascii="Times New Roman" w:hAnsi="Times New Roman"/>
                <w:sz w:val="20"/>
                <w:szCs w:val="20"/>
                <w:lang w:eastAsia="ru-RU"/>
              </w:rPr>
              <w:t>» - «начал с помощью», на более характерное русскому языку словосочетание «при помощи».</w:t>
            </w:r>
          </w:p>
          <w:p>
            <w:pPr>
              <w:pStyle w:val="Normal"/>
              <w:widowControl w:val="false"/>
              <w:spacing w:lineRule="auto" w:line="360" w:before="0" w:after="0"/>
              <w:jc w:val="both"/>
              <w:rPr/>
            </w:pPr>
            <w:r>
              <w:rPr>
                <w:rFonts w:cs="Times New Roman" w:ascii="Times New Roman" w:hAnsi="Times New Roman"/>
                <w:sz w:val="20"/>
                <w:szCs w:val="20"/>
                <w:lang w:eastAsia="ru-RU"/>
              </w:rPr>
              <w:t>Произведена адаптация термина «</w:t>
            </w:r>
            <w:r>
              <w:rPr>
                <w:rFonts w:cs="Times New Roman" w:ascii="Times New Roman" w:hAnsi="Times New Roman"/>
                <w:sz w:val="20"/>
                <w:szCs w:val="20"/>
                <w:lang w:val="en-US" w:eastAsia="ru-RU"/>
              </w:rPr>
              <w:t>Interstitial</w:t>
            </w:r>
            <w:r>
              <w:rPr>
                <w:rFonts w:cs="Times New Roman" w:ascii="Times New Roman" w:hAnsi="Times New Roman"/>
                <w:sz w:val="20"/>
                <w:szCs w:val="20"/>
                <w:lang w:eastAsia="ru-RU"/>
              </w:rPr>
              <w:t>» - «интерстициальный» на русский аналог «межуз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p>
            <w:pPr>
              <w:pStyle w:val="Normal"/>
              <w:widowControl w:val="false"/>
              <w:spacing w:lineRule="auto" w:line="360" w:before="0" w:after="0"/>
              <w:jc w:val="both"/>
              <w:rPr/>
            </w:pPr>
            <w:r>
              <w:rPr>
                <w:rFonts w:cs="Times New Roman" w:ascii="Times New Roman" w:hAnsi="Times New Roman"/>
                <w:sz w:val="20"/>
                <w:szCs w:val="20"/>
              </w:rPr>
              <w:t>Замена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 xml:space="preserve">Regardless of these details, the temperature can be altered at least 500°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xml:space="preserve"> by choosing gases with widely different hydrodynamic and thermodynamic properti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Независимо от этих особенностей, температура может быть повышена, по крайней мере, до 500С°, при условии выбора газов с самыми различными гидродинамическими и термодинамическими свойст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ена замена слова «</w:t>
            </w:r>
            <w:r>
              <w:rPr>
                <w:rFonts w:cs="Times New Roman" w:ascii="Times New Roman" w:hAnsi="Times New Roman"/>
                <w:sz w:val="20"/>
                <w:szCs w:val="20"/>
                <w:lang w:val="en-US" w:eastAsia="ru-RU"/>
              </w:rPr>
              <w:t>details</w:t>
            </w:r>
            <w:r>
              <w:rPr>
                <w:rFonts w:cs="Times New Roman" w:ascii="Times New Roman" w:hAnsi="Times New Roman"/>
                <w:sz w:val="20"/>
                <w:szCs w:val="20"/>
                <w:lang w:eastAsia="ru-RU"/>
              </w:rPr>
              <w:t xml:space="preserve">» - «детали, элементы» на слово «особенности», так как в данном случае речь идет именно об особенностях поведения газа при проведении реакции. </w:t>
            </w:r>
          </w:p>
          <w:p>
            <w:pPr>
              <w:pStyle w:val="Normal"/>
              <w:widowControl w:val="false"/>
              <w:spacing w:lineRule="auto" w:line="360" w:before="0" w:after="0"/>
              <w:jc w:val="both"/>
              <w:rPr/>
            </w:pPr>
            <w:r>
              <w:rPr>
                <w:rFonts w:cs="Times New Roman" w:ascii="Times New Roman" w:hAnsi="Times New Roman"/>
                <w:sz w:val="20"/>
                <w:szCs w:val="20"/>
                <w:lang w:eastAsia="ru-RU"/>
              </w:rPr>
              <w:t>Применена трансформация добавления «</w:t>
            </w:r>
            <w:r>
              <w:rPr>
                <w:rFonts w:cs="Times New Roman" w:ascii="Times New Roman" w:hAnsi="Times New Roman"/>
                <w:sz w:val="20"/>
                <w:szCs w:val="20"/>
                <w:lang w:val="en-US" w:eastAsia="ru-RU"/>
              </w:rPr>
              <w:t>by</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choosing</w:t>
            </w:r>
            <w:r>
              <w:rPr>
                <w:rFonts w:cs="Times New Roman" w:ascii="Times New Roman" w:hAnsi="Times New Roman"/>
                <w:sz w:val="20"/>
                <w:szCs w:val="20"/>
                <w:lang w:eastAsia="ru-RU"/>
              </w:rPr>
              <w:t>» - «выбор газа», в результате чего было получено «при условии выбора га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p>
            <w:pPr>
              <w:pStyle w:val="Normal"/>
              <w:widowControl w:val="false"/>
              <w:spacing w:lineRule="auto" w:line="360" w:before="0" w:after="0"/>
              <w:jc w:val="both"/>
              <w:rPr/>
            </w:pPr>
            <w:r>
              <w:rPr>
                <w:rFonts w:cs="Times New Roman" w:ascii="Times New Roman" w:hAnsi="Times New Roman"/>
                <w:sz w:val="20"/>
                <w:szCs w:val="20"/>
              </w:rPr>
              <w:t>Добавление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e results of these tests are shown in Fig. 6; the fact that these depths of initiation agree within experimental error with the values for air is taken as strong indication that the temperature of the inter-stital gas has nothing to do with the mechanism of initia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shd w:fill="E6ECF9" w:val="clear"/>
              </w:rPr>
              <w:t>Результаты этих испытаний приведены на рис.</w:t>
            </w:r>
            <w:r>
              <w:rPr>
                <w:rStyle w:val="Appleconvertedspace"/>
                <w:rFonts w:cs="Times New Roman" w:ascii="Times New Roman" w:hAnsi="Times New Roman"/>
                <w:sz w:val="20"/>
                <w:szCs w:val="20"/>
                <w:shd w:fill="E6ECF9" w:val="clear"/>
              </w:rPr>
              <w:t xml:space="preserve"> </w:t>
            </w:r>
            <w:r>
              <w:rPr>
                <w:rStyle w:val="Applestylespan"/>
                <w:rFonts w:cs="Times New Roman" w:ascii="Times New Roman" w:hAnsi="Times New Roman"/>
                <w:sz w:val="20"/>
                <w:szCs w:val="20"/>
              </w:rPr>
              <w:t>6. Тот факт, что эти значения согласуются в пределах погрешностей со значениями для воздуха принято в качестве доказательства того, что температура межузловых газов не имеет ничего общего с механизмом иници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трансформация заменой термина «</w:t>
            </w:r>
            <w:r>
              <w:rPr>
                <w:rFonts w:cs="Times New Roman" w:ascii="Times New Roman" w:hAnsi="Times New Roman"/>
                <w:sz w:val="20"/>
                <w:szCs w:val="20"/>
                <w:lang w:val="en-US" w:eastAsia="ru-RU"/>
              </w:rPr>
              <w:t>inter</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stital</w:t>
            </w:r>
            <w:r>
              <w:rPr>
                <w:rFonts w:cs="Times New Roman" w:ascii="Times New Roman" w:hAnsi="Times New Roman"/>
                <w:sz w:val="20"/>
                <w:szCs w:val="20"/>
                <w:lang w:eastAsia="ru-RU"/>
              </w:rPr>
              <w:t>», не имеющего аналога в русском языке, на близкое по смыслу слово «межузлов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emperature differences of several hundred degrees would have a profound effect on the rate of grain burning or on the rate of chemical reaction if such temperature changes could be brought to bear on these process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Различия в температуре в несколько сот градусов может оказать существенное влияние на скорость горения зерна или на скорость химической реакции, если такие изменения температуры могут быть применимы в данных процесс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Применена трансформация перестановки, при которой сова «</w:t>
            </w:r>
            <w:r>
              <w:rPr>
                <w:rFonts w:cs="Times New Roman" w:ascii="Times New Roman" w:hAnsi="Times New Roman"/>
                <w:sz w:val="20"/>
                <w:szCs w:val="20"/>
                <w:lang w:val="en-US" w:eastAsia="ru-RU"/>
              </w:rPr>
              <w:t>temperature</w:t>
            </w:r>
            <w:r>
              <w:rPr>
                <w:rFonts w:cs="Times New Roman" w:ascii="Times New Roman" w:hAnsi="Times New Roman"/>
                <w:sz w:val="20"/>
                <w:szCs w:val="20"/>
                <w:lang w:eastAsia="ru-RU"/>
              </w:rPr>
              <w:t>» и «</w:t>
            </w:r>
            <w:r>
              <w:rPr>
                <w:rFonts w:cs="Times New Roman" w:ascii="Times New Roman" w:hAnsi="Times New Roman"/>
                <w:sz w:val="20"/>
                <w:szCs w:val="20"/>
                <w:lang w:val="en-US" w:eastAsia="ru-RU"/>
              </w:rPr>
              <w:t>differences</w:t>
            </w:r>
            <w:r>
              <w:rPr>
                <w:rFonts w:cs="Times New Roman" w:ascii="Times New Roman" w:hAnsi="Times New Roman"/>
                <w:sz w:val="20"/>
                <w:szCs w:val="20"/>
                <w:lang w:eastAsia="ru-RU"/>
              </w:rPr>
              <w:t>» были переставлены местами, с целью достижения логичности предложения при переводе на русский язы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естановк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is low-pressure shot is also shown in Fig. 6, and again demonstrates that the interstitial gases did not affect the initiation proces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shd w:fill="FFFFFF" w:val="clear"/>
              </w:rPr>
              <w:t>Выстрел низкого давления показан также на рис.6, что в очередной раз демонстрирует отсутствие влияния промежуточных газов на начал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замена многокомпонентного термина «</w:t>
            </w:r>
            <w:r>
              <w:rPr>
                <w:rFonts w:cs="Times New Roman" w:ascii="Times New Roman" w:hAnsi="Times New Roman"/>
                <w:sz w:val="20"/>
                <w:szCs w:val="20"/>
                <w:lang w:val="en-US" w:eastAsia="ru-RU"/>
              </w:rPr>
              <w:t>low</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pressur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shot</w:t>
            </w:r>
            <w:r>
              <w:rPr>
                <w:rFonts w:cs="Times New Roman" w:ascii="Times New Roman" w:hAnsi="Times New Roman"/>
                <w:sz w:val="20"/>
                <w:szCs w:val="20"/>
                <w:lang w:eastAsia="ru-RU"/>
              </w:rPr>
              <w:t>» на наиболее подходящее словосочетание «выстрел низкого давления», что объясняется необходимостью адаптации данного многокомпонентного термина отсутствием эквивалента в русском язы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For this discussion, static compression stress or static shear stress can be considered the stress which is exerted on the elastomer by normal rated torque deliver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В этой случае, статическим напряжением сжатия или статическим напряжением сдвига можно считать то напряжение, которое оказывается на эластомер нормальным номинальный крутящий мо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замена словосочетания «</w:t>
            </w:r>
            <w:r>
              <w:rPr>
                <w:rFonts w:cs="Times New Roman" w:ascii="Times New Roman" w:hAnsi="Times New Roman"/>
                <w:sz w:val="20"/>
                <w:szCs w:val="20"/>
                <w:lang w:val="en-US" w:eastAsia="ru-RU"/>
              </w:rPr>
              <w:t>for</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hi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discussion</w:t>
            </w:r>
            <w:r>
              <w:rPr>
                <w:rFonts w:cs="Times New Roman" w:ascii="Times New Roman" w:hAnsi="Times New Roman"/>
                <w:sz w:val="20"/>
                <w:szCs w:val="20"/>
                <w:lang w:eastAsia="ru-RU"/>
              </w:rPr>
              <w:t>» - «в этом обсуждении» на более характерное русскому научно-техническому стилю словосочетание «в этом случа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Static stress, if held to practical limits, is not the major criterion for determining service life of the elastom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Статическое напряжение, не является основным критерием для определения срока службы эластом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Применена трансформация методом опущения, в результате которого фраза «</w:t>
            </w:r>
            <w:r>
              <w:rPr>
                <w:rFonts w:cs="Times New Roman" w:ascii="Times New Roman" w:hAnsi="Times New Roman"/>
                <w:sz w:val="20"/>
                <w:szCs w:val="20"/>
                <w:lang w:val="en-US" w:eastAsia="ru-RU"/>
              </w:rPr>
              <w:t>if</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held</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practical</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mits</w:t>
            </w:r>
            <w:r>
              <w:rPr>
                <w:rFonts w:cs="Times New Roman" w:ascii="Times New Roman" w:hAnsi="Times New Roman"/>
                <w:sz w:val="20"/>
                <w:szCs w:val="20"/>
                <w:lang w:eastAsia="ru-RU"/>
              </w:rPr>
              <w:t>» - «в случае практических ограничений» опущена, так как при переводе на русский язык видится не важ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пущение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Important, too, in obtaining maximum service life, is prevention of a return to zero strain once the initial strain due to normal operation is applied</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Кроме того, важно добиться максимального срока службы, который заключается в предотвращении возврата к нулю деформации после начальной деформации в процессе нормальной эксплуа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ереводческие трансформации применены не бы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Selection of a specific elastomer to perform the specific duties must include consideration of many facto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Процесс выбора конкретного эластомера для выполнения конкретных задач, должен включать в себя рассмотрение многих факт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трансформация добавления слова «процесс» отсутствующее в исходном варианте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бавление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ere is no one material which will satisfy all requirements in all application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Существуют множество материалов, которые удовлетворяют всем требованиям во всех задач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оизведена замена фразы «</w:t>
            </w:r>
            <w:r>
              <w:rPr>
                <w:rFonts w:cs="Times New Roman" w:ascii="Times New Roman" w:hAnsi="Times New Roman"/>
                <w:sz w:val="20"/>
                <w:szCs w:val="20"/>
                <w:lang w:val="en-US" w:eastAsia="ru-RU"/>
              </w:rPr>
              <w:t>Ther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no</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on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material</w:t>
            </w:r>
            <w:r>
              <w:rPr>
                <w:rFonts w:cs="Times New Roman" w:ascii="Times New Roman" w:hAnsi="Times New Roman"/>
                <w:sz w:val="20"/>
                <w:szCs w:val="20"/>
                <w:lang w:eastAsia="ru-RU"/>
              </w:rPr>
              <w:t>» - «существует не один материал» на фразу «Существуют множество материалов»</w:t>
            </w:r>
          </w:p>
          <w:p>
            <w:pPr>
              <w:pStyle w:val="Normal"/>
              <w:widowControl w:val="false"/>
              <w:spacing w:lineRule="auto" w:line="360" w:before="0" w:after="0"/>
              <w:jc w:val="both"/>
              <w:rPr/>
            </w:pPr>
            <w:r>
              <w:rPr>
                <w:rFonts w:cs="Times New Roman" w:ascii="Times New Roman" w:hAnsi="Times New Roman"/>
                <w:sz w:val="20"/>
                <w:szCs w:val="20"/>
                <w:lang w:eastAsia="ru-RU"/>
              </w:rPr>
              <w:t>Также произведена еще одна замена, при использовании которой словосочетание «</w:t>
            </w:r>
            <w:r>
              <w:rPr>
                <w:rFonts w:cs="Times New Roman" w:ascii="Times New Roman" w:hAnsi="Times New Roman"/>
                <w:sz w:val="20"/>
                <w:szCs w:val="20"/>
                <w:lang w:val="en-US" w:eastAsia="ru-RU"/>
              </w:rPr>
              <w:t>i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all</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applications</w:t>
            </w:r>
            <w:r>
              <w:rPr>
                <w:rFonts w:cs="Times New Roman" w:ascii="Times New Roman" w:hAnsi="Times New Roman"/>
                <w:sz w:val="20"/>
                <w:szCs w:val="20"/>
                <w:lang w:eastAsia="ru-RU"/>
              </w:rPr>
              <w:t>» - «во всех программах», было заменено на словосочетание «во всех задач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p>
            <w:pPr>
              <w:pStyle w:val="Normal"/>
              <w:widowControl w:val="false"/>
              <w:spacing w:lineRule="auto" w:line="360" w:before="0" w:after="0"/>
              <w:jc w:val="both"/>
              <w:rPr/>
            </w:pPr>
            <w:r>
              <w:rPr>
                <w:rFonts w:cs="Times New Roman" w:ascii="Times New Roman" w:hAnsi="Times New Roman"/>
                <w:sz w:val="20"/>
                <w:szCs w:val="20"/>
              </w:rPr>
              <w:t>Замена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One of the major problems encountered in the operation of high-enthalpy test facilities is the determination of high stagnation temperatures (T = 4,000° 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Одной из основных проблем, возникающих при работе высокой энтальпии объектов испытаний является установление высоких температур торможения (Т = 4000 ° 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ереводческих трансформация применено не бы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Since these temperatures normally exceed the capabilities of available thermocouples, it is often necessary to resort to one of the various optical methods — such as pyrometry or the sodium-line reversal technique — for the determination of these temperatur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Поскольку эти температуры обычно превышает возможности имеющихся термопар, для определения этих температур, часто приходится прибегать к одному из различных оптических методов, например, к пирометрии или методу натрий-линейного обра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Была применена трансформация перестановкой, в результате которой часть предложения «</w:t>
            </w:r>
            <w:r>
              <w:rPr>
                <w:rFonts w:cs="Times New Roman" w:ascii="Times New Roman" w:hAnsi="Times New Roman"/>
                <w:sz w:val="20"/>
                <w:szCs w:val="20"/>
                <w:lang w:val="en-US" w:eastAsia="ru-RU"/>
              </w:rPr>
              <w:t>for</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determinatio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hes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emperatures</w:t>
            </w:r>
            <w:r>
              <w:rPr>
                <w:rFonts w:cs="Times New Roman" w:ascii="Times New Roman" w:hAnsi="Times New Roman"/>
                <w:sz w:val="20"/>
                <w:szCs w:val="20"/>
                <w:lang w:eastAsia="ru-RU"/>
              </w:rPr>
              <w:t>» была переведена и переставлена в начало предложения, с целью адаптации перевода под правила русского языка и последовательность изложения матери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ерестановка – 1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In the present analysis, this method was applied to determine stagnation temperature for stagnation pressures ranging from 100 to 1,000 at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В данном анализе, этот метод был применен для определения температуры торможения при торможении давления в диапазоне от 100 до 1000 ат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а замена фразы «</w:t>
            </w:r>
            <w:r>
              <w:rPr>
                <w:rFonts w:cs="Times New Roman" w:ascii="Times New Roman" w:hAnsi="Times New Roman"/>
                <w:sz w:val="20"/>
                <w:szCs w:val="20"/>
                <w:lang w:val="en-US" w:eastAsia="ru-RU"/>
              </w:rPr>
              <w:t>i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present</w:t>
            </w:r>
            <w:r>
              <w:rPr>
                <w:rFonts w:cs="Times New Roman" w:ascii="Times New Roman" w:hAnsi="Times New Roman"/>
                <w:sz w:val="20"/>
                <w:szCs w:val="20"/>
                <w:lang w:eastAsia="ru-RU"/>
              </w:rPr>
              <w:t>» - «в настоящем анализе» на фразу больше подходящую для научно-технического стиля русского языка «</w:t>
            </w:r>
            <w:r>
              <w:rPr>
                <w:rStyle w:val="Applestylespan"/>
                <w:rFonts w:cs="Times New Roman" w:ascii="Times New Roman" w:hAnsi="Times New Roman"/>
                <w:sz w:val="20"/>
                <w:szCs w:val="20"/>
              </w:rPr>
              <w:t>в данном анали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A one-dimensional analysis of the flow is used to evaluate the mass flow per unit area at the throat of a nozzle for various stagnation pressures and temperatur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Одномерный анализ потока газа используется для оценки потока массы на единицу площади в горле сопла при различных давлениях и температурах засто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оизведена замена термина «</w:t>
            </w:r>
            <w:r>
              <w:rPr>
                <w:rFonts w:cs="Times New Roman" w:ascii="Times New Roman" w:hAnsi="Times New Roman"/>
                <w:sz w:val="20"/>
                <w:szCs w:val="20"/>
                <w:lang w:val="en-US" w:eastAsia="ru-RU"/>
              </w:rPr>
              <w:t>one</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dimensional</w:t>
            </w:r>
            <w:r>
              <w:rPr>
                <w:rFonts w:cs="Times New Roman" w:ascii="Times New Roman" w:hAnsi="Times New Roman"/>
                <w:sz w:val="20"/>
                <w:szCs w:val="20"/>
                <w:lang w:eastAsia="ru-RU"/>
              </w:rPr>
              <w:t>» на русское соответствие «одном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Starting with an assumed stagnation pressure and temperature, an initial value of stagnation entropy was obtained from published dat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Начиная с предположительных давления и температуры торможения, начальное значение энтропии застоя было получено из известных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менена трансформация-замена слова «</w:t>
            </w:r>
            <w:r>
              <w:rPr>
                <w:rFonts w:cs="Times New Roman" w:ascii="Times New Roman" w:hAnsi="Times New Roman"/>
                <w:sz w:val="20"/>
                <w:szCs w:val="20"/>
                <w:lang w:val="en-US" w:eastAsia="ru-RU"/>
              </w:rPr>
              <w:t>published</w:t>
            </w:r>
            <w:r>
              <w:rPr>
                <w:rFonts w:cs="Times New Roman" w:ascii="Times New Roman" w:hAnsi="Times New Roman"/>
                <w:sz w:val="20"/>
                <w:szCs w:val="20"/>
                <w:lang w:eastAsia="ru-RU"/>
              </w:rPr>
              <w:t>» - «опубликованных» на слово «известно», что более уместно учитывая контекст и правила научно-технического стиля русского язы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eastAsia="ru-RU"/>
              </w:rPr>
              <w:t>The spread between the ideal-gas and real-gas curves becomes larger as the stagnation pressure is increased</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Applestylespan"/>
                <w:rFonts w:cs="Times New Roman" w:ascii="Times New Roman" w:hAnsi="Times New Roman"/>
                <w:sz w:val="20"/>
                <w:szCs w:val="20"/>
              </w:rPr>
              <w:t>Разница между кривыми идеального газа и реальных газов становится все больше, когда давление торможения увеличив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ена замена сова «</w:t>
            </w:r>
            <w:r>
              <w:rPr>
                <w:rFonts w:cs="Times New Roman" w:ascii="Times New Roman" w:hAnsi="Times New Roman"/>
                <w:sz w:val="20"/>
                <w:szCs w:val="20"/>
                <w:lang w:val="en-US" w:eastAsia="ru-RU"/>
              </w:rPr>
              <w:t>spread</w:t>
            </w:r>
            <w:r>
              <w:rPr>
                <w:rFonts w:cs="Times New Roman" w:ascii="Times New Roman" w:hAnsi="Times New Roman"/>
                <w:sz w:val="20"/>
                <w:szCs w:val="20"/>
                <w:lang w:eastAsia="ru-RU"/>
              </w:rPr>
              <w:t xml:space="preserve">» - «спрэд» на русское слово «разница». </w:t>
            </w:r>
          </w:p>
          <w:p>
            <w:pPr>
              <w:pStyle w:val="Normal"/>
              <w:widowControl w:val="false"/>
              <w:spacing w:lineRule="auto" w:line="360" w:before="0" w:after="0"/>
              <w:jc w:val="both"/>
              <w:rPr/>
            </w:pPr>
            <w:r>
              <w:rPr>
                <w:rFonts w:cs="Times New Roman" w:ascii="Times New Roman" w:hAnsi="Times New Roman"/>
                <w:sz w:val="20"/>
                <w:szCs w:val="20"/>
                <w:lang w:eastAsia="ru-RU"/>
              </w:rPr>
              <w:t>Произведена трансформация перестановки слова «</w:t>
            </w:r>
            <w:r>
              <w:rPr>
                <w:rFonts w:cs="Times New Roman" w:ascii="Times New Roman" w:hAnsi="Times New Roman"/>
                <w:sz w:val="20"/>
                <w:szCs w:val="20"/>
                <w:lang w:val="en-US" w:eastAsia="ru-RU"/>
              </w:rPr>
              <w:t>curves</w:t>
            </w:r>
            <w:r>
              <w:rPr>
                <w:rFonts w:cs="Times New Roman" w:ascii="Times New Roman" w:hAnsi="Times New Roman"/>
                <w:sz w:val="20"/>
                <w:szCs w:val="20"/>
                <w:lang w:eastAsia="ru-RU"/>
              </w:rPr>
              <w:t>», которое в исходном тексте стояло после прилагательных, было перенесено перед ними, что позволило сделать предложение осмысленным и законченны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мена – 50%</w:t>
            </w:r>
          </w:p>
          <w:p>
            <w:pPr>
              <w:pStyle w:val="Normal"/>
              <w:widowControl w:val="false"/>
              <w:spacing w:lineRule="auto" w:line="360" w:before="0" w:after="0"/>
              <w:jc w:val="both"/>
              <w:rPr/>
            </w:pPr>
            <w:r>
              <w:rPr>
                <w:rFonts w:cs="Times New Roman" w:ascii="Times New Roman" w:hAnsi="Times New Roman"/>
                <w:sz w:val="20"/>
                <w:szCs w:val="20"/>
              </w:rPr>
              <w:t>Перестановка – 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основе данной таблицы была построена диаграмма, наглядно показывающая процентное соотношение каждого вида трансформаций к общему их чис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72000" cy="2743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572000" cy="27438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ой диаграммы, самым распространенным видом переводческих трансформаций, используемых при переводе научно-технических текстов. Является трансформация путем замены. На втором месте по частоте использования трансформация добавления. На третьем месте трансформация перестановкой. И на четвертом месте трансформация методом опущения, которая встречается крайне редко.</w:t>
      </w:r>
    </w:p>
    <w:p>
      <w:pPr>
        <w:pStyle w:val="Normal"/>
        <w:widowControl w:val="false"/>
        <w:spacing w:lineRule="auto" w:line="360" w:before="0" w:after="0"/>
        <w:ind w:firstLine="709"/>
        <w:jc w:val="center"/>
        <w:rPr>
          <w:rStyle w:val="Applestylespan"/>
          <w:rFonts w:ascii="Times New Roman" w:hAnsi="Times New Roman" w:cs="Times New Roman"/>
          <w:color w:val="FFFFFF"/>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0" w:firstLine="284"/>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Cs/>
      <w:caps/>
      <w:kern w:val="2"/>
      <w:sz w:val="28"/>
      <w:szCs w:val="32"/>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kern w:val="2"/>
      <w:sz w:val="32"/>
      <w:lang w:val="en-US"/>
    </w:rPr>
  </w:style>
  <w:style w:type="character" w:styleId="2">
    <w:name w:val="Заголовок 2 Знак"/>
    <w:qFormat/>
    <w:rPr>
      <w:rFonts w:ascii="Times New Roman" w:hAnsi="Times New Roman" w:cs="Times New Roman"/>
      <w:sz w:val="28"/>
      <w:lang w:val="en-US"/>
    </w:rPr>
  </w:style>
  <w:style w:type="character" w:styleId="3">
    <w:name w:val="Заголовок 3 Знак"/>
    <w:qFormat/>
    <w:rPr>
      <w:rFonts w:ascii="Cambria" w:hAnsi="Cambria" w:cs="Cambria"/>
      <w:b/>
      <w:sz w:val="26"/>
      <w:lang w:val="en-US"/>
    </w:rPr>
  </w:style>
  <w:style w:type="character" w:styleId="InternetLink">
    <w:name w:val="Hyperlink"/>
    <w:rPr>
      <w:color w:val="0000FF"/>
      <w:u w:val="single"/>
    </w:rPr>
  </w:style>
  <w:style w:type="character" w:styleId="Style12">
    <w:name w:val="Верхний колонтитул Знак"/>
    <w:qFormat/>
    <w:rPr>
      <w:sz w:val="22"/>
      <w:lang w:val="en-US"/>
    </w:rPr>
  </w:style>
  <w:style w:type="character" w:styleId="Style13">
    <w:name w:val="Нижний колонтитул Знак"/>
    <w:qFormat/>
    <w:rPr>
      <w:sz w:val="22"/>
      <w:lang w:val="en-US"/>
    </w:rPr>
  </w:style>
  <w:style w:type="character" w:styleId="PageNumber">
    <w:name w:val="Page Number"/>
    <w:rPr/>
  </w:style>
  <w:style w:type="character" w:styleId="Applestylespan">
    <w:name w:val="apple-style-span"/>
    <w:qFormat/>
    <w:rPr/>
  </w:style>
  <w:style w:type="character" w:styleId="Appleconvertedspace">
    <w:name w:val="apple-converted-space"/>
    <w:qFormat/>
    <w:rPr/>
  </w:style>
  <w:style w:type="character" w:styleId="21">
    <w:name w:val="Основной текст 2 Знак"/>
    <w:qFormat/>
    <w:rPr>
      <w:sz w:val="22"/>
      <w:lang w:val="en-US"/>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5">
    <w:name w:val="Основной текст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2">
    <w:name w:val="H2"/>
    <w:basedOn w:val="Normal"/>
    <w:next w:val="Normal"/>
    <w:qFormat/>
    <w:pPr>
      <w:keepNext w:val="true"/>
      <w:spacing w:lineRule="auto" w:line="240" w:before="100" w:after="100"/>
      <w:outlineLvl w:val="2"/>
    </w:pPr>
    <w:rPr>
      <w:rFonts w:ascii="Times New Roman" w:hAnsi="Times New Roman" w:cs="Times New Roman"/>
      <w:b/>
      <w:bCs/>
      <w:sz w:val="36"/>
      <w:szCs w:val="36"/>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2:00Z</dcterms:created>
  <dc:creator>AzhaR</dc:creator>
  <dc:description/>
  <cp:keywords/>
  <dc:language>en-US</dc:language>
  <cp:lastModifiedBy>SYSTEM</cp:lastModifiedBy>
  <cp:lastPrinted>2010-05-24T09:28:00Z</cp:lastPrinted>
  <dcterms:modified xsi:type="dcterms:W3CDTF">2011-09-06T04:22:00Z</dcterms:modified>
  <cp:revision>2</cp:revision>
  <dc:subject/>
  <dc:title/>
</cp:coreProperties>
</file>