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мпы дорожного строительства в России непрерывно растут. Резкое увеличение выпуска автомобилей выдвинуло перед строителями автомобильных дорог повышенные требования как к ускорению ввода в эксплуатацию новых и реконструированных дорог, так и в области повышения их качества, долговечности и надёжности, а также безопасности дви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лагоприятные условия для дальнейшего совершенствования дорожного строительства создаются в результате значительного роста материальной базы дорожно-строительных организаций и ускоренного развития дорожной науки и тех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мышленность поставляет для дорожного строительства всё более мощные и высокопроизводительные машины. Технология производства работ базируется на широком внедрении комплексной механизации с постепенным переходом к автоматизации отдельных технологических процессов и видов работ. Шире применяются местные материалы и грунты, укреплённые органическими и минеральными вяжущими. Получают распространение новые вяжущие материалы и различные поверхностно-активные ве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нение новых машин, материалов и разработка более совершенных технологических схем требуют соответствующего повышения уровня организации строительства. Чем сложнее задачи строительства и чем больше сосредоточено на каждом объекте трудовых и материально-технических ресурсов, тем труднее управлять 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циональная организация работ резко повышает эффективность использования всех видов ресур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ожность производства дорожно-строительных работ усугубляется зависимостью их технологии от погодных и климатических условий. В зависимости от периодов года, температурных и других климатических условий изменяется удобоукладываемость и удобообрабатываемость многих дорожно-строительных материалов. Это влечёт за собой необходимость изменения технологии производства раб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аких сложных, непрерывно изменяющихся условиях выполнение больших объёмов механизированных дорожно-строительных работ с обеспечением целесообразного использования наличных парков современных высокопроизводительных машин может быть успешным только при тщательной и комплексной разработке организации всех видов раб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 организацией работ понимают разработку и осуществление комплекса мероприятий, определяющих численность и расстановку всех необходимых трудовых и материально-технических ресурсов, их взаимодействие, порядок использования и перемещения в процессе строительства, а также систему управления ими. Все эти мероприятия в своей совокупности должны обеспечивать сооружение объекта в заданные сроки и в соответствии с проек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условиях современного строительства, характеризующегося большой насыщенностью высокопроизводительными машинами и сложной технологией производства работ, решения организационных вопросов требуют глубоких знаний в области проектирования, технологии и экономики дорожного строительства, а также максимального использования современных достижений технического прогрес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в практике дорожного строительства всё шире используются новые, в большинстве случаев химически-сложные материалы (новые вяжущие, поверхностно-активные вещества и т.п.). Расширяются границы применения материалов, считавшихся ранее некондиционными. Разрабатываются новые технологические схемы и способы производства работ, базирующиеся на комплексной механизации и автоматизации производственных процессов. Развитие дорожного машиностроения идёт по линии проектирования и изготовления новых, более совершенных, мощных машин высокой производительности, позволяющих значительно повысить темпы производства дорожно-строительных работ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ответственно необходимо развивать и совершенствовать организацию работ, систематически проводить научные исследования, изучать и обобщать передовой опыт лучших дорожно-строительных организаций. Чем сложнее организация работ, тем меньше должно быть в ней так называемых «волевых» решений. Принимаемые решения как в проектах, так и при оперативном управлении работами должны быть результатом научно обоснованных расчётов, учитывающих все стороны сложного строительн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сфальтобетонное покрытие машина материа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Климат района строительств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Экономическая характеристика район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увашская Республика расположена в центре европейской части Российской Федерации в Волго-Вятском регионе. Территория республики – 18,3тыс.кв.км, население 1312тыс. человек. Чувашская Республика является индустриально-аграрной. Ведущими отраслями сферы производства товаров хозяйственного комплекса республики являются промышленность и сельское хозяйство. На их долю приходится около 87% стоимости произведенных товаров. Размещение промышленности Чувашской Республики характеризуется большой степенью территориальной концентрации. Около 85% промышленной продукции приходится на Чебоксарский промышленный узел, включающий в себя промышленные предприятия городов Чебоксары, Новочебоксарск и Чебоксарского рай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дущими отраслями промышленности Чувашской Республики являются машиностроение, электроэнергетика, пищевая и мукомольно-крупяная, легкая промышленность, промышленность строительных материалов, а также химическая промышленность. Из отраслей машиностроения наибольшее развитие получили тракторная и сельскохозяйственная, электротехническая промышленность, приборостроение, машиностроение для легкой и пищевой промышленности. Легкая промышленность подразделяется на хлопчатобумажную и трикотажну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ольшое значение имеет для жизнеобеспечения республики энергетика. Электроэнергия вырабатывается на Чебоксарской ГЭС и ТЭЦ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Климат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Чувашской Республики континентальный, характеризующийся морозной зимой и жарким ле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еделах республики преобладают воздушные массы умеренных широт, перемещающиеся с запада на восток. Частая смена циклонов и антициклонов является причиной неустойчивой погоды в республике. В зависимости от давления ветры в течение года имеют преимущественно западное и юго-западное направления. Среднегодовая скорость ветра в Чувашии 4-5м/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иматические условия территории обычно характеризуются распределением температуры воздуха, давления, влажности и количества осадков. Небольшие размеры республики и равнинный характер рельефа способствовали незначительному разнообразию распределения температуры воздуха по Чуваш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не годовая температура воздуха составляет +3,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Средне годовые с севера на юг меняются от +3,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+3.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этом же направлении меняются средние температуры июля от +16.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+19.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средние температуры января понижаются в восточном направлении от -12.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-13.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 год в Чувашии выпадает осадков от 450 до 520мм. Основным поставщиком являются морские воздушные массы, идущие с запада. Но на территории республики он распределяется не равномерно. Полосы с максимальным количеством осадков по Чувашии простирается по ее средней части с севера на юг. Минимальное количество осадков приходится на северо-западную и северо-восточную часть республики. В течении года осадки в Чувашии выпадают в основном летом, а минимальное количество осадков их наблюдается зи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довой ход влажности воздуха зависит от температурного режима. Абсолютная влажность воздуха в Чувашии достигает своего максима в июле, а минимума - в январе. Величина абсолютной влажности летом колеблется в пределах 10-15мм, а зимой 2,5-3мм. Относительная влажность имеет наибольшее значение в декабре – январе (80-90%), а наименьшее значение в мае – июне (около 60%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климата района реконструкции участка приводится по данным наблюдений метеостанции в г. Чебоксары. Территория района расположена в зоне умеренного климата с теплым летом и холодной зи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няя годовая температура воздуха составляет +2.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самого теплого месяца июля +18.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самого холодного месяца января -1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Абсолютный максимум температуры +39. Абсолютный минимум -4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/>
        <w:t xml:space="preserve"> Средние температуры по месяцам</w:t>
      </w:r>
    </w:p>
    <w:tbl>
      <w:tblPr>
        <w:tblW w:w="79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3"/>
        <w:gridCol w:w="633"/>
        <w:gridCol w:w="571"/>
        <w:gridCol w:w="666"/>
        <w:gridCol w:w="666"/>
        <w:gridCol w:w="666"/>
        <w:gridCol w:w="666"/>
        <w:gridCol w:w="666"/>
        <w:gridCol w:w="571"/>
        <w:gridCol w:w="633"/>
        <w:gridCol w:w="733"/>
      </w:tblGrid>
      <w:tr>
        <w:trPr>
          <w:trHeight w:val="75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евраль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рт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апрель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й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юнь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юль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авгус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ентябрь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октябрь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декабрь</w:t>
            </w:r>
          </w:p>
        </w:tc>
      </w:tr>
      <w:tr>
        <w:trPr>
          <w:trHeight w:val="48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3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2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6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1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0,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2</w:t>
      </w:r>
      <w:r>
        <w:rPr/>
        <w:t xml:space="preserve"> Повторяемость и скорость ветра по направлениям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160"/>
        <w:gridCol w:w="1160"/>
        <w:gridCol w:w="1160"/>
        <w:gridCol w:w="1160"/>
        <w:gridCol w:w="1160"/>
        <w:gridCol w:w="1160"/>
        <w:gridCol w:w="635"/>
      </w:tblGrid>
      <w:tr>
        <w:trPr>
          <w:trHeight w:val="285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январь</w:t>
            </w:r>
          </w:p>
        </w:tc>
      </w:tr>
      <w:tr>
        <w:trPr>
          <w:trHeight w:val="11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Ю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Ю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З</w:t>
            </w:r>
          </w:p>
        </w:tc>
      </w:tr>
      <w:tr>
        <w:trPr>
          <w:trHeight w:val="65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3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2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5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5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t>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  <w:lang w:val="en-US" w:eastAsia="en-US"/>
              </w:rPr>
              <w:t>4,</w:t>
            </w:r>
            <w:r>
              <w:rPr>
                <w:sz w:val="20"/>
                <w:szCs w:val="24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4,2</w:t>
            </w:r>
          </w:p>
        </w:tc>
      </w:tr>
      <w:tr>
        <w:trPr>
          <w:trHeight w:val="189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юль</w:t>
            </w:r>
          </w:p>
        </w:tc>
      </w:tr>
      <w:tr>
        <w:trPr>
          <w:trHeight w:val="28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Ю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Ю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З</w:t>
            </w:r>
          </w:p>
        </w:tc>
      </w:tr>
      <w:tr>
        <w:trPr>
          <w:trHeight w:val="11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3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3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3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Геологическое строение местност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Геологическое строение республики обусловлено ее положением в пределах восточной части Русской (Восточно-Европейской) платф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доль правого берега реки Волги развиты отложения эолового происхождения, представленные желтовато-бурыми и коричневыми очень пористыми лессовидными суглинками, с характерной призматической структурой, не редко сильно известняковыми, пронизанными корневыми ходами наземных растений. В них отмечаются своеобразные белесые стяжения углекислых солей в виде белоглазок и журавликов. В полосе правобережья Волги мощность лессовидных суглинков на водоразделах редко превышает 2-3 м, на высоких трассах и долинах достигает 5-10 м, а иногда и боле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очв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мере удаления от Волги склоны становятся более пологими, постепенно удлиняются, водоразделы расширя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чвенный покров Чувашии в основном сложен из подзолистых. Дерново-подзолистых, серны лесных, черноземных, дерново-ойменных и частично из дерново-карбонатных и болотных поч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1.5 Растительность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есистость района не превышает 11%. Более или менее значительные лесные массивы сохранились вблизи Волги. Среди лесов преобладают дубравы. Чистые дубравы занимают ограниченную площадь по склонам и на водоразделах. В дубравах много лещины, есть рябина, калина, черемуха, можно встретить ясень, липу, вяз и ильму. Хвойных пород мало. Они встречаются небольшими группами или отдельными деревья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Гидролог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устота речной сети республики составляет 0,48 км/км</w:t>
      </w:r>
      <w:r>
        <w:rPr>
          <w:rStyle w:val="FootnoteCharacters"/>
          <w:sz w:val="28"/>
          <w:szCs w:val="28"/>
        </w:rPr>
        <w:t>2</w:t>
      </w:r>
      <w:r>
        <w:rPr>
          <w:sz w:val="28"/>
          <w:szCs w:val="28"/>
        </w:rPr>
        <w:t xml:space="preserve"> и для отдельных речных бассейнов изменяется от 0,01 до 1,2, что отражает особенности геологического строения. Преимущественно высокие значения густоты речной сети (0,5-1,2) приурочены к возвышенной северо-западной части республики, которая отличается сложным геолого-тектоническим строением с развитой микроскладчатостью и многочисленными водоносными горизонт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6120" cy="226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9170" cy="2906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Роза ветро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2075" cy="3514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2. Входной контроль качества асфальтобетона. Требования к асфальтобетонам по ГОСТ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Основные параметры и тип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сфальтобетонные смеси (далее - смеси) и асфальтобетоны в зависимости от вида минеральной составляющей подразделяют на щебеночные, гравийные и песчаны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и в зависимости от вязкости используемого битума и температуры при укладке подразделяют 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горячие, приготавливаемые с использованием вязких и жидких нефтяных дорожных битумов и укладываемые с температурой не менее 120 °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холодные, приготавливаемые с использованием жидких нефтяных дорожных битумов и укладываемые с температурой не менее 5 °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рячие смеси и асфальтобетоны в зависимости от наибольшего размера минеральных зерен подразделяют 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крупнозернистые с размером зерен до 40 м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мелкозернистые " " " до 20 м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есчаные " " " до 5 м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ные смеси подразделяют на мелкозернистые и песчаны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фальтобетоны из горячих смесей в зависимости от величины остаточной пористости подразделяют на ви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высокоплотные с остаточной пористостью от 1,0 до 2,5 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лотные " " " св. 2,5 до 5,0 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ористые " " " св. 5,0 до 10,0 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высокопористые " " " св. 10,0 до 18,0 %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фальтобетоны из холодных смесей должны иметь остаточную пористость свыше 6,0 до 10,0 %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беночные и гравийные горячие смеси и плотные асфальтобетоны в зависимости от содержания в них щебня (гравия) подразделяют на тип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А с содержанием щебня св. 50 до 60 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Б " " " св. 40 до 50 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В " " " св. 30 до 40 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Щебеночные и гравийные холодные смеси и соответствующие им асфальтобетоны в зависимости от содержания в них щебня (гравия) подразделяют на типы Бх и В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ие и холодные песчаные смеси и соответствующие им асфальтобетоны в зависимости от вида песка подразделяют на тип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 и Гх - на песках из отсевов дробления, а также на их смесях с природным песком при содержании последнего не более 30 % по масс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 и Дх - на природных песках или смесях природных песков с отсевами дробления при содержании последних менее 70 % по мас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меси и асфальтобетоны в зависимости от показателей физико-механических свойств и применяемых материалов подразделяют на марки, указанные в таблице 3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</w:tblGrid>
      <w:tr>
        <w:trPr>
          <w:trHeight w:val="5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vanish/>
                <w:sz w:val="20"/>
                <w:szCs w:val="24"/>
              </w:rPr>
              <w:t>#G0</w:t>
            </w:r>
            <w:r>
              <w:rPr>
                <w:sz w:val="20"/>
                <w:szCs w:val="24"/>
              </w:rPr>
              <w:t>Вид и тип смесей и асфальтобет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рки</w:t>
            </w:r>
          </w:p>
        </w:tc>
      </w:tr>
      <w:tr>
        <w:trPr>
          <w:trHeight w:val="2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рячи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сокопло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тные тип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I, II</w:t>
            </w:r>
          </w:p>
        </w:tc>
      </w:tr>
      <w:tr>
        <w:trPr>
          <w:trHeight w:val="2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I, II, III</w:t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, 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II, III</w:t>
            </w:r>
          </w:p>
        </w:tc>
      </w:tr>
      <w:tr>
        <w:trPr>
          <w:trHeight w:val="2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ристые и высокопорист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I, II</w:t>
            </w:r>
          </w:p>
        </w:tc>
      </w:tr>
      <w:tr>
        <w:trPr>
          <w:trHeight w:val="2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олодные тип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Бх</w:t>
            </w:r>
            <w:r>
              <w:rPr>
                <w:sz w:val="20"/>
                <w:szCs w:val="24"/>
                <w:lang w:val="en-US"/>
              </w:rPr>
              <w:t xml:space="preserve">, </w:t>
            </w:r>
            <w:r>
              <w:rPr>
                <w:sz w:val="20"/>
                <w:szCs w:val="24"/>
              </w:rPr>
              <w:t>В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I, II</w:t>
            </w:r>
          </w:p>
        </w:tc>
      </w:tr>
      <w:tr>
        <w:trPr>
          <w:trHeight w:val="2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Г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I, II</w:t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II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Технические требования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зико-механических свойств высокоплотных и плотных асфальтобетонов из горячих смесей различных марок, применяемых в конкретных дорожно-климатических зонах, должны соответствовать указанным в таблице 4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4</w:t>
      </w:r>
    </w:p>
    <w:tbl>
      <w:tblPr>
        <w:tblW w:w="8693" w:type="dxa"/>
        <w:jc w:val="left"/>
        <w:tblInd w:w="14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3"/>
        <w:gridCol w:w="540"/>
        <w:gridCol w:w="540"/>
        <w:gridCol w:w="540"/>
        <w:gridCol w:w="15"/>
        <w:gridCol w:w="525"/>
        <w:gridCol w:w="540"/>
        <w:gridCol w:w="540"/>
        <w:gridCol w:w="30"/>
        <w:gridCol w:w="510"/>
        <w:gridCol w:w="540"/>
        <w:gridCol w:w="570"/>
      </w:tblGrid>
      <w:tr>
        <w:trPr/>
        <w:tc>
          <w:tcPr>
            <w:tcW w:w="38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#G0</w:t>
            </w:r>
          </w:p>
        </w:tc>
        <w:tc>
          <w:tcPr>
            <w:tcW w:w="489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чение для асфальтобетонов мар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показателя</w:t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I</w:t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III</w:t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9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ля дорожно-климатических зон</w:t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II, II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IV, V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II, II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IV, V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II, III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IV, V</w:t>
            </w:r>
          </w:p>
        </w:tc>
      </w:tr>
      <w:tr>
        <w:trPr/>
        <w:tc>
          <w:tcPr>
            <w:tcW w:w="38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Предел прочности при сжатии при температуре 50 °С, МПа, не менее, для асфальтобетонов: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сокоплотных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тных типов: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Предел прочности при сжатии при температуре 20 °С для асфальтобетонов всех типов, МПа, не менее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0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0</w:t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Предел прочности при сжатии при температуре 0 °С для асфальтобетонов всех типов, МПа, не более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0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0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0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0</w:t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одостойкость, не менее: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тных асфальтобетонов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5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0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5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0</w:t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сокоплотных асфальтобетонов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0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плотных асфальтобетонов при длительном водонасыщении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5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0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5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0</w:t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высокоплотных асфальтобетонов при длительном водонасыщении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5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869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Примечание - Дополнительно при подборе составов асфальтобетонных смесей определяют сдвигоустойчивость и трещиностойкость, при этом нормы по указанным показателям должны быть приведены в проектной документации на строительство покрытий исходя из конкретных условий эксплуатации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насыщение высокоплотных и плотных асфальтобетонов из горячих смесей должно соответствовать указанному в таблице 5 в процентах по объему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5</w:t>
      </w:r>
    </w:p>
    <w:tbl>
      <w:tblPr>
        <w:tblW w:w="8618" w:type="dxa"/>
        <w:jc w:val="left"/>
        <w:tblInd w:w="14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73"/>
        <w:gridCol w:w="3030"/>
        <w:gridCol w:w="3015"/>
      </w:tblGrid>
      <w:tr>
        <w:trPr>
          <w:trHeight w:val="310" w:hRule="atLeast"/>
        </w:trPr>
        <w:tc>
          <w:tcPr>
            <w:tcW w:w="25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Вид и тип асфальтобетонов</w:t>
            </w:r>
          </w:p>
        </w:tc>
        <w:tc>
          <w:tcPr>
            <w:tcW w:w="6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чение для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образцов, отформованных из смеси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вырубок и кернов готового покрытия, не более</w:t>
            </w:r>
          </w:p>
        </w:tc>
      </w:tr>
      <w:tr>
        <w:trPr/>
        <w:tc>
          <w:tcPr>
            <w:tcW w:w="25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сокоплотные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 1,0 до 2,5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</w:tr>
      <w:tr>
        <w:trPr/>
        <w:tc>
          <w:tcPr>
            <w:tcW w:w="25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тные типов:</w:t>
            </w:r>
          </w:p>
        </w:tc>
        <w:tc>
          <w:tcPr>
            <w:tcW w:w="30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5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</w:t>
            </w:r>
          </w:p>
        </w:tc>
        <w:tc>
          <w:tcPr>
            <w:tcW w:w="30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" 2,0 " 5,0</w:t>
            </w:r>
          </w:p>
        </w:tc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0</w:t>
            </w:r>
          </w:p>
        </w:tc>
      </w:tr>
      <w:tr>
        <w:trPr/>
        <w:tc>
          <w:tcPr>
            <w:tcW w:w="25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, В и Г</w:t>
            </w:r>
          </w:p>
        </w:tc>
        <w:tc>
          <w:tcPr>
            <w:tcW w:w="30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" 1,5 " 4,0</w:t>
            </w:r>
          </w:p>
        </w:tc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5</w:t>
            </w:r>
          </w:p>
        </w:tc>
      </w:tr>
      <w:tr>
        <w:trPr/>
        <w:tc>
          <w:tcPr>
            <w:tcW w:w="2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" 1,0 " 4,0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0</w:t>
            </w:r>
          </w:p>
        </w:tc>
      </w:tr>
      <w:tr>
        <w:trPr/>
        <w:tc>
          <w:tcPr>
            <w:tcW w:w="8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Примечание - Показатели водонасыщения асфальтобетонов, применяемых в конкретных дорожно-климатических зонах, могут уточняться в указанных пределах в проектной документации на строительство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истость минеральной части асфальтобетонов из горячих смесей должна быть, %, не боле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сокоплотных 16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ых тип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 и Б 19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, Г и Д 22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ристых 23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пористых щебеночных. 24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пористых песчаных 28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зико-механических свойств пористых и высокопористых асфальтобетонов из горячих смесей должны соответствовать указанным в таблице 6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6</w:t>
      </w:r>
    </w:p>
    <w:tbl>
      <w:tblPr>
        <w:tblW w:w="8476" w:type="dxa"/>
        <w:jc w:val="left"/>
        <w:tblInd w:w="28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46"/>
        <w:gridCol w:w="2265"/>
        <w:gridCol w:w="2265"/>
      </w:tblGrid>
      <w:tr>
        <w:trPr/>
        <w:tc>
          <w:tcPr>
            <w:tcW w:w="39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vanish/>
                <w:sz w:val="20"/>
                <w:szCs w:val="24"/>
              </w:rPr>
              <w:t>#G0</w:t>
            </w:r>
            <w:r>
              <w:rPr>
                <w:sz w:val="20"/>
                <w:szCs w:val="24"/>
              </w:rPr>
              <w:t>Наименование показателя</w:t>
            </w:r>
          </w:p>
        </w:tc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чение для марки</w:t>
            </w:r>
          </w:p>
        </w:tc>
      </w:tr>
      <w:tr>
        <w:trPr/>
        <w:tc>
          <w:tcPr>
            <w:tcW w:w="39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I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II</w:t>
            </w:r>
          </w:p>
        </w:tc>
      </w:tr>
      <w:tr>
        <w:trPr/>
        <w:tc>
          <w:tcPr>
            <w:tcW w:w="39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Предел прочности при сжатии при температуре 50 °С, МПа, не менее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</w:tr>
      <w:tr>
        <w:trPr/>
        <w:tc>
          <w:tcPr>
            <w:tcW w:w="39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одостойкость, не менее</w:t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</w:t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</w:t>
            </w:r>
          </w:p>
        </w:tc>
      </w:tr>
      <w:tr>
        <w:trPr/>
        <w:tc>
          <w:tcPr>
            <w:tcW w:w="39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Водостойкость при длительном водонасыщении, не менее</w:t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</w:t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</w:tr>
      <w:tr>
        <w:trPr/>
        <w:tc>
          <w:tcPr>
            <w:tcW w:w="39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одонасыщение, % по объему, для:</w:t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9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ристых асфальтобетонов</w:t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. 5,0 до 10,0</w:t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. 5,0 до 10,0</w:t>
            </w:r>
          </w:p>
        </w:tc>
      </w:tr>
      <w:tr>
        <w:trPr/>
        <w:tc>
          <w:tcPr>
            <w:tcW w:w="3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сокопористых асфальтобетонов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" 10,0 " 18,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" 10,0 " 18,0</w:t>
            </w:r>
          </w:p>
        </w:tc>
      </w:tr>
      <w:tr>
        <w:trPr/>
        <w:tc>
          <w:tcPr>
            <w:tcW w:w="8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Примечание - Для крупнозернистых асфальтобетонов предел прочности при сжатии при температуре 50 °С и водостойкость не нормируютс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казатели физико-механических свойств асфальтобетонов из холодных смесей различных марок должны соответствовать указанным в таблице 7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7</w:t>
      </w:r>
    </w:p>
    <w:tbl>
      <w:tblPr>
        <w:tblW w:w="8221" w:type="dxa"/>
        <w:jc w:val="left"/>
        <w:tblInd w:w="28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6"/>
        <w:gridCol w:w="1095"/>
        <w:gridCol w:w="1095"/>
        <w:gridCol w:w="1095"/>
        <w:gridCol w:w="1110"/>
      </w:tblGrid>
      <w:tr>
        <w:trPr/>
        <w:tc>
          <w:tcPr>
            <w:tcW w:w="38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#G0</w:t>
            </w:r>
          </w:p>
        </w:tc>
        <w:tc>
          <w:tcPr>
            <w:tcW w:w="43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чение для марки и типа</w:t>
            </w:r>
          </w:p>
        </w:tc>
      </w:tr>
      <w:tr>
        <w:trPr/>
        <w:tc>
          <w:tcPr>
            <w:tcW w:w="3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показателя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I</w:t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II</w:t>
            </w:r>
          </w:p>
        </w:tc>
      </w:tr>
      <w:tr>
        <w:trPr/>
        <w:tc>
          <w:tcPr>
            <w:tcW w:w="3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х, Вх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х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х, Вх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х, Дх</w:t>
            </w:r>
          </w:p>
        </w:tc>
      </w:tr>
      <w:tr>
        <w:trPr/>
        <w:tc>
          <w:tcPr>
            <w:tcW w:w="38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Предел прочности при сжатии при температуре 20 °С, МПа, не менее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 прогрева: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ухих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7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</w:tr>
      <w:tr>
        <w:trPr/>
        <w:tc>
          <w:tcPr>
            <w:tcW w:w="3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одонасыщенных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</w:t>
            </w:r>
          </w:p>
        </w:tc>
      </w:tr>
      <w:tr>
        <w:trPr/>
        <w:tc>
          <w:tcPr>
            <w:tcW w:w="3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ле длительного водонасыщения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</w:t>
            </w:r>
          </w:p>
        </w:tc>
      </w:tr>
      <w:tr>
        <w:trPr/>
        <w:tc>
          <w:tcPr>
            <w:tcW w:w="3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ле прогрева: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ухих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8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0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</w:tr>
      <w:tr>
        <w:trPr/>
        <w:tc>
          <w:tcPr>
            <w:tcW w:w="3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одонасыщенных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8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</w:tr>
      <w:tr>
        <w:trPr/>
        <w:tc>
          <w:tcPr>
            <w:tcW w:w="3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ле длительного водонасыщения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ристость минеральной части асфальтобетонов из холодных смесей должна быть, %, не более, для тип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х 18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х 2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х и Дх 21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насыщение асфальтобетонов из холодных смесей должно быть от 5 до 9, % по объе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еживаемость холодных смесей, характеризуемая числом ударов по </w:t>
      </w:r>
      <w:r>
        <w:rPr>
          <w:vanish/>
          <w:sz w:val="28"/>
          <w:szCs w:val="28"/>
        </w:rPr>
        <w:t>#M12293 0 1200000307 3271140448 3386629604 247265662 4292033679 557313239 2960271974 3594606034 4293087986</w:t>
      </w:r>
      <w:r>
        <w:rPr>
          <w:sz w:val="28"/>
          <w:szCs w:val="28"/>
        </w:rPr>
        <w:t>ГОСТ 12801</w:t>
      </w:r>
      <w:r>
        <w:rPr>
          <w:vanish/>
          <w:sz w:val="28"/>
          <w:szCs w:val="28"/>
        </w:rPr>
        <w:t>#S</w:t>
      </w:r>
      <w:r>
        <w:rPr>
          <w:sz w:val="28"/>
          <w:szCs w:val="28"/>
        </w:rPr>
        <w:t>, должна быть не более 1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мпература горячих и холодных смесей при отгрузке потребителю и на склад в зависимости от показателей битумов должна соответствовать указанным в таблице 8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8</w:t>
      </w:r>
    </w:p>
    <w:tbl>
      <w:tblPr>
        <w:tblW w:w="898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35"/>
        <w:gridCol w:w="1155"/>
        <w:gridCol w:w="1155"/>
        <w:gridCol w:w="1155"/>
        <w:gridCol w:w="1005"/>
        <w:gridCol w:w="1005"/>
        <w:gridCol w:w="1155"/>
        <w:gridCol w:w="1320"/>
      </w:tblGrid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#G0</w:t>
            </w:r>
          </w:p>
        </w:tc>
        <w:tc>
          <w:tcPr>
            <w:tcW w:w="79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мпература смеси, °С, в зависимости от показателя битума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д смеси</w:t>
            </w:r>
          </w:p>
        </w:tc>
        <w:tc>
          <w:tcPr>
            <w:tcW w:w="54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лубины проникания иглы 0,1 мм при 25 °С, мм</w:t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условной вязкости по вискозиметру с отверстием 5 мм при 60 °С, с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6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1-9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1-13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1-20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-30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-13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1-20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ряча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 150 до 16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 145 до 155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 140 до 15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 130 до 14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 120 до 13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 110 до 12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олодна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 80 до 1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 100 до 120</w:t>
            </w:r>
          </w:p>
        </w:tc>
      </w:tr>
      <w:tr>
        <w:trPr/>
        <w:tc>
          <w:tcPr>
            <w:tcW w:w="89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мечани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1 При использовании ПАВ или активированных минеральных порошков допускается снижать температуру горячих смесей на 20 °С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2 Для высокоплотных асфальтобетонов и асфальтобетонов на полимерно-битумных вяжущих допускается увеличивать температуру готовых смесей на 20 °С, соблюдая при этом требования #M12293 0 1200003608 3271140448 24256 77 255924616 247265662 4293218086 557313239 2960271974ГОСТ 12.1.005#S к воздуху рабочей зоны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и и асфальтобетоны в зависимости от значения суммарной удельной эффективной активности естественных радионуклидов Аэфф в применяемых минеральных материалах используют пр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фф до 740 Бк/кг - для строительства дорог и аэродромов без ограничени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фф св. 740 до 2800 Бк/кг - для строительства дорог вне населенных пунктов и зон перспективной застрой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и должны выдерживать испытание на сцепление битумов с поверхностью минеральной ча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 марок битума приведена выше в таблице рекомендованной области применения асфальтобетонов при устройстве верхних слоев покрытий автомобильных дорог и городских улиц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олодных смесей марки I следует применять жидкие битумы класса СГ. Допускается применение битумов классов МГ и МГО при условии использования активированных минеральных порошков или предварительной обработки минеральных материалов смесью битума с поверхностно-активными веществ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олодных смесей марки II следует применять жидкие битумы классов СГ, МГ и МГ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Правила приемки. Входной контроль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ку смесей производят партия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ке и отгрузке горячих смесей партией считают количество смеси одного состава, выпускаемое на одной установке в течение смены, но не более 600 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ке холодных смесей партией считают количество смеси одного состава, выпускаемое заводом в течение одной смены, но не более 200 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сле приемки смесь помещают на склад, то допускается перемешивание ее с другой холодной смесью того же соста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грузке холодной смеси со склада в автомобили партией считают количество смеси одного состава, отгружаемое одному потребителю в течение суток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грузке холодной смеси со склада в железнодорожные или водные транспортные средства партией считают количество смеси одного состава, отгружаемое в один железнодорожный состав или в одну барж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авляемой смеси определяют по масс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ь при отгрузке в вагоны или автомобили взвешивают на железнодорожных или автомобильных весах. Массу холодной смеси, отгружаемой на суда, определяют по осадке судн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соответствия качества смесей требованиям настоящего стандарта проводят приемосдаточные и периодические испы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приемосдаточных испытаниях смесей отбирают по </w:t>
      </w:r>
      <w:r>
        <w:rPr>
          <w:vanish/>
          <w:sz w:val="28"/>
          <w:szCs w:val="28"/>
        </w:rPr>
        <w:t>#M12293 0 1200000307 3271140448 3386629604 247265662 4292033679 557313239 2960271974 3594606034 4293087986</w:t>
      </w:r>
      <w:r>
        <w:rPr>
          <w:sz w:val="28"/>
          <w:szCs w:val="28"/>
        </w:rPr>
        <w:t>ГОСТ 12801</w:t>
      </w:r>
      <w:r>
        <w:rPr>
          <w:vanish/>
          <w:sz w:val="28"/>
          <w:szCs w:val="28"/>
        </w:rPr>
        <w:t>#S</w:t>
      </w:r>
      <w:r>
        <w:rPr>
          <w:sz w:val="28"/>
          <w:szCs w:val="28"/>
        </w:rPr>
        <w:t xml:space="preserve"> одну объединенную пробу от партии и определяют: температуру отгружаемой смеси при выпуске из смесителя или накопительного бункера; зерновой состав минеральной части смеси; водонасыщение - для всех смесей; предел прочности при сжатии при температуре 50 °С, 20 °С и водостойкость - для горячих смесей; предел прочности при сжатии при температуре 20 °С, в том числе в водонасыщенном состоянии, и слеживаемость (2-3 раза в смену) - для холодных смесей. Вышеуказанные показатели для холодных смесей определяют до прогре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иодическом контроле качества смесей определяют пористость минеральной части; остаточную пористость; водостойкость при длительном водонасыщении; предел прочности при сжатии: при температуре 20 °С после прогрева и после длительного водонасыщения для холодных смесей; при температуре 0 °С - для горячих смесей; сцепление битума с минеральной частью смесей; сдвигоустойчивость и трещиностойкость при условии наличия этих показателей в проектной документации; однородность смес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ую эффективную активность естественных радионуклидов в смесях и асфальтобетоне принимают по максимальной величине удельной эффективной активности естественных радионуклидов, содержащихся в применяемых минеральных материалах. Эти данные указывает в документе о качестве предприятие-поставщи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лучае отсутствия данных о содержании естественных радионуклидов изготовитель силами специализированной лаборатории осуществляет входной контроль материалов в соответствии с </w:t>
      </w:r>
      <w:r>
        <w:rPr>
          <w:vanish/>
          <w:sz w:val="28"/>
          <w:szCs w:val="28"/>
        </w:rPr>
        <w:t>#M12293 0 871001235 3271140448 2287733590 247265662 4292033679 3918392535 2960271974 48240061 4294967268</w:t>
      </w:r>
      <w:r>
        <w:rPr>
          <w:sz w:val="28"/>
          <w:szCs w:val="28"/>
        </w:rPr>
        <w:t>ГОСТ 30108</w:t>
      </w:r>
      <w:r>
        <w:rPr>
          <w:vanish/>
          <w:sz w:val="28"/>
          <w:szCs w:val="28"/>
        </w:rPr>
        <w:t>#S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й контроль осуществляют не реже одного раза в месяц, а также при каждом изменении материалов, применяемых при приготовлении смесей; однородность смесей, оцениваемую коэффициентом вариации по 5,14, рассчитывают ежемесячн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ую партию отгруженной смеси потребителю должен быть выдан документ о качестве, в котором указывают результаты приемосдаточных и периодических испытаний, в том чис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зготовител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 и дату выдачи документ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адрес потребител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, тип и марку смес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у смес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хранения холодной смес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остойкость для горячих смесе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живаемость для холодных смесе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онасыщени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остойкость при длительном водонасыщении для горячих смесе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елы прочности при сжати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20 °С до прогрева и после прогрева для холодных смесе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50 °С и 0 °С для горячих смесе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точную пористость и пористость минеральной части смес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вигоустойчивость и трещиностойкость при условии наличия этих показателей в проектной документац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льную эффективную активность естественных радионуклид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значение данного стандар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грузке смеси потребителю каждый автомобиль должен сопровождаться транспортной документацией, в которой указываю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редприятия-изготовител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и наименование потребител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 изготовл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выпуска из смесител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у отгружаемой смес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п и количество смес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и транспортируют к месту укладки автомобилями, сопровождая каждый автомобиль транспортной документаци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ные смеси хранят в летний период на открытых площадках, в осенне-зимний период - в закрытых складах или под навесом в штабеля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хранени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недели - для смесей, приготовленных с использованием битумов марок СГ 130/200, МГ 130/200 и МГО 130/20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месяца - для смесей, приготовленных с использованием битумов марки СГ 70/13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месяцев - для смесей, приготовленных с использованием битумов марок МГ 70/130 и МГО 70/130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троительной площадке в процессе входного контрол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должны быть проверены документы о качестве на поступившую асфальтобетонную смесь с целью определения соответствия поступившей смеси требованиям проек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должен быть произведен внешний осмотр асфальтобетонной смеси с целью проверки соответствия ее требованиям нормативного документа и обнаружения недопустимого ее загрязнения и дефектов перемеши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роизведены предусмотренные регламентом (технологическими картами) замеры температуры смеси и отобраны пробы для физико-механических испытаний асфальтобетон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ри возникновении каких-либо сомнений в качестве поступившей асфальтобетонной смеси или документов должны быть вызваны представители строительной лаборатории и функциональных служб, ответственных за поставку материалов, и определена возможность использования смеси по назначению, или необходимость дополнительных ее испыт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требитель имеет право проводить контрольную проверку соответствия асфальтобетонных смесей требованиям настоящего стандарта, соблюдая стандартные методы отбора проб, приготовления образцов и испытаний, указанные в </w:t>
      </w:r>
      <w:r>
        <w:rPr>
          <w:vanish/>
          <w:sz w:val="28"/>
          <w:szCs w:val="28"/>
        </w:rPr>
        <w:t>#M12293 1 1200000307 3271140448 3386629604 247265662 4292033679 557313239 2960271974 3594606034 4293087986</w:t>
      </w:r>
      <w:r>
        <w:rPr>
          <w:sz w:val="28"/>
          <w:szCs w:val="28"/>
        </w:rPr>
        <w:t>ГОСТ 12801</w:t>
      </w:r>
      <w:r>
        <w:rPr>
          <w:vanish/>
          <w:sz w:val="28"/>
          <w:szCs w:val="28"/>
        </w:rPr>
        <w:t>#S</w:t>
      </w:r>
      <w:r>
        <w:rPr>
          <w:sz w:val="28"/>
          <w:szCs w:val="28"/>
        </w:rPr>
        <w:t>, применяя при этом следующий порядок отбора про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контрольных испытаний асфальтобетонных смесей, отгружаемых в автомобили, отбирают по 9 объединенных проб от каждой партии непосредственно из кузовов автомобилей. Для контрольных испытаний холодных асфальтобетонных смесей, отгружаемых в железнодорожные или водные транспортные средства, отбирают 9 проб из каждого вагона или баржи. Каждую пробу смеси отбирают из разных мест вагона или барж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обранные пробы не смешивают и испытывают сначала три пробы. При получении удовлетворительных результатов испытаний остальные пробы не испытывают. При получении неудовлетворительных результатов испытаний хотя бы одной пробы из трех проводят испытания остальных шести проб. В случае неудовлетворительных результатов испытаний хотя бы одной пробы из шести партию бракуют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Объемы работ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одсчет объемов работ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счет объемов работ произведем в виде таблицы 9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9. Ведомость объемов работ</w:t>
      </w:r>
    </w:p>
    <w:tbl>
      <w:tblPr>
        <w:tblW w:w="8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851"/>
        <w:gridCol w:w="1310"/>
        <w:gridCol w:w="1342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конструктивного сло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Е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м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ормула подсче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Объем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1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 xml:space="preserve">Устройство слоя покрытия из горячей плотной мелкозернистой асфальтобетонной смеси типа Б марки </w:t>
            </w:r>
            <w:r>
              <w:rPr>
                <w:sz w:val="20"/>
                <w:szCs w:val="24"/>
                <w:lang w:val="en-US"/>
              </w:rPr>
              <w:t>II</w:t>
            </w:r>
            <w:r>
              <w:rPr>
                <w:sz w:val="20"/>
                <w:szCs w:val="24"/>
              </w:rPr>
              <w:t xml:space="preserve">, толщиной </w:t>
            </w:r>
            <w:r>
              <w:rPr>
                <w:sz w:val="20"/>
                <w:szCs w:val="24"/>
                <w:lang w:val="en-US"/>
              </w:rPr>
              <w:t>h</w:t>
            </w:r>
            <w:r>
              <w:rPr>
                <w:sz w:val="20"/>
                <w:szCs w:val="24"/>
              </w:rPr>
              <w:t>=6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м</w:t>
            </w:r>
            <w:r>
              <w:rPr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  <w:lang w:val="en-US"/>
              </w:rPr>
              <w:t>b·L</w:t>
            </w:r>
            <w:r>
              <w:rPr>
                <w:sz w:val="20"/>
                <w:szCs w:val="24"/>
              </w:rPr>
              <w:t>=7</w:t>
            </w:r>
            <w:r>
              <w:rPr>
                <w:sz w:val="20"/>
                <w:szCs w:val="24"/>
                <w:lang w:val="en-US"/>
              </w:rPr>
              <w:t>·</w:t>
            </w:r>
            <w:r>
              <w:rPr>
                <w:sz w:val="20"/>
                <w:szCs w:val="24"/>
              </w:rPr>
              <w:t>1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7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одсчет расхода материал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в дорожно-строительных материалах на 1км строящейся доро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сход материалов на устройство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тройство слоя покрытия из горячей плотной мелкозернистой асфальтобетонной смеси типа Б марк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толщи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4см требуется 9,66 тонн на 1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 изменении толщины покрытия на 0,5 см добавлять или исключать: 1,21 тон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6 см потребуется: 9,66+4*1,21=14,5 тонн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на 60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сего требуется: </w:t>
      </w: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15тон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Устройство подгрунтовки из жидкого битума между асфальтобетонным покрытием и верхним слоем щебеночного основания.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ребуется 0,8л, тогда всего требуется: 0,8·7000=5600л=5,6т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сход материалов на приготовление асфальтобетонной смес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цепт подбора горячей плотной мелкозернистой асфальтобетонной смеси типа Б марки II для устройства слоя покрыти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беньМ600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2%,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=1,4) - 46%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ок м/з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3%,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=1,5) - 44%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. порошок-10%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тум-6%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106%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ход материалов в сухом состоянии на 1т горячей плотной мелкозернистой асфальто-бетонной смес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щебень М600 фр. 5-20мм 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щ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33,96кг/т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ска 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15,09кг/т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инерального порошка 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мп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4,34кг/т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итума БНД 90/130 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6,6кг/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ход материалов с учетом естественной влажности материал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>=433,96·1,02=442,64кг/т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415,09·1,03=427,54 кг/т 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Расход материалов с учетом плотности материал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щ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31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т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28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м.п.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9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5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ю расчетную потребность сводим в таблицу 10 «Ведомость потребности в дорожно-строительных материалах на 1 км дороги». Потребность в дорожно-строительных материалах на дорогу приведена в таблице 11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 Сводная ведомость потребности ДСМ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900"/>
        <w:gridCol w:w="1382"/>
      </w:tblGrid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Ед. из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ход материала</w:t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1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рячая плотная мелкозернистая асфальтобетонная смесь толщиной h=6с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Жидкий битум для подгрунтовки между слоем покрытия и верхним слоем ос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Щебень для горячей плотной мелкозернистой асфальтобетонной сме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</w:t>
            </w:r>
            <w:r>
              <w:rPr>
                <w:sz w:val="20"/>
                <w:szCs w:val="24"/>
                <w:vertAlign w:val="superscript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0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сок для горячей плотной мелкозернистой асфальтобетонной сме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</w:t>
            </w:r>
            <w:r>
              <w:rPr>
                <w:sz w:val="20"/>
                <w:szCs w:val="24"/>
                <w:vertAlign w:val="superscript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9,2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инеральный порошок для горячей плотной мелкозернистой асфальтобетонной сме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5,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итум для горячей плотной мелкозернистой асфальтобетонной сме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6,8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Глава 4. Организация работ по устройству асфальтобетонного покрыт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устройству асфальтобетонного покрытия заключается в определении скорости потока машин и механизмов, определении ведущей машины и установлении длины захватки. При устройстве асфальтобетонного покрытия работает два специализированных потока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фальтобетонный завод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к по устройству самого покры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рганизация работ по устройству слоя асфальтобетонного покрыт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6см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геометрические размеры покрытия для дороги 3 технической категории, слой толщи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7с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окр</w:t>
      </w:r>
      <w:r>
        <w:rPr>
          <w:sz w:val="28"/>
          <w:szCs w:val="28"/>
        </w:rPr>
        <w:t>=В</w:t>
      </w:r>
      <w:r>
        <w:rPr>
          <w:sz w:val="28"/>
          <w:szCs w:val="28"/>
          <w:vertAlign w:val="subscript"/>
        </w:rPr>
        <w:t>пр.ч</w:t>
      </w:r>
      <w:r>
        <w:rPr>
          <w:sz w:val="28"/>
          <w:szCs w:val="28"/>
        </w:rPr>
        <w:t xml:space="preserve"> + 2·В</w:t>
      </w:r>
      <w:r>
        <w:rPr>
          <w:sz w:val="28"/>
          <w:szCs w:val="28"/>
          <w:vertAlign w:val="subscript"/>
        </w:rPr>
        <w:t>укреп</w:t>
      </w:r>
      <w:r>
        <w:rPr>
          <w:sz w:val="28"/>
          <w:szCs w:val="28"/>
        </w:rPr>
        <w:t>= 7,0+2·0,5=8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 Определяем тип и марку асфальтобетонной смеси: горячая плотная мелкозернистая смесь (щебень фр. 5-20мм) типа Б марк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яем ведущую машину в потоке для асфальтобетонного покрытия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готовление асфальтобетонной смеси на установке Д-508-2А. Согласно ГЭСН 27-06-020-1, норма времени на 100 т смеси 3,76маш.ч. время приготовления АБС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риг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-П-У=8-0,5-1,0=6,5ч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время работы смен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укл</w:t>
      </w:r>
      <w:r>
        <w:rPr>
          <w:sz w:val="28"/>
          <w:szCs w:val="28"/>
        </w:rPr>
        <w:t xml:space="preserve"> – время от начала смены до укладки смеси=0,5ча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 – время уплотнения последней партии смеси=1час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Д-508-2А равн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АБЗ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715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4546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72,87т/с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еводя т/см в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м будем име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АБЗ</w:t>
      </w:r>
      <w:r>
        <w:rPr>
          <w:sz w:val="28"/>
          <w:szCs w:val="28"/>
        </w:rPr>
        <w:t>=16,92т – на 100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.тогда 172,87т – 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БЗ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БЗ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7620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21,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корость потока будет рав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БЗ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7,71 м/см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ка асфальтобетонной смеси асфальтоукладчиком ДУ-126А.Согласно ГЭСН 27-06-020-1, норма времени на 1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вна 3,19ч. 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7с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ДУ-126А равн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=</w:t>
      </w:r>
      <w:r>
        <w:rPr>
          <w:sz w:val="28"/>
          <w:szCs w:val="28"/>
        </w:rPr>
        <w:drawing>
          <wp:inline distT="0" distB="0" distL="0" distR="0">
            <wp:extent cx="5715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223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37,6м2/с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корость потока будет рав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БЗ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4,70 м/см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плотнение асфальтобетонного покрытия тремя видами катков: легкими – ДУ-50 (5т) при 5 проходах катка по одному следу; средними ДУ-47 (10т) при 20 проходах катка по одному следу и тяжелыми ДУ-49В (18т) при 20 проходах катка по одному следу. Согласно ГЭСН 27-06-020-1, норма времени на 100 м² составляе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катка дорожного самоходного на пневмоколесном ходу 16 т равна 2,07маш.ч.; Норма времени катка дорожного самоходного на пневмоколесном ходу 30 т равна 1,19маш.ч.Определим производительность каждого катк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упл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-П =8-0,5=7,5ч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атка 16т.</w:t>
      </w:r>
      <w:r>
        <w:rPr>
          <w:sz w:val="28"/>
          <w:szCs w:val="28"/>
        </w:rPr>
        <w:t xml:space="preserve"> = (7,5*100)/2,07=362,31м²/с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атка30т.</w:t>
      </w:r>
      <w:r>
        <w:rPr>
          <w:sz w:val="28"/>
          <w:szCs w:val="28"/>
        </w:rPr>
        <w:t xml:space="preserve"> = (7,5*100)/1,19=630,25м²/с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потока катк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аика16т.</w:t>
      </w:r>
      <w:r>
        <w:rPr>
          <w:sz w:val="28"/>
          <w:szCs w:val="28"/>
        </w:rPr>
        <w:t>=362,31/8=45,28м/с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атка30т.</w:t>
      </w:r>
      <w:r>
        <w:rPr>
          <w:sz w:val="28"/>
          <w:szCs w:val="28"/>
        </w:rPr>
        <w:t>=630,25/8=78,78 м/с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58"/>
        <w:gridCol w:w="1328"/>
        <w:gridCol w:w="1251"/>
        <w:gridCol w:w="1200"/>
        <w:gridCol w:w="1142"/>
        <w:gridCol w:w="1067"/>
      </w:tblGrid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оп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сточни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осн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ор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емен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ш./ча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изводи-тельн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/смен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ири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лощадь)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м (м</w:t>
            </w:r>
            <w:r>
              <w:rPr>
                <w:sz w:val="20"/>
                <w:szCs w:val="24"/>
                <w:vertAlign w:val="superscript"/>
              </w:rPr>
              <w:t>2</w:t>
            </w:r>
            <w:r>
              <w:rPr>
                <w:sz w:val="20"/>
                <w:szCs w:val="24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кор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то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.п./смен.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дгрунтовка битумом между слоями покрытия автогудронатором ДС-39</w:t>
            </w:r>
          </w:p>
        </w:tc>
        <w:tc>
          <w:tcPr>
            <w:tcW w:w="5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Линейные работы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готовление а/б смеси плотной горячей мелкозернистой на установке Д-508-2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ЭСН27-06-020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7,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100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2,8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7,7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двоз а/б автосамосвалами КАМАЗ</w:t>
            </w:r>
          </w:p>
        </w:tc>
        <w:tc>
          <w:tcPr>
            <w:tcW w:w="5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Линейные работы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пределение а/б смеси плотной горячей мелкозернистой асфальтоукладчико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С-126А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ЭСН27-06-020-1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3,19на 100м</w:t>
            </w:r>
            <w:r>
              <w:rPr>
                <w:sz w:val="20"/>
                <w:szCs w:val="24"/>
                <w:vertAlign w:val="superscript"/>
              </w:rPr>
              <w:t>2</w:t>
            </w:r>
            <w:r>
              <w:rPr>
                <w:sz w:val="20"/>
                <w:szCs w:val="24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  <w:lang w:val="en-US"/>
              </w:rPr>
              <w:t>h</w:t>
            </w:r>
            <w:r>
              <w:rPr>
                <w:sz w:val="20"/>
                <w:szCs w:val="24"/>
              </w:rPr>
              <w:t>=7см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37,6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4,70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П = 6,5 ∙ 100 / 3,19 =2037,6 м</w:t>
            </w:r>
            <w:r>
              <w:rPr>
                <w:sz w:val="20"/>
                <w:szCs w:val="24"/>
                <w:vertAlign w:val="superscript"/>
              </w:rPr>
              <w:t>2</w:t>
            </w:r>
            <w:r>
              <w:rPr>
                <w:sz w:val="20"/>
                <w:szCs w:val="24"/>
              </w:rPr>
              <w:t>/смен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  <w:lang w:val="en-US"/>
              </w:rPr>
              <w:t>v</w:t>
            </w:r>
            <w:r>
              <w:rPr>
                <w:sz w:val="20"/>
                <w:szCs w:val="24"/>
              </w:rPr>
              <w:t xml:space="preserve"> = 2037,6/ 8,0 =254,70 мп/смен.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плотнение а/б смес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1.катком 16т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П = 7,5 ∙ 100 / 2,07= 362,31м</w:t>
            </w:r>
            <w:r>
              <w:rPr>
                <w:sz w:val="20"/>
                <w:szCs w:val="24"/>
                <w:vertAlign w:val="superscript"/>
              </w:rPr>
              <w:t>2</w:t>
            </w:r>
            <w:r>
              <w:rPr>
                <w:sz w:val="20"/>
                <w:szCs w:val="24"/>
              </w:rPr>
              <w:t>/смен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  <w:lang w:val="en-US"/>
              </w:rPr>
              <w:t>v</w:t>
            </w:r>
            <w:r>
              <w:rPr>
                <w:sz w:val="20"/>
                <w:szCs w:val="24"/>
              </w:rPr>
              <w:t xml:space="preserve"> = 362,31 / 8 = 45,28 мп/смен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ЭСН27-06-020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07 на 100м</w:t>
            </w:r>
            <w:r>
              <w:rPr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2,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,28</w:t>
            </w:r>
          </w:p>
        </w:tc>
      </w:tr>
      <w:tr>
        <w:trPr>
          <w:trHeight w:val="1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2.катком 30т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П =7,5 ∙ 100 / 1,19 = 630,25 м</w:t>
            </w:r>
            <w:r>
              <w:rPr>
                <w:sz w:val="20"/>
                <w:szCs w:val="24"/>
                <w:vertAlign w:val="superscript"/>
              </w:rPr>
              <w:t>2</w:t>
            </w:r>
            <w:r>
              <w:rPr>
                <w:sz w:val="20"/>
                <w:szCs w:val="24"/>
              </w:rPr>
              <w:t>/смен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  <w:lang w:val="en-US"/>
              </w:rPr>
              <w:t>v</w:t>
            </w:r>
            <w:r>
              <w:rPr>
                <w:sz w:val="20"/>
                <w:szCs w:val="24"/>
              </w:rPr>
              <w:t xml:space="preserve"> = 630,25 / 8 = 78,78 мп/смен.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1,19 на 100м</w:t>
            </w:r>
            <w:r>
              <w:rPr>
                <w:sz w:val="20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  <w:vertAlign w:val="superscript"/>
              </w:rPr>
            </w:pPr>
            <w:r>
              <w:rPr>
                <w:sz w:val="20"/>
                <w:szCs w:val="24"/>
                <w:vertAlign w:val="superscript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0,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8,7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хнология строительства при устройстве слоя асфальтобетонного покрыт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яем расход битума. Согласно СНиП 3.06.03-85 расход битума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ставляет 0,8л. Определяем площадь подгрунтовки основани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7*148=1036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итума на подгрунтовку основания рав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,8*1036/1=830л=0,83т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з битума к строящейся дороге ведется автогудронатором ДС-39А на базе ЗИЛа с емкостью бака 3,5т со средней дальностью возки 20км. Производительность автогудронатора равн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=(Т*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/((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(6,5*0,85*3,5)/(2*20/20+0,19+0,11)=8,4т/с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читываем количество машиносмен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П=0,83/8,4=0,08с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использования смен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см.расч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см.пр</w:t>
      </w:r>
      <w:r>
        <w:rPr>
          <w:sz w:val="28"/>
          <w:szCs w:val="28"/>
        </w:rPr>
        <w:t>=0,08/1=0,099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на захватке равно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зах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*М</w:t>
      </w:r>
      <w:r>
        <w:rPr>
          <w:sz w:val="28"/>
          <w:szCs w:val="28"/>
          <w:vertAlign w:val="subscript"/>
        </w:rPr>
        <w:t>см.расч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см.пр</w:t>
      </w:r>
      <w:r>
        <w:rPr>
          <w:sz w:val="28"/>
          <w:szCs w:val="28"/>
        </w:rPr>
        <w:t>=6,5*0,099/1=0,64ч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з асфальтобетонной смеси производим автомобилями самосвалами КАМАЗ 55111 грузоподъемностью 10 тн со средней дальностью возки 20км с последующей выгрузкой в асфальтоукладчик. Количество асфальтобетонной смеси соста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4,5*1036/100=150,22т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КАМАЗа 55111 равн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=(Т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/((2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(6,5*10)/((2*20/32)+0,32=41,40т/с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- коэффициент использования рабочего времени=0,85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- грузоподъем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скорость а/с по грунтовым дорогам=22км/ч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 необходимое на разворот и выгрузку=0,32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количество машиносмен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П=150,22/41,40=3,63с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использования смен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см.расч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см.пр</w:t>
      </w:r>
      <w:r>
        <w:rPr>
          <w:sz w:val="28"/>
          <w:szCs w:val="28"/>
        </w:rPr>
        <w:t>=3,63/4=0,9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на захватке равно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зах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*М</w:t>
      </w:r>
      <w:r>
        <w:rPr>
          <w:sz w:val="28"/>
          <w:szCs w:val="28"/>
          <w:vertAlign w:val="subscript"/>
        </w:rPr>
        <w:t>см.расч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см.пр</w:t>
      </w:r>
      <w:r>
        <w:rPr>
          <w:sz w:val="28"/>
          <w:szCs w:val="28"/>
        </w:rPr>
        <w:t>=6,5*3,63/4=5,9ч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ка асфальтобетонной смеси асфальтоукладчиком ДУ-126А. Количество асфальтобетонной смеси для укладки равно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7*148=1036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количество машиносмен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П=1036/3823,53=0,27с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использования смены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см.расч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см.пр</w:t>
      </w:r>
      <w:r>
        <w:rPr>
          <w:sz w:val="28"/>
          <w:szCs w:val="28"/>
        </w:rPr>
        <w:t>=0,27/1=0,27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на захватке равно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зах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*М</w:t>
      </w:r>
      <w:r>
        <w:rPr>
          <w:sz w:val="28"/>
          <w:szCs w:val="28"/>
          <w:vertAlign w:val="subscript"/>
        </w:rPr>
        <w:t>см.расч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см.пр</w:t>
      </w:r>
      <w:r>
        <w:rPr>
          <w:sz w:val="28"/>
          <w:szCs w:val="28"/>
        </w:rPr>
        <w:t>=6,5*0,27/1=1,76ч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асфальтобетонного покрытия тремя видами катков: легкими – ДУ-50 (5т) при 5 проходах катка по одному следу; средними ДУ-47 (10т) при 20 проходах катка по одному следу и тяжелыми ДУ-49В (18т) при 20 проходах катка по одному следу. Количество асфальтобетонной смеси для уплотнения равно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7*148=1036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количество машиносмен для катка ДУ-50 (5т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П=1036/2419,35=0,43с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тка ДУ-47 (10т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П=1036/750=1,38с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тка ДУ-49В (18т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П=1036/1041,67=0,99с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использования смены для катка ДУ-50 (5т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см.расч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см.пр</w:t>
      </w:r>
      <w:r>
        <w:rPr>
          <w:sz w:val="28"/>
          <w:szCs w:val="28"/>
        </w:rPr>
        <w:t>=0,43/1=0,43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У-47 (10т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см.расч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см.пр</w:t>
      </w:r>
      <w:r>
        <w:rPr>
          <w:sz w:val="28"/>
          <w:szCs w:val="28"/>
        </w:rPr>
        <w:t>=1,38/2=0,69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У-49В (18т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см.расч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см.пр</w:t>
      </w:r>
      <w:r>
        <w:rPr>
          <w:sz w:val="28"/>
          <w:szCs w:val="28"/>
        </w:rPr>
        <w:t>=0,99/1=0,99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на захватке для катка ДУ-50 (5т) рав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зах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*М</w:t>
      </w:r>
      <w:r>
        <w:rPr>
          <w:sz w:val="28"/>
          <w:szCs w:val="28"/>
          <w:vertAlign w:val="subscript"/>
        </w:rPr>
        <w:t>см.расч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см.пр</w:t>
      </w:r>
      <w:r>
        <w:rPr>
          <w:sz w:val="28"/>
          <w:szCs w:val="28"/>
        </w:rPr>
        <w:t>=7,5*0,43/1=3,23ч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тка ДУ-47 (10т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зах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*М</w:t>
      </w:r>
      <w:r>
        <w:rPr>
          <w:sz w:val="28"/>
          <w:szCs w:val="28"/>
          <w:vertAlign w:val="subscript"/>
        </w:rPr>
        <w:t>см.расч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см.пр</w:t>
      </w:r>
      <w:r>
        <w:rPr>
          <w:sz w:val="28"/>
          <w:szCs w:val="28"/>
        </w:rPr>
        <w:t>=7,5*1,38/2=5,17ч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тка ДУ-49В (18т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зах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*М</w:t>
      </w:r>
      <w:r>
        <w:rPr>
          <w:sz w:val="28"/>
          <w:szCs w:val="28"/>
          <w:vertAlign w:val="subscript"/>
        </w:rPr>
        <w:t>см.расч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см.пр</w:t>
      </w:r>
      <w:r>
        <w:rPr>
          <w:sz w:val="28"/>
          <w:szCs w:val="28"/>
        </w:rPr>
        <w:t>=7,5*0,99/1=7,42ч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анные вносим в таблицу 11 «Технологическая таблица для устройства асфальтобетонного покрыт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лее составляем технологическую карту по устройству верхнего слоя асфальтобетонного покрытия с длиной захватки 148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составления технологической схемы является составление ведомости потребности в машинах и трудоресурсах (таблица 12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 Ведомость потребности в машинах и трудоресурсах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552"/>
        <w:gridCol w:w="771"/>
        <w:gridCol w:w="788"/>
        <w:gridCol w:w="1134"/>
        <w:gridCol w:w="992"/>
      </w:tblGrid>
      <w:tr>
        <w:trPr>
          <w:trHeight w:val="5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процесс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рка машины, механизм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-во, шт.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-во М</w:t>
            </w:r>
            <w:r>
              <w:rPr>
                <w:sz w:val="20"/>
                <w:szCs w:val="24"/>
                <w:vertAlign w:val="subscript"/>
              </w:rPr>
              <w:t>с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удоресурсы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-во рабочих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дгрунтовка основания жидким биту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втогудронатор ДС-39А на базе ЗИЛ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о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двоз асфальтобетонной сме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втомобили самосвалы КАМАЗ 551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о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кладка асфальтобетонной сме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фальтоукладчик ДУ-126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плотнение асфальтобетон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легкий – ДУ-50 (5т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едний ДУ-47 (10т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яжелый ДУ-49В (18т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данной курсовом проекте мы произвели расчеты по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счет объемов работ и расхода материал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установление специализированных потоков по устройству асфальтобетонного покрыт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работ по установлению ведущей машины и длины захватки по устройству асфальтобетонного покрыт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ехнология работ по устройству асфальтобетонного покры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абков В.Ф., Безрук В.М. Основы грунтоведения и механики грунтов. М.: Высшая школа, 1966. 239 с.Автомобильные дороги. Нормы проектирования. СНиП 2.05.02-55. М.: Транспорт, 1986. 50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НиР Сборник Е 2 Выпуск 1, Механизированные и ручные земляные работы, 1990. 134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 М. И., Борщ М. М., Грушко И. М., Королев И. В. Дорожно-строительные материалы. М.: Транспорт, 1975. 528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абков В.Ф., Андреев О.В. Проектирование автомобильных дорог. М.: Транспорт, 1987 Ч.1. 368 с. Ч.2..415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ков В.Ф. Дорожные условия и безопасность движения. М.: Транспорт, 1982. 288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НиР Е17 Строительство Дорог,1986. 107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ков В.Ф. Современные автомобильные магистрали. М.: Транспорт, 1974. 280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. Примеры проектирования. Под ред. к. т. н. В. С. Порожнякова, М.,1987. 304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абков в.., Могилевич В.М., Некрасов В.К. и др. Реконструкция автомобильных дорог. М.: Транспорт, 1978. 263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ЭСН-2001-27-автомобильные дороги,2001. 88 с.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sz w:val="20"/>
        <w:szCs w:val="24"/>
      </w:rPr>
    </w:pPr>
    <w:r>
      <w:rPr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8"/>
      <w:szCs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78" w:before="0" w:after="0"/>
      <w:ind w:firstLine="280"/>
      <w:jc w:val="both"/>
    </w:pPr>
    <w:rPr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360" w:before="0" w:after="0"/>
      <w:jc w:val="both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360" w:before="0" w:after="0"/>
      <w:jc w:val="both"/>
    </w:pPr>
    <w:rPr>
      <w:sz w:val="20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360" w:before="0" w:after="0"/>
      <w:jc w:val="both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17:00Z</dcterms:created>
  <dc:creator>Олеся</dc:creator>
  <dc:description/>
  <cp:keywords/>
  <dc:language>en-US</dc:language>
  <cp:lastModifiedBy>SYSTEM</cp:lastModifiedBy>
  <cp:lastPrinted>2011-02-01T20:20:00Z</cp:lastPrinted>
  <dcterms:modified xsi:type="dcterms:W3CDTF">2011-09-06T03:17:00Z</dcterms:modified>
  <cp:revision>2</cp:revision>
  <dc:subject/>
  <dc:title/>
</cp:coreProperties>
</file>