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а изучения человека в различных науках</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3"/>
        <w:spacing w:lineRule="auto" w:line="360"/>
        <w:ind w:left="0" w:hanging="0"/>
        <w:jc w:val="both"/>
        <w:rPr>
          <w:sz w:val="28"/>
          <w:szCs w:val="28"/>
          <w:lang w:val="en-US" w:eastAsia="en-US"/>
        </w:rPr>
      </w:pPr>
      <w:r>
        <w:rPr>
          <w:rStyle w:val="InternetLink"/>
          <w:iCs/>
          <w:color w:val="000000"/>
          <w:sz w:val="28"/>
          <w:szCs w:val="28"/>
          <w:u w:val="none"/>
          <w:lang w:val="en-US" w:eastAsia="en-US"/>
        </w:rPr>
        <w:t xml:space="preserve">Введение </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 xml:space="preserve">1. Многообразие подходов к изучению человека и дифференциация научных дисциплин </w:t>
      </w:r>
    </w:p>
    <w:p>
      <w:pPr>
        <w:pStyle w:val="Contents3"/>
        <w:spacing w:lineRule="auto" w:line="360"/>
        <w:ind w:left="0" w:hanging="0"/>
        <w:jc w:val="both"/>
        <w:rPr>
          <w:sz w:val="28"/>
          <w:szCs w:val="28"/>
          <w:lang w:val="en-US" w:eastAsia="en-US"/>
        </w:rPr>
      </w:pPr>
      <w:r>
        <w:rPr>
          <w:rStyle w:val="InternetLink"/>
          <w:iCs/>
          <w:color w:val="000000"/>
          <w:sz w:val="28"/>
          <w:szCs w:val="28"/>
          <w:u w:val="none"/>
          <w:lang w:val="en-US" w:eastAsia="en-US"/>
        </w:rPr>
        <w:t xml:space="preserve">2. Философское обобщение знаний о человеке и интеграция научных дисциплин </w:t>
      </w:r>
    </w:p>
    <w:p>
      <w:pPr>
        <w:pStyle w:val="Contents3"/>
        <w:spacing w:lineRule="auto" w:line="360"/>
        <w:ind w:left="0" w:hanging="0"/>
        <w:jc w:val="both"/>
        <w:rPr>
          <w:sz w:val="28"/>
          <w:szCs w:val="28"/>
          <w:lang w:val="en-US" w:eastAsia="en-US"/>
        </w:rPr>
      </w:pPr>
      <w:r>
        <w:rPr>
          <w:rStyle w:val="InternetLink"/>
          <w:iCs/>
          <w:color w:val="000000"/>
          <w:sz w:val="28"/>
          <w:szCs w:val="28"/>
          <w:u w:val="none"/>
          <w:lang w:val="en-US" w:eastAsia="en-US"/>
        </w:rPr>
        <w:t xml:space="preserve">Заключение </w:t>
      </w:r>
    </w:p>
    <w:p>
      <w:pPr>
        <w:pStyle w:val="Contents3"/>
        <w:spacing w:lineRule="auto" w:line="360"/>
        <w:ind w:left="0" w:hanging="0"/>
        <w:jc w:val="both"/>
        <w:rPr>
          <w:sz w:val="28"/>
          <w:szCs w:val="28"/>
          <w:lang w:val="en-US" w:eastAsia="en-US"/>
        </w:rPr>
      </w:pPr>
      <w:r>
        <w:rPr>
          <w:rStyle w:val="InternetLink"/>
          <w:iCs/>
          <w:color w:val="000000"/>
          <w:sz w:val="28"/>
          <w:szCs w:val="28"/>
          <w:u w:val="none"/>
          <w:lang w:val="en-US" w:eastAsia="en-US"/>
        </w:rPr>
        <w:t xml:space="preserve">Список литературы </w:t>
      </w:r>
    </w:p>
    <w:p>
      <w:pPr>
        <w:pStyle w:val="Heading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ведение</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Современная наука все более полно охватывает многообразные отношения и связи человека с миром (абиотические и биотические факторы природы &gt; человек; общество и его историческое развитие - человек; человек - техника; человек - культура; человек и общество &gt; Земля и космос).</w:t>
      </w:r>
    </w:p>
    <w:p>
      <w:pPr>
        <w:pStyle w:val="Normal"/>
        <w:spacing w:lineRule="auto" w:line="360"/>
        <w:ind w:firstLine="709"/>
        <w:jc w:val="both"/>
        <w:rPr/>
      </w:pPr>
      <w:r>
        <w:rPr>
          <w:sz w:val="28"/>
          <w:szCs w:val="28"/>
        </w:rPr>
        <w:t>В системе тех или иных связей человек изучается то, как продукт биологической эволюции — вид Homo sapiens, то как субъект и объект исторического процесса — личность, то как естественный индивид с присущей ему генетической программой развития и определенным диапазоном изменчивости. Исключительно важное значение имеет исследование человека как основной производительной силы общества, субъекта труда и ведущего звена в системе «человек-машина», как субъекта познания, коммуникации и управления, как предмета воспитания и т. д.</w:t>
      </w:r>
    </w:p>
    <w:p>
      <w:pPr>
        <w:pStyle w:val="Normal"/>
        <w:spacing w:lineRule="auto" w:line="360"/>
        <w:ind w:firstLine="709"/>
        <w:jc w:val="both"/>
        <w:rPr>
          <w:sz w:val="28"/>
          <w:szCs w:val="28"/>
        </w:rPr>
      </w:pPr>
      <w:r>
        <w:rPr>
          <w:sz w:val="28"/>
          <w:szCs w:val="28"/>
        </w:rPr>
        <w:t>Подобного многообразия подходов к изучению человека еще никогда не знала история науки. Все возрастающее многообразие аспектов человекознания — специфическое явление современности, связанное со всем прогрессом научного познания и его приложениями к различным областям общественной практики.</w:t>
      </w:r>
    </w:p>
    <w:p>
      <w:pPr>
        <w:pStyle w:val="Normal"/>
        <w:spacing w:lineRule="auto" w:line="360"/>
        <w:ind w:firstLine="709"/>
        <w:jc w:val="both"/>
        <w:rPr>
          <w:sz w:val="28"/>
          <w:szCs w:val="28"/>
        </w:rPr>
      </w:pPr>
      <w:r>
        <w:rPr>
          <w:sz w:val="28"/>
          <w:szCs w:val="28"/>
        </w:rPr>
        <w:t>Эти приложения связаны с так называемыми человеческими факторами в промышленном и сельскохозяйственном производствах, в системах управления народным хозяйством, транспортом, строительством и т. д. На основе учета такого рода факторов достигаются научная организация труда, оптимизация управления и массового обслуживания населения, повышение эффективности воспитания и образования, лечения и профилактики заболеваний, особенно нервно-психических и сердечно-сосудистых, в наибольшей мере зависящих от человеческих взаимоотношений.</w:t>
      </w:r>
    </w:p>
    <w:p>
      <w:pPr>
        <w:pStyle w:val="Normal"/>
        <w:spacing w:lineRule="auto" w:line="360"/>
        <w:ind w:firstLine="709"/>
        <w:jc w:val="both"/>
        <w:rPr>
          <w:sz w:val="28"/>
          <w:szCs w:val="28"/>
        </w:rPr>
      </w:pPr>
      <w:r>
        <w:rPr>
          <w:sz w:val="28"/>
          <w:szCs w:val="28"/>
        </w:rPr>
        <w:t>В настоящее время складывается сложно разветвленная система теоретического и практического человекознания, значение которого для будущности человечества не менее велико, чем значение фундаментальных наук о природе, с которыми связано овладение силами природы, ее энергетическими и пищевыми ресурсами, освоение космоса и т. д.</w:t>
      </w:r>
    </w:p>
    <w:p>
      <w:pPr>
        <w:pStyle w:val="Normal"/>
        <w:spacing w:lineRule="auto" w:line="360"/>
        <w:ind w:firstLine="709"/>
        <w:jc w:val="both"/>
        <w:rPr>
          <w:sz w:val="28"/>
          <w:szCs w:val="28"/>
        </w:rPr>
      </w:pPr>
      <w:r>
        <w:rPr>
          <w:sz w:val="28"/>
          <w:szCs w:val="28"/>
        </w:rPr>
        <w:t>Для социального прогнозирования необходимы научные знания о резервах и ресурсах самого человеческого развития, об истинных потенциалах этого развития, еще крайне недостаточно использующихся обществом.</w:t>
      </w:r>
    </w:p>
    <w:p>
      <w:pPr>
        <w:pStyle w:val="Normal"/>
        <w:spacing w:lineRule="auto" w:line="360"/>
        <w:ind w:firstLine="709"/>
        <w:jc w:val="both"/>
        <w:rPr>
          <w:sz w:val="28"/>
          <w:szCs w:val="28"/>
        </w:rPr>
      </w:pPr>
      <w:r>
        <w:rPr>
          <w:sz w:val="28"/>
          <w:szCs w:val="28"/>
        </w:rPr>
        <w:t>Благодаря крупным достижениям в научном познании человека и ускорению прогресса в этой области уже в настоящее время жизнь обогащается более эффективными средствами организации производства, градостроительства, массовых коммуникаций и обучения на всех уровнях образования, здравоохранения, социального обеспечения и т. д. Не меньшее значение имеет оптимальное сочетание такого их взаимодействия в образе жизни людей, которое в наибольшей мере соответствует структуре человеческого развития.</w:t>
      </w:r>
    </w:p>
    <w:p>
      <w:pPr>
        <w:pStyle w:val="Normal"/>
        <w:spacing w:lineRule="auto" w:line="360"/>
        <w:ind w:firstLine="709"/>
        <w:jc w:val="both"/>
        <w:rPr>
          <w:sz w:val="28"/>
          <w:szCs w:val="28"/>
        </w:rPr>
      </w:pPr>
      <w:r>
        <w:rPr>
          <w:sz w:val="28"/>
          <w:szCs w:val="28"/>
        </w:rPr>
        <w:t>В ближайшее десятилетие теоретическое и практическое человекознание станет одним из главнейших центров научного развития. Об этом можно судить по трем важным особенностям развития современной науки, связанным именно с проблемой человека. Первой из них является превращение проблемы человека в общую проблему всей науки в целом, всех ее разделов, включая точные и технические науки. Вторая особенность заключается во все возрастающей дифференциации научного изучения человека, углубленной специализации отдельных дисциплин и их дроблении на ряд все более частных учений. Наконец, третья особенность современного научного развития характеризуется тенденцией к объединению различных наук, аспектов и методов исследования человека в различные комплексные системы, к построению синтетических характеристик человеческого развития.</w:t>
      </w:r>
    </w:p>
    <w:p>
      <w:pPr>
        <w:pStyle w:val="Normal"/>
        <w:spacing w:lineRule="auto" w:line="360"/>
        <w:ind w:firstLine="709"/>
        <w:jc w:val="both"/>
        <w:rPr>
          <w:sz w:val="28"/>
          <w:szCs w:val="28"/>
        </w:rPr>
      </w:pPr>
      <w:r>
        <w:rPr>
          <w:sz w:val="28"/>
          <w:szCs w:val="28"/>
        </w:rPr>
        <w:t>Эти особенности связаны с возникновением новых пограничных дисциплин и соединением посредством их многих, ранее далеких одна от другой областей естествознания и истории, гуманитарных наук и техники, медицины и педагогики.)</w:t>
      </w:r>
    </w:p>
    <w:p>
      <w:pPr>
        <w:pStyle w:val="Normal"/>
        <w:spacing w:lineRule="auto" w:line="360"/>
        <w:ind w:firstLine="709"/>
        <w:jc w:val="both"/>
        <w:rPr>
          <w:color w:val="FFFFFF"/>
          <w:sz w:val="28"/>
          <w:szCs w:val="28"/>
        </w:rPr>
      </w:pPr>
      <w:r>
        <w:rPr>
          <w:color w:val="FFFFFF"/>
          <w:sz w:val="28"/>
          <w:szCs w:val="28"/>
        </w:rPr>
        <w:t>научная дисциплина человекознание</w:t>
      </w:r>
      <w:r>
        <w:br w:type="page"/>
      </w:r>
    </w:p>
    <w:p>
      <w:pPr>
        <w:pStyle w:val="Normal"/>
        <w:spacing w:lineRule="auto" w:line="360"/>
        <w:ind w:firstLine="709"/>
        <w:jc w:val="both"/>
        <w:rPr>
          <w:b/>
          <w:b/>
          <w:sz w:val="28"/>
          <w:szCs w:val="28"/>
        </w:rPr>
      </w:pPr>
      <w:r>
        <w:rPr>
          <w:b/>
          <w:sz w:val="28"/>
          <w:szCs w:val="28"/>
        </w:rPr>
        <w:t>1. Многообразие подходов к изучению человека и дифференциация научных дисципл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торой половине XX в. значительно изменяются взаимосвязи между разными науками, изучающими человека как организм и личность, явление природы и истории, предмет воспитания и т. д. Непосредственно соприкасаются естествознание и общественные науки, медицина и педагогика, экономические и технические науки. С возникновением кибернетики к изучению человека приближаются и науки физико-математические. Успехи биохимии делают все ощутимее общий вклад естествознания в изучение саморегулирующихся систем человеческого организма. На границах между биохимией, эндокринологией, физиологией высшей нервной деятельности и психологией возникает психофармакология. Подобным же образом на стыках между кибернетикой, биологией, физиологией и психологией возникает бионика с ее главным отделом — моделированием мозговых систем, особенно анализаторов внешней среды. На границах между кибернетикой, физиологией, психологией и педагогикой начинает развиваться теория программированного обучения.</w:t>
      </w:r>
    </w:p>
    <w:p>
      <w:pPr>
        <w:pStyle w:val="Normal"/>
        <w:spacing w:lineRule="auto" w:line="360"/>
        <w:ind w:firstLine="709"/>
        <w:jc w:val="both"/>
        <w:rPr>
          <w:sz w:val="28"/>
          <w:szCs w:val="28"/>
        </w:rPr>
      </w:pPr>
      <w:r>
        <w:rPr>
          <w:sz w:val="28"/>
          <w:szCs w:val="28"/>
        </w:rPr>
        <w:t>Взаимные переходы между разными науками, которые отнюдь не всегда были смежными, означают глубокие изменения в общей структуре науки. «Смежность» наук — явление историческое. Чем больше научное познание проникает в общие законы бытия, тем явственнее вырисовывается картина единства материального мира и умножается число смежных наук. Относительность обособления наук сказывается в непрерывном преобразовании их границ и взаимосвязей, которое следует учитывать в целях правильного прогноза и управления движением науки.</w:t>
      </w:r>
    </w:p>
    <w:p>
      <w:pPr>
        <w:pStyle w:val="Normal"/>
        <w:spacing w:lineRule="auto" w:line="360"/>
        <w:ind w:firstLine="709"/>
        <w:jc w:val="both"/>
        <w:rPr>
          <w:sz w:val="28"/>
          <w:szCs w:val="28"/>
        </w:rPr>
      </w:pPr>
      <w:r>
        <w:rPr>
          <w:sz w:val="28"/>
          <w:szCs w:val="28"/>
        </w:rPr>
        <w:t>«Смежность» представляет собой своего рода преобразование прикладных функций одной науки по отношению к другой. Такое преобразование, сохраняя и совершенствуя в определенной мере эти функции, вместе с тем открывает для науки новую область познания. Так было, например, с биофизикой и биохимией, которые начали свое существование с приложения физических и химических методов к изучению живой природы, а затем стали важными самостоятельными отраслями, не только пограничными, но и объединяющими биологию с науками о более общих законах природы.</w:t>
      </w:r>
    </w:p>
    <w:p>
      <w:pPr>
        <w:pStyle w:val="Normal"/>
        <w:spacing w:lineRule="auto" w:line="360"/>
        <w:ind w:firstLine="709"/>
        <w:jc w:val="both"/>
        <w:rPr>
          <w:sz w:val="28"/>
          <w:szCs w:val="28"/>
        </w:rPr>
      </w:pPr>
      <w:r>
        <w:rPr>
          <w:sz w:val="28"/>
          <w:szCs w:val="28"/>
        </w:rPr>
        <w:t>Принципиально новые возможности научного изучения человека открылись с возникновением биофизики (включая молекулярную биофизику), биохимии и современного моделирования в биологии.</w:t>
      </w:r>
    </w:p>
    <w:p>
      <w:pPr>
        <w:pStyle w:val="Normal"/>
        <w:spacing w:lineRule="auto" w:line="360"/>
        <w:ind w:firstLine="709"/>
        <w:jc w:val="both"/>
        <w:rPr>
          <w:sz w:val="28"/>
          <w:szCs w:val="28"/>
        </w:rPr>
      </w:pPr>
      <w:r>
        <w:rPr>
          <w:sz w:val="28"/>
          <w:szCs w:val="28"/>
        </w:rPr>
        <w:t>Кибернетический подход к изучению человека как сложнейшей саморегулирующейся и самонастраивающейся системы проложил пути математизации антропологии. Теперь уже невозможно представить себе эту область без физического, химического и математического изучения природы человека и его связей с окружающим миром.</w:t>
      </w:r>
    </w:p>
    <w:p>
      <w:pPr>
        <w:pStyle w:val="Normal"/>
        <w:spacing w:lineRule="auto" w:line="360"/>
        <w:ind w:firstLine="709"/>
        <w:jc w:val="both"/>
        <w:rPr>
          <w:sz w:val="28"/>
          <w:szCs w:val="28"/>
        </w:rPr>
      </w:pPr>
      <w:r>
        <w:rPr>
          <w:sz w:val="28"/>
          <w:szCs w:val="28"/>
        </w:rPr>
        <w:t>Тот факт, что математика, физика, химия, а вслед за ними и технические науки непосредственно занялись изучением человека, имел важное значение и для их собственного развития.</w:t>
      </w:r>
    </w:p>
    <w:p>
      <w:pPr>
        <w:pStyle w:val="Normal"/>
        <w:spacing w:lineRule="auto" w:line="360"/>
        <w:ind w:firstLine="709"/>
        <w:jc w:val="both"/>
        <w:rPr>
          <w:sz w:val="28"/>
          <w:szCs w:val="28"/>
        </w:rPr>
      </w:pPr>
      <w:r>
        <w:rPr>
          <w:sz w:val="28"/>
          <w:szCs w:val="28"/>
        </w:rPr>
        <w:t>Дело в том, что фронтальное внедрение физики и химии в естествознание человека и математизация антропологических наук повлекли за собой участие фундаментальных областей естествознания в исследовании различных параметров человеческого развития — своеобразную антропологизацию точных и технических наук.</w:t>
      </w:r>
    </w:p>
    <w:p>
      <w:pPr>
        <w:pStyle w:val="Normal"/>
        <w:spacing w:lineRule="auto" w:line="360"/>
        <w:ind w:firstLine="709"/>
        <w:jc w:val="both"/>
        <w:rPr>
          <w:sz w:val="28"/>
          <w:szCs w:val="28"/>
        </w:rPr>
      </w:pPr>
      <w:r>
        <w:rPr>
          <w:sz w:val="28"/>
          <w:szCs w:val="28"/>
        </w:rPr>
        <w:t>Примечательно, что технические науки «антропологизировались» прежде всего в двух направлениях. Одно из них, первоначально связанное с техникой связи (особенно радио и телевидением), сосредоточилось на исследовании и техническом воспроизведении процессов коммуникации, в том числе оптимальных условий приема и передачи информации по определенным каналам. Ряд современных понятий кибернетики и теории информации (например, понятий и терминов «шумы», «помехи», «каналы связи», «надежность») непосредственно связан с техникой связи. Именно передача и прием по каналам связи человеческой речи поставили фундаментальные проблемы современности, связанное со всем прогрессом научного познания и его приложениями к различным областям общественной практики.</w:t>
      </w:r>
    </w:p>
    <w:p>
      <w:pPr>
        <w:pStyle w:val="Normal"/>
        <w:spacing w:lineRule="auto" w:line="360"/>
        <w:ind w:firstLine="709"/>
        <w:jc w:val="both"/>
        <w:rPr>
          <w:sz w:val="28"/>
          <w:szCs w:val="28"/>
        </w:rPr>
      </w:pPr>
      <w:r>
        <w:rPr>
          <w:sz w:val="28"/>
          <w:szCs w:val="28"/>
        </w:rPr>
        <w:t>Эти приложения связаны с так называемыми человеческими факторами в промышленном и сельскохозяйственном производствах, в системах управления народным хозяйством, транспортом, строительством и т. д. На основе учета такого рода факторов достигаются научная организация труда, оптимизация управления и массового обслуживания населения, повышение эффективности воспитания и образования, лечения и профилактики заболеваний, особенно нервно-психических и сердечно-сосудистых, в наибольшей мере зависящих от человеческих взаимоотношений.</w:t>
      </w:r>
    </w:p>
    <w:p>
      <w:pPr>
        <w:pStyle w:val="Normal"/>
        <w:spacing w:lineRule="auto" w:line="360"/>
        <w:ind w:firstLine="709"/>
        <w:jc w:val="both"/>
        <w:rPr>
          <w:sz w:val="28"/>
          <w:szCs w:val="28"/>
        </w:rPr>
      </w:pPr>
      <w:r>
        <w:rPr>
          <w:sz w:val="28"/>
          <w:szCs w:val="28"/>
        </w:rPr>
        <w:t>В настоящее время складывается сложно разветвленная система теоретического и практического человекознания, значение которого для будущности человечества не менее велико, чем значение фундаментальных наук о природе, с которыми связано овладение силами природы, ее энергетическими и пищевыми ресурсами, освоение космоса и т. д.</w:t>
      </w:r>
    </w:p>
    <w:p>
      <w:pPr>
        <w:pStyle w:val="Normal"/>
        <w:spacing w:lineRule="auto" w:line="360"/>
        <w:ind w:firstLine="709"/>
        <w:jc w:val="both"/>
        <w:rPr>
          <w:sz w:val="28"/>
          <w:szCs w:val="28"/>
        </w:rPr>
      </w:pPr>
      <w:r>
        <w:rPr>
          <w:sz w:val="28"/>
          <w:szCs w:val="28"/>
        </w:rPr>
        <w:t>Для социального прогнозирования необходимы научные знания о резервах и ресурсах самого человеческого развития, об истинных потенциалах этого развития, еще крайне недостаточно использующихся обществом.</w:t>
      </w:r>
    </w:p>
    <w:p>
      <w:pPr>
        <w:pStyle w:val="Normal"/>
        <w:spacing w:lineRule="auto" w:line="360"/>
        <w:ind w:firstLine="709"/>
        <w:jc w:val="both"/>
        <w:rPr>
          <w:sz w:val="28"/>
          <w:szCs w:val="28"/>
        </w:rPr>
      </w:pPr>
      <w:r>
        <w:rPr>
          <w:sz w:val="28"/>
          <w:szCs w:val="28"/>
        </w:rPr>
        <w:t>Благодаря крупным достижениям в научном познании человека и ускорению прогресса в этой области уже в настоящее время жизнь обогащается более эффективными средствами организации производства, градостроительства, массовых коммуникаций и обучения на всех уровнях образования, здравоохранения, социального обеспечения и т. д. Не меньшее значение имеет оптимальное сочетание такого их взаимодействия в образе жизни людей, которое в наибольшей мере соответствует структуре человеческого развития.</w:t>
      </w:r>
    </w:p>
    <w:p>
      <w:pPr>
        <w:pStyle w:val="Normal"/>
        <w:spacing w:lineRule="auto" w:line="360"/>
        <w:ind w:firstLine="709"/>
        <w:jc w:val="both"/>
        <w:rPr>
          <w:sz w:val="28"/>
          <w:szCs w:val="28"/>
        </w:rPr>
      </w:pPr>
      <w:r>
        <w:rPr>
          <w:sz w:val="28"/>
          <w:szCs w:val="28"/>
        </w:rPr>
        <w:t>В ближайшее десятилетие теоретическое и практическое человекознание станет одним из главнейших центров научного развития. Об этом можно судить по трем важным особенностям развития современной науки, связанным именно с проблемой человека. Первой из них является превращение проблемы человека в общую проблему всей науки в целом, всех ее разделов, включая точные и технические науки. Вторая особенность заключается во все возрастающей дифференциации научного изучения человека, углубленной специализации отдельных дисциплин и их дроблении на ряд все более частных учений. Наконец, третья особенность современного научного развития характеризуется тенденцией к объединению различных наук, аспектов и методов исследования человека в различные комплексные системы, к построению синтетических характеристик человеческого развития.</w:t>
      </w:r>
    </w:p>
    <w:p>
      <w:pPr>
        <w:pStyle w:val="Normal"/>
        <w:spacing w:lineRule="auto" w:line="360"/>
        <w:ind w:firstLine="709"/>
        <w:jc w:val="both"/>
        <w:rPr>
          <w:sz w:val="28"/>
          <w:szCs w:val="28"/>
        </w:rPr>
      </w:pPr>
      <w:r>
        <w:rPr>
          <w:sz w:val="28"/>
          <w:szCs w:val="28"/>
        </w:rPr>
        <w:t>Эти особенности связаны с возникновением новых пограничных дисциплин и соединением посредством их многих, ранее далеких одна от другой областей естествознания и истории, гуманитарных наук и техники, медицины и педагогики.)</w:t>
      </w:r>
    </w:p>
    <w:p>
      <w:pPr>
        <w:pStyle w:val="Normal"/>
        <w:spacing w:lineRule="auto" w:line="360"/>
        <w:ind w:firstLine="709"/>
        <w:jc w:val="both"/>
        <w:rPr>
          <w:sz w:val="28"/>
          <w:szCs w:val="28"/>
        </w:rPr>
      </w:pPr>
      <w:r>
        <w:rPr>
          <w:sz w:val="28"/>
          <w:szCs w:val="28"/>
        </w:rPr>
        <w:t>Во второй половине XX в. значительно изменяются взаимосвязи между разными науками, изучающими человека как организм и личность, явление природы и истории, предмет воспитания и т. д. Непосредственно соприкасаются естествознание и общественные науки, медицина и педагогика, экономические и технические науки. С возникновением кибернетики к изучению человека приближаются и науки физико-математические. Успехи биохимии делают все ощутимее общий вклад естествознания в изучение саморегулирующихся систем человеческого организма. На границах между биохимией, эндокринологией, физиологией высшей нервной деятельности и психологией возникает психофармакология. Подобным же образом на стыках между кибернетикой, биологией, физиологией и психологией возникает бионика с ее главным отделом — моделированием мозговых систем, особенно анализаторов внешней среды. На границах между кибернетикой, физиологией, психологией и педагогикой начинает развиваться теория программированного обучения.</w:t>
      </w:r>
    </w:p>
    <w:p>
      <w:pPr>
        <w:pStyle w:val="Normal"/>
        <w:spacing w:lineRule="auto" w:line="360"/>
        <w:ind w:firstLine="709"/>
        <w:jc w:val="both"/>
        <w:rPr>
          <w:sz w:val="28"/>
          <w:szCs w:val="28"/>
        </w:rPr>
      </w:pPr>
      <w:r>
        <w:rPr>
          <w:sz w:val="28"/>
          <w:szCs w:val="28"/>
        </w:rPr>
        <w:t>Взаимные переходы между разными науками, которые отнюдь не всегда были смежными, означают глубокие изменения в общей структуре науки. «Смежность» наук — явление историческое. Чем больше научное познание проникает в общие законы бытия, тем явственнее вырисовывается картина единства материального мира и умножается число смежных наук. Относительность обособления наук сказывается в непрерывном преобразовании их границ и взаимосвязей, которое следует учитывать в целях правильного прогноза и управления движением науки.</w:t>
      </w:r>
    </w:p>
    <w:p>
      <w:pPr>
        <w:pStyle w:val="Normal"/>
        <w:spacing w:lineRule="auto" w:line="360"/>
        <w:ind w:firstLine="709"/>
        <w:jc w:val="both"/>
        <w:rPr>
          <w:sz w:val="28"/>
          <w:szCs w:val="28"/>
        </w:rPr>
      </w:pPr>
      <w:r>
        <w:rPr>
          <w:sz w:val="28"/>
          <w:szCs w:val="28"/>
        </w:rPr>
        <w:t>«Смежность» представляет собой своего рода преобразование прикладных функций одной науки по отношению к другой. Такое преобразование, сохраняя и совершенствуя в определенной мере эти функции, вместе с тем открывает для науки новую область познания. Так было, например, с биофизикой и биохимией, которые начали свое существование с приложения физических и химических методов к изучению живой природы, а затем стали важными самостоятельными отраслями, не только пограничными, но и объединяющими биологию с науками о более общих законах природы.</w:t>
      </w:r>
    </w:p>
    <w:p>
      <w:pPr>
        <w:pStyle w:val="Normal"/>
        <w:spacing w:lineRule="auto" w:line="360"/>
        <w:ind w:firstLine="709"/>
        <w:jc w:val="both"/>
        <w:rPr>
          <w:sz w:val="28"/>
          <w:szCs w:val="28"/>
        </w:rPr>
      </w:pPr>
      <w:r>
        <w:rPr>
          <w:sz w:val="28"/>
          <w:szCs w:val="28"/>
        </w:rPr>
        <w:t>Принципиально новые возможности научного изучения человека открылись с возникновением биофизики (включая молекулярную биофизику), биохимии и современного моделирования в биологии.</w:t>
      </w:r>
    </w:p>
    <w:p>
      <w:pPr>
        <w:pStyle w:val="Normal"/>
        <w:spacing w:lineRule="auto" w:line="360"/>
        <w:ind w:firstLine="709"/>
        <w:jc w:val="both"/>
        <w:rPr>
          <w:sz w:val="28"/>
          <w:szCs w:val="28"/>
        </w:rPr>
      </w:pPr>
      <w:r>
        <w:rPr>
          <w:sz w:val="28"/>
          <w:szCs w:val="28"/>
        </w:rPr>
        <w:t>Кибернетический подход к изучению человека как сложнейшей саморегулирующейся и самонастраивающейся системы проложил пути математизации антрополо</w:t>
        <w:softHyphen/>
        <w:t>гии. Теперь уже невозможно представить себе эту область без физического, химического и математического изучения природы человека и его связей с окружающим миром.</w:t>
      </w:r>
    </w:p>
    <w:p>
      <w:pPr>
        <w:pStyle w:val="Normal"/>
        <w:spacing w:lineRule="auto" w:line="360"/>
        <w:ind w:firstLine="709"/>
        <w:jc w:val="both"/>
        <w:rPr>
          <w:sz w:val="28"/>
          <w:szCs w:val="28"/>
        </w:rPr>
      </w:pPr>
      <w:r>
        <w:rPr>
          <w:sz w:val="28"/>
          <w:szCs w:val="28"/>
        </w:rPr>
        <w:t>Тот факт, что математика, физика, химия, а вслед за ними и технические науки непосредственно занялись изучением человека, имел важное значение и для их собственного развития.</w:t>
      </w:r>
    </w:p>
    <w:p>
      <w:pPr>
        <w:pStyle w:val="Normal"/>
        <w:spacing w:lineRule="auto" w:line="360"/>
        <w:ind w:firstLine="709"/>
        <w:jc w:val="both"/>
        <w:rPr>
          <w:sz w:val="28"/>
          <w:szCs w:val="28"/>
        </w:rPr>
      </w:pPr>
      <w:r>
        <w:rPr>
          <w:sz w:val="28"/>
          <w:szCs w:val="28"/>
        </w:rPr>
        <w:t>Дело в том, что фронтальное внедрение физики и химии в естествознание человека и математизация антропологических наук повлекли за собой участие фундаментальных областей естествознания в исследовании различных параметров человеческого развития — своеобразную антропологизацию точных и технических наук.</w:t>
      </w:r>
    </w:p>
    <w:p>
      <w:pPr>
        <w:pStyle w:val="Normal"/>
        <w:spacing w:lineRule="auto" w:line="360"/>
        <w:ind w:firstLine="709"/>
        <w:jc w:val="both"/>
        <w:rPr/>
      </w:pPr>
      <w:r>
        <w:rPr>
          <w:sz w:val="28"/>
          <w:szCs w:val="28"/>
        </w:rPr>
        <w:t>Примечательно, что технические науки «антропологизировались» прежде всего в двух направлениях. Одно из них, первоначально связанное с техникой связи (особенно радио и телевидением), сосредоточилось на исследовании и техническом воспроизведении процессов коммуникации, в том числе оптимальных условий приема и передачи информации по определенным каналам. Ряд современных понятий кибернетики и теории информации (например, понятий и терминов «шумы», «помехи», «каналы связи», «надежность») непосредственно связан с техникой связи. Именно передача и прием по каналам связи человеческой речи поставили фундаментальные проблемы теории коммуникации, впоследствии не ограничившиеся акустико-слуховым каналом и включившие в коммуникационные системы оптико-зрительные (телевизионные) средства в сочетании с акустико-слуховыми.</w:t>
      </w:r>
    </w:p>
    <w:p>
      <w:pPr>
        <w:pStyle w:val="Normal"/>
        <w:spacing w:lineRule="auto" w:line="360"/>
        <w:ind w:firstLine="709"/>
        <w:jc w:val="both"/>
        <w:rPr>
          <w:sz w:val="28"/>
          <w:szCs w:val="28"/>
        </w:rPr>
      </w:pPr>
      <w:r>
        <w:rPr>
          <w:sz w:val="28"/>
          <w:szCs w:val="28"/>
        </w:rPr>
        <w:t>Другое направление «антропологизации» технических наук связано с автоматическим регулированием машин и механизмов. Технический прогресс в наибольшей мере проявился в быстрых темпах развития средств автоматического регулирования. Благодаря этому в колоссальной мере возросла производительность оборудования, а управление производством получило новые неограниченные возможности.</w:t>
      </w:r>
    </w:p>
    <w:p>
      <w:pPr>
        <w:pStyle w:val="Normal"/>
        <w:spacing w:lineRule="auto" w:line="360"/>
        <w:ind w:firstLine="709"/>
        <w:jc w:val="both"/>
        <w:rPr>
          <w:sz w:val="28"/>
          <w:szCs w:val="28"/>
        </w:rPr>
      </w:pPr>
      <w:r>
        <w:rPr>
          <w:sz w:val="28"/>
          <w:szCs w:val="28"/>
        </w:rPr>
        <w:t>Человек как важнейшее звено системы управления машинами и механизмами принимает сложнейшую информацию о ходе технологических процессов и состоянии механизмов, осуществляя управление системой определенных действий и движений (дозировочных, следящих и т. д.) посредством так называемых органов управления. Положение человека в области материального производства, конечно, изменялось неоднократно. Было время, когда физическая сила человека была основным энергетическим фактором производства. По мере использования все более мощных источников энергии природного окружения на смену энергетическим функциям человека пришли технологические функции — инструментальная и ручная работа на станках, машинах и других механизмах. С развитием машин и оборудования со сложными системами, с автоматическим управлением и технологические функции передаются техническим средствам, а человек корректирует и направляет их деятельность. Эта регулирующе-контрольная функция человеческого труда автоматизируется с помощью кибернетических устройств, и, таким образом, вслед за автоматизацией физического труда приходит автоматизация труда умственного. Однако в любых системах автоматического регулирования человек остается решающим звеном, а поэтому при проектировании самых совершенных машин учитываются критерии взаимосоответствия человека и машины.</w:t>
      </w:r>
    </w:p>
    <w:p>
      <w:pPr>
        <w:pStyle w:val="Normal"/>
        <w:spacing w:lineRule="auto" w:line="360"/>
        <w:ind w:firstLine="709"/>
        <w:jc w:val="both"/>
        <w:rPr>
          <w:sz w:val="28"/>
          <w:szCs w:val="28"/>
        </w:rPr>
      </w:pPr>
      <w:r>
        <w:rPr>
          <w:sz w:val="28"/>
          <w:szCs w:val="28"/>
        </w:rPr>
        <w:t>Таким образом, в технике коммуникации и автоматического регулирования производственных процессов, т. е. в сферах общения и труда, в двух решающих областях человеческой деятельности, произошла встреча технических и антропологических наук. Обе группы наук не только развиваются рядом, но и все глубже взаимопроникают друг в друга. К ним присоединяется еще одна новейшая область техники — вычислительная в широком смысле слова, включающая разнообразные электронно-вычислительные устройства, «думающие» машины, автоматические средства экономического управления, планирования и учета, научного исследования и моделирования творческой деятельности человека.</w:t>
      </w:r>
    </w:p>
    <w:p>
      <w:pPr>
        <w:pStyle w:val="Normal"/>
        <w:spacing w:lineRule="auto" w:line="360"/>
        <w:ind w:firstLine="709"/>
        <w:jc w:val="both"/>
        <w:rPr>
          <w:sz w:val="28"/>
          <w:szCs w:val="28"/>
        </w:rPr>
      </w:pPr>
      <w:r>
        <w:rPr>
          <w:sz w:val="28"/>
          <w:szCs w:val="28"/>
        </w:rPr>
        <w:t>Теперь технические науки входят в третью, главнейшую сферу человеческой деятельности. Вслед за трудом (автоматизация производства) и общением (средства коммуникации) техника вплотную подошла к познанию, усиливая, таким образом, самые важные сущностные силы человека как субъекта труда, общения и познания. Образование этих новых связей между техническими и антропологическими науками — весьма примечательное явление современности. Вряд ли кто-либо из антропологов в начале нашего столетия допускал возможность таких связей. Даже сравнительно недавно антропология и другие специальные науки о человеке (психология, анатомия и физиология человека, гигиена и т. д.) представляли собой обособленную систему наук, располагавшуюся на периферии биологии и истории.</w:t>
      </w:r>
    </w:p>
    <w:p>
      <w:pPr>
        <w:pStyle w:val="Normal"/>
        <w:spacing w:lineRule="auto" w:line="360"/>
        <w:ind w:firstLine="709"/>
        <w:jc w:val="both"/>
        <w:rPr/>
      </w:pPr>
      <w:r>
        <w:rPr>
          <w:sz w:val="28"/>
          <w:szCs w:val="28"/>
        </w:rPr>
        <w:t>В середине нашего столетия изменилось, причем весьма существенно, положение антропологических наук в общей системе биологического знания. Прежде всего следует отметить формирование в качестве крупной антропологической науки теоретической медицины и синтезирование в ней важнейших достижений всех биологических наук применительно к норме и патологии человеческого организма. Можно сказать, что через теоретическую медицину и все медицинские науки биология в целом все более вовлекается в научное познание человека. Вместе с тем общебиологическая и антропологическая направленность медицинских наук приводит к некоторым существенным дополнениям ее предмета. Не только патология, соизмеряемая с эталонами нормы, но и сама норма, или природа здоровья, становятся предметом медико-биологических исследований, специализирующихся на анализе тех или иных параметров человеческого развития. Эволюционные и генетические концепции современной биологии применяются к изучению этих параметров при помощи ее аналитических методов, глубоко проникающих в природные свойства человеческого развития. Особенно важно отметить прогресс биологических наук в изучении отдельных онтогенетических свойств индивидуального развития, связанных с наследственной программой и структурой филогенетического развития.</w:t>
      </w:r>
    </w:p>
    <w:p>
      <w:pPr>
        <w:pStyle w:val="Normal"/>
        <w:spacing w:lineRule="auto" w:line="360"/>
        <w:ind w:firstLine="709"/>
        <w:jc w:val="both"/>
        <w:rPr>
          <w:sz w:val="28"/>
          <w:szCs w:val="28"/>
        </w:rPr>
      </w:pPr>
      <w:r>
        <w:rPr>
          <w:sz w:val="28"/>
          <w:szCs w:val="28"/>
        </w:rPr>
        <w:t>В естественных науках накоплены данные об отдельных классах природных свойств человека. Достаточно сослаться на ряд научных дисциплин, возникших в наше м столетии, каждая из которых точно соответствует одному из видов этих свойств.</w:t>
      </w:r>
    </w:p>
    <w:p>
      <w:pPr>
        <w:pStyle w:val="Normal"/>
        <w:spacing w:lineRule="auto" w:line="360"/>
        <w:ind w:firstLine="709"/>
        <w:jc w:val="both"/>
        <w:rPr>
          <w:sz w:val="28"/>
          <w:szCs w:val="28"/>
        </w:rPr>
      </w:pPr>
      <w:r>
        <w:rPr>
          <w:sz w:val="28"/>
          <w:szCs w:val="28"/>
        </w:rPr>
        <w:t>Первой из них является возрастная физиология и морфология, именуемая иногда возрастной биологией, онтофизиологией и т. д. В ее структуру включается серия учений о росте и созревании, зрелости, старении и старости (геронтология). Специальное изучение возрастных особенностей и основных фаз онтогенетического развития, как известно, составляет важную область современной психологии, подразделяющейся на «детскую», «возрастную», «генетическую». Углубленное биохимическое, биофизическое, морфологическое, экспериментально-генетическое исследование возрастных особенностей позволяет определить их как первичные свойства индивида, обнаруживаемые на всех уровнях жизнедеятельности, включая молекулярный.</w:t>
      </w:r>
    </w:p>
    <w:p>
      <w:pPr>
        <w:pStyle w:val="Normal"/>
        <w:spacing w:lineRule="auto" w:line="360"/>
        <w:ind w:firstLine="709"/>
        <w:jc w:val="both"/>
        <w:rPr>
          <w:sz w:val="28"/>
          <w:szCs w:val="28"/>
        </w:rPr>
      </w:pPr>
      <w:r>
        <w:rPr>
          <w:sz w:val="28"/>
          <w:szCs w:val="28"/>
        </w:rPr>
        <w:t>Второй специальной дисциплиной новейшего времени является сексология, т. е. изучение закономерностей полового диморфизма в филогенезе — онтогенезе, включая сложнейшие психофизиологические характеристики этого диморфизма у человека, связанные с историей естественного разделения труда, брака и семьи, с воспитанием и т. д. Несомненно, на развитие сексологии сильно повлияла психоаналитическая концепция Фрейда. Однако было бы ошибочным полагать, что вся сексология содержит гипертрофию либидо и состоит лишь из спекулятивных теорий. Благодаря успехам экспериментальной генетики, эмбриологии, эндокринологии, биохимии и других наук механизм образования пола, периодизация полового диморфизма и его влияние на общесоматическое и нервно-психическое развитие человека раскрываются с большой глубиной. Имеются основания считать, что эти свойства индивида непосредственно связаны с его генотипической организацией и проявляются на всех уровнях жизнедеятельности и поведения.</w:t>
      </w:r>
    </w:p>
    <w:p>
      <w:pPr>
        <w:pStyle w:val="Normal"/>
        <w:spacing w:lineRule="auto" w:line="360"/>
        <w:ind w:firstLine="709"/>
        <w:jc w:val="both"/>
        <w:rPr>
          <w:sz w:val="28"/>
          <w:szCs w:val="28"/>
        </w:rPr>
      </w:pPr>
      <w:r>
        <w:rPr>
          <w:sz w:val="28"/>
          <w:szCs w:val="28"/>
        </w:rPr>
        <w:t>Третья научная дисциплина новейшего времени — соматология, учение о целостности человеческого тела, его структурно-динамической организации, типах телосложения и т. д. В отличие от прежних учений о конституциональных типах, в которых преобладало психоморфологическое параллелистическое представление, конституциональную структуру телосложения человека ныне рассматривают как соединение гуморально-эндокринных и метаболических характеристик с более точным комплексным определением параметров морфологической структуры человеческого тела. Все большее значение придается корреляции между общесоматическими и нейропсихическими особенностями человека, ведущей роли центральной нервной системы в общей системе нейрогуморального регулирования. В связи с развитием комплексных подходов к изучению человечества соматология, как и сексология, несомненно займет надлежащее место в системе изучения человека и законов его онтогенетического развития.</w:t>
      </w:r>
    </w:p>
    <w:p>
      <w:pPr>
        <w:pStyle w:val="Normal"/>
        <w:spacing w:lineRule="auto" w:line="360"/>
        <w:ind w:firstLine="709"/>
        <w:jc w:val="both"/>
        <w:rPr>
          <w:sz w:val="28"/>
          <w:szCs w:val="28"/>
        </w:rPr>
      </w:pPr>
      <w:r>
        <w:rPr>
          <w:sz w:val="28"/>
          <w:szCs w:val="28"/>
        </w:rPr>
        <w:t>Четвертая дисциплина — типология высшей нервной деятельности — полностью обязана своим возникновением и развитием советской науке. Физиологические и психологические исследования нейродинамических свойств человека открыли эпоху в познании природных особенностей личности. Без преувеличения можно сказать, что типология высшей нервной деятельности составляет самую общую основу таких наук, как психология, медицина и педагогика.</w:t>
      </w:r>
    </w:p>
    <w:p>
      <w:pPr>
        <w:pStyle w:val="Normal"/>
        <w:spacing w:lineRule="auto" w:line="360"/>
        <w:ind w:firstLine="709"/>
        <w:jc w:val="both"/>
        <w:rPr>
          <w:sz w:val="28"/>
          <w:szCs w:val="28"/>
        </w:rPr>
      </w:pPr>
      <w:r>
        <w:rPr>
          <w:sz w:val="28"/>
          <w:szCs w:val="28"/>
        </w:rPr>
        <w:t>Имеются основания считать, что объекты онтофизиологии и возрастной психологии, сексологии, соматологии и типологии высшей нервной деятельности — определенные свойства индивида — являются исходными, первичными особенностями человеческой природы. Поэтому комплексное изучение природы человека располагает сводом знаний, накопленных каждой из этих дисциплин. Однако при комплексном изучении человека как индивида нельзя ограничиться суммированием сводных данных, взятых из каждой дисциплины порознь. Основная и самая сложная задача — обнаружить взаимосвязи между первичными природными свойствами. Эта задача является одной из очередных для современной прикладной антропологии, поскольку исследования разнородных взаимосвязей между первичными природными свойствами открывают пути для управления ими в процессе воспитания, лечения и охраны здоровья человека, а также в целях обеспечения необходимой структуры потребления в системах массового обслуживания населения.</w:t>
      </w:r>
    </w:p>
    <w:p>
      <w:pPr>
        <w:pStyle w:val="Normal"/>
        <w:spacing w:lineRule="auto" w:line="360"/>
        <w:ind w:firstLine="709"/>
        <w:jc w:val="both"/>
        <w:rPr>
          <w:sz w:val="28"/>
          <w:szCs w:val="28"/>
        </w:rPr>
      </w:pPr>
      <w:r>
        <w:rPr>
          <w:sz w:val="28"/>
          <w:szCs w:val="28"/>
        </w:rPr>
        <w:t>Особенно важно знать, какие из связей (и между какими именно свойствами) существенны для образования сенситивных состояний развития, благоприятствующих эффективности воспитания и обучения. Использование в современных исследованиях разнообразных приемов корреляционного и факториального анализа позволяет довольно точно определить меру и тенденцию внутренних взаимосвязей между онтогенетическими свойствами, влияющими на психическое развитие.</w:t>
      </w:r>
    </w:p>
    <w:p>
      <w:pPr>
        <w:pStyle w:val="Normal"/>
        <w:spacing w:lineRule="auto" w:line="360"/>
        <w:ind w:firstLine="709"/>
        <w:jc w:val="both"/>
        <w:rPr>
          <w:sz w:val="28"/>
          <w:szCs w:val="28"/>
        </w:rPr>
      </w:pPr>
      <w:r>
        <w:rPr>
          <w:sz w:val="28"/>
          <w:szCs w:val="28"/>
        </w:rPr>
        <w:t>Несомненно, количественное описание и определение взаимосвязей между различными сторонами и компонентами человеческого развития имеют исключительное значение для современного человекознания, так как такое определение способствует пониманию целостности человеческого развития. Применяемые в человекознании методы современной математики следует полнее использовать для интеграции всех знаний о человеке и их приложений в системе единой и общей теории, охватывающей все возможные аспекты изучения человека. Современная наука еще не располагает такой теорией, хотя, несомненно, находится на пути к ее созданию. Решающее значение в этом смысле имеет сближение естествознания и общественных наук на почве диалектического материализма.</w:t>
      </w:r>
    </w:p>
    <w:p>
      <w:pPr>
        <w:pStyle w:val="Normal"/>
        <w:spacing w:lineRule="auto" w:line="360"/>
        <w:ind w:firstLine="709"/>
        <w:jc w:val="both"/>
        <w:rPr>
          <w:sz w:val="28"/>
          <w:szCs w:val="28"/>
        </w:rPr>
      </w:pPr>
      <w:r>
        <w:rPr>
          <w:sz w:val="28"/>
          <w:szCs w:val="28"/>
        </w:rPr>
        <w:t>Выдвижение проблемы человека в центр всей современной науки связано с принципиально новыми взаимоотношениями между науками о природе и об обществе, так как именно в человеке объединены природа и история бесчисленным рядом связей и зависимостей.</w:t>
      </w:r>
    </w:p>
    <w:p>
      <w:pPr>
        <w:pStyle w:val="Normal"/>
        <w:spacing w:lineRule="auto" w:line="360"/>
        <w:ind w:firstLine="709"/>
        <w:jc w:val="both"/>
        <w:rPr>
          <w:sz w:val="28"/>
          <w:szCs w:val="28"/>
        </w:rPr>
      </w:pPr>
      <w:r>
        <w:rPr>
          <w:sz w:val="28"/>
          <w:szCs w:val="28"/>
        </w:rPr>
        <w:t>Общественно-исторические законы человеческого развития, опосредствующие его природу, механизмы и динамику функций, все больше учитываются естество</w:t>
        <w:softHyphen/>
        <w:t>испытателями. Социальные факторы индивидуального развития человека не только дополняют абиотические и биотические факторы в их воздействии на это развитие, но и регулируют их взаимодействие. Для характеристики положения проблемы человека в современной науке весьма важны изменения, происходящие в структуре гуманитарного знания. Возникают многие новые научные дисциплины, дополняющие уже существующие общественные науки (например, социологию, этику, педагогику и др.).</w:t>
      </w:r>
    </w:p>
    <w:p>
      <w:pPr>
        <w:pStyle w:val="Normal"/>
        <w:spacing w:lineRule="auto" w:line="360"/>
        <w:ind w:firstLine="709"/>
        <w:jc w:val="both"/>
        <w:rPr>
          <w:sz w:val="28"/>
          <w:szCs w:val="28"/>
        </w:rPr>
      </w:pPr>
      <w:r>
        <w:rPr>
          <w:sz w:val="28"/>
          <w:szCs w:val="28"/>
        </w:rPr>
        <w:t>Среди новых гуманитарных дисциплин, имеющих важнейшее значение для общей теории человекознания, следует отметить эргономику, которую можно было бы определить как специальную науку о трудовой деятельности человека. Поскольку эта деятельность не может быть определена только характеристиками свойств человека как организма и субъекта, требуется исследование техники и технологии, составляющих социальный и вещественный аппарат трудовой деятельности. Поэтому эргономика представляет собой и особый подход к этой технике как к совокупности усилителей, преобразователей и ускорителей психофизиологических функций человека. Наконец, важный аспект эргономики составляет экономическая организация производства и социальные функции работы человека.</w:t>
      </w:r>
    </w:p>
    <w:p>
      <w:pPr>
        <w:pStyle w:val="Normal"/>
        <w:spacing w:lineRule="auto" w:line="360"/>
        <w:ind w:firstLine="709"/>
        <w:jc w:val="both"/>
        <w:rPr>
          <w:sz w:val="28"/>
          <w:szCs w:val="28"/>
        </w:rPr>
      </w:pPr>
      <w:r>
        <w:rPr>
          <w:sz w:val="28"/>
          <w:szCs w:val="28"/>
        </w:rPr>
        <w:t>Весьма примечательно возникновение специальной дисциплины о знаковых системах (как языковых, так и неязыковых) — семиотики. Для изучения механизмов культурного развития человека эта дисциплина имеет столь же важное значение, как эргономика для понимания его трудовой деятельности.</w:t>
      </w:r>
    </w:p>
    <w:p>
      <w:pPr>
        <w:pStyle w:val="Normal"/>
        <w:spacing w:lineRule="auto" w:line="360"/>
        <w:ind w:firstLine="709"/>
        <w:jc w:val="both"/>
        <w:rPr>
          <w:sz w:val="28"/>
          <w:szCs w:val="28"/>
        </w:rPr>
      </w:pPr>
      <w:r>
        <w:rPr>
          <w:sz w:val="28"/>
          <w:szCs w:val="28"/>
        </w:rPr>
        <w:t>Из новых дисциплин следует особо отметить аксиологию — науку о ценностях жизни и культуры, исследующую важные стороны духовного развития общества и человека, содержание внутреннего мира личности и ее ценностные ориентации. Семиотика и аксиология, будучи философскими дисциплинами, приобретают вместе с тем черты конкретных специальных наук в системе познания человека как субъекта и личности.</w:t>
      </w:r>
    </w:p>
    <w:p>
      <w:pPr>
        <w:pStyle w:val="Normal"/>
        <w:spacing w:lineRule="auto" w:line="360"/>
        <w:ind w:firstLine="709"/>
        <w:jc w:val="both"/>
        <w:rPr>
          <w:sz w:val="28"/>
          <w:szCs w:val="28"/>
        </w:rPr>
      </w:pPr>
      <w:r>
        <w:rPr>
          <w:sz w:val="28"/>
          <w:szCs w:val="28"/>
        </w:rPr>
        <w:t>На базе психологии, логики и теории познания, с одной стороны, нейрофизиологии и биофизики — с другой, складывается эвристика — общая теория мыслительных поисков и творческого мышления человека. Параллельно с нею развивается науковедение как общественно-историческая дисциплина, а также более специальные психологические дисциплины (психология науки, психология искусства и т. д.) как исследования видов творческой деятельности. Пограничными дисциплинами являются психолингвистика, объединяющая психологию речи и общения с общей теорией языка, характерология, объединяющая психологию личности с социологией и этикой, а также все области прикладной психологии (инженерная, экономическая, юридическая, педагогическая и т. д.).</w:t>
      </w:r>
    </w:p>
    <w:p>
      <w:pPr>
        <w:pStyle w:val="Normal"/>
        <w:spacing w:lineRule="auto" w:line="360"/>
        <w:ind w:firstLine="709"/>
        <w:jc w:val="both"/>
        <w:rPr>
          <w:sz w:val="28"/>
          <w:szCs w:val="28"/>
        </w:rPr>
      </w:pPr>
      <w:r>
        <w:rPr>
          <w:sz w:val="28"/>
          <w:szCs w:val="28"/>
        </w:rPr>
        <w:t>Некоторые из перечисленных дисциплин носят не только специализированный, но и комплексный характер, объединяющий на изучении тех или иных характеристик человека отдельные части наук, относящихся к различным областям познания.</w:t>
      </w:r>
    </w:p>
    <w:p>
      <w:pPr>
        <w:pStyle w:val="Normal"/>
        <w:spacing w:lineRule="auto" w:line="360"/>
        <w:ind w:firstLine="709"/>
        <w:jc w:val="both"/>
        <w:rPr>
          <w:sz w:val="28"/>
          <w:szCs w:val="28"/>
        </w:rPr>
      </w:pPr>
      <w:r>
        <w:rPr>
          <w:sz w:val="28"/>
          <w:szCs w:val="28"/>
        </w:rPr>
        <w:t>Для развития современной науки, как известно, характерно совмещение двух противоположных тенденций — все более возрастающей дифференциации и все более мощной интеграции различных наук. Возникновение в последние десятилетия специальных дисциплин объясняется, конечно, растущей дифференциацией и прогрессом аналитических методов науки. Однако в области человекознания эта тенденция теснейшим образом переплетается с синтетическими подходами к реальным целостным, или сложным, видам человеческой деятельности. Поэтому специализация знания в этой области чаще всего сочетается с комплексным объединением отдельных частных учений в общую теорию того или иного образования, свойства или вида человеческой деятельности.</w:t>
      </w:r>
    </w:p>
    <w:p>
      <w:pPr>
        <w:pStyle w:val="Normal"/>
        <w:spacing w:lineRule="auto" w:line="360"/>
        <w:ind w:firstLine="709"/>
        <w:jc w:val="both"/>
        <w:rPr/>
      </w:pPr>
      <w:r>
        <w:rPr>
          <w:sz w:val="28"/>
          <w:szCs w:val="28"/>
        </w:rPr>
        <w:t>Выдвижение проблемы человека в качестве общей для всей современной науки коренным образом изменяет положение психологии в системе наук, поскольку именно психология становится орудием связи между всеми областями познания человека, средством объединения различных разделов естествознания и общественных наук в новом синтетическом человекознании. Однако интеграция этих наук, сочетающаяся с дальнейшим развитием их специализации, определяется, прежде всего, прогрессом философского учения о человеке.</w:t>
      </w:r>
    </w:p>
    <w:p>
      <w:pPr>
        <w:pStyle w:val="Normal"/>
        <w:spacing w:lineRule="auto" w:line="360"/>
        <w:ind w:firstLine="709"/>
        <w:jc w:val="both"/>
        <w:rPr>
          <w:sz w:val="28"/>
          <w:szCs w:val="28"/>
        </w:rPr>
      </w:pPr>
      <w:r>
        <w:rPr>
          <w:sz w:val="28"/>
          <w:szCs w:val="28"/>
        </w:rPr>
        <w:t>Потребность в едином фундаментальном учении о человеке остро ощущается в различных областях общественной практики.</w:t>
      </w:r>
    </w:p>
    <w:p>
      <w:pPr>
        <w:pStyle w:val="Normal"/>
        <w:spacing w:lineRule="auto" w:line="360"/>
        <w:ind w:firstLine="709"/>
        <w:jc w:val="both"/>
        <w:rPr>
          <w:sz w:val="28"/>
          <w:szCs w:val="28"/>
        </w:rPr>
      </w:pPr>
      <w:r>
        <w:rPr>
          <w:sz w:val="28"/>
          <w:szCs w:val="28"/>
        </w:rPr>
        <w:t>Стремление преодолеть частичность и односторонность в практической работе с людьми, связать воедино различные виды этой работы становится все более характерным для жизни нашего общества.</w:t>
      </w:r>
    </w:p>
    <w:p>
      <w:pPr>
        <w:pStyle w:val="Normal"/>
        <w:spacing w:lineRule="auto" w:line="360"/>
        <w:ind w:firstLine="709"/>
        <w:jc w:val="both"/>
        <w:rPr>
          <w:sz w:val="28"/>
          <w:szCs w:val="28"/>
        </w:rPr>
      </w:pPr>
      <w:r>
        <w:rPr>
          <w:sz w:val="28"/>
          <w:szCs w:val="28"/>
        </w:rPr>
        <w:t>Оптимизация производства в современных условиях связана с оптимизацией управления и рациональной организацией труда. Проблемы научной организации труда решаются на всех уровнях хозяйства и управления. В подавляющем большинстве эти проблемы касаются человеческих факторов производства. Эти факторы особенно важны для структуры потребления, являющегося своего рода обратной связью в производстве. Организация обслуживания в соответствии со структурой потребностей человека и требованиями современности имеет огромное значение для общей системы управления экономической жизнью общества. В настоящее время с человеко-знанием соприкасаются политическая экономия и конкретные экономические науки, все чаще связывающиеся с антрополого-психологическими, социологическими, педагогическими и медико-биологическими аспектами исследования человека.</w:t>
      </w:r>
    </w:p>
    <w:p>
      <w:pPr>
        <w:pStyle w:val="Normal"/>
        <w:spacing w:lineRule="auto" w:line="360"/>
        <w:ind w:firstLine="709"/>
        <w:jc w:val="both"/>
        <w:rPr>
          <w:sz w:val="28"/>
          <w:szCs w:val="28"/>
        </w:rPr>
      </w:pPr>
      <w:r>
        <w:rPr>
          <w:sz w:val="28"/>
          <w:szCs w:val="28"/>
        </w:rPr>
        <w:t>Существенные сдвиги происходят в структуре здравоохранения, для которого характерны тенденции сближения с общей организацией образа жизни людей и воспитанием в широком смысле слова.</w:t>
      </w:r>
    </w:p>
    <w:p>
      <w:pPr>
        <w:pStyle w:val="Normal"/>
        <w:spacing w:lineRule="auto" w:line="360"/>
        <w:ind w:firstLine="709"/>
        <w:jc w:val="both"/>
        <w:rPr>
          <w:sz w:val="28"/>
          <w:szCs w:val="28"/>
        </w:rPr>
      </w:pPr>
      <w:r>
        <w:rPr>
          <w:sz w:val="28"/>
          <w:szCs w:val="28"/>
        </w:rPr>
        <w:t>Для современной медицины характерно сочетание хирургии и терапии с профилактикой и гигиеной. Все большее внимание наряду с познанием природы болезней уделяется здоровью и комплексу факторов, повышающих жизнеспособность, жизнестойкость и долголетие человека. Отсюда преодоление биологической и патофизиологической ограниченности старой медицины, ее чисто соматического направления, все возрастающее внимание к социально-экономическим, технико-культурным, морально-психологическим условиям жизни людей, определяющим нормальное функционирование организма человека. Сближение медицины с экономикой и техникой (например, в индустриальной медицине), особенно с педагогикой, — одна из тенденций в развитии современного здравоохранения.</w:t>
      </w:r>
    </w:p>
    <w:p>
      <w:pPr>
        <w:pStyle w:val="Normal"/>
        <w:spacing w:lineRule="auto" w:line="360"/>
        <w:ind w:firstLine="709"/>
        <w:jc w:val="both"/>
        <w:rPr>
          <w:sz w:val="28"/>
          <w:szCs w:val="28"/>
        </w:rPr>
      </w:pPr>
      <w:r>
        <w:rPr>
          <w:sz w:val="28"/>
          <w:szCs w:val="28"/>
        </w:rPr>
        <w:t>В развитии педагогики и народного образования преобладает идея системы воспитания как направленного воздействия общества на формирование индивида, системы, в которой умственное образование и обучение неразрывно связаны с нравственным, эстетическим и физическим воспитанием, с одной стороны, и производственно-политехническим — с другой.</w:t>
      </w:r>
    </w:p>
    <w:p>
      <w:pPr>
        <w:pStyle w:val="Normal"/>
        <w:spacing w:lineRule="auto" w:line="360"/>
        <w:ind w:firstLine="709"/>
        <w:jc w:val="both"/>
        <w:rPr>
          <w:sz w:val="28"/>
          <w:szCs w:val="28"/>
        </w:rPr>
      </w:pPr>
      <w:r>
        <w:rPr>
          <w:sz w:val="28"/>
          <w:szCs w:val="28"/>
        </w:rPr>
        <w:t>В современных условиях возросло значение педагогической организации образа и режима жизни подрастающего поколения, а также различных средств физического воспитания. Все это говорит о существенном сближении воспитания с гигиеной и профилактикой, со всей системой охраны и укрепления здоровья и обеспечения долголетия.</w:t>
      </w:r>
    </w:p>
    <w:p>
      <w:pPr>
        <w:pStyle w:val="Normal"/>
        <w:spacing w:lineRule="auto" w:line="360"/>
        <w:ind w:firstLine="709"/>
        <w:jc w:val="both"/>
        <w:rPr>
          <w:sz w:val="28"/>
          <w:szCs w:val="28"/>
        </w:rPr>
      </w:pPr>
      <w:r>
        <w:rPr>
          <w:sz w:val="28"/>
          <w:szCs w:val="28"/>
        </w:rPr>
        <w:t>Таков объективный ход развития практики, наиболее интенсивный и быстрый в условиях социалистического общества. Этот ход связывает различные виды общественной жизни и управления, сближая науки, ранее далекие друг от друга.</w:t>
      </w:r>
    </w:p>
    <w:p>
      <w:pPr>
        <w:pStyle w:val="Normal"/>
        <w:spacing w:lineRule="auto" w:line="360"/>
        <w:ind w:firstLine="709"/>
        <w:jc w:val="both"/>
        <w:rPr>
          <w:sz w:val="28"/>
          <w:szCs w:val="28"/>
        </w:rPr>
      </w:pPr>
      <w:r>
        <w:rPr>
          <w:sz w:val="28"/>
          <w:szCs w:val="28"/>
        </w:rPr>
        <w:t>Итак, не только наука, но и практика испытывает потребность в единой теории человекознания, в сближении и интеграции всех средств познания человека и руководства его развитием. Естественно, основу такой общей теории должна составлять философия, для которой человек — великая, вечная и универсальная проблема.</w:t>
      </w:r>
    </w:p>
    <w:p>
      <w:pPr>
        <w:pStyle w:val="Heading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Философское обобщение знаний о человеке и интеграция научных дисциплин</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Современная советская философия в новых исторических условиях социалистического развития и гигантского научно-технического прогресса развивает марксистско-ленинское учение о человеке. Естественно, именно к современной марксистской философской литературе по проблеме человека должно быть привлечено внимание всех тех, кого интересует построение подлинно научной методологии комплексного изучения человека и общества.</w:t>
      </w:r>
    </w:p>
    <w:p>
      <w:pPr>
        <w:pStyle w:val="Normal"/>
        <w:spacing w:lineRule="auto" w:line="360"/>
        <w:ind w:firstLine="709"/>
        <w:jc w:val="both"/>
        <w:rPr/>
      </w:pPr>
      <w:r>
        <w:rPr>
          <w:sz w:val="28"/>
          <w:szCs w:val="28"/>
        </w:rPr>
        <w:t>Большинство современных философов-марксистов полагают, что лишь философия, а не какие-либо другие науки в отдельности или в совокупности, может осветить проблему человека в целом, т. е. стать подлинной теорией целостного человека. Эту мысль Ф. В. Константинов сформулировал следующим образом: «Антропология и психология, политическая экономия и этика, юриспруденция и история, каждая отрасль социальной науки ставит или освещает ту или иную сторону проблемы человека, и только философия, опираясь на названные отрасли знания, в состоянии осветить проблему человека в целом, раскрыть его сущность, закономерность его бытия» 1 . Крайне усложняющаяся система изучения человека, охватившая почти весь диапазон познания (от физико-математических наук до гуманитарных), предъявляет новые требования к философскому учению о человеке, которые способна удовлетворить лишь марксистско-ленинская философия. Разумеется, для этого сама философия в современных условиях должна «опираться» (по словам Ф. В. Константинова) на большой ряд специальных наук, многие из которых возникли лишь в последние десятилетия. Имеются в виду, конечно, не извлечения из этих наук в качестве иллюстрации того или иного философского положения, а теоретическое исследование и обобщение разнородных научных данных в целях открытия общих свойств и закономерностей человеческого развития, которые еще далеко не полностью изучены[1].</w:t>
      </w:r>
    </w:p>
    <w:p>
      <w:pPr>
        <w:pStyle w:val="Normal"/>
        <w:spacing w:lineRule="auto" w:line="360"/>
        <w:ind w:firstLine="709"/>
        <w:jc w:val="both"/>
        <w:rPr>
          <w:sz w:val="28"/>
          <w:szCs w:val="28"/>
        </w:rPr>
      </w:pPr>
      <w:r>
        <w:rPr>
          <w:sz w:val="28"/>
          <w:szCs w:val="28"/>
        </w:rPr>
        <w:t>В сфере человекознания, как показал опыт последних десятилетий, все больше открывается глубина непознанного, недостаточность нашего знания исторической природы человека и гигантского потенциала этой природы. Поэтому создание новых дисциплин и междисциплинарных связей между науками о человеке следует расценивать как новый подступ к фронтальному наступлению науки на непознанные еще явления и законы человеческого развития, как важнейший момент, предшествующий великим открытиям в этой области.</w:t>
      </w:r>
    </w:p>
    <w:p>
      <w:pPr>
        <w:pStyle w:val="Normal"/>
        <w:spacing w:lineRule="auto" w:line="360"/>
        <w:ind w:firstLine="709"/>
        <w:jc w:val="both"/>
        <w:rPr>
          <w:sz w:val="28"/>
          <w:szCs w:val="28"/>
        </w:rPr>
      </w:pPr>
      <w:r>
        <w:rPr>
          <w:sz w:val="28"/>
          <w:szCs w:val="28"/>
        </w:rPr>
        <w:t>Понимание перспектив и стратегии исследований в области человекознания, неразрывно связанное с отчетливым осознанием нерешенности ряда ее проблем, основывается на фундаменте накопленных научных данных и относительном решении других проблем. Такое понимание есть вместе с тем убеждение в принципиальной познаваемости законов человеческого развития, сущности человека, исключающее всякую возможность агностицизма, вновь распространившегося в современной идеалистической философии, особенно в экзистенциализме.</w:t>
      </w:r>
    </w:p>
    <w:p>
      <w:pPr>
        <w:pStyle w:val="Normal"/>
        <w:spacing w:lineRule="auto" w:line="360"/>
        <w:ind w:firstLine="709"/>
        <w:jc w:val="both"/>
        <w:rPr/>
      </w:pPr>
      <w:r>
        <w:rPr>
          <w:sz w:val="28"/>
          <w:szCs w:val="28"/>
        </w:rPr>
        <w:t>Различные концепции экзистенциализма используют нерешенность ряда проблем человекознания или крайнюю сложность их решения в качестве аргумента принципиальной непознаваемости человеческой сущности и особенно внутреннего мира человека. В этом плане представляется весьма уместным критическое замечание Т. И. Ойзермана по поводу мистификации проблемы человека экзистенциализмом, «исходным положением которого является утверждение, что история общества, совокупный человеческий опыт, развитие науки о человеке не только не приблизили нас к познанию человека, но, напротив, все более удаляют нас от этой цели». Именно в этом смысле следует понимать следующие изречения Г. Марселя: «Хотя мы все более и более узнаем о человеке, его сущность, по-видимому, все менее и менее для нас ясна. Я даже склоняюсь к тому, чтобы поставить вопрос так: не делает ли нас, в конечном счете, слепыми именно это обилие знаний о частностях. Итак, экзистенциализм выступает как учение о принципиально якобы непознаваемой (все более непонятной, непостижимой) сущности человека»[2] .</w:t>
      </w:r>
    </w:p>
    <w:p>
      <w:pPr>
        <w:pStyle w:val="Normal"/>
        <w:spacing w:lineRule="auto" w:line="360"/>
        <w:ind w:firstLine="709"/>
        <w:jc w:val="both"/>
        <w:rPr>
          <w:sz w:val="28"/>
          <w:szCs w:val="28"/>
        </w:rPr>
      </w:pPr>
      <w:r>
        <w:rPr>
          <w:sz w:val="28"/>
          <w:szCs w:val="28"/>
        </w:rPr>
        <w:t>В другой своей критической работе «Философия кризиса и кризис философии» Т. И. Ойзерман вновь подчеркивает эту агностическую позицию экзистенциализма. Он пишет: «Экзистенциализм объявляет предметом своего исследования человека, но вместе с тем считает, что человек непознаваем, многообразные знания о человеке, по мнению экзистенциалистов, все далее уводят нас от понимания человека» [3] .</w:t>
      </w:r>
    </w:p>
    <w:p>
      <w:pPr>
        <w:pStyle w:val="Normal"/>
        <w:spacing w:lineRule="auto" w:line="360"/>
        <w:ind w:firstLine="709"/>
        <w:jc w:val="both"/>
        <w:rPr/>
      </w:pPr>
      <w:r>
        <w:rPr>
          <w:sz w:val="28"/>
          <w:szCs w:val="28"/>
        </w:rPr>
        <w:t>Спекуляция на трудностях познания и непознанности отдельных сторон и законов человеческого развития составляет важный момент агностицизма, который, конечно, нельзя преодолеть декларативным провозглашением решенности всех основных проблем человекознания и познаваемости законов человеческого развития. Между тем в некоторых работах по критике современного экзистенциализма. Проскальзывают подобные декларативные утверждения, порождающие иллюзии решенности нерешенных проблем и нередко сводящие всю совокупность наук, необходимую для их решения, лишь к социологии.</w:t>
      </w:r>
    </w:p>
    <w:p>
      <w:pPr>
        <w:pStyle w:val="Normal"/>
        <w:spacing w:lineRule="auto" w:line="360"/>
        <w:ind w:firstLine="709"/>
        <w:jc w:val="both"/>
        <w:rPr>
          <w:sz w:val="28"/>
          <w:szCs w:val="28"/>
        </w:rPr>
      </w:pPr>
      <w:r>
        <w:rPr>
          <w:sz w:val="28"/>
          <w:szCs w:val="28"/>
        </w:rPr>
        <w:t>Скептическое отношение экзистенциализма к наукам о человеке вытекает из самой сути этой философии, являющейся одним из течений идеалистического антро</w:t>
        <w:softHyphen/>
        <w:t>пологизма. Философская антропология, или онтология человека, в экзистенциалистском толковании направлена не только против исторического материализма, но и против философской антропологии материализма вообще, философских проблем человека в диалектическом материализме особенно. Надо учесть, что одной из самых фундаментальных проблем диалектического материализма является человек как субъект познания, отражающий объективный мир и преобразующий его посредством практики. Гносеологический и психологический анализы субъекта в его обусловленности объективной действительностью и общественной практикой тесно связаны с решением проблемы человека как личности в историческом материализме. Но отождествление этих двух проблем было бы серьезной ошибкой, и потому вряд ли правильно считать исторический материализм единственным учением марксизма, решающим проблему человека. В теории диалектического материализма важное место занимает единство законов природы и общества, специфическое проявление этого единства в человеческом развитии. И именно на основе такого понимания в историческом материализме решаются проблема антропогенеза и социогенеза в их единстве, проблема социально-биологических связей и т. д. Все онтологические, гносеологические и социологические проблемы человека в марксистско-ленинской философии настолько тесно связаны общим направлением материалистической диалектики, что их лишь условно можно отделить и обособить друг от друга.</w:t>
      </w:r>
    </w:p>
    <w:p>
      <w:pPr>
        <w:pStyle w:val="Normal"/>
        <w:spacing w:lineRule="auto" w:line="360"/>
        <w:ind w:firstLine="709"/>
        <w:jc w:val="both"/>
        <w:rPr>
          <w:sz w:val="28"/>
          <w:szCs w:val="28"/>
        </w:rPr>
      </w:pPr>
      <w:r>
        <w:rPr>
          <w:sz w:val="28"/>
          <w:szCs w:val="28"/>
        </w:rPr>
        <w:t>Критика антропологического принципа в материалистической философии, особенно в системе Чернышевского, не всегда велась с правильных марксистско-ленинских позиций. Антропологизм Чернышевского нельзя рассматривать лишь в качестве антипода исторического материализма, тем более что Чернышевский вплотную подошел к материалистическому пониманию общественной жизни современной ему России. Нельзя забывать, что философский материализм Чернышевского и его соратников являлся теоретической основой революционной демократии, сыгравшей важную роль в освободительном движении русского народа. Антропологический принцип материалистической философии революционных демократов явился основой гуманистических идей, впервые распространенных ими на весь народ, на каждого человека во имя блага всего народа. Историческая и философская ограниченность такого антропологизма достаточно вскрыта нашей критикой. Но при этом нередко затеняется прогрессивная сторона философского антропологизма, а именно монистическое понимание человека как целого, преодоление психофизического дуализма, стремление вскрыть единство общественного и естественного в структуре человека, являющегося одновременно высшим, сложнейшим организмом и общественным индивидом.</w:t>
      </w:r>
    </w:p>
    <w:p>
      <w:pPr>
        <w:pStyle w:val="Normal"/>
        <w:spacing w:lineRule="auto" w:line="360"/>
        <w:ind w:firstLine="709"/>
        <w:jc w:val="both"/>
        <w:rPr>
          <w:sz w:val="28"/>
          <w:szCs w:val="28"/>
        </w:rPr>
      </w:pPr>
      <w:r>
        <w:rPr>
          <w:sz w:val="28"/>
          <w:szCs w:val="28"/>
        </w:rPr>
        <w:t>Материалистический монизм революционных демократов, выступивший в форме философского антропологизма, соответствовал тенденциям развития современной им науки. В их время начался процесс объединения разных естественных и общественных наук, исследующих проблему человека. Первоначально антропология трактовалась как система наук о человеке, хотя в дальнейшем произошло известное ограничение ее предмета специальным развитием антропологии как отдельной науки, изучающей изменение природы человека под влиянием общественно-исторических условий. Но стремление к целостному научному познанию человека в единстве его физического, умственного и нравственного развития, его природы и общественных свойств проходит красной нитью через прогрессивные направления русской научной мысли второй половины XIX в.</w:t>
      </w:r>
    </w:p>
    <w:p>
      <w:pPr>
        <w:pStyle w:val="Normal"/>
        <w:spacing w:lineRule="auto" w:line="360"/>
        <w:ind w:firstLine="709"/>
        <w:jc w:val="both"/>
        <w:rPr>
          <w:sz w:val="28"/>
          <w:szCs w:val="28"/>
        </w:rPr>
      </w:pPr>
      <w:r>
        <w:rPr>
          <w:sz w:val="28"/>
          <w:szCs w:val="28"/>
        </w:rPr>
        <w:t>В сокровищницу мировой педагогики вошел классический труд К. Д. Ушинского «Человек как предмет воспитания», имеющий выразительный подзаголовок «Опыт педагогической антропологии». В XX в. замечательный русский ученый П. Ф. Лесгафт был последним представителем подобного антропологического подхода к различным сторонам развития человека. Ему принадлежит честь создания функциональной анатомии человека, обнаружившей глубокие влияния экономических условий и процесса труда на изменение структуры и динамики человеческого организма. Одновременно он создает оригинальное учение о типах, темпераменте и характере человека, в котором вскрывает решающую роль общественной среды и воспитания в формировании человека. Им создана научная теория физического воспитания, связывающая его с воспитанием нравственным и умственным. В различных трудах Лесгафта по анатомии и физиологии, психологии и педагогике, гигиене и общей теории развития организма человек выступает как целостный организм и общественный индивид одновременно. Хотя труды Чернышевского и других революционных демократов, а также труды Ушинского, Лесгафта далеко не тождественны по своим общественно-политическим и философским основам, их сближает стремление к целостному научному знанию о человеке, продиктованное страстным гуманизмом.</w:t>
      </w:r>
    </w:p>
    <w:p>
      <w:pPr>
        <w:pStyle w:val="Normal"/>
        <w:spacing w:lineRule="auto" w:line="360"/>
        <w:ind w:firstLine="709"/>
        <w:jc w:val="both"/>
        <w:rPr>
          <w:sz w:val="28"/>
          <w:szCs w:val="28"/>
        </w:rPr>
      </w:pPr>
      <w:r>
        <w:rPr>
          <w:sz w:val="28"/>
          <w:szCs w:val="28"/>
        </w:rPr>
        <w:t>Чем же объяснить тот факт, что последующее развитие науки отошло от «антропологизма», осуществлялось преимущественно в разных, обособленных друг от друга направлениях? Одной из главных причин явился кризис науки в капиталистическом обществе, захвативший и область наук о человеке. Вследствие этого кризиса идеалистические и дуалистические концепции заняли господствующее положение. Буржуазные ученые противопоставили философскому антропологизму теорию двух факторов — биологического и социального — в развитии человека. За психофизическим дуализмом последовал дуализм «биосоциальный», особенно проявивший себя в социологическом учении Дюркгейма, в психоанализе Фрейда, в конституционализме ряда клиницистов (Кречмера, Матеса и др.). Этому биосоциальному дуализму метафизический материализм не мог противопоставить ничего, кроме антропологического принципа, в свое время сыгравшего прогрессивную роль, но не вскрывшего сложную диалектику естественного и общественного в развитии человека.</w:t>
      </w:r>
    </w:p>
    <w:p>
      <w:pPr>
        <w:pStyle w:val="Normal"/>
        <w:spacing w:lineRule="auto" w:line="360"/>
        <w:ind w:firstLine="709"/>
        <w:jc w:val="both"/>
        <w:rPr/>
      </w:pPr>
      <w:r>
        <w:rPr>
          <w:sz w:val="28"/>
          <w:szCs w:val="28"/>
        </w:rPr>
        <w:t>Одной из причин отхода от антропологического принципа как целостного подхода к изучению человека являлась все большая дифференциация научных знаний в области, как естествознания, так и общественных наук. Создание философских основ единой теории развития человека стало возможным лишь на основе марксистского диалектического метода, общего для естествознания и наук об обществе.</w:t>
      </w:r>
    </w:p>
    <w:p>
      <w:pPr>
        <w:pStyle w:val="Normal"/>
        <w:spacing w:lineRule="auto" w:line="360"/>
        <w:ind w:firstLine="709"/>
        <w:jc w:val="both"/>
        <w:rPr>
          <w:sz w:val="28"/>
          <w:szCs w:val="28"/>
        </w:rPr>
      </w:pPr>
      <w:r>
        <w:rPr>
          <w:sz w:val="28"/>
          <w:szCs w:val="28"/>
        </w:rPr>
        <w:t>В современной советской науке созданы все необходимые предпосылки для объединения естествознания и общественных наук на основе целостного познания человека. Наступило то время, которое предвидели К. Маркс и Ф. Энгельс, предсказавшие, что естествознание и общественно-исторические науки сольются в единую науку об исторической природе человека.</w:t>
      </w:r>
    </w:p>
    <w:p>
      <w:pPr>
        <w:pStyle w:val="Normal"/>
        <w:spacing w:lineRule="auto" w:line="360"/>
        <w:ind w:firstLine="709"/>
        <w:jc w:val="both"/>
        <w:rPr>
          <w:sz w:val="28"/>
          <w:szCs w:val="28"/>
        </w:rPr>
      </w:pPr>
      <w:r>
        <w:rPr>
          <w:sz w:val="28"/>
          <w:szCs w:val="28"/>
        </w:rPr>
        <w:t>Некоторые области советской науки — антропология, археология, экспериментальная фонетика, психология, физиология высшей нервной деятельности — существенно продвинулись в построении такой теории развития человека.</w:t>
      </w:r>
    </w:p>
    <w:p>
      <w:pPr>
        <w:pStyle w:val="Normal"/>
        <w:spacing w:lineRule="auto" w:line="360"/>
        <w:ind w:firstLine="709"/>
        <w:jc w:val="both"/>
        <w:rPr>
          <w:sz w:val="28"/>
          <w:szCs w:val="28"/>
        </w:rPr>
      </w:pPr>
      <w:r>
        <w:rPr>
          <w:sz w:val="28"/>
          <w:szCs w:val="28"/>
        </w:rPr>
        <w:t>Советская антропология с помощью археологии и сравнительной анатомии, а частично сравнительной этнографии и языкознания, привела к дальнейшему развитию марксистской теории антропогенеза, основы которой заложил Ф. Энгельс. Принципиальное значение для построения будущего исторического естествознания человека имеет созданное в советские годы учение И. П. Павлова о двух сигнальных системах высшей нервной деятельности человека.</w:t>
      </w:r>
    </w:p>
    <w:p>
      <w:pPr>
        <w:pStyle w:val="Normal"/>
        <w:spacing w:lineRule="auto" w:line="360"/>
        <w:ind w:firstLine="709"/>
        <w:jc w:val="both"/>
        <w:rPr>
          <w:sz w:val="28"/>
          <w:szCs w:val="28"/>
        </w:rPr>
      </w:pPr>
      <w:r>
        <w:rPr>
          <w:sz w:val="28"/>
          <w:szCs w:val="28"/>
        </w:rPr>
        <w:t>И. П. Павлов считал бесспорным социальный генезис второй сигнальной системы, порожденной языком как особым общественным явлением. Уже доказано прямое влияние общественно-трудовой практики людей на высшую нервную деятельность человека в целом, начиная с ее первой сигнальной системы. Исторический подход к рефлекторной деятельности головного мозга человека, являющегося органом сознания, приобретает признание все большего числа естествоиспытателей в области анатомии, морфологии, физиологии, клинической неврологии. Благодаря такому подходу естествознание сближается с общественно-историческими науками, что открывает новые пути целостного научного познания человека, которому в современных условиях должна соответствовать система наук о человеке, объединяющая различные области естествознания и общественных наук.</w:t>
      </w:r>
    </w:p>
    <w:p>
      <w:pPr>
        <w:pStyle w:val="Normal"/>
        <w:spacing w:lineRule="auto" w:line="360"/>
        <w:ind w:firstLine="709"/>
        <w:jc w:val="both"/>
        <w:rPr>
          <w:sz w:val="28"/>
          <w:szCs w:val="28"/>
        </w:rPr>
      </w:pPr>
      <w:r>
        <w:rPr>
          <w:sz w:val="28"/>
          <w:szCs w:val="28"/>
        </w:rPr>
        <w:t>Именно классики марксизма предвидели воссоединение истории и естествознания в изучении человека, образование в будущем исторического естествознания человека. Все развитие общественных и естественных наук осуществлялось в этом направлении, и современное человекознание по существу своему есть историческое естествознание человека.</w:t>
      </w:r>
    </w:p>
    <w:p>
      <w:pPr>
        <w:pStyle w:val="Normal"/>
        <w:spacing w:lineRule="auto" w:line="360"/>
        <w:ind w:firstLine="709"/>
        <w:jc w:val="both"/>
        <w:rPr>
          <w:sz w:val="28"/>
          <w:szCs w:val="28"/>
        </w:rPr>
      </w:pPr>
      <w:r>
        <w:rPr>
          <w:sz w:val="28"/>
          <w:szCs w:val="28"/>
        </w:rPr>
        <w:t>Не отделение человека как субъекта и объекта истории от природы, не игнорирование человеческой природы как биологического начала в человеческой организации, а диалектическое единство истории и природы, преобразование природы историческим развитием — такова традиция марксизма. К этому следует добавить, что в марксистской теории познания сознание рассматривается как историческая категория и продукт общественного развития человека, хотя, разумеется, оно есть функция мозга, т. е. особым образом организованной материи. Вместе с тем сознание субъективно и неотделимо от субъекта, которым является сам человек как общественный и естественный индивид. Единство истории и природы в развитии человека — таково монистическое понимание человека, ставшее одним из величайших завоеваний науки. Именно из этих монистических позиций, впервые радикально устранивших дуализм в понимании человека (социобиологический и психофизиологический), следует исходить как при позитивном решении проблем человекознания, так и при критике со</w:t>
        <w:softHyphen/>
        <w:t>временной буржуазной философии, в том числе и экзистенциализма. Различные концепции идеалистической философской антропологии мистифицируют проблемы личности, индивидуальности, «я» путем их обособления от социальной и физической жизни индивидов, как это делал в свое время Макс Штирнер, критика которого основоположниками марксизма общеизвестна. Именно в этом обособлении заключен гносеологический смысл игнорирования так называемой философской антропологией достижений современного естествознания, психологии, общественных наук в изучении человека. Дело в том, что из современной научной картины человеческого развития никак не следует вывод о природных истоках отчуждения.</w:t>
      </w:r>
    </w:p>
    <w:p>
      <w:pPr>
        <w:pStyle w:val="Normal"/>
        <w:spacing w:lineRule="auto" w:line="360"/>
        <w:ind w:firstLine="709"/>
        <w:jc w:val="both"/>
        <w:rPr>
          <w:sz w:val="28"/>
          <w:szCs w:val="28"/>
        </w:rPr>
      </w:pPr>
      <w:r>
        <w:rPr>
          <w:sz w:val="28"/>
          <w:szCs w:val="28"/>
        </w:rPr>
        <w:t>В одной из своих работ Т. И. Ойзерман, критикуя экзистенциалистскую концепцию, согласно которой источником отчуждения является антропологическая природа человека, пишет: «Эта концепция увековечивает отчуждение, изображая его независимым от каких-либо исторических условий и социально-экономической структуры общества. Речь идет о противоположности полов, о возрастных различиях и, в особенности, о неповторимости каждого отдельного человеческого существования, о человеческой смертности, которая определяет характер индивидуальной жизни и составляет ее основной тон.</w:t>
      </w:r>
    </w:p>
    <w:p>
      <w:pPr>
        <w:pStyle w:val="Normal"/>
        <w:spacing w:lineRule="auto" w:line="360"/>
        <w:ind w:firstLine="709"/>
        <w:jc w:val="both"/>
        <w:rPr>
          <w:sz w:val="28"/>
          <w:szCs w:val="28"/>
        </w:rPr>
      </w:pPr>
      <w:r>
        <w:rPr>
          <w:sz w:val="28"/>
          <w:szCs w:val="28"/>
        </w:rPr>
        <w:t>Само собой разумеется, что марксизм-ленинизм ни в малейшей мере не отрицает существенности антропологической характеристики личности, значения антропологических, в частности половых и возрастных, различий; все это, как известно, учитывается марксизмом не только теоретически, но и практически в политике социалистического государства и т. д.» 5 .</w:t>
      </w:r>
    </w:p>
    <w:p>
      <w:pPr>
        <w:pStyle w:val="Normal"/>
        <w:spacing w:lineRule="auto" w:line="360"/>
        <w:ind w:firstLine="709"/>
        <w:jc w:val="both"/>
        <w:rPr>
          <w:sz w:val="28"/>
          <w:szCs w:val="28"/>
        </w:rPr>
      </w:pPr>
      <w:r>
        <w:rPr>
          <w:sz w:val="28"/>
          <w:szCs w:val="28"/>
        </w:rPr>
        <w:t>Как видим, к «антропологическим характеристикам личности» автор относит возраст, пол, состояние здоровья, продолжительность жизни — в общем, человеческий организм и его жизнедеятельность, правильно указывая, что все эти характеристики так или иначе социально обусловлены и в связи с этим исторически преобразуются. Однако их обратное влияние на общественные функции человека и реальный процесс его жизни в обществе не подчеркивается.</w:t>
      </w:r>
    </w:p>
    <w:p>
      <w:pPr>
        <w:pStyle w:val="Normal"/>
        <w:spacing w:lineRule="auto" w:line="360"/>
        <w:ind w:firstLine="709"/>
        <w:jc w:val="both"/>
        <w:rPr>
          <w:sz w:val="28"/>
          <w:szCs w:val="28"/>
        </w:rPr>
      </w:pPr>
      <w:r>
        <w:rPr>
          <w:sz w:val="28"/>
          <w:szCs w:val="28"/>
        </w:rPr>
        <w:t>Впрочем, такая позиция до недавнего времени была достаточно распространена среди наших философов и социологов. Поэтому игнорировался конкретный демографический состав общества и возрастно-половая структура народонаселения не считалась важной социальной проблемой. В этой структуре возраст и пол выступают уже не только в качестве антропологических характеристик человеческого индивида, а в качестве социальных факторов, оказывающих влияние на общий объем трудоспособности («экономической активности»), на его потенциал, не говоря уже о воспроизводстве населения. Над всеми этими проблемами работают и практически их решают различные государственные органы нашей страны и научные учреждения. Накопленный опыт постановки и решения этих задач давно ожидает своего философского осмысления и обобщения. В связи с этим особенно важно положительное обобщение опыта социалистического общества и Советского государства, которое стремится на практике превратить обстоятельства жизни в «человечные», соответствующие всем антропологическим характеристикам человека. личные государственные органы нашей страны и научные учреждения. Накопленный опыт постановки и решения этих задач давно ожидает своего философского осмысления и обобщения. В связи с этим особенно важно положительное обобщение опыта социалистического общества и Советского государства, которое стремится на практике превратить обстоятельства жизни в «человечные», соответствующие всем антропологическим характеристикам человека.</w:t>
      </w:r>
    </w:p>
    <w:p>
      <w:pPr>
        <w:pStyle w:val="Normal"/>
        <w:spacing w:lineRule="auto" w:line="360"/>
        <w:ind w:firstLine="709"/>
        <w:jc w:val="both"/>
        <w:rPr>
          <w:sz w:val="28"/>
          <w:szCs w:val="28"/>
        </w:rPr>
      </w:pPr>
      <w:r>
        <w:rPr>
          <w:sz w:val="28"/>
          <w:szCs w:val="28"/>
        </w:rPr>
        <w:t>Достижения конкретных наук о человеке обобщаются не на самом высоком уровне интеграции вследствие того, что человек как предмет научного познания в современной философской литературе занимает еще недостаточное место. В большей степени внимание философов сосредоточено на понятиях «человек», «человечность» и т. д. как исторически классовых по своей сущности явлениях отражения. Действительно, философский анализ понятий человекознания имеет важное значение. П. Н. Федосеев убедительно показал, что само «понятие "человек" представляет собой продукт социальной теории. Социальная область, равно как и социальная теория, всегда служила ареной ожесточенной борьбы интересов» 6 . Поэтому в процессе исторического развития изменились как понятие «человек», так и область жизни людей, на которую распространялось понятие «человечность». Интересно отметить, что эти понятия все более «демократизировались» и вместе с тем как бы «персонифицировались» в том смысле, что слова «человек—личность» стали взаимообратимыми понятиями. Но не менее существенны для буржуазной идеологии идентификация понятия личности с частной собственностью и определение масштаба личности мерой обладания. Разоблачение фальши буржуазного абстрактного гуманизма, критика различных реакционных направлений философской антропологии занимают одно из центральных мест в советской философской литературе.</w:t>
      </w:r>
    </w:p>
    <w:p>
      <w:pPr>
        <w:pStyle w:val="Normal"/>
        <w:spacing w:lineRule="auto" w:line="360"/>
        <w:ind w:firstLine="709"/>
        <w:jc w:val="both"/>
        <w:rPr>
          <w:sz w:val="28"/>
          <w:szCs w:val="28"/>
        </w:rPr>
      </w:pPr>
      <w:r>
        <w:rPr>
          <w:sz w:val="28"/>
          <w:szCs w:val="28"/>
        </w:rPr>
        <w:t>Вместе с тем единство социального и биологического всегда учитывается при объяснении механизма действия социальной причинности через совокупность внутренних условий человеческого организма. Наиболее интересные учения в области общей патологии и гигиены, антропологии, демографии, геронтологии, психофизиологии и других наук связаны с изучением социальных факторов долголетия, акселерации, глубоких изменений в структуре заболеваний и т. д. В этом отношении примечательны явления сильно прогрессирующих модальной и нормальной продолжительности жизни человека, эволюционирующих в процессе исторического развития общества.</w:t>
      </w:r>
    </w:p>
    <w:p>
      <w:pPr>
        <w:pStyle w:val="Normal"/>
        <w:spacing w:lineRule="auto" w:line="360"/>
        <w:ind w:firstLine="709"/>
        <w:jc w:val="both"/>
        <w:rPr>
          <w:sz w:val="28"/>
          <w:szCs w:val="28"/>
        </w:rPr>
      </w:pPr>
      <w:r>
        <w:rPr>
          <w:sz w:val="28"/>
          <w:szCs w:val="28"/>
        </w:rPr>
        <w:t>Социально обусловленное развитие человеческой жизнедеятельности есть часть общефилософской проблемы человека. Проблема жизни и смерти человека, деятельности и сознания — в общем, реального бытия человека в конкретно-исторических условиях — не может быть узурпирована экзистенциализмом и другими направлениями идеалистического антропологизма в современной буржуазной философии.</w:t>
      </w:r>
    </w:p>
    <w:p>
      <w:pPr>
        <w:pStyle w:val="Normal"/>
        <w:spacing w:lineRule="auto" w:line="360"/>
        <w:ind w:firstLine="709"/>
        <w:jc w:val="both"/>
        <w:rPr>
          <w:sz w:val="28"/>
          <w:szCs w:val="28"/>
        </w:rPr>
      </w:pPr>
      <w:r>
        <w:rPr>
          <w:sz w:val="28"/>
          <w:szCs w:val="28"/>
        </w:rPr>
        <w:t>Проблема человека и его жизни в обществе и природе не сводится лишь к социологии личности, как бы ни была важна эта сторона вопроса. Существуют и другие стороны этой общей для современной науки проблемы (онтологическая, гносеологическая, психологическая, естественнонаучная). Синтез этих сторон в едином философском учении о человеке, вероятно, будет осуществляться по тому же пути, который В. И. Ленин считал важнейшим для теории познания и диалектики. Он выделил «те области знания, из коих должна сложиться теория познания и диалектика", а именно: историю философии и отдельных наук, историю умственного развития ребенка, историю умственного развития животных, историю языка, психологию, физиологию органов чувств. Соединение общественно-исторических и естественнонаучных дисциплин по подобному принципу необходимо не только для гносеологии, но и для онтологии человека.</w:t>
      </w:r>
    </w:p>
    <w:p>
      <w:pPr>
        <w:pStyle w:val="Normal"/>
        <w:spacing w:lineRule="auto" w:line="360"/>
        <w:ind w:firstLine="709"/>
        <w:jc w:val="both"/>
        <w:rPr>
          <w:sz w:val="28"/>
          <w:szCs w:val="28"/>
        </w:rPr>
      </w:pPr>
      <w:r>
        <w:rPr>
          <w:sz w:val="28"/>
          <w:szCs w:val="28"/>
        </w:rPr>
        <w:t>Многообразие подходов современной науки к изучению человека, отмеченное выше, не является, конечно, только следствием все большего расчленения теоретической мысли. Это многообразие подходов есть отражение многообразия самих феноменов человека, выступающего как вид Ношо sapiens и индивид, как человечество в его историческом существовании и личность, как субъект и индивидуальность.</w:t>
      </w:r>
    </w:p>
    <w:p>
      <w:pPr>
        <w:pStyle w:val="Normal"/>
        <w:spacing w:lineRule="auto" w:line="360"/>
        <w:ind w:firstLine="709"/>
        <w:jc w:val="both"/>
        <w:rPr>
          <w:sz w:val="28"/>
          <w:szCs w:val="28"/>
        </w:rPr>
      </w:pPr>
      <w:r>
        <w:rPr>
          <w:sz w:val="28"/>
          <w:szCs w:val="28"/>
        </w:rPr>
        <w:t>По мере увеличения числа специальных дисциплин и аспектов в том или ином исследовательском комплексе потребность в общей теории становится все более настоятельной. Это достаточно ясно обнаруживается при анализе современного состояния проблем, связанных с техническим прогрессом и новыми взаимоотношениями между человеком и машиной.</w:t>
      </w:r>
    </w:p>
    <w:p>
      <w:pPr>
        <w:pStyle w:val="Normal"/>
        <w:spacing w:lineRule="auto" w:line="360"/>
        <w:ind w:firstLine="709"/>
        <w:jc w:val="both"/>
        <w:rPr/>
      </w:pPr>
      <w:r>
        <w:rPr>
          <w:sz w:val="28"/>
          <w:szCs w:val="28"/>
        </w:rPr>
        <w:t>В современных условиях автоматизации производства качественно изменяются соотношения между человеком и машиной. Вместе с развитием техники автоматического регулирования и дистанционного управления машинами все большее значение приобретает оператор, связанный с другими, автоматическими звеньями системы управления. При изучении этих взаимосвязей между человеком и машинами в одной системе управления необходимо использовать количественные методы новейшей теории информации и общие законы управления и регулирования, составляющие предмет кибернетики. В этом изучении принимают участие, конечно, не только математики, физики и специалисты по теории автоматического регулирования, но и специалисты в области антропологических наук (психологии, психофизиологии, физиологии человека, гигиены труда и т. д.). Общим языком для них все больше становится язык кибернетики и теории информации, с помощью которого можно в допустимых пределах найти общее в работе человека и автомата как управляющих систем или своеобразных кибернетических машин, определить эффективные условия передачи информации от человека к машине и от машины к человеку, оптимальные характеристики управления и регулирования во всей системе управления машинами, включающей человека и автоматические устройства. Специальные задачи именно в этой области решает инженерная психология путем сравнительного изучения особенностей информационных процессов, обработки и сохранения информации, структуры регулирующих действий и т. д.</w:t>
      </w:r>
    </w:p>
    <w:p>
      <w:pPr>
        <w:pStyle w:val="Normal"/>
        <w:spacing w:lineRule="auto" w:line="360"/>
        <w:ind w:firstLine="709"/>
        <w:jc w:val="both"/>
        <w:rPr>
          <w:sz w:val="28"/>
          <w:szCs w:val="28"/>
        </w:rPr>
      </w:pPr>
      <w:r>
        <w:rPr>
          <w:sz w:val="28"/>
          <w:szCs w:val="28"/>
        </w:rPr>
        <w:t>Положительное значение опыта моделирования и изучения человека с «инженерной» точки зрения в теоретическом отношении заключается в возможности глубже проникнуть в одну из закономерностей общественного развития естественной природы человека. Современная автоматика является новым проявлением этой закономерности социально-исторического опосредования природных свойств человека.</w:t>
      </w:r>
    </w:p>
    <w:p>
      <w:pPr>
        <w:pStyle w:val="Normal"/>
        <w:spacing w:lineRule="auto" w:line="360"/>
        <w:ind w:firstLine="709"/>
        <w:jc w:val="both"/>
        <w:rPr>
          <w:sz w:val="28"/>
          <w:szCs w:val="28"/>
        </w:rPr>
      </w:pPr>
      <w:r>
        <w:rPr>
          <w:sz w:val="28"/>
          <w:szCs w:val="28"/>
        </w:rPr>
        <w:t>Фактически вся работа XVIII Международного психологического конгресса в Москве подтвердила правильность этих положений и важную роль психологии в развитии междисциплинарных связей. В работе конгресса приняли участие наряду с психологами математики, физики, химики, физиологи, врачи, инженеры, социологи, педагоги. Это позволило обсудить различные аспекты психологических проблем, которые многократно рассматривались на разных симпозиумах.</w:t>
      </w:r>
    </w:p>
    <w:p>
      <w:pPr>
        <w:pStyle w:val="Normal"/>
        <w:spacing w:lineRule="auto" w:line="360"/>
        <w:ind w:firstLine="709"/>
        <w:jc w:val="both"/>
        <w:rPr>
          <w:sz w:val="28"/>
          <w:szCs w:val="28"/>
        </w:rPr>
      </w:pPr>
      <w:r>
        <w:rPr>
          <w:sz w:val="28"/>
          <w:szCs w:val="28"/>
        </w:rPr>
        <w:t>Современная психология представляет собой сильно разветвленную систему теоретических и прикладных дисциплин, развивающихся на границах многих наук. Достаточно перечислить некоторые из них: математическая психология и психофизика, инженерная и космическая психология, психофизиология, нейропсихология и медицинская психология, генетика поведения, возрастная и педагогическая психология, психолингвистика, социальная психология и т. д. Благодаря этому разветвлению и все более расширяющимся связям с другими науками о человеке, обществе и природе достигается высокая эффективность исследования человека в различных видах его деятельности и на разных фазах развития в зависимости от социальных, биогенных и абиогенных факторов, в различных условиях существования, включая экстремальные условия, создаваемые космическими полетами, глубоководными погружениями, длительной сенсорной изоляцией и т. д. Подобной разносторонности и комплексности изучения человека наука не знала еще десятилетие назад. Огромный прогресс в этом отношении связан с успешным развитием междисциплинарных связей психологии с другими науками и исследованиями широчайшего круга проблем — от элементарных психических процессов до сложнейших интегральных образований, психологической структуры личности, мотивации поведения и динамики взаимодействия людей в различных видах деятельности.</w:t>
      </w:r>
    </w:p>
    <w:p>
      <w:pPr>
        <w:pStyle w:val="Normal"/>
        <w:spacing w:lineRule="auto" w:line="360"/>
        <w:ind w:firstLine="709"/>
        <w:jc w:val="both"/>
        <w:rPr>
          <w:sz w:val="28"/>
          <w:szCs w:val="28"/>
        </w:rPr>
      </w:pPr>
      <w:r>
        <w:rPr>
          <w:sz w:val="28"/>
          <w:szCs w:val="28"/>
        </w:rPr>
        <w:t>В связи с важными сдвигами, выдвигающими проблему человека в центр современной науки, существенно изменяется положение психологии в общей системе научного познания. Психология становится важным орудием связи между всеми средствами познания человека, объединения различных разделов естествознания и общественных наук в новом синтетическом человекознании.</w:t>
      </w:r>
    </w:p>
    <w:p>
      <w:pPr>
        <w:pStyle w:val="Normal"/>
        <w:spacing w:lineRule="auto" w:line="360"/>
        <w:ind w:firstLine="709"/>
        <w:jc w:val="both"/>
        <w:rPr/>
      </w:pPr>
      <w:r>
        <w:rPr>
          <w:sz w:val="28"/>
          <w:szCs w:val="28"/>
        </w:rPr>
        <w:t>На протяжении многих десятилетий положение психологии в системе наук складывалось как нельзя более драматически. Ее определяли то, как науку естественную (биологическую), то как науку общественную (историческую), то как «смешанную» (биосоциальную и социобиологическую). Известны попытки увековечить подобную двойственность психологии и констатировать существование двух психологии — описательной и объяснительной. Так или иначе, промежуточное положение психологии, относящейся к наукам об обществе и природе одновременно, всегда расценивалось как своего рода аномалия научного познания, принципиальный дефект психологического познания. Однако в настоящее время «дефект» психологии, ее «аномалия» оборачиваются принципиальными выгодами для всей современной науки.</w:t>
      </w:r>
    </w:p>
    <w:p>
      <w:pPr>
        <w:pStyle w:val="Normal"/>
        <w:spacing w:lineRule="auto" w:line="360"/>
        <w:ind w:firstLine="709"/>
        <w:jc w:val="both"/>
        <w:rPr>
          <w:sz w:val="28"/>
          <w:szCs w:val="28"/>
        </w:rPr>
      </w:pPr>
      <w:r>
        <w:rPr>
          <w:sz w:val="28"/>
          <w:szCs w:val="28"/>
        </w:rPr>
        <w:t>Объединение естествознания и истории происходит в значительной мере на почве психологии, своеобразие которой заключается в том, что изучаемый ею человек как субъект может быть понят цикличность и индивид (целостный организм) одновременно. Более того, психологическое познание человека становится в современных условиях одной из общих моделей человекознания, поскольку исследование многообразных отношений человека к миру невозможно без исследования его сложнейшей структуры, а эту структуру тем более нельзя понять вне системы отношений человека к обществу и природе, звеном которых он является.</w:t>
      </w:r>
    </w:p>
    <w:p>
      <w:pPr>
        <w:pStyle w:val="Normal"/>
        <w:spacing w:lineRule="auto" w:line="360"/>
        <w:ind w:firstLine="709"/>
        <w:jc w:val="both"/>
        <w:rPr>
          <w:sz w:val="28"/>
          <w:szCs w:val="28"/>
        </w:rPr>
      </w:pPr>
      <w:r>
        <w:rPr>
          <w:sz w:val="28"/>
          <w:szCs w:val="28"/>
        </w:rPr>
        <w:t>Общие модели человекознания, объединяющие законы истории и природы человека, должны быть моделями его исторической природы. К их построению ближе всего современная психология в силу ее «ключевого», по выражению Ж. Пиаже, положения в системе наук о человеке, благодаря осуществляемой ею функции связи между естествознанием и обществознанием, определяющими ее развитие. Именно в этой функции связи мы всегда видели историческую миссию психологии, и опыт развития науки за последнее десятилетие подтвердил правильность такой оценки.</w:t>
      </w:r>
    </w:p>
    <w:p>
      <w:pPr>
        <w:pStyle w:val="Normal"/>
        <w:spacing w:lineRule="auto" w:line="360"/>
        <w:ind w:firstLine="709"/>
        <w:jc w:val="both"/>
        <w:rPr>
          <w:sz w:val="28"/>
          <w:szCs w:val="28"/>
        </w:rPr>
      </w:pPr>
      <w:r>
        <w:rPr>
          <w:sz w:val="28"/>
          <w:szCs w:val="28"/>
        </w:rPr>
        <w:t>В связи с этим новым явлением в научном развитии возникают проблемы, затрагивающие структуру научного познания в целом, в том числе проблема классификации наук на современном этапе их развития. Ж. Пиаже в уже упоминавшейся лекции особо отметил, что «нельзя ничего понять в классификации наук, если ее рассматривать статично, в то время как познание находится в вечном становлении или в непрерывном формировании». Поэтому он критически относится к различным линейным классификациям, начиная с классификации О. Конта.</w:t>
      </w:r>
    </w:p>
    <w:p>
      <w:pPr>
        <w:pStyle w:val="Normal"/>
        <w:spacing w:lineRule="auto" w:line="360"/>
        <w:ind w:firstLine="709"/>
        <w:jc w:val="both"/>
        <w:rPr/>
      </w:pPr>
      <w:r>
        <w:rPr>
          <w:sz w:val="28"/>
          <w:szCs w:val="28"/>
        </w:rPr>
        <w:t>Мысль о том, что междисциплинарные связи могут образовываться не глобально, а по одному из измерений, в том числе по генезису знания, а тем более по объекту или методам исследования, представляется особенно важной. Несомненно, «связи между науками выражаются не однонаправленными, а двусторонними стрелками, иначе говоря, круговыми связями или по спирали, что соответствует духу диалектики» 19 . Последнее замечание относится к классификации наук Б. М. Кедровым, которую Ж. Пиаже оценил весьма высоко за ее нелинейный характер и правильное в общем решение вопроса о месте психологии в системе наук: «...она представляет собой большой интерес для психологии, которая занимает в этой классификации центральное место. Классификационная схема, предложенная Б. Кедровым, представляет собой треугольник, вершину которого составляют естественные науки, нижний правый угол — философские и нижний левый угол — общественные науки; психология расположена в самом центре треугольника».</w:t>
      </w:r>
    </w:p>
    <w:p>
      <w:pPr>
        <w:pStyle w:val="Normal"/>
        <w:spacing w:lineRule="auto" w:line="360"/>
        <w:ind w:firstLine="709"/>
        <w:jc w:val="both"/>
        <w:rPr/>
      </w:pPr>
      <w:r>
        <w:rPr>
          <w:sz w:val="28"/>
          <w:szCs w:val="28"/>
        </w:rPr>
        <w:t>Особая сложность классификации наук о человеке в современных условиях заключается в том, что проблема человека как общая для всей науки охватывает почти все разделы знаний, поэтому она не может быть локализована в определенной области системы наук в той мере, в какой это было возможно еще полвека назад. Вместе с тем своеобразная антроиологизация и гуманизация многих областей знаний, впервые подступающих к исследованию человека, характеризуют явление генерализации антропологических подходов во всей системе наук. Классификация наук о человеке в наше время становится своего рода дублером общей классификации наук. Становление системы человекознания — новое явление в научном развитии. Классификация наук о человеке должна отражать объективные тенденции и пути этого становления, ориентируясь на те стержневые проблемы человекознания, которые служат естественными центрами междисциплинарных связей. Вопрос об этих связях нельзя решать безотносительно к объективному ходу становления системы человекознания, охватывающей почти всю систему современной науки. В постановке вопроса о междисциплинарных связях у Ж. Пиаже, как мы видим, определяющим началом было стремление объединить разные науки по одному из параметров научного знания — генетическому пониманию самого знания в духе генетической эпистемологии и разрабатываемой им детской психологии. О системе человекознания в целом и междисциплинарных связей внутри этой системы Ж. Пиаже и не ставит вопроса, хотя по отношению к генетической психологии им был охвачен довольно широкий круг таких связ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Cs/>
          <w:sz w:val="28"/>
          <w:szCs w:val="28"/>
        </w:rPr>
      </w:pPr>
      <w:r>
        <w:rPr>
          <w:b/>
          <w:iCs/>
          <w:sz w:val="28"/>
          <w:szCs w:val="28"/>
        </w:rPr>
        <w:t>Заключ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Между всеми этими характеристиками человека существуют многообразные взаимосвязи, относящиеся к разным классам зависимостей (структурных, функциональных, причинно-следственных и др.), объединяющих общество и природу. Познание этих взаимосвязей — необходимое условие практического овладения управлением человеческого развития. Философское обобщение разнородных научных знаний о взаимосвязях общественного и индивидуального развития человека является одним из важнейших путей построения общей теории человекознания. Комплексное изучение и решение крупных проблем общественного развития (например, повышения производительности труда и технического прогресса, построения оптимальных режимов воспитания и т. д.) должны основываться на известной общей теории связей между отдельными характеристиками этого развития.</w:t>
      </w:r>
    </w:p>
    <w:p>
      <w:pPr>
        <w:pStyle w:val="Normal"/>
        <w:spacing w:lineRule="auto" w:line="360"/>
        <w:ind w:firstLine="709"/>
        <w:jc w:val="both"/>
        <w:rPr>
          <w:sz w:val="28"/>
          <w:szCs w:val="28"/>
        </w:rPr>
      </w:pPr>
      <w:r>
        <w:rPr>
          <w:sz w:val="28"/>
          <w:szCs w:val="28"/>
        </w:rPr>
        <w:t>Итак, междисциплинарные связи в изучении человека и общества, в которых проявляется интеграция научных дисциплин, воплощаются в комплексные проблемы коллективных исследований, и, надо полагать, обособленность наук осталась в прош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Cs/>
          <w:sz w:val="28"/>
          <w:szCs w:val="28"/>
        </w:rPr>
      </w:pPr>
      <w:r>
        <w:rPr>
          <w:b/>
          <w:iCs/>
          <w:sz w:val="28"/>
          <w:szCs w:val="28"/>
        </w:rPr>
        <w:t>Список литературы</w:t>
      </w:r>
    </w:p>
    <w:p>
      <w:pPr>
        <w:pStyle w:val="Normal"/>
        <w:spacing w:lineRule="auto" w:line="360"/>
        <w:ind w:firstLine="709"/>
        <w:jc w:val="both"/>
        <w:rPr>
          <w:b/>
          <w:b/>
          <w:iCs/>
          <w:sz w:val="28"/>
          <w:szCs w:val="28"/>
        </w:rPr>
      </w:pPr>
      <w:r>
        <w:rPr>
          <w:b/>
          <w:iCs/>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онстантинов Ф. В. Человек и общество // Человек и эпоха: Сб. — М: Наука, 2000. — С. 8 5 . — Позднее Ф. В. Константинов говорил: «Человек, личность, сознание — это прежде всего, конечно, философские, социологические и психологические проблемы. Личность — это общий предмет и философии, и психологии» (Сознание: Сб. — М., 2000. — С. 349).</w:t>
      </w:r>
    </w:p>
    <w:p>
      <w:pPr>
        <w:pStyle w:val="Normal"/>
        <w:numPr>
          <w:ilvl w:val="0"/>
          <w:numId w:val="2"/>
        </w:numPr>
        <w:tabs>
          <w:tab w:val="clear" w:pos="709"/>
        </w:tabs>
        <w:spacing w:lineRule="auto" w:line="360"/>
        <w:ind w:left="0" w:hanging="0"/>
        <w:jc w:val="both"/>
        <w:rPr>
          <w:sz w:val="28"/>
          <w:szCs w:val="28"/>
        </w:rPr>
      </w:pPr>
      <w:r>
        <w:rPr>
          <w:sz w:val="28"/>
          <w:szCs w:val="28"/>
        </w:rPr>
        <w:t>Ойзерман Т.Н. Послесловие к книге Т. Шварца «От Шопенгауэра к Хейдеггеру». — М.: Прогресс, 1964. — С. 331.</w:t>
      </w:r>
    </w:p>
    <w:p>
      <w:pPr>
        <w:pStyle w:val="Normal"/>
        <w:numPr>
          <w:ilvl w:val="0"/>
          <w:numId w:val="2"/>
        </w:numPr>
        <w:tabs>
          <w:tab w:val="clear" w:pos="709"/>
        </w:tabs>
        <w:spacing w:lineRule="auto" w:line="360"/>
        <w:ind w:left="0" w:hanging="0"/>
        <w:jc w:val="both"/>
        <w:rPr>
          <w:sz w:val="28"/>
          <w:szCs w:val="28"/>
        </w:rPr>
      </w:pPr>
      <w:r>
        <w:rPr>
          <w:sz w:val="28"/>
          <w:szCs w:val="28"/>
        </w:rPr>
        <w:t>Ойзерман Т. И. Философия кризиса и кризис философии // Современный экзистенциализм. — М.: Мысль, 1966.-Гл. 1,с. 38.</w:t>
      </w:r>
    </w:p>
    <w:p>
      <w:pPr>
        <w:pStyle w:val="Normal"/>
        <w:numPr>
          <w:ilvl w:val="0"/>
          <w:numId w:val="2"/>
        </w:numPr>
        <w:tabs>
          <w:tab w:val="clear" w:pos="709"/>
        </w:tabs>
        <w:spacing w:lineRule="auto" w:line="360"/>
        <w:ind w:left="0" w:hanging="0"/>
        <w:jc w:val="both"/>
        <w:rPr>
          <w:sz w:val="28"/>
          <w:szCs w:val="28"/>
        </w:rPr>
      </w:pPr>
      <w:r>
        <w:rPr>
          <w:sz w:val="28"/>
          <w:szCs w:val="28"/>
        </w:rPr>
        <w:t>Федосеев П. Ф. Гуманизм в современном мире // Человек и эпоха: Сб. — М.: Наука, 2004. — С. 6.</w:t>
      </w:r>
    </w:p>
    <w:p>
      <w:pPr>
        <w:pStyle w:val="Normal"/>
        <w:numPr>
          <w:ilvl w:val="0"/>
          <w:numId w:val="2"/>
        </w:numPr>
        <w:tabs>
          <w:tab w:val="clear" w:pos="709"/>
        </w:tabs>
        <w:spacing w:lineRule="auto" w:line="360"/>
        <w:ind w:left="0" w:hanging="0"/>
        <w:jc w:val="both"/>
        <w:rPr>
          <w:sz w:val="28"/>
          <w:szCs w:val="28"/>
        </w:rPr>
      </w:pPr>
      <w:r>
        <w:rPr>
          <w:sz w:val="28"/>
          <w:szCs w:val="28"/>
        </w:rPr>
        <w:t>Человек и эпоха: Сб. — М.: Наука, 2000; Современный экзистенциализм. История философии. — Т. 6. — Кн. 2. — М.: Наука, 1965; Соловьев Э. Ю. Экзистенциализм и научное познание. — М.: Высшая школа, 2006.</w:t>
      </w:r>
    </w:p>
    <w:p>
      <w:pPr>
        <w:pStyle w:val="Normal"/>
        <w:numPr>
          <w:ilvl w:val="0"/>
          <w:numId w:val="2"/>
        </w:numPr>
        <w:tabs>
          <w:tab w:val="clear" w:pos="709"/>
        </w:tabs>
        <w:spacing w:lineRule="auto" w:line="360"/>
        <w:ind w:left="0" w:hanging="0"/>
        <w:jc w:val="both"/>
        <w:rPr>
          <w:sz w:val="28"/>
          <w:szCs w:val="28"/>
        </w:rPr>
      </w:pPr>
      <w:r>
        <w:rPr>
          <w:sz w:val="28"/>
          <w:szCs w:val="28"/>
        </w:rPr>
        <w:t>История философии. — Т. 6. — Кн. 2. — С. 37.</w:t>
      </w:r>
    </w:p>
    <w:p>
      <w:pPr>
        <w:pStyle w:val="Normal"/>
        <w:numPr>
          <w:ilvl w:val="0"/>
          <w:numId w:val="2"/>
        </w:numPr>
        <w:tabs>
          <w:tab w:val="clear" w:pos="709"/>
        </w:tabs>
        <w:spacing w:lineRule="auto" w:line="360"/>
        <w:ind w:left="0" w:hanging="0"/>
        <w:jc w:val="both"/>
        <w:rPr>
          <w:sz w:val="28"/>
          <w:szCs w:val="28"/>
        </w:rPr>
      </w:pPr>
      <w:r>
        <w:rPr>
          <w:sz w:val="28"/>
          <w:szCs w:val="28"/>
        </w:rPr>
        <w:t>Льюис Д. Человек и эволюция. — М: Прогресс, 2002</w:t>
      </w:r>
    </w:p>
    <w:p>
      <w:pPr>
        <w:pStyle w:val="Normal"/>
        <w:numPr>
          <w:ilvl w:val="0"/>
          <w:numId w:val="2"/>
        </w:numPr>
        <w:tabs>
          <w:tab w:val="clear" w:pos="709"/>
        </w:tabs>
        <w:spacing w:lineRule="auto" w:line="360"/>
        <w:ind w:left="0" w:hanging="0"/>
        <w:jc w:val="both"/>
        <w:rPr>
          <w:sz w:val="28"/>
          <w:szCs w:val="28"/>
        </w:rPr>
      </w:pPr>
      <w:r>
        <w:rPr>
          <w:sz w:val="28"/>
          <w:szCs w:val="28"/>
        </w:rPr>
        <w:t>Ленин В. И. Философские тетради // Поли. собр. соч. — Т. 29. — С. 314.</w:t>
      </w:r>
    </w:p>
    <w:p>
      <w:pPr>
        <w:pStyle w:val="Normal"/>
        <w:numPr>
          <w:ilvl w:val="0"/>
          <w:numId w:val="2"/>
        </w:numPr>
        <w:tabs>
          <w:tab w:val="clear" w:pos="709"/>
        </w:tabs>
        <w:spacing w:lineRule="auto" w:line="360"/>
        <w:ind w:left="0" w:hanging="0"/>
        <w:jc w:val="both"/>
        <w:rPr>
          <w:sz w:val="28"/>
          <w:szCs w:val="28"/>
        </w:rPr>
      </w:pPr>
      <w:r>
        <w:rPr>
          <w:sz w:val="28"/>
          <w:szCs w:val="28"/>
        </w:rPr>
        <w:t>Пиаже Ж. Психология, междисциплинарные связи и система наук. Вечерняя лекция//Материалы XVIII Междунар. психол. конгр. — М., 2005. — С. 2.</w:t>
      </w:r>
    </w:p>
    <w:p>
      <w:pPr>
        <w:pStyle w:val="Normal"/>
        <w:numPr>
          <w:ilvl w:val="0"/>
          <w:numId w:val="2"/>
        </w:numPr>
        <w:tabs>
          <w:tab w:val="clear" w:pos="709"/>
        </w:tabs>
        <w:spacing w:lineRule="auto" w:line="360"/>
        <w:ind w:left="0" w:hanging="0"/>
        <w:jc w:val="both"/>
        <w:rPr>
          <w:sz w:val="28"/>
          <w:szCs w:val="28"/>
        </w:rPr>
      </w:pPr>
      <w:r>
        <w:rPr>
          <w:sz w:val="28"/>
          <w:szCs w:val="28"/>
        </w:rPr>
        <w:t>Пиаже Ж. Психология, междисциплинарные связи и система наук. Вечерняя лекция // Материалы</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3:00Z</dcterms:created>
  <dc:creator>Gaya</dc:creator>
  <dc:description/>
  <cp:keywords/>
  <dc:language>en-US</dc:language>
  <cp:lastModifiedBy>SYSTEM</cp:lastModifiedBy>
  <dcterms:modified xsi:type="dcterms:W3CDTF">2011-09-06T03:13:00Z</dcterms:modified>
  <cp:revision>2</cp:revision>
  <dc:subject/>
  <dc:title>Проблема человека в современной науке</dc:title>
</cp:coreProperties>
</file>